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4.28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 Szilveszter Lajos és Marosy Attila nem volt jelen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7/2008.(IV. 2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ulyáki Antal és Belozsánszky Péter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április 28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</w:t>
      </w: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zárt ülésen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szavazott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(szavazott 8 fő)</w:t>
      </w:r>
      <w:r>
        <w:rPr>
          <w:rFonts w:eastAsia="Lucida Sans Unicode" w:cs="Palatino Linotype" w:ascii="Palatino Linotype" w:hAnsi="Palatino Linotype"/>
          <w:bCs/>
          <w:color w:val="FF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6 igen, 2 tartózkodás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8/2008.(IV. 28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avasolja, hogy a délegyház általános iskolások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5. és 6. osztálya részére 6000.—6000.-Ft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szeri támogatást nyújtson Délegyháza Község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nkormányzata, melyet az osztálykirándulás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öltségeire fordítanak. 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április 28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50:00Z</dcterms:created>
  <dc:creator>Zsu</dc:creator>
  <dc:description/>
  <cp:keywords/>
  <dc:language>en-US</dc:language>
  <cp:lastModifiedBy>Zsu</cp:lastModifiedBy>
  <dcterms:modified xsi:type="dcterms:W3CDTF">2010-08-08T20:09:00Z</dcterms:modified>
  <cp:revision>9</cp:revision>
  <dc:subject/>
  <dc:title>2006</dc:title>
</cp:coreProperties>
</file>