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br/>
        <w:t xml:space="preserve">Készült: </w:t>
      </w:r>
      <w:r>
        <w:rPr>
          <w:rFonts w:eastAsia="Times New Roman" w:cs="Palatino Linotype" w:ascii="Palatino Linotype" w:hAnsi="Palatino Linotype"/>
          <w:b/>
          <w:bCs/>
          <w:color w:val="000000"/>
          <w:sz w:val="20"/>
          <w:szCs w:val="20"/>
          <w:lang w:eastAsia="hu-HU"/>
        </w:rPr>
        <w:t>Délegyháza Község Önkormányzata Képviselő-testülete 2008. április 28-án, a Délegyháza Község Polgármesteri Hivatalába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Jelen vannak: </w:t>
      </w:r>
      <w:r>
        <w:rPr>
          <w:rFonts w:eastAsia="Times New Roman" w:cs="Palatino Linotype" w:ascii="Palatino Linotype" w:hAnsi="Palatino Linotype"/>
          <w:b/>
          <w:bCs/>
          <w:color w:val="000000"/>
          <w:sz w:val="20"/>
          <w:szCs w:val="20"/>
          <w:lang w:eastAsia="hu-HU"/>
        </w:rPr>
        <w:t>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Jelen van továbbá </w:t>
      </w:r>
      <w:r>
        <w:rPr>
          <w:rFonts w:eastAsia="Times New Roman" w:cs="Palatino Linotype" w:ascii="Palatino Linotype" w:hAnsi="Palatino Linotype"/>
          <w:b/>
          <w:bCs/>
          <w:color w:val="000000"/>
          <w:sz w:val="20"/>
          <w:szCs w:val="20"/>
          <w:lang w:eastAsia="hu-HU"/>
        </w:rPr>
        <w:t xml:space="preserve">    Dr. Kriston István Al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ke Vanda Ibolya titkárn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 mai testületi ülést megnyitom, mindenkit üdvözlök, képviselőket, érdeklődőt. Megállapítom, hogy határozatképesek vagyunk, és jegyzőkönyv hitelesítésre felkérem Bulyáki Antalt és Belozsánszky Pé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ki elfogadja, kérem szépen, szavazzon most! 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Szilveszter Lajos és Marosy Attila nem volt jelen, 8 igen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28/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13/ 2003.(V. 21.)sz. Ör. 57. §. 8./ pon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 és Belozsánszky Péter képviselőket jelöli ki.</w:t>
        <w:br/>
      </w: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április 28.</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apirendi pontokkal kapcsolatban, mindannyiunk előtt itt vannak. Egyszerűen nem igaz, hogy mennyire felduzzadt, mint a vitorla a szélben, ahogy hallottam a jelzőt. Nekünk is egy csomó minden ma jött be, amúgy is meg kellett tartani a mai testületi ülést, mert a múltkor sajnos nem volt minősített többség, olyan pontokban sem, amikben igazán egyet érthettünk volna. Úgyhogy, akkor bekerül a napirendi pontok közé. Az lenne a kérésem, hogy egyenként mindenki vegye a kezébe, és egyenként szavazzuk meg, kezdjük először a napirendi pontok között az Ollé program finanszírozása. Felvehetjük ma napirendre Riebl képviselőú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Engem hívott az összekötés és mondtam, hogy miután a Pénzügyi Bizottság még nem tárgyalta, ezért azt gondolom, hogy ne tegyük be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kkor ezt nem vesszük most napirendi pont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Kérjük szépen, hogy a Pénzügyi Bizottság tárgyalja és nagyon szíve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ándékunkban lett v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lozsánszky Péter: </w:t>
      </w:r>
      <w:r>
        <w:rPr>
          <w:rFonts w:eastAsia="Times New Roman" w:cs="Palatino Linotype" w:ascii="Palatino Linotype" w:hAnsi="Palatino Linotype"/>
          <w:color w:val="000000"/>
          <w:sz w:val="20"/>
          <w:szCs w:val="20"/>
          <w:lang w:eastAsia="hu-HU"/>
        </w:rPr>
        <w:t>Akkor ezt most áttesszük a következő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Akkor a 6.napirendi pont lekerü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Tehát az első öt automatikusan mara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z első öt automatikusan megmarad, a hatos nem és akkor, írd be légy szíves Péter magadnak, hogy a május 19-i testület előtt, akkor az Ollé programot megtárgyalj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8 igen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29/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yílt ülés napirendjéről leveszi az alábbi napirendi pontot:</w:t>
      </w:r>
    </w:p>
    <w:p>
      <w:pPr>
        <w:pStyle w:val="Normal"/>
        <w:spacing w:lineRule="auto" w:line="240" w:before="0" w:after="0"/>
        <w:ind w:left="1416" w:firstLine="708"/>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6. OLLÉ program finanszírozás ügy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április 28.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rdei iskola finanszírozása a következő napirendi po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ki ennek a felvételével egyetért, szavazzon most! 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8 igen,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30/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yílt ülés napirendjei közé felveszi az alábbi napirendi pontot:</w:t>
      </w:r>
    </w:p>
    <w:p>
      <w:pPr>
        <w:pStyle w:val="Normal"/>
        <w:spacing w:lineRule="auto" w:line="240" w:before="0" w:after="0"/>
        <w:ind w:left="1416" w:firstLine="708"/>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7. Az erdei iskola finanszíroz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április 28.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Fegyelmi Tanács elnök megbízása. Aki ennek a napirendi pontnak a felvételével egyetért, kérem szépen,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Riebl Antal</w:t>
      </w:r>
      <w:r>
        <w:rPr>
          <w:rFonts w:eastAsia="Times New Roman" w:cs="Palatino Linotype" w:ascii="Palatino Linotype" w:hAnsi="Palatino Linotype"/>
          <w:color w:val="000000"/>
          <w:sz w:val="20"/>
          <w:szCs w:val="20"/>
          <w:lang w:eastAsia="hu-HU"/>
        </w:rPr>
        <w:t>: Van írásos előkészítése ezek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Pillanatnyilag minden, ami itt van, ez található nál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Tehát ez személyi javaslat, mert múltkor a tanács lett megválasztva munkáltató által és ugye elfelejtette a munkáltató testület itt a nagy izgalomban a három fő közül valakit megjelölni elnök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 M</w:t>
      </w:r>
      <w:r>
        <w:rPr>
          <w:rFonts w:eastAsia="Times New Roman" w:cs="Palatino Linotype" w:ascii="Palatino Linotype" w:hAnsi="Palatino Linotype"/>
          <w:color w:val="000000"/>
          <w:sz w:val="20"/>
          <w:szCs w:val="20"/>
          <w:lang w:eastAsia="hu-HU"/>
        </w:rPr>
        <w:t xml:space="preserve">a beszéltem Dr. Jova Anikóval, a Közigazgatási Hivatalból és azt mondta, hogy nagyon szeretné, ha ezzel haladnánk előre, mert ez a napirendi pontot november óta magunk előtt görgetjük. Tehát az ő személyes kérése volt, hogy ezen essünk túl. Tehát aki a nyolcas napirendi ponttal egyet ért kérem szépen, szavazzon most! Köszönö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8 igen, 1 tartózkodás (Dr.Riebl Antal)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31/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yílt ülés napirendjei közé felveszi az alábbi napirendi pontot:</w:t>
      </w:r>
    </w:p>
    <w:p>
      <w:pPr>
        <w:pStyle w:val="Normal"/>
        <w:spacing w:lineRule="auto" w:line="240" w:before="0" w:after="0"/>
        <w:ind w:left="1416" w:firstLine="708"/>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8. Fegyelmi Tanács elnök megbízás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április 28.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Kocsis László ügyének a kilences napirendi pont felvétele napirendi pontké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Elnézést a Fegyelmi Tanács elnökét, azt felvette a testület napirendi pontké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zt felvette, igen egy tartózkodáss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Az egy tájékoztat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Tájékoztat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Szóbel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Kocsis László ügyének felvétele. Ezt megkérem majd Belozsánszky Pétert, hogy röviden ismertesse. Köszönjük szépen! Ellenprób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32/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yíl tülés napirendjei közé, felveszi az alábbi napirendi pontot:</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9. Kocsis László közműfejlesztési ügy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április 28.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nformatikai iroda. Egy jó pár hete, tán már egy hónapja elkészült. Ennek is meg kell hirdetni az üzemeltetését. Aki ennek a felvételével egyetért, kérem szépen, szavazzon most! Köszönöm szépen! Úgy látom, egyhangú!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33/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yílt ülés napirendjei közé felveszi az alábbi napirend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0.Informatikai Iroda üzemeltetés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2008.április 28.</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tvánné: </w:t>
      </w:r>
      <w:r>
        <w:rPr>
          <w:rFonts w:eastAsia="Times New Roman" w:cs="Palatino Linotype" w:ascii="Palatino Linotype" w:hAnsi="Palatino Linotype"/>
          <w:color w:val="000000"/>
          <w:sz w:val="20"/>
          <w:szCs w:val="20"/>
          <w:lang w:eastAsia="hu-HU"/>
        </w:rPr>
        <w:t>Pénzügyi vezető 8 órás állás. Aki ezzel egyetért, mint napirendi ponttal, kérem szépen szavazni! Köszönöm! Egyhangú.</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 8 igen,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34/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yílt ülés napirendjei közé felveszi az alábbi napirend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1. Pénzügyi Vezető 8 órás állá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2008.április 28.</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Délegyházi Hírek főszerkesztője, válasz egy levélre. Aki ezzel egyet ért kérem szépen most szavazni! Köszönöm! Ellenprób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Dr. Riebl Antal: Én tartózkodom.</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ét tartózkodás? 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ulyáki Antal: </w:t>
      </w:r>
      <w:r>
        <w:rPr>
          <w:rFonts w:eastAsia="Times New Roman" w:cs="Palatino Linotype" w:ascii="Palatino Linotype" w:hAnsi="Palatino Linotype"/>
          <w:color w:val="000000"/>
          <w:sz w:val="20"/>
          <w:szCs w:val="20"/>
          <w:lang w:eastAsia="hu-HU"/>
        </w:rPr>
        <w:t>Én nem tudom miről van sz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Jó. Igen. Ott ki lett osztva egyébként de ismertetj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6 igen, 2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35/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yílt ülés napirendjei közé felveszi az alábbi napirend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12. Délegyházi Hírek főszerkesztője válasz egy levélr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2008.április 28.</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 </w:t>
      </w:r>
      <w:r>
        <w:rPr>
          <w:rFonts w:eastAsia="Times New Roman" w:cs="Palatino Linotype" w:ascii="Palatino Linotype" w:hAnsi="Palatino Linotype"/>
          <w:color w:val="000000"/>
          <w:sz w:val="20"/>
          <w:szCs w:val="20"/>
          <w:lang w:eastAsia="hu-HU"/>
        </w:rPr>
        <w:t>Danubius Beton 2 út bérleménye. Ez nem a múlt hétfői téma. Majd a napirendi pontnál ismertetni fogom. Ma volt bent Kis János. Hangsúlyozom nem eladás, az lett volna az első, hanem bérlemény. Aki ezzel a napirendi ponttal egyetért, kérem, szavazzon most! Egyhangú.</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8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36/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yílt ülés napirendjei közé felveszi az alábbi napirendi ponto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13.Danubius Beton két út bérlemény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2008.április 28.</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Akkor megkérdezem a testületet. Aki így ezekkel a napirendi pontokkal egyetért, az szavazzon most! Köszönöm szépen! Úgy látom egyhangú.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37/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ülés napirendjét az alábbiak szerint határozza meg</w:t>
      </w:r>
      <w:r>
        <w:rPr>
          <w:rFonts w:eastAsia="Times New Roman" w:cs="Times New Roman" w:ascii="Times New Roman" w:hAnsi="Times New Roman"/>
          <w:b/>
          <w:bCs/>
          <w:color w:val="000000"/>
          <w:sz w:val="24"/>
          <w:szCs w:val="24"/>
          <w:lang w:eastAsia="hu-HU"/>
        </w:rPr>
        <w:t>:</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2007. évi költségvetési rendelet módosítása</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2007. évi zárszámadási rendelet</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ljegyzői kinevezési határozat kiegészítése</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Ingatlanügyek</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ályázat kiírása településszerkezeti terv és HÉSZ szabályozás tervezési szolgáltatásra</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erdei iskola finanszírozása</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egyelmi Tanács elnök megbízása</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ocsis László közműfejlesztési ügye</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Informatikai Iroda üzemeltetése</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Pénzügyi Vezető 8 órás állás</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élegyházi Hírek főszerkesztője válasz egy levélre</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anubius Beton két út bérlemény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április 28.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Nagyon szépen köszönö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Gyakorlatilag az Ollét levettük, és a többi napirendi pont marad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0"/>
        <w:rPr>
          <w:rFonts w:ascii="Times New Roman" w:hAnsi="Times New Roman" w:eastAsia="Times New Roman" w:cs="Times New Roman"/>
          <w:b/>
          <w:b/>
          <w:bCs/>
          <w:color w:val="000000"/>
          <w:kern w:val="2"/>
          <w:sz w:val="36"/>
          <w:szCs w:val="36"/>
          <w:lang w:eastAsia="hu-HU"/>
        </w:rPr>
      </w:pPr>
      <w:r>
        <w:rPr>
          <w:rFonts w:eastAsia="Times New Roman" w:cs="Times New Roman" w:ascii="Times New Roman" w:hAnsi="Times New Roman"/>
          <w:b/>
          <w:bCs/>
          <w:color w:val="000000"/>
          <w:kern w:val="2"/>
          <w:sz w:val="24"/>
          <w:szCs w:val="24"/>
          <w:lang w:eastAsia="hu-HU"/>
        </w:rPr>
        <w:t>1. Napirendi pont: 2007 évi KÖLTSÉGVETÉSI RENDELET MÓDOSÍTÁSA</w:t>
      </w:r>
    </w:p>
    <w:p>
      <w:pPr>
        <w:pStyle w:val="Normal"/>
        <w:spacing w:lineRule="auto" w:line="240" w:before="0" w:after="0"/>
        <w:rPr>
          <w:rFonts w:ascii="Times New Roman" w:hAnsi="Times New Roman" w:eastAsia="Times New Roman" w:cs="Times New Roman"/>
          <w:b/>
          <w:b/>
          <w:bCs/>
          <w:color w:val="000000"/>
          <w:kern w:val="2"/>
          <w:sz w:val="24"/>
          <w:szCs w:val="24"/>
          <w:lang w:eastAsia="hu-HU"/>
        </w:rPr>
      </w:pPr>
      <w:r>
        <w:rPr>
          <w:rFonts w:eastAsia="Times New Roman" w:cs="Times New Roman" w:ascii="Times New Roman" w:hAnsi="Times New Roman"/>
          <w:b/>
          <w:bCs/>
          <w:color w:val="000000"/>
          <w:kern w:val="2"/>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Első napirendi pont a költségvetési rendelet módosítása 2007.évről van szó. A múlt alkalommal ezt megbeszéltük, itt volt a pénzügyi dolgozó. Megkérdeztük, Riebl képviselő úr kifaggatta, én azt hiszem, hogy elég egyértelmű választ kaptunk. Elfogadható lett volna, megszavazható lett volna, de miután ez minősített többség még egyszer napirendre kellett tű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 R</w:t>
      </w:r>
      <w:r>
        <w:rPr>
          <w:rFonts w:eastAsia="Times New Roman" w:cs="Palatino Linotype" w:ascii="Palatino Linotype" w:hAnsi="Palatino Linotype"/>
          <w:color w:val="000000"/>
          <w:sz w:val="20"/>
          <w:szCs w:val="20"/>
          <w:lang w:eastAsia="hu-HU"/>
        </w:rPr>
        <w:t xml:space="preserve">endelkezésre áll ez az előterjesztés. Tehát a tavalyi költségvetési rendelet módosítása mindenkinek megvan? Igen? Tehát az előterjesztés annyiban változna, hogy én átfutottam tüzetesebben és az 5.§ 1. bekezdése, az lenne a javaslatom, mivel a jogszabály február 15-ig engedi meg a Költségvetési Rendelet módosítását. Ez, hogy miért húzódott én nem tudok belemenni, mert én még február 15-én még helyettesítő jegyzőként sem voltam itt. Tehát, hogy ezt miért nem tűzte napirendre a testület, nem tudom. De 15-ig lehet ezeket rendeletmódosítással beállítani ezeket a teljesítési tényszámokat rendeletmódosításra, amelyre épülhet aztán a beszámoló, illetve a zárszámadás. Tehát annyi lenne a kiegészítés, hogy február 15. napjára visszamenőleges hatállyal lépne. Nem túl szép, de szerzett jogot nem sért, tehát gyakorlatilag az Önkormányzat elvileg a Jogalkotási Törvény is csak különleges esetekben, de megengedi a visszaható hatály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agyon szépen köszönöm! Miután ez minősített többséget, tehát minimum 6 szavazatot igény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Kérdésem lenne, hát én intéztem egy kér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vtánné</w:t>
      </w:r>
      <w:r>
        <w:rPr>
          <w:rFonts w:eastAsia="Times New Roman" w:cs="Palatino Linotype" w:ascii="Palatino Linotype" w:hAnsi="Palatino Linotype"/>
          <w:color w:val="000000"/>
          <w:sz w:val="20"/>
          <w:szCs w:val="20"/>
          <w:lang w:eastAsia="hu-HU"/>
        </w:rPr>
        <w:t>: És arra kapott válas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Nem kaptam. 15 napon belüli írásos válas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z lenne a kérésem akkor, hogy továbbra is tartsa a Válócziné Tündével megbeszélés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Hát meg ez a jegyző dolg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Hát ha ő akar kérdezni, akkor ezt felteheti szerintem. Nekünk ezt ma el kell fogadni, mert ebből botrány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ó igen, de a botrányon kívül nagyon fontos a képviselők jogainak a gyakorlása és hát egyetértek a képviselőúrnak a kérdésével, a jegyző köteles erre 15 napon belül írásban válaszolni. Az hogy még nincs itt az írásbeli válasz többek között a 11.napirenben szerettem volna ezekre a körülményekre is kitérni, hogy a pénzügyi szerv teljesítőképessége és egyebekk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Tehát én azt szerettem volna változatlanul, de a 15 napban talán még benne vagyo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Tehát írásban ezt a kérdést, ha kell, akkor a pénzügyi vezető szabadságról visszarendelésével meg fogom old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öszönjük szépen! Ennek ellenére az első napirendi pontot meg kell szavaznunk ugy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Persze. Ez rende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vánné:</w:t>
      </w:r>
      <w:r>
        <w:rPr>
          <w:rFonts w:eastAsia="Times New Roman" w:cs="Palatino Linotype" w:ascii="Palatino Linotype" w:hAnsi="Palatino Linotype"/>
          <w:color w:val="000000"/>
          <w:sz w:val="20"/>
          <w:szCs w:val="20"/>
          <w:lang w:eastAsia="hu-HU"/>
        </w:rPr>
        <w:t xml:space="preserve"> Aki ezzel egyetért tényleg, ezt már elölről, hátulról, mindenhonnan tárgyaltuk , kérem szépen szavazzon most! Ez hat szavazat. Kettő tartózkodás. 6 igen, 2 tartózkodással elfogadt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szavazott 8 fő) 6 igen, 2 tartózkodás (Dr.Riebl Antal, Bulyáki Antal) szavazattal az alábbi rendelet alkot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ának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008.(IV…)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2007. évi költségvetéséről szóló többször módosított 4./2007.(II.15.) rendelete módosításáról</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8"/>
          <w:szCs w:val="28"/>
          <w:lang w:eastAsia="hu-HU"/>
        </w:rPr>
      </w:pPr>
      <w:r>
        <w:rPr>
          <w:rFonts w:eastAsia="Times New Roman" w:cs="Times New Roman" w:ascii="Times New Roman" w:hAnsi="Times New Roman"/>
          <w:b/>
          <w:bCs/>
          <w:color w:val="000000"/>
          <w:sz w:val="24"/>
          <w:szCs w:val="24"/>
          <w:lang w:eastAsia="hu-HU"/>
        </w:rPr>
        <w:t>2. Napirendi pont: 2007.évi zárszámadási rendelet</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Ugyanígy ezzel van összefüggésben a 2007-évi zárszámadási rendelet, amiről szintén múlt alkalommal igen hosszan és kimerítően beszéltünk, de miután az 1. napirendi pont akkor nem ment át, összefüggésben a 2.-at sem lehetett meghozni. Megkérdezem jegyző urat, hogy feltehetem e szavazásra a kérdést, vagy van valami mondanivaló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gy pár szót szeretnék, észrevételezte a Riebl képviselőúr, hogy az előterjesztő leveheti e a napirendről az előterjesztést, és a képviselőúrnak volt igaza, nem lehet levenni. Elnézést, a korábbi jegyzői gyakorlatomban ilyen SZMSZ gyakorlatokat folytattam és valószínű ez az áthallás jött. Itt az SZMSZ-t tüzetesen átnéztem, erre nem ad lehetőséget. Tehát valóban a képviselőtestület veheti csak le, mivel ő fogadta el és ő tűzte napirendre, tehát az előterjesztés fölött tárgyalni kell. A gyakorlatban most ez az eljárási hiba kiküszöbölhető, amennyiben most újra behoztuk, mert hát április 30-ig be kell terjeszteni, és lehetőség szerint rendeletet is kell róla alkotni. Azt kérném, hogy az ismételt előterjesztést, ami egyébként a képviselő hölgyeknek és uraknak kiküldésre került, azt elfogadni szíveskedje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28"/>
          <w:szCs w:val="28"/>
          <w:lang w:eastAsia="hu-HU"/>
        </w:rPr>
        <w:t xml:space="preserve">Dr. gr. Bethlen Istvánné: Aki elfogadja a zárszámadási rendeletet, kérem szépen szavazzon most ! </w:t>
      </w:r>
    </w:p>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7 igen, 1 tartózkodás (Dr. Riebl Antal) szavazattal az alábbi rendelet alkot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kormányzatának Képviselő-testületének</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008.(IV...) számú</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zárszámadási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2007. évi költségvetés végrehajtásáról</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u w:val="single"/>
          <w:lang w:eastAsia="hu-HU"/>
        </w:rPr>
        <w:t>3. Napirendi pont: aljegyzői kinevezési határozat kiegészít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rről is szó volt a múltkor. Itt ez azt hiszem, hogy az én hibám volt, ugyanis a nekem azt mondta az előadó, hogy nem kell behozni a testület elé a fizetést, miután ez a KPV szerint lesz, és így történt a kiírás, ezért nem hoztam be. Kérem szépen, hogy miután ez sem volt rendben, ezt a csorbát is köszörüljük ki, és akkor legyen ez is napirenden, és aki ezzel egyet ért, mert ez is minőségi többséget kíván, az szavazzon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Kriston István:</w:t>
      </w:r>
      <w:r>
        <w:rPr>
          <w:rFonts w:eastAsia="Times New Roman" w:cs="Palatino Linotype" w:ascii="Palatino Linotype" w:hAnsi="Palatino Linotype"/>
          <w:color w:val="000000"/>
          <w:sz w:val="20"/>
          <w:szCs w:val="20"/>
          <w:lang w:eastAsia="hu-HU"/>
        </w:rPr>
        <w:t xml:space="preserve"> Igen de két dolog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Bocsánat,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tehát az egyik, hogy írásban ki lett küldve, tehát írásbeli előterjesztés volt a múltkor, tehát ez változatlan. És volt 3 hónap próbaidő kérdésem, meg a bruttó fizet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Meg a fizet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utóilletmény.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Így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Tehát létrejött a közszolgálati jogviszony de ezeket a kérdéseket is írásba kell foglalni. Mert én úgy tekintem egyébként, hogy ha már elmondhatom a véleményem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Természete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 xml:space="preserve">hogy azzal, hogy én kimentem a testület üléséről , tehát hogy nem vettem részt helyettes jegyzőként a testület ülésén, mivel rólam volt szó, a folyosón vártam meg a döntést, és visszajöttem, és én előtte elmondtam, hogy én milyen feltételekkel fogadnám el az aljegyzői kinevezést. A testület velem azt közölte, hogy elfogadta, kinevezett, én meg voltam ezzel nyugod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Egyébként ez klasszikus eset, amikor a munkáltató, ilyen esetben, ha ez Munkaügyi Bíróságra kerülne, én mehetnék a Munkaügyi Bírósághoz, hogy foglalja írásba azt, amit velem közöltek. Tehát, hogy a kinevezésemet én úgy értettem, hogy mind a három kérdésben döntés született. Tehát ez a klasszikus eset, hogy írásba foglalás elmaradás van. Határozatila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ki egyetért azzal, hogy akkor most írásban is szerepeljen az írásbeli határozati javaslatnak megfelelő határozat, kérem szépen, hogy szavazzon most! Ez is minősített többséget igényel. 7 igen, 1 tartózkodás? Igen, 1 tartózkodással. 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7 igen, 1 tartózkodás (Dr. Riebl Antal)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38/2008.(IV. 28.)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 Aljegyző kinevezéséről szóló 74/2008. (III.18.)</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T. határozatát módosítja (kiegészíti) akként, hogy 2008. 04. 01.</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napjától határozatlan időre történt kinevezésének érintetlenül hagyása mellett, az Aljegyző havi illetményét bruttó 371.041.-Ft összegb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határozza meg, és 3 hónap próbaidőt köt k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április 28.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u w:val="single"/>
          <w:lang w:eastAsia="hu-HU"/>
        </w:rPr>
        <w:t xml:space="preserve">4. Napirendi pont: Ingatlanügy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Kérem szépen itt jegyző urat, hogy bár a múltkor már tárgyaltunk szintén ezekről, legyen olyan kedves ezt elmondani, hogy közben új dolgok kerültek napvilágra. 4-es napirendi po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Múltkor nem születtet döntés. Most azt követően megnéztük a főelőadóval és ki is osztottunk egy korábban a testület által 2005-ben kialakított elvi álláspontokat ezekben az ügyekben. És úgy gondolom, hogy e szerint ezt a két ügyet el lehetne dönteni. Tehát, hogy a kérelmező kérelme ne maradjon megválaszolatlanul, mert hát valamilyen módon a kérelmet reagálni kell. Vagy úgy, hogy elutasítja a testület vagy úgy, hogy további vizsgálat tárgyává teszi. Most ennek megfelelően az új előterjesztést- hangsúlyozni szeretném, hogy annyiban új az előterjesztés, hogy az említett korábbi testületi határozat elvi álláspontjához kötve, bérlet ügyében ebben a két ügyben álláspontom szerint lehetne dönteni. A Monoljovics ügyben ugye ott tisztázott volt, hogy 200 m</w:t>
      </w:r>
      <w:r>
        <w:rPr>
          <w:rFonts w:eastAsia="Times New Roman" w:cs="Palatino Linotype" w:ascii="Palatino Linotype" w:hAnsi="Palatino Linotype"/>
          <w:color w:val="000000"/>
          <w:sz w:val="20"/>
          <w:szCs w:val="20"/>
          <w:vertAlign w:val="superscript"/>
          <w:lang w:eastAsia="hu-HU"/>
        </w:rPr>
        <w:t xml:space="preserve">2 </w:t>
      </w:r>
      <w:r>
        <w:rPr>
          <w:rFonts w:eastAsia="Times New Roman" w:cs="Palatino Linotype" w:ascii="Palatino Linotype" w:hAnsi="Palatino Linotype"/>
          <w:color w:val="000000"/>
          <w:sz w:val="20"/>
          <w:szCs w:val="20"/>
          <w:lang w:eastAsia="hu-HU"/>
        </w:rPr>
        <w: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gr. Bethlen Istvánné:</w:t>
      </w:r>
      <w:r>
        <w:rPr>
          <w:rFonts w:eastAsia="Times New Roman" w:cs="Palatino Linotype" w:ascii="Palatino Linotype" w:hAnsi="Palatino Linotype"/>
          <w:color w:val="000000"/>
          <w:sz w:val="20"/>
          <w:szCs w:val="20"/>
          <w:lang w:eastAsia="hu-HU"/>
        </w:rPr>
        <w:t xml:space="preserve">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Tehát ez nem volt kérdéses, annyi lenne, hogy határozatlan időtartamra és év végére felmondható, 6 hónapos felmondási határidős bérleti feltétel mellett lehetne ezt megoldani, illetve azzal, hogy a területet lekeríteni nem lehet. És akkor a bérleti díjat kellene még meghatározni. Szerintem ezzel nem köti magát végérvényesen, nem tudom, egy 10 éves bérlethez az Önkormányzat, amikor esetleg a településrendezés során, amikor ezeket a területeket igénybe kívánja venni. Tehát ezzel, hogy úgy mondjam egy bizonyos szabad mozgásteret is adna a testület magának a tulajdonosi jogai gyakorlása során. Hogy esetleg hasznosítja azt a területet, vagy rendezés alá vonja. A Pénzügyi Bizottságnak a bérleti díj tekintetében volt egyébként javaslata. Azzal, hogy előkerítettük ugye, van itt egy irányszám a korábbi, a 2005-ös testületi határozatban, hogy fennmaradó építmény esetén a bérleti díj 1500 Ft/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ig terjedhet. Hát ez itt irányszám ebben az esetben, mert itt nincsen felépítmény. Tehát, ennek a függvényében lehetne esetleg vizsgálni a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xml:space="preserve">-t, bérleti díjat, Ft/ év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Ez a Leéb Ibolyával szembeni oldalon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Laci neked megvan ez a szá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Itt van valahol a régi papírok közö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Szerintem, aki ezzel egyetért, szavazzuk meg és az összeget, amint megtaláltátok, beírjuk. Ugyanazért az árért, amint a Leéb Ibolya. Tulajdonképpen hasonló helyen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De nem kerítheti Azt nem tudom, hogy mennyi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gkeressük. Jó? Jó így, hogy ugyanannyiért adjuk bérbe és meg fogjuk keresni ezt az összeget, hogy most ne falls összeget írjunk b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omán Zsuzsanna: </w:t>
      </w:r>
      <w:r>
        <w:rPr>
          <w:rFonts w:eastAsia="Times New Roman" w:cs="Palatino Linotype" w:ascii="Palatino Linotype" w:hAnsi="Palatino Linotype"/>
          <w:color w:val="000000"/>
          <w:sz w:val="20"/>
          <w:szCs w:val="20"/>
          <w:lang w:eastAsia="hu-HU"/>
        </w:rPr>
        <w:t>Szerintem 2000.- Ft volt a Leéb Ibolyá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2000.-?</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Én úgy emlékszem, de nem vagyok benne biztos 100%-i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Jó. Akkor maradjunk annyiban, hogy megkeressük, és amiért a Leéb Ibolyának bérbe adt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Meg lehet határozni így is, hogy akkor ingadozásmentes lenne a gyakorl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Szerintem, úgy szóljon a határozati javaslat, hogy az idén kialakított gyakorlat alapján a vízparti telkeknél hasonló összeg le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Bizottsági ülésen arról beszéltünk, hogy úgy kell megállapítani, hogy ösztönözzük a vásárlásra, ha lehet vásárolni. Ha azt mondjuk, hogy a vízparti telek 8 vagy 10év alatt megtérül, akkor 10 vagy 15 ezer Ft akkor 1000.- vagy 1500.-Ft lett volna a bérleti díj. Tehát 10 év alatt kifizetőd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Én úgy emlékszem 2000.- F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Gyakorlatilag 1500-200.-Ft között, a konkrét összeget megkeressük. Jó? Aki ezzel egyetért, kérem szépen először a Monoljovicsról határozunk. Egyhangú 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39/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általa hozott 221/2005.(IX.20.) sz. határozatb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glaltak alapján Monoljovics Imre 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ieger Katalin 1062 Budapest, Bajza u. 50.fsz.2. szám</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latti lakosok részére, határozatlan időtartamr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és év végére felmondható 6 hónap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elmondási határidő bérleti feltétel mellet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érbe ad 200 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 xml:space="preserve"> nagyságú terület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Önkormányzat tulajdonát képez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909 hrsz-ú, 1405 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 xml:space="preserve"> térmértékű, tölté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egjelölésű ingatlan területébő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területet lekeríteni nem leh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bérleti díjat 1500 Ft/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 év összegben határozz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ely összeget minden év január 15. napjáig kel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z Önkormányzat részére megfizetn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testület meghatalmazza Dr. gr. Bethlen Istvánné</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polgármestert a bérleti szerződés megkö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május 31.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És van e változás a Mészáros László-Papp Zoltánnál.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Annyi, hogy a terület, pontosításra került, mert ezt a testület kifogásolta és Mészáros 210, Papp Zoltán 216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xml:space="preserve"> nagyságú területet igényelne bérbe. Itt annyi a kiegészítése, hogy itt az ingatlan előtti telek határtól számítva 6m szabad terület is köteles biztosítani. Szóval itt a szolgáltatások részére, mert itt autóközlekedés, közszolgálati autóközlekedés is van. Tehát ennyivel tér el , és akkor a bérleti díjat hasonlóan minta Leéb Ibolya bérleti szerződ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zért nézzük meg, hogy ez vízparti 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Hát mindegyik vízpar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indegyik? Akkor ugyanaz. Jó. Aki ezzel egyet ért kérem szépen, szavazzon most! Igen egyhangú 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8 igen,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40/2008.(IV. 28.) számú képviselő-testületi határozat</w:t>
      </w:r>
      <w:r>
        <w:rPr>
          <w:rFonts w:eastAsia="Times New Roman" w:cs="Palatino Linotype" w:ascii="Palatino Linotype" w:hAnsi="Palatino Linotype"/>
          <w:b/>
          <w:bCs/>
          <w:color w:val="000000"/>
          <w:sz w:val="20"/>
          <w:szCs w:val="20"/>
          <w:lang w:eastAsia="hu-HU"/>
        </w:rPr>
        <w:br/>
        <w:t>Délegyháza Község Önkormányzat Képviselő-testület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általa hozott 221/2005.(IX.20.) sz. határozatba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oglaltak alapján, Mészáros Lászl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2337 Délegyháza, Hóvirág u.6.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és Papp Zoltán 1173 Budapest,534.u.32.szám</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latti lakosok részére, határozatlan időtartamr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és év végére felmondható 6 hónap</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lmondási határidő bérleti feltétel mellet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érbe ad Mészáros László részére 210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app Zoltán részére 216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nagyságú terület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tulajdonát képező 947 hrsz-ú,</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4258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térmértékű, közterület megjelölésű</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ngatlan területéből. A területet lekeríteni nem leh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ingatlana előtt, telekhatártól számítva 6m széle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abad területet köteles biztosíta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olgáltatások elvégz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bérleti díjat egyenként 1500 Ft/m</w:t>
      </w:r>
      <w:r>
        <w:rPr>
          <w:rFonts w:eastAsia="Times New Roman" w:cs="Palatino Linotype" w:ascii="Palatino Linotype" w:hAnsi="Palatino Linotype"/>
          <w:b/>
          <w:bCs/>
          <w:color w:val="000000"/>
          <w:sz w:val="20"/>
          <w:szCs w:val="20"/>
          <w:vertAlign w:val="superscript"/>
          <w:lang w:eastAsia="hu-HU"/>
        </w:rPr>
        <w:t>2</w:t>
      </w:r>
      <w:r>
        <w:rPr>
          <w:rFonts w:eastAsia="Times New Roman" w:cs="Palatino Linotype" w:ascii="Palatino Linotype" w:hAnsi="Palatino Linotype"/>
          <w:b/>
          <w:bCs/>
          <w:color w:val="000000"/>
          <w:sz w:val="20"/>
          <w:szCs w:val="20"/>
          <w:lang w:eastAsia="hu-HU"/>
        </w:rPr>
        <w:t>/ év összegben határozz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mely összeget minden év január 15. napjáig kel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az Önkormányzat részére megfizetn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testület meghatalmazza Dr. gr. Bethlen Istvánné</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Polgármestert a bérleti szerződés megkö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május 31.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Polgármester, Jegyz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u w:val="single"/>
          <w:lang w:eastAsia="hu-HU"/>
        </w:rPr>
        <w:t>5. pályázat kiírása településszerkezeti terv és hész szabályozás tervezési szolgáltatás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zt még mindenkinek volt módja átolvasni. Van ehhez bármiféle kérdés? Ez is ahhoz, hogy egyáltalán a vízproblémákat meg tudjuk oldani, ezt a múltkor még Győri Balázsék is elmondták, hogy ezt mindenképpen meg kell tennünk, arról nem beszélve, hogy legalább annyi szerencsénk van, hogy az idén nyílt erre lehetőség. Tehát most járt le az 5 év, hogy hozzá lehet nyúlni. Nem hiszem, hogy ezen, sokat kéne gondolkodni, nem látok kérd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xml:space="preserve"> A következőt szeretném mondani, hogy igaz pályázati pénzből részben, illetve jelentős részben de úgy érzem, hogy új készítésű..</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gr.Bethlen Istvánné</w:t>
      </w:r>
      <w:r>
        <w:rPr>
          <w:rFonts w:eastAsia="Times New Roman" w:cs="Palatino Linotype" w:ascii="Palatino Linotype" w:hAnsi="Palatino Linotype"/>
          <w:color w:val="000000"/>
          <w:sz w:val="20"/>
          <w:szCs w:val="20"/>
          <w:lang w:eastAsia="hu-HU"/>
        </w:rPr>
        <w:t xml:space="preserve"> : Nem, ezt akarjuk módosítani. Most járt le az 5.év és ezt akarjuk módosítani, hogy itt most már nemcsak az, amit Önök meghatároztak, hogy milyen területen milyen fajta lakhatás legyen, hanem most már ezt kibővítjük azzal, hogy a szolgáltatásból ide szeretnénk, azt odaszeretnénk…Nem, nem dehogy akarunk újat! Hát ami jó és megvan miért kéne új?</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xml:space="preserve"> Akkor jó. Igen következőt szeretném mondani tanulságképpen, hogy annak idején mi meghirdettük ezt a tervet, és a végén szembesültem azzal, a dologgal, amikor egy egyeztetést hívtam össze, hogy különböző területeket nem szabályoz.</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És akkor itt felmerül a kérdés, hogy akkor tulajdonképpen mit ér ez a megközelítően 10 millió Ft-os anyag, ha ezt nem tudjuk használni, hanem mindig újabb kiegészítéseket, újabb módosításokat kell rajta eszközö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Kiderült, hogy meg lehetett volna tökéletesen is csinálni, csak akkor az nem 10 millió Ft lett volna, hanem 50 millió Ft. Mondom köszönöm szépen, ezt talán az elején is meg lehetett volna mondani, Tehát én csak azt kérem, hogy most nagyon figyeljünk arra oda, hogy tényleg azok a lehetőségek az Önkormányzat számára biztosítottak legyenek, ne kelljen újabb módosításokat tenni, hogy a terület felhasználása az igényeknek megfelelően történj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épviselő úr, tökéletesen egyetértek, nagyon szépen kérem, hogy amikor ez lesz igazán segítő szándékkal, jöjjön el. Például ipari területet, olyat találjunk, vagy vegyünk, ami valóban a miénk lesz. Szóval minden ilyesmire, ami Önnek a fejében esetleg ott van, a miénkben nincs, segítsen minket ebben! Lehet ezt kérni, ugye? Nagyon szépen köszönöm! Abban a pillanatban, amikor erre sor kerül, amúgy is mindenkit értesíteni fogunk! Sőt azokra is gondoltam, akik a település szerkezeti tervet írta. Őt is hívjuk el. A Bau-Urb-ot is hívjuk el. Mindenki ehhez tudjon hozzászólni, hogy abszolút most egy olyan korrekt dolog legyen kialakítva, ami hosszútávra nyugalom l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Ez a múltkori, azt mondja a 7.napi rendként tárgyaltuk ezt és kiküldtük ezt, hogy mi igényelnénk, tehát módosítás lenne de átfogó módosítás, mert nagyon sok elintézetlen ügy van, ami felgyülemlett. Ezeket összeszedte a főelőadó asszon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xml:space="preserve"> Megvan már! Múltkoriban benne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gvan! Jó príma! Rend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xml:space="preserve"> Én még szeretnék hozzászó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Igen? Parancsolj!</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xml:space="preserve"> Nem egy komplett módosítás, tehát csak egy módosításról van sz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Egy módosításról van szó, de minden, ami Délegyházának kell, most vigyük bele, hogy ne kelljen újra, módosítanunk. A magán igényeket kifizeti az, aki szeretné, hogy módosítassuk, a Délegyháza érdekeit meg közösen végig gondoljuk, és mindent be kell vi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Igen és azzal egészíteném ki, hogy az eddig kialakult gyakorlatot átnéztem és a munkafázisokban, majd a pályázatot elnyerő településtervező kell, hogy készítsen egy tájékoztató anyagot. A tájékoztató anyag után készül csak az egyeztetési anyag, miután már a hatósági eljárások is, lezajlanak. Tehát a nagy fázisokban van egy tájékoztató anyag. Nyilván megismeri a kiinduló adatokat. Ugye az alaphelyzet az, hogy tájékozódik arról, hogy mi az, amit szabályozni kíván az Önkormányzat. Hát részben ezek a hibák, önkormányzati igények, illetve egyéb. Ebből egy tájékoztató anyag készül és majd a tájékoztató anyagnak a vitája, az itt a testületi ülésen történik. Illetve, én nagyon abban gondolkodom, hogy talán lehet, hogy nem is bír el mást ez a testületi ülés. Mert ha ilyen átfogó a módosítás, akkor arra szánni kell, egy külön testületi ülést, ha kell rendkívüli ülést. Tájékoztató anyagot a településtervező adja, és itt alakít ki ezzel kapcsolatban álláspontot a testület, és csak utána mehet konkrét, végleges tervezésre, illetve az egyeztetési anyag összeállítása később történhet. A szerződéseket átnéztem, ezeket a típusos településszerződéseket, amik kezelik ezeket a stációkat a település tervezés során szakmailag, illetve e döntés szempontjáb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Nekem volna hozzáfűznivaló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ondjad Lac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Azt szeretném, hogyha nem esnénk bele abba, amibe korábban belesett a képviselő testület, hogy külön- külön szabályozási terveket készítetett és a szabályzási tervek árajánlatát megkérte a megrendelő. Az Önkormányzat meg 2.-Ft-ot nem kapott érte, hogy 1,2,3 ember könyvelte be, levelezett, tartotta az összejöveteleket. Tehát valahogy pénzügyileg ezt úgy kéne rendbe tenni, ahogy a Bulyáki Képviselőúr is mondta, hogy kifizettünk 10 millió Ft-ot és kaptunk érte egy olyan anyagot, amilyet kaptunk. Tehát most itt is össze kellene szedni az összes bányavállalatot, meg az összes bekopogtatót, hogy mit akar, falufórumot rá, és akkor mindenkinek az ügyeit próbálni elintézni, de viszont mindenki nyúljon hozzá a saját zsebéhez. Tehát a finanszírozási oldalát is meg kell oldani valahogy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gr.Bethlen Istvánné:</w:t>
      </w:r>
      <w:r>
        <w:rPr>
          <w:rFonts w:eastAsia="Times New Roman" w:cs="Palatino Linotype" w:ascii="Palatino Linotype" w:hAnsi="Palatino Linotype"/>
          <w:color w:val="000000"/>
          <w:sz w:val="20"/>
          <w:szCs w:val="20"/>
          <w:lang w:eastAsia="hu-HU"/>
        </w:rPr>
        <w:t xml:space="preserve"> Mihelyt tudjuk, hogy mennyibe kerül, bizony meg kell teremteni.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Én is úgy gondolom, hogy tudjuk az árajánlatot, akkor tárgyalásokat kell, mielőtt dönt az önkormányzat arról, hogy elfogadja az árajánlat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át azt is tudnunk kell, hogy meghívásos lesz e vagy köz, szóval hogy milyen típusú. Amikor beérkeznek, meglátjuk, hogy mi lesz a következő lépés ezzel kapcsolatban. Egyelőre ki kell írni és a következő lépés az, hogy meglátjuk, hogy milyen nagyságrendű lesz körülbelül. Jó. Indítsuk el mindenképpen. Szerintem, aki ezt az 5. napirendi pontot elfogadja, hogy meghirdetjük, az kérem szépen, szavazzon most! Köszönöm szépen! Riebl képviselő ú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Tartózkodo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1 tartózkodás és 7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7 igen, 1 tartózkodás (Dr. Riebl Antal)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41/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fogadja a Pályázat kiírását településszerkezeti terv</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és HÉSZ szabályozás tervezési szolgáltatás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április 28.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Az Ollé napirendi pontot levettük de az lenne a kérésem Péter, amikor ezt napirendre tűzitek, hívjátok meg a képviselő ur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lozsánszky Péter: </w:t>
      </w:r>
      <w:r>
        <w:rPr>
          <w:rFonts w:eastAsia="Times New Roman" w:cs="Palatino Linotype" w:ascii="Palatino Linotype" w:hAnsi="Palatino Linotype"/>
          <w:color w:val="000000"/>
          <w:sz w:val="20"/>
          <w:szCs w:val="20"/>
          <w:lang w:eastAsia="hu-HU"/>
        </w:rPr>
        <w:t>Természete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u w:val="single"/>
          <w:lang w:eastAsia="hu-HU"/>
        </w:rPr>
        <w:t>7. Erdei iskola finanszíroz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Nem tudom volt e idő átolvasni? Nagyon szépen kérem, akkor jegyző urat, hogy ismertesse az iskola kérés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Tehát a kiküldött anyagban egy előterjesztést, illetve most kiadott anyagban egy előterjesztés szerepel. Az 5-dik és 6-dik osztályosok nyújtottak be, tulajdonképpen átmeneti segély terhére finanszírozható támogatási kérelmet a tanulmányi programjuknak, szakmai programjuknak a támogatásár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Elnézést, ez szociális kérdés, zárt ülésen kell tárgya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Amennyiben, egyént érint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Ha név szerint kell akkor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em név szerint kell. Megkérjük a két vendégünket, hogy fáradjanak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Igen,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Majd a vég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Hagyjuk a végére? Akkor erre visszatérünk zárt ülé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u w:val="single"/>
          <w:lang w:eastAsia="hu-HU"/>
        </w:rPr>
        <w:t>8. fegyelmi tanács elnök megbíz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Amikor a múltkori Fegyelmi Tanácsot létrehoztuk kimaradt, hogy az elnököt megválasszuk. Az én javaslatom az, ha ezzel egyetértenek, hogy miután Marosy Attila képviselő úrral csak e-mailben tudtunk értekezni itt most talán a két jelenlévő közül kéne kiválasztani,, az elnököt. Belozsánszky Péter vagy Bednárik László. Sajnálom, hogy Bulyáki Antal képviselő úr nem vállalta múltkor. Örültem volna, ha kicsit kerekebb a dolog, de hát sajnos ez így alaku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Hát ez a munkáltatónak egy ilyen gyakorlatilag kijelölő funkciója, tehát van egy Fegyelmi Tanács és akkor az elnöki funkciója. Egyébként alap esetben a Fegyelmi Tanács elnöke a KTV. szerint mindenkor a polgármester. Illetve a Közig. Szerv. Vezetőj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Hát most én ebből kipottyanta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De mivel nem vesz részt, ezért másképp nem oldható föl, nem is nagyon ad sem, a kommentár sem a bírói gyakorlat iránymutatást erre nézve, illetve arra nézve, ha a Fegyelmi Tanács elnöke nem a munkáltatói jogkör gyakorlója, tehát a polgármester vagy a Közig. Szerv. Vezetője, akkor ez lényeges eljárási szabálysértés, de mivel nem ad eligazodást ilyen esetre, ezért úgy gondolom, hogy alkalmazói döntést igényel. Ki kell jelölni valakit, aki gyakorolja a Fegyelmi Tanács elnökének jogköré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Én megkérdezem Bednárik László képviselő urat, hogy elvállalja 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Én nem szeretném elválla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em szeretné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Mint tag részt veszek a Fegyelmi Tanács munkájában, de …( Többen beszé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Én s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át ilyen nincs Péter! Akkor kettőtök közül légy szíves neked kell elvállalni az elnökséget. Kijelöllek. Nincs nagy variáció, Péter enny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nnyit el szeretnék mondani, hogy a Fegyelmi Tanács elnökének a tanácstaghoz képest ilyen organizáló, szervező szerepe van.(Többen beszé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Te fogod felolvasni. Tehát együtt vállaltok, együtt beszéltek, együtt határoztok. Te felolvaso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A felelősség az adott esetben adott. A Fegyelmi Tanács elnöke irányítja a Fegyelmi Tanácsot, de hát ezek inkább ilyen adminisztratív intézkedések, tehát nem dönt semmilyen ügyben önállóan a Fegyelmi Tanács elnöke, az ülések általában nyílt tárgyalás vagy zárt tárgyalás összehívásáról. Akkor, amikor visszavonul a tárgyalást követően zárt ülésen, akkor ott nyilvánvalóan az elnök vezeti az ülést és ott a határozathozatal. (Többen beszé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 E</w:t>
      </w:r>
      <w:r>
        <w:rPr>
          <w:rFonts w:eastAsia="Times New Roman" w:cs="Palatino Linotype" w:ascii="Palatino Linotype" w:hAnsi="Palatino Linotype"/>
          <w:color w:val="000000"/>
          <w:sz w:val="20"/>
          <w:szCs w:val="20"/>
          <w:lang w:eastAsia="hu-HU"/>
        </w:rPr>
        <w:t>z elég adminisztratív funkci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kkor megkérem Belozsánszky Pétert, hogy vállalja el ezt a nem hálás funkciót. (Többen beszé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Az előző Testületi ülésen is Szilveszter Lajos képviselőtársam beadványát mindannyian olvashattuk, ahol, az derült ki, hogy az ő megítélése szerint úgy zárták ki őt képviselő jogának gyakorlásából, hogy nem nyilatkoztatták, hogy elfogultnak érzi e magát avagy sem? Ő határozottan akként nyilatkozott, hogy nem érzi magát elfogultnak ebből a szempontból, én úgy gondolom, hogy nem foglalt helyt az, az indítvány, miután én sem érzem magam elfogultnak, és engem sem nyilatkoztattak, hogy Fegyelmi Tanácsnak helye lenne, mivel a döntéshozatalhoz szükséges 6 fő is meglenne, hogy ha jogszabálysértő módon nem zártak volna el, attól hogy képviselői jogaimat gyakoroljam. De van még egy jogi érvem amellett, hogy a mi kizárásunk az eljárásból jogszabálysértő volt, ugyanis a vonatkozó jogszabály 1 akként rendelkezik, hogy személyes állásfoglalást érintő ügyben, kizárólag zárt ülésen lehetett volna döntést hozni. És az én határozott jogi álláspontom az, hogy egy képviselő kizárása, miután szubjektív elemeket is magában hordoz, nyilvánvalóan személyes állásfoglalást igénylő ügy. Ezért aztán én haladéktalanul, ahogy meglesz a képviselő testületi ülésen készült jegyzőkönyv, én a Közigazgatási Hivatalhoz fogok fordulni annak érdekében, hogy állapítsa meg, hogy jogszabálysértés történt e tárgyban? Tehát mielőtt bárki dönt ebben a kérdésben, jól fontolja meg, hogy van e helye egyáltalán 3 fős Fegyelmi Tanács eljárásának az ügy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Képviselő Úr! Engedje meg, hogy elmondjam, hogy hasonló az eset, arról nem is beszélve, hogy a miénk még inkább jogsértő, ha így vesszük, ugyanis, mikor Bárdos Rita kizárta Vásárhelyi Lászlót, Vásárhelyi László igenis tiltakozott. Ennek ellenére kizárták, én ugyanezt mondtam el magamról, hogy azért mert engem esetleg azt mondja, hogy én jogsértő vagyok, vagy elfogult vagyok ez nem ok arra. Pláne nem úgy, hogy állítólag mondtam valamit. Ön konkrétan mondott valamit, én meg állítólag mondtam valamit. Ilyen alapon én sem vagyok kizárható, tehát vagy van egy Képviselő Testület, mint Fegyelmi Tanács, vagy pedig van a 3 tagú. Pedig mi itt tiltakoztunk, maguk meg nem. Nincs más választás! Olyan nincs, hogy minket pikk-pakk kizárnak és akkor meg, maguk fellebbeznek, hogy maguknak ez nem tetszik. Pedig sokkal súlyosabb vétséget követtek el, ugyanis Vásárhelyi Lászlónak a felesége tanúskodott, Szilveszter Lajos meg saját személyében tanúskodik. Nem haragudjon, azért kicsikét furcsa, hogy ön nem érzi magát elfogultnak, Vásárhelyi Lászlót meg csak úgy, hipp-hopp kizárják. Én meg úgy érzem, hogy rólam azt állítják ezért kizártak, ön meg konkrétan állította. Bizonyíthatóan, egyértelműen. Hát szóval azért valahol, valami egyenlőség is já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Azért ne keverjük a szezont a fazonna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át ezt próbálja Ön megt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Nem ezt próbálom. Nekem van egy határozott logikai úton végigkövethető érvem, egyébként ön is igennel szavazott a saját kizárásával, Vásárhelyi László is igennel szavazott a saját kizárásával, tehát e körben a nyilatkozat fenn áll, míg Szilveszter Lajos és jómagam a saját kizárásom ellen nemmel szavaztam. Tehát azért felfedezhető némi ellentmondás, de generálisan kimondhatom, hogy kizárni csak zárt ülésen lehetett volna a döntéshozatalb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g minket is, ha így vessz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Meg önöket is igen, majd szóvá teszik, hogy ha ezzel nem értenek egyet. Ezért ezt úgy gondolom, hogy olyan súlyos jogszabálysértés, ami egyrészt, ahogy már mondtam, és nem akarom ismételni, megfosztott a képviselői döntéshozataltól és ezért hatályos és érvényes jogszerű döntést nem lehet hozni, én úgy gondolom e tárgy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Visszatérve ugyan erre a kérdésre, amikor minket zártak ki itt a Bárdos Ritának az egyik jogbojtárja jelenlétében, mi ugyanúgy nem szavaztuk meg. Tehát ugyanúgy hasonló a helyzetünk. Sajnos ezzel csak azt tudom mondani, hogy vagy mindenkire érvényes vagy senkire sem érvényes. Pedig nem vagyok jogtudó, de azért ez így nem megy!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Forduljon ön is a Közigazgatási Hivatal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Jó. Helyes, majd abban a pillanatban mi is odafordulunk, most meghozzuk ezt a bizonyos Fegyelmi Tanács elnökére vonatkozó, senkinek sem tetsző döntést, és amikor a Közigazgatási Hivatal másként dönt…(Jegyző úr közbesz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mondanám akkor ezzel kapcsolatban, hogy a munkáltatói jogkör gyakorlója, mielőtt a Fegyelmi Tanács megalakítására egyáltalán sort került volna, az elfogultsági bejelentett, elfogultsági kérdésekről döntött. A testületnek a határozata ellen, ha van a képviselő uraknak kifogása, jelen pillanatban, amit ismerünk az, hozzánk is, a jegyzőhöz is , legálisan eljutatott Szilveszter Lajos-féle beadvány, törvényességi felügyeleti szervhez. Ezt ismerjük. Ezek szerint azt kifogásolja ott, hogy ez megkérdezés nélkül törté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Így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 képviselő úr ugye most a zárt ülést is, tehát egy másik jogszabálysértést is szóvá kíván t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Így van!(többen beszélnek nem érteni) Szilveszter Lajos (nem érteni) és továbbiakban nehezményezem, hogy ez nem zárt ülésen történt. Elmondom önnek a logikáját is, mert olyan kérdések merülhetnek föl egy esetleges elfogultsági kérdéseknél, amelyek privát szférát érint, és ez nem tartozik senkire, ezért a jogszabályalkotó így döntött, hogy ha a személyes állásfoglalást, érintő kérdéseket kell tárgyalni, akkor ezt bizony zárt ülésen kell megh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kkor bizony az első sem volt zárt ülésen, ami mi kettőnket zárt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Így van! Tegye szóvá! Úgy látom ön se ért egyet ezz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Vagy mindenkire vonatkozik vagy senkire! Ez az én vélemény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 következő ilyenkor a helyzet határozat van, két képviselő megtámadta a törvényességét, észrevételezésre jogosult szervnél, illetve egy már (Többen beszélnek nem érteni), tehát a jegyzőkönyv után, most jegyzőkönyvbe mondta, tehát két olyan jogorvoslati igény van, amit a Regionális Közigazgatási Hivatal vezetője bírálhat el. Amíg a Közigazgatási Hivatal vezetője jogorvoslatok kérdésekben nem dönt, addig az a határozat van érvényben, hogy van, egy Fegyelmi Tanács aminek az elnökét meg kell választani. ( Itt nem érteni) Két illetve három ilyen funkciója az egyik a törvényességi észrevételében a törvénysértő határozat kiküszöbölésére hívja fel a Testületet, ha ennek nem tesz eleget a Testület, akkor alkalmazhatja, hogy ő maga hívja össze a Testületet. Tehát gyakorlatilag erre nyilván reagálni kell a Képviselő Testületnek. Amíg nincs, és azért hogy van a másik végén egy eljárás alá vont személy. És az eljárásnak már így is húzódnak a határidői, tehát előrébb kell menni. Ha ez törvénysértő volt és ki kell küszöbölni, akkor ezt meg kell tenni, akkor sajnos újra indul ez a része az eljárásnak. Ez kétségtelen. De én úgy gondolom, hogy a jogorvoslatoknak a sorsa nem itt van, hanem a Közigazgatási Hivatal vezetője kezében van. Kérem szépen, várhatunk rá, gondolom, ez gyakorlatilag elhúzná tovább az időt. Tehát nekem az lenne a véleményem, hogy legalább ezt tegyük meg, hogy legyen kijelölve és a Fegyelmi Tanács ezt követően, bevárhatja, dönthet úgyis, hogy bevárhatja a képviselők jogorvoslatait. Mivel az ügy érdemében való döntésben ezt úgy ítéli meg, hogy ezt be kell várni vagy, az ügy érdemében dönt. Kétségtelen van egy ilyen oldala is, amit a képviselő úr mond, hogy jogorvoslati joga mindenkinek van és a Közigazgatási Hivatal vezetőjének kötelessége elbírálni a jogorvoslatot. Tehát ezt meg fogjuk írásban kapni, és akkor megtudjuk, hogy ezek a sérelmezett kizárások törvénysértők voltak, ha igen miért, ha nem voltak azok, akkor, pedig menni kell tovább a Fegyelmi Tanácsnak. Tehát úgy gondolom, hogy az hogy elnök van, ez nem sértene most jövőbeli érdemi dönt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Fegyelmi biztosunk van, már csak egy Fegyelmi Tanács elnöke kell. Megkérem, akkor Belozsánszky Pétert, hogy ezt a szintén nem hálás feladatot vállalja el! Aki egyetért azzal, hogy Péter legyen a 3 tagú tanács elnöke, kérem szépen, szavazzon most! 6 igen, nekem tartózkodni kellett. Riebl Ant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Riebl Antal</w:t>
      </w:r>
      <w:r>
        <w:rPr>
          <w:rFonts w:eastAsia="Times New Roman" w:cs="Palatino Linotype" w:ascii="Palatino Linotype" w:hAnsi="Palatino Linotype"/>
          <w:color w:val="000000"/>
          <w:sz w:val="20"/>
          <w:szCs w:val="20"/>
          <w:lang w:eastAsia="hu-HU"/>
        </w:rPr>
        <w:t>: Én nem. Jogszabálysértőnek tarto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Tehát 6 igen, 1tartózkodás, 1 nem .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szavazott 8 fő) 6 igen, 1 nem, 1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42/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lozsánszky Péter képviselőt jelöli ki a Fegyelmi Tanács elnökéne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április 28.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u w:val="single"/>
          <w:lang w:eastAsia="hu-HU"/>
        </w:rPr>
        <w:t>8. Kocsis László közműfejlesztési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egkérem szépen jegyző urat, hogy vagy foglalja össze vagy esetleg, Belozsánszky Péternek tovább lehet adni, mert ők tárgyalt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Tehát felkeresett Kocsis László, azzal a telek ügyével, ami „hasonló”, mert itt területrendezések történtek a Némedi-Tóth úr területrendezéséhez, aztán volt még egy másik, amit elővettem, mert úgy vettem észre, hogy ezek azok a nagy ügyek, amelyekben területrendezés történt, és itt bizonyos vállalásai vannak az Önkormányzatnak. Ezekben merültek föl közműfejlesztési- részben kapacitás problémák, ahol a szolgáltató nem túl lelkesen állt ezekhez, most különösen nem állt lelke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Hát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Mondjuk egy ilyen területrendezés kiszolgálásához és úgy gondoltam, hogy csak jelezném a Testületnek, hogy ez 9,5 ha-t érint, tehát közel 10 ha-os területről van szó. Én magam minden releváns iratot elkértem az úrtól, és itt azt vállalta anno a Testület, hogy közműépítésekben, rendezési tervkészítésben, szervezésben együttműködik, és lebonyolítja azt. És ezért kap 10 db építési telket. Annyit szeretnék itt jelezni, anélkül, hogy én most belemennék itt, jelzés értéke van annak, hogy ezt én kértem, hogy pár szót váltsunk róla. Én, ahogy a munkából egy kicsit ki tudok szabadulni, és olvasni is tudok nemcsak intézkedni, át fogom tekinteni, hogy ezek a megállapodások, illetve egyáltalán az a gyakorlat, ahogy területfejlesztést végez a jövőben, ki kell alakítani azt, hogy ezek hogyan történhetnek. Nyilván, hogy közműfejlesztés történjen egy adott terület rendezése során, ahhoz ki kell a közművekre vonatkozó állapotokat is alakítani, amit a Település szerkezeti tervnek tartalmaznia kell. Tehát, hogy a gerincvezeték és a további rákötések fejlesztése bejöjjön, ahhoz figyelembe kel venni, hogy délegyházának mennyi ivóvíz kvótája van, a szolgáltatónál a felügyelőség által meghatározva. Polgármester asszonnyal konzultáltunk, és az én álláspontom az, hogy a jognak van egy alapszabálya, ami szerint a szerződéseket be kell tartani. Tehát amit bevállalt az Önkormányzat, azt meg kell csinálni! Vagy a felek közös megegyezésével módosítható, vagy pedig bírósági úton, ha annak fenntartása hátrányos a másik félre nézve. Fogok egy levelet intézni a Testülethez, amelyben le fogom írni, hogy a jogszabályok hogyan rendezik az ilyen területfejlesztési és ezzel kapcsolatos közműfejlesztési és egyéb kérdéseket. És ezt nagyon röviden, közérthetően kívánom elkészíteni. Nekem ez egy2-3 napos munka, abba belenézni, elmélyülni, az adott szerződéseket meg átnézni a koncessziós társaságok különböző okiratait, ezeket összegyűjtöttem tehát egy ilyennel kívánom majd a jövőbeli döntéseit segíteni a Testületnek. A régiekkel pedig, a Kocsis félével és Némedi-Tóth féle megállapodásokkal, pedig igyekszünk az Önkormányzat érdekeit szem előtt tartva, kialakítani egy olyan álláspontot, ahol a szolgáltatás- ellenszolgáltatás arányosságára lehet kötni. Tehát, amikor már meg van kötve a szerződés, akkor a teljesítés létszakaszában már kiírni a szerződésből nagyon nehéz, mert szerződésszegés terhe áll az Önkormányzaton, ettől meg óva inteném az Önkormányzatot. Figyelni fogunk az arányos szerződésre. Ezt javaslom a régiekkel, a Némedi-Tóth félénél ezt követtük, már megkaptuk a kimutatást, Pénzügyi Bizottság fogja tárgyalni, itt is lehetséges a szolgáltatás ellenszolgáltatásra nézve kialakítani. És ezeket az ajánlatokkal, hogy adok 10 telket, adok 5 telket, nagyon vigyázzunk, mert a mögött mindig teljesítésnek kell lenni részünkről is. Pontosan meg kell határozni, hogy az miért 10 telek. Nem lehet egy olyan helyzetben lenni, hogy ad Kocsis László 10 telket és az Önkormányzat nem tud 10 telek értékű szolgáltatást nyújtani. És akkor hirtelen bele kell a költségvetési zsebünkbe nyúlni, rendeletet módosítani stb. Tehát ezek nagyon érzékeny dolgok, úgyhogy az is nehéz, hogy azt mondjuk, hogy nem kérünk csak akkor 3 telket, mert ha egyszer már megkötöttük, akkor nagyon nehéz ezekből kijönni. Úgyhogy most arra vigyázzunk nagyon, hogy az Önkormányzat érdekeit nézve vigyázzunk arra, hogy szolgáltatásokat pontosan alakítani. Jó? Egyébként a jogszabályokat én már átnéztem, nagyon pontosan szabályozza a területrendezési megállapodás kérdését az építési törvény. Kifejezetten közjogi előírásokat tartalmaz arra, hogy ezeknek a közjogias magánjogi szerződéseknek mi a tartalma. Csak azt kell megnézni, hogy mi az Önkormányzat szolgáltatásának tartalma. Az építési törvény egyértelműen kimondja, hogy aki fejleszt, annak kell a költségeket viselni. Tehát a törvény egyértelmű iránymutatást ad arra, hogy ki viseli a költségeket. És ha az megfelel a területrendezési célnak, akkor az Önkormányzat részt vehet benne. Tehát az Önkormányzati részvétel az, ha a település szerkezeti célnak megfelel a financiális résznek, pedig minden költségét a fejlesztő kell, hogy vállalja. Az, hogy valaki 30-40 telket fejleszt, az momentán most, amikor azt mondjuk, hogy eddig ér a takaró, az nem minősíthető a köz érdekének. Tehát a levelem el fog készülni és a Testületi Ülés valamelyik anyagába, be fogom vo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Köszönöm szépen, erről nem kell határozatot hozni, ez csak tájékoztatás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Ez egy rövid tájékoztat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Elnézést kérek, engedtessék meg nekem csak egy mondat az előzőhöz, azt mondta Riebl képviselőúr, hogy mi pedig szintén magunkat annak tekintettük. Nem! Most, hogy visszagondolok, senki nem szavazott a magát érintő kérdésben. Sem Vásárhelyi László nem szavazhatott, amikor róla volt szó, sem én, amikor én rólam volt szó, sem pedig Forgóné, amikor ő róla volt sz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Forgóné nyilatkozott, már bocsán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Ő nyilatkozott, a saját dolgunkat, amikor rólunk volt szó nem szavaztunk. Térjünk rá a 10. napirendi pontra. Ez legyen majd benne, a jegyzőkönyv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Ez azt jelenti, ho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i nem mondtuk azt, hogy igen elfogultak vagy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z azt jelenti, hogy ön is nehezményezi, hogy nem nyilatkozhato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Nem ez nem jelenti a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Akkor mit jele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z azt jelenti, hogy vagy egyformán mindenki és akkor visszatérünk a Képviselő Testületre vagy senki. De olyan nincs, hogy önök kicsusszannak belőle, miránk meg vonatkozik. Ilyen nincs! Informatikai Iroda üzemeltet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Bocsánat, akkor a jegyzőkönyv kedvéért ez tartalmában azt jelenti, hogy ön is nehezményezi, ho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em ez nem azt jelenti! Kérem szépen, az én megfogalmazásomat ne fogalmazza meg! Tudok fogalmazni, ez azt jelenti, hogy kérem szépen az egyenlő elbírálás lehetőségét. Enny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Én meg ragaszkodom ahhoz, amit a jogszabály leír. Ha ön nem akar élni ezzel, ez saját szuverén joga, én szeretnék nyilatk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Rendben. Én meg ezzel nem értek egyet, ami engem illet, úgyhogy most rátérnék a 10. napirendi pontra, ami az informatikai iroda pályázat kiírását érin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u w:val="single"/>
          <w:lang w:eastAsia="hu-HU"/>
        </w:rPr>
        <w:t>10.</w:t>
      </w:r>
      <w:r>
        <w:rPr>
          <w:rFonts w:eastAsia="Times New Roman" w:cs="Palatino Linotype" w:ascii="Palatino Linotype" w:hAnsi="Palatino Linotype"/>
          <w:color w:val="000000"/>
          <w:sz w:val="24"/>
          <w:szCs w:val="24"/>
          <w:u w:val="single"/>
          <w:lang w:eastAsia="hu-HU"/>
        </w:rPr>
        <w:t>I</w:t>
      </w:r>
      <w:r>
        <w:rPr>
          <w:rFonts w:eastAsia="Times New Roman" w:cs="Palatino Linotype" w:ascii="Palatino Linotype" w:hAnsi="Palatino Linotype"/>
          <w:b/>
          <w:bCs/>
          <w:color w:val="000000"/>
          <w:sz w:val="24"/>
          <w:szCs w:val="24"/>
          <w:u w:val="single"/>
          <w:lang w:eastAsia="hu-HU"/>
        </w:rPr>
        <w:t>nformatikai iroda üzemeltetés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zt ugyanúgy ki kell írni, mint a többi pályázatot. Tudjuk, hogy szeretnénk az Informatikai Irodába egy kiterjedt szolgáltatást, ami tour-inform irodától kezdve többféle dolgot foglal magában, és ezt a pályázatot is szeretnénk kiírni, hogy ott is működhessen mihamarabb az iroda, és ne üresen álljon, hanem pénzt termeljen. Aki a pályázat kiírásával egyetért esetleg, gondoljuk végig, hogy van e kérdés ezzel kapcsol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Hát igen, nekem lenne egy kérdésem, mert ez a sajátos helyzet van, hogy mi szeretnénk fizetni, egy szolgáltatásért, ugy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em itt erről szó nincs, mi bérbe kívánunk adni valamit, és ezért cserébe mi szolgáltatást kérü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Szolgáltatás a közbeszerzési értékhatár alatt. Hát mi szeretnénk fizetni ez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iért gondolja e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Hát, mert ez van leírva. Azért gondolom. De tessék kijavítani, hogy ha ez a papír nem jó, mert nem látok bérleti díjat, nem látom azt, hogy (Többen beszél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őször szeretnénk azt, hogy ki mit ajánl. Miért írjunk ki egy bérleti díjat? Hát nem 1 főre most kiadjuk ezt, hogy kérem szépen X.Y. akkor adjon bérleti díjként ennyit, és akkor bérelje ki. Mi most ezt kiírjuk először pályázatban, hogy ki mit ajánl érte? Tehát nekünk miből lesz a legnagyobb bevételünk? Enny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Aha, hát ez nem azt tükrözi ez a pályázat! (Többen beszé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át ez a cél ve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Gyakorlatilag, a képviselő úr jól látja, itt ebben a pályázatban az van, hogy van egy közintézményünk, közintézményben kapcsolódó helyiségek és ebben jelen pillanatban nincs szolgáltatás. Alaphelyzet. Szolgáltatót keresünk. Jelenleg nincs, aki ezeket a szolgáltatási funkciókat ellátná, de nem csak ezt sok mást sem tud az Önkormányzat az ideérkező látogatók és megfelelő publicitás érdekében teljesíteni. Tehát ebben kétség kívül csak az van, hogy kellene egy szolgáltató oda, aki ezt a szolgáltatást úgymond, nyújtja. Ez Önkormányzati érdekű dolog. Ha önök úgy látják, nem szentírások az előterjesztések. Azért van a vi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 Ö</w:t>
      </w:r>
      <w:r>
        <w:rPr>
          <w:rFonts w:eastAsia="Times New Roman" w:cs="Palatino Linotype" w:ascii="Palatino Linotype" w:hAnsi="Palatino Linotype"/>
          <w:color w:val="000000"/>
          <w:sz w:val="20"/>
          <w:szCs w:val="20"/>
          <w:lang w:eastAsia="hu-HU"/>
        </w:rPr>
        <w:t>nkormányzati feladatokat is ellát, amire egyelőre mi nem vagyunk képes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Akkor én is megkérdezném azt, hogy van ott egy helység, és valaki elhatározza, hogy a csapatával oda beül, és szolgáltatást nyújt az Önkormányzatnak. Akkor az Önkormányzat részéről ez bizonyos fizetés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Már hogy érted, hogy fizetésért? Hogy fizetést kap?</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Valamit, hát valami kell, hogy legye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Megkeres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Hát ezért kérdezem, mert ez a félreértés tárgya. Nem? Szerint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Dehogy kapnak fizet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Hát, akkor ho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Akkor így szórakozásb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Elnézést, akkor az előterjesztés én félre értett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em, nem kapnak fizetést.(Többen beszé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Na most, hogy működne, akkor csak az a kérd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w:t>
      </w:r>
      <w:r>
        <w:rPr>
          <w:rFonts w:eastAsia="Times New Roman" w:cs="Palatino Linotype" w:ascii="Palatino Linotype" w:hAnsi="Palatino Linotype"/>
          <w:color w:val="000000"/>
          <w:sz w:val="20"/>
          <w:szCs w:val="20"/>
          <w:lang w:eastAsia="hu-HU"/>
        </w:rPr>
        <w:t>Az én ötletem az, de nem biztos, hogy jó csak elmondom, hogy van egy épület, ami a mienk ugye? És annak lenne egy bérleti dí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Így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w:t>
      </w:r>
      <w:r>
        <w:rPr>
          <w:rFonts w:eastAsia="Times New Roman" w:cs="Palatino Linotype" w:ascii="Palatino Linotype" w:hAnsi="Palatino Linotype"/>
          <w:color w:val="000000"/>
          <w:sz w:val="20"/>
          <w:szCs w:val="20"/>
          <w:lang w:eastAsia="hu-HU"/>
        </w:rPr>
        <w:t>Na most én úgy gondolom, hogy valahogyan fel kel értékelni, hogy mennyi az a bérleti díj, hogy annak az ellenszolgáltatásaként az illető, aki ezt béreli az Önkormányzatnak, ezért szolgáltatást nyúj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Ezt kérdezt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nézést, mi a bevétele a szolgáltató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Azt majd ő intézze el magának!(Többen beszé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omán Zsuzsanna: </w:t>
      </w:r>
      <w:r>
        <w:rPr>
          <w:rFonts w:eastAsia="Times New Roman" w:cs="Palatino Linotype" w:ascii="Palatino Linotype" w:hAnsi="Palatino Linotype"/>
          <w:color w:val="000000"/>
          <w:sz w:val="20"/>
          <w:szCs w:val="20"/>
          <w:lang w:eastAsia="hu-HU"/>
        </w:rPr>
        <w:t xml:space="preserve">De ha nincs bevétele, akkor….( többen beszélnek nem érte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Hát ez abszurdu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nézést én arra gondoltam, hogy aki ezt kibérli, az kifelé próbálja megkeresni a pénzt rá. Hát én is úgy gondoltam, hogy nem mi fizessük erre a pén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Hát azt semmifélekép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anem ő keresse meg azzal, hogy ott meghirdet egy informatikai oktatást, meghirdeti azt, hogy segít pályázat írásában. Szóval én arra gondoltam, hogy keresse meg a saját pénz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Hát valami kell, az nem lehet, hogy csak lóg a levegőben, és azzal foglalkozik, de nem fizet bérleti díjat de nincs bevétele, és mi sem fizetünk semmit, meg ő sem ad semm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Hát dehogynem! Hát ő a lakosság felé ad egy szolgáltatást, ami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mit a lakosság megfi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Másolást, vagy hirdetéseket csinál. Tehát ő csinál valamit, a bérleti díjat most nem fizetne, hanem , amiért nem fizet nekünk bérleti díjat, azért nekünk ad szolgáltat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Na egy pillanat! Van itt egy önkormányzati feladat, az önkormányzati feladatért mi most nem kívánunk fizetést adni, hanem azt szeretnénk elvárni, hogy ő lássa el ezt a feladatot, és ha nagyon jól látja el, akkor keressen is rajta nagyon jól. De ne mi fizessük még őt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Mi a felad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Oktasson, feltegyen mindent, elvégezze a pályázatokat, tour-inform iroda legyen, az a legfontosabb, nincs a falunak tour-inform irodá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omán Zsuzsanna: </w:t>
      </w:r>
      <w:r>
        <w:rPr>
          <w:rFonts w:eastAsia="Times New Roman" w:cs="Palatino Linotype" w:ascii="Palatino Linotype" w:hAnsi="Palatino Linotype"/>
          <w:color w:val="000000"/>
          <w:sz w:val="20"/>
          <w:szCs w:val="20"/>
          <w:lang w:eastAsia="hu-HU"/>
        </w:rPr>
        <w:t>Ezt értem, csak ő azért nem fogja elvállalni, hogy ha nem kap semmit ellen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lőször várjuk meg, hogy ki pályázik erre egyáltalán. Ha erre van több pályázat, akkor megint tudunk beszélni arról, hogy melyik a legjobb. Ki mit aján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omán Zsuzsanna: </w:t>
      </w:r>
      <w:r>
        <w:rPr>
          <w:rFonts w:eastAsia="Times New Roman" w:cs="Palatino Linotype" w:ascii="Palatino Linotype" w:hAnsi="Palatino Linotype"/>
          <w:color w:val="000000"/>
          <w:sz w:val="20"/>
          <w:szCs w:val="20"/>
          <w:lang w:eastAsia="hu-HU"/>
        </w:rPr>
        <w:t>De nekünk fogalmunk kellene, legyen ról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 xml:space="preserve">Na de Zsuzsi, ha most azt mondjuk, hogy ég fizetünk is érte, lehet, hogy megtudjuk a nélkül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Hát itt van benne, hogy fizetünk ér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De pont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Tehát ha bérleményt írunk ki, akkor a bérleménynek van egy kialakítható ára. Ahhoz a bérleményi árhoz nem biztos, hogy kvadrál a szolgáltatónak a szolgáltatása. Tehát valahogy be kell tudnunk azonosítani, tehát jó lenne tudni a szolgáltató ezt, mennyiben gondolja, vagy hogy forintosítja. Más kérdés, ha abban a konstrukcióban kell, hogy a bérleti díj a szolgáltatásainkat szembe kell állítani az ő szolgáltatásai mértékével, akkor más pályázatot kell kiír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 xml:space="preserve">Azt se mondja, hogy hány órát kell végezni? Mit kell csiná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De most itt van a faluban a két vagy három ember, aki ehhez ért. Szerettük volna, hogy ne az legyen, hogy azt mondjuk, ahogy ott hallom, hogy Marosy Attila itt van a tiéd! Hanem azt szeretnénk, hogy eleve pályázatként jelenjen meg. És utána szeretnénk, ha ő elmondaná, hogy ezért mit ad nekünk. Hát attól, hogy ő csinálja, attól az még lehet jó,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Dehogy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Akkor most nem értem, hogy mi a problém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Görbe István:</w:t>
      </w:r>
      <w:r>
        <w:rPr>
          <w:rFonts w:eastAsia="Times New Roman" w:cs="Palatino Linotype" w:ascii="Palatino Linotype" w:hAnsi="Palatino Linotype"/>
          <w:color w:val="000000"/>
          <w:sz w:val="20"/>
          <w:szCs w:val="20"/>
          <w:lang w:eastAsia="hu-HU"/>
        </w:rPr>
        <w:t xml:space="preserve"> Drága Polgármester Asszon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Mond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Görbe István</w:t>
      </w:r>
      <w:r>
        <w:rPr>
          <w:rFonts w:eastAsia="Times New Roman" w:cs="Palatino Linotype" w:ascii="Palatino Linotype" w:hAnsi="Palatino Linotype"/>
          <w:color w:val="000000"/>
          <w:sz w:val="20"/>
          <w:szCs w:val="20"/>
          <w:lang w:eastAsia="hu-HU"/>
        </w:rPr>
        <w:t>: Amikor a kampányában , hogy megkapja a Marosy Attila mint Internet kávézót. És most azon tanakodnak, hogy ingyen kapja meg! Hát természete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 A</w:t>
      </w:r>
      <w:r>
        <w:rPr>
          <w:rFonts w:eastAsia="Times New Roman" w:cs="Palatino Linotype" w:ascii="Palatino Linotype" w:hAnsi="Palatino Linotype"/>
          <w:color w:val="000000"/>
          <w:sz w:val="20"/>
          <w:szCs w:val="20"/>
          <w:lang w:eastAsia="hu-HU"/>
        </w:rPr>
        <w:t xml:space="preserve"> Marosy Attilának van egy csomó számítógép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Görbe István</w:t>
      </w:r>
      <w:r>
        <w:rPr>
          <w:rFonts w:eastAsia="Times New Roman" w:cs="Palatino Linotype" w:ascii="Palatino Linotype" w:hAnsi="Palatino Linotype"/>
          <w:color w:val="000000"/>
          <w:sz w:val="20"/>
          <w:szCs w:val="20"/>
          <w:lang w:eastAsia="hu-HU"/>
        </w:rPr>
        <w:t>: Internet Iroda kell Délegyházának nem közbiztonság és Polgárőrség Irod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Hát azt nem kapja meg a Polgárőrség, az bizto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Görbe István</w:t>
      </w:r>
      <w:r>
        <w:rPr>
          <w:rFonts w:eastAsia="Times New Roman" w:cs="Palatino Linotype" w:ascii="Palatino Linotype" w:hAnsi="Palatino Linotype"/>
          <w:color w:val="000000"/>
          <w:sz w:val="20"/>
          <w:szCs w:val="20"/>
          <w:lang w:eastAsia="hu-HU"/>
        </w:rPr>
        <w:t>: Nem közbiztonság kell, hanem szórakozás! Iga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omán Zsuzsanna: </w:t>
      </w:r>
      <w:r>
        <w:rPr>
          <w:rFonts w:eastAsia="Times New Roman" w:cs="Palatino Linotype" w:ascii="Palatino Linotype" w:hAnsi="Palatino Linotype"/>
          <w:color w:val="000000"/>
          <w:sz w:val="20"/>
          <w:szCs w:val="20"/>
          <w:lang w:eastAsia="hu-HU"/>
        </w:rPr>
        <w:t>Éppen ezt akartuk le letisztázni, hogy nem in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Nem in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Nem ingyen kapja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leve behoz egy csomó számítógépet, ami az öv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Görbe István:</w:t>
      </w:r>
      <w:r>
        <w:rPr>
          <w:rFonts w:eastAsia="Times New Roman" w:cs="Palatino Linotype" w:ascii="Palatino Linotype" w:hAnsi="Palatino Linotype"/>
          <w:color w:val="000000"/>
          <w:sz w:val="20"/>
          <w:szCs w:val="20"/>
          <w:lang w:eastAsia="hu-HU"/>
        </w:rPr>
        <w:t xml:space="preserve"> Nevetsége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omán Zsuzsanna: </w:t>
      </w:r>
      <w:r>
        <w:rPr>
          <w:rFonts w:eastAsia="Times New Roman" w:cs="Palatino Linotype" w:ascii="Palatino Linotype" w:hAnsi="Palatino Linotype"/>
          <w:color w:val="000000"/>
          <w:sz w:val="20"/>
          <w:szCs w:val="20"/>
          <w:lang w:eastAsia="hu-HU"/>
        </w:rPr>
        <w:t>Nem fogja ingyen kapni! Miért kapná meg in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át ez most megint egy olyan vita, amit elkezdtünk ahelyett, hogy arról beszélnénk, hogy van egy pályázat és lehet, hogy a Marosy Attila nyeri meg, és én szeretném hogy, ő nyerje meg, de legalább kiírjuk a pályázatot, hogy tudjuk, hogy mit tudunk cserébe kapni. És nem azt mondjuk, hogy itt van nesze! Nem nagy különbség? Hát elvárjuk, hogy tudjuk, hogy mit kap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Ezt módosítani kell, nullszaldóssá kell tenni, ha jól ért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Péter</w:t>
      </w:r>
      <w:r>
        <w:rPr>
          <w:rFonts w:eastAsia="Times New Roman" w:cs="Palatino Linotype" w:ascii="Palatino Linotype" w:hAnsi="Palatino Linotype"/>
          <w:color w:val="000000"/>
          <w:sz w:val="20"/>
          <w:szCs w:val="20"/>
          <w:lang w:eastAsia="hu-HU"/>
        </w:rPr>
        <w:t>: Szerintem konkrét mondatokat kéne megfogalmazni, hogy mit várunk és mit ad. Tehát egyáltalán ingyen adjuk oda a helységet, mi az a feladata, amit ha ez a pályázó megnyeri, el kell lásson? Én azt nem látom még mindig, hogy hogyan lehet ebből gazdaságos tevékenységet csin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Seho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Péter</w:t>
      </w:r>
      <w:r>
        <w:rPr>
          <w:rFonts w:eastAsia="Times New Roman" w:cs="Palatino Linotype" w:ascii="Palatino Linotype" w:hAnsi="Palatino Linotype"/>
          <w:color w:val="000000"/>
          <w:sz w:val="20"/>
          <w:szCs w:val="20"/>
          <w:lang w:eastAsia="hu-HU"/>
        </w:rPr>
        <w:t>: Azt seho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Hát ilyet nem vállal el sen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Péter</w:t>
      </w:r>
      <w:r>
        <w:rPr>
          <w:rFonts w:eastAsia="Times New Roman" w:cs="Palatino Linotype" w:ascii="Palatino Linotype" w:hAnsi="Palatino Linotype"/>
          <w:color w:val="000000"/>
          <w:sz w:val="20"/>
          <w:szCs w:val="20"/>
          <w:lang w:eastAsia="hu-HU"/>
        </w:rPr>
        <w:t>: Szerintem az a probléma, hogy nem tudjuk, hogy mit akar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Megmondom, hogy én mit gondolo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Beszéltünk róla, egyet akarunk. Én ugyana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Jó, hát én elmondom, hogy mit. Azt, amit először elkezdett a jegyző úr, meg amit én is mondtam, az egy összeg. Az, hogy mit kap érte az Önkormányzat, már hogyha mi nem pénzt kérünk érte, hanem szolgáltatást kérünk érte, azt természetes meghatároznánk, hogy a mi oldalunkról kezeli a weblapunkat, honlapunkat frissíti , megteszi, amit mi elvárunk tőle önkormányzatilag. De az, amit ő csinálna, hogy a lakosság felé szolgáltatást adna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Pl. lehetne azt, hogy az első óra ingyenes mindenki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w:t>
      </w:r>
      <w:r>
        <w:rPr>
          <w:rFonts w:eastAsia="Times New Roman" w:cs="Palatino Linotype" w:ascii="Palatino Linotype" w:hAnsi="Palatino Linotype"/>
          <w:color w:val="000000"/>
          <w:sz w:val="20"/>
          <w:szCs w:val="20"/>
          <w:lang w:eastAsia="hu-HU"/>
        </w:rPr>
        <w:t>Tehát én erre gondoltam, hogy olyan lenne, mint egy Internet Kávézó, azon kívül különféle vállalkozókat fel lehetne tenni az információs adatbázisba, hogyha valaki jön az pl. üdülő területről akkor meg tudná találni őket. Akkor bemenne oda, és felvilágosítást kapna. Meg legyen benne busz, vonat menetren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nformációs irod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aris Vilmos:</w:t>
      </w:r>
      <w:r>
        <w:rPr>
          <w:rFonts w:eastAsia="Times New Roman" w:cs="Palatino Linotype" w:ascii="Palatino Linotype" w:hAnsi="Palatino Linotype"/>
          <w:color w:val="000000"/>
          <w:sz w:val="20"/>
          <w:szCs w:val="20"/>
          <w:lang w:eastAsia="hu-HU"/>
        </w:rPr>
        <w:t xml:space="preserve"> Csak azt szeretném mondani, hogy mi is megindítottuk és jó, ha visszahozza az árát. Tehát nem kell nagy bevételre számítani mert 5 perceket, 10 perceket interneteznek, nagyon ritka az, aki 1 órát bejö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bben igaza van, és éppen ezért nem szeretném, ha bárki azt hinné, hogy most egy aranytojást tojó tyúkra odaültetünk valakit, akkor amikor ráadásul behozza az egész felszerelést, és ez nem 20 db komputer, hanem egy házban és egy iskolás hálózat anyaga van ott. Tehát ő ezzel egy szolgáltatást fog nyújtani. Nem is tudom, hogy akkor, hogy ha erre pályázik, neki ez miért éri meg? Ez legyen az ő dolga.(Kiabálnak,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Ez legyen az ő gondja! Hát várjuk meg, hogy hátha pályáznak rá. Hogyha ő pályázik rá és erre és megcsinálja, akkor levesz az Önkormányzatról egy hatalmas terhet, mert itt áll most már Délegyháza a nagyközség határán, mert sajnos elértünk oda és nincs egy információs irodá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Nem az nincs, nincs egy normális honlapun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Hát az most remélem, hogy beindul ezzel az új rendszergazdával. Ezt is meg tudjuk oldani majd, továbbjutunk. De legalább a pályázati felhívás had menjen már ki! Mert ez most nem az Attilának fontos, hanem nekü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Semmiképpen ne mi fizessünk, abban én is egyetért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Dehogy fizetünk, hát épp ez benne a pláne, hogy nem akarunk fizetni és mi kapunk egy mi kapunk egy szolgáltatást, és ott van egy helyiségünk egyelőre üresen, amit erre találtunk ki és a művelődési háznál és csak ez fér bele. Hát legalább pályáztassuk már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riston István</w:t>
      </w:r>
      <w:r>
        <w:rPr>
          <w:rFonts w:eastAsia="Times New Roman" w:cs="Palatino Linotype" w:ascii="Palatino Linotype" w:hAnsi="Palatino Linotype"/>
          <w:color w:val="000000"/>
          <w:sz w:val="20"/>
          <w:szCs w:val="20"/>
          <w:lang w:eastAsia="hu-HU"/>
        </w:rPr>
        <w:t>: Most a vitában, joggal megismerve a testület álláspontját, ezt úgy lehetne akkor, hogy az Önkormányzat egy bérleti díj igénnyel lép fel, illetve azt számszerűsít. És ezért a bérleti díjért egy kötelező alapszolgáltatást kér. Ilyenkor szinalogmatikus a szerződés, tehát ez rendben van így oda-vissza, viszont ami ezt meghaladó, tehát amit mi kötelezően előírnánk a bérleti díj fejében azt köteles nyújtani, ami e fölötti, az piaci alapú az nyilvánvalóan az ő piaci, üzleti kockáza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Csak és kizáróla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Ha egyetértenek, ezt javaslom lev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erintem írjuk ki a pályáz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Ne írjuk ki! Azért nagyon sok nyitott kérdés van pl. mennyi lenne a bérleti díj?</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Igen az fonto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De miért mi határozzuk meg, hogy mennyi a bérleti díj, amikor azt sem tudjuk, hogy mit kapun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Mennyiért adjuk bérb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Bérleti díjat meg kell határoznunk, és azért majd kérünk ilyen x mennyiségű szolgáltat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Akkor, nullszaldós lenne, tehát ez rendben len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Várjatok! Nekik van egy Kft vagy bármije, azután hogy ha ő bevételt szerez, az Önkormányzatnak természetesen adót fog 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Hát mindenképpen, mint minden cég.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Ha jól fog működni, akkor több pénzt kapunk, ha kevesebbet, akkor kevesebb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 cöveket le kell verni a földbe, ez a bérleti díj.</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És akkor normálisan piaci bérlemény. Meg kell nézni, hogy hány négyzetméteres, milyen körülmények vannak, mit ér az, jelen pillan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Ebben nem tudunk valamit közelíteni most? Milyen árak vannak i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an egy bérleti díj, ugyanannyi, mint a másiknak, ebből kell kiindu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gen csak az egy vendéglátó szolgáltatás. Elnézést kérek, egy vendéglátó helyiséget egy szolgáltatóval egyformára hozni az azért nagyon furcsa. Ahol alkohol van meg ilyesm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Hát van bevét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A szolgáltatásnak az értéke sem kevés, hogy rendbe rakjon egy honlapot és információkat szolgált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zt is lehet neki 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Tehát akkor nyugodtan megállapíthatunk egy négyzetméteres bérleti ár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riston István</w:t>
      </w:r>
      <w:r>
        <w:rPr>
          <w:rFonts w:eastAsia="Times New Roman" w:cs="Palatino Linotype" w:ascii="Palatino Linotype" w:hAnsi="Palatino Linotype"/>
          <w:color w:val="000000"/>
          <w:sz w:val="20"/>
          <w:szCs w:val="20"/>
          <w:lang w:eastAsia="hu-HU"/>
        </w:rPr>
        <w:t>: Nincs összehasonlító adata az Önkormányzat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De van ez a vendég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Én nem tartom fairnek a vendéglátóhoz, ahol ételszolgáltatás van, meg szeszesital szolgáltatás van. Én azt nem tartom fairnek, egy olyan szolgáltatásért, ami maga a Vili is azt mondja, hogy nem működik. Pedig neki is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De ha azt mondom, hogy ezt 20 ezerért odaadom, és te kérsz 60 ezer Ft munkát, akkor már nem talált a dolo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ó világos, én ezért nem akartam rögtön beleírni az árat, hanem meg akartam hirdetni. És az újságban sem bánnám, ha benne lenne!(Rengetegen kiabálnak, nem érteni m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Nem de szóval én is azt gondolom, hogy ha normális arányokat akarunk valahogy kitalálni, akkor valami piaci viszonyok között kell megállapítanunk a bérleti díjat először. Mert nyilvánvaló, hogy amilyen szolgáltatást fog ő nyújtani ennek ellenében, ő sem fog jópofáskodni és fél áron áru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De azért nézzük meg, hogy mennyiért szolgáltat a doktornő, ami szintén egy jó dolog, nézzük meg, ahogy ti mondtátok, hogy mennyiért szolgáltat a ravatalozó, és amikor megnéztük, hogy azok mennyiért szolgáltatnak, nézzü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De az teljesen m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át miért ez kocsma lesz, már boc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Nem, nem kocsma ha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onyha, meleg konyhás, alkoholo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Egy szociális bérlakásunk 35 ezer Ft/hó+ rezs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Így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Hát ennél, az nem kocsma, nem ravatalozó nem orvosi, hanem szociális bérlak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Kérem szépen, úgy adta a földeket az Önkormányzat most meg egy kis helyiség bérletén leakad, nem érzik egy kicsit a kontrasz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Én azért vagyok szomorú, mert meg akartam ezt most szűntetni, eleve az újságnak most lesz ugye a zárása, be akartam tenni ezt, mint pályázati felhív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Be lehet tenni szerint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a de akkor ho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A szociális bérlakás ára. 35 ezer Ft+ rezs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Hosszas tanakodás után, úgy döntenek, hogy 50.000.-Ft / hó legyen a bérleti díj.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Higgyétek el, hogy van milyen munkát kérni 50 ezer Ft-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zt én tudo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riston István</w:t>
      </w:r>
      <w:r>
        <w:rPr>
          <w:rFonts w:eastAsia="Times New Roman" w:cs="Palatino Linotype" w:ascii="Palatino Linotype" w:hAnsi="Palatino Linotype"/>
          <w:color w:val="000000"/>
          <w:sz w:val="20"/>
          <w:szCs w:val="20"/>
          <w:lang w:eastAsia="hu-HU"/>
        </w:rPr>
        <w:t xml:space="preserve">: Jó és a közinfót kell, hogy nyújtsa, ami gyakorlatilag itt az internetes hozzáfér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onlap frissítés, mind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Ellenérv meg kötelező alapszolgáltatás, és akkor ezeket felsorolná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Akkor ezt át kell írni rendes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gen mindent, amit elmondtunk, itt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50 ezer Ft ellenében kötelező egy alapszolgáltatást és erre felhatalmazza a testület a polgármestert, hogy ezt kiírja, és a szerződést letárgya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És az újságba megjelenj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Azért a kötelező szolgáltatást soroljuk f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Tehát akkor kell egyszer az újítás, internetes hozzáfér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gbeszéltük vele a honlap karbantartását egyszer, megbeszéltük vele, hogy az új rendszergazda, hogy ha meglesz ez a kifelé elvégezhető dolog, ő kívülről fogja végezni a rendben tartást. De mihelyt helyben tönkre megy valami, és ide kell kijönni ezt Marosy Attila ellátja. Ez már önmagában egy igen komoly dolo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Ha ő nyeri meg a pályáza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zt már így is úgy is ha nem ő nyeri meg, akkor is ezért , akkor külön kell neki ezért 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Jó de most a szolgáltatások honlap szerkesztés vagy karbantart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 honlap szerkesztés és karbantart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Tehát mindkettő. Mi lenne mé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 rendszergazdával együttműködve az egész Önkormányzat Internet szolgáltatásának a műszaki rendben tar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Hát azt miért neki kell rendben tartani? Azt miért nem a rendszergazda felada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rt ilyen szerződés van. Mert a rendszergazda kívülről mindent meg tud csinálni, de ha éppenséggel elromlik valami kütyü, azt helyben kell csinálni és ilyen a szerződés, hogy arra itt van helyben a Marosy Attila, és nem kell kiszállási pénz fizetni. A pestivel az volt a baj, hogy kiszállási pénzt kért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Hát értem, csak most két malomban őrlünk. Mert az, hogy kiírunk egy pályázatot, aminek nem feltétele, hogy pont ő fogja megnyerni. Ha nem ő nyeri meg, akkor ezért a Marosy Attilának fizetést fogunk 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De a rendszergazda miért nem úgy működik, hogy megcsiná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rt úgy sokkal drágább! Az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És ez benne van a szerződésben, hogy mi még segítünk egy szakemberr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em segítünk itt bocsán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Hát mit csinál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egint ebbe belemászik. Sokkal olcsóbb lett így a rendszergazda, hogy így oldjuk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Mert az Attila elválla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rt elvállal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In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Na, akkor ilyenkor most mi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De az Attilának lesz egy Kft-je vagy egy Bt-je és annak lesz egy kollegája és akkor ő helyette biztos, hogy ő megcsiná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Hát akkor már így érthető, ha ő nyeri meg, akkor természetes, hogy megcsiná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És akkor az Attila kollegája beleláthat mindenféle adatainkba? Csak kérdez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enki nem láthat az adatainkba csak a rendszergazd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Hát meg a képviselője, akit nem tudom, hogy kicsod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Ők nem másznak adatokba, ő csak a technikai részhez nyúlhatnak hozzá nem az adatokhoz. A hardvert ők csinálhatják, a szoftvert a rendszergazda kezeli. Miért eddig mi vol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Rendezvényt, helyi közérdekű információkkal szolgáljon,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Tehát ezek a közinfók igen! Közinfónak hívom,(menetrend, rendezvények, vállalkozók nyilvántartása stb. stb.(Többen beszélnek semmit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De ezen, kár kötekedni! Én értek az Internethez és mégis, amikor egy vasúti menetrendet kell megnézni, nem vagyok nyugodt. Sokkal jobban járnak, ha bemennek, jó napot kívánok, legyen szíves megmondani, hogy hány órakor megy du.2 és 5 között a vonat, és akkor megmondják nekem. A Tour-inform Irodának meg az a feladata, hogy annak is megmondja, aki életében nem látott csak kívülről egy számítógépet. Akinek megvan otthon a szerkezete és meg tudja nézni, az meg eleve nem megy be sehova, hanem otthon leül, kinyitja és megnézi. A régi rendszergazdával az volt a probléma, hogy nem engedte meg a hozzáférést. Volt egy jelszavuk és nem adták meg, tehát nem lehetett a Délegyháza honlapjára feltenni sok mindent. Volt egy oldal, ahová a jegyzőkönyveket fel lehetett tenni, de nem tudtuk frissíteni, mert nem adta meg a hozzáférést. Most már új rendszergazda van, és hozzá tudunk férni a délegyházi honlapho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Mi van mé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Közüzemi száml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Ja, hogy a bérleti díjnál 50 ezer Ft/ hó + rezsi a szolgáltatók számláival. Vagy ott nem lehet leosztani, arra e helység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Hát azt nem tudom. Szerintem egyben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Akkor átalány költség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A fűtés egybe van a világítás külö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A fűtés külön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A fűtés egyben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Engedélyekről a pályázó köteles gondosko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Kiírhatjuk így a pályázatot? Mert különben egy hónapot várhatunk a következő újságra. Aki, ezzel egyetért, kérem szépen szavazzon! Egyhangú. Köszönöm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 xml:space="preserve">szavazott (8 fő) 8igen, egyhangú szavazattal az alábbi határozatot 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43/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iírja az Informatikai Iroda üzemeltetése Pályázatá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Szolgáltató helyiségbérleti szerződés jogcímé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avi 50.000.-Ft+ÁFA bérleti díj és az igénybevet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özüzemi szolgáltatások (rezsi) költségtérítés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ellenében a Helyiséget bérleményként vehet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irtokba és használha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Szolgáltató a következő alapszolgáltatás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öteles nyújtani ezér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Internet hozzáférés minimum 4 munkaállomáso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honlap folyamatos szerkesztése é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datállományának karbantartása, közinfo</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ourinform, rendszerazdával együttműködé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Szolgáltató a kötelező Alapszolgáltatásoko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elül további szolgáltatásokat piaci alapú</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eltételek szerint nyújtha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április 28.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u w:val="single"/>
          <w:lang w:eastAsia="hu-HU"/>
        </w:rPr>
        <w:t>11. 8 órás Pénzügyi vezető Áll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Ez jegyző úr témá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 A</w:t>
      </w:r>
      <w:r>
        <w:rPr>
          <w:rFonts w:eastAsia="Times New Roman" w:cs="Palatino Linotype" w:ascii="Palatino Linotype" w:hAnsi="Palatino Linotype"/>
          <w:color w:val="000000"/>
          <w:sz w:val="20"/>
          <w:szCs w:val="20"/>
          <w:lang w:eastAsia="hu-HU"/>
        </w:rPr>
        <w:t>nnyit szeretnék elmondani ezzel kapcsolatban, hogy megmondom őszintén, hogy sok mindennel nem vagyok elégedett a Hivatalban. Ennek részben már hangot adtam a múltkor, mikor elviekben elmondtam, hogy mi a véleményem a Polgármesteri Hivatalnak a teljesítőképességéről. Aki nem volt itt röviden csak annyit, hogy az évek során a vezetői munka igen alacsony színvonala miatt, alapvetően nem vezetés történt, hanem ügyek intézése. Odáig jutottunk, hogy a Polgármesteri Hivatalnak a jelenlegi állománya, illetve a struktúrája, az önkormányzati funkciót nem tudja megfelelően kielégíteni. Tehát az államigazgatási és a pénzügyi irodát tekintem egy-egy egységnek, akkor van a településfejlesztés, ami az Irénkénél van, és van az önkormányzati funkció, tehát az a kabinetműködés, ami a testületet szolgálja ki, illetve most véletlen ott vannak a vagyonszerződések is, ami helytelen, hogy ott van. A lényeg az, hogy amit látok, nem szoktak hozzá a dolgozók az intenzív, összefogott, szervezett napi irányítás, ellenőrzés, elszámoltatásokhoz. És a mellet még persze, mert ez csak az egyik dolog. Rengeteg az ügy. Tehát a rendszerbe bemeneti oldalon bejön 100 ügy és annyira nem hatékony, hogy 20-30 megoldás jön csak ki belőle. Tehát két dolog következik ebből, hogy vagy a rendszer rosszul méretezett, tehát nem képes feldolgozni ezeket az ügyeket, nincs meg hozzá vagy a szakértelem, vagy mennyiségi hiányok vannak, tehát nem képes többet, vagy pedig létszámot kell fejleszteni és a minőséget, persze mindig oda kell mellé tenni. Az a vezető dolga, hogy ezeket jól megszervezze, irányítsa. Én igyekszem, hogy úgy mondjam felpörgetni ezt a Polgármesteri Hivatalt, de már most látok olyan dolgokat, nem szeretek mennyiségre hivatkozni de mennyiségi fejlesztés nélkül nem megy sajnos. Annak idején köszönettel megkapta a Hivatal, hogy a településfejlesztési irodánál plusz egy létszám, azt most pályázat útján betöltöttük, tehát egy főelőadó pályázatát elfogadtuk, aki egy városban település üzemeletetési vezető volt. És az Irénke mellé jönne még egy üzemeltetési előadó. De funkcionálisan az iroda, azt mindenképpen fölfejlesszük. Ezt csak ismétlésképpen mondom annak, aki nem volt itt korábban. Ott gyakorlatilag három dolgot kell kezelni: településfejlesztést, a másik előadónak a vagyonkezelést és a vagyonnal kapcsolatos mindent, a harmadik, pedig az üzemeltetést. Szó volt róla, hogy én majd indítványozni szeretném, hogy a Kft. szűnjön meg és menjen oda, hogy üzemeltetési előadó is legyen. Addig, amíg nem állnak be standardra a dolgok, addig nem szabad kiszervezni a tevékenységet. Tehát amikor már az attitűdök lecsillapodtak. Az a rendszer gyakorlat, hogy általában azt szervezik ki, ami már beállt, és nem kell, hogy a szervezet ellássa a Hivatalt, hanem elláthatja egy külsős. Ennyi volt röviden és akkor én végigmentem, hogy én szerintem ebben mi tudunk lépni, a településfejlesztési iroda működtetésében és, hogy akkor a négy iroda virtuálisan beállna, de a pénzügyi irodára szeretnék rátérni. Tehát az államigazgatási úgy ahogy, a pénzügyi irodáról most szólnék, a településfejlesztésről már sokat beszéltem. Az önkormányzati irodában Kismika utódjának felvettük, szintén elfogadtunk egy pályázatot, és hétfőn kezd szintén ott egy előadó. Tehát bízzunk benne, hogy ha én is egy kicsit felszabadulok, akkor én is tudok alaposabban elmélyülni ebben a kérdésekben, ami nem a napi ügyintézés szintje, hanem egy kicsit távlatosabban is tudnánk fejleszteni és gondolkodni a hivatali munkában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isszatérve a pénzügyi irodára jelenleg hárman vannak. Van egy 4 órás pénzügyi vezető, van egy 8 órás pénzügyi főelőadó, aki kapcsolva még a humán kérdésekkel, humán erőforrásokkal foglalkozik, és van egy kontírozó hölgy. Én azt látom, hogy ez a 4 órás megoldás ez nem szerencsés, nem tudja kiszolgálni a pénzügyi iroda a szakmai igényeket. Azt szeretném jelezni, egyelőre csak elviekben, hogy legalább azt a plusz 4 órával javasolnék felvenni egy szintén mérlegképes könyvelőt, aki adott esetben le tudná váltani a jelenlegi pénzügyi vezetőt. Tehát itt nem lehet úgy meghirdetni, azt tiltja a KTV, hogy betöltött helyre hirdessünk, kivétel akkor, ha a kiírást követően 30 napon belül az megszűnik. Tehát arra lehet kiírni. Én azt gondolom, hogy itt egy ütőképesebb pénzügyi irodát kell kialakítani, mert az Önkormányzat minden fejlesztésének nagyon komolyak a finanszírozási vonzatai. Itt pénzügyi hatástanulmányokat kéne bemutatni, üzleti terveket. Az kevés, hogy az államháztartást lekönyveli. Tehát én úgy gondolom, hogy ennél egy pénzügyi vezetőnek, pénzügyi irodának jobban ki kell szolgálnia, a testületi és önkormányzati igények oldaláról, és én ezt nagyon gyengének látom itt. Tehát amit én látok itt, hogy a jegyző mindig kérte, hogy mindenki önálló legyen de senki nem tudott önálló lenni, mert a jegyző sem volt önálló. Tehát úgy egymásra figyelgettek, meg nézegettek és a jegyző is ügyeket intézett. Tudom, hogy milyen, mert segített volna egy előadónak és akkor ketten tébláboltak az ügynél. Kb. én ezt láttam most. Le tudom vezetni konkrétan területekre is, amit látok. Én úgy gondolom, hogy nem volt rendesen irányítva, vezetve, perspektíválva de egy szervezethez nem lehet, úgy hozzányúlni, hogy az egészet kiöntöm. A szervezethez egyenként lehet csak hozzányúlni, mert különben összeomlik. Most már ennek a szélén állunk. Bent voltam szombaton, és a péntek, szombati posta 100-as fölötti majdnem. Nagyon nagy a bejövő ügyfél igény, és kifelé (most már szoknak hozzá, mert eddig csak szignálás volt, én most már instrukciókat, intézkedéseket írok az egyes ügyek ügyirataira) Tehát ez egyúttal egy vezetési eszköz is, tehát a postázást nem szabad egy vezetőnek kiengedni a kezéből, mert azzal egyúttal instruálja is a szervezetet meg koordinálja. Én súlyosnak tartom a helyzetet, megmondom őszintén, hogy most két helyen talán megtudjuk, így támogatni két jó munkaerővel, de ez is betanítás kérdése, tehát nyilván, hogy megint időt fog elvenni a távlatosabb dolgoktól de pénzügyi vezetőnél én látok egy olyan dolgot, hogy milyen okok, meg körülmények miatt ez az Önkormányzatnak ez kevés. Tehát a pénzügyi főelőadó is, le van terhelve a teljes humán szolgáltatást is, elvégzi a Hivatal részére, elvégzi azt, ami a főelőadóé, a Bándli Kati aki, kontíroz, kezeli az átutalásokat, számlázásokat, ő is elvégzi. De itt ha valaki kiesik! Nincs két hete a pénzügyi vezető. Ma olyan kötött állást vezettünk be, hogy minden számla, csak mondok egy példát 102 ezer Ft, mert a műszaki biztonság nem jó itt az Óvodában. Ebben is hozzám jár be az utolsó gázszerelő, mindenki és nekem szakszerűen kell intézkedni. Most bejön ide és bevezeti, hogy kötelezettségvállalást érvényesítő írja alá. Először is kitölti a táblázatot, hogy tervezett nem tervezett, van e szabad pénzeszköz rá vagy sem. És aláírja, mint érvényesítő. És kénytelen voltam odatenni egy munkáltatói utasítást, mert nincs érvényesítőnk két hétig. És munkáltatói utasítással rendelem el a pénzügyi főelőadó részére, hogy érvényesítés nélkül is köteles teljesíteni, ha az utalványozó én, mint ellenjegyző ellen jegyzem azt a kötelezettség vállalást. Ezt csak azért mondom, hogy ez csak egy apró szelete a pénzügyi problémának de például jellemző a ma reggeli eset, hogy nem működött a pénzügyi iroda azért, mert nincs érvényesítő jogköre. És nekem kellett ezt is elintézni, az egyes tételekkel is foglalkozni. Szóval ez megengedhetetlen! Jó, ez vezetői kérdés is meg hát ez volt az utolsó, hogy én dolgoztam a pénzügy helyett, mert nem az én dolgom. De én látok ott mást is. Oda kéne egy talpraesett, jó szakmai végzetséggel rendelkező mérlegképes könyvelő 4 órában, aztán most egymás mellett elvan a két könyvelő. Már úgy elvan, hogy akkor egy kicsit majd föl kéne turbózni mind a kettőt, és akkor utána dönteni kéne valamelyik mellett. Hát nagyon úgy néz ki, hogy én szívem szerint, ugyan nincsen meg nem is karok most erről mondani különösebben mélyreható és végleges munkáltatói véleményt, de én már dolgoztam az előző jegyzői helyemen pénzügyi vezetővel, az a mércém. Napi szinten ki kell, hogy szolgálja a lakosságot és a Hivatalt is. Elviekben kérném ahhoz a támogatást, mert megmondom, hogy most megint mi volt. Az volt, aminek én utána néztem és nem is gondoltam, hogy ez így volt, ugye át lett véve Ács Ágnes 8 órában. A Társulatnak adtunk egy helyet, mert nyilván át kell venni azt a közmű vagyont, kötelez minket a jogszabály. Tehát a közmű vagyon bemegy a vagyontömegként, tehát nyilván foglalkozni kell vele. De most a 8 óra, feláldoztunk egy helyet 8 órában egy közmű vagyonnal való foglalkozás végett, most ne vizsgáljuk, hogy milyen okok miatt, mert azt most vizsgálja a belső ellenőr. Arról majd tájékoztatjuk a Testületet, hogy a belső ellenőr milyen pénzügyi következtetésekre jut majd ott. De azt, hogy feláldozta Testület az Önkormányzat a saját hivatalának a vezetését, egy társulati rossz működésnek a helyrehozatalára, (nyilván együttműködési kötelezettségünk van, tehát a Társulat és az Önkormányzat a vagyon átvételével, pénzügyi kötelezettségével együtt kell, hogy működjön, mert különben nem megy),de azért ez elgondolkodtató, hogy ezt, az államháztartási pénzügyi feladatokat, vezető foglalkoztatását elvileg ezt én nagyon hibás döntésnek tartom. Én csak örököltem ezt a helyzetet, jelzem, nyilván dolgozunk ezután is, így ahogy vagyunk, ha nem támogat ebben a Testület. Nem akarom én kiélezni ezt a helyzetet, de jelezni szeretném, és minden esetben jelezni fogom, ha meghaladja az én intézkedési jogkörömet bizonyos kérdéseknek a kezelése. Én úgy látom, hogy itt gond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Köszönjük szép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Ja itt kiesett egy anyakönyves és nem tudunk halott anyakönyvezni, esküvő kettő bent van, be kell lépni ugye az Irénkének. Mi van, ha nem lesz már az Irénk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Tehát itt annyira ki vannak élezve a dolgok, hogy ha egy ember kiesik, akkor leáll a Hivatal és ez megengedhetetlen. Jó, nyilván 3000 fő fölött és főleg megy felfele, hatványozódnak ám a problém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 pénz meg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Úgyhogy fel kell készülni arra, hogy a létszámot nagyon komolyan kell fejleszteni ennél a Hivatalná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Akartál valamit kérd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Akkor, ha jól értem nem a jelenlegi pénzügyi vezetőt vennénk fel 8 órában. Vagyis hát, ha vállalná, akkor gondolo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Nem válla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gy gond van Laci! Ő 8 órában jött id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De ugyanilyen vezetői alkalmasság kell hozzá!(Többen beszél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Az a baj, hogy elég nehéz 4 órában találni, akinek nincs munkahelye az, 8 órában szeretne elhelyezke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Most egyelőre 4 óra van, aztán majd meglátjuk. Tehát ilyen be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ondjad Lac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ásárhelyi László: </w:t>
      </w:r>
      <w:r>
        <w:rPr>
          <w:rFonts w:eastAsia="Times New Roman" w:cs="Palatino Linotype" w:ascii="Palatino Linotype" w:hAnsi="Palatino Linotype"/>
          <w:color w:val="000000"/>
          <w:sz w:val="20"/>
          <w:szCs w:val="20"/>
          <w:lang w:eastAsia="hu-HU"/>
        </w:rPr>
        <w:t>Mi ezzel a ténnyel a bizottság 1., 2. ülésén szembesültünk, akkor még a pénzügyi vezető 8 órás volt, de akkor sem szólt nekünk, hogy( Itt semmit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Itt egyszerűen csak, ahogy a jegyző úr mondja, az államigazgatás felé ide-oda tette a számokat és önkormányzati gazdálkodás szempontjából, egyszerűen nem lehet látni semmit.10 milliós tételekkel dobálóztunk jobbra balra, nagyon nehezen működött és egyértelműen le is rögzítettük, hogy a 4 órást megszűntetjük. Elmondtuk a polgármester asszonynak is, hogy a 4 órás állást szeretnénk megszűntetni, és a kiírni a pályázatot, többször letettünk róla.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Ki? Az Irénke? Nem hiszem, hogy visszajö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Mert ő nyugdíjasként elvállalhatná és nagyon jól érett hozzá.</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gkérdezhetj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Kérem szépen, holnap a Dóráné, ha elmegy betegállományba, hát be lehet csukni a Hivata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ásárhelyi László: </w:t>
      </w:r>
      <w:r>
        <w:rPr>
          <w:rFonts w:eastAsia="Times New Roman" w:cs="Palatino Linotype" w:ascii="Palatino Linotype" w:hAnsi="Palatino Linotype"/>
          <w:color w:val="000000"/>
          <w:sz w:val="20"/>
          <w:szCs w:val="20"/>
          <w:lang w:eastAsia="hu-HU"/>
        </w:rPr>
        <w:t>De nem ugyanaz az adóügy is, tehát én továbbmennék, (többen beszélnek nem érteni) Egy adóügyes van, hát akkor most egy olyan embert kéne felvenni, aki 4 órában megkapja ezt, meg azt és akkor valahogy kialaku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Tehát egy kisegítő hel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Vásárhelyi László: </w:t>
      </w:r>
      <w:r>
        <w:rPr>
          <w:rFonts w:eastAsia="Times New Roman" w:cs="Palatino Linotype" w:ascii="Palatino Linotype" w:hAnsi="Palatino Linotype"/>
          <w:color w:val="000000"/>
          <w:sz w:val="20"/>
          <w:szCs w:val="20"/>
          <w:lang w:eastAsia="hu-HU"/>
        </w:rPr>
        <w:t>Ez olyan dolog, hogy</w:t>
      </w:r>
      <w:r>
        <w:rPr>
          <w:rFonts w:eastAsia="Times New Roman" w:cs="Palatino Linotype" w:ascii="Palatino Linotype" w:hAnsi="Palatino Linotype"/>
          <w:b/>
          <w:bCs/>
          <w:color w:val="000000"/>
          <w:sz w:val="20"/>
          <w:szCs w:val="20"/>
          <w:lang w:eastAsia="hu-HU"/>
        </w:rPr>
        <w:t xml:space="preserve"> t</w:t>
      </w:r>
      <w:r>
        <w:rPr>
          <w:rFonts w:eastAsia="Times New Roman" w:cs="Palatino Linotype" w:ascii="Palatino Linotype" w:hAnsi="Palatino Linotype"/>
          <w:color w:val="000000"/>
          <w:sz w:val="20"/>
          <w:szCs w:val="20"/>
          <w:lang w:eastAsia="hu-HU"/>
        </w:rPr>
        <w:t>öbb lábon kell állni és olyan képzettségű embert felvenni, aki be tud ugrani máshová is (Többen beszé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Igen, a másik oldalról meg ugye szorít minket a pénz. Mert egyszerűen nincs működésre pénzün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Hát legalább egy számlaképes könyvelő céggel kellene megtámogatni most, aki perspektívikusan. ( Közbeszól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 Péter</w:t>
      </w:r>
      <w:r>
        <w:rPr>
          <w:rFonts w:eastAsia="Times New Roman" w:cs="Palatino Linotype" w:ascii="Palatino Linotype" w:hAnsi="Palatino Linotype"/>
          <w:color w:val="000000"/>
          <w:sz w:val="20"/>
          <w:szCs w:val="20"/>
          <w:lang w:eastAsia="hu-HU"/>
        </w:rPr>
        <w:t>: Az meg horror pén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Többe kerülne, mint (Sokan beszélnek egyszerre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Na jó, ezzel nem kell semmit ugye István? Csak beszámolunk.(Valaki közbekérdez, de nem érteni, hogy m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Mi kerülne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Hát az Évától a személyi ügy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Az egy külön műfaj, azt már betanulta, azt megtanulni meg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ól csinál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Most nem a Dóránéről volt sz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Én tudom miről volt sz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A Dóráné, amit csinál, azt jól csinálja. Abszolút meg vagyok elégedve vel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Abban igaza van a jegyző úrnak, hogy tényleg valami olyasmit kéne megoldani, hogy ha megbetegszik a Dóráné vagy beteg az Erzsike, azért be tudjon ugrani, csin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Anyakönyvezni tudj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És itt, Délegyházán lakj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És elég legyen neki a 4 ó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És még a fizetést is elfogadja. Megtaláljuk csak,(közbeszól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Most úgy lehetne határozatot hozni, hogy javasoljuk a plusz bevételt erre a költség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És hol van ilyen bevétel, Lac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Be kell haj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a hogy ú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És, hogy ha azt megtaláljuk, akkor (Többen beszélnek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xml:space="preserve"> Ingyen használják a tópartokat, tehát ha ezeket is fel tudnánk gyorsítani.(Többen beszélnek,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indult a Györgyi és a Laci és tényleg nem akarom a Bánfalvinéra terelni, de ott mindig elbukott, amikor hozták be az anyagot nem lett belőle semmi.(Többen beszélnek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Na jó, ezt csak tudomásul kell venni u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Kriston István</w:t>
      </w:r>
      <w:r>
        <w:rPr>
          <w:rFonts w:eastAsia="Times New Roman" w:cs="Palatino Linotype" w:ascii="Palatino Linotype" w:hAnsi="Palatino Linotype"/>
          <w:color w:val="000000"/>
          <w:sz w:val="20"/>
          <w:szCs w:val="20"/>
          <w:lang w:eastAsia="hu-HU"/>
        </w:rPr>
        <w:t>: Hát egy elvi álláspontot kérnék, hogy mi a, az elvi álláspontja a Hivatalnak ezzel kapcsol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z adókkal tényleg az kell, amit Riebl Antal mondott, hogy ezeket a nyavalyás bevételeknek fel kell gyorsítani a bejövetelét, az intenzitását. Kint van egy csomó pénzünk, és egyszerűen nem tudjuk beszedni. Most azt megint elmondta Scmidt Géza, hogy idáig egyetlen rendszámot nem szedtünk le, és ne a kis ember Trabantjáról vegyük le a rendszámot, hanem annak a rendszámát vegyük le, aki igenis be tudná azonnal fizetni. Három, négyet leveszünk, az összes többi befizeti a hátralevő adót. Ott van a csatorna meg millióegy dolog, kinnlevőség. Meg kell csinálni! Most talán elindulunk. Szóval, elvi álláspo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Megszavaztunk egy olyan céget, aki behajtja! Azzal mi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emmi. Eltűnt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Eltűnt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ltűntek. Azt mondták, hogy jövünk, remek, akarjuk, ügyvéd, izé! Sehol nincse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Akkor vissza kéne vonni a megbíz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Hát azt vissz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ég egyszer megpróbálom őket felhívni és utána, a következő testületin megbeszélj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Nekem csak egy hozzászólásom lenne ehhez a dologhoz, hogy egy hete arról beszéltünk, hogy az óvodába kellene egy óvoda titkár. Ott arra hivatkoztunk, hogy a költségvetésben nem terveztük és egyébként is szűkös az Önkormányzat anyagi lehetősége. Ugye? Ez volt az álláspont. Na most én tudom, hogy minden szentnek maga felé hajlik a keze és mindenki úgy gondolja, hogy az ő munkáját másként nem lehet megoldani, csak új munkaerő bevonásával, de azt tudom, hogy legalább is a korábbi gyakorlat szerint, a munkaerő felvétel volt a leges legutolsó megoldás, mert az egy visszafordíthatatlan folyamat. Mert ha az álláshelyet netalán tán megszűntetnénk, erre nagyon kevés az esély, ez pedig a működési kiadásokat fokozza, amivel közösen egyetértettünk, hogy nem pozitív dolog, hogy így mondjam. Tehát én azt gondolom, hogy meg kéne próbálni, feltárni azokat a tartalékokat, amelyek kétségkívül megvannak. Mondjuk én a magam részéről, teljesen indokolatlannak tartom azt, hogy egy munkaerő azzal van elfoglalva, hogy a flotta telefonok könyvelését vezetgesse. Talán ki kéne szervezni az ilyen indokolatlan munk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Dolgozunk rajta, egyébként ezen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Azokat a feladatokat lássuk el, amik önkormányzati feladatok és ne azon törjük a fejünket, hogy hogy lehet létszámot növelni, hanem ilyen megoldások is szóba kerülhetnek, amiből csak egyet mondta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zt már megtaláltuk ezt a hib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Van ott még több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a! Mindegyiket fel kell deríteni, és át kell szerv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Jó hát nyilván megvan az oka, az Ács Ágnesnek nem kéne 8 órában dolgozni az Önkormányzat terhére. Úgyhogy ez nyilvánvaló, én megmondom őszintén, szeretném a jegyzőkönyvbe is jelezni a Testületnek, hogy nem tudom vállalni a felelősséget a pénzügyi irodának a teljes, jogszabályszerű működéséért a jelenlegi helyzetben. Bármikor kiléphet a jelenlegi pénzügyi vezető, nyilvánvaló a munkáját illetően igyekszem követelményt támasztani, de pillanatnyilag úgy néz ki, hogy nagyon leterhelt mindenki és pattanásig feszültek az idegek a Hivatalban. Az, hogy ez nem látszik a testületin, az akkor derült ki nekem is, amikor elkezdem terhelni az állomány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zt ők mégis kifogásolt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Én akkor is mondtam, hogy ez elképzelhetetlen, hogy 4 órá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ozzunk akkor egy elvi álláspontot, hogy megpróbáljuk a Hivatalnál úgy átszervezni, hogy hatékony legyen, és lehetőleg ne pénzkiadás le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De erről már szó volt, az év végén, hogy megkérdezed a pénzügyi vezetőt, hogy hajlandó lesz e az idéntől 8 órában, mert látod, hogy nem tudja elvég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em kérdeztem még meg, de az tény, hogy 8 órában jött id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Szerintem 4 órában sem biztos, hogy akar dolg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át és akkor mit csinálunk, ha holnap ő is elmegy betegállományb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Hát ez a kérd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int a Kiss- Mikk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Megpróbáljuk feltárni az ügyvédúr szerinti tartalékokat. Úgyhogy gyorsan felveszünk jó pénzért valakit, aki nagyon gyakorlott viszont teljes 8 órában. Jó. Kétségtelen most momentán nem kerül fel úgy, hogy most 8 órában egy pénzügyi vezetőt kell felvenni, de ha előre gondolkodunk, akkor váratlan helyzetekre is fel kell készülnü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A tartalékok feltárására mondanám, hogy ezt már jegyző asszony korábban kitalálta, hogy vonjuk össze az iskolát az önkormányzattal. Hopp felszabadul egy pénzügyi vezető (Többen beszélnek,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át igen, arról is volt már szó! Hogy vegyük el az önállóságukat, és akkor megkapjuk az összes feladatot, onnan és akkor csöbörből vödörbe estünk és ráadásul az egész falu felháborodik, szerintem jogos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Akkor sem lesz több , mert ő sem tudta ellátni még a 4 órást s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em, hát! Persze, hogy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Akkor mitől tudna még itt is dolg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em, nem ez nem megoldás! Ezt rosszul látta a Bánfalvi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Belozsánszky Péter: </w:t>
      </w:r>
      <w:r>
        <w:rPr>
          <w:rFonts w:eastAsia="Times New Roman" w:cs="Palatino Linotype" w:ascii="Palatino Linotype" w:hAnsi="Palatino Linotype"/>
          <w:color w:val="000000"/>
          <w:sz w:val="20"/>
          <w:szCs w:val="20"/>
          <w:lang w:eastAsia="hu-HU"/>
        </w:rPr>
        <w:t>A másik dolog meg az, hogy ugye a Tündinek ott vannak a gyerekei, bármikor bármi probléma van, akkor aztán tényleg ott vagyunk, hogy könyörögni kell azért, hogy most 4 órában dolgozz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Szóval a Tündi, hogy is mondjam kötelességtudó, tehát az tény. Ezért mondta azt a férje, hogy ne. Már ki akarta venni inn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xml:space="preserve"> Pénzügyi osztály fölött vagy minek nevezzem ott áll a kard, hogy bármelyik pillanatban nem jön el, akkor ott állunk, hogy volt egy 4 órásunk és nincs sen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Ez így igaz! Tavaly tavasszal történt az meg, amikor a 8 órába ő bejött és közölte, hogy elmegy, mert azt mondta a férje, hogy nem állnak úgy anyagilag, hogy ennyire elhanyagolja a gyerekeit, és kilép. És akkor ahelyett, hogy ezt kiírta volna a Bánfalviné állásnak, elkezdett könyörögni, hogy ne lépjen ki maradjon itt 4 órásnak. Behoztuk a Katát, és így akkor a kétszer 4 óra egyszer 8 óra tehát anyagilag ugyanott lettünk és állítólag ők így el tudták látni a munkát. De én akkor mondtam, hogy ez így nem jó! Állj! Nekünk szükségünk van valakire, ahogy ti mondtátok, hogy olyan pénzügyi vezető legyen, hogy megkapjuk a megfelelő anyagokat. De két 4 órás nem egyenlő egy 8 óráss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nna</w:t>
      </w:r>
      <w:r>
        <w:rPr>
          <w:rFonts w:eastAsia="Times New Roman" w:cs="Palatino Linotype" w:ascii="Palatino Linotype" w:hAnsi="Palatino Linotype"/>
          <w:color w:val="000000"/>
          <w:sz w:val="20"/>
          <w:szCs w:val="20"/>
          <w:lang w:eastAsia="hu-HU"/>
        </w:rPr>
        <w:t>: Nem ezen kellene spórolni, hanem inkább máso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Most ugyanott vagyunk, hogy esetleg vérig sértünk, megbántunk valakit, akit nem akarunk és a végén nem oldódnak meg a dolgaink. Jó, hát ezt meg kell csin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Ha lesz krízishelyzet, akkor jelz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em, nem kell jelezni ez ügyben, kell lépnünk. Ezt sajnos meg kell csinálnunk. Mese nincs, meg kell oldani. Ennek az Önkormányzatnak nem kevesebb lett a munkája, hanem több. Ez már most látszik. Ezt is 1,5 éve látjuk, hogy abban a pillanatban, hogy ezek a lakóparkok elkezdenek benépesülni, totál összeomlik itt minden. Minden. Az Óvoda most fog összeomlani, utána az a rengeteg gyerek átmegy az iskolába, az iskolának egyelőre még a tetejét sem tudtuk megjavítani és az Önkormányzat pedig, már réges- régen totálkáros. Igen, szóval, muszáj megcsinálni! Kész! Elvi határozat, nem elvi határo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Hát annyiban elvi, hogy ha támogatja a 4 órást a Testület, akkor úgyis rendeletet kell módosítani. Tehát nyilván a létszámot kell módos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Hát támogassuk egyelőre, hogy felvegyük valakit. Kérem szépen, hogy aki ezzel egyetért, szavazzon mo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Mi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rra, hogy elindítjuk. Jegyző urat hagyjuk , hogy végre próbálja a pénzügy gondját átszerv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Forgó Vilmosné: </w:t>
      </w:r>
      <w:r>
        <w:rPr>
          <w:rFonts w:eastAsia="Times New Roman" w:cs="Palatino Linotype" w:ascii="Palatino Linotype" w:hAnsi="Palatino Linotype"/>
          <w:color w:val="000000"/>
          <w:sz w:val="20"/>
          <w:szCs w:val="20"/>
          <w:lang w:eastAsia="hu-HU"/>
        </w:rPr>
        <w:t>És akkor honnan vessz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Meghirdetjük, megkérdezzük. Még mielőtt ránk borul az egész, meg hogyha ő is elmegy szabadságra vagy betegállományba, vagy kilép, akkor ké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Ez úgy megy, hogyha ezt rám hagyja a Testület, hogy akkor nekem egy költségvetési rendelet tehát létszámot kell tervezni, és annak megfelelő forrásokat elő kell teremteni. Tehát csak úgy történhet, hogy valami más tervezettnek a rovására, tehát költségvetési rendelet módosításával lehet valakit így 4 órában felvenni. Nem úgy van, hogy most megnöveljük, mert nincs mit megnövelni, mert elfogadtuk a mérleg fő összeget, tehát gyakorlatilag azon belül kell majd átcsoportosíta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Én megkérdez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Kriston István: </w:t>
      </w:r>
      <w:r>
        <w:rPr>
          <w:rFonts w:eastAsia="Times New Roman" w:cs="Palatino Linotype" w:ascii="Palatino Linotype" w:hAnsi="Palatino Linotype"/>
          <w:color w:val="000000"/>
          <w:sz w:val="20"/>
          <w:szCs w:val="20"/>
          <w:lang w:eastAsia="hu-HU"/>
        </w:rPr>
        <w:t>Személyi juttatásokat meg kell növelni 4 órás munkaerővel, és ezt be kell ho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Bulyáki úr! Miért ment el a Tótné Irénke? Nagyon belefárad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Nyugdíjas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Na de ő nem jönne vissza, mi a vélemén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Ezt tőle kell megkérd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Érdemes megkérd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xml:space="preserve"> A Bizottságot azért nem vállalta el, mikor én megkérdeztem azt mondta, hogy az unokákkal szeretne l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Azért meg kell kérde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gr. Bethlen Istvánné: </w:t>
      </w:r>
      <w:r>
        <w:rPr>
          <w:rFonts w:eastAsia="Times New Roman" w:cs="Palatino Linotype" w:ascii="Palatino Linotype" w:hAnsi="Palatino Linotype"/>
          <w:color w:val="000000"/>
          <w:sz w:val="20"/>
          <w:szCs w:val="20"/>
          <w:lang w:eastAsia="hu-HU"/>
        </w:rPr>
        <w:t>Szerintem adjunk felhatalmazást arra, hogy ezt elindíthassuk, mert összeomlunk. Aki egyetért, ezzel kérem szépen, szavazzon most! Nagyon szépen köszönöm! Riebl képviselő ú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Én n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 xml:space="preserve">szavazott (8 fő) 7 igen, 1 nem (Dr.Riebl Antal) szavazattal az alábbi határozatot 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44/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lfogadja a Pénzügyi vezető 4 órás állás pályázat kiírás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április 28.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u w:val="single"/>
          <w:lang w:eastAsia="hu-HU"/>
        </w:rPr>
        <w:t>12. délegyházi hírek főszerkesz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Gondolom közben mindenkinek volt módja elolvasni, ezt az Ilike által írt levelet. Megkérem jegyző urat, hogy legyen olyan kedves ezt is elmondani nekü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Konkrét kérés hangzott el a Főszerkesztő részéről, hogy szeretné, hogy ha díjazható főszerkesztői státuszt teremtenénk, illetve a felmerülő költségeket megtérítenén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Hát a költségeket mindenképpen meg kell tér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Csak eddig nem térítettü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Hát ott spórolunk, ami illetl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Hát igen. Csak nyugdíjból é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zért mondom, hogy ott spórolunk, ami illetlen és ott dobáljuk ki a pénzt, ahol pedig nem kéne! A költségeket mindenképpen meg kell téríteni. Javaslom, hogy hívjuk be és beszélgessük el, hogy ő biztosan megkérdezte, hogy hogyan látják el mint látják el, hogy ennek mi a mód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Hát nincs javaslat, valamilyen összegszerű?</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Nem tudom. Én ma kaptam kézhez, gondolom ti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 Pénzügyi Bizottságnak adjuk ki e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djuk ki a Pénzügyi Bizottságnak jó? Hívjátok be Ilikét, üljetek le, egyeztessetek, beszéljétek át. Azt szerintem ma megszavazhatjuk, hogy a költségeket mindenképpen meg kell téríteni. Nekünk volt a kérésünk, hogy Szabó József egyfolytában csinálja a felvételeket, a testületi ülésről, mert már nincs gyorsírónk, és ha egy ilyen vacak kütyü meghal, akkor innentől kezdve semmink nincs. Tehát legalább vissza tudjuk nézni, meglegyen. Ez mindenképpen szükséges, arról nem beszélve, hogy egyszer lehet ezzel majd csinálni Délegyházáról egy izgalmas összeállítást. Egyelőre én akkor azt javaslom, ha szabad nekem javasolni, hogy olyan határozatot hozzunk, hogy a költségeket mindenképpen megtérítjük, és a Pénzügyi Bizottság pedig leül és megtárgyalja a javadalmaz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Bocsánat, egy bizonyos szintig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Bizonyos szinti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Az biztos, hogy átnézzük, hát soha nem térítünk meg olyan költséget, ami nem jogo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A saját gépén, a saját áramán, papírján használ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 saját festékév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A saját autójával ment bárhová.</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Ő vette a festéket, ő vette a papírt. A festéket természetesen meg kell téríteni. Nem a legdrágább papírt vásárolja, a papírt meg kell téríteni, ezeket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Maximáljuk azé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Tudja képviselő úr, hogy ezeknek a költségeknek mennyi a maximuma? Mert én nem tudom. Mond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Nagyjából csak be lehet lő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Jó, én nekem fogalmam nincs. Lac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és kértem, hogy 6 hónapja működik ez az újság főszerkesztője és szedje össze a költségeit, hogy tudjuk ezeket, és akkor a bizottsági ülésig ezt összehozná és kéri a jegyző urat, hogy a díjazhatóságát teremtse meg. A költségeket úgy tudom eddig is elszámol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Részben. Nem mindig. De tudom, hogy a festékpatront is egy csomószor nem, meg egy csomó mindent n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Kriston István</w:t>
      </w:r>
      <w:r>
        <w:rPr>
          <w:rFonts w:eastAsia="Times New Roman" w:cs="Palatino Linotype" w:ascii="Palatino Linotype" w:hAnsi="Palatino Linotype"/>
          <w:color w:val="000000"/>
          <w:sz w:val="20"/>
          <w:szCs w:val="20"/>
          <w:lang w:eastAsia="hu-HU"/>
        </w:rPr>
        <w:t>: A Pénzügyi Bizottságnak ki kell adni a munkadíj meg a költségtérít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Jó, akkor a Pénzügyi Bizottságon megbeszélik a költség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Javaslom, hogy majd gondolkodjon a képviselő testület, és a Bizottság javaslatot te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Bizottság javaslatot tesz, és majd megbeszéljük. Jó, nagyon jó! Aki egyetért azzal, hogy a Pénzügyi Bizottság ezt megtárgyalja, kérem szépen, szavazzon most! Köszönöm szépen egyhangú.</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 xml:space="preserve">szavazott (8 fő) 8 igen, egyhangú szavazattal az alábbi határozatot 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45/2008.(IV. 28.) számú képviselő-testületi határozat</w:t>
      </w:r>
      <w:r>
        <w:rPr>
          <w:rFonts w:eastAsia="Times New Roman" w:cs="Palatino Linotype" w:ascii="Palatino Linotype" w:hAnsi="Palatino Linotype"/>
          <w:b/>
          <w:bCs/>
          <w:color w:val="000000"/>
          <w:sz w:val="20"/>
          <w:szCs w:val="20"/>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elfogadja, hogy a Pénzügyi Bizottság megtárgyalja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élegyházi Hírek főszerkesztője költségeinek térítésé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április 28. </w:t>
        <w:br/>
      </w: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4"/>
          <w:szCs w:val="24"/>
          <w:u w:val="single"/>
          <w:lang w:eastAsia="hu-HU"/>
        </w:rPr>
        <w:t xml:space="preserve">13. danubiusbeton 2 ú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Danubius betontól bent volt ma Kiss János. A múltkor az egy régi-régi ezeréves út, amit már régen használtak és ennek a cseréje volt. Az utolsó részben, a nem tudom én hányas helyrajzi számon, ott, ahol most bányásznak, van az utolsó, háromszög rész. Egy csomó pesti tulajdonos területe, amit ők kisajátítanak. Ott van két önkormányzati út. Megtehették volna, hogy kisajátítják, és akkor kifizették volna, vagyis eladtuk volna azt a két utat, de a múltkor azt a döntést hoztuk, hogy nem feltétlenül akarjuk az utjainak eladni. Tehát most abban maradtunk, hogy ugyanakkora összegért bérletbe adhatnánk 219.-Ft/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xml:space="preserve"> áron. Ez kb. 2 évre tippeli a bányászást, de úgy kéne meghozni, hogy a bányászást év végéig bérbe adjuk .Ennek lenne egy óriási előnye, nem csak a miénk maradna a terület de az utána keletkezett tónál elmehetünk talán a Magyar Államhoz és kérhetnénk, hogy miután van benne saját területünk, ezt adja át nekünk ingyen, vagy elfogadható árért. Tehát akkor már egy ilyen alapunk is lenne már rá. Tehát gyakorlatilag, így is úgy is megkapják azt, mert ha akarják, akkor erőből minket is bevesznek a kisajátítandó területbe, de szerintem egyszerűbb és sokkal jobban járunk ha bérletbe adjuk ezt a területet.219.-Ft/ négyzetméter elég tisztességes ár.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z két földút, nem is haszná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Térképen sincs jelölv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Ezt ugyanúgy fogják haszn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Kibányássz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Kibányássz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Nem, a mi tulajdonunkban mara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Az meg azért zűrös, mert közös tulajdonban lesz egy olyan tavunk ,ami 15 ha az egész és 0,2 ha a mié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Megmondom őszintén most jogászként, érzékeny a közös , tehát nyilvánvaló, hogy azt tisztázni kéne itt, hogy a bányaüzemi tervben, ez hogy szerepelt. Az biztos, hogy a kisajátításban nem szerepel, mert nem kellett kérni a kisajátítását. De hogy a bányaüzemi tervben, amit a Bánya Kapitányság engedélyezett, hogy abban mi a funkciója. Ez sajnos nem áll rendelkezésemre mo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Ez a két út. Na most ez a két út nem létezik a valóságban, csak a térképen. Ez az út, és ez az út. Külön odaadtam Irénkének. Irénke írt egy ilyen előterjesztést, nézzétek, külön helyrajzi száma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De azt az utat nem használja senki, ugye? A térképen ú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Nem, ez elméletileg ez az út szántóföldnek tűn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Illetve a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Jelen pillanatban szántóföld, de a térképen… Na, megfejtettük a megfejtendőket, itt van az előterjesztés és mindenki, aki gondolta megnéz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Jó csak az előterjesztésből is hiányzik, hogy per hónap, per év, per nap.</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De Lacikám, nem! Most mondtam el ez kb. 2 év de abban maradtunk, hogy ne vegyen a végén a vita tárgya, hogy 1 hónappal előtte vagy később, hanem maradjunk úgy, hogy a bányászat befejezéséig. Bele lehet írni, hogy megbeszélés szerint kb. 2 év, mert nehogy aztán utána még 10 év legyen! Persze ha bányásznak, akkor is csak nekünk job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Csak ezzel az a gond, hogy valami okosságot bele kéne csavarni! Mert az a baj, hogy egybe lesz ez a tó nagyjából ott majd, és nekünk lesz két ilyen hullámcsík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De nem! Épp, ezért mert benne van két hullámcsíkunk ( Kiabálás semmit nem érteni) Régen volt egy olyan , hogy ingyen meg lehetett igényelni azon a jogon, hogy tulajdonunk van benne. De most már nem biztos, hogy ingyen lehet, hanem lehet, hogy pénzért. De nem tudom, hogy mennyi pénzért. De elméletileg az addig, amíg benne van a mi tulajdonunk megigényelhető.(Többen kiabálnak, egyszerre beszélnek, nem érteni) Nincs több tulajdonos. A többit kifizeti a Danubiusbeton. An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Azt szeretném mondani csak, hogy ilyen üzletünk volt már a kavicsbányával és az nem működik, hogy az Önkormányzat meg tudja szerezni az Államtól, ugyanis ez már nem állami cég, ezek privatizált magáncégek. Korábban ezt úgy csináltuk, ott egy 0,5 ha-os területről volt szó, hogy akkor 500 százezer Ft-ért értékesítettük a Bathó tanyán előtt lévő területről beszélek. Itt is az lenne a célszerű, csak itt már egy magasabb áron értékes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Tulajdonképpen ugyanaz lenne az eredmény, mert ő most kifizetné, ugyanazt az árat, amit kisajátításért megkapnánk. Most kifizeti. Csak nem ő lesz a tulajdonosa. Továbbra is a miénk marad, csak kifizeti az egész összeget és mi úgymond bérbeadók vagyunk. Hát most mi a csudának mondjunk le róla, ha most kifizeti? Így logikus lenne, de most fizeti 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 kisajátítási határozattal, ha nem a bányavállalkozó, hanem a Magyar Állam szerzett tulajdonjogot ezekre a bányaművelési területek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Bányajog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Ez a Vagyonkezelő Intézet vagy mi a csod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Igen, tehát ez van most. A bánya terület az a 145/6-83 számú területeket érinti. Erre nézve nem kérte a kisajátítást, mondván, hogy majd velünk egyezkedik és az ő ajánlata mind vétel, mind bérlet esetére a kisajátítási határozatban a szakértő által megállapított 219.-Ft/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Elméletileg ugyanúgy miénk marad a terület és ugyanúgy kifizeti nekünk most a teljes összeget. Hát én ezt jobbnak találo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Hát most egy pillanatot, had mondjak annyit, hogy abba egy kapavágást nem lehet az útba tenni a jegyző engedélye nélkül. Na itt jön az, maikor már nem a Testületé majd később, tehát ha odaadjuk is bérbe, és azt igénybe akarja venni, az utaknak a megszűntetéséhez a jegyzőnek hozzájárulásának az engedélye szükséges a Közúti Törvény szerint. Itt ebben a Testület abban dönthet, hogy eladja vagy bérbe adja de, hogy ott mi lesz majd ha később azt mondja, hogy nem tudok haladni, mert arra a földútra szükségem van, akkor engedélyezési eljárást kell indítson előtte a bányavállalkozó. Ezt csak azért mondom, hogy jogilag nehogy belevágjunk egy kapát is még egyelőre abba az útba. Most egyelőre abban kell határozni, hogy bérbe adjuk nekik vagy s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én a bérletet tartom jobbnak, mert ugyanazt a pénzt megkapjuk érte, és most kapjuk meg érte a pénzt és miénk maradt továbbra is. Ne adjuk akkor 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Elvileg kifizeti a 2 év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Ugyanúgy kifizeti a vételárat, és a mién marad ez a két csík. Nem látom, hogy miért ne így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Útbérletet most kifizeti elő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Forgó Vilmosné</w:t>
      </w:r>
      <w:r>
        <w:rPr>
          <w:rFonts w:eastAsia="Times New Roman" w:cs="Palatino Linotype" w:ascii="Palatino Linotype" w:hAnsi="Palatino Linotype"/>
          <w:color w:val="000000"/>
          <w:sz w:val="20"/>
          <w:szCs w:val="20"/>
          <w:lang w:eastAsia="hu-HU"/>
        </w:rPr>
        <w:t>: És ha ki akarjuk terme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kkor a jegyzőhöz kell fordulni én meg, mint hatóság nyilván megkérdezem az Önkormányzatot. Tehát én addig nem hozok határozatot az út megszűntetése ügyében, még ezzel kapcsolatban nem kérem ki a Testület vélemény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És akkor mondhatjuk azt, hogy mi most megint kérünk tőle pén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Hát, az nagyon ronda dolog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Ronda dolo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Nagyon tisztességtelen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És ha kifizeti a 2 évet, de megint 20 évig fog itt bányászkodni, akkor mi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kkor viszont onnantól kezdve mondhatjuk, hogy kérem mi 2 évre beszéltük meg, újra kérünk még akkor 1,5-szer enny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Akkor ezt is bele kéne írnia szerződés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Valami határidőt kéne azért ír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Gondolom, hogy ez nem teljesen így van azért. Ez egy út, ami forgalomképtelen vagyontárgy az Önkormányzatnak. U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Igen, igen.(Többen beszélnek nem érteni, hogy m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De miután kisajátítás közérdekből történhet kivételesen, azt gondolom, hogy a kisajátítás Bíróság előtt nem kaphatna helyt, figyelemmel arra, hogy egy út legalább olyan közérdeket szolgál, mint a Magyar Államnak a bányászathoz fűződő igénye, vagy legalább is nem menne keresztül olyan könnyedén, mint gondolom egyéb területek, amik itt szóba kerültek. Ezért aztán az lehet a jogi megoldás, hogy viszont drágábban kéne eladni, annak érdekében, mert többet ér. És a mi saját hatáskörünk, hogy most vagy átsoroljuk, vagy nem. Nyilván meg van ennek a maga oka, hogy bérleti díjat akar kérni, mert úgy gondolja, hogy akkor ezt lehetővé teszik a jogszabályo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Ennek van egy hátulütője. Az egyik, hogy ő mondhatja, hogy bocs akkor mégiscsak kisajátítjuk és innentől kezdve rossz lesz a viszony velük szemben, amit nem hiszem, hogy előny. A másik hátulütője meg egyszerűen annyi, hogy innentől kezdve azt mondja, hogy kifizetem és az életbe nem akarlak látni benneteket. Nem tudom, hogy megéri e, mert itt magyarázta nekünk ma, aki kiírta az egész kisajátítási törvényt, (pont ahhoz osztották be, tehát szinte biztos), hogy az az összeg, amit ők mondtak, annál többet nem fognak fiz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És ha megpróbálju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Jó az nekünk, ha most szembe megyünk a Cenexel? Csak kérdez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Az elfogadható érv, hogy nem kell szembemenni a bányászokkal, én akceptálom is, de hát azért nem úgy van, hogy mond valamit a bányavállalkozó és, akkor nekünk feltett kézzel kell masírozni. Az egy alku folyamat, aminek ez lehet az eredménye és a Polgármester asszony egyébként, hogy ha a falunak több pénzt szeretne szerezni, akkor most lehet arra hivatkozni, hogy az Önkormányzat nem fogadta el ezt a bérleti díjat, hanem magasabb összeget határozott m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egtehetem, de akkor lehet, hogy elmegy a kisajátítás irányá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Biztos, hogy nem fog elmen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Csak nagyon halkan mondom, amit ők ajánlottak, és kisajátítottak úgy van, hogy nagyjából megnézi a környéken kialakult árviszonyokat és azon az áron, sajátítja ki az Állam. Ez 2 millió Ft-ért sajátították ők ki hektárját. Itt azért a Délegyházán kialakult árak most már 3- 4 és 5 millió Ft felé mennek. Én elhiszem, hogy 2 millióért is adtak el földet még tavaly, de annyira rohamosan megy fel az ára főleg a bányatelek joggal terhelt földeknek, pont a bányatevékenység miatt, hogy hihetetlen. Én tudok olyan földet is, ami 5 millió Ft-ért cserélt gazdát hektárja. Na most ez egy dolog, hogy ennyiért sajátították ki, és ha végigviszik a kisajátítási eljárást, akkor a végén ennyiért meg is kapják valószínűleg. De én azt mondom, hogy egy kicsit talán ezért az áron lehetne emelni az Önkormányzat érdekeit nézve. Amit nyilván még ők is el fognak fog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enny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Szerintem, ha felmegyünk, olyan 3-4 millió Ft-os árig, meg fogják 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z, mennyi lenne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xml:space="preserve">-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500.-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Ha 4 milliót számolunk, akkor 400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5 millióra 500 Ft, 4 millióra 400 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Próbáljuk meg! Hátha megkapjuk!(Többen beszé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Tényleg ez van. Ezelőtt 3 évvel 1 millió Ft volt 1 ha föld. Tavaly már 1,5-2 millió Ft és nyilván a tavalyi árakat nézve vették ők figyelembe a kisajátításnál, de most az idén már sokkal magasabbra szöktek a termőföld árak. És pont ezért, a bánya telekjog miatt. De ez még azért érdekes mindig, és azért nem javaslom, hogy mégis hogy a maximumot vegyük figyelembe, mert a terület a mienk marad. Tehát tulajdonképpen korrekt ajánlatot adtak abból a szempontból, hogy kifizetik azt a pénz nekünk, amelyért az Állam kisajátította a mellette levő telkeket, de viszont nekünk megadja ugyanazt az árat, úgy hogy a mi tulajdonunkban marad. Ebben ez, az érdekes. És ha bele lehetne alkudni azt, hogy ezt a területet az út mellett kapjuk mi vissza, akkor valamennyit érne is. De hogyha ezt ugyanott kapjuk vissza, akkor (Többen beszélnek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Na mi le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3 millió.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Dr. Riebl Antal: </w:t>
      </w:r>
      <w:r>
        <w:rPr>
          <w:rFonts w:eastAsia="Times New Roman" w:cs="Palatino Linotype" w:ascii="Palatino Linotype" w:hAnsi="Palatino Linotype"/>
          <w:color w:val="000000"/>
          <w:sz w:val="20"/>
          <w:szCs w:val="20"/>
          <w:lang w:eastAsia="hu-HU"/>
        </w:rPr>
        <w:t>Mondja, hogy nem fogadta el ezt a Testület, bármennyire akarta. Nem fogadta 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xml:space="preserve">: És ha végképp nem akarja, akkor megmondod, hogy még egyszer megpróbálod.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zt mondanám, hogy én azért naponta nézem az egyenlegét az Önkormányzatnak, szóval azért ne mondjunk le ilyen 6-700 ezer, vagy 1 millió vagy 2 millió Ft-ról. Akkor inkább tegyünk egy ellenajánlatot. Nyilván, ahogy a képviselő úr mondta, ezt csak úgy lehet közterület, hogy a közterülethez tartoznak az utak, speciális közterületek, tehát területbérleti szerződést (útbérleti szerződést) lehet rá kö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És mi van akkor, ha azt mondja, hogy elfogadja a 300 vagy 400 Ft-ot vagy akármennyit, de akkor nem fizet most egy összegben? Akkor ez megint kevesebbet ér. Csak most gondolkodom, mert biztos lesznek válaszo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Én egy kompromisszumos javaslatot teszek. Ugye megközelítőleg 4000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xml:space="preserve">-ről van sz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3000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úgy durv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Az, az egyik de kettő van. Tehát 3005.</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Hatalmazza fel a Polgármester asszonyt a Képviselő-testület a következő tárgyalás lebonyolítására. Átadjuk ezt a területet vagy bérbe adjuk, ez szituációtól függ, ezt a 3000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t, és ebből kérünk vissza 1500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xml:space="preserve"> vízparti területet tehát visszatöltött területet, és 1500 m</w:t>
      </w:r>
      <w:r>
        <w:rPr>
          <w:rFonts w:eastAsia="Times New Roman" w:cs="Palatino Linotype" w:ascii="Palatino Linotype" w:hAnsi="Palatino Linotype"/>
          <w:color w:val="000000"/>
          <w:sz w:val="20"/>
          <w:szCs w:val="20"/>
          <w:vertAlign w:val="superscript"/>
          <w:lang w:eastAsia="hu-HU"/>
        </w:rPr>
        <w:t xml:space="preserve">2 </w:t>
      </w:r>
      <w:r>
        <w:rPr>
          <w:rFonts w:eastAsia="Times New Roman" w:cs="Palatino Linotype" w:ascii="Palatino Linotype" w:hAnsi="Palatino Linotype"/>
          <w:color w:val="000000"/>
          <w:sz w:val="20"/>
          <w:szCs w:val="20"/>
          <w:lang w:eastAsia="hu-HU"/>
        </w:rPr>
        <w:t>vízparti terü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Ez nagyon j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Ez nagyon j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Igen azon gondolkodtam én is, hogy lehetne, hogy a szélén legyen ne a közepén, ahol most az út van, mert úgy semmit nem ér a tó közepén egy csík, amin autóval nem lehet megfordu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kkor maradunk az árnál de ez a kérésünk. Jó, nagyon j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Na de várjál és az árral kapcsolatban szerinted jó a 200.-F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 219 akkor, ha visszakapjuk, akkor jó. Akkor parti telkeket kap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Jó de akkor itt két jogintézmény konkurál egymással. Mert hogy csináljuk azt meg, ez egy terület csere lenne, amit most kéne végrehajtani.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kkor el kellene adni. Bérelt területen nem tud bányászni. (Többen beszé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A feltételünk az, hogy az ő tulajdonában, mert a vízfelület az ő tulajdona (a vízkészlet nem az övé, de a víz felülete az ő tulajdona), joga van visszatölteni a területet. És ebből a visszatöltött szárazföldből megkapja az Önkormányzat az 1500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t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De ezt csak akkor lehet megtenni, ha most eladási ajánlatot teszünk, mert bérletbe nem lehet ilyet belevinni, hogy kibányászhatja az utat. Ezek jogszabályba ütköző szerződés, hogy ha az utat bányászat céljára bérbe adju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Na de most is az volt a feltétel, hogy nem eladjuk, hanem bérbe adjuk ne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Bérbe adhatjuk, csak nem mondhatjuk azt, hogy nem kérjük vissza a bérlemény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Ahhoz, hogy nem a bérleményt kérjük vissza, ahhoz neki át kell, adjuk az ut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Hát utána, az egy következő lépés.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Egyébként ennek a jogi megoldása szerintem nagyon egyszerű most adjon vízparti területet és fizessen értékkülönbözet címen ennyi összeget és kész. Mert ez a legegyszerűbb, mert ez az ingatlan már kész van, annak van helyrajzi száma, az megfoghat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Be sem kell töl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Van vízparti terület most is. Értékkülönbözet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Én csak annyit mondok, hogy bérlet címén nem lehet benne a szerződésbe meg a határozatba, hogy vissza vízpartot kapunk, mert bérletet nem lehet cserélni vízpartra! Az feltételezi azt, hogy az utat elbontották. Az utat meg jegyzői engedély nélkül nem lehet elbontani, ahhoz megint kell az Önkormányzat döntése, tehát a bérlet során megint idekerül a testület elé az a döntés. Tehát ha ő ott bányászni akar az úton, akkor újra idekerül hozzá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Jegyző úr! Próbáljuk meg azt, hogy behívjuk a Jánost megint, leülünk, elmondjuk. És ha hajlik erre, akkor megkeressük a konstrukciót, hogy hogyan tudjuk ezt megoldani. Hogy akkor két lépésben akár, hogy először bérbe adjuk ne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Én mindenre nyitott vagyok, tudom, hogy bevétel kell, mint a falat kenyér. A másik pedig, hogy a jogi konstrukció a bérlet és a csere meg adásvétel nem vegyíthető, mert hozzá kell nyúlni az út állagához. A bérlet tekintetében pedig nem lehet hozzányúlni, nem lehet kibányászni, nem lehet megszűntetni az utat. Tehát vagy olyan kell, ami átruházza a tulajdonjogát most vagy később, és akkor utána jön majd a bányászat befejezésekor egy csere. Tehát ilyet lehet. Felfüggesztő feltételhez kötve, tehát van jogi konstrukciós megoldás, csak el kell dönteni, hogy mit akarunk most, és mit akarunk később. Tehát két lépésben lehet meg csinálni. Vagy oda kell adni most. Én azt kérem, hogy mindig azon fáradozzunk, hogy egyrészt hogy lehet bevételt növelni, és egyúttal hibátlanul megcsinálni az ügyet. A hibátlansághoz jelen esetben ezt az igényt egyszerűen el kell adni, vagy el kéne cserélni, és ezt kérjük vissza. Tehát az utat el kéne cserélni vízparti terület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Esetleges komplett tavat. Nem tudom, hogy nem az, lett volna jobb.</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Hát nem, mert azt mondom, hogy ezért kérek vízparti telket 1500-at, meg kérek 1500 vízterületet. Cse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é</w:t>
      </w:r>
      <w:r>
        <w:rPr>
          <w:rFonts w:eastAsia="Times New Roman" w:cs="Palatino Linotype" w:ascii="Palatino Linotype" w:hAnsi="Palatino Linotype"/>
          <w:color w:val="000000"/>
          <w:sz w:val="20"/>
          <w:szCs w:val="20"/>
          <w:lang w:eastAsia="hu-HU"/>
        </w:rPr>
        <w:t>: De a vízterületet lehet, hogy megkapnánk így is, úgy is. De ez csak leh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Ja ing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Igen. De ez csak leh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xml:space="preserve">: Azért kellene bennmaradni ott, mint tulajdonos, mert itt nem az van, hogy valaki megvette a területet, a bánya kivonja a termelés alól, akkor már ők is tulajdonjogot szerezhetnek fölötte, és a megmaradt tó már az ővék. De itt nem az, van, hanem egyelőre az a helyzet, hogy az Állam tulajdonában marad ez a terület, miután kibányássz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Hát ezért kéne neki így át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Ezért kellene, hogy ott maradjunk, mint tulajdono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Így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Tehát én azt mondom, hogy alkudjunk ki 300.-Ft/ m</w:t>
      </w:r>
      <w:r>
        <w:rPr>
          <w:rFonts w:eastAsia="Times New Roman" w:cs="Palatino Linotype" w:ascii="Palatino Linotype" w:hAnsi="Palatino Linotype"/>
          <w:color w:val="000000"/>
          <w:sz w:val="20"/>
          <w:szCs w:val="20"/>
          <w:vertAlign w:val="superscript"/>
          <w:lang w:eastAsia="hu-HU"/>
        </w:rPr>
        <w:t xml:space="preserve">2 </w:t>
      </w:r>
      <w:r>
        <w:rPr>
          <w:rFonts w:eastAsia="Times New Roman" w:cs="Palatino Linotype" w:ascii="Palatino Linotype" w:hAnsi="Palatino Linotype"/>
          <w:color w:val="000000"/>
          <w:sz w:val="20"/>
          <w:szCs w:val="20"/>
          <w:lang w:eastAsia="hu-HU"/>
        </w:rPr>
        <w:t>árat ez egy nagyon korrekt ár és a terület a miénk és a későbbiekben egyeztetni fogjuk, hogy a kibányászott területnek melyik oldalán lesz ez a megmaradt 3000 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Tehát az a lényeg, hogy a föld maradjon a tulajdon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Jó, de akkor ezt már abba a szerződésbe írjuk bele, hogy mi is igényt tartunk arra a terület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Így van, abba már bele lehetne ír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Tehát, hogy nehogy azt higgyék, hogy most azért, mert 300-ért megcsináltuk ezt a dolgot, akkor utána már azt csinálnak amit akarnak. Rögzítsük, hogy akkor esetleg 300.-Ft és azt, amit a Bulyáki képviselőúr mondott, hogy akkor azt még kérjük. Az is, legyen benne, a szerződésben, hogy ne tudjanak utána visszalép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kkor most bérlet vagy átruház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Bér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Bér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Hát, ha bérlet, akkor hogy tudjuk belevinni a vízpar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Azt később kell egyezte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Szerintem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Nem adjuk el, de ha igényt tartunk rá, akkor nem mondasz le a tulajdonjogról. Érted? Hát le sem mondunk róla. 3000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xml:space="preserve">-t odaadunk neki 200.-Ft-ért, ami kb., a vételárat fedezi. Tehát mi bérbe adjuk ugyanennyi pénzért, és a mienk marad a terület. És utána egyeztetünk, hogy hol legyen, amikor kibányásztá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xml:space="preserve">: Ezt azért, hogyha gondolkozunk egy kicsit, én nagyon nehezményezném, hogy ha valakinek odaadnék egy utat aztán, egy tavat kapnék a helyébe, vagy egy csatornát uram bocsá.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ár ki nehezményez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Hát, mint magánszemély nekem van egy utam, és holnap odaadom bérbe és kapok vissza egy csatornát, hát szóval azért lehet, hogy nem tetszene nek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Tehát nem lenne egy csatorna, még száraz föld s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Ho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Nem, nem úgy általá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z nem lehet Zsuzsika, hát azt nem rekultivációnak hívják, hanem bányászati rendezés vagy mi, ennek a neve.(Többen beszé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A bérlet ugye az, az hogy az én tulajdonomat képező dologról lemondok egy időszakra a használat jogáról ezért kapok ellenértéket. Na most a használat joga túlterjeszkedik a bányászat használat jogán. Tehát, akkor az a konstrukció nem lehet megoldás, hogy bérbe adjuk, mert ott lehetne parkot létesíteni, vagy kukoricát vetni, oda haszonbérlet is kel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 bérlő a bérlemény állagához nem nyúlh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w:t>
      </w:r>
      <w:r>
        <w:rPr>
          <w:rFonts w:eastAsia="Times New Roman" w:cs="Palatino Linotype" w:ascii="Palatino Linotype" w:hAnsi="Palatino Linotype"/>
          <w:color w:val="000000"/>
          <w:sz w:val="20"/>
          <w:szCs w:val="20"/>
          <w:lang w:eastAsia="hu-HU"/>
        </w:rPr>
        <w:t>: Na de vannak olyan földek itt Délegyháza határában, amit bérleti jogviszony alapján bányásztak ki. Magyarul maradt a tulajdonos tulajdonában a terület, a kialakult tó, és ő ki adta a bányavállalkozó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Hol volt az? Ki volt a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indegyik ily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Ezt nem leh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Kibányászták a tót (Többen beszélnek egyszer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Olyat kell csinálni, amiből bevételünk is van, és a jövőre nézve egy cserét bele lehet venni a szerződésbe, csak nem lehet ilyen egy menetben, hogy most odaadom bérbe is, aztán becsukom a szememet, kibányászod az utat, aztán visszaadsz eg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De ha nem veszünk bele a jövőre nézve, akkor tényleg egy ilyen csatornát kap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Lehet szabályozni a jövőre nézve. Most bérbe adjuk, aztán majd, hogy viták ne legyenek a jövőben, ha ezt igénybe veheti bányászat céljára, akkor úgyis ide kell, hogy kerüljön a Testület el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És akkor lehet ezt bevinni, hogy rendben van, bányássza ki, de kérünk 1500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Hát az ugyanolyan szemétség lenne, mint most hogy kérü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Ezt most megbeszélhetjük, de nem vesszük bele. Viszont ő nem tudja azt mondani, hogy hát ez akkor volt. Mert neki még egyszer be kell jönni. Szemétséget nem csinálunk, de megbeszélni meg tudjuk, és amikor másodjára jön, hogy akkor most kéri a jegyzői engedélyt, akkor lehet egy újabb szerződést kötni arra. Na de ha most is tudja. Most nem lehet egyszerre, mert az, semm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Még bele lehet vinni azt, hogy amikor befejeződik a bérlet, mikor odaér a bányakotró a területhez arra az esetre, bele lehet írni a bérletbe azt, hogy ebben az esetben, ha mégis igénybe veszi, akkor ilyen és ilyen feltételekk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Forgó Vilmosné</w:t>
      </w:r>
      <w:r>
        <w:rPr>
          <w:rFonts w:eastAsia="Times New Roman" w:cs="Palatino Linotype" w:ascii="Palatino Linotype" w:hAnsi="Palatino Linotype"/>
          <w:color w:val="000000"/>
          <w:sz w:val="20"/>
          <w:szCs w:val="20"/>
          <w:lang w:eastAsia="hu-HU"/>
        </w:rPr>
        <w:t>: Ez lenne a lény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És ha, átminősítjük akko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Ezt ő kell, hogy kérj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xml:space="preserve">: Elővételi jogot, lehet ad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Át tudjuk minősíteni még a településfejlesztési terv előtt? Ez az, az 1 éves folyamat vagy rövi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Ez csak egy határo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Persz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Hát az, az egyszerűbb talá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És akkor így már nem lehet utólag kibányás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ert akkor nem út több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Most mi a megoldás, hát be kell cserélni egy tóparti terület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Egy másik, egy már kibányászott tóparti terület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Igen.(Többen beszélnek egyszer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z még mindig jobb, amit a Képviselőúr mond, hogy most cseréljük el, mint egy várományra, bizonytalanba.(Többen beszélnek egyszer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Tulajdonképpen nekem ez lenne a szívem csücske. Én mindig erről álmodtam. De ezt biztos, hogy nem adja id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Értékkülönbözet. Most fizessen ennyit…(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Tehát ha jól értem a testület nem tekinti a bérleti díjban foglaltnak a vételár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Márpedig kéne a pén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Tehát nem vételárnak tekint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Az én ajánlatom az volt, hogy most adjon 1500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 xml:space="preserve"> területet és adjon vízpartot is 1500-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és plusz a pénzt ne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Plusz a kevés pénz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A Danubiusbeton ajánlata ez volt egyébként, hogy fizet 600 ezret és visszaadja a területet. Nem? Ha ebben meg tudunk egyezni az nagyon j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De most adja a terü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De a teljes összeg mennyi, hogy ha a 3000-et nézzük az, 600 ezer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Adja azt a keveset, és most adja a területet. Pénzt is meg a terül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árhelyi László</w:t>
      </w:r>
      <w:r>
        <w:rPr>
          <w:rFonts w:eastAsia="Times New Roman" w:cs="Palatino Linotype" w:ascii="Palatino Linotype" w:hAnsi="Palatino Linotype"/>
          <w:color w:val="000000"/>
          <w:sz w:val="20"/>
          <w:szCs w:val="20"/>
          <w:lang w:eastAsia="hu-HU"/>
        </w:rPr>
        <w:t>: Ez a tárgyalás témáj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Most akkor csereszerződést kössünk értékkülönbözett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Riebl Antal</w:t>
      </w:r>
      <w:r>
        <w:rPr>
          <w:rFonts w:eastAsia="Times New Roman" w:cs="Palatino Linotype" w:ascii="Palatino Linotype" w:hAnsi="Palatino Linotype"/>
          <w:color w:val="000000"/>
          <w:sz w:val="20"/>
          <w:szCs w:val="20"/>
          <w:lang w:eastAsia="hu-HU"/>
        </w:rPr>
        <w:t>: Így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kkor maradjunk ebben, hogy behívjuk a Kiss Jánost, és akkor odaadjuk 219.-Ft/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ért bérleménybe, de nem majd kérjük vissza a 3000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t, hanem most kérjük a vízparti cserét.(Többen beszé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ulyáki Antal</w:t>
      </w:r>
      <w:r>
        <w:rPr>
          <w:rFonts w:eastAsia="Times New Roman" w:cs="Palatino Linotype" w:ascii="Palatino Linotype" w:hAnsi="Palatino Linotype"/>
          <w:color w:val="000000"/>
          <w:sz w:val="20"/>
          <w:szCs w:val="20"/>
          <w:lang w:eastAsia="hu-HU"/>
        </w:rPr>
        <w:t>: Bocsánat, csak annyit szeretnék, hogy ezt az ajánlatot, ezt a 219.-Ft-ot, ezt nem kéne első nekirugaszkodásra elfoga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Azért mondjuk azt, hogy akkor cserébe kérünk még területet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lozsánszky Péter</w:t>
      </w:r>
      <w:r>
        <w:rPr>
          <w:rFonts w:eastAsia="Times New Roman" w:cs="Palatino Linotype" w:ascii="Palatino Linotype" w:hAnsi="Palatino Linotype"/>
          <w:color w:val="000000"/>
          <w:sz w:val="20"/>
          <w:szCs w:val="20"/>
          <w:lang w:eastAsia="hu-HU"/>
        </w:rPr>
        <w:t>: 300.-Ft-ért (Többen beszélnek nem ér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ásrhelyi László</w:t>
      </w:r>
      <w:r>
        <w:rPr>
          <w:rFonts w:eastAsia="Times New Roman" w:cs="Palatino Linotype" w:ascii="Palatino Linotype" w:hAnsi="Palatino Linotype"/>
          <w:color w:val="000000"/>
          <w:sz w:val="20"/>
          <w:szCs w:val="20"/>
          <w:lang w:eastAsia="hu-HU"/>
        </w:rPr>
        <w:t>: 500.-ról indul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Jó, akkor próbáljunk gorombán tárgya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omán Zsuzsanna</w:t>
      </w:r>
      <w:r>
        <w:rPr>
          <w:rFonts w:eastAsia="Times New Roman" w:cs="Palatino Linotype" w:ascii="Palatino Linotype" w:hAnsi="Palatino Linotype"/>
          <w:color w:val="000000"/>
          <w:sz w:val="20"/>
          <w:szCs w:val="20"/>
          <w:lang w:eastAsia="hu-HU"/>
        </w:rPr>
        <w:t>: Nem a Testület így dönt. Nem kéne udvariaskod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Akkor 3000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t kérünk? 1500 és 1500 vízter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Jó, akkor szavazzuk meg, hogy elindulunk és tárgyalunk és utána akár úgy is csinálhatjuk, hogy körtelefonon jelzem, hogy mennyi lett az összeg, hogy mit szólnak hozzá?</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Ez lenne a csere, hogy 3000m</w:t>
      </w:r>
      <w:r>
        <w:rPr>
          <w:rFonts w:eastAsia="Times New Roman" w:cs="Palatino Linotype" w:ascii="Palatino Linotype" w:hAnsi="Palatino Linotype"/>
          <w:color w:val="000000"/>
          <w:sz w:val="20"/>
          <w:szCs w:val="20"/>
          <w:vertAlign w:val="superscript"/>
          <w:lang w:eastAsia="hu-HU"/>
        </w:rPr>
        <w:t>2</w:t>
      </w:r>
      <w:r>
        <w:rPr>
          <w:rFonts w:eastAsia="Times New Roman" w:cs="Palatino Linotype" w:ascii="Palatino Linotype" w:hAnsi="Palatino Linotype"/>
          <w:color w:val="000000"/>
          <w:sz w:val="20"/>
          <w:szCs w:val="20"/>
          <w:lang w:eastAsia="hu-HU"/>
        </w:rPr>
        <w:t>-t kérünk a két útért, és még különbözetként kérjük ezt a 691 ezer F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xml:space="preserve">: De most mondja Anti, hogy nem biztos, hogy nekünk ezt a 700 ezret kell mondani, hanem induljunk magasabbról, és legfeljebb hagyjuk magunkat kicsit. Megmondjuk, hogy a Testület nagyon durva volt és többet kér, de mi rugalmasak vagyun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Bednárik László</w:t>
      </w:r>
      <w:r>
        <w:rPr>
          <w:rFonts w:eastAsia="Times New Roman" w:cs="Palatino Linotype" w:ascii="Palatino Linotype" w:hAnsi="Palatino Linotype"/>
          <w:color w:val="000000"/>
          <w:sz w:val="20"/>
          <w:szCs w:val="20"/>
          <w:lang w:eastAsia="hu-HU"/>
        </w:rPr>
        <w:t>: Csak annyit szerettem volna mondani, hogy nem 3000, hanem 3158 hivatalos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Jó. Most akkor szavazzuk meg, hogy így elfogadjuk és tárgyalu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Kriston István</w:t>
      </w:r>
      <w:r>
        <w:rPr>
          <w:rFonts w:eastAsia="Times New Roman" w:cs="Palatino Linotype" w:ascii="Palatino Linotype" w:hAnsi="Palatino Linotype"/>
          <w:color w:val="000000"/>
          <w:sz w:val="20"/>
          <w:szCs w:val="20"/>
          <w:lang w:eastAsia="hu-HU"/>
        </w:rPr>
        <w:t>: Tehát ingatlan csere lenne értékkülönbözett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w:t>
      </w:r>
      <w:r>
        <w:rPr>
          <w:rFonts w:eastAsia="Times New Roman" w:cs="Palatino Linotype" w:ascii="Palatino Linotype" w:hAnsi="Palatino Linotype"/>
          <w:color w:val="000000"/>
          <w:sz w:val="20"/>
          <w:szCs w:val="20"/>
          <w:lang w:eastAsia="hu-HU"/>
        </w:rPr>
        <w:t>: És mielőtt a végső összeghez érünk, megkérdezünk benneteket, mindannyitok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xml:space="preserve">Aki ezzel egyetért, hogy így szavazzunk, kérem szépen, szavazzon! Egyhangú.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 </w:t>
      </w:r>
      <w:r>
        <w:rPr>
          <w:rFonts w:eastAsia="Times New Roman" w:cs="Palatino Linotype" w:ascii="Palatino Linotype" w:hAnsi="Palatino Linotype"/>
          <w:color w:val="000000"/>
          <w:sz w:val="20"/>
          <w:szCs w:val="20"/>
          <w:lang w:eastAsia="hu-HU"/>
        </w:rPr>
        <w:t xml:space="preserve">szavazott (8 fő) 8 igen, egyhangú szavazattal az alábbi határozatot hozt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146/2008.(IV. 28.) számú képviselő-testületi határozat</w:t>
      </w:r>
      <w:r>
        <w:rPr>
          <w:rFonts w:eastAsia="Times New Roman" w:cs="Palatino Linotype" w:ascii="Palatino Linotype" w:hAnsi="Palatino Linotype"/>
          <w:b/>
          <w:bCs/>
          <w:color w:val="000000"/>
          <w:sz w:val="20"/>
          <w:szCs w:val="20"/>
          <w:lang w:eastAsia="hu-HU"/>
        </w:rPr>
        <w:br/>
        <w:t>Délegyháza Község Önkormányz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Képviselő-testülete felhatlmazz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r. gr. Bethlen Istvánné polgármestert, hogy</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 Danubiusbeton Kft.-ve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 xml:space="preserve">(1095 Budapest, Hajóállomás út 1.)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tárgyalást folytasso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az önkormányzat tulajdonát képez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Délegyháza 0145/88 hrsz-ú, 1192 m2 térmértékű, út megjelölésű,</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valamint a 0145/89 hrsz-ú, 1996 m2 térmértékű, út megjelölésű</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lang w:eastAsia="hu-HU"/>
        </w:rPr>
        <w:t>ingatlanok bérbeadásáró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Határidő:</w:t>
      </w:r>
      <w:r>
        <w:rPr>
          <w:rFonts w:eastAsia="Times New Roman" w:cs="Palatino Linotype" w:ascii="Palatino Linotype" w:hAnsi="Palatino Linotype"/>
          <w:b/>
          <w:bCs/>
          <w:color w:val="000000"/>
          <w:sz w:val="20"/>
          <w:szCs w:val="20"/>
          <w:lang w:eastAsia="hu-HU"/>
        </w:rPr>
        <w:t xml:space="preserve"> 2008. április 28.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b/>
          <w:bCs/>
          <w:color w:val="000000"/>
          <w:sz w:val="20"/>
          <w:szCs w:val="20"/>
          <w:u w:val="single"/>
          <w:lang w:eastAsia="hu-HU"/>
        </w:rPr>
        <w:t>Felelős:</w:t>
      </w:r>
      <w:r>
        <w:rPr>
          <w:rFonts w:eastAsia="Times New Roman" w:cs="Palatino Linotype" w:ascii="Palatino Linotype" w:hAnsi="Palatino Linotype"/>
          <w:b/>
          <w:bCs/>
          <w:color w:val="000000"/>
          <w:sz w:val="20"/>
          <w:szCs w:val="20"/>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 után a nyíl testületi ülés véget ért.</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K.m.f.</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br/>
        <w: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Dr. gr. Bethlen Istvánné Dr. Kriston István</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polgármester        aljegyző</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Bulyáki Antal Belozsánszky Péter</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Palatino Linotype" w:ascii="Palatino Linotype" w:hAnsi="Palatino Linotype"/>
          <w:color w:val="000000"/>
          <w:sz w:val="20"/>
          <w:szCs w:val="20"/>
          <w:lang w:eastAsia="hu-HU"/>
        </w:rPr>
        <w:t>hitelesítő képviselő  hitelesítő képvis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r>
    </w:p>
    <w:p>
      <w:pPr>
        <w:pStyle w:val="Normal"/>
        <w:spacing w:lineRule="auto" w:line="240" w:before="0" w:after="9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360"/>
      </w:pPr>
    </w:lvl>
    <w:lvl w:ilvl="1">
      <w:start w:val="1"/>
      <w:numFmt w:val="decimal"/>
      <w:lvlText w:val="%2."/>
      <w:lvlJc w:val="left"/>
      <w:pPr>
        <w:tabs>
          <w:tab w:val="num" w:pos="2988"/>
        </w:tabs>
        <w:ind w:left="2988" w:hanging="360"/>
      </w:pPr>
    </w:lvl>
    <w:lvl w:ilvl="2">
      <w:start w:val="1"/>
      <w:numFmt w:val="decimal"/>
      <w:lvlText w:val="%3."/>
      <w:lvlJc w:val="left"/>
      <w:pPr>
        <w:tabs>
          <w:tab w:val="num" w:pos="3708"/>
        </w:tabs>
        <w:ind w:left="3708" w:hanging="360"/>
      </w:pPr>
    </w:lvl>
    <w:lvl w:ilvl="3">
      <w:start w:val="1"/>
      <w:numFmt w:val="decimal"/>
      <w:lvlText w:val="%4."/>
      <w:lvlJc w:val="left"/>
      <w:pPr>
        <w:tabs>
          <w:tab w:val="num" w:pos="4428"/>
        </w:tabs>
        <w:ind w:left="4428" w:hanging="360"/>
      </w:pPr>
    </w:lvl>
    <w:lvl w:ilvl="4">
      <w:start w:val="1"/>
      <w:numFmt w:val="decimal"/>
      <w:lvlText w:val="%5."/>
      <w:lvlJc w:val="left"/>
      <w:pPr>
        <w:tabs>
          <w:tab w:val="num" w:pos="5148"/>
        </w:tabs>
        <w:ind w:left="5148" w:hanging="360"/>
      </w:pPr>
    </w:lvl>
    <w:lvl w:ilvl="5">
      <w:start w:val="1"/>
      <w:numFmt w:val="decimal"/>
      <w:lvlText w:val="%6."/>
      <w:lvlJc w:val="left"/>
      <w:pPr>
        <w:tabs>
          <w:tab w:val="num" w:pos="5868"/>
        </w:tabs>
        <w:ind w:left="5868" w:hanging="360"/>
      </w:pPr>
    </w:lvl>
    <w:lvl w:ilvl="6">
      <w:start w:val="1"/>
      <w:numFmt w:val="decimal"/>
      <w:lvlText w:val="%7."/>
      <w:lvlJc w:val="left"/>
      <w:pPr>
        <w:tabs>
          <w:tab w:val="num" w:pos="6588"/>
        </w:tabs>
        <w:ind w:left="6588" w:hanging="360"/>
      </w:pPr>
    </w:lvl>
    <w:lvl w:ilvl="7">
      <w:start w:val="1"/>
      <w:numFmt w:val="decimal"/>
      <w:lvlText w:val="%8."/>
      <w:lvlJc w:val="left"/>
      <w:pPr>
        <w:tabs>
          <w:tab w:val="num" w:pos="7308"/>
        </w:tabs>
        <w:ind w:left="7308" w:hanging="360"/>
      </w:pPr>
    </w:lvl>
    <w:lvl w:ilvl="8">
      <w:start w:val="1"/>
      <w:numFmt w:val="decimal"/>
      <w:lvlText w:val="%9."/>
      <w:lvlJc w:val="left"/>
      <w:pPr>
        <w:tabs>
          <w:tab w:val="num" w:pos="8028"/>
        </w:tabs>
        <w:ind w:left="80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16"/>
      <w:szCs w:val="1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36"/>
      <w:szCs w:val="36"/>
    </w:rPr>
  </w:style>
  <w:style w:type="character" w:styleId="Cmsor2Char">
    <w:name w:val="Címsor 2 Char"/>
    <w:basedOn w:val="Bekezdsalapbettpusa"/>
    <w:qFormat/>
    <w:rPr>
      <w:rFonts w:ascii="Times New Roman" w:hAnsi="Times New Roman" w:eastAsia="Times New Roman" w:cs="Times New Roman"/>
      <w:b/>
      <w:bCs/>
      <w:sz w:val="28"/>
      <w:szCs w:val="28"/>
    </w:rPr>
  </w:style>
  <w:style w:type="character" w:styleId="Cmsor3Char">
    <w:name w:val="Címsor 3 Char"/>
    <w:basedOn w:val="Bekezdsalapbettpusa"/>
    <w:qFormat/>
    <w:rPr>
      <w:rFonts w:ascii="Times New Roman" w:hAnsi="Times New Roman" w:eastAsia="Times New Roman" w:cs="Times New Roman"/>
      <w:b/>
      <w:bCs/>
      <w:sz w:val="24"/>
      <w:szCs w:val="24"/>
    </w:rPr>
  </w:style>
  <w:style w:type="character" w:styleId="Cmsor4Char">
    <w:name w:val="Címsor 4 Char"/>
    <w:basedOn w:val="Bekezdsalapbettpusa"/>
    <w:qFormat/>
    <w:rPr>
      <w:rFonts w:ascii="Times New Roman" w:hAnsi="Times New Roman" w:eastAsia="Times New Roman" w:cs="Times New Roman"/>
      <w:b/>
      <w:bCs/>
      <w:sz w:val="20"/>
      <w:szCs w:val="20"/>
    </w:rPr>
  </w:style>
  <w:style w:type="character" w:styleId="Cmsor5Char">
    <w:name w:val="Címsor 5 Char"/>
    <w:basedOn w:val="Bekezdsalapbettpusa"/>
    <w:qFormat/>
    <w:rPr>
      <w:rFonts w:ascii="Times New Roman" w:hAnsi="Times New Roman" w:eastAsia="Times New Roman" w:cs="Times New Roman"/>
      <w:b/>
      <w:bCs/>
      <w:sz w:val="16"/>
      <w:szCs w:val="16"/>
    </w:rPr>
  </w:style>
  <w:style w:type="character" w:styleId="Cmsor6Char">
    <w:name w:val="Címsor 6 Char"/>
    <w:basedOn w:val="Bekezdsalapbettpusa"/>
    <w:qFormat/>
    <w:rPr>
      <w:rFonts w:ascii="Times New Roman" w:hAnsi="Times New Roman" w:eastAsia="Times New Roman" w:cs="Times New Roman"/>
      <w:b/>
      <w:bCs/>
      <w:sz w:val="16"/>
      <w:szCs w:val="16"/>
    </w:rPr>
  </w:style>
  <w:style w:type="character" w:styleId="InternetLink">
    <w:name w:val="Hyperlink"/>
    <w:basedOn w:val="Bekezdsalapbettpusa"/>
    <w:rPr>
      <w:color w:val="0000FF"/>
      <w:u w:val="single"/>
    </w:rPr>
  </w:style>
  <w:style w:type="character" w:styleId="HTMLcmChar">
    <w:name w:val="HTML-cím Char"/>
    <w:basedOn w:val="Bekezdsalapbettpusa"/>
    <w:qFormat/>
    <w:rPr>
      <w:rFonts w:ascii="Times New Roman" w:hAnsi="Times New Roman" w:eastAsia="Times New Roman" w:cs="Times New Roman"/>
      <w:i/>
      <w:iCs/>
      <w:sz w:val="24"/>
      <w:szCs w:val="24"/>
    </w:rPr>
  </w:style>
  <w:style w:type="character" w:styleId="HTMLkntformzottChar">
    <w:name w:val="HTML-ként formázott Char"/>
    <w:basedOn w:val="Bekezdsalapbettpus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47:00Z</dcterms:created>
  <dc:creator>Beke Vanda</dc:creator>
  <dc:description/>
  <cp:keywords/>
  <dc:language>en-US</dc:language>
  <cp:lastModifiedBy>Beke Vanda</cp:lastModifiedBy>
  <dcterms:modified xsi:type="dcterms:W3CDTF">2010-07-28T06:50:00Z</dcterms:modified>
  <cp:revision>2</cp:revision>
  <dc:subject/>
  <dc:title/>
</cp:coreProperties>
</file>