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008.05.28. Képviselő-testületi ülésen hozott 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8 fő) Szilveszter Lajos és Marosy Attila nem volt jelen, 8 igen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128/2008.(IV. 28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13/ 2003.(V. 21.)sz. Ör. 57. §. 8./ pontj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Bulyáki Antal és Belozsánszky Péter képviselőket jelöli ki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április 28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8 fő) 8 igen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129/2008.(IV. 28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nyílt ülés napirendjéről leveszi az alábbi napirendi pontot: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6. OLLÉ program finanszírozás ügye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április 28. 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8 fő) 8 igen,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130/2008.(IV. 28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nyílt ülés napirendjei közé felveszi az alábbi napirendi pontot: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7. Az erdei iskola finanszírozása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április 28. 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8 fő) 8 igen, 1 tartózkodás (Dr.Riebl Antal)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131/2008.(IV. 28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nyílt ülés napirendjei közé felveszi az alábbi napirendi pontot: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8. Fegyelmi Tanács elnök megbízása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április 28. 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8 fő) 8 igen egyhangú,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132/2008.(IV. 28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nyíl tülés napirendjei közé, felveszi az alábbi napirendi pontot:</w:t>
      </w:r>
    </w:p>
    <w:p>
      <w:pPr>
        <w:pStyle w:val="Normal"/>
        <w:spacing w:lineRule="auto" w:line="240" w:before="0" w:after="0"/>
        <w:ind w:left="1513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9. Kocsis László közműfejlesztési ügye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április 28. 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8 fő) 8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133/2008.(IV. 28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nyílt ülés napirendjei közé felveszi az alábbi napirendi pontot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10.Informatikai Iroda üzemeltetés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: 2008.április 28.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8 fő ) 8 igen,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134/2008.(IV. 28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nyílt ülés napirendjei közé felveszi az alábbi napirendi pontot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11. Pénzügyi Vezető 8 órás állás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: 2008.április 28.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8 fő) 6 igen, 2 tartózkodás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135/2008.(IV. 28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nyílt ülés napirendjei közé felveszi az alábbi napirendi pontot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12. Délegyházi Hírek főszerkesztője válasz egy levélr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: 2008.április 28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: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8 fő)8 igen,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136/2008.(IV. 28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nyílt ülés napirendjei közé felveszi az alábbi napirendi pontot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13.Danubius Beton két út bérlemény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: 2008.április 28.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: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8 fő) 8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137/2008.(IV. 28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z ülés napirendjét az alábbiak szerint határozza meg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007. évi költségvetési rendelet módosítás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007. évi zárszámadási rendele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ljegyzői kinevezési határozat kiegészítés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Ingatlanügyek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Pályázat kiírása településszerkezeti terv és HÉSZ szabályozás tervezési szolgáltatásr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z erdei iskola finanszírozás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Fegyelmi Tanács elnök megbízás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Kocsis László közműfejlesztési ügy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Informatikai Iroda üzemeltetés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Pénzügyi Vezető 8 órás állá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élegyházi Hírek főszerkesztője válasz egy levélr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anubius Beton két út bérlemény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április 28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szavazott 8 fő) 6 igen, 2 tartózkodás (Dr.Riebl Antal, Bulyáki Antal) szavazattal az alábbi rendelet alkot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a Község Önkormányzatának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../2008.(IV…)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önkormányzat 2007. évi költségvetéséről szóló többször módosított 4./2007.(II.15.) rendelete módosításár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8 fő) 7 igen, 1 tartózkodás (Dr. Riebl Antal) szavazattal az alábbi rendelet alkot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a Közsé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Önkormányzatának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../2008.(IV...) szám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zárszámadási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önkormányzat 2007. évi költségvetés végrehajtásár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8 fő) 7 igen, 1 tartózkodás (Dr. Riebl Antal)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138/2008.(IV. 28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Kriston István Aljegyző kinevezéséről szóló 74/2008. (III.18.)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KT. határozatát módosítja (kiegészíti) akként, hogy 2008. 04. 01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napjától határozatlan időre történt kinevezésének érintetlenül hagyása mellett, az Aljegyző havi illetményét bruttó 371.041.-Ft összegben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határozza meg, és 3 hónap próbaidőt köt ki. 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április 28. 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8 fő) 8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139/2008.(IV. 28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z általa hozott 221/2005.(IX.20.) sz. határozatb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foglaltak alapján Monoljovics Imre és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Rieger Katalin 1062 Budapest, Bajza u. 50.fsz.2. szám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latti lakosok részére, határozatlan időtartamr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és év végére felmondható 6 hónap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felmondási határidő bérleti feltétel mellet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bérbe ad 200 m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vertAlign w:val="superscript"/>
          <w:lang w:eastAsia="hu-HU"/>
        </w:rPr>
        <w:t>2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nagyságú területet,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z Önkormányzat tulajdonát képező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909 hrsz-ú, 1405 m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vertAlign w:val="superscript"/>
          <w:lang w:eastAsia="hu-HU"/>
        </w:rPr>
        <w:t>2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térmértékű, töltés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megjelölésű ingatlan területéből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területet lekeríteni nem lehe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bérleti díjat 1500 Ft/m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vertAlign w:val="superscript"/>
          <w:lang w:eastAsia="hu-HU"/>
        </w:rPr>
        <w:t>2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/ év összegben határozza meg,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mely összeget minden év január 15. napjáig kel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az Önkormányzat részére megfizetni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testület meghatalmazza Dr. gr. Bethlen Istvánné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polgármestert a bérleti szerződés megkötésére. 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május 31. 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Polgármester, Jegyző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8 fő) 8 igen,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140/2008.(IV. 28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általa hozott 221/2005.(IX.20.) sz. határozatban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foglaltak alapján, Mészáros László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2337 Délegyháza, Hóvirág u.6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és Papp Zoltán 1173 Budapest,534.u.32.szám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latti lakosok részére, határozatlan időtartamr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és év végére felmondható 6 hónap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felmondási határidő bérleti feltétel mellet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bérbe ad Mészáros László részére 210m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,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Papp Zoltán részére 216m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nagyságú területet,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önkormányzat tulajdonát képező 947 hrsz-ú,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4258m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térmértékű, közterület megjelölésű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ingatlan területéből. A területet lekeríteni nem lehe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ingatlana előtt, telekhatártól számítva 6m széles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szabad területet köteles biztosítani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szolgáltatások elvégzésére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bérleti díjat egyenként 1500 Ft/m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vertAlign w:val="superscript"/>
          <w:lang w:eastAsia="hu-HU"/>
        </w:rPr>
        <w:t>2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/ év összegben határozza meg,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mely összeget minden év január 15. napjáig kel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az Önkormányzat részére megfizetni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testület meghatalmazza Dr. gr. Bethlen Istvánné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Polgármestert a bérleti szerződés megkötésére. 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május 31. 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Polgármester, Jegyző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8 fő) 7 igen, 1 tartózkodás (Dr. Riebl Antal)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141/2008.(IV. 28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lfogadja a Pályázat kiírását településszerkezeti terv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és HÉSZ szabályozás tervezési szolgáltatásra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április 28. 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(szavazott 8 fő) 6 igen, 1 nem, 1 tartózkodás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142/2008.(IV. 28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Belozsánszky Péter képviselőt jelöli ki a Fegyelmi Tanács elnökének. 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április 28. 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szavazott (8 fő) 8igen, egyhangú szavazattal az alábbi határozatot hozta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143/2008.(IV. 28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kiírja az Informatikai Iroda üzemeltetése Pályázatá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Szolgáltató helyiségbérleti szerződés jogcímén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Havi 50.000.-Ft+ÁFA bérleti díj és az igénybevet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Közüzemi szolgáltatások (rezsi) költségtérítése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llenében a Helyiséget bérleményként veheti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birtokba és használhatja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Szolgáltató a következő alapszolgáltatás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köteles nyújtani ezért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Internet hozzáférés minimum 4 munkaállomáson,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honlap folyamatos szerkesztése és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datállományának karbantartása, közinfo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tourinform, rendszerazdával együttműködés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Szolgáltató a kötelező Alapszolgáltatásokon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Felül további szolgáltatásokat piaci alapú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Feltételek szerint nyújthat. 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április 28. 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szavazott (8 fő) 7 igen, 1 nem (Dr.Riebl Antal) szavazattal az alábbi határozatot hozta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144/2008.(IV. 28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elfogadja a Pénzügyi vezető 4 órás állás pályázat kiírását 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április 28. 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szavazott (8 fő) 8 igen, egyhangú szavazattal az alábbi határozatot hozta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145/2008.(IV. 28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elfogadja, hogy a Pénzügyi Bizottság megtárgyalja 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Délegyházi Hírek főszerkesztője költségeinek térítését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április 28. 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szavazott (8 fő) 8 igen, egyhangú szavazattal az alábbi határozatot hozta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146/2008.(IV. 28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>Délegyháza Község Önkormányza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e felhatlmazz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 polgármestert, hogy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Danubiusbeton Kft.-ve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(1095 Budapest, Hajóállomás út 1.)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tárgyalást folytasson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z önkormányzat tulajdonát képező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élegyháza 0145/88 hrsz-ú, 1192 m2 térmértékű, út megjelölésű,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valamint a 0145/89 hrsz-ú, 1996 m2 térmértékű, út megjelölésű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ingatlanok bérbeadásáról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április 28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68"/>
        </w:tabs>
        <w:ind w:left="2268" w:hanging="360"/>
      </w:pPr>
    </w:lvl>
    <w:lvl w:ilvl="1">
      <w:start w:val="1"/>
      <w:numFmt w:val="decimal"/>
      <w:lvlText w:val="%2."/>
      <w:lvlJc w:val="left"/>
      <w:pPr>
        <w:tabs>
          <w:tab w:val="num" w:pos="2988"/>
        </w:tabs>
        <w:ind w:left="2988" w:hanging="360"/>
      </w:pPr>
    </w:lvl>
    <w:lvl w:ilvl="2">
      <w:start w:val="1"/>
      <w:numFmt w:val="decimal"/>
      <w:lvlText w:val="%3."/>
      <w:lvlJc w:val="left"/>
      <w:pPr>
        <w:tabs>
          <w:tab w:val="num" w:pos="3708"/>
        </w:tabs>
        <w:ind w:left="3708" w:hanging="360"/>
      </w:pPr>
    </w:lvl>
    <w:lvl w:ilvl="3">
      <w:start w:val="1"/>
      <w:numFmt w:val="decimal"/>
      <w:lvlText w:val="%4."/>
      <w:lvlJc w:val="left"/>
      <w:pPr>
        <w:tabs>
          <w:tab w:val="num" w:pos="4428"/>
        </w:tabs>
        <w:ind w:left="4428" w:hanging="360"/>
      </w:pPr>
    </w:lvl>
    <w:lvl w:ilvl="4">
      <w:start w:val="1"/>
      <w:numFmt w:val="decimal"/>
      <w:lvlText w:val="%5."/>
      <w:lvlJc w:val="left"/>
      <w:pPr>
        <w:tabs>
          <w:tab w:val="num" w:pos="5148"/>
        </w:tabs>
        <w:ind w:left="5148" w:hanging="360"/>
      </w:pPr>
    </w:lvl>
    <w:lvl w:ilvl="5">
      <w:start w:val="1"/>
      <w:numFmt w:val="decimal"/>
      <w:lvlText w:val="%6."/>
      <w:lvlJc w:val="left"/>
      <w:pPr>
        <w:tabs>
          <w:tab w:val="num" w:pos="5868"/>
        </w:tabs>
        <w:ind w:left="5868" w:hanging="360"/>
      </w:pPr>
    </w:lvl>
    <w:lvl w:ilvl="6">
      <w:start w:val="1"/>
      <w:numFmt w:val="decimal"/>
      <w:lvlText w:val="%7."/>
      <w:lvlJc w:val="left"/>
      <w:pPr>
        <w:tabs>
          <w:tab w:val="num" w:pos="6588"/>
        </w:tabs>
        <w:ind w:left="6588" w:hanging="360"/>
      </w:pPr>
    </w:lvl>
    <w:lvl w:ilvl="7">
      <w:start w:val="1"/>
      <w:numFmt w:val="decimal"/>
      <w:lvlText w:val="%8."/>
      <w:lvlJc w:val="left"/>
      <w:pPr>
        <w:tabs>
          <w:tab w:val="num" w:pos="7308"/>
        </w:tabs>
        <w:ind w:left="7308" w:hanging="360"/>
      </w:pPr>
    </w:lvl>
    <w:lvl w:ilvl="8">
      <w:start w:val="1"/>
      <w:numFmt w:val="decimal"/>
      <w:lvlText w:val="%9."/>
      <w:lvlJc w:val="left"/>
      <w:pPr>
        <w:tabs>
          <w:tab w:val="num" w:pos="8028"/>
        </w:tabs>
        <w:ind w:left="80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6:52:00Z</dcterms:created>
  <dc:creator>Beke Vanda</dc:creator>
  <dc:description/>
  <cp:keywords/>
  <dc:language>en-US</dc:language>
  <cp:lastModifiedBy>Beke Vanda</cp:lastModifiedBy>
  <dcterms:modified xsi:type="dcterms:W3CDTF">2010-07-28T06:53:00Z</dcterms:modified>
  <cp:revision>1</cp:revision>
  <dc:subject/>
  <dc:title/>
</cp:coreProperties>
</file>