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5.19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9/2008.( 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 és Vásárhelyi László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0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én a 3. pontként tárgyalja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6.  OLLÉ program finanszírozás ügyé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1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 napirendje végén tárgyalja az alábbi napirendi pontot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7. Délegyházáért kitűntető oklevél és aranymedál odaítélés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color w:val="000000"/>
          <w:sz w:val="20"/>
          <w:szCs w:val="20"/>
          <w:lang w:eastAsia="zxx"/>
        </w:rPr>
        <w:t>szavazott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(8 fő) 8 igen,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2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i közül leveszi az alábbi napirendi pontot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2. TSZT és HÉSZ tervezési pályázat elbírálás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3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13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Danubiusbeton útbérleti ajánlat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>2. Délegyháza közművelődési és könyvtári tevékenységének értékelése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>8. Ollé- program finanszírozás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b/>
          <w:bCs/>
          <w:sz w:val="20"/>
          <w:szCs w:val="20"/>
        </w:rPr>
        <w:t>3. Ingatlanügyek</w:t>
      </w:r>
    </w:p>
    <w:p>
      <w:pPr>
        <w:pStyle w:val="Heading6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0. Dunavarsány környéki Gyerekjóléti és Családsegítő Szolgálat  beszámolója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 2007. évi gyermekvédelmi feladatok teljesítése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 Társulási megállapodás szociális alapellátásokra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 2008.évi költségvetési rendelet módosítása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3. Információs iroda pályázat elbírálása</w:t>
      </w:r>
    </w:p>
    <w:p>
      <w:pPr>
        <w:pStyle w:val="Normal"/>
        <w:spacing w:lineRule="auto" w:line="240" w:before="0" w:after="0"/>
        <w:ind w:left="1506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4. Délegyházi Hírek Főszerkesztői státusz költség + munkadíj ügye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5. Tiszteletdíjról lemondás- Támogatási ügy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6. Délegyházi napok előkészítése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8.Commune Di Bisenti testvértelepülési találkozó előkészítő bizottsága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9. Polgármesteri Hivatal munkaszervezési rend</w:t>
      </w:r>
    </w:p>
    <w:p>
      <w:pPr>
        <w:pStyle w:val="Normal"/>
        <w:spacing w:lineRule="auto" w:line="240" w:before="0" w:after="0"/>
        <w:ind w:left="150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. Kék tó 2000 Kft. ügye</w:t>
      </w:r>
    </w:p>
    <w:p>
      <w:pPr>
        <w:pStyle w:val="Normal"/>
        <w:spacing w:lineRule="auto" w:line="240" w:before="0" w:after="0"/>
        <w:ind w:left="221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21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7 igen,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4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Danubiusbeton Kft. (1095 Budapest, Hajóállomás út 1.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észére a bányászat befejezéséig határozott időtartamr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érleti feltétel mellett bérbe adja az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ulajdonát képező Délegyháza 0145/88 hrsz-ú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92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 xml:space="preserve">2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érmértékű,út megjelölésű, valamint 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0145/89 hrsz-ú, 1966 m2 térmértékű, út megjelölésű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ngatlanoka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bérleti díjat 691.602.-Ft összegben határozza meg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ly összeget a bérleti szerződés megkötéséve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időben kell megfizetni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estület meghatározza Dr. gr. Bethlen Istvánné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t s bérleti szerződés megkötésére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fenti feltételekkel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május 19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Jegyz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7 igen,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5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0145/88 hrsz-ú,1192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és a 0145/89 hrsz-ú, 1966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, út megjelölésű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ngatlanokat anyagbányává minősíti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ányaművelés céljár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földhivatali nyilvántartáson történő átvezetésrő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elen határozattal intézkedni kel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változásokat az ingatlankataszteri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ilvántartásban módosítani kell.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6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, a Kölcsey Művelődési és Információs Központt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apcsolatos, 2007. évi beszámolót.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7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avasolja, hogy a Futsall pálya üzemeltetésére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érbeadására a Délegyháza önkormány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ályázatot írjon ki.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8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em járul hozzá az Albertirsa- Martonvásá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00 kV-os távvezeték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II.rendszer tervezett Délegyház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igazgatási területét érintő távvezeté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omvonalának kiépítéséhez, miv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yomvonalával érintett szolgalmi jog (vezeték jog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özség helyi építési szabályzatáról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szóló 16/2005.(IX.03) számú önkormányzat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endelet 33. § (2) bekezdésébe ütkö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építési korlátozást okoz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yomvonalával érintett szolgalmi jog (vezeték jog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özség helyi építési szabályzatáró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óló 16/2005. (IX.03) számú önkormányzat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endelet 44. § (1) bekezdésében szabályozot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elepülésképi jelentőségű területeket érin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jelenlévők közül 1 nem szavazott, 7 igen,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9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átteszi a Zatureczki Lászlóné ügyét a zárt ülé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apirendi pontjai közé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0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em kívánja értékesíteni a tulajdonát képező 444/65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rsz-ú beépítetlen terület megjelölésű ingatla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erületéből, mivel a megmaradó ter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záltal megközelíthetetlenné válik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1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vi hozzájárulását adja a tulajdonát képező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1317/13 hrsz-ú, 695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térmértékű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út megjelölésű ingatlan területéből történő</w:t>
      </w:r>
    </w:p>
    <w:p>
      <w:pPr>
        <w:pStyle w:val="TextBodyIndent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telek- kiegészítéséhez. Az eladási árat</w:t>
      </w:r>
    </w:p>
    <w:p>
      <w:pPr>
        <w:pStyle w:val="TextBodyIndent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5600.-Ft/m</w:t>
      </w:r>
      <w:r>
        <w:rPr>
          <w:rFonts w:cs="Palatino Linotype" w:ascii="Palatino Linotype" w:hAnsi="Palatino Linotype"/>
          <w:b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áron állapítja meg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7 igen,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2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em kívánja értékesíteni a tulajdonát képező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1317/33 hrsz-ú, tó megjelölésű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ngatlan területéből, mivel az ingatla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törzsvagyonába sorol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6 igen, 2 nem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3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érbe adja Vamberszky Gyula részére a tulajdonát képező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946 hrsz-ú, 2857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 xml:space="preserve">2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rmértékű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terület megjelölésű ingatlan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evékenységi engedéllyel, valamint azzal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ikötéssel, hogy a gyalogos és biciklis átjárás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iztosítja. A szerződés határozatlan időre, 3 hónapo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mondási idővel jöjjön létr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 w:val="false"/>
          <w:bCs/>
          <w:color w:val="000000"/>
          <w:sz w:val="20"/>
          <w:szCs w:val="20"/>
          <w:lang w:eastAsia="zxx"/>
        </w:rPr>
        <w:t>Képviselő-testület 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4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 Dunavarsány Környéki Gyermekjólét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és Családsegítő Szolgál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07. évi beszámolójá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 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5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 2007. évi Gyermekvédelmi feladato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07. évi beszámolójá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 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6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, hogy létrejöjjön a társul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állapodás Dunavarsány, Délegyháza és Majosház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özöt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estület meghatározza Dr. gr. Bethlen Istvánné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t a Társulási szerződés megkötésér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>ből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(8 fő) 1 fő nem szavazott (Marosy Attila) 7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7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, hogy az Információs Iroda pályázatá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Marosy Attila nyerte. Képviselő- testüle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hatalmazza Dr. gr. Bethlen Istvánné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t az ezzel kapcsolatos bérleti és szolgálta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erződés megkötésér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rosy Attila ésszerű határidőn belül beszerzi az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roda indításához szükséges hatósági papíroka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 7 igen, 1 nem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8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avaslata, hogy a Délegyházi Hírek kiadásának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őállítási költségeit, továbbra is vállalja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e a szerkesztés költségei közöt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vállalja Szabóné Kolzsvári Ilona főszerkesztővel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szerkesztés színhelyeként szolgáló lakáshelyiségekr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ovábbiakban bérlemény vonatkozó helységbérlet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erződés megkötését,  40. ezer Ft bérleti díjfeltétel mellett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ozatlan időr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szerződés aláírására felhatalmazz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n Istvánné polgármester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épviselő- testület a szükségszerű, felmerülő fogyóeszközö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szerzését a költségvetésből biztosítj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épviselő- testület a főszerkeszt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érjellegű terhekkel járó, foglalkoztatását jelenleg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em támogatj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május 19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7 fő) 7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9/2008.(V. 19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rkes Mária bizottsági tag nyilatkozata alapjá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udomásul veszi, hogy a 2008. évi tiszteletdíjáról lemondot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épviselő- testület 2008. évre vonatkozóan 74.520.-Ft, azaz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etvennégyezerötszázhúsz forinttal megemeli a 853222 számú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saládi napközi, nappali felügyelet szakfeladatána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08. évi költségvetési előirányzatát és csökkent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épviselői- bizottsági tagi tiszteletdíj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2008 évre előirányzott összegét 74.520.- Ft-tal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költségvetési év folyamatosan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Jegyző, Gazdasági vezető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57:00Z</dcterms:created>
  <dc:creator>Zsu</dc:creator>
  <dc:description/>
  <cp:keywords/>
  <dc:language>en-US</dc:language>
  <cp:lastModifiedBy>Zsu</cp:lastModifiedBy>
  <dcterms:modified xsi:type="dcterms:W3CDTF">2010-08-08T16:02:00Z</dcterms:modified>
  <cp:revision>11</cp:revision>
  <dc:subject/>
  <dc:title>2006</dc:title>
</cp:coreProperties>
</file>