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5.19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0/2008.( 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 és Vásárhelyi László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1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felhatalmazza Dr. gr. Bethlen Istvánné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t , Némedi Tóth Gáborr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örténő jogvitás egyezség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kötésé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8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2a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elutasítj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. …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szám alatti lakos kérelmező szociális bérlakás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igénybevétele iránt benyújtott kérelmét.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benyújtott kérelem nem felel meg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szociális bérlakás bérbeadásával kapcsolatban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támasztott követelményeknek,</w:t>
      </w:r>
    </w:p>
    <w:p>
      <w:pPr>
        <w:pStyle w:val="TextBodyIndent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mely paramétereket a 123/2002. (VIII.27.) számú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képviselő-testületi határozat tartalmazza.</w:t>
      </w:r>
    </w:p>
    <w:p>
      <w:pPr>
        <w:pStyle w:val="TextBodyIndent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8 igen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2b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elutasítj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.. és élettársa ……….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.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szám alatti lakos kérelmezők szociális bérlakás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igénybevétele iránt benyújtott kérelmét.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benyújtott kérelem nem felel meg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szociális bérlakás bérbeadásával kapcsolatban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támasztott követelményeknek,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mely paramétereket a 123/2002. (VIII.27.) számú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képviselő-testületi határozat tartalmazza.</w:t>
      </w:r>
    </w:p>
    <w:p>
      <w:pPr>
        <w:pStyle w:val="TextBodyIndent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8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3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méltányossági jogkörében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járva …….. szám alatti lakos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gyszeri, vissza nem térítendő 10.000.-Ft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az Tízezer forint összegű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átmeneti segély támogatásban részesíti.</w:t>
      </w:r>
    </w:p>
    <w:p>
      <w:pPr>
        <w:pStyle w:val="TextBodyIndent"/>
        <w:spacing w:lineRule="auto" w:line="240" w:before="0" w:after="0"/>
        <w:ind w:left="1699" w:firstLine="425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4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Heading9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épviselő-testülete elfogadja, hogy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, …….. És ……. jelöltek közül szavaz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„Délegyházáért „ kitüntetés odaítélésében.</w:t>
      </w:r>
    </w:p>
    <w:p>
      <w:pPr>
        <w:pStyle w:val="TextBodyIndent"/>
        <w:spacing w:lineRule="auto" w:line="240" w:before="0" w:after="0"/>
        <w:ind w:left="1699" w:firstLine="425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 8 fő), 7 igen,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5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a módosított 17/1998.(VIII.6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i rendelet szabályai alapjá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2008. évben Matics Béla személy részér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„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ÁÉRT” kitüntető Okleve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és a vele járó Aranymedált adományozz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itűntető Oklevél és Aranymedál elkészítésér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és átadására a 2008. év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i Napok keretében feljogosítj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 polgármestert.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 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6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a település fejlődés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Érdekében, annak szociális és karitatív területé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osszabb időn át kiemelkedően végzet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össégi munkája elismerésekén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hrista Gebel részér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„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TISZTELETBELI POLGÁRA”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itüntető címet és azt tartalmaz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Oklevelet adományoz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ok és oklevél elkészítésére é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átadására a 2008. évi Délegyházi Napo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eretében feljogosítj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polgármestert.  </w:t>
      </w:r>
    </w:p>
    <w:p>
      <w:pPr>
        <w:pStyle w:val="TextBodyIndent"/>
        <w:spacing w:lineRule="auto" w:line="240" w:before="0" w:after="0"/>
        <w:ind w:left="1699" w:firstLine="425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7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felkér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 aljegyző urat</w:t>
      </w:r>
    </w:p>
    <w:p>
      <w:pPr>
        <w:pStyle w:val="Heading9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hagyományteremtő elismeré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dományozásának szabályait tartalmaz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i rendelet tervezet elkészítésér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És 2008.II. félévben történő előterjesztésére.  </w:t>
      </w:r>
    </w:p>
    <w:p>
      <w:pPr>
        <w:pStyle w:val="TextBodyIndent"/>
        <w:spacing w:lineRule="auto" w:line="240" w:before="0" w:after="0"/>
        <w:ind w:left="1699" w:firstLine="425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júniu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jelenlévő 8 fő közül 1 fő nem szavazott, 7 igen,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8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e 20/2008 (I.21.)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ozatát hatályon kívül  helyezi</w:t>
      </w:r>
    </w:p>
    <w:p>
      <w:pPr>
        <w:pStyle w:val="TextBodyIndent"/>
        <w:spacing w:lineRule="auto" w:line="240" w:before="0" w:after="0"/>
        <w:ind w:left="1699" w:firstLine="425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jelenlévő 8 fő közül 1 fő nem szavazott, 7 igen,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9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e 13/2006. (I.24.) számú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ozatát hatályon kívül  helyezi, és új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ozattal tárgyalás kezdeményez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ly szerint elviekben hozzájárul a Délegyház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013/4 és 013/5- hrsz-ú ingatlanok telekkén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sznosítható területének belterületbe csatolásához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ingatlanok előtt lévő területen a szabványna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felelően minimum 16 m széles ú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elyét biztosítani kell, ezen felül tehát az ingatlano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20%-ra az önkormányzat igényt tart, min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ntézményfejlesztési hozzájárulásr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belterületbe bevont ingatlan a későbbiekben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kkor  minősíthető át építési telekké, ha a kérelmező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műveket (közvilágítással együtt) saját költségén kiépít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alamint az ingatlan előtt járható, sóderalappa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endelkező utat biztosí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belterületbe vonással járó összes költség 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relmezőt terhelik.</w:t>
      </w:r>
    </w:p>
    <w:p>
      <w:pPr>
        <w:pStyle w:val="TextBodyIndent"/>
        <w:spacing w:lineRule="auto" w:line="240" w:before="0" w:after="0"/>
        <w:ind w:left="1699" w:firstLine="425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2008.május 19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51:00Z</dcterms:created>
  <dc:creator>Zsu</dc:creator>
  <dc:description/>
  <cp:keywords/>
  <dc:language>en-US</dc:language>
  <cp:lastModifiedBy>Zsu</cp:lastModifiedBy>
  <dcterms:modified xsi:type="dcterms:W3CDTF">2010-08-08T20:19:00Z</dcterms:modified>
  <cp:revision>19</cp:revision>
  <dc:subject/>
  <dc:title>2006</dc:title>
</cp:coreProperties>
</file>