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 xml:space="preserve">Készü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a Képviselő-testülete 2008. június 2-án 15 órakor, a Délegyháza Község Polgármesteri Hivatalá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 továbbá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    Dr. Kriston István Al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isza Gabriella jegyzőkönyvvezet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A mai testületi ülést megnyitom. Belozsánszky Péter képviselő úr jelezte, hogy késik kicsit. A mai ülésen a TSZT és HÉSZ Tervezési pályázatok elbírálását szeretnénk megbeszélni. Közbeszerzőket hívtuk, mert a pályázat bontás előtt nem tudhattuk, hogy mi volt az értékhatár. Mikor kinyitottuk a pályázatokat rájöttünk, hogy ez nagyon összetett dolog, különféle szempontokat is figyelembe kell venni, pl. átfogó, önkormányzati területeket is rendezni kell a településszerkezeti terv alapján, tekintettel az idegenforgalom, tourizmus kialakítására is. Erre pénznek is lennie kell, és úgy kellene ezt megcsinálni, hogy felmérjük a rendezetlen területeket is össze kell írni és úgy megterveztetni, hogy legalább 5 évig ne kelljen módosítga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Összesen 5 pályázat érkezett be, amit a Pénzügyi Bizottság néhány tagjával bontottunk ki. A pályázatok felbontása után azt állapítottuk meg, hogy a pályázatra kiírt tervezési költsége 6-8 millió Ft között van. A kivitelezők 6-14 millió összeghatár között adtak ajánlatokat, de ebben sok helyen plussz szolgáltatások is voltak, így pl. digitális térképkidolgozás 1 millió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iírt pályázatot célszerűm lenne eredménytelennek nyilvánítani a közbeszerző szakemberek szerint is, mert időközben kiderült, hogy ez egy összetettebb tervezést igényel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ajánlatokat a bontás során rangsoroltuk, így azt javasolnám, hogy az első 3-4 pályázót hívjuk be és tárgyaljunk velük, hogy konkrétan mit is szeretnénk és ez alapján adjanak egy újabb ajánlato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z 5 ajánlattevő a következő volt rangsorolv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holnoky Jenő Kiemelten Közhasznú Társaság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(1013 Budapest, Váralja út 9/b.) (környezetvédelem+ kijött, körülnézett, érdekelte, hogy mit szeretnén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ér-T-Rend Kft.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(1042 Budapest, Horvát Boldizsár u.17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au-Urb Kft.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(1112 Budapest, Dajka Gábor u.94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via Bt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1036 Budapest, Kolossy tér 1/b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est- Terv Kft.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(1085 Budapest, Kőfaragó u.9.IV/em.)( korábban írtak nekünk pályázatot, dolgoztak nekünk, azóta sem, voltak hajlandóak kijavítani a hibákat a kérésünk ellenére sem, ezért nem javasoljuk őket meghívni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Belozsánszky Péter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megérkez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Megállapítom, hogy határozatképesek vagyunk, és jegyzőkönyv hitelesítésre felkérem Szilveszter Lajost és Bednárik László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ki ezzel egyetért, kérem szépen,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1/2008.( 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 és Bednárik László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lom, hogy nyilvánítsuk először is eredménytelennek a szavazást, másodszor pedig jelöljük ki a meghívandó cégeket a pályázók közü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ásárhelyi László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Észrevételezi, hogy ő nem volt a bontás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Vásárhelyi képviselő úr is tudott a bontásról, csak nem volt ideje a bontáson megjel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mondja, hogy a pályázati kiírást kell megnézni, ott pedig a bontást a polgármester végzi, de több képviselő is volt a bontás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miért kell eredménytelenné nyilvánítani a pályázato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mondja, hogy a jelenleg beérkezett ajánlatok normál jogszabályon alapuló TSZT módosítások. A pályázat kiírása előtt az ingatlan ügyekkel kapcsolatos egyéni igény rengeteg volt. Ebből vonták le azt a következtetést, hogy koncepcionális pályázat kéne. Menet közben viszont újabb igények merültek fel, kiderült, hogy az Önkormányzat saját területkoncepciója, ingatlan fejlesztési igénye hiányzik. Sajnos a pályázat kiírása után derült ki, hogy a kiírt pályázat sem fedezi az igényeket. Mivel nem megfelelő pályázatot írtak ki, így a pályázók nem tudtak megfelelő, minden igényt, kielégítő terveket adni. Ezért merült fel az ötlet, hogy a fenti pályázók közül a legjobbakat, hívjuk meg és közbeszerzéssel írják ki ismét a pályázatot, de most már a konkrét igényekkel. Javasolja, hogy bármelyik képviselő ott lehet a közbeszerzési eljáráson, így a tárgyalások folyamán alakíthatóak lennének a feltételek. Javaslata egyszerű, hirdetmény nélküli és tárgyalásos eljárás, mert így a tárgyalás menete közben alakulna ki a szerződés tartalm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ardkovács Kolo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jánlati felhívásban megfogalmazni az igényeke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adott alapajánlatokról tárgyalásokat folytatn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tárgyalásokkal véglegesíteni az igényeke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z alapján a konkrét árajánlatokat megkapni és összehasonlítani</w:t>
      </w:r>
      <w:r>
        <w:rPr>
          <w:rFonts w:eastAsia="Times New Roman" w:cs="Palatino Linotype" w:ascii="Palatino Linotype" w:hAnsi="Palatino Linotype"/>
          <w:color w:val="FF0000"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Jelzi, hogy a Pestterv nem olyan régen fejezte be az előző munkákat is, tehát nem csak hibásan, de lassan is dolgoz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első körben hívjuk meg a Pest Tervet írásban meg kellene keresni és a hibák kijavítására, kérni. Szeretné megkérni jegyző urat, hogy a Pesttervet keresse meg és írja le, hogy amennyiben nem hajlandó a hibákat kijavítani megkeressü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Jelzi, hogy ezt már megtettük. Most Ön oda akarja adni annak, aki belénk rúgott? Van ott Önnek valami ismerős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Nincs senkim ot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z eljárás menete a következő lenne: hibák kijavítása, a másik az Önkormányzatnak e fejlesztése, a harmadik ez a számtalan nagymennyiségű, egyéni igén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Tegye már el Lajos a telefonját, mindig elől van! Ugye nem vesz semmit azza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Nem veszek semmit. Had legyen már elől a telefonom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Összefoglalja, hogy 2005-ben fogadta el a Képviselő- testület a TSZT és HÉSZ-t. Azóta folyamatosan egyesével módosítgatták. Ezzel kapcsolatban hibaként említi, hogy az önkormányzatnak stratégiát kellene megfogalmazni azzal kapcsolatban, hogy a saját önkormányzati igények alapján vagy az egyéni igények alapján kívánja a településfejlesztést megvalósítani. Feladatai a hibák kijavítása, Önkormányzat település fejlesztési igényei és a számtalan, nagymértékű egyéni igény összefoglalás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Jó lenne, ha az új tervnek ingatlanfejlesztési ajánlat tartalma is lenne. Fontos a közjogi és magánjogi feladatok „házasítása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mondja, hogy Telki, Budaörs, Veresegyháza, Önkormányzatai feltették a TSZT-jük alapján az internetre a szabad területeket, így segítve ezzel a beruházók felkeltésének figyelm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a műszaki vezető miért nem dolgozott együtt a Pesttervve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mondja, hogy hiába dolgozott együtt velük, a Pestterv volt a kivitelez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mikor Ön volt az Idegenforgalmi Bizottság elnöke és maga sem intézett semmi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mondja, hogy 2007 decemberében lett kidolgozva a településfejlesztési koncepció, a TSZT-t pedig erre kellene „ráültetni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záros határidőn belül zárják le az igényeket, úgy hogy előtte az üzemeket, tóparti, egyéni igényeket megkérdezi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Felteszi szavazásra a kérdést, hogy eredménytelennek nyilvánítják e a jelenlegi pályázatok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2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redménytelennek nyilvánítja a kiírt TSZT és HÉS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rvezési pályázat elbírálás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 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ákérdez, hogy muszáj e új pályázatot kiírn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válaszol, hogy nem kötelez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ásárhelyi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a Futsal pálya szerint próbáljuk meg a pályázatot meghirdetni. Pl. 2009 januárjában adjuk be, addig mindenki gondolkodjon, hogy mit és hogyan, mikor szeretne. 2 hónapon belül elkezdődne a tervezés és az Önkormányzat csak a végén fizet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Kardkovács Kolos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Létezhet ilyen konstrukció és mikor a fedezet megvan elindul a tervezés, előtte azonban be kellene csatornázni ezeket a feladatokat. Javasolja, hogy valamilyen időpontot meg kéne jelöl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válaszol, hogy jónak találja a gondolatot. Első lépésben az alapszolgáltatást fizetné ki az Önkormányzat és később, ha már anyagi források is rendelkezésre állnak, akkor a további, plusz szolgáltatások is megrendelhetőek. Pl. digitális térké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Kardkovács Kolos 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Ütemezésre biztosan van lehetőség, kérdés, hogy ezek az ajánlattevők hajlandóak e ilyen hosszútávon együttműködni, de ehhez már fíx igények kellen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legfőbb dolog a TSZT, HÉSZ nem annyira égető, plusz dolgok ráérnek későb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észrevételezi, hogy utak kellenének elsősor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mondja, hogy ő is jónak tartja Vásárhelyi László képviselő úr felvetését. Most sajnos nincs erre pénz, de kiírással 2009.I .negyedévre betervezhet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hagyta a tárgyalóterm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felteszi szavazásra a kérdést, hogy a pályázat lefolytatható e egyszerű , hirdetménynélküli, tárgyalásos eljárás keretéb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3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eretében folytassák l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5 pályázó közül a legjobb 4-et meghívjuk a fenti tárgyalásokra. Egyesével szavazzuk meg ők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isszajön a teremb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fogadja e a Képviselő testület, hogy Csolnoky Jenő Kiemelten Közhasznú Társaságot meghívjuk a TSZT és HÉSZ tervezési pályázat egyszerű, hirdetménynélküli, tárgyalásos eljárásá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4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holnoky Jenő Kiemelten Közhasznú Társaság-o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(1013 Budapest, Váralja út 9/b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fogadja e a Képviselő testület, hogy Tér-T-Rend Kf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.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–t meghívjuk a TSZT és HÉSZ tervezési pályázat egyszerű, hirdetménynélküli, tárgyalásos eljárásá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5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ér-T-Rend Kft. –t.(1042 Budapest, Horvát Boldizsár u.17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fogadja e a Képviselő testület, hogy Bau-Urb Kft.-t meghívjuk a TSZT és HÉSZ tervezési pályázat egyszerű, hirdetménynélküli, tárgyalásos eljárásá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6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au-Urb Kft.-t. (1112 Budapest, Dajka Gábor u.94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fogadja e a Képviselő testület, hogy Evia Bt-t meghívjuk a TSZT és HÉSZ tervezési pályázat egyszerű, hirdetménynélküli, tárgyalásos eljárásá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</w:t>
      </w:r>
      <w:r>
        <w:rPr>
          <w:rFonts w:eastAsia="Times New Roman" w:cs="Palatino Linotype" w:ascii="Palatino Linotype" w:hAnsi="Palatino Linotype"/>
          <w:color w:val="FF0000"/>
          <w:sz w:val="20"/>
          <w:szCs w:val="20"/>
          <w:lang w:eastAsia="hu-HU"/>
        </w:rPr>
        <w:t>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7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via Bt.-t (1036 Budapest, Kolossy tér 1/b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mondja, hogy a Közbeszerzésről is kellene szava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ardkovács Kol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Röviden bemutatkozik. Elmondja, hogy évente 50-60 közbeszerzést végeznek, ISO minősítéssel rendelkeznek. Elmondja, hogy 250. ezer Ft + ÁFA áron dolgoznak, melyben az eljárás lebonyolítása, jegyzőkönyvek vezetése, tanácsadói tevékenység benne v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Elfogadja e a Képviselő testület, hogy a közbeszerzésre a dr. Kardkovács és Társai Ügyvédi Irodát kérjük fel a lebonyolítás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8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szerű, hirdetménynélküli, tárgyalás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özbeszerzési eljárás lebonyolításával dr. Kardkovács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rsai Ügyvédi Irodát (1027 Budapest, Frankel Leó út 9.I/6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ízz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javasolja, hogy kérdezzük meg, hogy melyik ajánlattevő tudná vállalni az adott fizetési feltételekkel a pályázato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ardkovács Kol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Ezt a fizetési feltételek között kell kiír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ilveszter Lajos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Döntsük el, hogy meddig lehet az igényeket bead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Jelzi, hogy a közbeszerzés kiírásával mehet párhuzamosan a lakossági és egyéb igények feltárása. A közbeszerzési eljárás maximum 2 hónap alatt lezajlik, július 1-én megjelenhet újságban is. El kell dönteni, hogy mikor indítsuk a közbeszerzé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Javasolja, hogy hívjuk meg azt az embert, aki a településfejlesztési tervet ír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ardkovács Kolos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mennyiben 2009. januárjáig el kell készülnie a tervnek, úgy még az ősszel csatornázni kell. Ez egy előzetes kötelezettségvállal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ilveszter Lajos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Ezzel egyetér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z alábbi feltételekkel elfogadja Képviselő testület, hogy az igényeket szeptember 30-ig le kell zárni, október1-től március 30-ig el kell készülnie a tervnek. Az árajánlatokat fázisokra bontsák meg a tervezők. Az ajánlati felhívást így kell kiírni ütemezésre. Pénzügyi Bizottságból valaki jelen lesz majd a tárgyalásokná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9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szerű, hirdetménynélküli, tárgyalás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özbeszerzési eljárást az alábbi ütemezéssel írja ki: az igények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eptember 30-ig le kell zárni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rvezési időszak: október 1-től március 31-i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Árajánlatot fázisokra bontják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jánlati felhívást így kell kiírni ütemez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ilveszter Lajos: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ri polgármester asszonyt, hogy egy közlekedési tükröt az Árpád u. végére rakjanak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jelzi, hogy meglesz a tükö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en Is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berekesztette a testületi ülést, mivel több napirendi pont nem vo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z után a testületi ülés véget 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polgármester        al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.........................................................                  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ilveszter Lajos Bednárik Lász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itelesítő képviselő 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48:00Z</dcterms:created>
  <dc:creator>Beke Vanda</dc:creator>
  <dc:description/>
  <cp:keywords/>
  <dc:language>en-US</dc:language>
  <cp:lastModifiedBy>Beke Vanda</cp:lastModifiedBy>
  <dcterms:modified xsi:type="dcterms:W3CDTF">2010-07-28T06:54:00Z</dcterms:modified>
  <cp:revision>2</cp:revision>
  <dc:subject/>
  <dc:title/>
</cp:coreProperties>
</file>