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Palatino Linotype" w:hAnsi="Palatino Linotype" w:eastAsia="Times New Roman" w:cs="Palatino Linotype"/>
          <w:b/>
          <w:b/>
          <w:bCs/>
          <w:color w:val="000000"/>
          <w:sz w:val="20"/>
          <w:szCs w:val="20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2008.06.02. Képviselő-testületi ülésen hozott határozatok listája:</w:t>
      </w:r>
    </w:p>
    <w:p>
      <w:pPr>
        <w:pStyle w:val="Normal"/>
        <w:spacing w:lineRule="auto" w:line="240" w:before="0" w:after="0"/>
        <w:rPr>
          <w:rFonts w:ascii="Palatino Linotype" w:hAnsi="Palatino Linotype" w:eastAsia="Times New Roman" w:cs="Palatino Linotype"/>
          <w:b/>
          <w:b/>
          <w:bCs/>
          <w:color w:val="000000"/>
          <w:sz w:val="20"/>
          <w:szCs w:val="20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</w:r>
    </w:p>
    <w:p>
      <w:pPr>
        <w:pStyle w:val="Normal"/>
        <w:spacing w:lineRule="auto" w:line="240" w:before="0" w:after="0"/>
        <w:rPr>
          <w:rFonts w:ascii="Palatino Linotype" w:hAnsi="Palatino Linotype" w:eastAsia="Times New Roman" w:cs="Palatino Linotype"/>
          <w:b/>
          <w:b/>
          <w:bCs/>
          <w:color w:val="000000"/>
          <w:sz w:val="20"/>
          <w:szCs w:val="20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</w:r>
    </w:p>
    <w:p>
      <w:pPr>
        <w:pStyle w:val="Normal"/>
        <w:spacing w:lineRule="auto" w:line="240" w:before="0" w:after="0"/>
        <w:rPr>
          <w:rFonts w:ascii="Palatino Linotype" w:hAnsi="Palatino Linotype" w:eastAsia="Times New Roman" w:cs="Palatino Linotype"/>
          <w:b/>
          <w:b/>
          <w:bCs/>
          <w:color w:val="000000"/>
          <w:sz w:val="20"/>
          <w:szCs w:val="20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Képviselő-testület 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>szavazott (7 fő), 7 igen, egyhangú szavazattal az alábbi határozatot hozta: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181/2008.( VI. 02.) számú képviselő-testületi határozat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br/>
        <w:t xml:space="preserve">Délegyháza Község Önkormányzat Képviselő-testülete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a 13/ 2003.(V. 21.)sz. Ör. 57. §. 8./ pontja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alapján a jegyzőkönyv-hitelesítésére </w:t>
      </w:r>
    </w:p>
    <w:p>
      <w:pPr>
        <w:pStyle w:val="Normal"/>
        <w:spacing w:lineRule="auto" w:line="240" w:before="0" w:after="0"/>
        <w:ind w:left="2221" w:hanging="0"/>
        <w:rPr>
          <w:rFonts w:ascii="Palatino Linotype" w:hAnsi="Palatino Linotype" w:eastAsia="Times New Roman" w:cs="Palatino Linotype"/>
          <w:b/>
          <w:b/>
          <w:bCs/>
          <w:color w:val="000000"/>
          <w:sz w:val="20"/>
          <w:szCs w:val="20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Szilveszter Lajos és Bednárik László képviselőket jelöli ki.</w:t>
        <w:br/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Határidő: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2008. június 2.</w:t>
        <w:br/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Felelős: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képviselő-testület</w:t>
      </w:r>
    </w:p>
    <w:p>
      <w:pPr>
        <w:pStyle w:val="Normal"/>
        <w:spacing w:lineRule="auto" w:line="240" w:before="0" w:after="0"/>
        <w:ind w:left="2221" w:hanging="0"/>
        <w:rPr>
          <w:rFonts w:ascii="Palatino Linotype" w:hAnsi="Palatino Linotype" w:eastAsia="Times New Roman" w:cs="Palatino Linotype"/>
          <w:b/>
          <w:b/>
          <w:bCs/>
          <w:color w:val="000000"/>
          <w:sz w:val="20"/>
          <w:szCs w:val="20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Képviselő-testület 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>szavazott (7 fő) 7 igen szavazattal az alábbi határozatot hozta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182/2008.(VI. 02.) számú képviselő-testületi határozat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br/>
        <w:t xml:space="preserve">Délegyháza Község Önkormányzat Képviselő-testülete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eredménytelennek nyilvánítja a kiírt TSZT és HÉSZ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tervezési pályázat elbírálást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Határidő: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2008. június 2.</w:t>
      </w:r>
    </w:p>
    <w:p>
      <w:pPr>
        <w:pStyle w:val="Normal"/>
        <w:spacing w:lineRule="auto" w:line="240" w:before="0" w:after="0"/>
        <w:ind w:left="2221" w:hanging="0"/>
        <w:rPr>
          <w:rFonts w:ascii="Palatino Linotype" w:hAnsi="Palatino Linotype" w:eastAsia="Times New Roman" w:cs="Palatino Linotype"/>
          <w:b/>
          <w:b/>
          <w:bCs/>
          <w:color w:val="000000"/>
          <w:sz w:val="20"/>
          <w:szCs w:val="20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Felelős: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képviselő-testület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Képviselő-testület 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>szavazott (6 fő) 6 igen szavazattal az alábbi határozatot hozta: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183/2008.(VI. 02.) számú képviselő-testületi határozat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br/>
        <w:t xml:space="preserve">Délegyháza Község Önkormányzat Képviselő-testülete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elfogadja, hogy a TSZT és HÉSZ tervezési pályázatot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egyszerű, hirdetménynélküli, tárgyalásos eljárás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keretében folytassák le.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Határidő: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2008. június 2.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Felelős: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képviselő-testüle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Képviselő-testület 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>szavazott (7 fő) 6 igen, 1 tartózkodás szavazattal az alábbi határozatot hozta: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184/2008.(VI. 02.) számú képviselő-testületi határozat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br/>
        <w:t xml:space="preserve">Délegyháza Község Önkormányzat Képviselő-testülete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elfogadja, hogy a TSZT és HÉSZ tervezési pályázatot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egyszerű, hirdetménynélküli, tárgyalásos eljárására meghívja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Cholnoky Jenő Kiemelten Közhasznú Társaság-ot.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(1013 Budapest, Váralja út 9/b)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Határidő: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2008. június 2.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Felelős: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képviselő-testüle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Képviselő-testület 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>szavazott (7 fő) 6 igen, 1 tartózkodás szavazattal az alábbi határozatot hozta: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185/2008.(VI. 02.) számú képviselő-testületi határozat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br/>
        <w:t xml:space="preserve">Délegyháza Község Önkormányzat Képviselő-testülete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elfogadja, hogy a TSZT és HÉSZ tervezési pályázatot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egyszerű, hirdetménynélküli, tárgyalásos eljárására meghívja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Tér-T-Rend Kft. –t.(1042 Budapest, Horvát Boldizsár u.17.)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Határidő: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2008. június 2.</w:t>
      </w:r>
    </w:p>
    <w:p>
      <w:pPr>
        <w:pStyle w:val="Normal"/>
        <w:spacing w:lineRule="auto" w:line="240" w:before="0" w:after="0"/>
        <w:ind w:left="2221" w:hanging="0"/>
        <w:rPr>
          <w:rFonts w:ascii="Palatino Linotype" w:hAnsi="Palatino Linotype" w:eastAsia="Times New Roman" w:cs="Palatino Linotype"/>
          <w:b/>
          <w:b/>
          <w:bCs/>
          <w:color w:val="000000"/>
          <w:sz w:val="20"/>
          <w:szCs w:val="20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Felelős: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képviselő-testület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Képviselő-testület 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>szavazott (7 fő) 6 igen, 1 tartózkodás szavazattal az alábbi határozatot hozta: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186/2008.(VI. 02.) számú képviselő-testületi határozat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br/>
        <w:t xml:space="preserve">Délegyháza Község Önkormányzat Képviselő-testülete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elfogadja, hogy a TSZT és HÉSZ tervezési pályázatot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egyszerű, hirdetménynélküli, tárgyalásos eljárására meghívja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Bau-Urb Kft.-t. (1112 Budapest, Dajka Gábor u.94.)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Határidő: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2008. június 2.</w:t>
      </w:r>
    </w:p>
    <w:p>
      <w:pPr>
        <w:pStyle w:val="Normal"/>
        <w:spacing w:lineRule="auto" w:line="240" w:before="0" w:after="0"/>
        <w:ind w:left="2221" w:hanging="0"/>
        <w:rPr>
          <w:rFonts w:ascii="Palatino Linotype" w:hAnsi="Palatino Linotype" w:eastAsia="Times New Roman" w:cs="Palatino Linotype"/>
          <w:b/>
          <w:b/>
          <w:bCs/>
          <w:color w:val="000000"/>
          <w:sz w:val="20"/>
          <w:szCs w:val="20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Felelős: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képviselő-testület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Képviselő-testület 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>szavazott (7 fő) 6 igen, 1 tartózkodás szavazattal az alábbi határozatot hozta</w:t>
      </w:r>
      <w:r>
        <w:rPr>
          <w:rFonts w:eastAsia="Times New Roman" w:cs="Palatino Linotype" w:ascii="Palatino Linotype" w:hAnsi="Palatino Linotype"/>
          <w:color w:val="FF0000"/>
          <w:sz w:val="20"/>
          <w:szCs w:val="20"/>
          <w:lang w:eastAsia="hu-HU"/>
        </w:rPr>
        <w:t>: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187/2008.(VI. 02.) számú képviselő-testületi határozat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br/>
        <w:t xml:space="preserve">Délegyháza Község Önkormányzat Képviselő-testülete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elfogadja, hogy a TSZT és HÉSZ tervezési pályázatot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egyszerű, hirdetménynélküli, tárgyalásos eljárására meghívja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Evia Bt.-t (1036 Budapest, Kolossy tér 1/b.)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Határidő: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2008. június 2.</w:t>
      </w:r>
    </w:p>
    <w:p>
      <w:pPr>
        <w:pStyle w:val="Normal"/>
        <w:spacing w:lineRule="auto" w:line="240" w:before="0" w:after="0"/>
        <w:ind w:left="2221" w:hanging="0"/>
        <w:rPr>
          <w:rFonts w:ascii="Palatino Linotype" w:hAnsi="Palatino Linotype" w:eastAsia="Times New Roman" w:cs="Palatino Linotype"/>
          <w:b/>
          <w:b/>
          <w:bCs/>
          <w:color w:val="000000"/>
          <w:sz w:val="20"/>
          <w:szCs w:val="20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Felelős: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képviselő-testület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Képviselő-testület 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>szavazott (7 fő) 6 igen, 1 tartózkodás szavazattal az alábbi határozatot hozta: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188/2008.(VI. 02.) számú képviselő-testületi határozat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br/>
        <w:t xml:space="preserve">Délegyháza Község Önkormányzat Képviselő-testülete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elfogadja, hogy a TSZT és HÉSZ tervezési pályázatot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egyszerű, hirdetménynélküli, tárgyalásos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közbeszerzési eljárás lebonyolításával dr. Kardkovács és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Társai Ügyvédi Irodát (1027 Budapest, Frankel Leó út 9.I/6.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bízza meg.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Határidő: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2008. június 2.</w:t>
      </w:r>
    </w:p>
    <w:p>
      <w:pPr>
        <w:pStyle w:val="Normal"/>
        <w:spacing w:lineRule="auto" w:line="240" w:before="0" w:after="0"/>
        <w:ind w:left="2221" w:hanging="0"/>
        <w:rPr>
          <w:rFonts w:ascii="Palatino Linotype" w:hAnsi="Palatino Linotype" w:eastAsia="Times New Roman" w:cs="Palatino Linotype"/>
          <w:b/>
          <w:b/>
          <w:bCs/>
          <w:color w:val="000000"/>
          <w:sz w:val="20"/>
          <w:szCs w:val="20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Felelős: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képviselő-testület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Képviselő-testület 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>szavazott (7 fő) 7 igen, egyhangú szavazattal az alábbi határozatot hozta: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189/2008.(VI. 02.) számú képviselő-testületi határozat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br/>
        <w:t xml:space="preserve">Délegyháza Község Önkormányzat Képviselő-testülete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elfogadja, hogy a TSZT és HÉSZ tervezési pályázatot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egyszerű, hirdetménynélküli, tárgyalásos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közbeszerzési eljárást az alábbi ütemezéssel írja ki: az igényeket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szeptember 30-ig le kell zárni,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tervezési időszak: október 1-től március 31-ig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Árajánlatot fázisokra bontják az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ajánlati felhívást így kell kiírni ütemezésre.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Határidő: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2008. június 2.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Felelős: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képviselő-testüle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06:55:00Z</dcterms:created>
  <dc:creator>Beke Vanda</dc:creator>
  <dc:description/>
  <cp:keywords/>
  <dc:language>en-US</dc:language>
  <cp:lastModifiedBy>Beke Vanda</cp:lastModifiedBy>
  <dcterms:modified xsi:type="dcterms:W3CDTF">2010-07-28T06:56:00Z</dcterms:modified>
  <cp:revision>1</cp:revision>
  <dc:subject/>
  <dc:title/>
</cp:coreProperties>
</file>