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június 16-án 16 órakor, a Délegyháza Község Polgármesteri Hivatalába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 vannak: </w:t>
      </w:r>
      <w:r>
        <w:rPr>
          <w:rFonts w:eastAsia="Times New Roman" w:cs="Palatino Linotype" w:ascii="Palatino Linotype" w:hAnsi="Palatino Linotype"/>
          <w:b/>
          <w:bCs/>
          <w:color w:val="000000"/>
          <w:sz w:val="20"/>
          <w:szCs w:val="20"/>
          <w:lang w:eastAsia="hu-HU"/>
        </w:rPr>
        <w:t>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napirendi pontok ismertetése előtt elmondja, hogy a Délegyhá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Napok jól sikerültek. A szoboravatás nagyon szép, ünnepélyes keretek között zajlott. Ennek kapcsán megemlítette azt is, hogy a 2008. augusztus 20-i ünnepséget a Szent István szobor terén rendezik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További jó hír, hogy az OTP Bank Rt-vel folyamatban lévő szerződéskötés szerint várhatóan bankjegykiadó automata érkezik községünk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mai testületi ülést megnyitom. Bulyáki Antal képviselő úr hiányzik. Megállapítom, hogy határozatképesek vagyunk, és jegyzőkönyv hitelesítésre felkérem Szilveszter Lajost és Domán Zsuzsann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0/2008. (VI. 1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 és Domán Zsuzsanna 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napirendi pontokkal kapcsolatban javasolja, hogy a 3. pontot az Iskolaigazgatói pályázat elbírálást vegye előre a testület. Megkérdezi, hogy napirendi pontokkal kapcsolatban van e valakinek további javas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z ülés előtt kiosztásra került 2, 7, 8, 17, 18. számú pontokat csak abban az esetben hajlandó tárgyalni, ha a Bizottságok tárgyal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milyen jogszabály alapján tárgyalja a Képviselő- testület a rendeleteket zárt ülés keretén belül, mert ez tilos. Rendeletet csak nyilvános ülésen lehet 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a szociális rendelet valószínűleg a lakáshoz jutási támogatás miatt került a zárt ülés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a Vagyonkezelő Kft. anyaga miért zárt ülés, miért nem nyilván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z SZMSZ-ben benne van, hogy lehet ez is, az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miért mikor közpénzekről van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újra, hogy ez az SZMSZ-ben benne van, hogy lehet ez is, az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Rákérdez, hogy nagyon fontos e ezen vitatk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igen nagyon font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jogos a felvetés a testület ezt eldöntheti. Mérlegelési jogot ad, ha úgy dönt a testület, akkor tárgyalhatja zárton is nyíltan is. Azért javasolta zárt ülésen, mert a Délegyházi Vagyonkezelő Kft. az Önkormányzat vagyonát is érinti. Ha Önök úgy gondolják, lehet a nyíltban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Válaszol, hogy miután múltkor pont egy ilyen ügyet tárgyaltak zárt ülésen, ami Délegyháza vagyonát érinti, azt nem kéne nyilvánosban tar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mondja, hogy nincs Délegyházának vagyona. Miről beszélünk polgármester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Rákérdez, hogy most a Vagyonkezelő Kft napirendre gondol e Szilveszter Laj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Válaszol, hogy azt nyugodtan lehet nyílt ülésen tárgyalni. Megkérdezi, hogy az 1. közgyógy ellátás napirendet is, nyílt ülésen szeretnék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zt az érintettek miatt szerették volna zárt ülésen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azt tudni kell, hogy a rendeletet nyílt ülésen kell kihirdetni. Mit kell erről beszélgetni, hát nem értetlen emberekkel üldögélünk i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Válaszol, hogy ebben téved, ő nem érti, hogy ez miért olyan nagy problém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ezt egy jegyzőnek tudnia ké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szeretné, ha a képviselő úr nem személyeskedne, és ezt jegyzőkönyvben kérem rögz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remben hangzavar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Megkéri, hogy a vita fejeződjön be. Felteszi szavazásra a kérdést, hogy a Képviselő testület egyetért e azzal, hogy a rendelet kötelezően nyilvános ülést igényel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tartózkodás (Forgó Vilmos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1/2008. (VI. 1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keretében tárgyalja az 1. szociális rende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módosítása napirend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Felteszi szavazásra a kérdést, hogy a Képviselő testület egyetért e azzal, hogy a 4. napirendi pontot, ami Délegyházi Vagyonkezelő Kft. beszámolójával kapcsolatos nyílt ülés keretében tárgyal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tartózkodás (Forgó Vilmos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2/2008. (VI. 1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én tárgyalja a 4.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mi Délegyházi Vagyonkezelő Kft. beszámolójáv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apcsolato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Riebl Antal</w:t>
      </w:r>
      <w:r>
        <w:rPr>
          <w:rFonts w:eastAsia="Times New Roman" w:cs="Times New Roman" w:ascii="Times New Roman" w:hAnsi="Times New Roman"/>
          <w:color w:val="000000"/>
          <w:sz w:val="24"/>
          <w:szCs w:val="24"/>
          <w:lang w:eastAsia="hu-HU"/>
        </w:rPr>
        <w:t xml:space="preserve"> jelzi, hogy a vagyon rendeletet is nyílt ülésbe tegyük 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Kriston István</w:t>
      </w:r>
      <w:r>
        <w:rPr>
          <w:rFonts w:eastAsia="Times New Roman" w:cs="Times New Roman" w:ascii="Times New Roman" w:hAnsi="Times New Roman"/>
          <w:color w:val="000000"/>
          <w:sz w:val="24"/>
          <w:szCs w:val="24"/>
          <w:lang w:eastAsia="hu-HU"/>
        </w:rPr>
        <w:t xml:space="preserve"> elmondja, hogy ez azért lett volna zárt, mert ingatlanügyben egy személyt ér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Riebl Antal</w:t>
      </w:r>
      <w:r>
        <w:rPr>
          <w:rFonts w:eastAsia="Times New Roman" w:cs="Times New Roman" w:ascii="Times New Roman" w:hAnsi="Times New Roman"/>
          <w:color w:val="000000"/>
          <w:sz w:val="24"/>
          <w:szCs w:val="24"/>
          <w:lang w:eastAsia="hu-HU"/>
        </w:rPr>
        <w:t>: ragaszkodik a nyílt ülésh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Felteszi szavazásra a kérdést, hogy a Képviselő testület egyetért e azzal, hogy a 5. Ingatlanügyek napirendi pontot, aminek egy rész a vagyonrendelet módosításával kapcsolatos nyílt ülés keretében tárgyal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tartózkodás (Forgó Vilmos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3/2008. (VI. 1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én tárgyalja a 5. Ingatlanügy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napirendi pontnak a vagyonrendelet módosításáv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apcsolatos rész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lteszi szavazásra, hogy elsőként az iskolaigazgatói pályázat elbírálására kerüljön sor. Az egyik pályázó Veress Nauszikaa nincs jelen, a másik Havaldánné Meyer Emília, aki eljött az elbírál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egkérdezi az érintetett, hogy nyílt vagy zárt ülés szeret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valdánné Meyer Emília</w:t>
      </w:r>
      <w:r>
        <w:rPr>
          <w:rFonts w:eastAsia="Times New Roman" w:cs="Palatino Linotype" w:ascii="Palatino Linotype" w:hAnsi="Palatino Linotype"/>
          <w:color w:val="000000"/>
          <w:sz w:val="20"/>
          <w:szCs w:val="20"/>
          <w:lang w:eastAsia="hu-HU"/>
        </w:rPr>
        <w:t xml:space="preserve"> válaszol, hogy nyílt ülést szeret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lteszi szavazásra a kérdést, hogy aki a fentiek szerint elfogadja a napirendi pontokat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4/2008. (VI. 1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napirendi pontok tárgyalását az alábbiak szerint 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3. Iskolaigazgatói pályázat elbírálása (nyíl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 Lakáshoz jutási támogatás elbírálása (zá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5. Ingatlanügyek (zá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6. Tavirózsa kemping ivóvíz beruházás (zá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7. Bányavállalkozások területrendezési szerződéseinek elvi feltételételei (zá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8. Kocsis László területrendezési szerződésének ügye( zá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 Szociális rendelet- közgyógyellátás méltányossági feltételeinek módosítása (nyíl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5. napirendi pontból vagyonrendeletet módosítása (nyíl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4. Délegyházi vagyonkezelő beszámolója (nyíl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9. Költségvetési 2008. I. negyedévi beszámo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0. Költségvetési 2008. évi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1. Ollé program hitelfelvétel jóváhagy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2. Viziközmű Társulat belső ellenőrz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3. Költségvetési likviditási intézkedés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4. Csösz társulási megállapodá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5. sebesség ellenőrzési ajánlat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6. Jogi állandó képviselete megszűnése- Jogi eseti képviselet ellá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7. Közterület használati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8. Szervezeti és Működési Szabályzat módosítása egységes szerkezet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9. Polgármester szabadság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0. Egyeb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 Iskola igazgatói pályázat elbírá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kéri Domán Zsuzsannát a Kulturális- Oktatási- Ügyrendi Bizottság elnökét, hogy ismertesse a napirende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omán Zsuzsanna</w:t>
      </w:r>
      <w:r>
        <w:rPr>
          <w:rFonts w:eastAsia="Times New Roman" w:cs="Times New Roman" w:ascii="Times New Roman" w:hAnsi="Times New Roman"/>
          <w:color w:val="000000"/>
          <w:sz w:val="24"/>
          <w:szCs w:val="24"/>
          <w:lang w:eastAsia="hu-HU"/>
        </w:rPr>
        <w:t xml:space="preserve"> felteszi szavazásra, hogy ki az, aki Havaldáné Meyer Emíliát javasolja az iskola igazgatói állás betöltés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 xml:space="preserve">elmondja, hogy a kiírt pályázatra két jelentkező adott be pályáz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gyik pályázó Havaldáné Meyer Emília, a másik Veress Nauszika.</w:t>
      </w:r>
    </w:p>
    <w:p>
      <w:pPr>
        <w:pStyle w:val="Normal"/>
        <w:spacing w:lineRule="auto" w:line="240" w:before="0" w:after="0"/>
        <w:rPr/>
      </w:pPr>
      <w:r>
        <w:rPr>
          <w:rFonts w:eastAsia="Times New Roman" w:cs="Times New Roman" w:ascii="Times New Roman" w:hAnsi="Times New Roman"/>
          <w:color w:val="000000"/>
          <w:sz w:val="24"/>
          <w:szCs w:val="24"/>
          <w:lang w:eastAsia="hu-HU"/>
        </w:rPr>
        <w:t>A Kulturális- Oktatási- Ügyrendi Bizottsági Havaldáné Meyer Emíliát javasolja az iskola igazgatói állás betöltésére. Elmondja még, hogy a mai napon megtartották a szavazást az iskolában, és megérkezett a Diákönkormányzat, SZMK, és Tantestület véleménye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SZMK véleménye, hogy az igazgatói feladatok ellátásánál rendkívül fontos a megbízhatóság, a nyugalom és a biztonság. A közelmúltban lezajlott vezető cserét éppen eléggé megsínylette az intézmény, ezért jó lenne elkerülni az újabb váltást e felelős munkakörben. Ezért ők Havaldáné Meyer Emíliát javasolják.</w:t>
      </w:r>
    </w:p>
    <w:p>
      <w:pPr>
        <w:pStyle w:val="Normal"/>
        <w:spacing w:lineRule="auto" w:line="240" w:before="0" w:after="0"/>
        <w:rPr/>
      </w:pPr>
      <w:r>
        <w:rPr>
          <w:rFonts w:eastAsia="Times New Roman" w:cs="Times New Roman" w:ascii="Times New Roman" w:hAnsi="Times New Roman"/>
          <w:color w:val="000000"/>
          <w:sz w:val="24"/>
          <w:szCs w:val="24"/>
          <w:lang w:eastAsia="hu-HU"/>
        </w:rPr>
        <w:t>A Diákönkormányzat véleménye szintén az, hogy a két pályázó közül Havaldáné Meyer Emíliát javasol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antestület szintén ezen a véleményen van. Első szavazásban a pedagógiai programot szavazták meg 15 fő Havaldáné Meye Emília programját, 2 fő pedig Veress Nauszikaa programját találta jobbnak. A második szavazásban a konkrét személyről kellett dönteni, itt az alkalmazottak is szavazhattak már, ennek eredménye 24:2 arányban Havaldánné Meyer Emíliát támogat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ivel senkinek sem akadt kérdése az ismertetett napirenddel kapcsolatban </w:t>
      </w: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szavazásra tette fel a kérdést, hogy a testület megválasztja e Havaldánné Meyer Emíliát az iskola igazgatójának 5 év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5/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skola igazgatónak 5 évre megválasz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Havaldáné Meyer Emíli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megválasztás után a Képviselő- testület nevében is gratulált a nyertes tanárnő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t kitörő taps fogadta. Ezután zárt ülés következ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 szociális rendelet -közgyógyellátás méltányossági feltételeinek módosítás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módosításra egy konkrét ügyfél miatt került szó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1.) Délegyháza Község Önkormányzat Képviselő-testületének a szociális igazgatásról és a szociális ellátásokról szóló többször módosított 13/2004. (VIII. 23.) számú Önkormányzati rendeletének közgyógyellátásra vonatkozó szakaszait célszerű felülvizsg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szociális igazgatásról és a szociális ellátásokról szóló 1993. évi III. tövény 50. § (3) bekezdése a települési önkormányzat hatáskörébe utalja az ún. méltányossági jogkörben megállapítható közgyógyellátásra való jogosultságot. E jogszabály vonatkozásában a jogalkotó a közös háztartásban élők egy főre eső jövedelméhez és a havi rendszeres gyógyító ellátás költségének mértékéhez köti a jogosultságot. Rendeletünk a jövedelem szempontjából nem kifogásolható. Rendeletünk megalkotásakor elfogadható volt a törvény által meghatározott és az öregségi nyugdíj 25%-ához kötött havi rendszeres gyógyító ellátás költsége is. 2007. január 1. napján viszont életbelépett a fenti törvény 50. § (7) bekezdése, mely kimondja, hogy a gyógyszerköltség megállapítása során legfeljebb havi 6.000 forintig vehetők figyelembe a nem csak szakorvos által, illetve nem csak szakorvosi javaslatra rendelhető gyógyszerek. Ha a kérelmező havi gyógyszerköltsége a 6.000 forintot meghaladja, a 6.000 forint feletti összeg a szakhatósági állásfoglalásban a csak szakorvos által, illetve csak szakorvosi javaslat alapján rendelhető gyógyszerek figyelembevételével, az egészségbiztosítási szerv vezetőjének döntése alapján állapítható meg. Tehát adott esetben hiába fizet egy beteg több tízezer forintot a gyógyszertárban, a szakhatósági állásfoglalásban – amennyiben nincs kizárólag szakorvos által felírható készítménye – maximálisan 6.000.-Ft egyéni gyógyszerkeretet állapítanak meg. Ez az összeg azonban alacsonyabb az önkormányzati rendeletben meghatározott mértéknél, mely a jogosultságot ahhoz köti, hogy a beteg gyógyszerköltsége elérje az öregségi nyugdíj 25%-át, jelenleg 7.125.-F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mennyiben az önkormányzati rendelet ily módon módosításra kerül, várható az ezen a jogcímen jogosultságot szerző ügyfelek számának növekedése. Ez konkrétan azt jelenti, hogy a jelenlegi törvényi szabályozás mellett Önkormányzatunknak egy ügyfél egy évre megállapított 6.000.-Ft-os havi egyéni gyógyszerkeretre való jogosultsága esetén 23.400.-Ft térítési díjat kell fizetni a Fővárosi és Pest megyei Egészségbiztosítási Pénztár felé. Ebben az évben méltányos közgyógyellátásra elirányzott összeg 1.200eFt. Az ebből felhasznált összeg jelenleg 117.255.-Ft, vagyis egyelőre nem szükséges az előirányzat módosítása. </w:t>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 xml:space="preserve">Szilveszter Lajos </w:t>
      </w:r>
      <w:r>
        <w:rPr>
          <w:rFonts w:eastAsia="Times New Roman" w:cs="Times New Roman" w:ascii="Times New Roman" w:hAnsi="Times New Roman"/>
          <w:color w:val="000000"/>
          <w:sz w:val="24"/>
          <w:szCs w:val="24"/>
          <w:lang w:eastAsia="hu-HU"/>
        </w:rPr>
        <w:t>rákérdez, hogy számszerűen lehet e tervezni, hogy mennyien fogják ezt igénybe 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válaszol, hogy teljesen kiszámíthatatl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 xml:space="preserve">Dr. Kriston István </w:t>
      </w:r>
      <w:r>
        <w:rPr>
          <w:rFonts w:eastAsia="Times New Roman" w:cs="Times New Roman" w:ascii="Times New Roman" w:hAnsi="Times New Roman"/>
          <w:color w:val="000000"/>
          <w:sz w:val="24"/>
          <w:szCs w:val="24"/>
          <w:lang w:eastAsia="hu-HU"/>
        </w:rPr>
        <w:t>elmondja, hogy 1,2 millió Ft van erre az évre előirányozva, reméli, hogy ebbe a keretbe belefé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szavazásra teszi fel a kérdést, hogy aki egyetért a szociális rendelet ilyen módon történő változtatásáva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Palatino Linotype" w:ascii="Palatino Linotype" w:hAnsi="Palatino Linotype"/>
          <w:color w:val="000000"/>
          <w:sz w:val="24"/>
          <w:szCs w:val="24"/>
          <w:lang w:eastAsia="hu-HU"/>
        </w:rPr>
        <w:t>DÉLEGYHÁZA KÖZSÉG ÖNKORMÁNYZATA KÉPVISELŐ-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VI. ...)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szociális igazgatásról és szociális ellátások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13/2004.(VIII. 23.)</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rendelete módosításáról</w:t>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5. Vagyonrendelet módósítás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a zárt ülésen hozott Kövesi Gábor telek kiegészítésével kapcsolatban kell a vagyonrendeletet módosítani, oly módon, hogy a forgalomképtelen vagyont a forgalomképes vagyon közé kell sorolni.</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szavazásra teszi fel a kérdést, hogy Kövesi Gábornak eladásra szánt 386/9 hrsz-ú, 104m2 térmértékű, közterület megjelölésű ingatlant a rendelet 3.számú mellékletébe sorolja, mint forgalomképes vagyon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rendelet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Palatino Linotype" w:ascii="Palatino Linotype" w:hAnsi="Palatino Linotype"/>
          <w:color w:val="000000"/>
          <w:sz w:val="24"/>
          <w:szCs w:val="24"/>
          <w:lang w:eastAsia="hu-HU"/>
        </w:rPr>
        <w:t>DÉLEGYHÁZA KÖZSÉG ÖNKORMÁNYZATA KÉPVISELŐ-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VI...)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önkormányzat vagyonáról szóló rendelkezési jog gyakorlásának szabályairól szóló 16/2004.(VIII.23.) rendelete módosí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4.Délegyházi vagyonkezelő kft. beszámoló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éri Tóthné Purthál Györgyit, hogy számoljon be a Délegyházi Vagyonkezelő Kft.-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z írásbeli beszámolót mindenki megkapta, akinek kérdése van, az tegye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rákérdez, hogy a 11 millió Ft-os saját tőke miben testesül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volt bevétel 68.000.-Ft, 6,6 millió Ft adomány, 5,397 milllió Ft pedig pénzeszköz átadása az Önkormányzat rész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elmondja, hogy nem ezt kérdezte, hanem, hogy miben testesül ez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660 ezer Ft jegyzett tőke, művelődési ház és Vizi telepen a riasztó beszerelés és az Erzsébet szobor 6,6 millió Ft. A többi elment a költségekre és járulékok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kiszámolja, hogy ha a nettó árbevétel 68 ezer Ft volt fél év alatt, az havonta 12 ezer Ft-os bevétel, ehhez képest a személyi jellegű költség elég komoly. Rákérdez, hogy ezt Tóthné Purthál Györgyi hogyan értékel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 Kft. –t év elején akarták megalakítani, de ez augusztus elejére húzódott. Ekkor már nem nagyon tudott bevételt produkálni. Véleménye szerint a Kft-nek nem az a feladata, hogy bevételt szerezzen, hanem az Önkormányzat feladatainak ellá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rákérdez, hogy akkor ez a Kft. a létszámbővítés rejtett formája? Felveti, hogy ha a Kft. nem gazdasági tevékenységet, akkor mit lát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nem volt létszámbővítés, mert a 4 közmunkás a Kft-ba került, ők korábban is az Önkormányzatnak dolgoztak. Egy ember nyugdíjba ment, annak a helyében, pedig az én személyem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rákérdez, hogy akkor mi szükség volt a Kf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a tavalyi évben még volt olyan lehetőség, hogy vissza lehetett igényelni az ÁFÁ-t. Ezt az idén már nem lehet megtenni. Nem tudtunk annyi feladatot megcsinálni, hogy ez megvalósult vol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rákérdez, hogy most mi lesz a Kft-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a hozzáfűzött reményeket nem váltotta be, de ezt nem lehetett előre lá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a szobor ÁFÁ-ját ki fogja visszaigény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a szobor ÁFÁ-ját az adományozó fizette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ezzel miért járt jól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 Önkormányzat nem járt se jól se rosszul, de ha azt nézzük, hogy Délegyházának lett egy szobra, akkor jól járt a falu.</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akkor miért nem tudta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mert az adományozó szeretett volna titokban mar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 tranzakcióról miért nem tud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z Önkormányzatnak azt a pénzt visszafizette az adományozó. Ha nem zárult volna be a kapu, ami korábban nyitva volt, akkor az ÁFÁ-t vissza tudta volna igényelni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kkor ÁFA visszaigénylő céget alakítot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részben. Ugyanúgy, ahogy Szilveszter képviselőék is korábban, csak az Kht. volt és a mai napig nem tudják megszűntetni, mert nincsenek meg az elszámolási papírok? Mi viszont elszámol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zt kéri jegyzőkönyv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 xml:space="preserve">elmondja, hogy elvben ezzel egyetért ,de nem így kellett volna csinálni. Nem azt a pénzügyi konstrukciót kellett volna választani, ezt ő már korábban is elmond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kisebb vita 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 tavalyi évben, ha nem voltak célirányosan előírva a támogatások, akkor az Önkormányzat vissza tudta igényelni az ÁFÁ-t. Ha az adomány célirányos volt, akkor nem lehetett visszaigényelni az ÁF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m lehetett tudni, hogy jövő évben milyen módosításokat hoznak. Rákérdez, hogy miért izgatja Szilveszter képviselőt ennyire, hogy a Dr. gr. Bethlen házaspár rosszul já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még hozzáfűzi, hogy januárban volt még a szobornak egy lektorálási díja is 48. ezer Ft, amit szintán a Dr. gr. Bethlen házaspár fizettet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i, hogy Tóthné Purthál Györgyi most már látja, hogy ekkora területre kevés ez a 4 közmunk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zzel egyetért. Kéri, hogy tárgyaljanak a Munkaügyi Központtal, hogy ezt a létszámkeretet növelje. Megemlíti, hogy sokkal több lett a feladat, sportpályán is ők nyírják a füvet, iskolában is karbantartanak st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szót kér. Elmondja, hogy ennek a Kft-nek a feladata a vagyon biztosításának, gyarapításának védelme volt. Ezt ők nagyon komolyan gondolták. Elmentek Ráckevére, Dunavarsányba megkérdezték az ottani Önkormányzatokat, és akkor még mindenki vissza tudta igényelni az ÁFÁ-t. Jogi ceremónia miatta Kft. nem lett bejegyezve és közben az állam is megváltoztatta az ÁFA visszaigényl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szoborral kapcsolatban, pedig aláírtam egy papírt, amiben vállaltam, hogy tiszteletben tartjuk az adományozó kérését, mely szerint nem szeretné, ha nevesítve lenne. Ez így van jogilag, és ha nem fogadják el a képviselők, akkor is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i, hogy a továbbiakban mi a javaslat a Kft-v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z ő javaslata, hogy június 30.-val megszűnik az emberek munkaszerződése, és ez után szeretné, ha visszakerülnének a közmunkások az Önkormányzat foglalkoztatásába, a Kft-t meg megszűntethetné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i, hogy a továbbiakban Tóthné Purthál Györgyi szerepe bezáru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a jelek szerint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ezt nagyon sajnálja. Attól függetlenül, hogy ez nem termelt sok pénzt, nagyon szépen ellátták a rájuk bízott feladatokat. Elmondja, hogy 4 emberrel nem lehet több feladatot elvégeztetni, de ennek ellenére kezdtek a közterületek szépülni. Javasolja, hogy szerinte nem kéne a Kft-t megszűnt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egyetlen probléma, hogy rájön a könyvelési díj is és nincs bevétel és az Önkormányzat keze meg van kötve í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avasolja, hogy Dunavarsányban példáját kéne lemásolni, mert ők nem szűnte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ott a könyvvizsgáló nem írta alá a mérleget, úgyhogy szerinte nem kéne lemás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rákérdez, hogy a Felügyelő Bizottság elfogadta e ezt a mérle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igen. Komáromi István rengeteget kérdez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az intézménynek kellene a biztonság, hogy legyen valaki, aki a felmerülő feladatokat elvég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felveszi e az Önkormányzat Tóthné Purthál Györgyit állományba ha megszűnik a K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ha valaki felveheti, az csak ő lehet. A Köztisztviselői Törvény, azt mondja ki, hogy pályázatot kell kiírni. Erre a Tóthné Purthál Györgyi is benyújthatja a pályáz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lmondja, hogy a Vagyonkezelő Kft. szakfeladatait feladatait elég nehézkesen oldotta meg. Mindenképpen változásra van szükség. A Polgármesteri Hivatal alapító okiratában szereplő szakfeladat, pl. település üzemeltetése, nem önkéntes, hanem kötelező feladat. Véleménye szerint ennek a szakfeladat szervezésnek a felterjesztés alatt lévő településfejlesztési és üzemeltetési irodában kéne lennie. Itt két fő dolgozik. Terv szerint polgármester asszonnyal Munkaügyi Központ igazgatójával fogunk tárgyalást folytatni, hogy újabb munkaerőket kapjunk. Legalább 10 emberre lenne szükségünk ekkora terület rendbetartásá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Kft. sorsáról a Képviselő-testületnek kell döntenie. Ha Képviselő- testület úgy dönt, hogy megszűnteti, akkor értékesíteni kell az üzletrészt, vagy végelszámolással megszűnteti. Javasolja, hogy önálló napirend keretében döntsön erről majd a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elzi, hogy elhamarkodott lépésnek tartaná az azonnali megszűntetést. Nem hiszi, hogy annyi hiányt termelne, hogy most kellene erről term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nnak, hogy a Kft. bevételt szerezzen, nem látja esélyét. Javasolja, hogy ne most döntsene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Zavargás támad a teremben, sokan kezdenek el beszé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 közterület díjakat alig bírják beszedni az árusokt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a Kft. Feladat lenne területhasználati díj beszed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olja, hogy akkor ezeket meg kéne szabni rend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17. napirendi pontban tárgyalun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isebb vita alakul ki ezzel kapcsolatban, többen beszélnek egyszer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rákérdez, hogy a Kft. kapott e az eladott Kavicsbánya irodából származott bevételb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z a költségvetésbe benne is van 3 millió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leltárt kérhetnek e a gépekről, ami 3 millió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 gépek az Önkormányzat tulajdonában vannak, így a leltárt is az Önkormányzattól kel ké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ézze meg a leltárt a pénzügyi osztály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 gépeket szeretné megné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t is megnézheti Szilveszter képviselő úr, felsorolja, hogy melyek ezek a gépek. Javasolja, hogy később térjenek arra vissza, hogy meg lesz e szűntetve a K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jegyzi, hogy most miért nincs senkinek ötlete bevételre vonatkozóan, pedig korábban mindenkinek annyi okos ötlete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válaszol, hogy lenne ötlete, de ehhez pl. az kellene, hogy júniusban fel legyen mérve, hogy kinek milyen gazos a telke. Kimenne a levél, és 8 nap múlva ellenőrizve lenne, hogy lekaszálták e a gazt. Amennyiben nem lenne megfelelő terület és az Önkormányzat a kényszer kaszálást elrendelné, akkor lenne b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gyon jónak tartja az öt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4 emberrel nem lehet ezt meg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a Délegyházi Vagyonkezelő Kft. beszámolóját elfogadj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7 igen, 1 nem (Szilveszter Lajos) 1 tartózkodás (Dr. Riebl Antal)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14/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Délegyházi Vagyonkezelő Kf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2007. évi beszámolój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9.költségvetési 2008. I. negyedévi beszámo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 Dr. Kriston István fogja ismertetni a napirend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mindenki időben megkapta az írásos anyagot ezzel kapcsolatban. A Polgármesteri Hivatalban 18,75%-os a Hunyadi János Általános Iskolában 23,57%-os arányú bevétel teljesítés történt. Elmondja, hogy a közmű hozzájárulások befizetésénél mutatkozik a legjelentősebb elmaradás. Ismerteti a pontos adatokat. Ismerteti, hogy az iparűzési adó bevételek sem folynak be túl gyor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iadások tekintetében hasonlóan 18%-os előirányzott teljesítés látható az általános iskolánál, pedig 24%-os. Részletezi a felújításokkal kapcsolatos költség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Felhívja a figyelmet arra, hogy már a beszámoló végén lévő utolsó mondatból is látszik, a likviditási nehézség, ami, azóta állandósu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nem vetettük e ki a központi adó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 Önkormányzat semmit nem tudott még idén eladni. 30 millió Ft lett ilyen módon betervezve. Ha sikerült volna a két lakást eladni, már abból meg lett volna a tervezett pénz. Az ingatlan piac is pang, de nagyobb baj, hogy vízprobléma van, és senki nem akar ingatlant 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mennyi telke van még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13, de nem a telkeket szeretnék eladni, hanem a lakás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milyen esély van arra, hogy Délegyháza- Dunavarsány bekötő útvonalat megcsináltass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kért be ajánlatokat, bár anyagilag nem tart ott az Önkormányzat, hogy ez megvalósítható volna. Erről a 20. napirendben beszélünk maj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aljegyző úrnak, hogy a Sportegyesület szeretné a költségvetésben meghatározott első féléves összeget 2008. 07. 05-ig megkapni, ugyanis ebből az összegből kellene kifizetni a közüzemi számlákat. Ezt megelőzően az adminisztratív elszámolást megtes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felhívja a Képviselő- testület figyelmét, hogy más községekben az adóbefizetés határideje március 31. ez nálunk április 30. Jogunk lenne módosítani az iparűzési adók befizetésének határidej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milyen nagyságú a kint levősége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50 millió adónk van, amit nem tudunk beszedni, és 30 millió van ingatlanba betervez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felhívja a Képviselő- testület figyelmét, hogy ha nem minősítik be az 50 millió Ft-os kint levőséget, hogy mennyi a megtérülési ideje, akkor az el is vezetheti a gazdálkodásról szőtt álmainkat. Ennek nagy része az elévüléshez közel á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érdezi, hogy miért, amikor korábban Bánfalviné javasolta, hogy ezeket írják le, akkor a Képviselő- testület mondta, hogy csupa olyan emberről van szó, aki befizethetné az adój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ánfalvi Sándorné</w:t>
      </w:r>
      <w:r>
        <w:rPr>
          <w:rFonts w:eastAsia="Times New Roman" w:cs="Palatino Linotype" w:ascii="Palatino Linotype" w:hAnsi="Palatino Linotype"/>
          <w:color w:val="000000"/>
          <w:sz w:val="20"/>
          <w:szCs w:val="20"/>
          <w:lang w:eastAsia="hu-HU"/>
        </w:rPr>
        <w:t xml:space="preserve"> a hallgatóságból bekiabál, hogy ezek 100 Ft alatti tételek vol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nem 100 Ft alatti tételekről volt szó, hanem hatalmas tétel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ezt kérné a következő ül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 szociális tételeknél van ilyen adózatási alapel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iegészíti, hogy pl. lakástarto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ezek a tételek le lettek húz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m lettek lehúzva, mert a testület nem engedte lehúzni, ez még mindig kint levőség, azóta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z 50 millió Ft kint levőség egyáltalán nem 50 millió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eagál erre, hogy valószínűleg adót behajtani 100%-osan nem lehet visszamenőleg, de kint levőségként akkor is szerep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miért került ilyen mélypontra a gazdálko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ért mert nem tudott semmit eladni az Önkormányzat. A vízprobléma miatt egyre lejjebb mennek az ingatlanár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 megkérdezi, hogy nincsenek e felesleges tételek, amin spórolhatnánk? Pl. Délegyházi Hírek iroda bérlet 40 ezer+ ÁF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 Délegyházi Hírek az egyik legjobb újság és kár lenne elszúrni azzal, hogy nem fizetjük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korábban Forgó Vilmosné idejébe belefért az újságkészí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az, más időben volt, azóta nőttek a kiadás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ilyen gazdálkodás mellett a falu lakóira ki kell majd vetni a házad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rre reagálva elmondja, hogy sem tavaly, sem idén nem emeltek adót a lakosságra való tekintet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kkor így jó a gazdálkodás, aho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erre, hogy nem igazán, de ilyen időkben nem lenne képes adókat emelni. Az emberek már így is nagyon nehezen 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mondja, hogy ennek a gazdálkodásnak, pedig az lesz a vé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lfogadja a 2008. évi I. negyedévi költségvetési beszámoló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7 igen, 1 nem (Dr. Riebl Antal) 1 tartózkodás (Szilveszter Lajo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15/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Délegyháza Község Önkormányzata 2008. év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I. negyedévi költségvetési beszámolój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felveti, a következő napirenddel kapcsolatosan, hogy hányszor fogjuk még a költségvetésünket módos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ezzel kapcsolatosan, hogy ellentétben, a versenyszférában lévő gazdasági társaságokkal itt, az államháztartásban gazdasági előirányzatok vannak. Ha ezekben akár jogszabályi, akár ténybeli változások vannak, akkor menet közben ezeken az előirányzatokon változtatni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az Ollé programot akkor előrébb kellene megbeszé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zzel egyetért, így a következő napirend az Ollé program hitelfelvétel jóváhagyása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1.Ollé program hitelfelvétel jóváhagy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megköszöni aljegyző úrnak, hogy megkönnyítette a munkáját az Ollé program terméktájékoztatóval. 29. 108. 327Ft.- Ft az elfogadott bekerülési költség. A banktól kaptunk is 4 ajánlatot a visszafizetésre vonatkozóan. Lehetséges 20 év türelmi idő nélkül, 20 év 3 éves türelmi idővel, 15 év türelmi idő nélkül és 15 év 3 éves türelmi idő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avasolja, hogy a likviditási helyzetre való tekintettel türelmi idős variációt válassz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rákérdez, hogy nem úgy volt e, hogy a kerítés kimar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 kerítés nem marad ki. Arról volt szó, hogy a palánk marad ki, meg a palá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ozzáteszi, hogy hozzájött még az a plusz 2 millió Ft munkadíj, amire nem számított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erre, hogy azt sajnos jól eldugták a szerződés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rákérdez Dr. Riebl képviselő úrtól, hogy van e valamilyen elképzelése a programszervezésre vonatkozóan, amivel ennek a pályának a fenntartási költségét csökkenteni lehetne és esetleg plusz bevételhez, juthatna az Önkormányzat? Emlékezteti Dr. Riebl Antalt, hogy erre vonatkozóan ígéretet tett, ugyanis ennek a pályának a karbantartása évente kb. 1 millió Ft-ba fog kerü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az előző Képviselő- testületi ülésen döntött a Képviselő- testület, hogy ezt a pályát megpróbálja pályázat útján a hasznosítani a pályát. A pályázat szövegébe nyilván belekerülnek majd a z általam megfogalmazott igények. Véleménye szerint erről akkor érdemes majd visszatérni, ha nem lesz olyan pályázó, aki ezeket a feltételeket elfogad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érdezi, hogy mikor írják ki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éleménye szerint akkor, ha átadják a pályát. Reméli, hogy ez július elején megtörté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megemlíti, hogy a bank szakemberei azt mondták, hogy az ÁFÁ-t csak úgy tudjuk visszaigényelni, ha van valaki, aki üzemelteti. Jelzi, hogy akkor ettől el is esik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azt utólag is vissza lehet igény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z ő elképzelése az lenne, hogy a Kft. kötné a szerződést, és rögtön tovább adná a pályázat nyertes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nnek nem látja akadály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nem érti, hogy az előbb ő volt az egyetlen, aki nem akarta megszűntetni a Kft-t. Megkérdezi, hogy Dr. Riebl Antal miért nem jelezte, hogy ilyen elképzelése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erre, hogy egy gondolatnak ki kell ér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36"/>
          <w:szCs w:val="36"/>
          <w:lang w:eastAsia="hu-HU"/>
        </w:rPr>
      </w:pPr>
      <w:r>
        <w:rPr>
          <w:rFonts w:eastAsia="Times New Roman" w:cs="Times New Roman" w:ascii="Times New Roman" w:hAnsi="Times New Roman"/>
          <w:b/>
          <w:bCs/>
          <w:color w:val="000000"/>
          <w:kern w:val="2"/>
          <w:sz w:val="24"/>
          <w:szCs w:val="24"/>
          <w:lang w:eastAsia="hu-HU"/>
        </w:rPr>
        <w:t xml:space="preserve">Domán Zsuzsanna </w:t>
      </w:r>
      <w:r>
        <w:rPr>
          <w:rFonts w:eastAsia="Times New Roman" w:cs="Times New Roman" w:ascii="Times New Roman" w:hAnsi="Times New Roman"/>
          <w:b/>
          <w:bCs/>
          <w:color w:val="000000"/>
          <w:kern w:val="2"/>
          <w:sz w:val="20"/>
          <w:szCs w:val="20"/>
          <w:lang w:eastAsia="hu-HU"/>
        </w:rPr>
        <w:t xml:space="preserve">jelzi, hogy a Kulturális- Oktatási- Ügyrendi Bizottságnak volt javaslata ez ügyben. Ismerteti, hogy az ÁFÁ-s, 3 év türelmi idős, 15 év futamidejű hitel konstrukciót szavazták meg az Ollé program finanszírozására. </w:t>
      </w:r>
    </w:p>
    <w:p>
      <w:pPr>
        <w:pStyle w:val="Normal"/>
        <w:spacing w:lineRule="auto" w:line="240" w:before="0" w:after="0"/>
        <w:rPr>
          <w:rFonts w:ascii="Times New Roman" w:hAnsi="Times New Roman" w:eastAsia="Times New Roman" w:cs="Times New Roman"/>
          <w:b/>
          <w:b/>
          <w:bCs/>
          <w:color w:val="000000"/>
          <w:kern w:val="2"/>
          <w:sz w:val="24"/>
          <w:szCs w:val="24"/>
          <w:lang w:eastAsia="hu-HU"/>
        </w:rPr>
      </w:pPr>
      <w:r>
        <w:rPr>
          <w:rFonts w:eastAsia="Times New Roman" w:cs="Times New Roman" w:ascii="Times New Roman" w:hAnsi="Times New Roman"/>
          <w:b/>
          <w:bCs/>
          <w:color w:val="000000"/>
          <w:kern w:val="2"/>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 kamatokat fizetni kell, ezért a 15 éves futamidejű kedvezőbb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 szerződés bármikor módosítható. Figyelemmel arra, hogy a közbeszerzési eljárásban az önkormányzatok vettek részt kérdéses, hogy közvetlenül a Kft-re lehet e ennek a projektnek a tulajdon jogát átruházni. Ennek utána fog né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lmondja, hogy jó lenne tudni, hogy a bérlő hány évre akarja bérbe venni a pályát, mert célszerű lenne a hitelt is annyi időre felvenni. Úgy kellene kiszámolni, hogy az Önkormányzatnak ne kerüljön egy fillérjébe sem, tehát ha 15 év alatt 48 millió Ft-ot kell fizetni, akkor a 48 millió 15-öd részét kell az üzemeltetőnek éves szinten kiterm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Vagy ha ez nem működik, akkor a Sportegyesületnek kéne bérbe adni, és akkor gyakorlatilag ezzel lennének támogatva éves szinten. Ezen kellene elgondolko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neki tetsz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zt is pozitívumnak tartja, hogy a gyerekek nem az aszfalton fociz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mszky Péter</w:t>
      </w:r>
      <w:r>
        <w:rPr>
          <w:rFonts w:eastAsia="Times New Roman" w:cs="Palatino Linotype" w:ascii="Palatino Linotype" w:hAnsi="Palatino Linotype"/>
          <w:color w:val="000000"/>
          <w:sz w:val="20"/>
          <w:szCs w:val="20"/>
          <w:lang w:eastAsia="hu-HU"/>
        </w:rPr>
        <w:t xml:space="preserve"> javasolja, hogy ha módosítani lehet bármikor, akkor véleménye szerint a 20 évet kellene válasz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felteszi szavazásra, hogy a Képviselő- testületből, az aki az Ollé program keretében épülő Futsall pálya hitel felvételével kapcsolatban a 29.108.327.-Ft hitelt 20 év futamidővel, 3 év türelmi idővel és ÁFÁ-val kívánja felvenni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nem (Marosy Attila)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16/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hogy az Ollé program keretében épü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utsall pálya hitel felvételével kapcsolat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29.108.327.-Ft hitelt, 20 év futamidővel, 3 év türelmi időv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és ÁFÁ-val kívánja felven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felteszi szavazásra, hogy aki egyetért azzal, hogy üzemeltetésre kiírjuk a pályázato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17/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hogy az Ollé program keretében épü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utsall pálya üzemeltetésére pályázatot írjon k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 Kft. lehetne a pálya üzemeltető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még jó, hogy nem szűntették meg a Kf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Szavazásra teszi fel a kérdést, hogy aki egyetért azzal, hogy a Délegyházi Vagyonkezelő Kft. üzemeltetésébe adja a Futsall pályát az Önkormányza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nem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18/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hogy a Délegyházi Vagyonkezelő Kf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üzemeltetésébe adja Délegyháza Község Önkormányzat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Ollé program keretében épü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utsall pály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Kriston István </w:t>
      </w:r>
      <w:r>
        <w:rPr>
          <w:rFonts w:eastAsia="Times New Roman" w:cs="Palatino Linotype" w:ascii="Palatino Linotype" w:hAnsi="Palatino Linotype"/>
          <w:color w:val="000000"/>
          <w:sz w:val="20"/>
          <w:szCs w:val="20"/>
          <w:lang w:eastAsia="hu-HU"/>
        </w:rPr>
        <w:t>megkérdezi, hogy akkor így írjuk majd ki az üzemeltetési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rákérdez, hogy nem vagyonkezelésre kapja a Kft. a pály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w:t>
      </w:r>
      <w:r>
        <w:rPr>
          <w:rFonts w:eastAsia="Times New Roman" w:cs="Palatino Linotype" w:ascii="Palatino Linotype" w:hAnsi="Palatino Linotype"/>
          <w:color w:val="000000"/>
          <w:sz w:val="20"/>
          <w:szCs w:val="20"/>
          <w:lang w:eastAsia="hu-HU"/>
        </w:rPr>
        <w:t>l válaszol, hogy nem, hanem üzemeltetésre kapja, és bevonhat alvállalkoz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polgármestert fel kell hatalmazni a 29. 108. 327.-Ft aláír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az Ollé program keretében épülő Futsall pálya 29. 108. 327 Ft hitel felvételével kapcsolatban meghatalmazza Dr. gr. Bethlen Istvánné polgármestert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ből </w:t>
      </w:r>
      <w:r>
        <w:rPr>
          <w:rFonts w:eastAsia="Times New Roman" w:cs="Palatino Linotype" w:ascii="Palatino Linotype" w:hAnsi="Palatino Linotype"/>
          <w:color w:val="000000"/>
          <w:sz w:val="20"/>
          <w:szCs w:val="20"/>
          <w:lang w:eastAsia="hu-HU"/>
        </w:rPr>
        <w:t>az érintett 1 személy nem vett részt a szavazásban (Dr. gr. Bethlen Istvánné)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19/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Ollé program keretében épü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utsall pályával kapcsolatos 29.108.327.-Ft-o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itelfelvétel aláírására felhatalmazz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 polgármeste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lmondja, hogy az Ollé programmal kapcsolatban nem döntött még a Képviselő- testület, hogy mit ad biztosítéku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m biztos, hogy kell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elmondja, hogy arról volt szó, hogy 20%-ot kell adni, ami lehet ingatlan vagy készpén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rákérdez, hogy ha nincs pénz, akkor mi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arról volt szó, hogy lehet a pálya is a 2 millió Ft hely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lehet, hogy egy hrsz-on van az egé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nem szeretné, ha vinnék színpadostul a pályát. Jelzi, hogy ezt azért mondja, mert Dr. Riebl Antal azt mondja, hogy nem lehet megbon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ákérdez, hogy miért ne lehet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szerinte sem lehet megbon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ennek utána kell nézni, nehogy tényleg mindent elvigy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zt nagyon gyorsan „tető alá kell hozni”, ugyanis a számla 60 napos.</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ntal Ferenc a Roerg Consult Kft.-től már írt egy levelet, hogy sietnünk kell. Megkéri Dr. Riebl Antalt, hogy értesítse őket, hogy holnaptól mehetnek a hitelt intézni.</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0.költségvetési 2008. év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kiküldött anyagból is látszik, hogy 15 oka van a költségvetési rendelet módosításá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ek a következők:</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állami támogatás megoszt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ft. támogatás megosztása</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Terven felüli felhalmozási kiadások</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iziközmű társulat részére pénzeszközátadás</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eter Wolf Tóth repülőjegyének megtérítése</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iziközmű Társulat Ellenőrzése</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Új internet szolgáltató</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Lemondás tiszteletdíjról, költségtérítésről</w:t>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Civil szervezetek támogatásának módosítása: törvényességi észrevételt kaptunk a Közig. Hivataltól, mert a testület erre vonatkozóan nem tervezett tartalék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avasolja, hogy a 320 ezer Ft-ot átirányozzon a testület lakáshoz jutási támogatás 1,1 millió Ft-jából, amit vismajorra félretet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 Szociális Bizottság által ki nem osztott 1,1 millió Ft lakáshoz jutási előirányzatból, aki egyetért azzal, hogy Képviselő- testület 320 ezer Ft-ot céltartalékba áttegyen,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6 igen, 1 nem (Vásárhelyi László), 2 tartózkodás (Domán Zsuzsanna, Bednárik László)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0/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Szociális- Egészségügyi Bizottság által ki nem oszto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1 millió Ft lakáshoz jutási előirányzatb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320.000.- Ft-ot céltartalékba áttes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június 1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folytatja a tételek felsorolását amik a következők:</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Népszavazás</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TV. Zrt. felújítás, karbantartás, pénzeszköz átadás</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Újságszerkesztőnek fizetendő bérleti díj</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Tavirózsa kemping felújítási költségei, ivóvízellátás helyreállítása</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Ollé program finanszírozása</w:t>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2007. évi pénzmaradvány felhasznál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a 2008. évi költségvetési rendelet módosításáva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nem (Vásárhelyi László)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KÉPVISELŐ- TESTÜLETÉNEK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2008. (VI…) rendelete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Önkormányzat 2008. évi (tervévi) költségvetésérő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szóló 6./2008. (III.12.),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rendelet módosí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2. Viziközmű társulat belső ellenőrzése- követelései- cégjog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időközben kapott egy összefoglalót. Szerette volna, ha Tüskéné is, és Majlát Konrád is jelen tud lenni az ülésre, de úgy alakult, hogy betegség és egyéb okok miatt nem tudnak itt l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lőterjesztésben szereplő 30 oldalnak, amit mindenki időben megkapott van egy rövid összefoglalása, amiből az alábbiakat ismerte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Valószínűsíthető, hogy a beruházás megkezdésekor készített pénzügyi, műszaki ütemterv összeállításakor az érdekeltségi hozzájárulás megállapítása nem kellő körültekintéssel történt. A hozzájárulást, amennyiben a társulat egyéb bevételi forrásokkal nem kalkulált, az érdekeltek számát figyelembe véve úgy kellett volna meghatározni, hogy az fedezetet biztosítson a Társulat működése során felmerülő valamennyi költségre. Az elvégzett vizsgálat értékelése alapján az ellenőrzés szükségesnek látja, hogy az Önkormányzat haladéktalanul tegyen intézkedéseket a tételes egyeztetésre. Ennek megvalósításához célszerű ütemtervet összeállítani a lakossági igények figyelembevételével, szem előtt tartva az Önkormányzat személyi és anyagi lehetősége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lmondja, hogy 865 ember nem akar fizetni, az Önkormányzat készfizető kezes úgyhogy muszáj 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a másik tájékoztatásból kiderül, hogy a rendelkezésre álló dokumentumok alapján egyértelműen megállapítható volt, hogy a Társulat által megkezdett elszámolási eljárás nem felelt meg a törvényi előírásoknak. A Társulat tevékenysége nem zárható le. A cégbíróság a cégjegyzékből történő törlési határozatot kiadni nem fogja. Az ellenőrzés javasolja, hogy az Önkormányzat jogi szakértő bevonásával, írásban szólítsa fel a Társulatot, hogy elszámolási eljárását a törvényi előírásoknak megfelelően folytassa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ri, hogy akinek hozzászólása van az mondja el. Ez egy nagyon szomorú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elmondja, hogy a Pénzügyi Fejlesztési Bizottság ma délután megtárgyalta, és Dr. Kriston István aljegyző úr ismerteti e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ismerteti az előzményeket. Elmondja, hogy két alkalommal is tárgyalt erről Pénzügyi Fejlesztési Bizottság. Ezzel kapcsolatban arra az álláspontra jutottunk, hogy a Viziközmű Társulat segítségre szorul, mert pillanatnyilag a Társulat nem tudja elvégezni azokat a cégjogi és pénzügyi elszámolási feladatokat, amelyeket egyébként el kéne, hogy végezzen. Ezért azt javasoljuk, hogy kerüljön megbízásra egy fővállalkozási szerződés keretében egy könyvelési tanácsadó cég, aki nem tanácsadást végezne, hanem a Viziközmű Társulat cégjogi és pénzügyi, elszámolási, műszaki részét vállalkozóként vagy megbízottként elvégezné és vízjogi engedélyt is beszerez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lső lépésként azt látja, hogy a Társulatnak meg kell bíznia egy ügyvédet, hogy legalább a közgyűlés határozata alapján bejegyezzék a Bánfalviné helyett Lenzsér Zoltánt és bejegyezzék az elhatározott elszámolás megindításának a tényét. Ezt ki kell fizetnie az Önkormányzatnak, és be kell állítani követelésként a Viziközművel sze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Második lépésben a Társulatnak az eljárást le kell folytatni. Azt javasolja, hogy egy könyvelő tanácsadó céget kell megbízni arra vonatkozóan, hogy képviseljen, végezze el az elszámol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rákérdez, hogy ez mennyibe fog kerü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erre majd ajánlatot kell ké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rákérdez, hogy ez az Önkormányzat számlájára ketyeg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válaszol, hogy igen de beállítjuk a Társulattal szembeni követelésk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a Társulattól jelenlegi vezetői is rendeljék ezt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voltak itt ma és ők is így látják jó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akkor így kell megkötni a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válaszol, hogy ez természet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zzel elviekben egyetért, hogy Délegyháza Község Önkormányzat a rendelkezésre álló erőforrások megléte esetén szerződést kössön a fővállalkozóval, hogy a Viziközmű Társulat cégjogi és pénzügyi, elszámolási, műszaki részét vállalkozóként vagy megbízottként elvégezze, az szavazzon mos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ind w:left="2437" w:hanging="0"/>
        <w:outlineLvl w:val="0"/>
        <w:rPr>
          <w:rFonts w:ascii="Times New Roman" w:hAnsi="Times New Roman" w:eastAsia="Times New Roman" w:cs="Times New Roman"/>
          <w:b/>
          <w:b/>
          <w:bCs/>
          <w:color w:val="000000"/>
          <w:kern w:val="2"/>
          <w:sz w:val="36"/>
          <w:szCs w:val="36"/>
          <w:lang w:eastAsia="hu-HU"/>
        </w:rPr>
      </w:pPr>
      <w:r>
        <w:rPr>
          <w:rFonts w:eastAsia="Times New Roman" w:cs="Times New Roman" w:ascii="Times New Roman" w:hAnsi="Times New Roman"/>
          <w:b/>
          <w:bCs/>
          <w:color w:val="000000"/>
          <w:kern w:val="2"/>
          <w:sz w:val="24"/>
          <w:szCs w:val="24"/>
          <w:lang w:eastAsia="hu-HU"/>
        </w:rPr>
        <w:t xml:space="preserve">221/2008. (VI. 16.) számú képviselő-testületi határozat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Délegyháza Község Önkormányzat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elviekben hozzájárul ahhoz, hogy a rendelkezés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álló erőforrások megléte esetén Délegyháza Község Önkormányzat szerződést kössön egy Könyvelési Tanácsadó céggel, aki fővállalkozási szerződés keretében,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 Viziközmű Társulat cégjogi, pénzügyi, elszámolási é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műszaki ügyeit vállalkozóként vagy megbízottként elvégezze, vízjogi engedélyt beszerezz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Ezt kell majd beállítani az Önkormányzatnak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 Vizi Közművel szembeni követeléskén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13. költségvetési likviditási intézkedések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ismerteti, hogy az Önkormányzat mai helyzete szerint a rendelkezésre álló összeg az 3,5 millió Ft, a kötelezettségek pedig 8,8 millió Ft vagyis 5,3 millió a hiány. Likviditási nehézség van, nyilvánvalóan lépni kell e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még a Kéktó Kft. sem fizette be a 6 milliós tartoz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 falunapok költsége benne van e eb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z még nem került kiszámításra, hiszen tegnap fejeződtek be a falunap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zzal kapcsolatban nem kell fizetn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ismerteti, hogy volt rá betervezett összeg, de összességében nem tudják még megmondani a végeredmény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még a pénzügyi támogatások, tombola, esetleges számlákkal változik az egé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ki volt a Security és mennyiért dolgoz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zok voltak, akik tavaly és 1000.-Ft/nap/ fő dolgoztak. Nagyon meg voltak elégedve velük, profi módon csinálták a biztosít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szeretné megnézni a száml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ismerteti, hogy a következőt lehet tenni ebben a helyzetben:</w:t>
      </w:r>
    </w:p>
    <w:p>
      <w:pPr>
        <w:pStyle w:val="Normal"/>
        <w:numPr>
          <w:ilvl w:val="0"/>
          <w:numId w:val="4"/>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Bevételi munkacsoporttal június 30-ig felmérésre kerül, hogy milyen adókat, talajterhelési díj, bírságok, elmaradásokat tud behajtani az Önkormányzat. Ez nem oldja meg a likviditást, mert nem azonnal jelentkezik.</w:t>
      </w:r>
    </w:p>
    <w:p>
      <w:pPr>
        <w:pStyle w:val="Normal"/>
        <w:numPr>
          <w:ilvl w:val="0"/>
          <w:numId w:val="4"/>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ámogatások bányavállalkozókkal kötött szerződésből</w:t>
      </w:r>
    </w:p>
    <w:p>
      <w:pPr>
        <w:pStyle w:val="Normal"/>
        <w:numPr>
          <w:ilvl w:val="0"/>
          <w:numId w:val="4"/>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Ingatlan eladáso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 Önkormányzati lakásokat el kellene adni. Már az ÁFÁ-t is elengedt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azért nem veszik meg, mert a többi házat korábban olcsóbban adták el a tulajdonos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Vita alakul ki ezz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elmondja, hogy ebben nagyon gyorsan kellene dönteni, már régen ki kellett volna adni egy profi ingatlanközvetítőnek, mert likviditási probléma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már 12 millió Ft-ért eladható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rákérdez, hogy van e róla határ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ninc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zilveszter Lajos </w:t>
      </w:r>
      <w:r>
        <w:rPr>
          <w:rFonts w:eastAsia="Times New Roman" w:cs="Palatino Linotype" w:ascii="Palatino Linotype" w:hAnsi="Palatino Linotype"/>
          <w:color w:val="000000"/>
          <w:sz w:val="20"/>
          <w:szCs w:val="20"/>
          <w:lang w:eastAsia="hu-HU"/>
        </w:rPr>
        <w:t>javasolja, hogy akkor hozzanak róla most határo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zzal, hogy az önkormányzati lakások legalsó limit szerint bruttó 12 millió Ft-ért kerüljenek eladásr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7 igen, 2 tartózkodás (Forgó Vilmosné, Dr. Riebl Antal)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2/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adásra kínálja bruttó 12.000.000.-Ft-ért a tulajdonában lév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337 délegyháza Nyírfa u.1/ b és Nyírfa u.1/c. sz. alatti két db tulajdonát képező ingatla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továbbiakban szóba kerül a telkek eladása, ezzel kapcsolatban vita alakul ki, mindenki egyszerre besz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avasolja, hogy a költségek csökkentéséről is tárgyalni kéne, mert a likviditási problémák megoldásához ez is hozzátart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mióta ő itt van, a költségek meg vannak szorítva. A pénzügyre be is lehet jönni, és meg lehet tekinteni ezt. Kötelezettségvállaló nyilatkozat lett bevezetve, semmilyen felesleges kiadás nem 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megkérdi az aljegyzőt, hogy a költségvetés komplex szemléletében hol látja a legnagyobb ráfordításokat, amelyek csökkenthet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kiadási oldalon nem lát semmi csökkenthetőt, szerződéses viszonyok vannak, és ezeket nem lehet felmondani. Elmondja, hogy naponta bontja a postát, és nem lát olyan szolgáltatási szerződést, amitől szabadulni lehetne. A likviditás problémája, hogy nincsenek bevételei az Önkormányzatnak. Elmondja, hogy végső esetben, ha a fenti felsorolt intézkedések sem hoznak eredményt, akkor június 30-án működési hitelt kell felvenni. Javaslom, hogy tényleg hatalmazza fel az Önkormányzat a polgármestert, hogy felvehessen működési hitelt, mert ha nem akkor zárolni fogják a számláinkat és a munkatársaknak nem fogunk tudni még fizetést sem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ilyen még nem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korábban is vettek már fel hitelt, lehet hogy nem működési hitelt. Elmondja továbbá, hogy a polgármesterek világtalálkozóján esett szó arról is, hogy sorban mennek csődbe az Önkormányzatok. Mi nem fogunk csődbe menni csak van kb.2 hónap átfutási idő, amíg a kint levőségeket behajt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lekötött pénzünk van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z a 35 millió Ft van, ami a készfizető kezességre lett lekö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lvi meghatalmazást kell adni a polgármesternek, hogy működési hitelt felvehes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avasolja, hogy az, maximum 50 millió Ft legyen, és csak annyit vegyünk fel belőle amennyit, muszá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nem nagyon szeretne hitelt fel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2 millió Ft likviditással 5 hónapja nincs kezelve az Önkormányzat likviditása. Szólt 1, 5 hónappal ezelőtt, hogy aktiválni kell a vagyont. Semmiféle felhatalmazás nem j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Felsorolja tételesen a likviditási intézkedés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1. Adók és adók módjára behajtható bevételekkel kapcsolatban felelős al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Szavazzon, aki elfogadja 1. számú likviditási intézkedésnek az adók és adók módjára behajtható bevételek beszed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3/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1. számú likviditási intézkedésnek az adók 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dók módjára behajtható bevételek behajtás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ezt miért kell megszavazni, az adók behajtásáért amúgy is, az aljegyző a felelő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likviditási helyzetet kezelni kell, tehát nyilván intézkedési terv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ez most statáriális eljárás lesz vagy micsod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t mondja, hogy ezt most komolyan kérdezi, mert ott van a feladatkör, hogy az ilyen dolgokat ki látja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azonnali intézkedések kellenek, a testületnek át kell tekinteni, mert a biztonságáért meg a testüket felel. Hát én elmondom, hogy honnan jönnek bevétel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t mondja, hogy aljegyző úr munkakö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igen az aljegyző munkaköre, csak amikor ő ezt átvette már 2 millió Ft-os likviditási probléma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ne tessék kiab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de igen, mert képviselő úr nagyon felelőtlenül viselkedik ezen a Képviselő- testületi ülésen. Ez az álláspont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na most kérem jegyzőkönyvbe mondani, hogy a jegyző tanácskozási joggal vesz részt az ülésen, nem kiabálási joggal erre szeretném felhívni a figyelmét. Én csak azt mondom, ha ezt leírjuk, hogy az adóbeszedés a jegyző dolga, az nem határozat, mert ott van a munkakör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valamit nem 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mit nem ér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azt, hogy a gazdálkodással kapcsolatban intézkedési tervet kell hozni, mert a Képviselő- testület feladata, hogy ilyen helyzetben meghatározza, hogy mit kell csinálni. Én meg nem tudok mást mondani, mint ezeket felsorolni, hogy honnan lehetnek bevételek. De ha az Ön fejéből egy szikra már kipattant volna, hogy hogyan lehetne helyrehozni az Önkormányzatot, akkor szívesen veszem az ajánlatait, de egyet nem hallottam még! Mióta itt vagyok egyet nem hallottam m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ljegyzőnek mondja, hogy legyen szíves, olyan hangnemben beszéljen velünk, hogy mi képviselők vagy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zt mondja, hogy ez igaz, de ez nem jogosít fel senkit arra, hogy a másikat provok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mondja, hogy ők normális hangnemben beszél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nem beszéltek vele normális hangne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mi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mert őt nem kell arra figyelmeztetni, hogy mi a dolga, mert az adók behajtását örököl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kéri, hogy ezt fejezzék be. Annyit szeretne még hozzátenni, hogy 1,5 éve egyfolytában látta, hogy baj van és ezt a Képviselő- testület is lá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azt válaszolja, hogy ide jutottunk, kedves Polgármester 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válaszol, hogy sehova nem jutottunk, mert ha ugyanaz a 30 millió, itt lenne, akkor nem lenne bajunk. Ami be van tervezve! Most ne vitatkozzunk! Most baj van! Képviselő úr ne provokálja aljegyző ur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megkérdi, hogy azt miért kell leírni, hogy egy esztergályosnak oda kell menni az esztergapad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kéri, hogy ezt fejezzék be. Most baj van és intézked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 számú likviditási intézkedés a bányászokkal való kapcsolatfel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Szavazzon, aki elfogadja 2. számú likviditási intézkedésnek a bányászokkal való kapcsolatfelvéte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4/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2. számú likviditási intézkedés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ányászokkal való kapcsolatfelvételt a zárt ülés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tárgyalt szempontok alapjá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3. számú likviditási intézkedés Kocsis Lászlóval tárgyalás folytatása, hogy a telkek egy részét készpénzben fizesse ki a zárt ülésen megtárgyalt szempontok alapj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ozzáfűzi, hogy már a belterületbe vonás, rendezési terv már meg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Szavazzon, aki elfogadja 3. számú likviditási intézkedésnek Kocsis Lászlóval tárgyalás folytatását arról, hogy a telkek egy részét forintban és azonnal fizesse ki a zárt ülésen megtárgyalt szempontok alapj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tartózkodás (Szilveszter Lajo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5/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3. számú likviditási intézkedés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csis Lászlóval tárgyalás folytatását arról, hog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lkek egy részét forintban és azonnal fizesse ki, a zárt ülés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tárgyalt szempontok alapjá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4. számú likviditási intézkedés a vagyonértékesí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ülön felhívja a figyelmet, hogy az Önkormányzatnak garanciális szempontokból különösen át kell tekinteni ezt a két lak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benne van a garancia. Megtekintett állapotban fogja megve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ha szavatossági probléma lesz, akkor rengeteget kell fizetnie az Önkormányzatnak maj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isebb vitatkozás alakul ki e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Szavazzon, aki elfogadja 4. számú likviditási intézkedésnek a vagyonértékesítést és azt, hogy a két önkormányzati lakás eladásának alsó bruttó határa 12 millió F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nem (Vásárhelyi László)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6/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4. számú likviditási intézkedés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vagyonértékesítést, és a korábban zárt ülésen hozotta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értelmében a Délegyháza Nyírfa u.1/b és Nyírfa u.1/c-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alálható, önkormányzati lakások eladási értékének brutt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2. 000. 000.- Ft alsó határt állapít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a folyószámla hitelfelvételről is szavazni kéne elvi hozzájárulással, arra az esetre, amennyiben ez szükségessé válna, indokolt mérték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Szavazzon, aki elvi hozzájárulással elfogadja 5. számú likviditási intézkedésnek a folyószámla hitelfelvétel, indokolt mértékben, arra az esetre, amennyiben ez szükségessé vál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7 igen, 2 nem (Dr. gr. Bethlen Istvánné, Dr. Riebl Antal)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7/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vi hozzájárulásával elfogadja 5. számú likviditás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tézkedésnek a folyószámla hitelfelvétel, indokolt mérték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rra az esetre, amennyiben ez szükségessé váln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 CS.Ö.sz. társulási megállapodás módosítás jóváhagy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smerteti, hogy a Társulási Megállapodás módosításának hatálybalépéséhez a tagönkormányzatok Képviselő- testületeinek minősített többségű jóváhagyó döntése szük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avazásra teszi fel a kérdést, aki a CS.Ö.SZ. Társulási Megállapodásának módosításáva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8/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a Társulási Tanács 38/2008.(V.20.) és a 39/2008.(V.20.)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CSÖSZ határozatokkal módosított Társulási Megállapodá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ódosítását és aláírja az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5. Sebesség elleőrzési szerződési ajánlat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4"/>
          <w:szCs w:val="24"/>
          <w:lang w:eastAsia="hu-HU"/>
        </w:rPr>
        <w:t xml:space="preserve"> elmondja, hogy a polgárőrség tagjaival történt egyeztetés alapján egyetlen értékelhető ajánlat érkezett a Zolnay Professional Security Kft.- t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Zolnay László </w:t>
      </w:r>
      <w:r>
        <w:rPr>
          <w:rFonts w:eastAsia="Times New Roman" w:cs="Palatino Linotype" w:ascii="Palatino Linotype" w:hAnsi="Palatino Linotype"/>
          <w:color w:val="000000"/>
          <w:sz w:val="24"/>
          <w:szCs w:val="24"/>
          <w:lang w:eastAsia="hu-HU"/>
        </w:rPr>
        <w:t xml:space="preserve">a Zolnay Kft. igazgatója ismerteti az előterjesztést 2008.05.01-től hatályos rendelet értelmében az állam kiadja a kezéből a sebesség ellenőrzését az ország egész területén. A gyors hajtásokból behajtott összeg kb.70%-a maradna a Rendőrségnél, a befolyt összeg többi részén pedig a sebességmérő cég és az Önkormányzat osztozik megállapodás szer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Rendőrséggel szerződést kell kötni. Az eldöntés kérdése, hogy a civil szféra, illetve az Önkormányzat milyen mértékben osztja el a rájuk jutó befolyt összeget. Ez biztos bevétel az Önkormányzat számára. Ez mozgó sebességmérő, tehát bárhol lehet vele mérni, változó időpontokban. A felmérések azt mutatják, hogy 1,5 óra után át kell helyezni, mert addigra már mindenki tud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még, hogy ez közlekedési, közbiztonsági problémák megoldására is jó. Kiemelten említi a kamionok sebesség túllépését is és a Rendőrséggel tárgyalva az úthasználati szabálysértések bírságolására is lehetőség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Domán Zsuzsanna</w:t>
      </w:r>
      <w:r>
        <w:rPr>
          <w:rFonts w:eastAsia="Times New Roman" w:cs="Palatino Linotype" w:ascii="Palatino Linotype" w:hAnsi="Palatino Linotype"/>
          <w:color w:val="000000"/>
          <w:sz w:val="24"/>
          <w:szCs w:val="24"/>
          <w:lang w:eastAsia="hu-HU"/>
        </w:rPr>
        <w:t xml:space="preserve"> rákérdez, hogy milyen időközönként jön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Zolnay László </w:t>
      </w:r>
      <w:r>
        <w:rPr>
          <w:rFonts w:eastAsia="Times New Roman" w:cs="Palatino Linotype" w:ascii="Palatino Linotype" w:hAnsi="Palatino Linotype"/>
          <w:color w:val="000000"/>
          <w:sz w:val="20"/>
          <w:szCs w:val="20"/>
          <w:lang w:eastAsia="hu-HU"/>
        </w:rPr>
        <w:t>elmondja, hogy nem minden nap jönnek, ez megállapodás kérdése is. Tapasztalatai alapján a túl gyakori mérés visszaüthet az Önkormányzatra, mert pl. ha valakit egymás utáni napon büntetnek meg 3x, az nem fogja befizetni a bírsá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Szilveszter Lajos</w:t>
      </w:r>
      <w:r>
        <w:rPr>
          <w:rFonts w:eastAsia="Times New Roman" w:cs="Palatino Linotype" w:ascii="Palatino Linotype" w:hAnsi="Palatino Linotype"/>
          <w:color w:val="000000"/>
          <w:sz w:val="24"/>
          <w:szCs w:val="24"/>
          <w:lang w:eastAsia="hu-HU"/>
        </w:rPr>
        <w:t xml:space="preserve"> javasolja, hogy 1 hónapban 4 vagy 5 napot kéne mér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Zolnay László </w:t>
      </w:r>
      <w:r>
        <w:rPr>
          <w:rFonts w:eastAsia="Times New Roman" w:cs="Palatino Linotype" w:ascii="Palatino Linotype" w:hAnsi="Palatino Linotype"/>
          <w:color w:val="000000"/>
          <w:sz w:val="20"/>
          <w:szCs w:val="20"/>
          <w:lang w:eastAsia="hu-HU"/>
        </w:rPr>
        <w:t>elmondja, hogy szerződésben ezeket lehet rögzíteni. A legfrissebb statisztika szerint az első 1-5m hónapban magas bevétel várható utána, pedig egy óriási esés. Ez az Önkormányzatnak közlekedésügyileg nagyon j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Dr. gr. Bethlen Istvánné</w:t>
      </w:r>
      <w:r>
        <w:rPr>
          <w:rFonts w:eastAsia="Times New Roman" w:cs="Palatino Linotype" w:ascii="Palatino Linotype" w:hAnsi="Palatino Linotype"/>
          <w:color w:val="000000"/>
          <w:sz w:val="24"/>
          <w:szCs w:val="24"/>
          <w:lang w:eastAsia="hu-HU"/>
        </w:rPr>
        <w:t xml:space="preserve"> elmondja, hogy Délegyháza esetében különösen a kamion forgalomra kell figyelni, mert rengetegen használják azokat az utakat, amiket tilos lenne. Ezt különösen ellenőriz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Zolnay László </w:t>
      </w:r>
      <w:r>
        <w:rPr>
          <w:rFonts w:eastAsia="Times New Roman" w:cs="Palatino Linotype" w:ascii="Palatino Linotype" w:hAnsi="Palatino Linotype"/>
          <w:color w:val="000000"/>
          <w:sz w:val="20"/>
          <w:szCs w:val="20"/>
          <w:lang w:eastAsia="hu-HU"/>
        </w:rPr>
        <w:t xml:space="preserve">elmondja, hogy 4 gépjárművel rendelkeznek, amibe be tudják helyezni ezt az eszközt. A csalás lehetősége kizárt, mert a Minisztériumnak az előírása, hogy amikor elkészült egy fotó azt azonnal el kell küldeni előhívásra, a Rendőrségre, a fotókat nem lehet kitörölni. A rögzített adatok alapján a bírságot a Rendőrség adja ki. A behajtás a Rendőrség rizikója, az Állam, mint készfizető kezes ott áll a Rendőrség mögött. A fizetés a felvételek alapján történik, és nem függ attól, hogy a Rendőrség mikor tudja ezt az összeget behajtani. 30%- a az embereknek nem fizeti ki a bírságot, hanem leüli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Dr. gr. Bethlen Istvánné</w:t>
      </w:r>
      <w:r>
        <w:rPr>
          <w:rFonts w:eastAsia="Times New Roman" w:cs="Palatino Linotype" w:ascii="Palatino Linotype" w:hAnsi="Palatino Linotype"/>
          <w:color w:val="000000"/>
          <w:sz w:val="24"/>
          <w:szCs w:val="24"/>
          <w:lang w:eastAsia="hu-HU"/>
        </w:rPr>
        <w:t xml:space="preserve"> Szavazásra teszi fel a kérdést, hogy aki elfogadja a Zolnay Professional Security Kft. ajánlatá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tartózkodás (Belozsánszky Péter)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29/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Zolnay Professional Security Kft. írásbeli ajánlat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lang w:eastAsia="hu-HU"/>
        </w:rPr>
        <w:t xml:space="preserve">Dr. gr. Bethlen Istvánné </w:t>
      </w:r>
      <w:r>
        <w:rPr>
          <w:rFonts w:eastAsia="Times New Roman" w:cs="Palatino Linotype" w:ascii="Palatino Linotype" w:hAnsi="Palatino Linotype"/>
          <w:color w:val="000000"/>
          <w:sz w:val="24"/>
          <w:szCs w:val="24"/>
          <w:lang w:eastAsia="hu-HU"/>
        </w:rPr>
        <w:t>Szavazásra teszi fel a kérdést, hogy aki felhatalmazza a polgármestert, hogy a Zolnay Professional Security Kft.- vel, a sebességmérő ellenőrzési szerződést megkösse, és aláírja,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tartózkodás (Belozsánszky Péter)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30/2008. (VI. 1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lhatalmazza Dr. gr. Bethlen Istvánné polgármestert, hog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Zolnay Professional Security Kft.- vel a sebességmér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lenőrzési szerződést megkösse és aláír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6. jogi állandó képviselet megszűnése- jogi képviselet eseti ellá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smerteti, hogy arról van szó, hogy az állandó jogi képviseletet eseti megbízásra kellene változtatni. Az állandó jogi képviselet június végén megszűnik. Az Oktatási és Ügyrendi Bizottság tárgyalta z ügyet és javaslata is van erre vonatkozó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ismerteti az alábbi Bizottsági határozatot: Délegyháza Község Önkormányzat Kulturális- Oktatási- Ügyrendi Bizottság javasolja, hogy Délegyháza Önkormányzat Képviselő- testülete szűntesse meg az állandó jogi képviseletet és e helyett eseti jogi képviseletet, vegyen igénybe. Továbbá javasolja, hogy Délegyháza Képviselő- testülete bízza meg Dr. gr. Bethlen Istvánné polgármestert a jegyző véleménye kikérése mellett, hogy esetileg az ügyhöz leginkább értő jogi képviselethez forduljon. A Képviselő- testület adjon egy általános felhatalmazást a polgármesternek, hogy a jegyző véleménye kikérése után önállóan aláírhasson eseti meghatalmazásokat. Ezzel kapcsolatban javasolja, hogy a jelenlegi jogi képviselettől kérjünk el minden ügyiratot, ami náluk van, tételes ügyirati listát adjanak át részünk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rákérdez, hogy a folyamatban lévő ügyekkel mi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mondja, hogy azokat a dogokat visszakérjük től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lteszi szavazásra a kérdést, hogy a Képviselő testület egyetért e a jogi képviselet megszűntetésével az ismertetett határozati javaslat alapján?</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ind w:left="2250" w:hanging="0"/>
        <w:outlineLvl w:val="0"/>
        <w:rPr>
          <w:rFonts w:ascii="Times New Roman" w:hAnsi="Times New Roman" w:eastAsia="Times New Roman" w:cs="Times New Roman"/>
          <w:b/>
          <w:b/>
          <w:bCs/>
          <w:color w:val="000000"/>
          <w:kern w:val="2"/>
          <w:sz w:val="36"/>
          <w:szCs w:val="36"/>
          <w:lang w:eastAsia="hu-HU"/>
        </w:rPr>
      </w:pPr>
      <w:r>
        <w:rPr>
          <w:rFonts w:eastAsia="Times New Roman" w:cs="Times New Roman" w:ascii="Times New Roman" w:hAnsi="Times New Roman"/>
          <w:b/>
          <w:bCs/>
          <w:color w:val="000000"/>
          <w:kern w:val="2"/>
          <w:sz w:val="24"/>
          <w:szCs w:val="24"/>
          <w:lang w:eastAsia="hu-HU"/>
        </w:rPr>
        <w:t>231/2008. (VI. 16.) számú képviselő-testületi határozat</w:t>
        <w:br/>
      </w:r>
      <w:r>
        <w:rPr>
          <w:rFonts w:eastAsia="Times New Roman" w:cs="Times New Roman" w:ascii="Times New Roman" w:hAnsi="Times New Roman"/>
          <w:b/>
          <w:bCs/>
          <w:color w:val="000000"/>
          <w:kern w:val="2"/>
          <w:sz w:val="20"/>
          <w:szCs w:val="20"/>
          <w:lang w:eastAsia="hu-HU"/>
        </w:rPr>
        <w:t>Délegyháza Község Önkormányzat Képviselő- testülete</w:t>
      </w:r>
    </w:p>
    <w:p>
      <w:pPr>
        <w:pStyle w:val="Normal"/>
        <w:spacing w:lineRule="auto" w:line="240" w:before="0" w:after="0"/>
        <w:ind w:left="2250" w:right="1069"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szűnteti az állandó jogi képviseletet és e helyett eseti jogi képviseletet, vesz igénybe. Továbbá megbízza Dr. gr. Bethlen Istvánné polgármestert az aljegyző véleménye kikérése mellett, hogy esetileg az ügyhöz leginkább értő jogi képviselethez forduljon. A Képviselő- testület egy általános felhatalmazást ad a polgármesternek, hogy a jegyző véleményének kikérése után önállóan aláírhasson eseti meghatalmazásokat. Ezzel kapcsolatban kéri, hogy a jelenlegi jogi képviselettől kérjünk el minden ügyiratot, ami náluk van, tételes ügyirati listát adjanak át részünk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június 16.</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7. Közterület használat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a Közép- magyarországi Regionális Közigazgatási Hivatal 2008. május 20. napján kelt B-32-13822/2008 számú ügyiratával törvényességi észrevételt küldött Délegyháza Község Önkormányzat Képviselő- testületének, a közterület használati díj megállapításáról szóló 11/2000.(V. 16.) rendeletével kapcsolatban. A törvényességi ellenőrzési szerv felhívta az aljegyzőt, hogy 30 napon belül kezdeményezze a tárgyi rendelet módosítását, és annak a törvényességi jelzésben foglalt két törvénysértő klauzulájának kiküszöbölését. A korábbi rendelet szabályozási köre alapvetően a közterület használati díj megállapításáról szólt. A törvénysértő két rendelkezés kiküszöbölése mellett célszerűbb a korábbi rendelet hatályon kívül helyezése, és a közterület használat átfogó szabályait tartalmazó írásbeli rendelet alkotása. Használati díj kiszabását is meg lehetne állap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a falunapon is kiderült, hogy az 500.-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nap közterület használati díj nagyon magas. Ezt mérsékelni kellene pl. a kiállítás, alkalmi vásárnál is. Javaslata a 200.-Ft/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nap.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lteszi szavazásra a kérdést, hogy aki a Képviselő testületből egyetért azzal, hogy a régi közterületi rendeletet hatályon kívül helyezzék, és új rendeletet alkossanak, azzal a módosítással is, hogy az 500.-Ft/m</w:t>
      </w:r>
      <w:r>
        <w:rPr>
          <w:rFonts w:eastAsia="Times New Roman" w:cs="Palatino Linotype" w:ascii="Palatino Linotype" w:hAnsi="Palatino Linotype"/>
          <w:color w:val="000000"/>
          <w:sz w:val="20"/>
          <w:szCs w:val="20"/>
          <w:vertAlign w:val="superscript"/>
          <w:lang w:eastAsia="hu-HU"/>
        </w:rPr>
        <w:t xml:space="preserve">2 </w:t>
      </w:r>
      <w:r>
        <w:rPr>
          <w:rFonts w:eastAsia="Times New Roman" w:cs="Palatino Linotype" w:ascii="Palatino Linotype" w:hAnsi="Palatino Linotype"/>
          <w:color w:val="000000"/>
          <w:sz w:val="20"/>
          <w:szCs w:val="20"/>
          <w:lang w:eastAsia="hu-HU"/>
        </w:rPr>
        <w:t>közterület használati díjat 200.-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re csökkentse,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PVISELŐ-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VI. ...)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közterület használat szabályai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8. SZMSZ módosítása egységes szerkezetben</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mondja, hogy Közép- magyarországi Regionális Közigazgatási Hivatal törvényességi észrevételt tett 2008 márciusában, majd júniusában is, hogy a Képviselő- testület SZMSZ-ről szóló rendelet 27/2007.(XI. 29.) zárt ülésen történt módosítása jogtechnikai szempontból nem lehetett hatályon kívül helyezve az 5/2008.(I. 24.) nyílt ülésen módosító rendelet alkotásával, ezért a zárt ülésen hozott rendeletet hatályon kívül kell helyezni, és célszerűnek tartotta a többször módosított rendeletet egységes szerkezetbe foglalni. Ezen kívül az előterjesztésben szereplő módosítások lennének még belefoglal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31/A §-ban az aljegyző jogállásáról és feladatkörének szervezeti és működési szabályzatba foglalását testületi határozat már előí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z SZMSZ 7. mellékletében III. A polgármesteri hivatal ügyosztályai megszervezésének jogi alapjait. Egyelőre nem így dolgoznának még a munkatársak, de januárban, amikor a költségvetést tárgyaljuk, akkor lenne majd döntés arról, hogy ezt milyen módon töltenénk ki, pl. hatósági osztály, pénzügyi osztály, településfejlesztési osztály, valamint önkormányzati osztály. Ez már így működhetne vezetői megbízás nélkül és majd januárban, ha esetleg a gazdálkodása megjavulna az Önkormányzatnak, akkor a januári költségvetés tervezésénél belső pályáztatással a jelenlegi előadók közül, a saját ügyosztály vezetésére lehetne pályázatot kiírni. Ez, az aláírási jogosultság átadását jelentené csak a csoportvezetőknek, a felelősség továbbra is a jegyzőé maradna. Elmondja, hogy ezt azért javasolja, mert a belső hatékonyságot ezzel lehetne inspirálni. Ez nem járna létszámemeléssel, hanem csak vezetői pótlék kiegészítéssel, amennyiben ezt a jövőbeni anyagi helyzet lehetővé teszi. Ez egy nagyközségi szisztémának meg is felel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ha a Fegyelmi Bizottság visszahelyezi a munkakörébe a jegyző asszonyt, akkor mi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végig jegyzőről beszélt. Egyébként véleménye szerint egy döntést akkor kell meghozni, amikor az arra megér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ákérdez, hogy van e valakinek még kérd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jelzi, hogy a végzettségeket a polgármesteri hivatal ügyrendjébe munkakörhöz kapcsolódóan le kell írni ez is javításra került, mert nem mindenhol volt pontosan megfogalmazva pluszk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Ügyfélfogadási renddel kapcsolatban a hétfő délelőttöt szeretné szabaddá tenni az ügyintézők részére. Szerdán, pénteken változatlan lenne az ügyfélfogadás. Elmondja, hogy ezt azzal kompenzálná az Önkormányzat, hogy megszervezné az ügyfélszolgálatot kedden és csütörtökön egész napra óránkénti bontásban, rotációval a munkatársak váltanák egymást és beosztás alapján, nyomtatványokkal ügyeket lehetne inté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avasolja, hogy az üdülők miatt, akik hosszú hétvégére jönnek a hétfő délelőttöt kéne meghagyni ügyfélfogadás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osszas tanakodás után arra jutnak, hogy hétfőn délelőtt lesz ügyfélfogadás 8-12-ig, a többi változatlan mar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még, hogy a 2. függelékben a javaslatok szerint belefoglalta a Pünkösdi királyt is, hogy tanácskozási joggal részt vegyen a Képviselő- testületi ülések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lteszi szavazásra a kérdést, hogy aki a Képviselő testületből egyetért azzal, a Dr. Riebl Antal képviselő általi módosító indítvánnyal, miszerint az írásbeli előterjesztésben szereplő új SZMSZ rendelet elfogadását azzal változtassák meg, hogy az ügyfélfogadás hétfőn 8-12 óráig legyen,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9 fő) 8 igen, 1 nem (Dr. Riebl Antal)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DÉLEGYHÁZA KÖZSÉG ÖNKORMÁNYZATA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PVISELŐ-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2008 (VI…) rendelete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pviselő-testület Szervezeti és Működési Szabályzat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9. Polgármester szabadság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smerteti, hogy van 40 nap szabadsága. 25%-al ebből önállóan dönthet, további napokat a Képviselő- testület szavazza meg. Az alábbi napokon szeretne szabadságot ki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únius 20-tól 5 nap itt minden nap bejön a Hivatalba polgármester 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ugusztus 4-től augusztus 9-ig 5 nap</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szeptember 8 tól 20-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lteszi szavazásra a kérdést, hogy a Képviselő testület egyetért e azzal, hogy az ismertetett napokon a szabadágát kivegy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ből </w:t>
      </w:r>
      <w:r>
        <w:rPr>
          <w:rFonts w:eastAsia="Times New Roman" w:cs="Palatino Linotype" w:ascii="Palatino Linotype" w:hAnsi="Palatino Linotype"/>
          <w:color w:val="000000"/>
          <w:sz w:val="20"/>
          <w:szCs w:val="20"/>
          <w:lang w:eastAsia="hu-HU"/>
        </w:rPr>
        <w:t>az 1 érintett nem szavazott (Dr. gr. Berthlen Istvánné),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0" w:after="0"/>
        <w:ind w:left="2251" w:hanging="0"/>
        <w:outlineLvl w:val="0"/>
        <w:rPr>
          <w:rFonts w:ascii="Palatino Linotype" w:hAnsi="Palatino Linotype" w:eastAsia="Times New Roman" w:cs="Palatino Linotype"/>
          <w:b/>
          <w:b/>
          <w:bCs/>
          <w:color w:val="000000"/>
          <w:kern w:val="2"/>
          <w:lang w:eastAsia="hu-HU"/>
        </w:rPr>
      </w:pPr>
      <w:r>
        <w:rPr>
          <w:rFonts w:eastAsia="Times New Roman" w:cs="Palatino Linotype" w:ascii="Palatino Linotype" w:hAnsi="Palatino Linotype"/>
          <w:b/>
          <w:bCs/>
          <w:color w:val="000000"/>
          <w:kern w:val="2"/>
          <w:u w:val="single"/>
          <w:lang w:eastAsia="hu-HU"/>
        </w:rPr>
        <w:t>232/2008. (VI. 16.) számú képviselő-testületi határozat</w:t>
      </w:r>
      <w:r>
        <w:rPr>
          <w:rFonts w:eastAsia="Times New Roman" w:cs="Palatino Linotype" w:ascii="Palatino Linotype" w:hAnsi="Palatino Linotype"/>
          <w:b/>
          <w:bCs/>
          <w:color w:val="000000"/>
          <w:kern w:val="2"/>
          <w:lang w:eastAsia="hu-HU"/>
        </w:rPr>
        <w:br/>
        <w:t xml:space="preserve">Délegyháza Község Önkormányzat Képviselő- testülete kiadja a polgármesternek az éves szabadságát, az alábbiak szerint: </w:t>
      </w:r>
      <w:r>
        <w:rPr>
          <w:rFonts w:eastAsia="Times New Roman" w:cs="Palatino Linotype" w:ascii="Palatino Linotype" w:hAnsi="Palatino Linotype"/>
          <w:b/>
          <w:bCs/>
          <w:color w:val="000000"/>
          <w:lang w:eastAsia="hu-HU"/>
        </w:rPr>
        <w:t>2008. június 20-tól június (5 nap),</w:t>
      </w:r>
      <w:r>
        <w:rPr>
          <w:rFonts w:eastAsia="Times New Roman" w:cs="Palatino Linotype" w:ascii="Palatino Linotype" w:hAnsi="Palatino Linotype"/>
          <w:b/>
          <w:bCs/>
          <w:color w:val="000000"/>
          <w:kern w:val="2"/>
          <w:lang w:eastAsia="hu-HU"/>
        </w:rPr>
        <w:t xml:space="preserve"> </w:t>
      </w:r>
      <w:r>
        <w:rPr>
          <w:rFonts w:eastAsia="Times New Roman" w:cs="Palatino Linotype" w:ascii="Palatino Linotype" w:hAnsi="Palatino Linotype"/>
          <w:b/>
          <w:bCs/>
          <w:color w:val="000000"/>
          <w:lang w:eastAsia="hu-HU"/>
        </w:rPr>
        <w:t>2008. augusztus 4-től augusztus 9-ig (5 nap)</w:t>
      </w:r>
      <w:r>
        <w:rPr>
          <w:rFonts w:eastAsia="Times New Roman" w:cs="Palatino Linotype" w:ascii="Palatino Linotype" w:hAnsi="Palatino Linotype"/>
          <w:b/>
          <w:bCs/>
          <w:color w:val="000000"/>
          <w:kern w:val="2"/>
          <w:lang w:eastAsia="hu-HU"/>
        </w:rPr>
        <w:t xml:space="preserve"> </w:t>
      </w:r>
      <w:r>
        <w:rPr>
          <w:rFonts w:eastAsia="Times New Roman" w:cs="Palatino Linotype" w:ascii="Palatino Linotype" w:hAnsi="Palatino Linotype"/>
          <w:b/>
          <w:bCs/>
          <w:color w:val="000000"/>
          <w:lang w:eastAsia="hu-HU"/>
        </w:rPr>
        <w:t>2008. szeptember 8-tól szeptember 20- ig (10 nap)</w:t>
      </w:r>
    </w:p>
    <w:p>
      <w:pPr>
        <w:pStyle w:val="Normal"/>
        <w:numPr>
          <w:ilvl w:val="0"/>
          <w:numId w:val="0"/>
        </w:numPr>
        <w:spacing w:lineRule="auto" w:line="240" w:before="0" w:after="0"/>
        <w:ind w:left="2251" w:hanging="0"/>
        <w:outlineLvl w:val="0"/>
        <w:rPr>
          <w:rFonts w:ascii="Palatino Linotype" w:hAnsi="Palatino Linotype" w:eastAsia="Times New Roman" w:cs="Palatino Linotype"/>
          <w:b/>
          <w:b/>
          <w:bCs/>
          <w:color w:val="000000"/>
          <w:kern w:val="2"/>
          <w:lang w:eastAsia="hu-HU"/>
        </w:rPr>
      </w:pPr>
      <w:r>
        <w:rPr>
          <w:rFonts w:eastAsia="Times New Roman" w:cs="Palatino Linotype" w:ascii="Palatino Linotype" w:hAnsi="Palatino Linotype"/>
          <w:b/>
          <w:bCs/>
          <w:color w:val="000000"/>
          <w:u w:val="single"/>
          <w:lang w:eastAsia="hu-HU"/>
        </w:rPr>
        <w:t>Határidő:</w:t>
      </w:r>
      <w:r>
        <w:rPr>
          <w:rFonts w:eastAsia="Times New Roman" w:cs="Palatino Linotype" w:ascii="Palatino Linotype" w:hAnsi="Palatino Linotype"/>
          <w:b/>
          <w:bCs/>
          <w:color w:val="000000"/>
          <w:lang w:eastAsia="hu-HU"/>
        </w:rPr>
        <w:t xml:space="preserve"> június 16.</w:t>
      </w:r>
    </w:p>
    <w:p>
      <w:pPr>
        <w:pStyle w:val="Normal"/>
        <w:spacing w:lineRule="auto" w:line="240" w:before="0" w:after="0"/>
        <w:ind w:left="2250" w:hanging="0"/>
        <w:rPr>
          <w:rFonts w:ascii="Palatino Linotype" w:hAnsi="Palatino Linotype" w:eastAsia="Times New Roman" w:cs="Palatino Linotype"/>
          <w:b/>
          <w:b/>
          <w:bCs/>
          <w:color w:val="000000"/>
          <w:lang w:eastAsia="hu-HU"/>
        </w:rPr>
      </w:pPr>
      <w:r>
        <w:rPr>
          <w:rFonts w:eastAsia="Times New Roman" w:cs="Palatino Linotype" w:ascii="Palatino Linotype" w:hAnsi="Palatino Linotype"/>
          <w:b/>
          <w:bCs/>
          <w:color w:val="000000"/>
          <w:u w:val="single"/>
          <w:lang w:eastAsia="hu-HU"/>
        </w:rPr>
        <w:t>Felelős</w:t>
      </w:r>
      <w:r>
        <w:rPr>
          <w:rFonts w:eastAsia="Times New Roman" w:cs="Palatino Linotype" w:ascii="Palatino Linotype" w:hAnsi="Palatino Linotype"/>
          <w:b/>
          <w:bCs/>
          <w:color w:val="000000"/>
          <w:lang w:eastAsia="hu-HU"/>
        </w:rPr>
        <w:t>: Képviselő- testület</w:t>
      </w:r>
    </w:p>
    <w:p>
      <w:pPr>
        <w:pStyle w:val="Normal"/>
        <w:spacing w:lineRule="auto" w:line="240" w:before="0" w:after="0"/>
        <w:ind w:left="2250" w:hanging="0"/>
        <w:rPr>
          <w:rFonts w:ascii="Palatino Linotype" w:hAnsi="Palatino Linotype" w:eastAsia="Times New Roman" w:cs="Palatino Linotype"/>
          <w:b/>
          <w:b/>
          <w:bCs/>
          <w:color w:val="000000"/>
          <w:lang w:eastAsia="hu-HU"/>
        </w:rPr>
      </w:pPr>
      <w:r>
        <w:rPr>
          <w:rFonts w:eastAsia="Times New Roman" w:cs="Palatino Linotype" w:ascii="Palatino Linotype" w:hAnsi="Palatino Linotype"/>
          <w:b/>
          <w:bCs/>
          <w:color w:val="000000"/>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0. Egyeb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0.1. Útépítési ajánlat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smerteti, hogy a Délegyháza- Dunavarsány összekötő útra kértek be útépítési ajánlatokat, ennek eredményeként 18 millió -30 millió között kaptunk 2 db ajánlatot. Egyelőre nincsen rá pénz, ez csak tájékozódá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0.2. Parlagfű mentesítési versenyfelhív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ismerteti, hogy június 23 - június 29 között egy parlagfű mentesítésre hívták fel alakosságot. Mindenkinek a saját területét kell menetesíteni és ezért egy 4 millió Ft értékű játszóteret, lehetne nye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0.4. ivóvíz kapaci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ismerteti, hogy nagyon régóta nem sikerül ezzel kapcsolatban Bulyáki képviselővel beszélnie. Rengetegszer kereste, üzent neki, nem sikerül kapcsolatba lépni vel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Műszaki Egyetemen ingyen bemértek néhány település kútját, talán arzén mentesítéssel további kutakat lehetne hasznosítani. Elmondja, hogy Győri Balázzsal voltak kutakat felmérni és szerencsére egy kutat még fel is fedeztek, amiről senki nem tudott. Erre vonatkozóan megkérték a kútkataszter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0.5. közlezár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ismerteti, hogy hozzá érkeztek ezzel kapcsolatos észrevételek. A Kisközt nem teljesen kellene lezárni, csak annyira, hogy motorosok ne menjenek át rajta, mert a gyerekeket veszélyezte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azt nem igen lehet megoldani, hogy a motor ne férjen át, de egy babakocsi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ismerteti az Oktatási és Kulturális Bizottság javaslatát, miszerint egyelőre nem javasolják a Kastélyköz lezárását, a Kisközt, pedig úgy kellene lezárni, hogy a babakocsi, biciklis és gyalogos forgalom megmaradjon. Ezt még nem tudják, milyen módom oldható meg., ezért egyelőre nem hoznak róla határo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elmondja, hogy a temetővel kapcsolatban nehezményezte sok ember, hogy a hozzátartozóik sírja mellé helyeztek el szemeteseket. Javasolja, hogy a szemeteseket húzzák ki közép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t követően, szó esett még a Szent István szobornál lévő park esetleges átnevezéséről is, de ez csak tájékoztató jelleggel elviekben került megtárgyal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ivel több napirendi pont nem volt Dr, gr. Bethlen Istvánné polgármester a Képviselő- testületi ülést b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polgármester        aljegyző</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Szilveszter Lajos Domán Zsuzsan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InternetLink">
    <w:name w:val="Hyperlink"/>
    <w:basedOn w:val="Bekezdsalapbettpusa"/>
    <w:rPr>
      <w:color w:val="0000FF"/>
      <w:u w:val="single"/>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9:00Z</dcterms:created>
  <dc:creator>Beke Vanda</dc:creator>
  <dc:description/>
  <cp:keywords/>
  <dc:language>en-US</dc:language>
  <cp:lastModifiedBy>Beke Vanda</cp:lastModifiedBy>
  <dcterms:modified xsi:type="dcterms:W3CDTF">2010-07-28T06:58:00Z</dcterms:modified>
  <cp:revision>2</cp:revision>
  <dc:subject/>
  <dc:title/>
</cp:coreProperties>
</file>