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6.25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33/2008. (VI. 25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 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Riebl Antal és Belozsánszky Péter 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5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34/2008. (VI. 25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z Ollé program keretében meghirdetet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utsall pálya hitelfedezete a Délegyháza 1167/22 hrsz-ú 3 h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5535 m2 térmértékű, sporttelep megjelölésű ingatlan legye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5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./2008.(VI..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z önkormányzat vagyonáról szóló rendelkezési jog gyakorlásának szabályairól szóló módosított 16/2004.(VIII.23.) rendelete módosít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35/2008. (VI. 25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z Ollé program keretében meghirdetet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utsall pálya üzemeltetésével kapcsolatos 218/2008.(VI. 16.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ámú, korábbi határozatát hatályon kívül helyez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5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36/2008. (VI. 25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z Ollé program keretében meghirdetet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utsall pályát üzemeltetési díj ellenében a Sportegyesületnek adja vállalkozás keretében üzemeltetésr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5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37/2008. (VI. 25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z Ollé program keretében meghirdetet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utsall pálya hitelfelvételével kapcsolatos aktuális költségeket minden évben beállítja az éves költségvetésb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5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05:00Z</dcterms:created>
  <dc:creator>Beke Vanda</dc:creator>
  <dc:description/>
  <cp:keywords/>
  <dc:language>en-US</dc:language>
  <cp:lastModifiedBy>Beke Vanda</cp:lastModifiedBy>
  <dcterms:modified xsi:type="dcterms:W3CDTF">2010-07-28T07:07:00Z</dcterms:modified>
  <cp:revision>1</cp:revision>
  <dc:subject/>
  <dc:title/>
</cp:coreProperties>
</file>