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7.24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6/2008. (VI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t és Vásárhelyi László Károly képviselőke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lius 24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Képviselő-testületből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az 1 érintett nem szavazott, (Szilveszter Lajos)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7/2008. (VI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onnali hatállyal és az elszámolásra nézve jogfenntartáss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felmond a Kéktó 2000. Kft-nek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lius 24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58/2008. (VII. 2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tért 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élegyházi Vagyonkezelő Kft. 49%-os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üzletrészére történő pályázat kiírásával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és meghatalmazza a polgármestert ennek kiírásár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lius 24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12:00Z</dcterms:created>
  <dc:creator>Zsu</dc:creator>
  <dc:description/>
  <cp:keywords/>
  <dc:language>en-US</dc:language>
  <cp:lastModifiedBy>Zsu</cp:lastModifiedBy>
  <dcterms:modified xsi:type="dcterms:W3CDTF">2010-08-08T20:11:00Z</dcterms:modified>
  <cp:revision>9</cp:revision>
  <dc:subject/>
  <dc:title>2006</dc:title>
</cp:coreProperties>
</file>