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br/>
        <w:t xml:space="preserve">Készült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a Képviselő-testülete 2008. július 24-én 16 órakor a Délegyháza Község Polgármesteri Hivatalába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en vannak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Megnyitja a mai ülést. Elmondja, hogy a Pénzügyi Bizottság és az Oktatási Kulturális Ügyrendi Bizottság nem tudta befejezni a megbeszélést, ezért kéri, hogy szavazza meg a Képviselő- testület, hogy a 16 órás ülést tegyék át 17 órára, amíg a Bizottságok megtárgyalják a napirendi pontok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Szavazásra teszi fel a kérdést, hogy aki egyetért azzal, hogy a Képviselő- testületi ülést 17 órára tegyék át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hu-HU"/>
        </w:rPr>
        <w:t>252/2008. 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 testülete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mai 16 órakor megtartandó ülését 17 órára teszi 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Nagy Sándor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úr kéri, hogy az őket érintő 1. napirendi pontot zárt ülés keretében belül tárgyalják, mivel ez gazdasági szerződést tárgyal és a meghívóból az nem derül ki, hogy ez zárt vagy nyílt ülé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ezt elfogadják, mivel vagyont érin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ásra teszi fel a kérdést, hogy aki egyetért azzal, hogy az Kéktó 2000 Kft. 1. napirendi pontot zárt ülésen tárgyalja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3/2008. (VII. 2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zárt ülés keretében tárgyalja Kéktó 2000 Kft. szerződésének felmondása és elszámolása 1. napirendi pontot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:Az Abaland Kft. részéről megkérdezik Kurtán Csabát, hogy a 2. napirendi pontot, ami az Abaland Kft. szerződési ajánlat és pénzügyi feltételei napirendi pontja kívánja e zárt ülés keretében tárgyaln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urtán Csab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ig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gyetért azzal, hogy az Abaland Kft. 2. napirendi pontot zárt ülésen tárgyalja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4/2008. (VII. 2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zárt ülés keretében tárgyalja az Abaland Kft. szerződési ajánlata és pénzügyi feltételei 2. napirendi pontot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 két napirendi pont ismertetésével kellett volna kezdeni, mert Szilveszter képviselő csak 2 perce kapta meg a meghívó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nem kaptak meghívó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dehogyn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3 másodperce volt átné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nincs napirendje Szilveszter képviselőúrna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(Itt többen beszélnek, majd véget ér a hangfelvétel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kéri, hogy aki a meghívóban szereplő két napirendi pontot elfogadja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5/2008. (VII. 2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tok tárgyalását az alábbiak szerint elfogadj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któ 2000 Kft. szerződésének felmondása és elszámol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baland Kft. szerződési ajánlata és pénzügyi feltétele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gr. Bethlen Istvá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 nyílt ülést bezárt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r. gr. Bethlen Istvánné Dr. Kriston Istvá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polgármester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Bednárik László Vásárhelyi László Károl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hitelesítő képviselő hitelesítő képvisel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2:00Z</dcterms:created>
  <dc:creator>Beke Vanda</dc:creator>
  <dc:description/>
  <cp:keywords/>
  <dc:language>en-US</dc:language>
  <cp:lastModifiedBy>Beke Vanda</cp:lastModifiedBy>
  <dcterms:modified xsi:type="dcterms:W3CDTF">2010-03-01T14:53:00Z</dcterms:modified>
  <cp:revision>1</cp:revision>
  <dc:subject/>
  <dc:title/>
</cp:coreProperties>
</file>