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br/>
        <w:t xml:space="preserve">Készült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a Képviselő-testülete 2008. augusztus 1-én 12 óra 15 perckor a Délegyháza Község Polgármesteri Hivatala Tanácstermébe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en vannak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Megnyitja az ülést. Megállapítja, hogy a Képviselő- testület határozatképes. Hiányzik Dr. Riebl Antal, Marosy Attila és Bulyáki Anta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egyzőkönyv hitelesítésre felkéri Domán Zsuzsannát és Belozsánszky Péte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9/2008. 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omán Zszuzsanna és Belozsánszky Pé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Ismerteti, hogy 1. napirendi pont került a meghívóba és ez a Délegyházi Vagyonkezelő Kft.49%-os üzletrészére kiírt pályázat elbírálása, eredményhirdeté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Szavazásra a kérdést, hogy aki a fentiek szerint elfogadja az ülés napirendjét, az szavazzon most!</w:t>
      </w:r>
    </w:p>
    <w:p>
      <w:pPr>
        <w:pStyle w:val="Normal"/>
        <w:spacing w:lineRule="auto" w:line="240" w:before="0" w:after="0"/>
        <w:ind w:right="826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0/2008.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right="104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i Vagyonkezelő Kft. 49%-os üzletrészére kiírt pályázat elbírálása, eredményhirdetés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Szilveszter Lajos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kéri jegyzőkönyvbe rögzíteni, hogy Bulyáki Antal képviselő úr 12 órakor megjelent a Képviselő- testületi ülésen, és ez idő alatt összevont Bizottsági ülést tartottunk polgármester asszony irodájában: Mivel a Képviselő- testületi ülés 10 perccel később kezdődött, ezt Bulyáki Antal képviselő úr nem várta me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rre reagálva elmondja, hogy találkozott Bulyáki Antal képviselő úrral a folyosón és elmondta neki, hogy az ülés meg lesz tartva, de a bizottságok javasolni fogják a pályázat eredménytelennek nyilvánítását. Erre ő azt válaszolta, hogy akkor lényeges döntés nem lesz, így ő elmegy. Domán Zsuzsanna külön hívta őt a bizottsági ülésre is, amíg be nem fejeződik de arra nem akart bemen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aliciózus megjegyzése, hogy Bulyáki képviselő úr nem jár testületi ülésekre, de ha mégis idetéved, akkor a felénél elmeg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Vásárhelyi László Károly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megkéri a Kulturális- Oktatási- Ügyren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Bizottság elnök asszonyát, hogy az ilyenekre találjon ki valami megoldást. Kéri, hogy a jelentésen legyen benne, hogy ki nem volt ülésen, ki hiányzott igazoltan vagy igazolatlan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omán Zsuzsanna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jelzi, hogy Marosy Attila szólt neki, hogy a jelenlegi munkája nem teszi lehetővé, hogy napközbeni üléseken megjelenj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lmondja, hogy neki annyit jelzett Marosy Attila, hogy az ad hoc üléseken nem mindig tud jelen lenni, de a rendes ülésekre természetesen el fog járni továbbra i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Szilveszter Lajos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ri, hogy az éves üléstervezetet tartsa a Képviselő- testület, mert a képviselők közül sokan vállalkozók, és behatározott az idejü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omán Zsuzsanna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jelzi, hogy Szilveszter képviselő úrnak igaza van, de annak is igaza van, aki Délegyháza érdekében összehívja a Képviselő- testület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Szeretne arra reagálni, hogy ő intézkedjen a hiányzó képviselők kizárásával kapcsolatban. Bánfalvi Sándornét megkérdezték erről korábban, és ő azt mondta, hogy ha egy képviselő évente egyszer megjelenik az ülésen az elég ahhoz, hogy ne lehessen őt kizárni a Képviselő- testületbő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ez nem így van. Az SZMSZ-ben benne van az erre vonatkozó szabályzat, hogy köteles bejönni a képvisel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omán Zsuzsanna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rákérdez, hogy milyen szankciókat lehet alkalmazni ezzel kapcsolatba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hívja meg Domán Zsuzsanna az érintett képviselőket a Kulturális- Oktatási- Ügyren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Bizottság ülésére és kérdezze meg, hogy miért nem járnak Képviselő- testületi ülésekre. Ők ezt el fogják mondani, amit vagy elfogad a bizottság elnöke vagy nem. Ezt napirendre is lehet tűzni. Megígéri, hogy oda adja Domán Zsuzsannának a képviselők jogállásáról szóló törvény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zzel nem ért egyet, mert véleménye szerint ez csak az előírt ülésekre vonatkozik. Az, hogy hetente két ülésen nem jelennek meg a képviselők az nem kizáró o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merteti, hogy a Pénzügyi – Fejlesztési és Kulturális – Oktatási - Ügyrendi Bizottságainak együttes ülésén megállapították, hogy az egyetlen jelentkező pályázatát vélhetően érvénytelennek kell nyilvánítani, mert alaki és pénzügyi hibák is voltak a pályázatb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Ezért a Pénzügyi – Fejlesztési Bizottságnak olyan javaslata van, hogy az Önkormányzat vegye saját hatáskörébe a tókotrást, amelyet Bednárik László javaslata szerint hitelfelvétellel kellene megvalósítani. Ezzel munkahelyeket is teremtenének és a befolyó bevételből vissza tudná fizetni az Önkormányzat a felvett hite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 hitelfelvétel összegét és módját a 2008. augusztus 18-i ülésen nagyon alaposan meg kell beszélni. Véleménye szerint most van lehetőség arra, hogy Délegyháza Önkormányzata önálló egységben végezze a tótisztítá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öszöni a javaslato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ásra teszi fel a kérdést, hogy aki elfogadja, hogy a Délegyházi Vagyonkezelő Kft.49%-os üzletrészére kiírt pályázat eredménytelen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1/2008.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Délegyházi Vagyonkezelő Kft. 49%-os üzletrészé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iírt pályázatot eredménytelennek nyilvání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merteti, hogy Dávid Mihály és Forgó Vilmosné részéről elhangzott az a lehetőség is, hogy Délegyházi Vagyonkezelő Kft.49%-os üzletrészére kiírt pályázatot meghívásos módszerrel kiírjuk és egyúttal gondolkodunk azon is, amit Belozsánszky Péter összegzett, hogy miként tudna Délegyháza Önkormányzata megbízásos alapon valamelyik bányásszal kotortat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ha az Önkormányzat akar kotortatni, akkor közbeszerzést kell kiírni és az októberre lesz meg körülbelü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Véleménye szerint gazdasági szempontból kell vizsgálni a javaslatokat a rövid és hosszú távú előnyök figyelembevételév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 másik, lehetőség hogy maradjon saját kézben a dolog. Ebben az esetben venni kell egy hajót, és ezt finanszírozni kell valamibő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ri a Képviselő- testületet, hogy abban döntsenek abban, hogy magunk csináljuk ezt, vagy pedig mással csináltatju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erint az lenne a célszerű megoldás, ha az Önkormányzat kezében maradna a tókotr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 ezt az elképzelést támogat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kérdezi, hogy van e lehetőség arra, hogy amíg az önkormányzat intézi a papírokat, addig megbízni Abaland Kft.-t a tó kotrásár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ezt nem lehet. Elmondja, hogy ha az Önkormányzat saját maga kotor, akkor készíteni kell egy üzemtervet. E mellett a Képviselő- testületnek fel kell hatalmazni az aljegyzőt, hogy tárgyaljon egy bányamérnökkel és olyan céggel, akitől hajót lehetne ven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bban az esetben, ha mást akarunk megbízni, akkor pedig közbeszerzést kell kiírni, a felmondott szerződés mia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Tájékoztatásként elmondja, hogy a Tatech Kft. 6 millió + ÁFA összegért adja havonta a hajót. Ezt 10 hónap alatt kell kifizetni kb.72 millió Ft, és a végén a hajó az Önkormányzaté lenne (operatív lízing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 mivel a pénzügyi lehetőségek nagyon rosszak, így ő azt javasolja, hogy inkább új pályázatot írjon ki az Önkormányzat. Azt a Képviselő- testület döntse el, hogy megemelje e az üzletrész árát az új kiírásba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Folytatja, hogy mivel az Önkormányzat semmit nem ért a tótisztításhoz véleménye szerint inkább a pályázatot kellene újra kiír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urtán Csab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érkezi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írjuk ki újra a pályázatot, és ugyanakkor hirdessünk meg alvállalkozó részére is a kotrá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azt úgy nem lehet. Először meg kell várni a pályázat végé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ha a következő pályázat kiírásnál nem lesz az Önkormányzatnak tetsző ajánlat, és azt eredménytelenné nyilvánítják, akkor lehet e a pályázók közül arra vonatkozóan válogatni, hogy alvállalkozásban kotorhasson az Önkormányzatna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 és kéri jegyzőkönyvezni, hogy a 100%-os üzletrész meghagyásával meghívásos alapon közbeszerzést írjunk ki és alvállalkozó megbízásával végeztessük legalább a kavics kitermelés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megkérdezi Kurtán Csabát, hogy szeretne e mondani valami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urtán Csaba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lnézést kér, hogy csak most ért ide és érdeklődik a pályázatbontás eredményéről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ismerteti, hogy eredménytelennek nyilvánította a Képviselő- testület, mivel nem volt itt a teljes vételár és a becsatolt okmányok nagy része is aláírás nélkül volt benyújt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urtán Csaba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lnézést kér és megkéri Képviselő- testületet, hogy valamilyen módon korrigálhassa a 4 millió Ft elmaradást. Elmondja, hogy du.13 órakor át tudnák utalni az Önkormányzat részéra a hiányzó összeget, és alá tudná írni a dokumentumokat i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Kriston István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ismerteti, hogy volt egy olyan pont is a pályázati kiírásban, ahol a féléves költségekre pénzügyi fedezetet kellett igazolni. Ez lehetett számlakivonat, bárkitől származó kezességvállalás, egyéb instrumentum. Elmondja, hogy nem egyoldalú nyilatkozatra volt szüksé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Elmondja, hogy a vételár és az alaki feltételekkel volt a fő probléma. Nem volt megtéve az a nyilatkozat, hogy elfogadják a IV. fejezet feltételeit. A jog talaján a vételárat letétbe kellett volna helyeznie, ez szigorú előírás volt. Jelzi, hogy ennek értelmében nem lehet megkötni most szerződést, mert az semmi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zzel egyet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 egyetért ezz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urtán Csab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zt tudomásul veszi. Elmondja, hogy sajnos tegnap 12 óráig nem sikerült letétbe helyeznie a teljes összeget. Aláírni azért nem tudott, mert nem volt Budapest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érdezi Kurtán Csabát, hogy ha a testület úgy dönt, hogy újra kiírja a pályázatot, akkor indulni fog e az új pályázato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urtán Csab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mindenképp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rákérdez, hogy az összekötő rendszert, amit elvitt a Nagy János, azt tudja e a Kurtán Csaba úr pótoln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urtán Csab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tud róla, hogy ezt Nagy János elvitte. Ezt a vezetéket ő korábban bérelte Nagy úrtól. Elmondja, hogy előrehaladott tárgyalásokat folytattak egymással azzal kapcsolatban, hogy a régi összekötő cső helyett Nagy úr gyárt egy újat Kurtán úr részére. Ezzel kapcsolatban ismerteti, hogy nem kell rögtön 400 m-es csővel rendelkezni ahhoz, hogy a kitermelést megkezdhesse, azt elég folyamatosan bővíteni. A berendezés km-es távolságra is képes eljuttatni a kitermelt anyago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 tanácskozást ezútán szeretné zárt ülés keretében folytat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lfogadja, hogy a tanácskozás a továbbiakban zárt ülés keretében történjen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2/2008.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Délegyházi Vagyonkezelő Kft. 49%-os üzletrészé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iírt pályázatot a továbbiakban zárt ülés keretében folyta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gr. Bethlen Istvá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 nyílt ülést bezárt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Dr. gr. Bethlen Istvánné Dr. Kriston Istvá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polgármester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omán Zsuzsanna Belozsánszky Pé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hitelesítő képviselő hitelesítő képvisel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3:00Z</dcterms:created>
  <dc:creator>Beke Vanda</dc:creator>
  <dc:description/>
  <cp:keywords/>
  <dc:language>en-US</dc:language>
  <cp:lastModifiedBy>Beke Vanda</cp:lastModifiedBy>
  <dcterms:modified xsi:type="dcterms:W3CDTF">2010-03-01T14:54:00Z</dcterms:modified>
  <cp:revision>1</cp:revision>
  <dc:subject/>
  <dc:title/>
</cp:coreProperties>
</file>