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8.08.01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7 fő) 6 igen, 1 nem (Szilveszter Lajos)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63/2008.(VIII. 0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D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élegyházi Vagyonkezelő Kft. 49%-os üzletrész eladására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újbóli pályázatot ír ki, és annak bontását 2008.augusztus 11-én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e. 10 órára tűzi ki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 vételárat legkésőbb 2008. augusztus 8.-án 12 óráig kell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z Önkormányzat számlájára letétbe helyezni</w:t>
      </w:r>
      <w:r>
        <w:rPr>
          <w:rFonts w:cs="Palatino Linotype" w:ascii="Palatino Linotype" w:hAnsi="Palatino Linotype"/>
          <w:b/>
          <w:bCs/>
          <w:sz w:val="20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ind w:left="2124" w:firstLine="6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augusztus 1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14:00Z</dcterms:created>
  <dc:creator>Zsu</dc:creator>
  <dc:description/>
  <cp:keywords/>
  <dc:language>en-US</dc:language>
  <cp:lastModifiedBy>Zsu</cp:lastModifiedBy>
  <dcterms:modified xsi:type="dcterms:W3CDTF">2010-08-08T20:11:00Z</dcterms:modified>
  <cp:revision>8</cp:revision>
  <dc:subject/>
  <dc:title>2006</dc:title>
</cp:coreProperties>
</file>