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br/>
        <w:t xml:space="preserve">Készült: </w:t>
      </w:r>
      <w:r>
        <w:rPr>
          <w:rFonts w:eastAsia="Times New Roman" w:cs="Palatino Linotype" w:ascii="Palatino Linotype" w:hAnsi="Palatino Linotype"/>
          <w:b/>
          <w:bCs/>
          <w:color w:val="000000"/>
          <w:sz w:val="20"/>
          <w:szCs w:val="20"/>
          <w:lang w:eastAsia="hu-HU"/>
        </w:rPr>
        <w:t>Délegyháza Község Önkormányzata Képviselő-testülete 2008. augusztus 11-én 12 órakor a Délegyháza Község Polgármesteri Hivatala Tanácstermében megtartott rendkívüli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Jelen vannak: </w:t>
      </w:r>
      <w:r>
        <w:rPr>
          <w:rFonts w:eastAsia="Times New Roman" w:cs="Palatino Linotype" w:ascii="Palatino Linotype" w:hAnsi="Palatino Linotype"/>
          <w:b/>
          <w:bCs/>
          <w:color w:val="000000"/>
          <w:sz w:val="20"/>
          <w:szCs w:val="20"/>
          <w:lang w:eastAsia="hu-HU"/>
        </w:rPr>
        <w:t>a jelenléti ív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Megnyitja az ülést. Megállapítja, hogy a Képviselő- testület határozatképes. Hiányzik Dr. Riebl Antal, Marosy Attila, Szilveszter Lajos és Bulyáki Antal. Marosy Attila bejelentette, hogy nem tud jönni a többi három képviselő nem jelzett semm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Jegyzőkönyv hitelesítésre felkéri Forgó Vilmosnét és Belozsánszky Péte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64/2008. (VIII. 11.)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13/ 2003.(V. 21.) sz. Ör. 57. §. 8./ pontja</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orgó Vilmosné és Belozsánszky Péter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épviselőket jelöli ki.</w:t>
        <w:br/>
      </w: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augusztus 11.</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hogy 1. napirendi pont a meghívóban és ez a Délegyházi Vagyonkezelő Kft.49%-os üzletrészére kiírt új pályázati ajánlatok elbírálása, pályázat eredményhirdetés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Ismerteti, hogy több képviselő jelezte, hogy a nyári szabadságok miatt nem tudnának a 2008. augusztus 18-i ülésen részt venni. Ezzel kapcsolatban kellene egy esetleges időpont módosítást elfogad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Szavazásra a kérdést, hogy aki a fentiek szerint elfogadja az ülés 2. pótnapirendjeként a 2008. augusztus 18-i Képviselő- testületi ülés időpontjának módosítását, az szavazzon most!</w:t>
      </w:r>
    </w:p>
    <w:p>
      <w:pPr>
        <w:pStyle w:val="Normal"/>
        <w:spacing w:lineRule="auto" w:line="240" w:before="0" w:after="0"/>
        <w:ind w:right="826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65/2008.(VIII. 11.)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nyílt ülés napirendjei közé felveszi az alábbi napirendi pontot:</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2. 2008. 08. 18-i Képviselő- testületi ülés időpontjának módosí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augusztus 11.</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Ezzel kapcsolatban megbeszélésre kerül, hogy a CSÖSZ közoktatási intézkedési terv elfogadása napirendi pontot is meg kellene most tárgyalni, mivel legkésőbb 2008. augusztus 22-ig meg kell küldeni a határozatot a Csepel- Sziget és Környéke Többcélú Önkormányzati Társulásnak. Ezzel mindenki egyetér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elfogadja az ülés 3. pontjának a CSÖSZ közoktatási intézkedési terv jóváhagyása pótnapirend, az szavazzon most!</w:t>
      </w:r>
    </w:p>
    <w:p>
      <w:pPr>
        <w:pStyle w:val="Normal"/>
        <w:spacing w:lineRule="auto" w:line="240" w:before="0" w:after="0"/>
        <w:ind w:right="826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66/2008.(VIII. 11.)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nyílt ülés napirendjei közé felveszi az alábbi napirendi pontot:</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3. CSÖSZ közoktatási intézkedési terv jóváhagy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augusztus 11.</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 után szavazásra teszi fel a kérdést, hogy aki a fentiek szerint elfogadja az ülés napirendjét, az szavazzon most!</w:t>
      </w:r>
    </w:p>
    <w:p>
      <w:pPr>
        <w:pStyle w:val="Normal"/>
        <w:spacing w:lineRule="auto" w:line="240" w:before="0" w:after="0"/>
        <w:ind w:right="826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67/2008.(VIII. 11.)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50"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z ülés napirendjét az alábbiak szerint határozza meg:</w:t>
      </w:r>
    </w:p>
    <w:p>
      <w:pPr>
        <w:pStyle w:val="Normal"/>
        <w:numPr>
          <w:ilvl w:val="0"/>
          <w:numId w:val="2"/>
        </w:numPr>
        <w:spacing w:lineRule="auto" w:line="240" w:before="0" w:after="0"/>
        <w:ind w:left="810" w:right="853"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élegyházi Vagyonkezelő Kft. 49%-os üzletrészére kiírt új pályázati ajánlatok elbírálása, pályázat eredményhirdetése.</w:t>
      </w:r>
    </w:p>
    <w:p>
      <w:pPr>
        <w:pStyle w:val="Normal"/>
        <w:numPr>
          <w:ilvl w:val="0"/>
          <w:numId w:val="2"/>
        </w:numPr>
        <w:spacing w:lineRule="auto" w:line="240" w:before="0" w:after="0"/>
        <w:ind w:left="810" w:right="853"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2008. 08. 18-i Képviselő- testületi ülés időpontjának módosítása</w:t>
      </w:r>
    </w:p>
    <w:p>
      <w:pPr>
        <w:pStyle w:val="Normal"/>
        <w:numPr>
          <w:ilvl w:val="0"/>
          <w:numId w:val="2"/>
        </w:numPr>
        <w:spacing w:lineRule="auto" w:line="240" w:before="0" w:after="0"/>
        <w:ind w:left="810" w:right="853" w:hanging="36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CSÖSZ intézkedési terv jóváhagy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augusztus 11.</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 a Délegyházi Vagyonkezelő Kft. 49%-os üzletrészére kiírt új pályázati ajánlatok elbírálása, pályázat eredményhírdetése</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ismerteti, hogy a kiírásra egyetlen pályázat érkezett be Abaland Kft-től. Ezt a Pénzügyi – Fejlesztési és Kulturális – Oktatási - Ügyrendi Bizottság együttes ülésén megtárgyal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elozsánszky Péter </w:t>
      </w:r>
      <w:r>
        <w:rPr>
          <w:rFonts w:eastAsia="Times New Roman" w:cs="Palatino Linotype" w:ascii="Palatino Linotype" w:hAnsi="Palatino Linotype"/>
          <w:color w:val="000000"/>
          <w:sz w:val="20"/>
          <w:szCs w:val="20"/>
          <w:lang w:eastAsia="hu-HU"/>
        </w:rPr>
        <w:t>elmondja, hogy egy új pályázat került kiírásra, a múltkori eredménytelennek nyilvánított pályázat ut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Ismerteti, hogy pályázat érdemi és alaki tekintetben hiánymentesnek tekinthető ezzel kapcsolatban elmondja a Pénzügyi – Fejlesztési Bizottság határozatát miszerint Délegyháza Község Önkormányzat Pénzügyi – Fejlesztési Bizottsága elfogadja az Abaland Kft-t a Délegyházi Vagyonkezelő Kft. 49%-osüzletrész értékesítésére kiírt pályázat nyertesének és javasolja Képviselő- testületének, hogy ezt megszavazza, és a polgármestert hatalmazza fel a szerződés aláírásá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omán Zsuzsanna </w:t>
      </w:r>
      <w:r>
        <w:rPr>
          <w:rFonts w:eastAsia="Times New Roman" w:cs="Palatino Linotype" w:ascii="Palatino Linotype" w:hAnsi="Palatino Linotype"/>
          <w:color w:val="000000"/>
          <w:sz w:val="20"/>
          <w:szCs w:val="20"/>
          <w:lang w:eastAsia="hu-HU"/>
        </w:rPr>
        <w:t>ismerteti a Kulturális- Oktatási- Ügyrendi Bizottság határozatát miszerint Délegyháza Község Önkormányzat Kulturális- Oktatási- Ügyrendi Bizottsága elfogadja az Abaland Kft-t a Délegyházi Vagyonkezelő Kft. 49%-osüzletrész értékesítésére kiírt pályázat nyertesének és javasolja Képviselő- testületének, hogy ezt megszavazza, és a polgármestert hatalmazza fel a szerződés aláírásá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megköszöni a javaslatot és megkérdezi, hogy ezzel kapcsolatos kérdése van e valaki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ezzel kapcsolatban, hogy az SZMSZ szerint minden vagyon ügylet megtárgyalásához két Bizottság előzetes tárgyalása szükséges. Ez megtörtént, és ez alapján a pályázati kiírásnak megfelelően kell eljárni. Tehát ha a testület az állásfoglalásoknak megfelelően megszavazza, hogy eredményes a pályázat és pályázatnyertest hirdet, akkor azt követően számtalan olyan nyilatkozatot kell tenni, amire nem lenne célszerű újra összehívni a testületet. Ezért javasolja, hogy a testület hatalmazza fel a polgármestert, hogy a pályázat nyertesével létrejövő jogviszonnyal kapcsolatos valamennyi nyilatkozatot megtegye és aláírja. (Eljárást kell indítani Cégbíróság előtt, Vízügyi hatóság előtt, üzletrész adásvételi szerződés aláírása, létesítő okirat módosítása, ehhez csatlakozott kellékek). Javasolja, hogy kifejezett korlátozás nélküli felhatalmazó rendelkezést adjon a Képviselő- testület a polgármesternek ez ügy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elozsánszky Péter </w:t>
      </w:r>
      <w:r>
        <w:rPr>
          <w:rFonts w:eastAsia="Times New Roman" w:cs="Palatino Linotype" w:ascii="Palatino Linotype" w:hAnsi="Palatino Linotype"/>
          <w:color w:val="000000"/>
          <w:sz w:val="20"/>
          <w:szCs w:val="20"/>
          <w:lang w:eastAsia="hu-HU"/>
        </w:rPr>
        <w:t xml:space="preserve">javasolja, hogy fentiek értelmében hatalmazzák fel polgármestert és aljegyzőt a törvény betartása mellett az összes ezzel kapcsolatos irat aláírására, szerződés megkötésé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ásárhelyi László </w:t>
      </w:r>
      <w:r>
        <w:rPr>
          <w:rFonts w:eastAsia="Times New Roman" w:cs="Palatino Linotype" w:ascii="Palatino Linotype" w:hAnsi="Palatino Linotype"/>
          <w:color w:val="000000"/>
          <w:sz w:val="20"/>
          <w:szCs w:val="20"/>
          <w:lang w:eastAsia="hu-HU"/>
        </w:rPr>
        <w:t xml:space="preserve">rákérdez, hogy Kurtán Csaba úr tudja e tartani a kiírásban szereplő időpontok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összefoglalja, hogy 2008. augusztus 31-ig írták elő az új kiírásban a gépek kihelyezését a területre. A vízminőség javító üzletág működésének elindítását pedig 2008. szeptember 15-ig várható. Ezzel kapcsolatban elmondja, hogy a vízjogi engedély átírása körülbelül 30 napot vesz igénybe. Remélhetőleg ez hamarabb fog jönni, mert az Önkormányzat soron kívüli eljárást fog kér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urtán Csaba </w:t>
      </w:r>
      <w:r>
        <w:rPr>
          <w:rFonts w:eastAsia="Times New Roman" w:cs="Palatino Linotype" w:ascii="Palatino Linotype" w:hAnsi="Palatino Linotype"/>
          <w:color w:val="000000"/>
          <w:sz w:val="20"/>
          <w:szCs w:val="20"/>
          <w:lang w:eastAsia="hu-HU"/>
        </w:rPr>
        <w:t>elmondja ezzel kapcsolatban, hogy véleménye szerint a telepítés időpontja tartható a kiírás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gyedül a csőhálózatot kell pótolni, aminek gyártása a kiírás idejéig megtörténik. Ezt folyamatosan fogják bővíteni, nem kell rögtön az egész hálózattal rendelkezni a tótisztítás megkezdéseko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tájékoztatja a testületet, hogy jogvitában áll az Önkormányzat a Kéktó 2000. Kft-vel. Felmondásra került a velük kötött megállapodás, amit Kéktó 2000. Kft megtámadott. Ma küldjük erre a válaszunkat, hogy ezt nem fogadjuk el. Valószínűsíthető, hogy a jövőben ezzel kapcsolatban egy bírósági jogvita várható. Az azonnali hatályú felmondás ettől függetlenül beállt. Gyakorlatilag ennek az üzletrész adás-vételre nézve nincsen jogi hatálya. A bíróság későbbi véleménye szerint a per kimenetele nem meghatározható. Ha esetleg mégis úgy döntene a bíróság, hogy a Kéktó 2000. Kft kotorhat itt, akkor a bíróság rendelkezik arról, hogy azt az állapotot, hogyan kell helyreállítani. Ebben az esetben kiüresedik a szerződés. A vízjogi engedély a Közigazgatási Vízjogi Felügyelethez tartozik és nem a polgári bíróság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Ha a Bíróság mégis úgy dönt, hogy a Kéktó 2000. Kft végezhetné a tótisztítást, akkor erre az esetre a szerződő felek (pályázat nyertese és az Önkormányzat) kell, hogy egy megállapodással rendezze ezt a szituációt. Erre az esetre nem lehet felvázolni feltételeket. Remélhetőleg ez nem fog megtörténni, mivel olyan szerződést kötött a Kéktó 2000. Kft, ahol teljesítési póthatáridőt kapott, fizethetett volna, két okiratban vállalta is ezt, életszerűtlen az álláspont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7 éve húzódik ez az ügy és azóta nem teljesí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 Károly</w:t>
      </w:r>
      <w:r>
        <w:rPr>
          <w:rFonts w:eastAsia="Times New Roman" w:cs="Palatino Linotype" w:ascii="Palatino Linotype" w:hAnsi="Palatino Linotype"/>
          <w:color w:val="000000"/>
          <w:sz w:val="20"/>
          <w:szCs w:val="20"/>
          <w:lang w:eastAsia="hu-HU"/>
        </w:rPr>
        <w:t xml:space="preserve"> kéri, hogy a lakossággal egyeztessenek egy új ütemtervet, mivel a régit már nem lehet betar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avasolja, hogy egy lakossági fórumot is hívjanak össze ezzel kapcsolatban, ahol az Abaland Kft ügyvezetője is legyen jel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urtán Csaba</w:t>
      </w:r>
      <w:r>
        <w:rPr>
          <w:rFonts w:eastAsia="Times New Roman" w:cs="Palatino Linotype" w:ascii="Palatino Linotype" w:hAnsi="Palatino Linotype"/>
          <w:color w:val="000000"/>
          <w:sz w:val="20"/>
          <w:szCs w:val="20"/>
          <w:lang w:eastAsia="hu-HU"/>
        </w:rPr>
        <w:t xml:space="preserve"> jelzi, hogy ennek semmi akadálya nincs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 Károly</w:t>
      </w:r>
      <w:r>
        <w:rPr>
          <w:rFonts w:eastAsia="Times New Roman" w:cs="Palatino Linotype" w:ascii="Palatino Linotype" w:hAnsi="Palatino Linotype"/>
          <w:color w:val="000000"/>
          <w:sz w:val="20"/>
          <w:szCs w:val="20"/>
          <w:lang w:eastAsia="hu-HU"/>
        </w:rPr>
        <w:t xml:space="preserve"> rákérdez, hogy az idei évben csak a IV. tóban folytatódik majd csak a kotrás a tervek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urtán Csaba</w:t>
      </w:r>
      <w:r>
        <w:rPr>
          <w:rFonts w:eastAsia="Times New Roman" w:cs="Palatino Linotype" w:ascii="Palatino Linotype" w:hAnsi="Palatino Linotype"/>
          <w:color w:val="000000"/>
          <w:sz w:val="20"/>
          <w:szCs w:val="20"/>
          <w:lang w:eastAsia="hu-HU"/>
        </w:rPr>
        <w:t xml:space="preserve"> válaszol, hogy idén csak a IV. tavat tervezi kotor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ismerteti, hogy minden év február 28-ig kell egyeztetnie az Önkormányzatnak a Sporthorgász Egyesülettel a hinarazással kapcsolatban. Ezt célszerű a jövőben egy háromoldalas megállapodássá alak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 Képviselő- testület elfogadja e pályázat nyertesnek az Abaland Kft-t a Délegyházi Vagyonkezelő Kft. 49%-os üzletrésze értékestésére kiírt pályázato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68/2008.(VIII. 11.)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fogadja az Abaland Kft-t a Délegyházi Vagyonkezelő Kft.</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49%-os üzletrész értékesítésére kiírt pályázat nyerteséne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augusztus 11.</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 Képviselő- testület felhatalmazza e korlátozás nélkül a polgármestert az Abaland Kft.-vel kötendő Délegyházi Vagyonkezelő Kft. 49%-os üzletrésze adásvételi szerződésének megkötésére valamint az ezzel létrejövő jogviszonnyal kapcsolatos valamennyi nyilatkozat megtételére és aláírásá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69/2008.(VIII. 11.)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orlátozás nélkül felhatalmazza Dr. gr. Bethlen Istvánné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olgármestert az Abaland Kft.-vel kötendő</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élegyházi Vagyonkezelő Kft.49%-os üzletrész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dásvételi szerződés megkötésére valamint az ezzel létrejövő jogviszonnyal kapcsolatos valamennyi nyilatkoz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megtételére és aláírásár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augusztus 11.</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ihirdeti, hogy ezennel a pályázatot az Abaland Kft nyerte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ezzel kapcsolatban kéri, hogy az Önkormányzat egy helyzetfelmérést végezzen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már kiküldte az illetékeseket, hogy fényképpel dokumentálják a jelenlegi állapo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 a 2008. 08. 18-i Képviselő- testületi ülés időpontjának módosítása</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hogy több képviselő is jelezte felé, hogy a nyári szabadságolások miatt nem tudnának jönni az ülésre, így az augusztus 18-i ülés valószínűsíthetően határozatképtelen lenne. Ezzel kapcsolatban várja a képviselők javaslat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gyeztetés után a jelenlévők az új időpontot 2008. augusztus 26-ra du. 16 órára szeretnék módos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0"/>
          <w:szCs w:val="20"/>
          <w:lang w:eastAsia="hu-HU"/>
        </w:rPr>
        <w:t>Dr. gr. Bethlen Istvánné</w:t>
      </w:r>
      <w:r>
        <w:rPr>
          <w:rFonts w:eastAsia="Times New Roman" w:cs="Times New Roman" w:ascii="Times New Roman" w:hAnsi="Times New Roman"/>
          <w:color w:val="000000"/>
          <w:sz w:val="24"/>
          <w:szCs w:val="24"/>
          <w:lang w:eastAsia="hu-HU"/>
        </w:rPr>
        <w:t>: szavazásra teszi fel a kérdést, hogy a Képviselő- testület elfogadja e nyári szabadságolások miatt, hogy a korábban 2008. augusztus 18-i( hétfő) 16 órára tervezett Képviselő- testületi ülés új időpontját 2008. augusztus 26-a (kedd) 16 órára módosít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70/2008.(VIII. 11.)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nyári szabadságolások miatt elfogadja, hogy a korábban</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2008. augusztus 18.( hétfő) 16 órára tervezett</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 xml:space="preserve">Képviselő- testületi ülés új időpontját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2008. augusztus 26-a kedd 16 órára módosít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augusztus 11.</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megkéri Tisza Gabriellát, hogy erről még a mai napon értesítse a mai ülésről hiányzott képviselő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4"/>
          <w:szCs w:val="24"/>
          <w:lang w:eastAsia="hu-HU"/>
        </w:rPr>
        <w:t>3. CSÖSZ közoktatási intézkedési terv jóváhagyása</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smerteti, hogy a kistérségi közoktatási intézkedési terv végleges változata elkészült, ami 2008. augusztus folyamán kiküldésre került a települési Önkormányzatok részére. Ezt legkésőbb 2008. augusztus 22-ig a települési önkormányzatok Képviselő- testületeinek határozattal el kell fogadni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települések Képviselő- testületei által hozott elfogadó határozatok megléte feltétele annak, hogy a 2008. augusztus 26-i társulási ülésén a Társulási Tanács ugyancsak elfogadó határozatot hozzon a közoktatási intézkedési terv vonatkozásá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rákérdez, hogy ennek mi a lényeg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ismerteti, hogy minden évben megkapja ezt az Önkormányzat. 149 oldalas terv, amely a kistérség közoktatásával kapcsolatos terveket, feladatokat fogalmaz meg és helyzetet értékel. Ismerteti a 149 oldalas terv tartalomjegyzék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zel kapcsolatban már korábban történt állásfoglalás, most a véglegesítés elfogadását kell a Képviselő- testületnek megtárgyalni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jelzi, hogy ezt szeretné megkapni e-mailben átolvasás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ezt megkaphatja. Elmagyarázza, hogy ezzel a kistérségek valamennyi pénzt tudnak spórolni, mivel az állami támogatást is a CSÖSZ kéri 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avazásra teszi fel a kérdést, hogy a Képviselő- testület elfogadja a Csepel- sziget és Környéke Többcélú Önkormányzati Társulás által elkészített kistérségi közoktatási intézkedési terv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271/2008.(VIII. 11.)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elfogadja a Csepel- sziget és Környéke Többcélú</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Önkormányzati Társulás által elkészítet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 xml:space="preserve">kistérségi közoktatási intézkedési terve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augusztus 11.</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gr. Bethlen Istváné</w:t>
      </w:r>
      <w:r>
        <w:rPr>
          <w:rFonts w:eastAsia="Times New Roman" w:cs="Palatino Linotype" w:ascii="Palatino Linotype" w:hAnsi="Palatino Linotype"/>
          <w:color w:val="000000"/>
          <w:sz w:val="20"/>
          <w:szCs w:val="20"/>
          <w:lang w:eastAsia="hu-HU"/>
        </w:rPr>
        <w:t xml:space="preserve"> a nyílt ülést bezár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4"/>
          <w:szCs w:val="24"/>
          <w:lang w:eastAsia="hu-HU"/>
        </w:rPr>
        <w:t>.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Dr. gr. Bethlen Istvánné Dr. Kriston Istv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polgármester al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4"/>
          <w:szCs w:val="24"/>
          <w:lang w:eastAsia="hu-HU"/>
        </w:rPr>
        <w:t>.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Forgó Vilmosné Belozsánszky Péter</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hitelesítő képviselő hitelesítő képvisel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9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0"/>
      <w:szCs w:val="20"/>
    </w:rPr>
  </w:style>
  <w:style w:type="character" w:styleId="Bekezdsalapbettpusa">
    <w:name w:val="Bekezdés alapbetűtípusa"/>
    <w:qFormat/>
    <w:rPr/>
  </w:style>
  <w:style w:type="character" w:styleId="Cmsor4Char">
    <w:name w:val="Címsor 4 Char"/>
    <w:basedOn w:val="Bekezdsalapbettpusa"/>
    <w:qFormat/>
    <w:rPr>
      <w:rFonts w:ascii="Times New Roman" w:hAnsi="Times New Roman" w:eastAsia="Times New Roman" w:cs="Times New Roman"/>
      <w:b/>
      <w:bCs/>
      <w:sz w:val="20"/>
      <w:szCs w:val="20"/>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07:00Z</dcterms:created>
  <dc:creator>Beke Vanda</dc:creator>
  <dc:description/>
  <cp:keywords/>
  <dc:language>en-US</dc:language>
  <cp:lastModifiedBy>Beke Vanda</cp:lastModifiedBy>
  <dcterms:modified xsi:type="dcterms:W3CDTF">2010-03-03T07:08:00Z</dcterms:modified>
  <cp:revision>1</cp:revision>
  <dc:subject/>
  <dc:title/>
</cp:coreProperties>
</file>