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br/>
        <w:t xml:space="preserve">Készült: </w:t>
      </w:r>
      <w:r>
        <w:rPr>
          <w:rFonts w:eastAsia="Times New Roman" w:cs="Palatino Linotype" w:ascii="Palatino Linotype" w:hAnsi="Palatino Linotype"/>
          <w:b/>
          <w:bCs/>
          <w:color w:val="000000"/>
          <w:sz w:val="20"/>
          <w:szCs w:val="20"/>
          <w:lang w:eastAsia="hu-HU"/>
        </w:rPr>
        <w:t>Délegyháza Község Önkormányzata Képviselő-testülete 2008. augusztus 26-án 16 órakor a Délegyháza Község Polgármesteri Hivatala Tanácstermébe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Jelen vannak: </w:t>
      </w:r>
      <w:r>
        <w:rPr>
          <w:rFonts w:eastAsia="Times New Roman" w:cs="Palatino Linotype" w:ascii="Palatino Linotype" w:hAnsi="Palatino Linotype"/>
          <w:b/>
          <w:bCs/>
          <w:color w:val="000000"/>
          <w:sz w:val="20"/>
          <w:szCs w:val="20"/>
          <w:lang w:eastAsia="hu-HU"/>
        </w:rPr>
        <w:t>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egnyitja az ülést. Megállapítja, hogy a Képviselő- testület határozatképes. Hiányzik Marosy Attila, Szilveszter Lajos, Bulyáki Antal és Vásárhelyi László. Marosy Attila és Szilveszter Lajos bejelentette, hogy nem tud jönni. Vásárheyli László jelezte, hogy kicsit kés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egyzőkönyv hitelesítésre felkéri Forgó Vilmosnét és Bednárik Lászl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76/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13/ 2003.(V. 21.) sz. Ör. 57. §. 8./ pontja</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és Bednárik Lászl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épviselőket jelöli ki.</w:t>
        <w:br/>
      </w: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26.</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megkérdezi, hogy van e a napirendi pontokkal kapcsolatban valakinek valemilyen kérd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augusztus 19-én a telefonjára kapott egy szignalizációs levelet. Azt kérdezi, hogy az aljegyző továbbra is fenntartja e az abban leírtakat és azt továbbra is úgy tartja e igaznak, ahogy azt leír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olyan híresztelések érkeztek hozzá, hogy a Képviselő- testület valamely tagja ellen büntetőeljárás indult és ezért ő szükségesnek érezte megküldeni a képviselőknek ezt a levelet, melyben leírta, hogy a törvény ilyen esetekben hogyan rendelkezik. Senki nem kezelhet ilyen adatot. Elmondja, hogy két törvényre hívta fel a figyelmet ezzel kapcsolat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felolvassa a megkapott szignalizációs leve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 xml:space="preserve">Szignalizációs törvényességi jelzés! T. Képviselők! T. Testület! Híresztelések miatt kötelességem jelezni, hogy Bárki ellen bü. eljárás ténye különleges személyes adatnak minősül, ilyen adatot az érintett hozzájárulása nélkül Senki, sem Képviselők, sem Testület nem kezelhet, mert elköveti a jogosulatlan adatkezelés bűncselekményt. Egyebekben ha fennállna egy polgármester vagy egy képviselő fegyelmi vétségének alapos gyanúja, úgy arra nem a „felállás” …, hanem a polgármesterek és a képviselők jogállásáról szóló törvényben pontosan szabályozott eljárási rend van előírva. dr. Kriston István al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elzi, hogy megnézte a jogosulatlan adatkezelés büntetőjogi tényállását, és ilyen bűncselekmény már megszűnt 2003. február 28-án. Azóta ilyen bűncselekményt nem lehet elköv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 másik, hogy a polgármester és képviselők jogállásáról szóló tv-ben (1994. évi 64 tv. a polgármesteri tisztség ellátásának egyes kérdéseiről , az önkormányzati képviselők tiszteletdíjáról szóló tv.) adatokat keresett Dr. Riebl Antal képviselő úr a képviselők fegyelmi eljárására vonatkozóan, mert nem emlékezett 18 éves képviselői múltjában, hogy lenne ilyen szabály. Ahogy megbizonyosodott ilyen szabály nincs is. A törvényesség őrének mindig a hatályos jogszabályokra kell felhívni a figyelmet, magyarán az aljegyző úr a törvényesség védelmében két olyan jogszabályra hivatkozott, amely sajnos hatályát vesztette. A aljegyző úr ilyet nem tehet, ezért miután ezt aljegyző úr megerősítette Dr. Riebl képviselő megküldi ezt a Közigazgatási Hivatalnak és felhívja a figyelmüket a jogszabály alaposabb ismeret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jelzi, hogy a szociális ügyek zárt ülés keretén belül legyenek megtárgyalva, merta meghívóban nem lett külön feltűntet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jelzi, hogy szeretne felvetetni az egyebek napirendi pontok közé egy Javaslat következő testületi ülés napirendjéhez c. pon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ásárhelyi László </w:t>
      </w:r>
      <w:r>
        <w:rPr>
          <w:rFonts w:eastAsia="Times New Roman" w:cs="Palatino Linotype" w:ascii="Palatino Linotype" w:hAnsi="Palatino Linotype"/>
          <w:color w:val="000000"/>
          <w:sz w:val="20"/>
          <w:szCs w:val="20"/>
          <w:lang w:eastAsia="hu-HU"/>
        </w:rPr>
        <w:t>megérke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a kérdést, hogy aki elfogadja az Egyebek napirendek közé Javaslat a következő testületi ülés napirendjéhez c. pótnapirendet, az szavazzon.</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tartózkodás (Vásárhelyi László)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77/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Egyebek napirendi pont közé felveszi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avaslat a következő ülés napirendjéhez című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26.</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napirendi pontokat..</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tartózkodás (Vásárhelyi László)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78/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napirendi ponokat az alábbiak szerint határozz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w:t>
      </w:r>
      <w:r>
        <w:rPr>
          <w:rFonts w:eastAsia="Times New Roman" w:cs="Palatino Linotype" w:ascii="Palatino Linotype" w:hAnsi="Palatino Linotype"/>
          <w:b/>
          <w:bCs/>
          <w:color w:val="000000"/>
          <w:sz w:val="20"/>
          <w:szCs w:val="20"/>
          <w:lang w:eastAsia="hu-HU"/>
        </w:rPr>
        <w:t>PÉNZÜGYI</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 xml:space="preserve">BESZÁMOLÓ AZ ÖNKORMÁNYZAT ELSŐ FÉLÉVI GAZDÁLKODÁSÁRÓ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2./</w:t>
      </w:r>
      <w:r>
        <w:rPr>
          <w:rFonts w:eastAsia="Times New Roman" w:cs="Palatino Linotype" w:ascii="Palatino Linotype" w:hAnsi="Palatino Linotype"/>
          <w:b/>
          <w:bCs/>
          <w:color w:val="000000"/>
          <w:sz w:val="20"/>
          <w:szCs w:val="20"/>
          <w:lang w:eastAsia="hu-HU"/>
        </w:rPr>
        <w:t xml:space="preserve">RENDELET ALKOTÁSA AZ ÖNKORMÁNYZATI BIZOSRÓL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3./</w:t>
      </w:r>
      <w:r>
        <w:rPr>
          <w:rFonts w:eastAsia="Times New Roman" w:cs="Palatino Linotype" w:ascii="Palatino Linotype" w:hAnsi="Palatino Linotype"/>
          <w:b/>
          <w:bCs/>
          <w:color w:val="000000"/>
          <w:sz w:val="20"/>
          <w:szCs w:val="20"/>
          <w:lang w:eastAsia="hu-HU"/>
        </w:rPr>
        <w:t xml:space="preserve">PÉNZÜGYI VÁLSÁGKEZELÉSI INTÉZKEDÉSI TERV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4./</w:t>
      </w:r>
      <w:r>
        <w:rPr>
          <w:rFonts w:eastAsia="Times New Roman" w:cs="Palatino Linotype" w:ascii="Palatino Linotype" w:hAnsi="Palatino Linotype"/>
          <w:b/>
          <w:bCs/>
          <w:color w:val="000000"/>
          <w:sz w:val="20"/>
          <w:szCs w:val="20"/>
          <w:lang w:eastAsia="hu-HU"/>
        </w:rPr>
        <w:t xml:space="preserve">LIKVIDHITEL FELVÉTELRŐL DÖNTÉS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5./</w:t>
      </w:r>
      <w:r>
        <w:rPr>
          <w:rFonts w:eastAsia="Times New Roman" w:cs="Palatino Linotype" w:ascii="Palatino Linotype" w:hAnsi="Palatino Linotype"/>
          <w:b/>
          <w:bCs/>
          <w:color w:val="000000"/>
          <w:sz w:val="20"/>
          <w:szCs w:val="20"/>
          <w:lang w:eastAsia="hu-HU"/>
        </w:rPr>
        <w:t xml:space="preserve">INGATLANÜGYEK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6./</w:t>
      </w:r>
      <w:r>
        <w:rPr>
          <w:rFonts w:eastAsia="Times New Roman" w:cs="Palatino Linotype" w:ascii="Palatino Linotype" w:hAnsi="Palatino Linotype"/>
          <w:b/>
          <w:bCs/>
          <w:color w:val="000000"/>
          <w:sz w:val="20"/>
          <w:szCs w:val="20"/>
          <w:lang w:eastAsia="hu-HU"/>
        </w:rPr>
        <w:t>TÁJÉKOZTATÓ</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TANÉVELŐKÉSZÍTŐ MUNKÁLATOKRÓL</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7./</w:t>
      </w:r>
      <w:r>
        <w:rPr>
          <w:rFonts w:eastAsia="Times New Roman" w:cs="Palatino Linotype" w:ascii="Palatino Linotype" w:hAnsi="Palatino Linotype"/>
          <w:b/>
          <w:bCs/>
          <w:color w:val="000000"/>
          <w:sz w:val="20"/>
          <w:szCs w:val="20"/>
          <w:lang w:eastAsia="hu-HU"/>
        </w:rPr>
        <w:t>ÚTRENDELE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8./</w:t>
      </w:r>
      <w:r>
        <w:rPr>
          <w:rFonts w:eastAsia="Times New Roman" w:cs="Palatino Linotype" w:ascii="Palatino Linotype" w:hAnsi="Palatino Linotype"/>
          <w:b/>
          <w:bCs/>
          <w:color w:val="000000"/>
          <w:sz w:val="20"/>
          <w:szCs w:val="20"/>
          <w:lang w:eastAsia="hu-HU"/>
        </w:rPr>
        <w:t>TISZTELETDÍJRÓL LEMONDÁS- TÁMOGATÁSI ÜGY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9./</w:t>
      </w:r>
      <w:r>
        <w:rPr>
          <w:rFonts w:eastAsia="Times New Roman" w:cs="Palatino Linotype" w:ascii="Palatino Linotype" w:hAnsi="Palatino Linotype"/>
          <w:b/>
          <w:bCs/>
          <w:color w:val="000000"/>
          <w:sz w:val="20"/>
          <w:szCs w:val="20"/>
          <w:lang w:eastAsia="hu-HU"/>
        </w:rPr>
        <w:t>DUNAVARSÁNY ÉS TÉRSÉGE ÖNKORMÁNYZATI SZENNYVÍZTÁRSULÁS ALAPÍTÓ OKIRAT VALAMINT TÁRSULÁSI MEGÁLLAPODÁS JÓVÁHAGYÁSA (írásbel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0./</w:t>
      </w:r>
      <w:r>
        <w:rPr>
          <w:rFonts w:eastAsia="Times New Roman" w:cs="Palatino Linotype" w:ascii="Palatino Linotype" w:hAnsi="Palatino Linotype"/>
          <w:b/>
          <w:bCs/>
          <w:color w:val="000000"/>
          <w:sz w:val="20"/>
          <w:szCs w:val="20"/>
          <w:lang w:eastAsia="hu-HU"/>
        </w:rPr>
        <w:t>TÁJÉKOZTATÓ IVÓVIZES PÁLYÁZAT BEAD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1./</w:t>
      </w:r>
      <w:r>
        <w:rPr>
          <w:rFonts w:eastAsia="Times New Roman" w:cs="Palatino Linotype" w:ascii="Palatino Linotype" w:hAnsi="Palatino Linotype"/>
          <w:b/>
          <w:bCs/>
          <w:color w:val="000000"/>
          <w:sz w:val="20"/>
          <w:szCs w:val="20"/>
          <w:lang w:eastAsia="hu-HU"/>
        </w:rPr>
        <w:t xml:space="preserve">DÉLEGYHÁZI NAPOK ÉRTÉKELÉS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2./</w:t>
      </w:r>
      <w:r>
        <w:rPr>
          <w:rFonts w:eastAsia="Times New Roman" w:cs="Palatino Linotype" w:ascii="Palatino Linotype" w:hAnsi="Palatino Linotype"/>
          <w:b/>
          <w:bCs/>
          <w:color w:val="000000"/>
          <w:sz w:val="20"/>
          <w:szCs w:val="20"/>
          <w:lang w:eastAsia="hu-HU"/>
        </w:rPr>
        <w:t xml:space="preserve">TÁJÉKOZTATÓ BÁNYAVÁLALLALATOKKAL TÖRTÉNT TÁRGYALÁSOKR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3./</w:t>
      </w:r>
      <w:r>
        <w:rPr>
          <w:rFonts w:eastAsia="Times New Roman" w:cs="Palatino Linotype" w:ascii="Palatino Linotype" w:hAnsi="Palatino Linotype"/>
          <w:b/>
          <w:bCs/>
          <w:color w:val="000000"/>
          <w:sz w:val="20"/>
          <w:szCs w:val="20"/>
          <w:lang w:eastAsia="hu-HU"/>
        </w:rPr>
        <w:t xml:space="preserve">SZT. ISTVÁN SZOBORTÁMOGATÁS MÓDOSÍT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4./</w:t>
      </w:r>
      <w:r>
        <w:rPr>
          <w:rFonts w:eastAsia="Times New Roman" w:cs="Palatino Linotype" w:ascii="Palatino Linotype" w:hAnsi="Palatino Linotype"/>
          <w:b/>
          <w:bCs/>
          <w:color w:val="000000"/>
          <w:sz w:val="20"/>
          <w:szCs w:val="20"/>
          <w:lang w:eastAsia="hu-HU"/>
        </w:rPr>
        <w:t xml:space="preserve">SZT. ISTVÁN TÉR ELNEVEZ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5./</w:t>
      </w:r>
      <w:r>
        <w:rPr>
          <w:rFonts w:eastAsia="Times New Roman" w:cs="Palatino Linotype" w:ascii="Palatino Linotype" w:hAnsi="Palatino Linotype"/>
          <w:b/>
          <w:bCs/>
          <w:color w:val="000000"/>
          <w:sz w:val="20"/>
          <w:szCs w:val="20"/>
          <w:lang w:eastAsia="hu-HU"/>
        </w:rPr>
        <w:t xml:space="preserve">A KÖZTERÜLETHASZNÁLAT SZABÁLYAIRÓL SZÓLÓ RENDELET MÓDOSÍTÁS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6./</w:t>
      </w:r>
      <w:r>
        <w:rPr>
          <w:rFonts w:eastAsia="Times New Roman" w:cs="Palatino Linotype" w:ascii="Palatino Linotype" w:hAnsi="Palatino Linotype"/>
          <w:b/>
          <w:bCs/>
          <w:color w:val="000000"/>
          <w:sz w:val="20"/>
          <w:szCs w:val="20"/>
          <w:lang w:eastAsia="hu-HU"/>
        </w:rPr>
        <w:t xml:space="preserve">TÁJÉKOZTATÓ A POLGÁRMESTERI HIVATAL MUNKÁJÁR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17./ </w:t>
      </w:r>
      <w:r>
        <w:rPr>
          <w:rFonts w:eastAsia="Times New Roman" w:cs="Palatino Linotype" w:ascii="Palatino Linotype" w:hAnsi="Palatino Linotype"/>
          <w:b/>
          <w:bCs/>
          <w:color w:val="000000"/>
          <w:sz w:val="20"/>
          <w:szCs w:val="20"/>
          <w:lang w:eastAsia="hu-HU"/>
        </w:rPr>
        <w:t>Egyebek (írásbeli)</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17.1. </w:t>
      </w:r>
      <w:r>
        <w:rPr>
          <w:rFonts w:eastAsia="Times New Roman" w:cs="Palatino Linotype" w:ascii="Palatino Linotype" w:hAnsi="Palatino Linotype"/>
          <w:b/>
          <w:bCs/>
          <w:color w:val="000000"/>
          <w:sz w:val="20"/>
          <w:szCs w:val="20"/>
          <w:lang w:eastAsia="hu-HU"/>
        </w:rPr>
        <w:t>Beiskolázási segély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17.2. </w:t>
      </w:r>
      <w:r>
        <w:rPr>
          <w:rFonts w:eastAsia="Times New Roman" w:cs="Palatino Linotype" w:ascii="Palatino Linotype" w:hAnsi="Palatino Linotype"/>
          <w:b/>
          <w:bCs/>
          <w:color w:val="000000"/>
          <w:sz w:val="20"/>
          <w:szCs w:val="20"/>
          <w:lang w:eastAsia="hu-HU"/>
        </w:rPr>
        <w:t>Beszámoló a Közigazgatási Hivatal felé a Gyámhivatal tevékenységéről</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7.3</w:t>
      </w:r>
      <w:r>
        <w:rPr>
          <w:rFonts w:eastAsia="Times New Roman" w:cs="Palatino Linotype" w:ascii="Palatino Linotype" w:hAnsi="Palatino Linotype"/>
          <w:b/>
          <w:bCs/>
          <w:color w:val="000000"/>
          <w:sz w:val="20"/>
          <w:szCs w:val="20"/>
          <w:lang w:eastAsia="hu-HU"/>
        </w:rPr>
        <w:t xml:space="preserve"> Kamatmentes kölcsön iránti kérelem</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17.4. </w:t>
      </w:r>
      <w:r>
        <w:rPr>
          <w:rFonts w:eastAsia="Times New Roman" w:cs="Palatino Linotype" w:ascii="Palatino Linotype" w:hAnsi="Palatino Linotype"/>
          <w:b/>
          <w:bCs/>
          <w:color w:val="000000"/>
          <w:sz w:val="20"/>
          <w:szCs w:val="20"/>
          <w:lang w:eastAsia="hu-HU"/>
        </w:rPr>
        <w:t>Integrált fővárosi hulladékgazdálkodási rendszer fejlesztés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17.5. </w:t>
      </w:r>
      <w:r>
        <w:rPr>
          <w:rFonts w:eastAsia="Times New Roman" w:cs="Palatino Linotype" w:ascii="Palatino Linotype" w:hAnsi="Palatino Linotype"/>
          <w:b/>
          <w:bCs/>
          <w:color w:val="000000"/>
          <w:sz w:val="20"/>
          <w:szCs w:val="20"/>
          <w:lang w:eastAsia="hu-HU"/>
        </w:rPr>
        <w:t>Önkormányzati lakásokra vonatkozó vételi ajánlatok</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7.6.</w:t>
      </w:r>
      <w:r>
        <w:rPr>
          <w:rFonts w:eastAsia="Times New Roman" w:cs="Palatino Linotype" w:ascii="Palatino Linotype" w:hAnsi="Palatino Linotype"/>
          <w:b/>
          <w:bCs/>
          <w:color w:val="000000"/>
          <w:sz w:val="20"/>
          <w:szCs w:val="20"/>
          <w:lang w:eastAsia="hu-HU"/>
        </w:rPr>
        <w:t xml:space="preserve"> Belterületi utak fejlesztés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17.7.</w:t>
      </w:r>
      <w:r>
        <w:rPr>
          <w:rFonts w:eastAsia="Times New Roman" w:cs="Palatino Linotype" w:ascii="Palatino Linotype" w:hAnsi="Palatino Linotype"/>
          <w:b/>
          <w:bCs/>
          <w:color w:val="000000"/>
          <w:sz w:val="20"/>
          <w:szCs w:val="20"/>
          <w:lang w:eastAsia="hu-HU"/>
        </w:rPr>
        <w:t xml:space="preserve"> Javaslat a következő ülés napirendjéhe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26.</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pénzügyi beszámoló az önkormányzat első félévi beszámolójából</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az Államháztartásról szóló- többször módosított- 1992. évi XXXVIII. Törvény 79. § (1) bekezdése alapján a polgármester a helyi önkormányzat első félévi helyzetéről szeptember 15- ig tájékoztatja a Képviselő- test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elmondja, hogy betervezett 73 M Ft-os likvidhitelt az Önkormányzat még nem vette igénybe. Ez az első félév eredményein is látszik. A kintlevőség nagy része a befizetetlen adókból áll, illetve az ingatlanokat sem sikerült érvényes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ez a költségvetés tarthatatlan, ezért kel majd válságkezelési tervhez és önkormányzati biztoshoz folyamodni. Megkérdezi, hogy mennyi a szállítói tartozások mértéke és a támogatásra szoruló szervezeteknek folyósították e már az időarányos összeget. Jelzi, hogy a Sportegyesület felé az Önkormányzat tartozása 2 millió Ft. Ez a pénzügyi beszámolóban nem tükröződ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elmondja, hogy a szállítói tartozások benne vannak a beszámolóban. A számlák kifizetése 2 hete elkezdődött, így 60 napon túli lejárt kötelezettségünk nincs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Elmondja, hogy az, hogy a 2008. évi költségvetésbe szerepel bizonyos szervezeteknek a támogatása, de ez nem jelent egyúttal kötelezettséget is. Ezt csak akkor lehet felvállalni, ha az adott szervezettel létrejött egy támogatási szerződés. Elmondja, hogy ennek a szerződésnek még csak a tervezetét lá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 féléves beszámolóban a bevételei elmaradnak az előirányzathoz képest, akkor az Önkormányzatnak ott kell spórolni, ahol tu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hogy nem kapott választ a kérdésére. Azt szeretné tudni, hogy mennyi pontosan a szállítók követelése az Önkormányzattal szem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válaszol, hogy az Ollé programmal együtt az Önkormányzatnak 66 millió Ft- os tartozás állomány van, aminek a kezelésére e további napirendekben megtaláljuk a megoldást. Elmondja, hogy ez mind rövid lejáratú tartozás, mert az Ollé programnál is a kivitelező cégeknek a számlái már itt vannak. Ezek közül az egyik céggel már sikerült megegyezni, hogy a számla fizetési határidejét kitolták október 15-ig. A másik három céggel is ezt szeretnék elérni. Elmondja, hogy ezt a programot eleve a Magyar Fejlesztési Bank hiteléből akarták finanszíro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összegzi, hogy 30millió Ft-ot a műfüves pálya teszi k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összegzi, hogy akkor 35 millió Ft a rövidtávú tartozá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mondja, hogy ebből még a DTV. Zrt-vel történő beszámítás is lejön, amit majd a későbbieken tárgyal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a támogatási szerződést a belső ellenőrrel dolgozták ki. A rezsiköltségek a sportegyesülethez havonta jönnek, ezért ezeket havonta célszerű kifizetni, ahogy azt 2008. év elején ebben megállapod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válaszol, hogy 2008. január 1-re nem lehet visszamenni, mert a költségvetést márciusban fogadta el a testület. Elmondja még, hogy remélhetőleg 30-45 napon belül tudják kifizetni a kérdéses tartoz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Dr. gr. Bethlen Istvánné szavazásra teszi fel az Önkormányzat első félévi beszámolójának az elfogadás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nem (Dr. Riebl Antal)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79/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az Önkormányzat első féléves pénzügyi beszámolóját a gazdálkodásró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26.</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pPr>
      <w:r>
        <w:rPr>
          <w:rFonts w:eastAsia="Times New Roman" w:cs="Times New Roman" w:ascii="Times New Roman" w:hAnsi="Times New Roman"/>
          <w:b/>
          <w:bCs/>
          <w:color w:val="000000"/>
          <w:sz w:val="20"/>
          <w:szCs w:val="20"/>
          <w:lang w:eastAsia="hu-HU"/>
        </w:rPr>
        <w:t>2. rendelet alkotása az önkormányzati biztosról</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a helyi önkormányzatokról szóló 1990. évi LXV. Törvény 16. § (1) bekezdése által biztosított jogkörében eljárva, az államháztartásról szóló 1992. évi XXXVIII. Törvény 98. § (6) bekezdésében és az államháztartás működési rendjéről szóló 217/1998. (XII.30.) Korm. Rendelet 153.§-ában meghatározott rendeletalkotási kötelezettségének eleget téve az önkormányzati biztos kirendelésének és működésének szabályait tartalmazza a rendelet terve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Felhívja a testület figyelmét a 3.§-ban megfogalmazott rész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elen pillanatban az esedékessé vált számlák alapján önkormányzati biztost nem kell kirendelni, de mivel közel van a tartozás állomány a kritikus értékhez célszerű ezt a rendeletet megalko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ismerteti, hogy a Pénzügyi Bizottság azt javasolja a Képviselő- testületnek, hogy az önkormányzati biztos kihívása előtt a polgármesternek rendkívüli ülést kelljen összehívnia és csak 2/3-os többséggel lehessen a kormánybiztos kirendelését elfog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ez véleménye szerint jogszabály ellenes, mert a 4. §., hogy amennyiben az önkormányzati biztos kirendelésének feltételei fennállnak, úgy nincs mérlegelési lehetőség, hanem ki kell hívni az önkormányzati biztost. Azt lehetséges, hogy a Képviselő- testület kezdeményezheti és abban 2/3-os többség le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megkérdezi, hogy a Képviselő- testületek van e joga van e a személy illetve a díjazás beleszólásáb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válaszol, hogy erre pályázatot kell kiírni a testületnek. A díjazásról is a testület dö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megkérdezi, hogy ezt melyik jogszabály írja elő ezt a rendeletalkot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 fenti jogszabályokból vezethető 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hogy ez ebből nem vezethető le. Ebből az vezethető le, hogy aljegyző úr felhatalmazást kér a Képviselő- testülettől, hogy hívjon önkormányzati biztost ahelyett, hogy gazdálkodnának. Teljesen idegen ember kezébe akarják adni a költségvetést. Megjegyzi, hogy sem Dunavarsányban, sem Taksonyban nincs ilyen. Megkérdezi, hogy ebben miért járunk előrébb és másban meg miér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Taksonynak több száz milliós adóssága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ha ezzel nem ért egyet a képviselő úr, akkor ezt is el lehet küldeni jogorvoslatra vagy állásfoglalás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javasolja, hogy ha még nem kell kirendelni biztost, akkor inkább várjunk még a rendelettel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rákérdez, hogy van e ennek szankciója ha nem alkotunk ilyen rende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jogalkotási mulasztási kötelezettségre a Közigazgatási Hivatal tehet törvényességi jelz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ismerteti a pénzügyi bizottság véleményét. Véleménye szerint szükség lenne ilyen rendelet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módosító indítványt, hogy ki szeretné az önkormányzati biztosról szóló rendelet tervezetet elküldeni a Közigazgatási Hivatalhoz állásfoglalás céljáb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5 igen, 2 nem (Vásárhelyi László, dr. gr. Bethlen Istvánné)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80/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állásfoglalás céljából elküldi a Közigazgatási Hivatalnak a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önkormányzati biztosról szóló rendelet tervezeté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26.</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3. pénzügyi válságkezelési intézkedési terv</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az Önkormányzatnak 66 millió Ft- os (iskola 800eFt + vagyongazdálkodó Kft. 2M Ft) tartozása van. Ebből 29 millió Ft az Ollé program műfüves pálya. Megkéri Östör Károlyt, hogy ismertesse a részletes lehetőség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felvázolja az általa fontosnak tartott intézkedés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Ennek kezelésére az alábbi lehetőségek állnak fenn: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4"/>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űködési kiadások csökken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A Képviselő-testület, a helyi önkormányzatok adósságrendezési eljárásáról szóló 1996. évi XXV. törvény mellékletében felsorolt alapvető lakossági szolgáltatásokat tartja csak fen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ismerteti, hogy a pénzügyi bizottságnak van ezekre vonatkozó javaslata. Felvázolja az általa fontosnak tartott intézkedés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kkor az alábbi kiadásokat meg lehet takar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kisegítő mezőgazdasági szolgálat, még megtakarítható 1.274e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a ponttal kapcsolatban vita alakul ki, ezért egyenlőre erről nem dönt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b) családi napközi, még megtakarítható 6.339e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elmondja, hogy ez teljesen rentábilis szolgáltatás, amire igény van. A Pénzügyi Bizottság úgy döntött, hogy ezt a szolgáltatást fent kívánja tar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c) házi segítségnyújtás, még megtakarítható 2.125e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összesen: 9.738e 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elmondja, hogy a mikro térséggel kapcsolatos szerződést meg kell kö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d) minden intézmény állítson össze 30 napon belül egy 5% megtakarítási programot, várható megtakarítás 6.200,-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2"/>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TV Zrt-vel beszámítási megállapodás megkö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Átmeneti likviditási gondok enyhítésére beszámítási megállapodást kell kötni a DTV Zrt-v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2002-től 2007.-ig Önkormányzatunk 12M Ft-os tartozást halmozott fel a társasággal szemben, míg a DTV 23,2M Ft kötelezettséget halmozott fel irányunk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en túlmenően felhalmozódott 6.5M Ft számlatartozásunk van a cég fel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elszámolás után 4.7M Ft követelésünk marad. Ezzel kapcsolatban szükség lenne egy meghatalmazás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Megoldás csak az lehet, ha tárgyalások során elszámolunk egymással, mivel a likviditási megítélésünk és a mérlegsorok minősítését is erősen torzítja ez az állap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52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3. Likvid hitel felvéte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Mivel az Önkormányzat 6/2008. (III. 12.) 2008. évi költségvetéséről szóló rendeletének 18. § (1) bekezdésében az szerepel, hogy az évközi hiányt hitel felvétellel kívánja finanszírozni, ezért likvid hitel felvételével lehet megoldani a fizetési gondo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hogy közbeszerzési eljárásra nincs idő, mert az minimum 3 hónap. Ezért most arra kérnének felhatalmazást Képviselő-testülettől a polgármester részére, hogy hatalmazza fel őt arra, hogy a SzMSz 20. §-a alapján legalább három ajánlat bekérésével 50 millió Ft finanszírozási keretre kössön megállapodást azzal a bankkal, amely az összességében legelőnyösebb ajánlatot tesz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Év végéig ez az összeg év végéig elég lesz, akkor pedig közbeszerzési eljáráson fejlesztési hitelkeretet is jóváhagyathatunk a finanszírozó bankk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536"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4. Kezesség szerződés módosítása</w:t>
      </w:r>
    </w:p>
    <w:p>
      <w:pPr>
        <w:pStyle w:val="Normal"/>
        <w:spacing w:lineRule="auto" w:line="240" w:before="0" w:after="0"/>
        <w:ind w:left="53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Az üdülő területi részen megvalósult csatorna beruházás Vízi Közmű Társulat 2001. szeptember 26-án felvett és 2003. július 29-én módosított Hitelszerződése mögötti Önkormányzati Készfizető Kezességi Szerződés fedezeteként letétbe helyezett névlegesen 35.915.000,-Ft, ténylegesen 29.928.000,-Ft betét felszabadítása. A kiváltás lehet szerződésmódosítás, vagy bankgarancia nyújtása az új finanszírozó bankt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ezzel kapcsolatban, hogy ezen a szerződésen nagyon meglepődött, mert a Raffeisen Bankkal egy rettentően hátrányos szerződést kötöt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özbeszól, hogy nagyon egyoldalúan kezeli Östör úr a dolgokat és tegye hozzá, hogy mindezt csak az ő véleménye. Ha itt lenne a Bulyáki úr, akkor megmutatná, hogy hol van az a pénz, amit Östör úr most nem talál. Nem gondolja, hogy 2-3 hónap alatt Östör úrnak ekkora rálátása lenne, hogy ezt ő megítélhet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válaszol, hogy ezzel kapcsolatban ellent kell mondjon Dr. Riebl képviselő úrnak. Elmondja, hogy nem egy pénzintézetnél dolgozott már. Nagyon jól tudja, hogy az Önkormányzatot milyen formában lehet megfinanszír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hogy ahogy Dr. Riebl úr büszke arra, hogy ügyvéd, úgy ő büszke arra, hogy közgazdá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régen 90 millió volt a kasszában meg jó néhány telek és nem kellett önkormányzati biztost hív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azt elfelejti ehhez Dr. Riebl úr mondani, hogy a kiadási oldalon meg ott volt a kötelező kiadás, így csak 30 millió Ft pozitívummal zárták az évet, de a 16 év alatt eladták, felélték Délegyháza vagyon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elmondja, hogy a Raffeisen Banknak egyszerű bankgaranciát kellett volna adni, mai pár százezer Ft-ból megoldhat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508"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5. Ingatlanok értékesí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2008-as költségvetésbe betervezett 25MFt-os tárgyi eszköz értékesítésből 6.4M Ft teljesült csak. Az elmaradt bevétel realizálódása érdekében hirdetés és egyéb úton kerestünk vevőket. Az értékesítés megoldódni látszik két lakás és egy telek esetében, így az idei tervezett bevétel remélhetőleg teljes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3"/>
        </w:numPr>
        <w:spacing w:lineRule="auto" w:line="240" w:before="0" w:after="0"/>
        <w:ind w:left="810"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dók behaj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Helyi adók 9%-os időarányos elmaradása illetve a mérlegben szereplő 48 M Ft kintlevőség döntő része adóbevétel elmaradás. Az adózás rendjéről szóló törvény alapján felszólítás után végrehajtási eljárások útján a kintlevőséget 50%-al kell csökken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 MÁK-tól kapott az Önkormányzat levelet, amelyben arról tájékoztatnak bennünket, hogy 3 millió Ft-ot be kell fizetni egy 2006. évi ügyre visszamenőleg. Az előzőekre utalva elmondja, hogy az OTP Bank is ledöbbent a DTV Zrt-vel kötött készfizetői kezességvállalásunkon. Kéri, hogy az adókat mindenki fizesse 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ismerteti, a Pénzügyi – Fejlesztési Bizottsága javasolja, hogy a mezőőri szolgálat címet szüntesse meg, és a mezőőr végezze el a közterület felügyelő tanfolyamot, és a jövőben dolgozzon közterület felügyelők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b/>
          <w:bCs/>
          <w:color w:val="000000"/>
          <w:sz w:val="20"/>
          <w:szCs w:val="20"/>
          <w:lang w:eastAsia="hu-HU"/>
        </w:rPr>
        <w:t xml:space="preserve"> ismerteti, hogy a Pénzügyi – Fejlesztési Bizottsága javasolja, Délegyháza Község Képviselő- testületének, hogy a Zsebi Baba Családi napközi továbbra is maradjon fent, mert az nem veszteséges és nagy igény van rá. Az anyukák nagyon meg vannak eléged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hogy a pályázatírás során kiderült, hogy csak 14 millió Ft-ot nyerhettek volna, amiből nem tudják az új épületet felépíteni, így a gyerek a régi épületben maradnak egyelő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az 5%-os megtakarítási program csak fűnyíró elv. Így nem kell vizsgálni, hogy melyik intézmény milyen körülmények között van, csak be kell hajtani tőlük 5%-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válaszol, hogy az intézményvezetők lesznek megbízva azzal, hogy vizsgálják felül a kiadásokat és a következő testületi ülésen megtárgyalásra kerül 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rákérdez, hogy az előző jegyzővel lévő munkaügyi vitával kapcsolatban a jegyző járandósága, hogy benne van e a költségvetésbe és mekkora mértékű.</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felhatalmazza Östör Károlyt, hogy erre a kérdésre válaszolhass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válaszol, hogy mivel ez 2008. július 3-án történt ezért a jegyző bére a 2008. évi költségvetésbe benne van. A jövő évet előremenően ő sem tudja megmond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rákérdez, hogy kifizettük e ezt az összeget és ha ki kell fizetni, akkor milyen forrásból fogja az Önkormányzat ezt ki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elmondja, hogy még nem fizettük ki, a forrása ennek a költségvetésben van benne. Hozzáűzi, hogy tudomása szerint a Ktv. úgy határoz, ha valaki fegyelmi útján van elbocsátva, akkor a javadalmazását vissza kell tartani, amíg jogerőssé nem válik az intézked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rákérdez, hogy mi van abban az esetben, ha úgy dönt a bíróság, hogy fegyelmi eljárás során tévedett az eljáró hatóság, és ki kell fizetni akkor erre az esetre végeztek e kalkulációt, hogy ez mennyibe fog kerülni az Önkormányzat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elmondja, hogy a 2008. évre a fizetés be van kalkulál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csodálkozik, hogy Östör Károly szerint csak ennyit kell bekalkul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meghatalmazza e a képviselő testület az aljegyzőt és a pénzügyi vezetőt a DTV.-nél ismertetett beszámítással történő kiegyenlítésre vonatkozó tárgyalások lefolytatásár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81/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elhatalmazza az aljegyzőt Dr. Kriston Istvánt és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pénzügyi vezetőt Östör Károlyt, hogy tárgyalások során</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DTV Zrt-vel és a gesztor Dunavarsányi Önkormányzattal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állapodjon meg a követelések és a kötelezettségek</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számítással történő kiegyenlítéséről, elszámolásáró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09. 30</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a Aljegyző, Gazdasági 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 válságkezelési terv 1. pontjában szereplő működési kiadások csökkentéséből, aki elfogadja azt a javaslatot, hogy minden intézmény állítson össze 5%-os megtakarítási programot 30 napon belül, az szavazz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nem (Dr. Riebl Antal) szavazattal az alábbi határozatot hozt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82/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éri, hogy minden intézmény állítson össze 5% megtakarítás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rogramot 30 napon belü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09. 30</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javasolja, hogy a likvidhitel felvételre csak elvi hozzájárulást adjon a Képviselő-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Domán Zsuzsanna likvidhitel felvétellel egyetért, az szavazzon most. Ez egyben a </w:t>
      </w:r>
      <w:r>
        <w:rPr>
          <w:rFonts w:eastAsia="Times New Roman" w:cs="Palatino Linotype" w:ascii="Palatino Linotype" w:hAnsi="Palatino Linotype"/>
          <w:b/>
          <w:bCs/>
          <w:color w:val="000000"/>
          <w:sz w:val="20"/>
          <w:szCs w:val="20"/>
          <w:lang w:eastAsia="hu-HU"/>
        </w:rPr>
        <w:t>4. napirendi</w:t>
      </w:r>
      <w:r>
        <w:rPr>
          <w:rFonts w:eastAsia="Times New Roman" w:cs="Palatino Linotype" w:ascii="Palatino Linotype" w:hAnsi="Palatino Linotype"/>
          <w:color w:val="000000"/>
          <w:sz w:val="20"/>
          <w:szCs w:val="20"/>
          <w:lang w:eastAsia="hu-HU"/>
        </w:rPr>
        <w:t xml:space="preserve"> pont is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tartózkodás (Dr. Riebl Antal)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83/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viekben felhatalmazza Dr. gr. Bethlen Istvánné polgármester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likvidhitel felvételér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meghatalmazza az aljegyzőt és a pénzügyi vezetőt, hogy a Raiffeisen Bankkal a lekötött betét ügyében tárgyaljon,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5 igen, 1 nem (Dr. Riebl Antal), 1 tartózkodás (Domán Zsuzsanna)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84/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elhatalmazza Dr. Kriston István aljegyzőt és Östör Károly pénzügyi veteőt, hogy a készfizető kezesség fejében letett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29. 928. 000.-Ft lekötött betét további sorsáról tárgyaljon.</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Aljegyző, Gazdasági vezet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az adóbehajtással kapcsolatos intézkedéseket elfogadja,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85/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adóbehajtással kapcsolatos intézkedéseket elfogadj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 xml:space="preserve">5.Ingatlanügyek </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w:t>
      </w:r>
      <w:r>
        <w:rPr>
          <w:rFonts w:eastAsia="Times New Roman" w:cs="Palatino Linotype" w:ascii="Palatino Linotype" w:hAnsi="Palatino Linotype"/>
          <w:b/>
          <w:bCs/>
          <w:color w:val="000000"/>
          <w:sz w:val="20"/>
          <w:szCs w:val="20"/>
          <w:u w:val="single"/>
          <w:lang w:eastAsia="hu-HU"/>
        </w:rPr>
        <w:t>Oázis Szabadidőpark”-ra vonatkozó TSZT és HÉSZ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tárgyaláson minden érdekelt fél megjele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lozsánszky Péter </w:t>
      </w:r>
      <w:r>
        <w:rPr>
          <w:rFonts w:eastAsia="Times New Roman" w:cs="Palatino Linotype" w:ascii="Palatino Linotype" w:hAnsi="Palatino Linotype"/>
          <w:color w:val="000000"/>
          <w:sz w:val="20"/>
          <w:szCs w:val="20"/>
          <w:lang w:eastAsia="hu-HU"/>
        </w:rPr>
        <w:t xml:space="preserve">ismerteti, a Pénzügyi – Fejlesztési Bizottsága javasolja Délegyháza Község Képviselő- testületének, hogy újratárgyalásra kerüljön az ügy, mivel a Magyar Naturisták Egyesületétől eltérő észrevételek érkezt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zzel kapcsoltban elmondja, hogy volt egy másik levél is a Naturista Egyesület elnökének az aláírásával, ami arról szól, egyetértenek ezzel a szabályozási vázlattervvel néhány apróbb módosításs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ánta István</w:t>
      </w:r>
      <w:r>
        <w:rPr>
          <w:rFonts w:eastAsia="Times New Roman" w:cs="Palatino Linotype" w:ascii="Palatino Linotype" w:hAnsi="Palatino Linotype"/>
          <w:color w:val="000000"/>
          <w:sz w:val="20"/>
          <w:szCs w:val="20"/>
          <w:lang w:eastAsia="hu-HU"/>
        </w:rPr>
        <w:t xml:space="preserve"> elmondja, hogy 2000 óta működtetik ezt a telepet tulajdonjoggal, eddig nem sikerült nyereségessé tenni. Elmondja, hogy a Naturisták csak 14%-os tulajdonjoggal vesznek rész, mégis ők akarják az egészet irányítani. A területet csak értékesítéssel tudják nyereségessé t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1983 nyarán kertvárosi beépítésre minősítette az Önkormányzat a naturista telepet, majd augusztus 31-ig kellett volna meghozni egy olyan döntést, hogy ez jogerőre emelkedjen. Sajnos csak szeptember 1-én gyűlt össze az Önkormányzat Képviselő- testüle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Most üdülőpark épülhetne, előzetes számítások szerint 500 millió Ft nettó árbevétele lehetne a Naturista Oázis Kft-nek. Így az Önkormányzat is 120 millió Ft- ra tehetne sze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z előterjesztés világosan azt mondja ki, hogy a szabályozási vázlat tervének elfogadásáról kell dönteni. A taggyűlésen az Önkormányzatot a polgármester képvisel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üredi Éva </w:t>
      </w:r>
      <w:r>
        <w:rPr>
          <w:rFonts w:eastAsia="Times New Roman" w:cs="Palatino Linotype" w:ascii="Palatino Linotype" w:hAnsi="Palatino Linotype"/>
          <w:color w:val="000000"/>
          <w:sz w:val="20"/>
          <w:szCs w:val="20"/>
          <w:lang w:eastAsia="hu-HU"/>
        </w:rPr>
        <w:t>tervező a Baurb Kft. részéről ismerteti a szabályozási vázlatrajz tartalmát. Elmondja, hogy ezt mindegyik tulajdonos megszava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olnár Antal</w:t>
      </w:r>
      <w:r>
        <w:rPr>
          <w:rFonts w:eastAsia="Times New Roman" w:cs="Palatino Linotype" w:ascii="Palatino Linotype" w:hAnsi="Palatino Linotype"/>
          <w:color w:val="000000"/>
          <w:sz w:val="20"/>
          <w:szCs w:val="20"/>
          <w:lang w:eastAsia="hu-HU"/>
        </w:rPr>
        <w:t xml:space="preserve"> kiegészíti a tervezőt, elmondja, hogy 3 évvel ezelőtt az összes tulajdonos jóváhagyta ezt a terv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Sánta István </w:t>
      </w:r>
      <w:r>
        <w:rPr>
          <w:rFonts w:eastAsia="Times New Roman" w:cs="Palatino Linotype" w:ascii="Palatino Linotype" w:hAnsi="Palatino Linotype"/>
          <w:color w:val="000000"/>
          <w:sz w:val="20"/>
          <w:szCs w:val="20"/>
          <w:lang w:eastAsia="hu-HU"/>
        </w:rPr>
        <w:t>javasolja, hogy bízzanak meg egy műszaki szakértőt, aki képviseli az Önkormányzatot. Elmondja, hogy üdülőtelkenként 1 millió Ft-ot fizetnének az Önkormányzatnak közműfejlesztési hozzájárulásként. Továbbra is üdülőövezet maradna ez a ter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Magyar Naturista Egyesület egyik tagja</w:t>
      </w:r>
      <w:r>
        <w:rPr>
          <w:rFonts w:eastAsia="Times New Roman" w:cs="Palatino Linotype" w:ascii="Palatino Linotype" w:hAnsi="Palatino Linotype"/>
          <w:color w:val="000000"/>
          <w:sz w:val="20"/>
          <w:szCs w:val="20"/>
          <w:lang w:eastAsia="hu-HU"/>
        </w:rPr>
        <w:t xml:space="preserve"> felszólal és elmondja, hogy csak közműves telkeket lehet eladni. Valószínűsíti, hogy az Egyesület meg fog szűnni. Nehezen tudja elképzelni, hogy az egyik telken naturisták a másikon nem naturisták legyenek. Ha megszűnik a Társaság, akkor a pénzük elvész. Ezen kívül sok embernek a nyári szabadságát teszik tönkre ezz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olyós Ferenc</w:t>
      </w:r>
      <w:r>
        <w:rPr>
          <w:rFonts w:eastAsia="Times New Roman" w:cs="Palatino Linotype" w:ascii="Palatino Linotype" w:hAnsi="Palatino Linotype"/>
          <w:color w:val="000000"/>
          <w:sz w:val="20"/>
          <w:szCs w:val="20"/>
          <w:lang w:eastAsia="hu-HU"/>
        </w:rPr>
        <w:t xml:space="preserve"> felháborodva jelzi, hogy ő a Magyar Naturista Egyesületének az elnöke és az Önkormányzat olyan emberekkel tárgyal, akinek nincs is joga dönteni semmiben. Ő írta a levelet, amiben a szabályozási tervet alapvetően elfogadhatónak tartj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a lényeg, hogy 3 éve az összes tulajdonos jóváhagyta a terv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jelzi, hogy a Naturisták a tevékenységüket hány százalékban folytathatják továb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ánta István</w:t>
      </w:r>
      <w:r>
        <w:rPr>
          <w:rFonts w:eastAsia="Times New Roman" w:cs="Palatino Linotype" w:ascii="Palatino Linotype" w:hAnsi="Palatino Linotype"/>
          <w:color w:val="000000"/>
          <w:sz w:val="20"/>
          <w:szCs w:val="20"/>
          <w:lang w:eastAsia="hu-HU"/>
        </w:rPr>
        <w:t xml:space="preserve"> válaszol, hogy 0%-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avasolja, hogy a Naturisták vegyenek egy tavat maguk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ő jegyezte ellen a Magyar Naturisa Egyesület társasági szerződését ezzel együtt nem érzi magát elfogultnak ebben az ügy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elmondja, hogy most hogy tisztán látják a kérdést és javasolja, hogy szavazzanak er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megkérdezi a Naturista Oázis Kft.-t, hogy Tszt és Hész módosításáról nem most kell szava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ánta István</w:t>
      </w:r>
      <w:r>
        <w:rPr>
          <w:rFonts w:eastAsia="Times New Roman" w:cs="Palatino Linotype" w:ascii="Palatino Linotype" w:hAnsi="Palatino Linotype"/>
          <w:color w:val="000000"/>
          <w:sz w:val="20"/>
          <w:szCs w:val="20"/>
          <w:lang w:eastAsia="hu-HU"/>
        </w:rPr>
        <w:t xml:space="preserve"> válaszol, hogy nem most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 Délegyháza Község Önkormányzat a Naturista Oázis Kft-ben lévő üzletrész tulajdonosi jogán elfogadja e a BAU-URB Kft. által 2008. június hóban elkészített szabályozási vázlatrajz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nem (Forgó Vilmosné)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86/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Naturista Kft.-ben lévő tulajdonosi jogán elfogadja a BAU-URB Kft. által 2008. június hóban elkészített szabályozási vázlatrajzo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Vadrózsa utca lezárása</w:t>
      </w:r>
      <w:r>
        <w:rPr>
          <w:rFonts w:eastAsia="Times New Roman" w:cs="Palatino Linotype" w:ascii="Palatino Linotype" w:hAnsi="Palatino Linotype"/>
          <w:color w:val="000000"/>
          <w:sz w:val="20"/>
          <w:szCs w:val="20"/>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hogy Délegyháza, Vadrózsa utca lakói beadvánnyal fordultak az önkormányzathoz, melyben kérték, hogy vizsgálja felül azt, hogy Lenzsér Zoltán Délegyháza, Vadrózsa u. 9. szám alatti tulajdonos lezárhatja-e a többi lakó elől a partot. Először kiépítette a lejáratot, majd kaput szerelt fel, amit le tud zárni úgy, hogy más nem tudja megközelíteni a partot, ami önkormányzati tulajdonú ter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reczkiné</w:t>
      </w:r>
      <w:r>
        <w:rPr>
          <w:rFonts w:eastAsia="Times New Roman" w:cs="Palatino Linotype" w:ascii="Palatino Linotype" w:hAnsi="Palatino Linotype"/>
          <w:color w:val="000000"/>
          <w:sz w:val="20"/>
          <w:szCs w:val="20"/>
          <w:lang w:eastAsia="hu-HU"/>
        </w:rPr>
        <w:t xml:space="preserve"> elmondja, hogy ő is a Vadrózsa utcában lakik és támogatja az utca lezárását. Így tiszta és biztonságos maradhatna a környezet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Szelényi Zoltán</w:t>
      </w:r>
      <w:r>
        <w:rPr>
          <w:rFonts w:eastAsia="Times New Roman" w:cs="Palatino Linotype" w:ascii="Palatino Linotype" w:hAnsi="Palatino Linotype"/>
          <w:color w:val="000000"/>
          <w:sz w:val="20"/>
          <w:szCs w:val="20"/>
          <w:lang w:eastAsia="hu-HU"/>
        </w:rPr>
        <w:t xml:space="preserve"> a másik oldalt képviseli elmondja, hogy a lakók nagy része nem ért egyet a lezárással és az ingatlanok értéke jelentős mértékben csökkent ezáltal, hogy nem lehet a vizet látogatni. Elmondja, hogy egy korábbi határozat 39/2007 (II.12.)már megtiltotta a Vadrózsa u. lezárás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Lenzsér Zoltán</w:t>
      </w:r>
      <w:r>
        <w:rPr>
          <w:rFonts w:eastAsia="Times New Roman" w:cs="Palatino Linotype" w:ascii="Palatino Linotype" w:hAnsi="Palatino Linotype"/>
          <w:color w:val="000000"/>
          <w:sz w:val="20"/>
          <w:szCs w:val="20"/>
          <w:lang w:eastAsia="hu-HU"/>
        </w:rPr>
        <w:t xml:space="preserve"> elmondja mindenkinek a kódot és ismerteti, hogy bárki bemehet egyetlen napra zárták csak le a tópar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vita több órán keresztül tart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ezte, hogy nincs min vitatkozni, hiszen korábban az Önkormányzat megtiltotta a Vadrózsa utca lezárás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gyetért a Vadrózsa utcában lévő lezárás megszűntetésével,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3 igen, 2 nem (Vásárhelyi László Károly, Belozsánszky Péter), 2 tartózkodás (Dr. gr. Bethlen Istvánné, Domán Zsuzsanna)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87/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testülete kötelezi Lenzsér Zoltán Délegyháza, Vadrózsa u. 9. szám alatti ingatlan tulajdonosát, hogy az általa lezárt, az önkormányzat tulajdonát képező Délegyháza 860/1 és 867 hrsz-ú utak lezárását azonnali hatállyal szüntesse meg. Amennyiben az utak lezárását nem szünteti meg, a partot nem teszi szabaddá, úgy az önkormányzat hatósági eljárást kezdeményez ellen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171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ind w:left="171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Galla-tanyai út melletti gazdasági terület településszerkezeti tervének és helyi építési szabályzatának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 xml:space="preserve">Dr. gr. Bethlen Istvánné </w:t>
      </w:r>
      <w:r>
        <w:rPr>
          <w:rFonts w:eastAsia="Times New Roman" w:cs="Times New Roman" w:ascii="Times New Roman" w:hAnsi="Times New Roman"/>
          <w:color w:val="000000"/>
          <w:sz w:val="24"/>
          <w:szCs w:val="24"/>
          <w:lang w:eastAsia="hu-HU"/>
        </w:rPr>
        <w:t>ismertei, hogy a Galla tanyai út melletti gazdasági területre vonatkozóan a község településszerkezeti terve és a helyi építési szabályzatának módosítása elkészült. A Közép-magyarországi Regionális Közigazgatási Hivatal Állami Főépítésze általi észrevételezés szabályzatba bedolgozásra kerül, így az elkészült településszerkezeti terv és helyi építési szabályzat módosítás elfogadásának nincs akadály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88/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a község településszerkezeti tervéről szóló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208/2005.(IX. 01.) számú határozatát a Délegyház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Galla tanayai út melletti gazdasági terüle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036/5, 036/6, 036/7 hrsz-ú ingatlanok) vonatkozásában módosítj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lső ütemben testület a 036/5 hrsz-ú ingatlan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elhasználását engedélyez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második ütemben, amennyiben a vállalkozás fejleszt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íván, úgy a 036/6 és 036/7 hrsz-ú ingatlano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elhasználása is megtörténhet.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 xml:space="preserve">Felelős: </w:t>
      </w:r>
      <w:r>
        <w:rPr>
          <w:rFonts w:eastAsia="Times New Roman" w:cs="Palatino Linotype" w:ascii="Palatino Linotype" w:hAnsi="Palatino Linotype"/>
          <w:b/>
          <w:bCs/>
          <w:color w:val="000000"/>
          <w:sz w:val="20"/>
          <w:szCs w:val="20"/>
          <w:lang w:eastAsia="hu-HU"/>
        </w:rPr>
        <w:t>Képviselő- testüle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Palatino Linotype" w:ascii="Palatino Linotype" w:hAnsi="Palatino Linotype"/>
          <w:color w:val="000000"/>
          <w:sz w:val="24"/>
          <w:szCs w:val="24"/>
          <w:lang w:eastAsia="hu-HU"/>
        </w:rPr>
        <w:t>DÉLEGYHÁZA KÖZSÉG ÖNKORMÁNYZATA KÉPVISELŐ- 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2008.(VIII...)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 község helyi építési szabályzatáról szóló 16/2005.(IX.03.) 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Kamion-tavak területének szabályoz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hogy Délegyháza Község Képviselő-testülete 9/2003.(V.21.) számú rendeletével elfogadta a Délegyháza „Kamion-tavak” szabályozási tervét és helyi építési szabályzatá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tervet az ingatlan tulajdonosok finanszírozták. A tulajdonosok elképzelése és kérése az volt, hogy a területen lakóövezet alakuljon ki, mivel arra van kereslet, és hitelt is csak lakóház építésére tudnak felvenni.</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z akkor hatályos 5/1997.(II.20.) számú Ök. rendelet (ÁRT) alapján az érintett terület tartalék üdülőterület volt, tehát a területre csak üdülő övezetet lehetett tervezni. </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2003. óta a tulajdonosok többször keresték meg kérelmükkel az önkormányzatot, melyben kérték a terület lakóövezetté történő szabályozását, mivel a pénzükért nem ezt kérték.</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jelenleg is hatályos, a 208/2005.(IX.01.) számú Ök. határozattal elfogadott Délegyháza község településszerkezeti terve alapján a „Kamion-tavak” területe tervezett kertvárosias lakóöveze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Több mint 20 ha területről van szó, melynek szabályozását - figyelembe véve azt a tényt, hogy a tulajdonosok több milliót fizettek egy tervért, ami nem fedi a kérelmüket, megrendelésüket, és most ismét vállalják a tervezés költségeit – soron kívül célszerű megrendelni.</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rákérdez, hogy fizetnének e intézményfejlesztési hozzájárulást, ugyanis itt 70 lakás fog kialakulni, és az Önkormányzatnak ezzel szemben kötelezettsége van.</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A község közigazgatási területére vonatkozó településszerkezeti terv és helyi építési szabályzat felülvizsgálatánál a területre vonatkozó helyi építési szabályzatot figyelembe kell venni. </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czél János </w:t>
      </w:r>
      <w:r>
        <w:rPr>
          <w:rFonts w:eastAsia="Times New Roman" w:cs="Palatino Linotype" w:ascii="Palatino Linotype" w:hAnsi="Palatino Linotype"/>
          <w:color w:val="000000"/>
          <w:sz w:val="20"/>
          <w:szCs w:val="20"/>
          <w:lang w:eastAsia="hu-HU"/>
        </w:rPr>
        <w:t>elmondja, hogy a közmű már ki van építve a sarkon.</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P. Nagy Imre </w:t>
      </w:r>
      <w:r>
        <w:rPr>
          <w:rFonts w:eastAsia="Times New Roman" w:cs="Palatino Linotype" w:ascii="Palatino Linotype" w:hAnsi="Palatino Linotype"/>
          <w:color w:val="000000"/>
          <w:sz w:val="20"/>
          <w:szCs w:val="20"/>
          <w:lang w:eastAsia="hu-HU"/>
        </w:rPr>
        <w:t>elmondja, hogy ő már kifizetett 1 millió Ft-ot erre korábban.</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czél János </w:t>
      </w:r>
      <w:r>
        <w:rPr>
          <w:rFonts w:eastAsia="Times New Roman" w:cs="Palatino Linotype" w:ascii="Palatino Linotype" w:hAnsi="Palatino Linotype"/>
          <w:color w:val="000000"/>
          <w:sz w:val="20"/>
          <w:szCs w:val="20"/>
          <w:lang w:eastAsia="hu-HU"/>
        </w:rPr>
        <w:t>elmondja, hogy családi házas övezetet akarnak és nem lakóparko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rengeteg a gyerek az intézményeket pedig bővíteni kéne, ehhez kell a közműfejlesztési hozzájárulás.</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czél János </w:t>
      </w:r>
      <w:r>
        <w:rPr>
          <w:rFonts w:eastAsia="Times New Roman" w:cs="Palatino Linotype" w:ascii="Palatino Linotype" w:hAnsi="Palatino Linotype"/>
          <w:color w:val="000000"/>
          <w:sz w:val="20"/>
          <w:szCs w:val="20"/>
          <w:lang w:eastAsia="hu-HU"/>
        </w:rPr>
        <w:t xml:space="preserve">javasolja, hogy a szabályozási tervet megcsináltatják az Önkormányzat 3 ha-ján. </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avasolja, hogy ezt tárgyalják zárt ülésen, mivel az Önkormányzat vagyonát érinti.</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avasolják, hogy az 6. napirendi pontot vegyék előre, mert az intézmények dolgozói már régóta várnak.</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 Tájékoztató tanévelőkészítő munkálatokról</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omán Zsuzsanna </w:t>
      </w:r>
      <w:r>
        <w:rPr>
          <w:rFonts w:eastAsia="Times New Roman" w:cs="Palatino Linotype" w:ascii="Palatino Linotype" w:hAnsi="Palatino Linotype"/>
          <w:color w:val="000000"/>
          <w:sz w:val="20"/>
          <w:szCs w:val="20"/>
          <w:lang w:eastAsia="hu-HU"/>
        </w:rPr>
        <w:t>ismerteti, hogy a hittan- vallás oktatás ingyen történik az iskolában, viszont az erkölcstan tanár az idei évben kb. 60-80 ezer Ft- os többlet kiadással jár.</w:t>
      </w:r>
    </w:p>
    <w:p>
      <w:pPr>
        <w:pStyle w:val="Normal"/>
        <w:spacing w:lineRule="auto" w:line="240" w:before="0" w:after="0"/>
        <w:rPr/>
      </w:pPr>
      <w:r>
        <w:rPr>
          <w:rFonts w:eastAsia="Times New Roman" w:cs="Times New Roman" w:ascii="Times New Roman" w:hAnsi="Times New Roman"/>
          <w:color w:val="000000"/>
          <w:sz w:val="24"/>
          <w:szCs w:val="24"/>
          <w:lang w:eastAsia="hu-HU"/>
        </w:rPr>
        <w:t>A tankönyvekkel kapcsolatban elmondja, hogy</w:t>
      </w:r>
      <w:r>
        <w:rPr>
          <w:rFonts w:eastAsia="Times New Roman" w:cs="Times New Roman" w:ascii="Times New Roman" w:hAnsi="Times New Roman"/>
          <w:color w:val="000000"/>
          <w:sz w:val="20"/>
          <w:szCs w:val="20"/>
          <w:lang w:eastAsia="hu-HU"/>
        </w:rPr>
        <w:t xml:space="preserve"> </w:t>
      </w:r>
      <w:r>
        <w:rPr>
          <w:rFonts w:eastAsia="Times New Roman" w:cs="Times New Roman" w:ascii="Times New Roman" w:hAnsi="Times New Roman"/>
          <w:color w:val="000000"/>
          <w:sz w:val="24"/>
          <w:szCs w:val="24"/>
          <w:lang w:eastAsia="hu-HU"/>
        </w:rPr>
        <w:t>2.931.423.-Ft az összes tankönyvköltség, amiből az állam 1.022.250.-Ft-ot támogat. 694.174.-Ft-ot be van állítva az Önkormányzat költségvetésébe. Ezen felül marad 1.214.999.-Ft, ami nincs támogat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smerteti, hogy a polgármester lemond az augusztustól decemberig esedékes költség átalányáról, ( 350 ezer Ft)amit áttesznek majd a szociális keret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mondja, hogy nagyon sok szülő egyedül neveli a gyermekét és nincs pénzük könyvre. Őket nem támogatja az állam. Ezzel kapcsolatban az iskola próbálja kigyűjteni azt a 24 gyermeket, akiknek a legjobban szüksége van segítségre. Ez 339 ezer Ft-ot jelent. Ezeket az Önkormányzat úgy támogatná, hogy a Képviselő- testület tagja lemondanának a tiszteletdíjukról.</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Megkérdezi, hogy ki hajlandó még lemondani a tiszteletdíjáról?</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 Bednárik László és Domán Zsuzsanna</w:t>
      </w:r>
      <w:r>
        <w:rPr>
          <w:rFonts w:eastAsia="Times New Roman" w:cs="Palatino Linotype" w:ascii="Palatino Linotype" w:hAnsi="Palatino Linotype"/>
          <w:color w:val="000000"/>
          <w:sz w:val="20"/>
          <w:szCs w:val="20"/>
          <w:lang w:eastAsia="hu-HU"/>
        </w:rPr>
        <w:t xml:space="preserve"> jelentkeznek, hogy lemondanak az augusztus havi tiszteletdíjukról. </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 kb. 120 ezer Ft lesz, ami a 62 gyermek támogatására fordítható.</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lfogadja az iskola beszámolóját az óratöbbletekkel együtt, az szavazzon mos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89/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a Hunyadi János Általános Iskola 2008/2009 évi beszámolóját az óratöbblettel együt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 xml:space="preserve">Felelős: </w:t>
      </w:r>
      <w:r>
        <w:rPr>
          <w:rFonts w:eastAsia="Times New Roman" w:cs="Palatino Linotype" w:ascii="Palatino Linotype" w:hAnsi="Palatino Linotype"/>
          <w:b/>
          <w:bCs/>
          <w:color w:val="000000"/>
          <w:sz w:val="20"/>
          <w:szCs w:val="20"/>
          <w:lang w:eastAsia="hu-HU"/>
        </w:rPr>
        <w:t>Képviselő- testüle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lfogadja az iskola erkölcstan tanárra fordítandó kb. 80. 000.-Ft-os költségét, az szavazzon mos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90/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a Hunyadi János Általános Iskola erkölcstan tanárra fordítandó kb. 80.000.-Ft-os költségét, amit a költségvetési rendeletmódosításnál előirányzatot módosító tételként át kell vezetn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 xml:space="preserve">Felelős: </w:t>
      </w:r>
      <w:r>
        <w:rPr>
          <w:rFonts w:eastAsia="Times New Roman" w:cs="Palatino Linotype" w:ascii="Palatino Linotype" w:hAnsi="Palatino Linotype"/>
          <w:b/>
          <w:bCs/>
          <w:color w:val="000000"/>
          <w:sz w:val="20"/>
          <w:szCs w:val="20"/>
          <w:lang w:eastAsia="hu-HU"/>
        </w:rPr>
        <w:t>Képviselő- testüle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Czanik Lászlóné</w:t>
      </w:r>
      <w:r>
        <w:rPr>
          <w:rFonts w:eastAsia="Times New Roman" w:cs="Palatino Linotype" w:ascii="Palatino Linotype" w:hAnsi="Palatino Linotype"/>
          <w:color w:val="000000"/>
          <w:sz w:val="20"/>
          <w:szCs w:val="20"/>
          <w:lang w:eastAsia="hu-HU"/>
        </w:rPr>
        <w:t xml:space="preserve"> ismerteti a beszámolóját. Elmondja, hogy a logopédus felmérte a gyerekeket és nagyon sok a beszédhibás gyermek Az egyik kolléganő elvégezte a megfelelő iskolát és be tudna segíteni ez heti 4 órás többletmunkát jelent. Ez az összeg az idei évre 60.480.-Ft </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lfogadja az óvoda 60.480.-Ft-os kiadását erre az évre a logopédiai fejlesztésekre,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91/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a 60.480.-Ft-os óvodai kiadást logopédiai fejlesztésekr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mit a költségvetési rendeletmódosításnál előirányzatot módosító tételként át kell vezetn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 xml:space="preserve">Felelős: </w:t>
      </w:r>
      <w:r>
        <w:rPr>
          <w:rFonts w:eastAsia="Times New Roman" w:cs="Palatino Linotype" w:ascii="Palatino Linotype" w:hAnsi="Palatino Linotype"/>
          <w:b/>
          <w:bCs/>
          <w:color w:val="000000"/>
          <w:sz w:val="20"/>
          <w:szCs w:val="20"/>
          <w:lang w:eastAsia="hu-HU"/>
        </w:rPr>
        <w:t>Képviselő- testüle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Czanik Lászlóné</w:t>
      </w:r>
      <w:r>
        <w:rPr>
          <w:rFonts w:eastAsia="Times New Roman" w:cs="Palatino Linotype" w:ascii="Palatino Linotype" w:hAnsi="Palatino Linotype"/>
          <w:color w:val="000000"/>
          <w:sz w:val="20"/>
          <w:szCs w:val="20"/>
          <w:lang w:eastAsia="hu-HU"/>
        </w:rPr>
        <w:t xml:space="preserve"> jelzi, hogy a tornaszobára is szükség volna. Kéri ennek mielőbbi kialakításá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az áprilisban beadott pályázattal kapcsolatban még semmi hír nincsen. Reméli, hogy sikerül nyernie az Önkormányzatnak valami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rákérdez, hogy megoldódott e már a csőtöréses dolog?</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Czanik Lászlóné</w:t>
      </w:r>
      <w:r>
        <w:rPr>
          <w:rFonts w:eastAsia="Times New Roman" w:cs="Palatino Linotype" w:ascii="Palatino Linotype" w:hAnsi="Palatino Linotype"/>
          <w:color w:val="000000"/>
          <w:sz w:val="20"/>
          <w:szCs w:val="20"/>
          <w:lang w:eastAsia="hu-HU"/>
        </w:rPr>
        <w:t xml:space="preserve"> jelzi, hogy a biztosító még nem volt ot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lfogadja az óvoda beszámolóját, az szavazzon mos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92/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a Délegyházi Napköziotthonos Óvoda 2008/2009 évi beszámolójá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 xml:space="preserve">Felelős: </w:t>
      </w:r>
      <w:r>
        <w:rPr>
          <w:rFonts w:eastAsia="Times New Roman" w:cs="Palatino Linotype" w:ascii="Palatino Linotype" w:hAnsi="Palatino Linotype"/>
          <w:b/>
          <w:bCs/>
          <w:color w:val="000000"/>
          <w:sz w:val="20"/>
          <w:szCs w:val="20"/>
          <w:lang w:eastAsia="hu-HU"/>
        </w:rPr>
        <w:t>Képviselő- testüle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xml:space="preserve"> szavazásra teszi fel a kérdést, kéri, hogy szavazzon aki javasolja, hogy azok a gyerekek, akik az iskolában jó képességűek de rosszul tanulnak, és önmagukhoz képest legalább két osztályzattal jobban teljesítenek az előző fél évhez képest ösztöndíjban részesüljenek! Az ösztöndíj mértéke függ a gyerekek létszámától. Az összköltség a teljes tanévre 100 ezer Ft, ami a következő költségvetést érin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93/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ának Képviselő-testülete elfogadja, hogy azok a gyerekek, akik az iskolába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jó képességűek de rosszul tanulnak és önmagukho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képest legalább két osztályzattal jobban teljesíten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az előző fél évhez képest, ösztöndíjban részesüljen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Az ösztöndíj mértéke függ a gyerekek létszámátó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sszköltség a teljes tanévre 100 ezer Ft, am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következő költségvetést érint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Czanik Lászlóné Havaldánné Meyer Emília</w:t>
      </w:r>
      <w:r>
        <w:rPr>
          <w:rFonts w:eastAsia="Times New Roman" w:cs="Palatino Linotype" w:ascii="Palatino Linotype" w:hAnsi="Palatino Linotype"/>
          <w:color w:val="000000"/>
          <w:sz w:val="20"/>
          <w:szCs w:val="20"/>
          <w:lang w:eastAsia="hu-HU"/>
        </w:rPr>
        <w:t xml:space="preserve"> elmennek.</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 xml:space="preserve">5.Ingatlanügyek </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u w:val="single"/>
          <w:lang w:eastAsia="hu-HU"/>
        </w:rPr>
        <w:t>Hatos bánya bányászati Kft. bányabővítés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ismerteti, hogy ez nem lakott területen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avazásra teszi fel a kérdést, hogy aki a bányabővítéssel egyetért, az szavazz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nem (Forgó Vilmosné)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94/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Hatos Bánya Bányászati Kft. (6724 Szeged, Kálvária sgt. 87/A.)kérelmének helyt ad és az alábbiak szerint hozzájárulaz abban foglaltak végrehajtásához: Délegyháza Község Önkormányzatának 208/2005.(IX.01.) sz. a TSZT -ről szóló határozata alapján a délegyházi 0129/22, és 0140/2 hrsz-ú, külterületi beépítésre nem szánt, területek eddigi „Má-f” (általános mezőgazdasági) és részben „Ev” (védő erdőterület) övezeti besorolásban lévő – a TSZT 1. 3. pontban foglalt eseti módosítási jogával élve - „Kb” (különleges terület-bánya) besorolásra módosítja.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jelen eseti határozat a TSZT és a HÉSZ folyamatban lévő átfogó módosításával és az Önkormányzattal megkötendő területrendezési szerződés aláírásával egyidejűleg lép hatályb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elepülésszerkezeti terv és helyi építési szabályzat módosításával járó összes költség a kérelmezőt, Hatos Bánya Kft-t terhel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önkormányzaton kívül álló okok miatt történő esetleges meghiúsulás esetén, az önkormányzatot semmilyen felelősség nem terheli.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folyamatos</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Képviselő- testület</w:t>
      </w:r>
    </w:p>
    <w:p>
      <w:pPr>
        <w:pStyle w:val="Normal"/>
        <w:spacing w:lineRule="auto" w:line="240" w:before="245" w:after="24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245" w:after="58"/>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u w:val="single"/>
          <w:lang w:eastAsia="hu-HU"/>
        </w:rPr>
        <w:t>Koterkó Ernőné és Dóra Aladár HÉSZ módosítási kérelm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a Koterkóék levelén nagyon megdöbbent, nagyon ellenséges és igazságtalan volt. Koterkó Ernőné azzal a kéréssel fordult az önkormányzathoz, hogy tegye lehetővé, hogy a tulajdonát képező ingatlanon felépítsen a családjának egy há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elenleg a hatályos településszerkezeti terv és helyi építési szabályzat alapján a terület Má-á (általános mezőgazdasági) övezetbe sorolt, így a telek nem beépíthető (beépítést meg nem engedő általános mezőgazdasági terüle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HÉSZ 37. § (1) bekezdése „A mezőgazdasági övezetek telkei a növénytermesztési és az állattenyésztési tevékenységek területei, ezért itt jellemzően csak a mezőgazdasági tevékenységgel kapcsolatos termékfeldolgozás és tárolás építményei helyezhetők el, azonban egyes esetekben az övezeti előírásokban foglalt feltételek fennállása esetén lakóépület is építh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 galla tanyai területen többen is jelezték már, hogy szeretnének ott letelepedni és a tulajdonukat képező ingatlanon lakóházat építeni, de ez jelenleg nem lehetség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oterkó Ernőné</w:t>
      </w:r>
      <w:r>
        <w:rPr>
          <w:rFonts w:eastAsia="Times New Roman" w:cs="Palatino Linotype" w:ascii="Palatino Linotype" w:hAnsi="Palatino Linotype"/>
          <w:color w:val="000000"/>
          <w:sz w:val="20"/>
          <w:szCs w:val="20"/>
          <w:lang w:eastAsia="hu-HU"/>
        </w:rPr>
        <w:t xml:space="preserve"> elmondja, hogy ez neki esik nagyon rosszul. Több mint 35 éve lakik ott, az utak azóta is nagyon rossz állapotban vannak. Elmondja, hogy 5 évig kellett Bulyáki Antallal és az Elművel harcolniuk, azért, hogy villanyuk legy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kérdezi, hogy mi rosszat tett ő ezzel kapcsolatban, még az utat is megjavított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oterkó Ernőné</w:t>
      </w:r>
      <w:r>
        <w:rPr>
          <w:rFonts w:eastAsia="Times New Roman" w:cs="Palatino Linotype" w:ascii="Palatino Linotype" w:hAnsi="Palatino Linotype"/>
          <w:color w:val="000000"/>
          <w:sz w:val="20"/>
          <w:szCs w:val="20"/>
          <w:lang w:eastAsia="hu-HU"/>
        </w:rPr>
        <w:t xml:space="preserve"> elmondja, hogy tavaly augusztus 18-án felkereste Pocsai Istvánt és kértem,, hogy nézze meg, hogy a munkások milyen munkát végeztek. Ott hagytak egy nagy lukat, ami csak 2 nap múlva lett betemet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egyik utat sem tudták jobban megcsináltatni, mert nincs pénz., de mindig csak elutasító választ kap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oterkó Ernőné</w:t>
      </w:r>
      <w:r>
        <w:rPr>
          <w:rFonts w:eastAsia="Times New Roman" w:cs="Palatino Linotype" w:ascii="Palatino Linotype" w:hAnsi="Palatino Linotype"/>
          <w:color w:val="000000"/>
          <w:sz w:val="20"/>
          <w:szCs w:val="20"/>
          <w:lang w:eastAsia="hu-HU"/>
        </w:rPr>
        <w:t xml:space="preserve"> elmondja, hogy 2006 óta próbálkozik a Vásárhelyi Lászklónéval dűlőre jutni., de mindig csak elutasító választ kapott. Kéri, hogy lehessen ott építkezni és a fiatal családok élhess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óra Aladár</w:t>
      </w:r>
      <w:r>
        <w:rPr>
          <w:rFonts w:eastAsia="Times New Roman" w:cs="Palatino Linotype" w:ascii="Palatino Linotype" w:hAnsi="Palatino Linotype"/>
          <w:color w:val="000000"/>
          <w:sz w:val="20"/>
          <w:szCs w:val="20"/>
          <w:lang w:eastAsia="hu-HU"/>
        </w:rPr>
        <w:t xml:space="preserve"> elmondja, hogy a Galla tanya egészét kellene módosítani. Elmondja, hogy a korábbi testületi határozat kertvárosi övezetbe sorolta a területeket. Így ott semmiféle állatot nem lehetne tartani. Egyetlen rendelet szűntette meg az építési területhez való jogát az ott lakóknak, ami általános építési tilalmat rendelt el a mezőgazdasági területeken. A mezőgazdasági területre építhető ingatlan abban az esetben, ha terület minimum 6000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Ez ellehetetleníti az ott élők életét. Kéri, hogy állítsák vissza ezt vissza és a kertvárosi besorolást vonják vissz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ezzel 100%-osan egye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megkérdezi, hogy a Koterkó Ernőné területe van e 6000m2.</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oterkó Ernőné</w:t>
      </w:r>
      <w:r>
        <w:rPr>
          <w:rFonts w:eastAsia="Times New Roman" w:cs="Palatino Linotype" w:ascii="Palatino Linotype" w:hAnsi="Palatino Linotype"/>
          <w:color w:val="000000"/>
          <w:sz w:val="20"/>
          <w:szCs w:val="20"/>
          <w:lang w:eastAsia="hu-HU"/>
        </w:rPr>
        <w:t xml:space="preserve"> válaszol, hogy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Koterkó Ernőné ügyében a HÉSZ hol engedi, hol megtiltja az övezeti beépítést. Ezt fel kell old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Olyan határozati javaslat kell, hogy hívja fel hivatalát a Képvsiselő- testület, hogy a településtervezőtől kérjen szakmai és árajánlatot a HÉSZ módosítására, hogy az övezeti besorolás módosítható 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oterkó Ernőné</w:t>
      </w:r>
      <w:r>
        <w:rPr>
          <w:rFonts w:eastAsia="Times New Roman" w:cs="Palatino Linotype" w:ascii="Palatino Linotype" w:hAnsi="Palatino Linotype"/>
          <w:color w:val="000000"/>
          <w:sz w:val="20"/>
          <w:szCs w:val="20"/>
          <w:lang w:eastAsia="hu-HU"/>
        </w:rPr>
        <w:t xml:space="preserve"> megkérdezi, hogy ez mennyi időbe tel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kb. 1 hónap. Miután megkaptuk az ajánlatot, és a tervező azt mondja, hogy a módosítás lehetséges, akkor el kell indítani egy településtervezést. A HÉSZ-nek a 38. szakasz nem engedi az építkez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óra Aladár ügyében ugyanúgy meg kell fogalmazni ezt a kérést. Ezt célszerű összefogva tárgya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óra Aladár</w:t>
      </w:r>
      <w:r>
        <w:rPr>
          <w:rFonts w:eastAsia="Times New Roman" w:cs="Palatino Linotype" w:ascii="Palatino Linotype" w:hAnsi="Palatino Linotype"/>
          <w:color w:val="000000"/>
          <w:sz w:val="20"/>
          <w:szCs w:val="20"/>
          <w:lang w:eastAsia="hu-HU"/>
        </w:rPr>
        <w:t xml:space="preserve"> jelzi, hogy a korábban meghozott döntést kell visszavonni. Elmondja, hogy amikor a településrendezési terv készült, akkor egyetlen ott lakó ember sem lett megkérdezve ez ügyben. Ez azt jelenti, hogy törvénytelenül lett meghoz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szakmai álláspontot kell bekérni mindenkép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dnárik László </w:t>
      </w:r>
      <w:r>
        <w:rPr>
          <w:rFonts w:eastAsia="Times New Roman" w:cs="Palatino Linotype" w:ascii="Palatino Linotype" w:hAnsi="Palatino Linotype"/>
          <w:color w:val="000000"/>
          <w:sz w:val="20"/>
          <w:szCs w:val="20"/>
          <w:lang w:eastAsia="hu-HU"/>
        </w:rPr>
        <w:t xml:space="preserve">jelzi, hogy olyan határozat kell, hogy az idén a Koterkó család még felvehesse a szocp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avasolja, hogy hozzák meg a határozatot felfüggesztő feltétellel, tehát amennyiben a településtervező, illetve a szakmai szabályok megengedik, akkor módosítsa a HÉSZ-t a tesület a Koterkó Ernőné és Dóra Aladárék üg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fogalmazzák meg úgy, hogy észlelték, hogy életidegen ez a helyz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Dóra Aladár módosító indítványát miszerint, aki szerint életidegen a Galla- tanyán lévő helyzet, hogy a nemzedékek óta fennálló tanyán nem engedi meg további épületek felépítését a HÉSZ 38.§-a és javasolja ezzel egyidőben ennek módosítását az szavazzon mo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95/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ának Képviselő-testület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életidegennek találja azt a helyzetet, hogy a nemzedékek óta fennálló tanyán nem lehet építkezni, ezért hozzájárul a hatályos helyi építési szabályzatának 38. §-ának módosításához.</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estület felkéri hivatalát, hogy a módosítás lehetőségét vizsgálja meg és településtervezőktől kérjen szakmai véleményt és árajánlatot a HÉSZ módosítására. A helyi építési szabályzat módosításával járó összes költség a kérelmezőket, az ingatlan tulajdonosokat terheli. Az önkormányzaton kívül álló okok miatt történő esetleges meghiúsulás esetén, az önkormányzatot semmilyen felelősség nem terhel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Képviselő- testüle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Vamberszky László és tsa-i belterületbe vonási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ismerteti hogy ez ügyben azt javasolta a Pénzügyi Bizottság, hogy a HÉSZ és a TSZT módosításáig az ügyben ne döntsenek, mert nincs elegendő információ az ügy megítélésé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Magyarországi Késői Eső Gyülekezet és Boros Attila Károly belterületbe vonási ügye</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szavazásra teszi fel a kérdést, hogy aki a belterületbe vonással egyetért, az szavazzon most.</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vagy tömbösen.</w:t>
      </w:r>
    </w:p>
    <w:p>
      <w:pPr>
        <w:pStyle w:val="Normal"/>
        <w:spacing w:lineRule="auto" w:line="240" w:before="0" w:after="0"/>
        <w:ind w:right="16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nem (Forgó Vilmosné)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96/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ának Képviselő-testület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ozzájárul a Magyar Késői Eső Gyülekezet (2030 Érd, Kálmán u. 18.) és Boros Attila Károly (2337 Délegyháza, Határ u. 3.) tulajdonát képező, Délegyháza 011/21 hrsz-ú, 1440 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 xml:space="preserve"> térmértékű, tanya megjelölésű ingatlan belterületbe vonásához. A belterületbe vonással járó összes költség a kérelmezőket terhel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folyamatos</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űrész István területbérleti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dnárik László </w:t>
      </w:r>
      <w:r>
        <w:rPr>
          <w:rFonts w:eastAsia="Times New Roman" w:cs="Palatino Linotype" w:ascii="Palatino Linotype" w:hAnsi="Palatino Linotype"/>
          <w:color w:val="000000"/>
          <w:sz w:val="20"/>
          <w:szCs w:val="20"/>
          <w:lang w:eastAsia="hu-HU"/>
        </w:rPr>
        <w:t>javasolja, hogy a tótisztítás után döntsön erről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zzel nem ért egyet , szerinte addig is bérbe lehetne adni a ter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Dr. gr. Bethlen Istvánné szavazásra teszi fel a kérdést, hogy aki azzal egyetért, hogy a tótisztítás után térjenek vissza ennek tárgyalására,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nem (Forgó Vilmosné) szavazattal az alábbi határozatot hozt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97/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ának Képviselő-testület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ótisztítás után újratárgyalja Fűrész István területbérleti kérelmé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folyamatos</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Polgármester, Jegyző</w:t>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Daróczi Pálné és Daróczi Pál területbérleti kérelm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z előterjesztésben szereplő határozati javaslato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98/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ának Képviselő- testülete Vígvári Hajnalkával 2008. június 17. napján az önkormányzat tulajdonát képező 909 hrsz-ú ingatlan 143 m2 nagyságú területére kötött területbérleti szerződést, a bérlő kérésére megszünteti. A 2008. első félévére járó 14.300,- Ft bérleti díjat köteles az önkormányzatnak megfizetni. A testület felhatalmazza Dr. gr. Bethlen Istvánné polgármestert a bérleti szerződés megszüntetésére a fenti feltételekke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folyamatos</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Domán Zsuzsanna)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99/2008. (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ának Képviselő- testülete a tulajdonát képező 909 hrsz-ú ingatlan területéből bérbe ad 143 m2 nagyságú területet 2008. október 1.napjától 2018.szeptember 30.-ig. Daróczi Pálné és Daróczi Pál 2330 Dunaharaszti, Kazinczy Ferenc. U.22. szám alatti lakosok részére. A bérleti díjat 28.600.- Ft/év összegben határozza meg, a 2008. évi díjat a szerződéskötéssel egyidőben , a továbbiakban minden év január 10. napjáig kell egyösszegben megfizetni. Az önkormányzat a bérleti díj összegét évenként az infláció figyelembe vételével emel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estület felhatalmazza Dr. gr. Bethlen Istvánné polgármestert a bérleti szerződés megkötésére a fenti feltételekke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folyamatos</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Délegyháza 444/65 és 442/7 krsz-ú ingatlan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hogy a Pénzügyi Bizottságnak nincs elég információja, ezért újratárgya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kéri, hogy az ügyfelet hívják be a következő Bizottsági ülés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avasolja, hogy a műszaki osztályra jöjjön 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jelzi, hogy ott már rengetegszer volt az ügyfé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Károly elhagyja term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Multilen Kft. útépítési kérelm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a pénzügyi Bizottság döntését. Szavazásra teszi fel, hogy aki ezzel egyetért, az szavazz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00/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Multilen Kft. Vadrózsa utca aszfaltozási kérelmében,</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Délegyháza Község Önkormányzatának 2009. évi költségvetésének elfogadás után tud döntést hozni és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megállapodást kötni a kérelmezővel.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9. évi költségvetés elfogadás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visszajö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Vamberszky Gyula területbérleti ügye</w:t>
      </w:r>
    </w:p>
    <w:p>
      <w:pPr>
        <w:pStyle w:val="Normal"/>
        <w:spacing w:lineRule="auto" w:line="240" w:before="0" w:after="0"/>
        <w:ind w:left="4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45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nárik László</w:t>
      </w:r>
      <w:r>
        <w:rPr>
          <w:rFonts w:eastAsia="Times New Roman" w:cs="Palatino Linotype" w:ascii="Palatino Linotype" w:hAnsi="Palatino Linotype"/>
          <w:color w:val="000000"/>
          <w:sz w:val="20"/>
          <w:szCs w:val="20"/>
          <w:lang w:eastAsia="hu-HU"/>
        </w:rPr>
        <w:t xml:space="preserve"> ismerteti, hogy a testület 2008. május 19-i ülésén döntött, és bérbe adta részére az önkormányzat tulajdonát képező Délegyháza 946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 térmértékű, közterület megjelölésű ingatlant. A bérleti díj összegéről a testület nem döntött. Ennek ismerete nélkül a bérleti szerződés megkötésére nem került sor. </w:t>
      </w:r>
    </w:p>
    <w:p>
      <w:pPr>
        <w:pStyle w:val="Normal"/>
        <w:spacing w:lineRule="auto" w:line="240" w:before="0" w:after="0"/>
        <w:ind w:left="45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 dolog oka fogyottá vált, így abban állapodott meg a Képvisel- testület, hogy nem hoznak róla döntést.</w:t>
      </w:r>
    </w:p>
    <w:p>
      <w:pPr>
        <w:pStyle w:val="Normal"/>
        <w:spacing w:lineRule="auto" w:line="240" w:before="0" w:after="0"/>
        <w:ind w:left="45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u w:val="single"/>
          <w:lang w:eastAsia="hu-HU"/>
        </w:rPr>
        <w:t>Területbérleti ügy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r. gr. Bethlen Istvánné ismerteti a Pénzügyi Bizottság javaslat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Leéb Ibolya</w:t>
      </w:r>
      <w:r>
        <w:rPr>
          <w:rFonts w:eastAsia="Times New Roman" w:cs="Palatino Linotype" w:ascii="Palatino Linotype" w:hAnsi="Palatino Linotype"/>
          <w:color w:val="000000"/>
          <w:sz w:val="20"/>
          <w:szCs w:val="20"/>
          <w:lang w:eastAsia="hu-HU"/>
        </w:rPr>
        <w:t xml:space="preserve"> elfogadhatónak találta a rá vonatkozó aján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 xml:space="preserve">Mészáros Lászl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Papp Zolt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Monojlovics Imre és t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szavazásra teszi fel a Pénzügyi Bizottság javaslat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01/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407/2007.(XI.5.), 139/2008.(IV.28.) és a 140/2008.(IV.28.) számú határozatát a bérleti díj összege vonatkozásában az alábbiak szerint módosítj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bérleti díjat 550.-,Ft/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év összegben határozza meg.</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2008. évi bérleti díjat a szerződéskötéssel egyidőben, majd minden év január 10. napjáig egyösszegben kell az önkormányzat részére megfizetni. A testület hatalmazza fel Dr. gr. Bethlen Istvánné polgármestert, a szerződés megkötésére a fenti feltételekkel.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víztisztítás után a testület egységes álláspontot alakít ki a telkek bérleti díjával kapcsoltban.</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 Jegyző</w:t>
      </w:r>
      <w:r>
        <w:rPr>
          <w:rFonts w:eastAsia="Times New Roman" w:cs="Palatino Linotype" w:ascii="Palatino Linotype" w:hAnsi="Palatino Linotype"/>
          <w:color w:val="000000"/>
          <w:sz w:val="20"/>
          <w:szCs w:val="20"/>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Buzáné Csépány Anna és tsa, valamint dr. Peredi György terület bérleti kérelm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a Pénzügyi Bizottság javaslatát, majd szavazásra teszi fel e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02/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önkormányzat tulajdonát képező 447/27 hrsz-ú</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ingatlan területéből bérbe ad 289 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 xml:space="preserve"> nagyságú területe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záné Csépány Anna és Búza László</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2337 Délegyháza, Csendes u. 34. szám alatti,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alamint 192 m</w:t>
      </w:r>
      <w:r>
        <w:rPr>
          <w:rFonts w:eastAsia="Times New Roman" w:cs="Palatino Linotype" w:ascii="Palatino Linotype" w:hAnsi="Palatino Linotype"/>
          <w:b/>
          <w:bCs/>
          <w:color w:val="000000"/>
          <w:sz w:val="20"/>
          <w:szCs w:val="20"/>
          <w:vertAlign w:val="superscript"/>
          <w:lang w:eastAsia="hu-HU"/>
        </w:rPr>
        <w:t xml:space="preserve">2 </w:t>
      </w:r>
      <w:r>
        <w:rPr>
          <w:rFonts w:eastAsia="Times New Roman" w:cs="Palatino Linotype" w:ascii="Palatino Linotype" w:hAnsi="Palatino Linotype"/>
          <w:b/>
          <w:bCs/>
          <w:color w:val="000000"/>
          <w:sz w:val="20"/>
          <w:szCs w:val="20"/>
          <w:lang w:eastAsia="hu-HU"/>
        </w:rPr>
        <w:t>nagyságú területe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Peredi György 1048 Budapest, Járműtelep u. 5. szám alatti lakosok részére. A bérleti szerződésben elővásárlási jogot kell biztosítani a bérlő részér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elepülésszerkezeti terv és helyi építési szabályzat felülvizsgálatát követően a terület vételára 6. 000-10.000,- Ft/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 xml:space="preserve"> összeg.</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bérleti díjat 500 - Ft/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év összegben határozza meg.</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2008. évi bérleti díjat a szerződéskötéssel egyidőben, majd minden év január 10. napjáig egyösszegben kell az önkormányzat részére megfizetni. A testület felhatalmazza Dr. gr. Bethlen Istvánné polgármestert, a szerződés megkötésére a fenti feltételekkel.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 xml:space="preserve">Önkormányzat tulajdonát képező 1334 hrsz-ú ingatlan ügy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a Pénzügyi Bizottság javaslatát, majd szavazásra teszi fel e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03/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106/2008.(IV. 21.). számú határozatát nem vonja vissza,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10.000.-Ft/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es vételár összeget továbbra is fenntartj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u w:val="single"/>
          <w:lang w:eastAsia="hu-HU"/>
        </w:rPr>
        <w:t>Nomád Kk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a Pénzügyi Bizottság javaslatát, majd szavazásra teszi f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04/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ulajdonát képező Délegyháza 1334 hrsz-ú, 6801 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 xml:space="preserve"> térmértékű,</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özterült megjelölésű ingatlan területéből bérbe ad 4500 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 xml:space="preserve"> nagyságú területet Nomád Kkt. (1117 Budapest, Karinthy F. u. 7. fsz. 2.) részér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bérleti díjat 500,- Ft/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év összegben határozza meg.</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2008. évi bérleti díjat a szerződéskötéssel egyidőben, majd minden év január 10. napjáig egyösszegben kell az önkormányzat részére megfizetni.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ovábbi kikötés, hogy a fennmaradó területet karban kell tartania bérlőnek. A testület felhatalmazza a polgármestert a szerződés megkötésére a fenti feltételekke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III-IV tó lezár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jelzi, hogy a lezárással egyáltalán nem ért egy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a Horgászok Egyesülete telepít és a többi tóba is átfolyik a hal, ezért zárták 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ismerteti a Pénzügyi Bizottság javaslatát és javasolja, hogy fésűvel zárják le a tav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jelzi, hogy amikor kinyitották a lezárást, akkor 1 m-t sülyedt a tó. Ők telepítik a halakat, azok meg átúsznak a többi tó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jelzi, hogy az eredeti állapotot vissza kell áll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a Horgász Egyesület haszonbérlő, ezért minden évben beszámolóval tartozik a Képviselő- testület fel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dnárik László </w:t>
      </w:r>
      <w:r>
        <w:rPr>
          <w:rFonts w:eastAsia="Times New Roman" w:cs="Palatino Linotype" w:ascii="Palatino Linotype" w:hAnsi="Palatino Linotype"/>
          <w:color w:val="000000"/>
          <w:sz w:val="20"/>
          <w:szCs w:val="20"/>
          <w:lang w:eastAsia="hu-HU"/>
        </w:rPr>
        <w:t>megérti a horgászok problémáját. Javasolja, hogy ha csak 1-2 év van hátra a bérletből, akkor maradjon a lezár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még legalább 6-7 év. Felajánlja, hogy használják az Olasz tavat. (Tókert Vendéglő tulajdonosa által bére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ujner Ferencné</w:t>
      </w:r>
      <w:r>
        <w:rPr>
          <w:rFonts w:eastAsia="Times New Roman" w:cs="Palatino Linotype" w:ascii="Palatino Linotype" w:hAnsi="Palatino Linotype"/>
          <w:color w:val="000000"/>
          <w:sz w:val="20"/>
          <w:szCs w:val="20"/>
          <w:lang w:eastAsia="hu-HU"/>
        </w:rPr>
        <w:t xml:space="preserve"> jelzi, hogy büdös a tó, mert bedögl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gyetért az eredeti állapot visszaállításával, az szavazzon mo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4 igen, 1 nem (Vásárhelyi László) 2 tartózkodás (Dr. Riebl Antal, Dr. gr. Bethlen Istvánné)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05/2008. (VIII. 26.) számú képviselő-testületi határoza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élegyháza Község Képviselő-testülete a Délegyházi Horgász Egyesület által lezárt tó tárgyában és vagyoni kérdésben szükséges minősített többség hiányában nem fogadta el az eredeti állapot visszaállítására vonatkozó előterjesztést (indítvány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Deliné Nemes Mária telekvásárlási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a Pénzügyi Bizottság javaslatát, majd szavazásra teszi fel a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06/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önkormányzat felé benyújtott telek-kiegészítési ügyek elbírálását a településszerkezeti terv és helyi építési szabályzat felülvizsgálatáig felfüggeszt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TSZT, HÉSZ felülvizsgálat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Schönek Károly kontra Andrási Károly telek-kiegészítési ü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az előzmény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nnyit sikerült kideríteni, hogy a Schöneknek elővételi jogot kell biztos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elmondja, hogy fele- fele arányban veszi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avasolja, hogy Bali Nándor és az új műszaki kolléga vizsgálják meg azt, hogy fele fele arányban eladható e kérdéses telek Schönek Károly és Andrási Károly rész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07/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egvizsgáltatja műszaki osztályával, hogy az Önkormányzat tulajdonát képező 800 hrsz-ú közterületnek a vitatott része fele- fele arányban megosztható e, és amennyiben az lehetséges, úgy értékesíti fele arányban Schönek Károly, fele arányban pedig Andrási Károly részére az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folyamatos</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éder Gyula és Héder Tímea telekhatár-rendezési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ismerteti, hogy az Önkormányzatnak nem volt pénz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elmondja, hogy korábban ezt már tárgyalták. A közműv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 tulajdonosok jelezték, hogy megvan a földhivatali és építésügyi határozat is. Javasolja, hogy ezt a döntést halassza el, mert jelenleg nem akar venni semmit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mennyiben a Képviselő- testület egyetért az ügy elhalasztásával, úgy szavazz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nem (Vásárhelyi László Károly)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08/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halassza Héder Gyula és Héder Tímea telekhatár- rendezési ügyének megtárgyalását, mert az Önkormányzat egyelőre nem kíván területet venn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keepNext w:val="true"/>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Szilveszter Lajos ingatlan eladási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hogy erről nem tud sem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jelzi, hogy azt tudja, hogy Szilveszter Lajosék ezt azért ajánlották fel az Önkormányzatnak, hogy ezt az Önkormányzat tovább adja a VI. bányának. Véleménye szerint ebben az Önkormányzatnak nem kell közreműködőként részt venni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gyetért azzal, hogy az Önkormányzat a felkínált területet megvegye, az szavazz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5 nem (dr. gr. Bethlen Istvánné, Domán Zsuzsanna, Bednárik László, Belozsánszky Péter, Forgó Vilmosné) 2 tartózkodás (Vásárhelyi László Károly, Dr. Riebl Antal)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09/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em kíván élni Szilveszter Lajos telek eladási ajánlatáv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Képviselő-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Novák Alexandra telekvásárlási kérelm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a Pénzügyi Bizottság ajánlatát, és szavazásra teszi fel a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10/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általa hozott 149/2006.(VI.27.) sz. határozatban foglaltak alapján, vevőként jelöli a tulajdonát képező délegyházi 858/19 hrsz-ú, 550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 xml:space="preserve"> térmértékű, beépítetlen terület megjelölésű összközműves ingatlanra Novák Alexandra 1052 Budapest, Semmelweys u. 14. fsz. 2. szám alatti lakost. Az ingatlan vételára 3.630.000,- Ft, mely összeg az ÁFA-t tartalmazza. </w:t>
      </w:r>
    </w:p>
    <w:p>
      <w:pPr>
        <w:pStyle w:val="Normal"/>
        <w:spacing w:lineRule="auto" w:line="240" w:before="0" w:after="0"/>
        <w:ind w:left="2437"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határozatban foglalt feltételekkel a polgármester a szerződést aláírhatja. </w:t>
      </w:r>
    </w:p>
    <w:p>
      <w:pPr>
        <w:pStyle w:val="Normal"/>
        <w:spacing w:lineRule="auto" w:line="240" w:before="0" w:after="0"/>
        <w:ind w:left="2437"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zen határozat alapján a vevő költségére az ingatlan adás-vételi szerződést el kell készíteni, és a Földhivatali nyilvántartásban át kell vezettetn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4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 xml:space="preserve">7.Útrendelet </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 xml:space="preserve">Dr. Kriston István </w:t>
      </w:r>
      <w:r>
        <w:rPr>
          <w:rFonts w:eastAsia="Times New Roman" w:cs="Times New Roman" w:ascii="Times New Roman" w:hAnsi="Times New Roman"/>
          <w:color w:val="000000"/>
          <w:sz w:val="24"/>
          <w:szCs w:val="24"/>
          <w:lang w:eastAsia="hu-HU"/>
        </w:rPr>
        <w:t xml:space="preserve">ismerteti, hogy ennek a rendeletnek a tárgya a súlykorlátozás bevezetése az önkormányzati utakra 7,5 t –nál nagyobb gépjárművek esetén. Ezeken az utakon csak behajtási engedéllyel lehet közlekedni, ami pénzbe kerü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xml:space="preserve"> ismerteti Görbe István, Szilveszter Lajos és dr. gr. Bethlen Istvánné javaslatát arra vonatkozóan, hogy ki melyik utcákat javasolta a súlykorlátozásba belevenni. A testület Dr. gr. Bethlen Istvánné javaslatát tartja a legjobbnak, így a mellékletbe ez kerül be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után szavazásra teszi fel a kérdést, hogy aki egyetért az útrendelet megalkotásával a polgármester javaslata szerin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FF0000"/>
          <w:sz w:val="24"/>
          <w:szCs w:val="24"/>
          <w:lang w:eastAsia="hu-HU"/>
        </w:rPr>
        <w:t> </w:t>
      </w:r>
      <w:r>
        <w:rPr>
          <w:rFonts w:eastAsia="Times New Roman" w:cs="Palatino Linotype" w:ascii="Palatino Linotype" w:hAnsi="Palatino Linotype"/>
          <w:color w:val="000000"/>
          <w:sz w:val="20"/>
          <w:szCs w:val="20"/>
          <w:lang w:eastAsia="hu-HU"/>
        </w:rPr>
        <w:t>DÉLEGYHÁZA KÖZSÉG ÖNKORMÁNYZATA KÉPVISELŐ- 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2008.(VIII...)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járművek közlekedésének önkormányzati tulajdonú utakon történő súlykorlátozásáról, a behajtási engedélyek kiadásának és felhasználásának rendjé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8.Tiszteletdíjról lemondás- támogatási ügyek</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Bethlen Istvánné </w:t>
      </w:r>
      <w:r>
        <w:rPr>
          <w:rFonts w:eastAsia="Times New Roman" w:cs="Palatino Linotype" w:ascii="Palatino Linotype" w:hAnsi="Palatino Linotype"/>
          <w:color w:val="000000"/>
          <w:sz w:val="20"/>
          <w:szCs w:val="20"/>
          <w:lang w:eastAsia="hu-HU"/>
        </w:rPr>
        <w:t xml:space="preserve">ismerteti, hogy Dávid Mihály lemondott a 2008. márciusától járó bizottsági tagi tiszteletdíjáról (74. 520.- Ft)és indítványozta, hogy a Képviselő- testület hozzon határozatot az összeg civil szervezet részére történő kiutalásr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Szavazásra teszi fel a kérdést, hogy aki egyetért a Délegyháza Karate Sportegyesület 37.260.- és a Délegyháza Testépítő Sportegyesület 37.260.-Ft-os támogatásával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11/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ávid Mihály pénzügyi bizottsági tag nyilatkozata alapján tudomásul veszi, hogy 2008. évi tiszteletdíjáról lemondott. A Képviselő- testület 2008 évre vonatkozóan 74. 520.-Ft-tal megemeli a civil szervezetek 2008 évi költségvetési előirányzatát és csökkenti a képviselő- bizottsági tagi tiszteletdíj 2008. évre előirányzott összegét 74. 520.-Ft-tal. Ezt az összeget 50-50%-ban, vagyis 37. 260.-Ft-al a Délegyházi Karatae Sportegyesület, és</w:t>
      </w:r>
    </w:p>
    <w:p>
      <w:pPr>
        <w:pStyle w:val="Normal"/>
        <w:spacing w:lineRule="auto" w:line="240" w:before="0" w:after="0"/>
        <w:ind w:left="2437"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37. 260.-Ft-al a Délegyháza Testépítő Sportegyesületet kívánja támogatn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 2008 évi költségvetési évben folyamatosan</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Jegyző, Gazdasági 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Bethlen Istvánné </w:t>
      </w:r>
      <w:r>
        <w:rPr>
          <w:rFonts w:eastAsia="Times New Roman" w:cs="Palatino Linotype" w:ascii="Palatino Linotype" w:hAnsi="Palatino Linotype"/>
          <w:color w:val="000000"/>
          <w:sz w:val="20"/>
          <w:szCs w:val="20"/>
          <w:lang w:eastAsia="hu-HU"/>
        </w:rPr>
        <w:t xml:space="preserve">ismerteti, hogy Dr. gr. Bethlen Istvánné Dr. gr. Bethlen Istvánné 2008. augusztus hónaptól december hónapig összesen 350.000.-Ft költségátalányáról lemondo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avaslatot tesz, hogy ezzel az összeggel a szociális keretet emelje meg a Képviselő- testület és csökkenti ezen összeggel a személyi jellegű kiadások között a Polgármester költségátalányára előirányzott összeget. Kéri, hogy aki ezzel egyetér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12/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polgármester nyilatkozata alapján tudomásul veszi, hogy 350.000.-Ft költségátalányáról lemondott. </w:t>
      </w:r>
    </w:p>
    <w:p>
      <w:pPr>
        <w:pStyle w:val="Normal"/>
        <w:spacing w:lineRule="auto" w:line="240" w:before="0" w:after="0"/>
        <w:ind w:left="2437"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Képviselő- testület 2008. évi költségvetési előirányzat a szociális keretet megemeli 350.000.-Ft-tal és csökkenti ezen összeggel a személyi jellegű kiadások között a Polgármester költségátalányára előirányzott összeget. A Képviselő- testület jelen határozattal szeptember hónapban 350. 000.-Ft-ot a szociális keretbe kíván utalni. Ezzel az összeggel az iskola által megadott 24 leginkább rászoruló gyermek ingyenes tankönyvvásárlását kívánja támogatn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szeptember hónap</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Jegyző, Gazdasági 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Testületi ülés folyamán Belozsánszky Péter, Domán Zsuzsanna és Bednárik László lemondott a 2008. augusztus havi bizottsági tagi tiszteletdíjáról egyenként (34.960.- Ft)és indítványozta, hogy a Képviselő- testület hozzon határozatot az szociális keretbe történő kiutalásr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Szavazásra teszi fel a kérdést, hogy aki egyetért a 3 képviselő tiszteletdíjának a szociális keretbe történő átutalásával,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13/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 Belozsánszky Péter és Bednárik László bizottsági tagok szóbeli nyilatkozata alapján tudomásul veszi, hogy 2008. augusztus havi tiszteletdíjukról lemondtak. A Képviselő- testület 2008 évre vonatkozóan 104. 880.-Ft-tal megemeli a szociális alap 2008 évi költségvetési előirányzatát és csökkenti a képviselő- bizottsági tagi tiszteletdíj 2008. évre előirányzott összegét 104. 880.-Ft-tal. Ezzel az összeggel az iskola által megadott 62 kimaradt gyermek tankönyvvásárlását kívánja támogatn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szeptember hónap</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Jegyző, Gazdasági vezető</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9.Dunavarsány és térsége önkormányzati szennyvíztársulás alapító okirat valamint társulási megállapodás jóváhyagyása</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Bethlen Istvánné </w:t>
      </w:r>
      <w:r>
        <w:rPr>
          <w:rFonts w:eastAsia="Times New Roman" w:cs="Palatino Linotype" w:ascii="Palatino Linotype" w:hAnsi="Palatino Linotype"/>
          <w:color w:val="000000"/>
          <w:sz w:val="20"/>
          <w:szCs w:val="20"/>
          <w:lang w:eastAsia="hu-HU"/>
        </w:rPr>
        <w:t>ismerteti, hogy Dunavarsány és Térsége Önkormányzatai Szennyvíztársulás alapító okiratát, valamint társulási megállapodását a helyi Önkormányzatok Társulásairól és együttműködéséről szóló 199. évi CXXXV. Tv. és más jogszabályok változása folytán szükséges módosítani. Szavazásra teszi fel a kérdést, hogy aki ezzel a módosításokkal egyetér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nem (Forgó Vilmosné) szavazattal az alábbi határozatot hozt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75/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a módosításokkal egységes szerkezetbe foglalt, Dunavarsány és Térsége Önkormányzati Szennyvíz Társulás Alapító Okiratát, valamint a módosításokkal egységes szerkezetbe foglalt, Dunavarsány és Térsége Önkormányzati Szennyvíz Társulás Megállapodását jóváhagyja.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Képviselő- testület felhatalmazza a gesztor Bóna Zoltán Dunavarsány polgármesterét, az Alapító Okirat , valamint a Társulási Megállapodás aláírására.</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w:t>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10.Tájékoztató ívóvizes Pályázat beadásáról</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Bethlen Istvánné </w:t>
      </w:r>
      <w:r>
        <w:rPr>
          <w:rFonts w:eastAsia="Times New Roman" w:cs="Palatino Linotype" w:ascii="Palatino Linotype" w:hAnsi="Palatino Linotype"/>
          <w:color w:val="000000"/>
          <w:sz w:val="20"/>
          <w:szCs w:val="20"/>
          <w:lang w:eastAsia="hu-HU"/>
        </w:rPr>
        <w:t>megkéri Bali Nándor új műszaki kollégát, hogy ismertesse a napirend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ali Nándor</w:t>
      </w:r>
      <w:r>
        <w:rPr>
          <w:rFonts w:eastAsia="Times New Roman" w:cs="Palatino Linotype" w:ascii="Palatino Linotype" w:hAnsi="Palatino Linotype"/>
          <w:color w:val="000000"/>
          <w:sz w:val="20"/>
          <w:szCs w:val="20"/>
          <w:lang w:eastAsia="hu-HU"/>
        </w:rPr>
        <w:t xml:space="preserve"> elmondja, hogy a vízellátás Víziközművet Üzemeltető Koncessziós Társaságtól érkezik. Ezzel kapcsolatban felhívták Önkormányzatunk figyelmét, hogy záros határidőn belül oldja meg saját maga a vízellát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2008. augusztus 1-én Délegyháza Község Önkormányzata az ivóvízminőség- javítás kétfordulós pályázati konstrukcióhoz KEOP-1.3.0 első fordulóján pályáz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első fordulóban arra lehetett pályázni, hogy a konkrét beruházáshoz szükséges valamennyi dokumentáció (tervdokumentáció, engedélyek, egyéb dokumentumok) beszerzésre és rendelkezésre álljanak. Ez a beruházási projekt előkészítő szakasz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elen pillanatban hiánypótlást kellett beadni. A lényeges ezzel kapcsolatban, hogy egy dokumentum hiányzik. Dunavarsány- Délegyháza- Majosháza között van egy Társulás, ami 2005-ben feloszlott, tehát megszűnt és azóta nem lett a két kút tulajdoni lapján az Önkormányzat feltüntetve. Erről nem találtunk papírokat az irattárban, pedig ennek megléte a pályázathoz nélkülözhetetl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jelzi, hogy a feleségét megkérdezte ez ügyben, és ő arról tájékoztatta, hogy az iratokat Bánfalvi Sándorné vette át. Sajnos ezzel kapcsolatban megállapítja, hogy az a jegyzőkönyv is eltűnt, amin ezt Bánfalvi Sándorné átvett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annak a Cégbíróságon nyoma kell, hogy le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a baj az, hogy ennek holnapra meg kellene lenni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ali Nándor</w:t>
      </w:r>
      <w:r>
        <w:rPr>
          <w:rFonts w:eastAsia="Times New Roman" w:cs="Palatino Linotype" w:ascii="Palatino Linotype" w:hAnsi="Palatino Linotype"/>
          <w:color w:val="000000"/>
          <w:sz w:val="20"/>
          <w:szCs w:val="20"/>
          <w:lang w:eastAsia="hu-HU"/>
        </w:rPr>
        <w:t xml:space="preserve"> elmondja, hogy a Dunavarsányiakat is megkeresték ezzel kapcsolatban, akik jelezték, hogy van iktatva anyag ilyen ügyben, de konkrétumot nem tudtak mondani, mert az ügyben illetékes kolléga szabadságon van. Egy határozatot kaptak a megszűnésről, de ez csak Dunavarsányra vonatko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megpróbálja az Interneten kikeresni. Kimegy, aztán pár perc múlva visszajön a papírr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gyetért azzal, hogy az ivóvíz pályázatot benyújtsa és az első fordulóra vonatkozó önrészt elkülönítse,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74/2008.(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felhatalmazza Dr. gr. Bethlen Istvánné polgármestert, hogy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Új Magyarország Fejlesztési Terv Környezet és Energia Operatív</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rogram keretén belül készítesse el és nyújtsa be a „Délegyház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észséges és fogyasztható ivóvízzel történő ellátása” című pályázatunk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gyúttal intézkedjen, hogy a költségvetésbe különítsék el a szükséges önrészt, mely 2.328.000.-Ft azaz Kettőmillió-háromszázhuszonnyolcezer forin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08. 26.</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 Gazdasági vezet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gyetért azzal, hogy amennyiben nyer az Önkormányzat az ivóvíz pályázat első fordulóján, úgy második részen is indulhasson és erre az önrészt hitel felvétellel biztosítsa,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73/2008.(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 felhatalmazza Dr. gr. Bethlen Istvánné polgármestert, hogy amennyiben megnyeri Délegyháza Község Önkormányzata az ivóvízpályázat KEOP-1.3.0 első fordulóját, úgy indulhasson a második fordulóban is pályázóké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pályázathoz szükséges mintegy 38- 40 millió Ft önrészt hitelfelvétellel kívánja biztosítani.</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08. 26.</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1.Délegyházi Napok értékelése</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Bethlen Istvánné </w:t>
      </w:r>
      <w:r>
        <w:rPr>
          <w:rFonts w:eastAsia="Times New Roman" w:cs="Palatino Linotype" w:ascii="Palatino Linotype" w:hAnsi="Palatino Linotype"/>
          <w:color w:val="000000"/>
          <w:sz w:val="20"/>
          <w:szCs w:val="20"/>
          <w:lang w:eastAsia="hu-HU"/>
        </w:rPr>
        <w:t xml:space="preserve">ismerteti, hogy nagyon jól sikerült. A legfontosabb, hogy anyagilag is kijött az Önkormányzat a keretbő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jelzi, hogy jövőre elég lenne csak a Szt. István napokat megrend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Bethlen Istvánné </w:t>
      </w:r>
      <w:r>
        <w:rPr>
          <w:rFonts w:eastAsia="Times New Roman" w:cs="Palatino Linotype" w:ascii="Palatino Linotype" w:hAnsi="Palatino Linotype"/>
          <w:color w:val="000000"/>
          <w:sz w:val="20"/>
          <w:szCs w:val="20"/>
          <w:lang w:eastAsia="hu-HU"/>
        </w:rPr>
        <w:t>szavazásra teszi fel, hogy aki a Délegyházi Napok értékelését elfogadja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14/2008.(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Délegyházi Napok beszámolójá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08. 26.</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12.Tájékozató bányavállalatokkal történt tárgyalásokról</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Bethlen Istvánné </w:t>
      </w:r>
      <w:r>
        <w:rPr>
          <w:rFonts w:eastAsia="Times New Roman" w:cs="Palatino Linotype" w:ascii="Palatino Linotype" w:hAnsi="Palatino Linotype"/>
          <w:color w:val="000000"/>
          <w:sz w:val="20"/>
          <w:szCs w:val="20"/>
          <w:lang w:eastAsia="hu-HU"/>
        </w:rPr>
        <w:t>ismerteti, hogy Dávid Mihály úgy érzi, hogy feleslegesen dolgoz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a Ter- Véddel ( 1. típusú szerződés) annyiban módosult, hogy a 4.1 pont maradt a 4.2 pedig nem é s az iparűzési adó a 4,2-be lett befoglal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nem tetszését fejezi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a polgármestert felhatalmazta a Képviselő- testület, hogy kössön megállapodást. A Dávid Mihály is ott volt végi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hogy ennyit tudtak elérni, rákényszeríteni nem lehetett őket olyanra, amit nem akar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Cemex Bányával kötötték meg a 2. típusú szerződést. A harmadik a VI. bánya volta, kik elfogadták az 1. típusú szerző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Dr. gr. Bethlen Istvánné szavazásra teszi fel a kérdést, hogy aki a bányavállalkozókkal kapcsolatos 1. és 2. típusú szerződéssel egyetér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nem (Vásárhelyi László Károly)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15/2008.(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jóváhagyja, az 1. és 2. típusú településrendezési szolgáltatási és községfejlesztési támogatási szerződések tartalmá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08. 26.</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13. Szt. István szobor támogatás módosítása</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Bethlen Istvánné </w:t>
      </w:r>
      <w:r>
        <w:rPr>
          <w:rFonts w:eastAsia="Times New Roman" w:cs="Palatino Linotype" w:ascii="Palatino Linotype" w:hAnsi="Palatino Linotype"/>
          <w:color w:val="000000"/>
          <w:sz w:val="20"/>
          <w:szCs w:val="20"/>
          <w:lang w:eastAsia="hu-HU"/>
        </w:rPr>
        <w:t xml:space="preserve">ismerteti, a 111/2008.(IV. 21.) számú képviselő-testületi határozat értelmében Délegyháza Község Önkormányzatának Képviselő-testülete megszavazta, hogy Peter Wolf Tóth magyar származású Kaliforniában élő világhírű szobrászművész alkotás költségeit, oda-vissza repülőjegyét 400 000.- Ft-ig, támogatja. A Szent István szobrot elkészítő művész repülőjegy költségét időközben a Hancsics házaspár átvállalta, így a 400 ezer Ft-ból 236 ezer Ft a szoborkészítés közvetlen költségeire kerülhetett felhasználás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megmaradt 164 ezer Ft-ot szeretnék a tér további rendezésére, szépítésére fordítani, ehhez a Képviselő- testületnek elfogadó határozatot kell h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w:t>
      </w: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nem (Vásárhelyi László Károly)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16/2008.(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jóváhagyja, hogy a Délegyházi Vagyonkezelő Kft. a Szent István szobor készítéséből megmaradt 164.000.-Ft-ot a Szent István szobor terének további szépítésére, rendezésére fordítsa.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08. 26.</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14. Szt. István tér elnevezése</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a korábbi megosztás folytán a Sőrkuckó felé eső rész füves strand ingatlan a vagyonkataszterbe nem került besorolásra. Most ezt pótolnánk a rendeletmódosításs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után megbeszélik, hogy melyik részről van szó pontos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javasolja, hogy a Szt. István tér helyett nevezzék el ezt Szt. István park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ncsics György</w:t>
      </w:r>
      <w:r>
        <w:rPr>
          <w:rFonts w:eastAsia="Times New Roman" w:cs="Palatino Linotype" w:ascii="Palatino Linotype" w:hAnsi="Palatino Linotype"/>
          <w:color w:val="000000"/>
          <w:sz w:val="20"/>
          <w:szCs w:val="20"/>
          <w:lang w:eastAsia="hu-HU"/>
        </w:rPr>
        <w:t xml:space="preserve"> javasolja, hogy legyen Szt. István par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a Sörkúckó ne essen az átnevezésbe. Azt ki kell 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a vagyonrendelet módosítással egyetért ezzel kapcsolatban,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tartózkodás (Forgó Vilmosné)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élegyháza Község Önkormányzatának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2008.(VII...)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z önkormányzat vagyonáról szóló rendelkezési jog gyakorlásának szabályairól szóló módosított 16/2004.(VIII.23.) 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közterületté minősítéssel egyetér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Képviselő-testület szavazott (7 fő), 6 igen, 1 tartózkodás (Forgó Vilmosné)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17/2008.(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 a tulajdonát képező Délegyháza 286/4 hrsz, 1 ha 4180 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 xml:space="preserve"> térmértékű ingatlanból megosztásra kerülő, Szent István szobor környezetét képező ingatlant Délegyháza Község Önkormányzat Képviselő- testületének vagyonrendelete alapján közterületté minősíti. A testület felkéri hivatalát, hogy a földhivatali nyilvántartáson történő átvezetésről jelen határozattal intézkedjen. A változásokat az ingatlankataszteri nyilvántartásban módosítani kell.</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08. 26.</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Al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Domán Zsuzsanna módosító indítványával egyetért, miszerint az új részt Szent István parknak nevezzék el,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épviselő-testület szavazott (7 fő), 6 igen, 1 tartózkodás (Forgó Vilmosné)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18/2008.(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 Délegyháza 286/4 hrsz-ból kialakításra kerülő közterület megjelölésű ingatlant, ahol a Szent István szobor áll, Szent István parknak nevezi 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 testületének utcanévről és a házszámtábláról, a házszámozás szabályiról szóló 7/2007.(III. 22.) számú rendelete alapján közterületté minősít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estület felkéri hivatalát, hogy a fent említett rendelet értelmében értesítse az ingatlan- nyilvántartó szerveket és a közüzemek központjai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08. 26.</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Al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24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 a közterület szabályairól szóló rendelet módosítás</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a Közigazgatási Hivatal jelezte, hogy a közterület szabályairól szóló rendeletet folyamatban lévő ügyekre ne alkalmazzuk. Így a rendelet a kihirdetése napján lép hatály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így egyetért a rendeletmódosítással, az szavazz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élegyháza Község Önkormányzatának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0"/>
          <w:szCs w:val="20"/>
          <w:lang w:eastAsia="hu-HU"/>
        </w:rPr>
        <w:t>../2008.(VII...)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A közterület használat szabályairól szóló 15/2008. (VI. 17) rendele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16. Tájékoztató a polgármesteri hivatal munkájáról</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a Képviselő- testületi Osztályon Bee Vanda és Tisza Gabriella dolgozik. Ezzel kapcsolatban elmondja, hogy ennek az osztálynak csak a szervezés a feladata, amit még sok kollégának meg kell szokni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szakmai előterjesztéseket csapnivalónak tartja, az egész szakmai állományból hiányzik a KET ismere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akarattal egyre inkább elégedett, kevesebb a laza időszak, dinamikusan dolgoznak az emberek. Rengeteg az ügyforgalo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A pénzügyi osztály vezetésének felhatalmazásával Östör Károly kolléga rendelkezik. Ezzel kapcsolatban elmondja, hogy az Államháztartás működéséről szóló jogszabály a gazdasági vezetővel szemben vagy szakirányú felsőfokú iskolai végzettség vagy felsőfokú iskolai végzettség és mérlegképes könyvelői képesítést ír 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Itt még két számviteli ügyintéző kolléganő van, akik kontírozással és személyügyekkel foglalkoznak.(Itt véget ér a hangfelvétel, mert a 6 órás anyaggal megtelt a diktaf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Ismerteti, hogy jövő héttől felvételre kerül egy közpénzügyi főelőadó Berki Edit, aki mérlegképes könyvelői képesítéssel rendelke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A hatósági osztályon adó-közpénzügyi előadó, illetve két igazgatási előadó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éri a képviselőket, hogy minden jellegű problémájukat írásban jelezzék a hivatal fel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lmondja, hogy 50 napja nem sikerült elintéznie az Önkormányzatnál a szerződés aláíratását a Sportegyesülettel kapcsolatban és ezért nem kapták meg a támogat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először a kötelező feladatokat kell ellátni és kifizetni és egyenlőre a 90 napos lejáratú tartozásokat fizették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ülés legelején tárgyalt szignalizációs levélhez még hozzáfűzi, hogy ő büntetőjoggal nem foglalkozik és amire gondolt az a visszaélés személyes adattal , valamint korrigálja, hogy a tv a polgármesternél tárgyalja a fegyelmi vétséget. Ezzel kapcsolatban elmondja, hogy rengeteg az intéznivaló és ilyenkor a mennyiség a minőség rovására megy néhány eset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hivatal működésével kapcsolatban elmondja, hogy a jövő évben február 15-ig a pénzügyi és a hatósági Osztály vezetésére javaslatot tenne a dolgozók köz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17.2. Beszámoló a Közigazgatási hivatal felé a gyámhivatal tevékenységéről</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ismerteti az alábbi beszámol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Közép-magyarországi Regionális Közigazgatási Hivatal Szociális és Gyámhivatala jelezte, hogy kiegészítést kér a gyámhatóság 2007. évi tevékenységével kapcsolatban. A Képviselő-testület 2008. május 19. napján megtartott ülésén elfogadta a beszámolót, mely így az alábbiakkal kerül kiegészítés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A Képviselő-testület beszámolót elfogadó határozata 165/2008. (V. 19.) számú képviselő-testületi határo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prevenciós, szabadidős tevékenységek közül kiemelendőek a helyi általános iskola által szervezett szakkörök. Működik kézműves, honismereti, környezetvédelmi szakkör, sportkörök, német nyelvi szakkör, matematika tehetséggondozás alsósok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átszóhá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A Kölcsey Ferenc Művelődési Ház ad otthont a tánctudásukat alapozó kicsiknek illetve az azt fejlesztő idősebb korosztály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A Dunavarsány Környéki Gyermekjóléti és Családsegítő Szolgálat társulás keretein belül látja el a helyi feladatokat. Együttműködésünk továbbra is zavartalan és konstruktív. A felmerülő problémákat közös összefogással azonnal igyekszünk megoldani. A településre kirendelt családgondozó heti két alkalommal – hétfői és szerdai – napokon tart fogadónapokat az Önkormányzat erre kijelölt helyiségében. A családlátogatásokat javarészt e napokon bonyolítja le, illetve különleges esetekben – amennyiben szükséges – előzetes egyeztetés alapján rugalmasan alkalmazkodni próbál más időpontho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védelembe vett gyermekekkel kapcsolatos információcsere illetve adminisztratív intézkedések zavartalanok a jegyzői gyámhatóság és a szolgálat köz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Meghatározott időközönként játszóházat szerveznek a helyi kultúrházban, s ez a rendezvény mindig nagy népszerűségnek örven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Mint az fent említett tavaszi beszámolóban rögzítésre került a rendszeres gyermekvédelmi kedvezmény kapcsán étkezési térítési díjkedvezményre illetve tankönyvtámogatásra jogosultak a kedvezményezett gyermekek. 2007. decemberében 43 családban 110 gyermek részesült a fenti ellátás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 gyermekek védelméről és a gyámügyi igazgatásról szóló 1997. évi XXXI. törvény 20/A. §-ban meghatározott egyszeri támogatás kapcsán – mely tavaly gyermekenként 5.000.-Ft volt - 2007. évben összesen 920.000.-Ft került kifizetés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 tankönyvtámogatás kapcsán Délegyháza Község Önkormányzat Képviselő-testülete a 2007/2008. tanév megkezdése kapcsán a szociális keret terhére önkormányzati támogatás nyújtásával tankönyvkedvezményben részesítette a délegyházi Hunyadi János Általános Iskola elsőtől nyolcadik osztályos évfolyamainak tanulóit, biztosítva ezzel a törvényben meghatározott ingyenességhez szükséges különbözetet. Az önkormányzati támogatás összege: 947.285.-Ft, azaz Kilencszáznegyvenhétezer-kettőszáznyolcvanöt forint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Ezután szavazásra teszi fel a kérdést, hogy aki ezt a beszámolót elfogadja,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épviselő-testület 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19/2008.(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 Délegyháza elfogadja a gyámhivatal tevékenységéről szóló beszámoló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08. 26.</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Al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17.4. Integrált fővárosi hulladékgazzdálkodási rendszer fejlesztése</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az előterjesztést. Szavazásra teszi fel a kérdést, hogy aki fel</w:t>
      </w:r>
      <w:r>
        <w:rPr>
          <w:rFonts w:eastAsia="Times New Roman" w:cs="Palatino Linotype" w:ascii="Palatino Linotype" w:hAnsi="Palatino Linotype"/>
          <w:b/>
          <w:bCs/>
          <w:color w:val="000000"/>
          <w:sz w:val="20"/>
          <w:szCs w:val="20"/>
          <w:lang w:eastAsia="hu-HU"/>
        </w:rPr>
        <w:t>hatalmazza őt a szükséges formai nyilatkozat megtételére, és elfogadja az előterjesztésben szereplő határozati javaslatot,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72/2008.(VIII. 26.) számú képviselő-testületi határozat</w:t>
      </w:r>
      <w:r>
        <w:rPr>
          <w:rFonts w:eastAsia="Times New Roman" w:cs="Palatino Linotype" w:ascii="Palatino Linotype" w:hAnsi="Palatino Linotype"/>
          <w:b/>
          <w:bCs/>
          <w:color w:val="000000"/>
          <w:sz w:val="20"/>
          <w:szCs w:val="20"/>
          <w:lang w:eastAsia="hu-HU"/>
        </w:rPr>
        <w:br/>
        <w:t>Délegyháza Község Önkormányzata nevében nyilatkozom,</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ogy a Budapest Főváros által kezdeményezett, KEOP 1.1.1 konstrukci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ámogatására igényt tartó „ Integrált fővárosi Hulladékgazdálkodási rendszer fejlesztés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című projektben a település, mint a „ Budapest határától közúton mért 20 km-es sugarú</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örben található település”, nem kíván részt venni.</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gyben tájékoztatást nyújtok arra vonatkozóa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hogy más térségi hulladékgazdálkodási rendszernek nem vagyok tagja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08. 26.</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w:t>
      </w:r>
      <w:r>
        <w:rPr>
          <w:rFonts w:eastAsia="Times New Roman" w:cs="Palatino Linotype" w:ascii="Palatino Linotype" w:hAnsi="Palatino Linotype"/>
          <w:b/>
          <w:bCs/>
          <w:i/>
          <w:iCs/>
          <w:color w:val="000000"/>
          <w:sz w:val="20"/>
          <w:szCs w:val="20"/>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7.5. Önkormányzati lakásokra vonatkozó vételi ajánlatok</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ismerteti, hogy az Önkormányzat által kínált lakást bruttó 10 millió Ft-ért kívánja megvenni, amennyiben azt a Képviselő- testület elfogad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ehhez hozzáfűzi, hogy a Pénzügyi Bizottság javaslata az volt, hogy adják el neki ennyiért a lakást azzal a kikötéssel, hogy amennyiben önhibájából szűnik meg Östör Károly munkaviszonya, úgy a 2 millió Ft különbözetet vissza kell fizetnie az Önkormányzatnak. Ismerteti, hogy ezt Östör Károly elfogad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hogy a másik önkormányzati lakást a Fejes Lajos úr venné meg a cégére 12 millió + ÁFa összeg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egyesével az eld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20a/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vőként jelöli a tulajdonát képező délegyházi 1563/A/2 hrsz-ú, Nyírfa u.1/b-ben található önkormányzati ingatlanra Östör Károly 8151 Szabadbattyán, Platánfa u.12 szám alatti lakost. Az ingatlan vételára 10.000.000,- Ft, mely összeg az ÁFA-t tartalmazza. </w:t>
      </w:r>
    </w:p>
    <w:p>
      <w:pPr>
        <w:pStyle w:val="Normal"/>
        <w:spacing w:lineRule="auto" w:line="240" w:before="0" w:after="0"/>
        <w:ind w:left="2437"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határozatban foglalt feltételekkel a polgármester a szerződést aláírhatja. </w:t>
      </w:r>
    </w:p>
    <w:p>
      <w:pPr>
        <w:pStyle w:val="Normal"/>
        <w:spacing w:lineRule="auto" w:line="240" w:before="0" w:after="0"/>
        <w:ind w:left="2437"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zen határozat alapján a vevő költségére az ingatlan adás-vételi szerződést el kell készíteni, és a Földhivatali nyilvántartásban át kell vezettetni.</w:t>
      </w:r>
    </w:p>
    <w:p>
      <w:pPr>
        <w:pStyle w:val="Normal"/>
        <w:spacing w:lineRule="auto" w:line="240" w:before="0" w:after="0"/>
        <w:ind w:left="2437"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evő vállalja, hogy amennyiben 5 éven belül saját felelősségi körébe eső okból megszűnteti a Délegyháza Község Önkormányzatával kötött közszolgálati jogviszonyát, úgy adásvételi szerződés módosítás jogcímén további bruttó 2.000.000.-Ft-ot megfizet az eladó részér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20b/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evőként jelöli a tulajdonát képező délegyházi 1563/A/3 hrsz-ú, Nyírfa u.1/c-ben található önkormányzati ingatlanra Fejes Lajos urat aki a cégére kívánja megvenni azt. Az ingatlan vételára 12.000.000,- Ft+ ÁFA. </w:t>
      </w:r>
    </w:p>
    <w:p>
      <w:pPr>
        <w:pStyle w:val="Normal"/>
        <w:spacing w:lineRule="auto" w:line="240" w:before="0" w:after="0"/>
        <w:ind w:left="2437"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határozatban foglalt feltételekkel a polgármester a szerződést aláírhatja. </w:t>
      </w:r>
    </w:p>
    <w:p>
      <w:pPr>
        <w:pStyle w:val="Normal"/>
        <w:spacing w:lineRule="auto" w:line="240" w:before="0" w:after="0"/>
        <w:ind w:left="2437" w:right="16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zen határozat alapján a vevő költségére az ingatlan adás-vételi szerződést el kell készíteni, és a Földhivatali nyilvántartásban át kell vezettetni.</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17.6. javaslat a következő ülés napirendjéhez</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ismerteti, hogy a szeptember havi ülésen szeretné, ha dr. Riebl Antal képviselő készítene egy összefoglalót a Futsal pályával kapcsolatos intézkedésekről. Kéri, hogy ebben szerepeljen azok a tervek is, amelyben az üzemeltetés, bérbeadás lehetőségeket is megfogalmazz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ezt megpróbálja elkészíteni, de neki inkább szeptember vége lenne erre alkalmas időpo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t a többi képviselő elfogad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7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21/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lfogadta, hogy a 2008. szeptemberi ülés napirendjeként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t felkéri, hogy a Futsal pályával kapcsolatos</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Intézkedéseket, üzemeltetéssel és bérbeadással kapcsolatos terveket elkészítse és azokat ismertesse.</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azonnal</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Polgármester</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17.7. Belterületi utak fejlesztése</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ismerteti, hogy a 2008. július 11-én a Képviselő- testület arról döntött, hogy indulhatunk a „Belterületi utak fejlesztésére” kiírt pályázton. Az eredményes pályázathoz szükséges a Képviselő- testület határozata az önerő bizt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Ezzel kapcsolatban szavazásra teszi fel a kérdést, hogy aki egyetért az önrész hitelből történő finanszírozásával a határozati javaslat szerint, az szavazzon mo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tartózkodás (Forgó Vilmosné)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22/2008. (VIII. 26.)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ának Képviselő- testülete </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elhatalmazza a polgármestert Dr. gr. Bethlen Istvánnét, hogy a KMOP-2008-2.1.1/B jelű program keretén belül készítesse el és nyújtassa be a „ Délegyháza belterületi útjainak fejlesztése” című pályázatunkat. A pályázat maximum 150 M Ft költségvetésű lehet, melyhez a szükséges 30%-os önrészt a hitelből finanszíroztatja a Képviselő- testület.</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09. 30.</w:t>
      </w:r>
    </w:p>
    <w:p>
      <w:pPr>
        <w:pStyle w:val="Normal"/>
        <w:spacing w:lineRule="auto" w:line="240" w:before="0" w:after="0"/>
        <w:ind w:left="2437"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Polgármester, Gazdasági 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gr. Bethlen Istváné</w:t>
      </w:r>
      <w:r>
        <w:rPr>
          <w:rFonts w:eastAsia="Times New Roman" w:cs="Palatino Linotype" w:ascii="Palatino Linotype" w:hAnsi="Palatino Linotype"/>
          <w:color w:val="000000"/>
          <w:sz w:val="20"/>
          <w:szCs w:val="20"/>
          <w:lang w:eastAsia="hu-HU"/>
        </w:rPr>
        <w:t xml:space="preserve"> a nyílt ülést bezár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r. gr. Bethlen Istvánné Dr. Kriston Istv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polgármester al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Forgó Vilmosné Bednárik Lász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hitelesítő képviselő hitelesítő képvis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16"/>
      <w:szCs w:val="1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36"/>
      <w:szCs w:val="36"/>
    </w:rPr>
  </w:style>
  <w:style w:type="character" w:styleId="Cmsor2Char">
    <w:name w:val="Címsor 2 Char"/>
    <w:basedOn w:val="Bekezdsalapbettpusa"/>
    <w:qFormat/>
    <w:rPr>
      <w:rFonts w:ascii="Times New Roman" w:hAnsi="Times New Roman" w:eastAsia="Times New Roman" w:cs="Times New Roman"/>
      <w:b/>
      <w:bCs/>
      <w:sz w:val="28"/>
      <w:szCs w:val="28"/>
    </w:rPr>
  </w:style>
  <w:style w:type="character" w:styleId="Cmsor3Char">
    <w:name w:val="Címsor 3 Char"/>
    <w:basedOn w:val="Bekezdsalapbettpusa"/>
    <w:qFormat/>
    <w:rPr>
      <w:rFonts w:ascii="Times New Roman" w:hAnsi="Times New Roman" w:eastAsia="Times New Roman" w:cs="Times New Roman"/>
      <w:b/>
      <w:bCs/>
      <w:sz w:val="24"/>
      <w:szCs w:val="24"/>
    </w:rPr>
  </w:style>
  <w:style w:type="character" w:styleId="Cmsor4Char">
    <w:name w:val="Címsor 4 Char"/>
    <w:basedOn w:val="Bekezdsalapbettpusa"/>
    <w:qFormat/>
    <w:rPr>
      <w:rFonts w:ascii="Times New Roman" w:hAnsi="Times New Roman" w:eastAsia="Times New Roman" w:cs="Times New Roman"/>
      <w:b/>
      <w:bCs/>
      <w:sz w:val="20"/>
      <w:szCs w:val="20"/>
    </w:rPr>
  </w:style>
  <w:style w:type="character" w:styleId="Cmsor5Char">
    <w:name w:val="Címsor 5 Char"/>
    <w:basedOn w:val="Bekezdsalapbettpusa"/>
    <w:qFormat/>
    <w:rPr>
      <w:rFonts w:ascii="Times New Roman" w:hAnsi="Times New Roman" w:eastAsia="Times New Roman" w:cs="Times New Roman"/>
      <w:b/>
      <w:bCs/>
      <w:sz w:val="16"/>
      <w:szCs w:val="16"/>
    </w:rPr>
  </w:style>
  <w:style w:type="character" w:styleId="Cmsor6Char">
    <w:name w:val="Címsor 6 Char"/>
    <w:basedOn w:val="Bekezdsalapbettpusa"/>
    <w:qFormat/>
    <w:rPr>
      <w:rFonts w:ascii="Times New Roman" w:hAnsi="Times New Roman" w:eastAsia="Times New Roman" w:cs="Times New Roman"/>
      <w:b/>
      <w:bCs/>
      <w:sz w:val="16"/>
      <w:szCs w:val="16"/>
    </w:rPr>
  </w:style>
  <w:style w:type="character" w:styleId="InternetLink">
    <w:name w:val="Hyperlink"/>
    <w:basedOn w:val="Bekezdsalapbettpusa"/>
    <w:rPr>
      <w:color w:val="0000FF"/>
      <w:u w:val="single"/>
    </w:rPr>
  </w:style>
  <w:style w:type="character" w:styleId="HTMLcmChar">
    <w:name w:val="HTML-cím Char"/>
    <w:basedOn w:val="Bekezdsalapbettpusa"/>
    <w:qFormat/>
    <w:rPr>
      <w:rFonts w:ascii="Times New Roman" w:hAnsi="Times New Roman" w:eastAsia="Times New Roman" w:cs="Times New Roman"/>
      <w:i/>
      <w:iCs/>
      <w:sz w:val="24"/>
      <w:szCs w:val="24"/>
    </w:rPr>
  </w:style>
  <w:style w:type="character" w:styleId="HTMLkntformzottChar">
    <w:name w:val="HTML-ként formázott Char"/>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08:00Z</dcterms:created>
  <dc:creator>Beke Vanda</dc:creator>
  <dc:description/>
  <cp:keywords/>
  <dc:language>en-US</dc:language>
  <cp:lastModifiedBy>Beke Vanda</cp:lastModifiedBy>
  <dcterms:modified xsi:type="dcterms:W3CDTF">2010-03-03T07:08:00Z</dcterms:modified>
  <cp:revision>1</cp:revision>
  <dc:subject/>
  <dc:title/>
</cp:coreProperties>
</file>