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8.26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, 6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76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3/ 2003.(V. 21.) 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Forgó Vilmosné és Bednárik László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26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tartózkodás (Vásárhelyi László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78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napirendi ponokat az alábbiak szerint határozza meg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1./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PÉNZÜGYI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BESZÁMOLÓ AZ ÖNKORMÁNYZAT ELSŐ FÉLÉVI GAZDÁLKODÁSÁRÓ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2./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RENDELET ALKOTÁSA AZ ÖNKORMÁNYZATI BIZOSRÓL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3./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PÉNZÜGYI VÁLSÁGKEZELÉSI INTÉZKEDÉSI TERV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4./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LIKVIDHITEL FELVÉTELRŐL DÖNTÉS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5./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INGATLANÜGYEK 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6./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ÁJÉKOZTATÓ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ANÉVELŐKÉSZÍTŐ MUNKÁLATOKRÓL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7./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ÚTRENDELET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8./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ISZTELETDÍJRÓL LEMONDÁS- TÁMOGATÁSI ÜGY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9./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UNAVARSÁNY ÉS TÉRSÉGE ÖNKORMÁNYZATI SZENNYVÍZTÁRSULÁS ALAPÍTÓ OKIRAT VALAMINT TÁRSULÁSI MEGÁLLAPODÁS JÓVÁHAGYÁSA (írásbeli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10./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ÁJÉKOZTATÓ IVÓVIZES PÁLYÁZAT BEADÁSÁRÓ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11./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ÉLEGYHÁZI NAPOK ÉRTÉKELÉS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12./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TÁJÉKOZTATÓ BÁNYAVÁLALLALATOKKAL TÖRTÉNT TÁRGYALÁSOKRÓ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13./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SZT. ISTVÁN SZOBORTÁMOGATÁS MÓDOSÍTÁS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14./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SZT. ISTVÁN TÉR ELNEVEZ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15./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KÖZTERÜLETHASZNÁLAT SZABÁLYAIRÓL SZÓLÓ RENDELET MÓDOSÍTÁS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16./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TÁJÉKOZTATÓ A POLGÁRMESTERI HIVATAL MUNKÁJÁRÓL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 xml:space="preserve">17./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gyebek (írásbeli)</w:t>
      </w:r>
    </w:p>
    <w:p>
      <w:pPr>
        <w:pStyle w:val="Normal"/>
        <w:spacing w:lineRule="auto" w:line="240" w:before="0" w:after="0"/>
        <w:ind w:left="2209" w:firstLine="12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17.1.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iskolázási segély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17.2.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számoló a Közigazgatási Hivatal felé a Gyámhivatal tevékenységérő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17.3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amatmentes kölcsön iránti kérelem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17.4.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Integrált fővárosi hulladékgazdálkodási rendszer fejlesztés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17.5.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Önkormányzati lakásokra vonatkozó vételi ajánlato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17.6.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Belterületi utak fejlesztés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17.7.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Javaslat a következő ülés napirendjéhez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26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nem (Dr. Riebl Antal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79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 az Önkormányzat első féléves pénzügyi beszámolóját a gazdálkodásró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26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5 igen, 2 nem (Vásárhelyi László, dr. gr. Bethlen Istvánné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80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állásfoglalás céljából elküldi a Közigazgatási Hivatalnak az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önkormányzati biztosról szóló rendelet tervezeté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26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81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felhatalmazza az aljegyzőt Dr. Kriston Istvánt és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pénzügyi vezetőt Östör Károlyt, hogy tárgyalások során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DTV Zrt-vel és a gesztor Dunavarsányi Önkormányzattal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állapodjon meg a követelések és a kötelezettségek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számítással történő kiegyenlítéséről, elszámolásáról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09. 30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 Aljegyző, Gazdasági vezető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nem (Dr. Riebl Antal) szavazattal az alábbi határozatot hozta: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82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ri, hogy minden intézmény állítson össze 5% megtakarítási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programot 30 napon belül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09. 30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tartózkodás (Dr. Riebl Antal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83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viekben felhatalmazza Dr. gr. Bethlen Istvánné polgármestert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likvidhitel felvételére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5 igen, 1 nem (Dr. Riebl Antal), 1 tartózkodás (Domán Zsuzsanna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84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felhatalmazza Dr. Kriston István aljegyzőt és Östör Károly pénzügyi veteőt, hogy a készfizető kezesség fejében letett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9. 928. 000.-Ft lekötött betét további sorsáról tárgyaljon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ljegyző, Gazdasági vezető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85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adóbehajtással kapcsolatos intézkedéseket elfogadja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nem (Forgó Vilmosné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86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Naturista Kft.-ben lévő tulajdonosi jogán elfogadja a BAU-URB Kft. által 2008. június hóban elkészített szabályozási vázlatrajzot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3 igen, 2 nem (Vásárhelyi László Károly, Belozsánszky Péter), 2 tartózkodás (Dr. gr. Bethlen Istvánné, Domán Zsuzsanna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87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testülete kötelezi Lenzsér Zoltán Délegyháza, Vadrózsa u. 9. szám alatti ingatlan tulajdonosát, hogy az általa lezárt, az önkormányzat tulajdonát képező Délegyháza 860/1 és 867 hrsz-ú utak lezárását azonnali hatállyal szüntesse meg. Amennyiben az utak lezárását nem szünteti meg, a partot nem teszi szabaddá, úgy az önkormányzat hatósági eljárást kezdeményez ellene.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030" w:firstLine="407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ind w:left="171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71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88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 xml:space="preserve">a község településszerkezeti tervéről szóló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208/2005.(IX. 01.) számú határozatát a Délegyháza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Galla tanayai út melletti gazdasági terület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(036/5, 036/6, 036/7 hrsz-ú ingatlanok) vonatkozásában módosítja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lső ütemben testület a 036/5 hrsz-ú ingatlan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felhasználását engedélyezi.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második ütemben, amennyiben a vállalkozás fejlesztetni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íván, úgy a 036/6 és 036/7 hrsz-ú ingatlanok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felhasználása is megtörténhet.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 xml:space="preserve">Felelős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pviselő- testület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DÉLEGYHÁZA KÖZSÉG ÖNKORMÁNYZATA KÉPVISELŐ- 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./2008.(VIII...) rendelete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 község helyi építési szabályzatáról szóló 16/2005.(IX.03.) rendelete módosításáról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89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 a Hunyadi János Általános Iskola 2008/2009 évi beszámolóját az óratöbblettel együtt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 xml:space="preserve">Felelős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pviselő- testület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90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 a Hunyadi János Általános Iskola erkölcstan tanárra fordítandó kb. 80.000.-Ft-os költségét, amit a költségvetési rendeletmódosításnál előirányzatot módosító tételként át kell vezetni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 xml:space="preserve">Felelős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pviselő- testület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91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 a 60.480.-Ft-os óvodai kiadást logopédiai fejlesztésekre,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mit a költségvetési rendeletmódosításnál előirányzatot módosító tételként át kell vezetni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 xml:space="preserve">Felelős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pviselő- testület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92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 a Délegyházi Napköziotthonos Óvoda 2008/2009 évi beszámolóját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 xml:space="preserve">Felelős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pviselő- testület</w:t>
      </w:r>
    </w:p>
    <w:p>
      <w:pPr>
        <w:pStyle w:val="Normal"/>
        <w:spacing w:lineRule="auto" w:line="240" w:before="0" w:after="0"/>
        <w:ind w:right="16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6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93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ának Képviselő-testülete elfogadja, hogy azok a gyerekek, akik az iskolában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jó képességűek de rosszul tanulnak és önmagukhoz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képest legalább két osztályzattal jobban teljesítenek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az előző fél évhez képest, ösztöndíjban részesüljenek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Az ösztöndíj mértéke függ a gyerekek létszámától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sszköltség a teljes tanévre 100 ezer Ft, ami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következő költségvetést érinti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nem (Forgó Vilmosné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94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testülete,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Hatos Bánya Bányászati Kft. (6724 Szeged, Kálvária sgt. 87/A.)kérelmének helyt ad és az alábbiak szerint hozzájárulaz abban foglaltak végrehajtásához: Délegyháza Község Önkormányzatának 208/2005.(IX.01.) sz. a TSZT -ről szóló határozata alapján a délegyházi 0129/22, és 0140/2 hrsz-ú, külterületi beépítésre nem szánt, területek eddigi „Má-f” (általános mezőgazdasági) és részben „Ev” (védő erdőterület) övezeti besorolásban lévő – a TSZT 1. 3. pontban foglalt eseti módosítási jogával élve - „Kb” (különleges terület-bánya) besorolásra módosítja.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jelen eseti határozat a TSZT és a HÉSZ folyamatban lévő átfogó módosításával és az Önkormányzattal megkötendő területrendezési szerződés aláírásával egyidejűleg lép hatályba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településszerkezeti terv és helyi építési szabályzat módosításával járó összes költség a kérelmezőt, Hatos Bánya Kft-t terheli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z önkormányzaton kívül álló okok miatt történő esetleges meghiúsulás esetén, az önkormányzatot semmilyen felelősség nem terheli.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folyamatos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Képviselő- testület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95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ának Képviselő-testülete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életidegennek találja azt a helyzetet, hogy a nemzedékek óta fennálló tanyán nem lehet építkezni, ezért hozzájárul a hatályos helyi építési szabályzatának 38. §-ának módosításához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testület felkéri hivatalát, hogy a módosítás lehetőségét vizsgálja meg és településtervezőktől kérjen szakmai véleményt és árajánlatot a HÉSZ módosítására. A helyi építési szabályzat módosításával járó összes költség a kérelmezőket, az ingatlan tulajdonosokat terheli. Az önkormányzaton kívül álló okok miatt történő esetleges meghiúsulás esetén, az önkormányzatot semmilyen felelősség nem terheli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azonnal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Képviselő- testület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nem (Forgó Vilmosné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96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ának Képviselő-testülete,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ozzájárul a Magyar Késői Eső Gyülekezet (2030 Érd, Kálmán u. 18.) és Boros Attila Károly (2337 Délegyháza, Határ u. 3.) tulajdonát képező, Délegyháza 011/21 hrsz-ú, 1440 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>2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térmértékű, tanya megjelölésű ingatlan belterületbe vonásához. A belterületbe vonással járó összes költség a kérelmezőket terheli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folyamatos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Jegyző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nem (Forgó Vilmosné) szavazattal az alábbi határozatot hozta: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97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ának Képviselő-testülete,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tótisztítás után újratárgyalja Fűrész István területbérleti kérelmét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folyamatos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Polgármester, Jegyző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98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ának Képviselő- testülete Vígvári Hajnalkával 2008. június 17. napján az önkormányzat tulajdonát képező 909 hrsz-ú ingatlan 143 m2 nagyságú területére kötött területbérleti szerződést, a bérlő kérésére megszünteti. A 2008. első félévére járó 14.300,- Ft bérleti díjat köteles az önkormányzatnak megfizetni. A testület felhatalmazza Dr. gr. Bethlen Istvánné polgármestert a bérleti szerződés megszüntetésére a fenti feltételekkel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folyamatos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Polgármester,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(Domán Zsuzsanna)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99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ának Képviselő- testülete a tulajdonát képező 909 hrsz-ú ingatlan területéből bérbe ad 143 m2 nagyságú területet 2008. október 1.napjától 2018.szeptember 30.-ig. Daróczi Pálné és Daróczi Pál 2330 Dunaharaszti, Kazinczy Ferenc. U.22. szám alatti lakosok részére. A bérleti díjat 28.600.- Ft/év összegben határozza meg, a 2008. évi díjat a szerződéskötéssel egyidőben , a továbbiakban minden év január 10. napjáig kell egyösszegben megfizetni. Az önkormányzat a bérleti díj összegét évenként az infláció figyelembe vételével emeli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testület felhatalmazza Dr. gr. Bethlen Istvánné polgármestert a bérleti szerződés megkötésére a fenti feltételekkel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folyamatos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Polgármester, Jegyző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, 6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00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 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Multilen Kft. Vadrózsa utca aszfaltozási kérelmében,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Délegyháza Község Önkormányzatának 2009. évi költségvetésének elfogadás után tud döntést hozni és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megállapodást kötni a kérelmezővel.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9. évi költségvetés elfogadása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Polgármester,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01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 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407/2007.(XI.5.), 139/2008.(IV.28.) és a 140/2008.(IV.28.) számú határozatát a bérleti díj összege vonatkozásában az alábbiak szerint módosítja: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bérleti díjat 550.-,Ft/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>2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/év összegben határozza meg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2008. évi bérleti díjat a szerződéskötéssel egyidőben, majd minden év január 10. napjáig egyösszegben kell az önkormányzat részére megfizetni. A testület hatalmazza fel Dr. gr. Bethlen Istvánné polgármestert, a szerződés megkötésére a fenti feltételekkel.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víztisztítás után a testület egységes álláspontot alakít ki a telkek bérleti díjával kapcsoltban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, Jegyző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02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 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önkormányzat tulajdonát képező 447/27 hrsz-ú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ingatlan területéből bérbe ad 289 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>2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nagyságú területet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uzáné Csépány Anna és Búza László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337 Délegyháza, Csendes u. 34. szám alatti,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valamint 192 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 xml:space="preserve">2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agyságú területet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Peredi György 1048 Budapest, Járműtelep u. 5. szám alatti lakosok részére. A bérleti szerződésben elővásárlási jogot kell biztosítani a bérlő részére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településszerkezeti terv és helyi építési szabályzat felülvizsgálatát követően a terület vételára 6. 000-10.000,- Ft/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>2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összeg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bérleti díjat 500 - Ft/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>2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/év összegben határozza meg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2008. évi bérleti díjat a szerződéskötéssel egyidőben, majd minden év január 10. napjáig egyösszegben kell az önkormányzat részére megfizetni. A testület felhatalmazza Dr. gr. Bethlen Istvánné polgármestert, a szerződés megkötésére a fenti feltételekkel.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 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, Jegyző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03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 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106/2008.(IV. 21.). számú határozatát nem vonja vissza,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0.000.-Ft/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>2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-es vételár összeget továbbra is fenntartja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 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04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 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tulajdonát képező Délegyháza 1334 hrsz-ú, 6801 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>2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térmértékű,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özterült megjelölésű ingatlan területéből bérbe ad 4500 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>2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nagyságú területet Nomád Kkt. (1117 Budapest, Karinthy F. u. 7. fsz. 2.) részére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bérleti díjat 500,- Ft/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>2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/év összegben határozza meg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2008. évi bérleti díjat a szerződéskötéssel egyidőben, majd minden év január 10. napjáig egyösszegben kell az önkormányzat részére megfizetni.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ovábbi kikötés, hogy a fennmaradó területet karban kell tartania bérlőnek. A testület felhatalmazza a polgármestert a szerződés megkötésére a fenti feltételekkel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, Jegyző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4 igen, 1 nem (Vásárhelyi László) 2 tartózkodás (Dr. Riebl Antal, Dr. gr. Bethlen Istvánné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05/2008. (VIII. 26.) számú képviselő-testületi határozat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a Község Képviselő-testülete a Délegyházi Horgász Egyesület által lezárt tó tárgyában és vagyoni kérdésben szükséges minősített többség hiányában nem fogadta el az eredeti állapot visszaállítására vonatkozó előterjesztést (indítványt)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azonnal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Képviselő- testület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06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 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önkormányzat felé benyújtott telek-kiegészítési ügyek elbírálását a településszerkezeti terv és helyi építési szabályzat felülvizsgálatáig felfüggeszti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TSZT, HÉSZ felülvizsgálata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Képviselő- 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07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 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megvizsgáltatja műszaki osztályával, hogy az Önkormányzat tulajdonát képező 800 hrsz-ú közterületnek a vitatott része fele- fele arányban megosztható e, és amennyiben az lehetséges, úgy értékesíti fele arányban Schönek Károly, fele arányban pedig Andrási Károly részére azt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folyamatos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Képviselő- testület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nem (Vásárhelyi László Károly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08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 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halassza Héder Gyula és Héder Tímea telekhatár- rendezési ügyének megtárgyalását, mert az Önkormányzat egyelőre nem kíván területet venni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Képviselő- testület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5 nem (dr. gr. Bethlen Istvánné, Domán Zsuzsanna, Bednárik László, Belozsánszky Péter, Forgó Vilmosné) 2 tartózkodás (Vásárhelyi László Károly, Dr. Riebl Antal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09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 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em kíván élni Szilveszter Lajos telek eladási ajánlatával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Képviselő- 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10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 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általa hozott 149/2006.(VI.27.) sz. határozatban foglaltak alapján, vevőként jelöli a tulajdonát képező délegyházi 858/19 hrsz-ú, 550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>2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térmértékű, beépítetlen terület megjelölésű összközműves ingatlanra Novák Alexandra 1052 Budapest, Semmelweys u. 14. fsz. 2. szám alatti lakost. Az ingatlan vételára 3.630.000,- Ft, mely összeg az ÁFA-t tartalmazza. </w:t>
      </w:r>
    </w:p>
    <w:p>
      <w:pPr>
        <w:pStyle w:val="Normal"/>
        <w:spacing w:lineRule="auto" w:line="240" w:before="0" w:after="0"/>
        <w:ind w:left="2437" w:right="16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határozatban foglalt feltételekkel a polgármester a szerződést aláírhatja. </w:t>
      </w:r>
    </w:p>
    <w:p>
      <w:pPr>
        <w:pStyle w:val="Normal"/>
        <w:spacing w:lineRule="auto" w:line="240" w:before="0" w:after="0"/>
        <w:ind w:left="2437" w:right="16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zen határozat alapján a vevő költségére az ingatlan adás-vételi szerződést el kell készíteni, és a Földhivatali nyilvántartásban át kell vezettetni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Polgármester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11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 testülete </w:t>
      </w:r>
    </w:p>
    <w:p>
      <w:pPr>
        <w:pStyle w:val="Normal"/>
        <w:spacing w:lineRule="auto" w:line="240" w:before="0" w:after="0"/>
        <w:ind w:left="2437" w:right="16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ávid Mihály pénzügyi bizottsági tag nyilatkozata alapján tudomásul veszi, hogy 2008. évi tiszteletdíjáról lemondott. A Képviselő- testület 2008 évre vonatkozóan 74. 520.-Ft-tal megemeli a civil szervezetek 2008 évi költségvetési előirányzatát és csökkenti a képviselő- bizottsági tagi tiszteletdíj 2008. évre előirányzott összegét 74. 520.-Ft-tal. Ezt az összeget 50-50%-ban, vagyis 37. 260.-Ft-al a Délegyházi Karatae Sportegyesület, és</w:t>
      </w:r>
    </w:p>
    <w:p>
      <w:pPr>
        <w:pStyle w:val="Normal"/>
        <w:spacing w:lineRule="auto" w:line="240" w:before="0" w:after="0"/>
        <w:ind w:left="2437" w:right="16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37. 260.-Ft-al a Délegyháza Testépítő Sportegyesületet kívánja támogatni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, 2008 évi költségvetési évben folyamatosan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Jegyző, Gazdasági vezető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12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 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gr. Bethlen Istvánné polgármester nyilatkozata alapján tudomásul veszi, hogy 350.000.-Ft költségátalányáról lemondott. </w:t>
      </w:r>
    </w:p>
    <w:p>
      <w:pPr>
        <w:pStyle w:val="Normal"/>
        <w:spacing w:lineRule="auto" w:line="240" w:before="0" w:after="0"/>
        <w:ind w:left="2437" w:right="16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Képviselő- testület 2008. évi költségvetési előirányzat a szociális keretet megemeli 350.000.-Ft-tal és csökkenti ezen összeggel a személyi jellegű kiadások között a Polgármester költségátalányára előirányzott összeget. A Képviselő- testület jelen határozattal szeptember hónapban 350. 000.-Ft-ot a szociális keretbe kíván utalni. Ezzel az összeggel az iskola által megadott 24 leginkább rászoruló gyermek ingyenes tankönyvvásárlását kívánja támogatni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szeptember hónap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Jegyző, Gazdasági vezető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13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 testülete </w:t>
      </w:r>
    </w:p>
    <w:p>
      <w:pPr>
        <w:pStyle w:val="Normal"/>
        <w:spacing w:lineRule="auto" w:line="240" w:before="0" w:after="0"/>
        <w:ind w:left="2437" w:right="16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omán Zsuzsanna, Belozsánszky Péter és Bednárik László bizottsági tagok szóbeli nyilatkozata alapján tudomásul veszi, hogy 2008. augusztus havi tiszteletdíjukról lemondtak. A Képviselő- testület 2008 évre vonatkozóan 104. 880.-Ft-tal megemeli a szociális alap 2008 évi költségvetési előirányzatát és csökkenti a képviselő- bizottsági tagi tiszteletdíj 2008. évre előirányzott összegét 104. 880.-Ft-tal. Ezzel az összeggel az iskola által megadott 62 kimaradt gyermek tankönyvvásárlását kívánja támogatni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szeptember hónap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Jegyző, Gazdasági vezető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nem (Forgó Vilmosné) szavazattal az alábbi határozatot hozta: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75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 testülete a módosításokkal egységes szerkezetbe foglalt, Dunavarsány és Térsége Önkormányzati Szennyvíz Társulás Alapító Okiratát, valamint a módosításokkal egységes szerkezetbe foglalt, Dunavarsány és Térsége Önkormányzati Szennyvíz Társulás Megállapodását jóváhagyja.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Képviselő- testület felhatalmazza a gesztor Bóna Zoltán Dunavarsány polgármesterét, az Alapító Okirat , valamint a Társulási Megállapodás aláírására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74/2008.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felhatalmazza Dr. gr. Bethlen Istvánné polgármestert, hog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Új Magyarország Fejlesztési Terv Környezet és Energia Operatív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Program keretén belül készítesse el és nyújtsa be a „Délegyház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gészséges és fogyasztható ivóvízzel történő ellátása” című pályázatunka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gyúttal intézkedjen, hogy a költségvetésbe különítsék el a szükséges önrészt, mely 2.328.000.-Ft azaz Kettőmillió-háromszázhuszonnyolcezer forint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08. 26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, Gazdasági vezet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73/2008.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 felhatalmazza Dr. gr. Bethlen Istvánné polgármestert, hogy amennyiben megnyeri Délegyháza Község Önkormányzata az ivóvízpályázat KEOP-1.3.0 első fordulóját, úgy indulhasson a második fordulóban is pályázókén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pályázathoz szükséges mintegy 38- 40 millió Ft önrészt hitelfelvétellel kívánja biztosítani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08. 26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 </w:t>
      </w:r>
    </w:p>
    <w:p>
      <w:pPr>
        <w:pStyle w:val="Normal"/>
        <w:spacing w:lineRule="auto" w:line="240" w:before="0" w:after="0"/>
        <w:ind w:left="62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14/2008.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 Délegyházi Napok beszámolójá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08. 26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nem (Vásárhelyi László Károly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15/2008.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jóváhagyja, az 1. és 2. típusú településrendezési szolgáltatási és községfejlesztési támogatási szerződések tartalmá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08. 26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nem (Vásárhelyi László Károly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16/2008.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jóváhagyja, hogy a Délegyházi Vagyonkezelő Kft. a Szent István szobor készítéséből megmaradt 164.000.-Ft-ot a Szent István szobor terének további szépítésére, rendezésére fordíts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08. 26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tartózkodás (Forgó Vilmosné)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Délegyháza Község Önkormányzatának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…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./2008.(VII..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z önkormányzat vagyonáról szóló rendelkezési jog gyakorlásának szabályairól szóló módosított 16/2004.(VIII.23.) rendelete módosít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Képviselő-testület szavazott (7 fő), 6 igen, 1 tartózkodás (Forgó Vilmosné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17/2008.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 a tulajdonát képező Délegyháza 286/4 hrsz, 1 ha 4180 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>2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térmértékű ingatlanból megosztásra kerülő, Szent István szobor környezetét képező ingatlant Délegyháza Község Önkormányzat Képviselő- testületének vagyonrendelete alapján közterületté minősíti. A testület felkéri hivatalát, hogy a földhivatali nyilvántartáson történő átvezetésről jelen határozattal intézkedjen. A változásokat az ingatlankataszteri nyilvántartásban módosítani kel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08. 26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ljegy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Képviselő-testület szavazott (7 fő), 6 igen, 1 tartózkodás (Forgó Vilmosné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18/2008.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 Délegyháza 286/4 hrsz-ból kialakításra kerülő közterület megjelölésű ingatlant, ahol a Szent István szobor áll, Szent István parknak nevezi e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 testületének utcanévről és a házszámtábláról, a házszámozás szabályiról szóló 7/2007.(III. 22.) számú rendelete alapján közterületté minősít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testület felkéri hivatalát, hogy a fent említett rendelet értelmében értesítse az ingatlan- nyilvántartó szerveket és a közüzemek központjai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08. 26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ljegy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Délegyháza Község Önkormányzatának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…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../2008.(VII..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 xml:space="preserve">A közterület használat szabályairól szóló 15/2008. (VI. 17) rendele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módosít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Képviselő-testület 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19/2008.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 Délegyháza elfogadja a gyámhivatal tevékenységéről szóló beszámoló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08. 26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ljegyz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72/2008.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a nevében nyilatkozom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ogy a Budapest Főváros által kezdeményezett, KEOP 1.1.1 konstrukci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ámogatására igényt tartó „ Integrált fővárosi Hulladékgazdálkodási rendszer fejlesztése”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című projektben a település, mint a „ Budapest határától közúton mért 20 km-es sugarú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örben található település”, nem kíván részt ven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gyben tájékoztatást nyújtok arra vonatkozóan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hogy más térségi hulladékgazdálkodási rendszernek nem vagyok tagj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08. 26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</w:t>
      </w:r>
      <w:r>
        <w:rPr>
          <w:rFonts w:eastAsia="Times New Roman" w:cs="Palatino Linotype" w:ascii="Palatino Linotype" w:hAnsi="Palatino Linotype"/>
          <w:b/>
          <w:bCs/>
          <w:i/>
          <w:iCs/>
          <w:color w:val="000000"/>
          <w:sz w:val="20"/>
          <w:szCs w:val="20"/>
          <w:lang w:eastAsia="hu-H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20a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 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vevőként jelöli a tulajdonát képező délegyházi 1563/A/2 hrsz-ú, Nyírfa u.1/b-ben található önkormányzati ingatlanra Östör Károly 8151 Szabadbattyán, Platánfa u.12 szám alatti lakost. Az ingatlan vételára 10.000.000,- Ft, mely összeg az ÁFA-t tartalmazza. </w:t>
      </w:r>
    </w:p>
    <w:p>
      <w:pPr>
        <w:pStyle w:val="Normal"/>
        <w:spacing w:lineRule="auto" w:line="240" w:before="0" w:after="0"/>
        <w:ind w:left="2437" w:right="16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határozatban foglalt feltételekkel a polgármester a szerződést aláírhatja. </w:t>
      </w:r>
    </w:p>
    <w:p>
      <w:pPr>
        <w:pStyle w:val="Normal"/>
        <w:spacing w:lineRule="auto" w:line="240" w:before="0" w:after="0"/>
        <w:ind w:left="2437" w:right="16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zen határozat alapján a vevő költségére az ingatlan adás-vételi szerződést el kell készíteni, és a Földhivatali nyilvántartásban át kell vezettetni.</w:t>
      </w:r>
    </w:p>
    <w:p>
      <w:pPr>
        <w:pStyle w:val="Normal"/>
        <w:spacing w:lineRule="auto" w:line="240" w:before="0" w:after="0"/>
        <w:ind w:left="2437" w:right="16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Vevő vállalja, hogy amennyiben 5 éven belül saját felelősségi körébe eső okból megszűnteti a Délegyháza Község Önkormányzatával kötött közszolgálati jogviszonyát, úgy adásvételi szerződés módosítás jogcímén további bruttó 2.000.000.-Ft-ot megfizet az eladó részére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20b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 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vevőként jelöli a tulajdonát képező délegyházi 1563/A/3 hrsz-ú, Nyírfa u.1/c-ben található önkormányzati ingatlanra Fejes Lajos urat aki a cégére kívánja megvenni azt. Az ingatlan vételára 12.000.000,- Ft+ ÁFA. </w:t>
      </w:r>
    </w:p>
    <w:p>
      <w:pPr>
        <w:pStyle w:val="Normal"/>
        <w:spacing w:lineRule="auto" w:line="240" w:before="0" w:after="0"/>
        <w:ind w:left="2437" w:right="16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határozatban foglalt feltételekkel a polgármester a szerződést aláírhatja. </w:t>
      </w:r>
    </w:p>
    <w:p>
      <w:pPr>
        <w:pStyle w:val="Normal"/>
        <w:spacing w:lineRule="auto" w:line="240" w:before="0" w:after="0"/>
        <w:ind w:left="2437" w:right="16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zen határozat alapján a vevő költségére az ingatlan adás-vételi szerződést el kell készíteni, és a Földhivatali nyilvántartásban át kell vezettetni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Polgármester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21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 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lfogadta, hogy a 2008. szeptemberi ülés napirendjeként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Riebl Antalt felkéri, hogy a Futsal pályával kapcsolatos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Intézkedéseket, üzemeltetéssel és bérbeadással kapcsolatos terveket elkészítse és azokat ismertesse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Polgármester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tartózkodás (Forgó Vilmosné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22/2008. (VIII. 2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ának Képviselő- testülete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elhatalmazza a polgármestert Dr. gr. Bethlen Istvánnét, hogy a KMOP-2008-2.1.1/B jelű program keretén belül készítesse el és nyújtassa be a „ Délegyháza belterületi útjainak fejlesztése” című pályázatunkat. A pályázat maximum 150 M Ft költségvetésű lehet, melyhez a szükséges 30%-os önrészt a hitelből finanszíroztatja a Képviselő- testület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09. 30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Polgármester, Gazdasági vezető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22:00Z</dcterms:created>
  <dc:creator>Beke Vanda</dc:creator>
  <dc:description/>
  <cp:keywords/>
  <dc:language>en-US</dc:language>
  <cp:lastModifiedBy>Beke Vanda</cp:lastModifiedBy>
  <dcterms:modified xsi:type="dcterms:W3CDTF">2010-07-28T07:25:00Z</dcterms:modified>
  <cp:revision>1</cp:revision>
  <dc:subject/>
  <dc:title/>
</cp:coreProperties>
</file>