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8.29. 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0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 és Forgó Vilmos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1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0./ BEJELENTÉS „DÉLEGYHÁZI CHARTA ÉS KÖZSÉGI KEREKASZTAL ” KEZDEMÉNYEZÉSÉRŐL 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/ KÖRNYEZETVÉDELMI PÁLYÁZAT EREDMÉNYTELENNÉ NYILVÁNÍTÁSA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ÚJ MEGHÍVÁSOS TÁRGYALÁSOS PÁLYÁZAT KIÍRÁSA 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/ KÖLTSÉGVETÉSI RENDELET MÓDOSÍTÁSA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./ ÖNKORMÁNYZATI LAKÁSÉRTÉKESÍTÉS- INGATLANFORGALMI ÉRTÉKBECSLÉS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./ EGYEBEK</w:t>
      </w:r>
    </w:p>
    <w:p>
      <w:pPr>
        <w:pStyle w:val="Normal"/>
        <w:spacing w:lineRule="auto" w:line="240" w:before="0" w:after="0"/>
        <w:ind w:left="2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. 1. SZMSZ jogértelmezése testületi ülés hanganyag és zárt ülés jkv. képviselőknek kiadásár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5 igen, 2 tartózkodás (Dr. gr. Bethlen Istvánné, 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2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környezetvédelmi vizsgálatra kiírt pályázatot eredménytelenné nyilvání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 6 igen, 1 nem (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3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környezetvédelmi vizsgálatra meghívásos, tárgyalásos pályázat ír ki, úgy hogy amennyiben az ortofotó használata szükséges a környezetvédelmi felülvizsgálathoz, vagyis geodéziai elme annak, akkor azt az önkormányzat tulajdonosként biztosít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ovábbi feltétel még, hogy az előző pályázatban szereplőket a következő pályázatból a testület kizárja, és a kamarai tagok közül választ három másikat, a Keresztespók Kft-t nyilatkoztatja az ortofotó használatával kapcsolatos licencdíjról, valamint egy ad hoc Képviselő- testületi ülésen dönt az új pályázat eredményérő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 (X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z Önkormányzat 2008. évi költségvetéséről szóló 14/2008.(VI.17.),12/2008.(V.20.), 8/2008 (IV.21) rendeletével módosított 6/2008.(III.12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4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a továbbiakban Elad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1563/4/A/2 hrsz-ú, Nyírfa u.1/b található önkormányzati lakását Östör Károly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ovábbiakban Vevő részére értékesíti 10.860.000.-Ft+ ÁFA vételáron, melyből a Vevő 2008. november 29-ig megfizet 8.333.334.-Ft+ÁFA-t, a fent maradó részt, pedig 5 év törlesztő idő alatt ,egyenletes részletben megfizeti az Eladó részére. A részletfizetésre adott kedvezmény elveszik abban az esetben, ha Vevő saját felelősségi körébe tartozó hibájából felmond az önkormányzatnál, illetve ha ő fegyelmi büntetést kap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adó a kellékszavatosságot kizárja. A tulajdonjogot az önkormányzat fenntartja a részletfizetés teljes időtartam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5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 a továbbiakban Elad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563/4/A/3 hrsz-ú, Nyírfa u.1/c található önkormányzati lakását (Fejes Lajos) Márkó Pet Kft. a továbbiakban Vevő részére értékesíti 12.000.000.-Ft+ ÁFA vételáron, melyet Vevő 2008. december 31-ig megfizet Eladó részé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adó a kellékszavatosságot kizár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5 igen, 3 nem (Domán Zsuzsanna, Dr. Riebl Antal, 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76/2008. (IX. 29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inősített többség hiányában nem fogadta el Képviselő- testületi ülésen készült hanganyag kiadásáról vonatkozó javaslatot ( indítványt)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29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7:00Z</dcterms:created>
  <dc:creator>Beke Vanda</dc:creator>
  <dc:description/>
  <cp:keywords/>
  <dc:language>en-US</dc:language>
  <cp:lastModifiedBy>Beke Vanda</cp:lastModifiedBy>
  <dcterms:modified xsi:type="dcterms:W3CDTF">2010-07-28T07:28:00Z</dcterms:modified>
  <cp:revision>1</cp:revision>
  <dc:subject/>
  <dc:title/>
</cp:coreProperties>
</file>