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08.09.01. Képviselő-testületi ülésen hozott 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6 fő), 6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26/2008. (IX.01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13/ 2003.(V. 21.) sz. Ör. 57. §. 8./ pont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Domán Zszuzsanna és Belozsánszky Péter 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épviselőket jelöli ki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szeptember 1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6 fő) 6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27/2008.(IX. 01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z ülés napirendjét az alábbiak szerint határozza meg:</w:t>
      </w:r>
    </w:p>
    <w:p>
      <w:pPr>
        <w:pStyle w:val="Normal"/>
        <w:spacing w:lineRule="auto" w:line="240" w:before="0" w:after="0"/>
        <w:ind w:left="22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>1. Délegyházi Vagyonkezelő Kft.100%-os üzletrészének a felosztása. Társasági szerződés elfogadása. Polgármester részére meghatalmazás a 49%-os üzletrész adásvételi szerződés és a Társasági szerződés megkötésére és aláírására.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szeptember 1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6 fő) 6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28/2008.(IX. 01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, mint az egyszemélyes Délegyházi Vagyonkezelő Kft.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(a továbbiakban: Társaság) 100% üzletrész tulajdonos Délegyháza Község Önkormányzat alapítójának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(a továbbiakban: Önkormányzat, úgy is mint Alapító) tulajdonosi jogait gyakorló testület (a továbbiakban: Testület)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meghozza az alábbi határozatát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552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Testület elhatározza a Társaság 100% üzletrészének 51% (1.530.000 Ft) - 49% (1.470.000 Ft) arányú üzletrészekre történő felosztását és a 49% arányú üzletrész értékesítését a pályázatnyertes Abaland Kft. részére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>(2) Testület a Társasági Szerződés tervezete alapján egészében és minden egyes rendelkezésére nézve elfogadja az Alapító Okirat helyébe lépő és valamennyi változást tartalmazó Társasági Szerződést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(3) Testület meghatalmazza a polgármestert a felosztott üzletrészek közül a 49% üzletrész 10.500.000 Ft vételáron történő átruházását tartalmazó üzletrész adásvételi szerződés, és a valamennyi változást tartalmazó Társasági Szerződés megkötésére és aláírására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: 2008. 09. 02. </w:t>
      </w:r>
    </w:p>
    <w:p>
      <w:pPr>
        <w:pStyle w:val="Normal"/>
        <w:spacing w:lineRule="auto" w:line="240" w:before="0" w:after="0"/>
        <w:ind w:left="2437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: Dr. Bethlen Istvánné polgármester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6 fő) 6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29/2008.(IX. 01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,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fogadja, hogy az Abaland Kft-nek az a gazdasági javaslata -miszerint az önköltségi számla rendezése történhet a kitermelt ásványi anyag önköltségi áron történő beszámításával és így az ásványi anyag természetben történő kiadásával- minden esetben taggyűlés elé kell kerüljön és az csak esetenként, az önkormányzati többségi tulajdonos állásfoglalásával történhessen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: 2008. 09. 02.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: Dr. Bethlen Istvánné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36"/>
        </w:tabs>
        <w:ind w:left="1236" w:hanging="360"/>
      </w:pPr>
    </w:lvl>
    <w:lvl w:ilvl="1">
      <w:start w:val="1"/>
      <w:numFmt w:val="decimal"/>
      <w:lvlText w:val="%2."/>
      <w:lvlJc w:val="left"/>
      <w:pPr>
        <w:tabs>
          <w:tab w:val="num" w:pos="1956"/>
        </w:tabs>
        <w:ind w:left="1956" w:hanging="360"/>
      </w:pPr>
    </w:lvl>
    <w:lvl w:ilvl="2">
      <w:start w:val="1"/>
      <w:numFmt w:val="decimal"/>
      <w:lvlText w:val="%3."/>
      <w:lvlJc w:val="left"/>
      <w:pPr>
        <w:tabs>
          <w:tab w:val="num" w:pos="2676"/>
        </w:tabs>
        <w:ind w:left="2676" w:hanging="360"/>
      </w:pPr>
    </w:lvl>
    <w:lvl w:ilvl="3">
      <w:start w:val="1"/>
      <w:numFmt w:val="decimal"/>
      <w:lvlText w:val="%4."/>
      <w:lvlJc w:val="left"/>
      <w:pPr>
        <w:tabs>
          <w:tab w:val="num" w:pos="3396"/>
        </w:tabs>
        <w:ind w:left="3396" w:hanging="360"/>
      </w:pPr>
    </w:lvl>
    <w:lvl w:ilvl="4">
      <w:start w:val="1"/>
      <w:numFmt w:val="decimal"/>
      <w:lvlText w:val="%5."/>
      <w:lvlJc w:val="left"/>
      <w:pPr>
        <w:tabs>
          <w:tab w:val="num" w:pos="4116"/>
        </w:tabs>
        <w:ind w:left="4116" w:hanging="360"/>
      </w:pPr>
    </w:lvl>
    <w:lvl w:ilvl="5">
      <w:start w:val="1"/>
      <w:numFmt w:val="decimal"/>
      <w:lvlText w:val="%6."/>
      <w:lvlJc w:val="left"/>
      <w:pPr>
        <w:tabs>
          <w:tab w:val="num" w:pos="4836"/>
        </w:tabs>
        <w:ind w:left="4836" w:hanging="360"/>
      </w:pPr>
    </w:lvl>
    <w:lvl w:ilvl="6">
      <w:start w:val="1"/>
      <w:numFmt w:val="decimal"/>
      <w:lvlText w:val="%7."/>
      <w:lvlJc w:val="left"/>
      <w:pPr>
        <w:tabs>
          <w:tab w:val="num" w:pos="5556"/>
        </w:tabs>
        <w:ind w:left="5556" w:hanging="360"/>
      </w:pPr>
    </w:lvl>
    <w:lvl w:ilvl="7">
      <w:start w:val="1"/>
      <w:numFmt w:val="decimal"/>
      <w:lvlText w:val="%8."/>
      <w:lvlJc w:val="left"/>
      <w:pPr>
        <w:tabs>
          <w:tab w:val="num" w:pos="6276"/>
        </w:tabs>
        <w:ind w:left="6276" w:hanging="360"/>
      </w:pPr>
    </w:lvl>
    <w:lvl w:ilvl="8">
      <w:start w:val="1"/>
      <w:numFmt w:val="decimal"/>
      <w:lvlText w:val="%9."/>
      <w:lvlJc w:val="left"/>
      <w:pPr>
        <w:tabs>
          <w:tab w:val="num" w:pos="6996"/>
        </w:tabs>
        <w:ind w:left="699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7:32:00Z</dcterms:created>
  <dc:creator>Beke Vanda</dc:creator>
  <dc:description/>
  <cp:keywords/>
  <dc:language>en-US</dc:language>
  <cp:lastModifiedBy>Beke Vanda</cp:lastModifiedBy>
  <dcterms:modified xsi:type="dcterms:W3CDTF">2010-07-28T07:34:00Z</dcterms:modified>
  <cp:revision>1</cp:revision>
  <dc:subject/>
  <dc:title/>
</cp:coreProperties>
</file>