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  <w:t>2008.09.04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18"/>
          <w:szCs w:val="18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18"/>
          <w:szCs w:val="1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0/2008. (IX. 0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13/ 2003.(V. 21.) sz. Ör. 57. §. 8./ pontja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r.  Riebl Antal és Vásárhelyi László Károly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szeptember 4.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1/2008. (VIII. 26.) számú képviselő-testületi határozat</w:t>
      </w:r>
      <w:r>
        <w:rPr>
          <w:rFonts w:cs="Palatino Linotype" w:ascii="Palatino Linotype" w:hAnsi="Palatino Linotype"/>
          <w:b/>
          <w:bCs/>
          <w:color w:val="FF0000"/>
          <w:sz w:val="18"/>
          <w:szCs w:val="18"/>
        </w:rPr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2. pontnak felveszi az  Egyebek című napirendet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szeptember 4.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33/2008. (VIII. 26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br/>
        <w:t>Délegyháza Község Önkormányzat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napirendi pontokat az alábbiak szerint határozza meg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1./Út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pályázat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2./Egyebek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2008. szeptember 4.</w:t>
        <w:br/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color w:val="000000"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  <w:u w:val="single"/>
        </w:rPr>
        <w:t>332/2008. (IX. 04.) számú képviselő-testületi határozat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br/>
        <w:t>Délegyháza Község Önkormányzatának Képviselő- testülete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felhatalmazza a polgármestert Dr. gr. Bethlen Istvánnét, hogy a KMOP-2008-2.1.1/B jelű program keretén belül készítesse el és nyújtassa be a „ Délegyháza belterületi útjainak fejlesztése” című pályázatunkat. A pályázat 166.504.800 Ft költségvetésű lehet, melyhez a szükséges 30%-os önrészt (49.951.440) a hitelből finanszíroztatja a Képviselő- testület.</w:t>
      </w:r>
    </w:p>
    <w:p>
      <w:pPr>
        <w:pStyle w:val="Normal"/>
        <w:spacing w:lineRule="auto" w:line="240" w:before="0" w:after="0"/>
        <w:ind w:left="234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 2008. 09. 30.</w:t>
      </w:r>
    </w:p>
    <w:p>
      <w:pPr>
        <w:pStyle w:val="Normal"/>
        <w:spacing w:lineRule="auto" w:line="240" w:before="0" w:after="0"/>
        <w:ind w:left="234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: Polgármester, Gazdasági vezető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12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20:00Z</dcterms:created>
  <dc:creator>Zsu</dc:creator>
  <dc:description/>
  <cp:keywords/>
  <dc:language>en-US</dc:language>
  <cp:lastModifiedBy>Zsu</cp:lastModifiedBy>
  <dcterms:modified xsi:type="dcterms:W3CDTF">2010-08-08T16:21:00Z</dcterms:modified>
  <cp:revision>7</cp:revision>
  <dc:subject/>
  <dc:title>2006</dc:title>
</cp:coreProperties>
</file>