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9.22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34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13/ 2003.(V. 21.) 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Vásárhelyi László Károly és Szilveszter Lajos 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35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gyebek napirendi pont közé felveszi 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Köztisztviselők teljesítménykövetelményének alapját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képező célok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ímű ponto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36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gyebek napirendi pont közé felveszi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Szent István park parkosítása, fenntartás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ímű ponto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37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gyebek napirendi pont közé felveszi 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felvilágosítás Szilveszter Lajos úr kérésér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ímű ponto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38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 Egyebek napirendi pont közé felveszi a 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SZT és HÉSZ módosítás című pontot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39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napirendi pontokat az alábbiak szerint határozza meg:</w:t>
      </w:r>
    </w:p>
    <w:p>
      <w:pPr>
        <w:pStyle w:val="Normal"/>
        <w:spacing w:lineRule="auto" w:line="240" w:before="0" w:after="0"/>
        <w:ind w:left="2829" w:hanging="705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./</w:t>
        <w:tab/>
        <w:t>TÁJÉKOZTATÓ PÉNZÜGYI VÁLSÁGKEZELÉSI TERV VÉGREHAJTÁSÁRÓL BANKI AJÁNLATKÉRÉS</w:t>
      </w:r>
    </w:p>
    <w:p>
      <w:pPr>
        <w:pStyle w:val="Normal"/>
        <w:spacing w:lineRule="auto" w:line="240" w:before="0" w:after="0"/>
        <w:ind w:left="2829" w:hanging="705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/</w:t>
        <w:tab/>
        <w:t xml:space="preserve">BESZÁMOLÓ AZ ÖNKORMÁNYZAT ÁLTAL VÉGZETT BERUHÁZÁSOKRÓL, FELÚJÍTÁSOKRÓL, BESZERZÉSEKRŐL </w:t>
      </w:r>
    </w:p>
    <w:p>
      <w:pPr>
        <w:pStyle w:val="Normal"/>
        <w:spacing w:lineRule="auto" w:line="240" w:before="0" w:after="0"/>
        <w:ind w:left="2829" w:right="-491" w:hanging="705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3./</w:t>
        <w:tab/>
        <w:t>KULTURÁLIS-OKTATÁSI-ÜGYRENDI BIZOTTSÁG BESZÁMOLÓJA A TANÉVKEZDÉSI SZEMLE</w:t>
        <w:tab/>
        <w:t xml:space="preserve">TAPASZTALATAIRÓL </w:t>
      </w:r>
    </w:p>
    <w:p>
      <w:pPr>
        <w:pStyle w:val="Normal"/>
        <w:spacing w:lineRule="auto" w:line="240" w:before="0" w:after="0"/>
        <w:ind w:left="2829" w:right="-491" w:hanging="705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4./</w:t>
        <w:tab/>
        <w:t xml:space="preserve">TÁJÉKOZTATÓ AZ ÖNKORMÁNYZAT BÉRLETI SZERZŐDÉSEIRŐL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5.1./</w:t>
        <w:tab/>
        <w:t>HIVATAL SZMSZ RENDELET MÓDOSÍTÁS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5.2./</w:t>
        <w:tab/>
        <w:t xml:space="preserve">ISKOLA SZMSZ MÓDOSÍTÁSA </w:t>
      </w:r>
    </w:p>
    <w:p>
      <w:pPr>
        <w:pStyle w:val="Normal"/>
        <w:spacing w:lineRule="auto" w:line="240" w:before="0" w:after="0"/>
        <w:ind w:left="2829" w:hanging="705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6./</w:t>
        <w:tab/>
        <w:t xml:space="preserve">DÉLEGYHÁZI VAGYONKEZELŐ KFT. ÜZLETRÉSZ PÁLYÁZAT VÉGREHAJTÁSA  ÉS EGYÉB ÜGYEK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./</w:t>
        <w:tab/>
        <w:t xml:space="preserve">DÉLEGYHÁZA IV. TÓ PARTI NÖVEDÉK ÜGYE </w:t>
      </w:r>
    </w:p>
    <w:p>
      <w:pPr>
        <w:pStyle w:val="Normal"/>
        <w:spacing w:lineRule="auto" w:line="240" w:before="0" w:after="0"/>
        <w:ind w:left="1416" w:right="-1211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8./</w:t>
        <w:tab/>
        <w:t xml:space="preserve">ÖNKORMÁNYZATI LAKÁSÉRTÉKESÍTÉSI SZERZŐDÉSEKJÓVÁHAGYÁSA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9./</w:t>
        <w:tab/>
        <w:t xml:space="preserve">FUTSAL PÁLYA ÜZEMELTETÉSE </w:t>
      </w:r>
    </w:p>
    <w:p>
      <w:pPr>
        <w:pStyle w:val="Normal"/>
        <w:spacing w:lineRule="auto" w:line="240" w:before="0" w:after="0"/>
        <w:ind w:left="2829" w:right="-851" w:hanging="705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0./</w:t>
        <w:tab/>
        <w:t xml:space="preserve">TAVIRÓZSA KEMPING ÜZEMELTETŐ BÉRLETI DÍJ ELENGEDÉSI IGÉNY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1./</w:t>
        <w:tab/>
        <w:t xml:space="preserve">INGATLANÜGYEK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2./</w:t>
        <w:tab/>
        <w:t xml:space="preserve">EGYEBEK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2. 1. Délegyházi 1232 hrsz. ingatlanügy lezárás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12. 2. Házi gondozás szociális alapszolgáltatás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2. 3. Tájékoztatás népszavazás előkészítéséről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12. 4. Délegyháza - névhasználati kérelem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12. 5.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Köztisztviselők teljesítménykövetelményének alapját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képező célok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ímű pontot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12. 6.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Szent István park parkosítása, fenntartása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12. 7.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elvilágosítás Szilveszter Lajos úr kérésér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12. 8. TSZT és HÉSZ módosítás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ZÁRT ÜLÉS TERVEZETT NAPIRENDJE:</w:t>
      </w:r>
    </w:p>
    <w:p>
      <w:pPr>
        <w:pStyle w:val="Normal"/>
        <w:spacing w:lineRule="auto" w:line="240" w:before="0" w:after="0"/>
        <w:ind w:left="1416" w:right="-491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3./</w:t>
        <w:tab/>
        <w:t xml:space="preserve">BURSA HUNGARICA FELSŐOKTATÁSI ÖSZTÖNDÍJ PÁLYÁZAT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4./</w:t>
        <w:tab/>
        <w:t xml:space="preserve">SZOCIÁLIS BÉRLAKÁSOK ÜGY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5./</w:t>
        <w:tab/>
        <w:t xml:space="preserve">FELLEBBEZÉSI ÜGY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uppressAutoHyphens w:val="true"/>
        <w:spacing w:lineRule="auto" w:line="240" w:before="0" w:after="0"/>
        <w:ind w:left="2124" w:hanging="144"/>
        <w:rPr>
          <w:rFonts w:ascii="Palatino Linotype" w:hAnsi="Palatino Linotype" w:cs="Palatino Linotype"/>
          <w:b w:val="false"/>
          <w:b w:val="fals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1 nem (Szilveszter Lajos)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0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Önkormányzat által végzett beruházásokról, felújításokról, beszerzésekről szóló beszámolót elfogadja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Style w:val="Emphasis"/>
          <w:rFonts w:ascii="Palatino Linotype" w:hAnsi="Palatino Linotype" w:cs="Palatino Linotype"/>
          <w:i w:val="false"/>
          <w:i w:val="fals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1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Kulturális- Oktatási- Ügyrendi Bizottság  tanévkezdési szemléről szóló beszámolóját elfogadja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Style w:val="Emphasis"/>
          <w:rFonts w:ascii="Palatino Linotype" w:hAnsi="Palatino Linotype" w:cs="Palatino Linotype"/>
          <w:i w:val="false"/>
          <w:i w:val="fals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2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ijelöli Jakab Istvánt, Vásárhelyi László Károlyt,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Riebl Antalt és Tóthné Purthál Györgyit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rra, hogy az iskola és óvoda bővítésével kapcsolato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szempontokat megalkossa, az igényeket felmérje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Style w:val="Emphasis"/>
          <w:rFonts w:ascii="Palatino Linotype" w:hAnsi="Palatino Linotype" w:cs="Palatino Linotype"/>
          <w:i w:val="false"/>
          <w:i w:val="fals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3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egbízza a Pénzügyi- Fejlesztési Bizottságát, hogy a bérleti szerződéseknél használt övezeteket dolgozza ki egységesen ár/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 xml:space="preserve">2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re bontva. Ezt terjessze a Képviselő- testület elé. A meglévő szerződéseket vizsgálja felül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1 nem, (Forgó Vilmosné) 1 tartózkodás (Dr. gr. Bethlen Istvánné)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4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 SZMSZ rendelettervezetből az 1§ és 3§-t kiveszi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agyis az ingatlanügyek hatáskörét nem ruházza 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Pénzügyi- Fejlesztési Bizottságára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8 fő), 8 igen,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5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SZMSZ rendelettervezet 2.§-ból kiveszi a Tisza Gabriella nevet és helyéra az Önkormányzati és Képviselő- testületi Osztály igazgatási előadója megnevezést tünteti fel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2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6 nem (Dr. gr. Bethlen Istvánné, Forgó Vilmosné, Bednárik László, Vásárhelyi László Károly, Domán Zszuzsanna, Belozsánszky Péter)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6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em fogadta el, Dr. Riebl Antal módosító indítványát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hogy az SZMSZ rendelettervezet 5.§-ból kiveszi az Adóigazgatási előadó II. megnevezésű státuszt. Ennek értelmében Délegyháza Község Képviselő-testülete elfogadta, hogy 4 órás állásban pályázatkiírása útján betölti a fenti státuszt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7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fogadja a Hunyadi János Általános Iskola SZMSZ módosítását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előterjesztésben foglaltak szerint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1 tartózkodás (Szilveszter Lajos)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8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a Pályázat végrehajtása és tavak kotrásával kapcsolatban Testület tudomásul veszi, valamint egészében és részleteiben is elfogadja a polgármester, mint a Délegyházi Vagyonkezelő Kft. (a továbbiakban: Vagyonkezelő) 51% üzletrész tulajdonos Délegyháza Község Önkormányzat tulajdonosi jogait – az önkormányzati vagyonrendelet erejénél fogva - gyakorló személy beszámolóját (előterjesztését) a Vagyonkezelőt érintő pályázat végrehajtásáról, közte cégjogi változásáról, valamint a mellékszolgáltatási tevékenysége műszaki és piaci feltételeinek létrehozására irányuló tárgyalásokról. Testület felhatalmazza a polgármestert a műszaki megállapodás és a szállítási szerződés körében szükséges jóváhagyó nyilatkozatok (megállapodások, szerződések) megtételére és aláírására azzal, hogy a szerződő feleket előzetesen tájékoztatni kell a környezetvédelmi felülvizsgálat és egyedi hatósági eljárásoknak a szerződések tárgyát érintő lehetséges jogkövetkezményeiről (késedelem, hatósági kötelezések és szankciók, egyéb gazdasági következmények). 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1 tartózkodás (Dr. gr. Bethlen Istvánné)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49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Délegyházi I-VI. tavak vagyonkezelését a továbbiakban is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a hivatalra bízza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2 nem (Szilveszter Lajos, Vásárhelyi László Károly) 1 tartózkodás (Dr. Riebl Antal)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0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fogadta, hogy a Cholnoky Jenő Kht. ajánlatát rangsorolja az 1. helyre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egjegyzés: A testület minősített többség hiányában nem fogadta el a környezetvédelmi vizsgálat felülvizsgálatára szolgáló díj finanszírozására vonatkozó javaslatot ( indítványt)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iCs/>
          <w:color w:val="FF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1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felhatalmazza Belozsánszky Péter és Bednárik László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képviselőket, hogy a IV. tó parti növedék ügyében 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a tárgyalásokon az önkormányzatot képviselje.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1 tartózkodás ( Dr. Riebl Antal)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2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haladéktalanul megkezdi a házi gondozás segítségnyújtáshoz szükséges felmérést.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3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13/ 2003.(V. 21.) 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 és Bednárik László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,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4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napirendi pontokat az alábbiak szerint határozza meg: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2. 3. Tájékoztatás népszavazás előkészítéséről</w:t>
      </w:r>
    </w:p>
    <w:p>
      <w:pPr>
        <w:pStyle w:val="Normal"/>
        <w:spacing w:lineRule="auto" w:line="240" w:before="0" w:after="0"/>
        <w:ind w:left="2829" w:right="-851" w:hanging="705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10./</w:t>
        <w:tab/>
        <w:t xml:space="preserve">TAVIRÓZSA KEMPING ÜZEMELTETŐ BÉRLETI DÍJ ELENGEDÉSI IGÉNY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1./</w:t>
        <w:tab/>
        <w:t xml:space="preserve">INGATLANÜGYEK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2. 4. Délegyháza - névhasználati kérelem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./</w:t>
        <w:tab/>
        <w:t xml:space="preserve">FUTSAL PÁLYA ÜZEMELTETÉSE </w:t>
      </w:r>
    </w:p>
    <w:p>
      <w:pPr>
        <w:pStyle w:val="Normal"/>
        <w:spacing w:lineRule="auto" w:line="240" w:before="0" w:after="0"/>
        <w:ind w:left="2829" w:right="-851" w:hanging="705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0./</w:t>
        <w:tab/>
        <w:t xml:space="preserve">TAVIRÓZSA KEMPING ÜZEMELTETŐ BÉRLETI DÍJ ELENGEDÉSI IGÉNY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2./</w:t>
        <w:tab/>
        <w:t xml:space="preserve">EGYEBEK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2. 1. Délegyházi 1232 hrsz. ingatlanügy lezárása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12. 2. Házi gondozás szociális alapszolgáltatás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12. 5.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Köztisztviselők teljesítménykövetelményének alapját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épező célok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12. 6.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Szent István park parkosítása, fenntartása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12. 7.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elvilágosítás Szilveszter Lajos úr kérésér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12. 8. TSZT és HÉSZ módosítás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ZÁRT ÜLÉS TERVEZETT NAPIRENDJE:</w:t>
      </w:r>
    </w:p>
    <w:p>
      <w:pPr>
        <w:pStyle w:val="Normal"/>
        <w:spacing w:lineRule="auto" w:line="240" w:before="0" w:after="0"/>
        <w:ind w:left="1416" w:right="-491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3./</w:t>
        <w:tab/>
        <w:t xml:space="preserve">BURSA HUNGARICA FELSŐOKTATÁSI ÖSZTÖNDÍJ PÁLYÁZAT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4./</w:t>
        <w:tab/>
        <w:t xml:space="preserve">SZOCIÁLIS BÉRLAKÁSOK ÜGY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5./</w:t>
        <w:tab/>
        <w:t xml:space="preserve">FELLEBBEZÉSI ÜGY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uppressAutoHyphens w:val="true"/>
        <w:spacing w:lineRule="auto" w:line="240" w:before="0" w:after="0"/>
        <w:ind w:left="2124" w:hanging="144"/>
        <w:rPr>
          <w:rFonts w:ascii="Palatino Linotype" w:hAnsi="Palatino Linotype" w:cs="Palatino Linotype"/>
          <w:b w:val="false"/>
          <w:b w:val="fals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2 nem (Belozsánszky Péter, Vásárhelyi László)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5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Varga Gábor 300. 000.-Ft bérleti díjba beszámítás tárgyában és vagyoni kérdésben szükséges minősített többség hiányában nem fogadta el az előterjesztést (indítványt). 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szeptember 22. </w:t>
      </w:r>
      <w:r>
        <w:rPr>
          <w:rFonts w:cs="Palatino Linotype" w:ascii="Palatino Linotype" w:hAnsi="Palatino Linotype"/>
          <w:b/>
          <w:bCs/>
          <w:color w:val="FF0000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1 nem (Vásárhelyi László)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6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lfogadta, hogy Varga Gábor részére 300. 000.-Ft-ot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számít 2009. június, július, augusztus hónapokban a bérleti díjba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kéri hivatalát, hogy ezt az összeget a 2009.évi költségvetés terhére különítse el.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9. II. fél év</w:t>
      </w:r>
      <w:r>
        <w:rPr>
          <w:rFonts w:cs="Palatino Linotype" w:ascii="Palatino Linotype" w:hAnsi="Palatino Linotype"/>
          <w:b/>
          <w:bCs/>
          <w:color w:val="FF0000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7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úgy határozott, hogy a TSZT és HÉSZ módosításával kapcsolatosan a településtervezővel tárgyalásokat kezdeményez, amire a Galla- tanyán élőket is meghívja. Ennek megszervezésére Jakab István településfejlesztési előadót bízza meg.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09. 22. 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ljegyző, településfejlesztési előadó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8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ngedélyezi a Délegyházi Faluszépítő Egyesületnek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névhasználati kérelmét.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09. 22.</w:t>
      </w:r>
      <w:r>
        <w:rPr>
          <w:rFonts w:cs="Palatino Linotype" w:ascii="Palatino Linotype" w:hAnsi="Palatino Linotype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 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59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ámogatja a Szent István Parkban történő kútfurást 70.000.-Ft-tal ( idei év költségvetéséből)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ámogatja továbbá a Szent István Park elektromos csatlakozási költségeit, amelyet a jövő évi költségvetés terhére tervez.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09. 22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 testület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0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P. Nagy Imre ügyében a Kamiontavakkal kapcsolatban beadott településszerkezeti terv módosítását nem támogatja, mert az ingatlan nyilvántartásban az erdő megjelölésű ingatlanokat az önkormányzat nem kívánja épített környezet céljára felhasználni. </w:t>
      </w:r>
    </w:p>
    <w:p>
      <w:pPr>
        <w:pStyle w:val="Normal"/>
        <w:spacing w:lineRule="auto" w:line="240" w:before="0" w:after="0"/>
        <w:ind w:left="2124" w:right="72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kkora, a közérdek mértékét lényeges meghaladó fejlődést</w:t>
      </w:r>
    </w:p>
    <w:p>
      <w:pPr>
        <w:pStyle w:val="Normal"/>
        <w:spacing w:lineRule="auto" w:line="240" w:before="0" w:after="0"/>
        <w:ind w:left="2124" w:right="72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em bír el a falu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A Képviselő- testület felkéri hivatalát, hogy a külön íven szövegezett határozatot készítse el, és az Ügyfelet a határozat egy példányával, és benne a jogorvoslati lehetőségről tájékoztassa</w:t>
      </w:r>
      <w:r>
        <w:rPr>
          <w:rFonts w:cs="Palatino Linotype" w:ascii="Palatino Linotype" w:hAnsi="Palatino Linotype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09. 22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 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1/2008. (IX. 22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tabs>
          <w:tab w:val="clear" w:pos="708"/>
          <w:tab w:val="left" w:pos="2160" w:leader="none"/>
          <w:tab w:val="left" w:pos="9180" w:leader="none"/>
        </w:tabs>
        <w:spacing w:lineRule="auto" w:line="240" w:before="0" w:after="0"/>
        <w:ind w:left="2124" w:right="-110" w:hanging="0"/>
        <w:rPr/>
      </w:pPr>
      <w:r>
        <w:rPr>
          <w:rFonts w:cs="Palatino Linotype" w:ascii="Palatino Linotype" w:hAnsi="Palatino Linotype"/>
          <w:iCs/>
          <w:sz w:val="20"/>
          <w:szCs w:val="20"/>
        </w:rPr>
        <w:tab/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>a tulajdonát képező Délegyháza 442/7 hrsz-ú, 651 m</w:t>
      </w:r>
      <w:r>
        <w:rPr>
          <w:rFonts w:cs="Palatino Linotype" w:ascii="Palatino Linotype" w:hAnsi="Palatino Linotype"/>
          <w:b/>
          <w:bCs/>
          <w:iCs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térmértékű közterület megjelölésű ingatlant beépítetlen területre minősíti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Style w:val="Emphasis"/>
          <w:rFonts w:cs="Palatino Linotype" w:ascii="Palatino Linotype" w:hAnsi="Palatino Linotype"/>
          <w:b/>
          <w:bCs/>
          <w:i w:val="false"/>
          <w:sz w:val="20"/>
          <w:szCs w:val="20"/>
        </w:rPr>
        <w:t>A testület felkéri hivatalát, hogy a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földhivatali nyilvántartáson történő átvezetésről jelen határozattal intézkedjen.</w:t>
      </w:r>
      <w:r>
        <w:rPr>
          <w:rFonts w:cs="Palatino Linotype" w:ascii="Palatino Linotype" w:hAnsi="Palatino Linotype"/>
          <w:b/>
          <w:bCs/>
          <w:i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A változásokat az ingatlankataszteri nyilvántartásba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módosítani kell</w:t>
      </w:r>
      <w:r>
        <w:rPr>
          <w:rFonts w:cs="Palatino Linotype" w:ascii="Palatino Linotype" w:hAnsi="Palatino Linotype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10. 20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ljegyző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2/2008. (IX. 22.) számú képviselő-testületi határo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ának Képviselő-testülete rendezni kívánja a tulajdonát képező Délegyháza 444/65, 442/7 hrsz-ú, valamint Keresztesi Csaba tulajdonát képező 443, 442/1 hrsz-ú ingatlanok telekhatárát. A telekhatár-rendezés után kialakult önkormányzati területek egy részét Keresztesi Csaba részére értékesíti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Az ingatlan vételárát 5.000,- Ft/m</w:t>
      </w:r>
      <w:r>
        <w:rPr>
          <w:rFonts w:cs="Palatino Linotype" w:ascii="Palatino Linotype" w:hAnsi="Palatino Linotype"/>
          <w:b/>
          <w:bCs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sz w:val="20"/>
          <w:szCs w:val="20"/>
        </w:rPr>
        <w:t>+ÁFA összegben állapítja meg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telekhatár-rendezéssel járó összes költség Keresztesi Csabát terheli. A testület felhatalmazza Dr. gr. Bethlen Istvánné polgármestert, a után szerződés megkötésére a fenti feltételekkel.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folyamatos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bCs/>
          <w:sz w:val="20"/>
          <w:szCs w:val="20"/>
        </w:rPr>
        <w:t>Polgármester; Jegyző.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3/2008. (IX. 22.) számú képviselő-testületi határozat</w:t>
      </w:r>
    </w:p>
    <w:p>
      <w:pPr>
        <w:pStyle w:val="Normal"/>
        <w:tabs>
          <w:tab w:val="clear" w:pos="708"/>
          <w:tab w:val="left" w:pos="2160" w:leader="none"/>
          <w:tab w:val="left" w:pos="4544" w:leader="none"/>
        </w:tabs>
        <w:spacing w:lineRule="auto" w:line="240" w:before="0" w:after="0"/>
        <w:ind w:left="2124" w:right="-110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ab/>
        <w:t>Délegyháza Község Önkormányzatának Képviselő-testülete az Önkormányzat tulajdonát képező, Újpesti sor előtti 5 db (669/19, 669/20, 669/21, 669/22, 669/23 hrsz-ú kivett beépítetlen terület megnevezésű) ingatlanán a közműveket (elektromos áram, ivóvíz, csatorna, gáz) kiépíti.</w:t>
      </w:r>
    </w:p>
    <w:p>
      <w:pPr>
        <w:pStyle w:val="Normal"/>
        <w:tabs>
          <w:tab w:val="clear" w:pos="708"/>
          <w:tab w:val="left" w:pos="2160" w:leader="none"/>
          <w:tab w:val="left" w:pos="4544" w:leader="none"/>
        </w:tabs>
        <w:spacing w:lineRule="auto" w:line="240" w:before="0" w:after="0"/>
        <w:ind w:left="2124" w:right="-110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A testület felkéri hivatalát, hogy kérjen árajánlatot a közművek kiépítésére, halasztott fizetési határidővel valamint felhatalmazza Dr. gr. Bethlen Istvánné polgármestert az árajánlatok ismeretében a munkálatok megrendelésére.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2160" w:right="-110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2008. 09. 22.</w:t>
      </w:r>
      <w:r>
        <w:rPr>
          <w:rFonts w:cs="Palatino Linotype" w:ascii="Palatino Linotype" w:hAnsi="Palatino Linotype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4544" w:leader="none"/>
        </w:tabs>
        <w:spacing w:lineRule="auto" w:line="240" w:before="0" w:after="0"/>
        <w:ind w:left="2124" w:right="-110" w:hanging="0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708"/>
          <w:tab w:val="left" w:pos="2160" w:leader="none"/>
          <w:tab w:val="left" w:pos="4544" w:leader="none"/>
        </w:tabs>
        <w:spacing w:lineRule="auto" w:line="240" w:before="0" w:after="0"/>
        <w:ind w:left="2124" w:right="-110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4/2008. (IX. 22.) számú képviselő-testületi határozat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Délegyháza Község Önkormányzatának Képviselő-testülete a Multilen Kft. (képviseletében Lenzsér Zoltán) kérelmének helyt ad, miszerint Délegyháza, Vadrózsa utca végén Közvilágítási hálózatot (1 db lámpatestet) létesítsen. A közvilágítás kiépítésével járó összes költség a kérelmezőket terheli. A Közvilágítási hálózat létesítéséhez tervezett berendezést térítésmentesen átadjuk ELMŰ-ÉMÁSZ Hálózati FT tulajdonába, illetve a közvilágítási lámpa üzemeltetési költségeinek díjfizetését vállaljuk.</w:t>
      </w:r>
    </w:p>
    <w:p>
      <w:pPr>
        <w:pStyle w:val="Normal"/>
        <w:spacing w:lineRule="auto" w:line="240" w:before="0" w:after="0"/>
        <w:ind w:left="2124" w:right="-111" w:firstLine="6"/>
        <w:rPr/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A testület felhatalmazza Dr. gr. Bethlen Istvánné polgármestert, hogy a nyilatkozatot adja ki.</w:t>
      </w:r>
      <w:r>
        <w:rPr>
          <w:rFonts w:cs="Palatino Linotype" w:ascii="Palatino Linotype" w:hAnsi="Palatino Linotype"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4" w:right="-111" w:firstLine="6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2008. 09. 22.</w:t>
      </w:r>
      <w:r>
        <w:rPr>
          <w:rFonts w:cs="Palatino Linotype" w:ascii="Palatino Linotype" w:hAnsi="Palatino Linotype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16" w:right="-111" w:firstLine="708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Polgármester, Jegyző</w:t>
      </w:r>
    </w:p>
    <w:p>
      <w:pPr>
        <w:pStyle w:val="Normal"/>
        <w:spacing w:lineRule="auto" w:line="240" w:before="0" w:after="0"/>
        <w:ind w:left="1416" w:right="-111" w:firstLine="708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eastAsia="Lucida Sans Unicode" w:cs="Times New Roman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 xml:space="preserve">Képviselő-testületből érintett 1 fő nem szavazott,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5/2008. (IX. 22.) számú képviselő-testületi határozat</w:t>
      </w:r>
      <w:r>
        <w:rPr>
          <w:rFonts w:cs="Palatino Linotype" w:ascii="Palatino Linotype" w:hAnsi="Palatino Linotype"/>
          <w:b/>
          <w:bCs/>
          <w:iCs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124" w:right="-111" w:firstLine="6"/>
        <w:rPr>
          <w:rFonts w:ascii="Palatino Linotype" w:hAnsi="Palatino Linotype" w:cs="Palatino Linotype"/>
          <w:i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color w:val="000000"/>
          <w:sz w:val="20"/>
          <w:szCs w:val="20"/>
        </w:rPr>
        <w:t xml:space="preserve">Délegyháza Község Önkormányzatának Képviselő-testülete </w:t>
      </w:r>
    </w:p>
    <w:p>
      <w:pPr>
        <w:pStyle w:val="Normal"/>
        <w:autoSpaceDE w:val="false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519/1 hrsz-ú megjelölésű ingatlanból 852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-t telekalakítással egybekötött csere jogcímén átruház a 4 tulajdonosra, a 4 tulajdonos ennek fejében, átruház az önkormányzatra 1232/11 és1232/30 ingatlanokat.  Egyebelben a 4 tulajdonos 8 millió Ft közműfejlesztéssel összefüggő ellenértéket szerződésszerűen megfizet önkormányzatnak.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szerződés megkötésére felhatalmazza polgármestert.</w:t>
      </w:r>
    </w:p>
    <w:p>
      <w:pPr>
        <w:pStyle w:val="Normal"/>
        <w:spacing w:lineRule="auto" w:line="240" w:before="0" w:after="0"/>
        <w:ind w:left="2124" w:right="-111" w:firstLine="6"/>
        <w:rPr>
          <w:rFonts w:ascii="Palatino Linotype" w:hAnsi="Palatino Linotype" w:cs="Palatino Linotype"/>
          <w:b/>
          <w:b/>
          <w:bCs/>
          <w:i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iCs/>
          <w:color w:val="000000"/>
          <w:sz w:val="20"/>
          <w:szCs w:val="20"/>
        </w:rPr>
        <w:t xml:space="preserve"> 2008. 09. 22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16" w:right="-111" w:firstLine="708"/>
        <w:rPr>
          <w:rFonts w:ascii="Palatino Linotype" w:hAnsi="Palatino Linotype" w:cs="Tahoma"/>
          <w:b/>
          <w:b/>
          <w:bCs/>
          <w:i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iCs/>
          <w:color w:val="000000"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1416" w:right="-111" w:firstLine="708"/>
        <w:rPr>
          <w:rFonts w:ascii="Palatino Linotype" w:hAnsi="Palatino Linotype" w:cs="Palatino Linotype"/>
          <w:b/>
          <w:b/>
          <w:bCs/>
          <w:i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66/2008. (IX. 22.) számú képviselő-testületi határozat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Délegyháza Község Önkormányzatának Képviselő-testülete a </w:t>
      </w:r>
    </w:p>
    <w:p>
      <w:pPr>
        <w:pStyle w:val="Normal"/>
        <w:spacing w:lineRule="auto" w:line="240" w:before="0" w:after="0"/>
        <w:ind w:left="2124" w:right="-111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öztisztviselők teljesítmény követelményének alapját képező céloknak az alábbiakat fogadta el: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. Hivatal szervezetének korszerűsítése és működése hatékonyságának növelése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2. Településfejlesztési és üzemeltetési feladatok mennyiségi feldolgozottságának és szakmai színvonalának növelése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3. Közigazgatási és önkormányzati hatósági szolgáltatás jogszakmai megalapozottságának növelése és ügyfélbarát módszerek bevezetése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4. Költségvetési egyensúlyt teremtő intézkedések megtétele és a pénzügyi munka gazdálkodási szempontú átalakítása</w:t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2008. 09. 22.</w:t>
      </w:r>
      <w:r>
        <w:rPr>
          <w:rFonts w:cs="Palatino Linotype" w:ascii="Palatino Linotype" w:hAnsi="Palatino Linotype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16" w:right="-111" w:firstLine="708"/>
        <w:rPr/>
      </w:pPr>
      <w:r>
        <w:rPr>
          <w:rFonts w:cs="Palatino Linotype" w:ascii="Palatino Linotype" w:hAnsi="Palatino Linotype"/>
          <w:b/>
          <w:bCs/>
          <w:i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Polgármester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21:00Z</dcterms:created>
  <dc:creator>Zsu</dc:creator>
  <dc:description/>
  <cp:keywords/>
  <dc:language>en-US</dc:language>
  <cp:lastModifiedBy>Zsu</cp:lastModifiedBy>
  <dcterms:modified xsi:type="dcterms:W3CDTF">2010-08-08T16:29:00Z</dcterms:modified>
  <cp:revision>8</cp:revision>
  <dc:subject/>
  <dc:title>2006</dc:title>
</cp:coreProperties>
</file>