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8.09.22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67/2008. (IX. 22.) számú képviselő-testületi határozat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Délegyháza Község Önkormányzatának Képviselő-testülete a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BURSA Hungarica Önkormányzati Ösztöndíjpályázat 2009. évi fordulójához csatlakozni kíván. E szándékát a Csatlakozási nyilatkozat határidőre történő megküldésével fejezi ki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2008. szeptember 30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Polgármester, Aljegyző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68/2008. (IX. 22.) számú képviselő-testületi határozat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2124" w:right="-111" w:hanging="0"/>
        <w:rPr/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 Szociális és Egészségügyi Bizottság javaslatát is figyelembe véve – </w:t>
      </w:r>
      <w:r>
        <w:rPr>
          <w:rFonts w:cs="Palatino Linotype" w:ascii="Palatino Linotype" w:hAnsi="Palatino Linotype"/>
          <w:b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szám alatti lakos és </w:t>
      </w:r>
      <w:r>
        <w:rPr>
          <w:rFonts w:cs="Palatino Linotype" w:ascii="Palatino Linotype" w:hAnsi="Palatino Linotype"/>
          <w:b/>
          <w:sz w:val="20"/>
          <w:szCs w:val="20"/>
        </w:rPr>
        <w:t>…….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szám alatti lakosok szociális bérlakás iránti igény tárgyban benyújtott kérelmét elutasítja. Az elutasítás okaként jelöli meg azt a tényt, hogy a két kérelmező nem tett eleget a hiánypótlási felhívásoknak, így nem állapítható meg, hogy a 123/2002. (VIII. 27.) számú képviselő-testületi határozatban a szociális bérlakás bérbeadásával kapcsolatban alkotott feltételeknek megfelelnek-e.</w:t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Képviselő testület felkéri hivatalát, hogy az ügyfeleket értesítse a határozatról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2008. október 7.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Polgármester, Aljegyző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69/2008. (IX. 22.) számú képviselő-testületi határozat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2124" w:right="-111" w:hanging="0"/>
        <w:rPr/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>a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……</w:t>
      </w: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(</w:t>
      </w:r>
      <w:r>
        <w:rPr>
          <w:rFonts w:cs="Palatino Linotype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.) lakos átmeneti segély elutasító határozata ellen benyújtott fellebbezését elutasítja, egyben a Szociális és Egészségügyi Bizottság 2008. augusztus 19. napján kelt, </w:t>
      </w:r>
      <w:r>
        <w:rPr>
          <w:rFonts w:cs="Palatino Linotype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. számú határozatát helybenhagyja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A kérelmező nem hivatkozott olyan rendkívüli krízishelyzetre, amely indokolttá tenné az átmeneti segély kiutalását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A Képviselő- testület felkéri hivatalát, hogy az ügydöntő másodfokú külön íven szövegezett határozatot készítse el és az Ügyfelet a határozat egy példányával, és benne a jogorvoslati lehetőségről tájékoztassa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2008. október 7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Polgármester, Aljegyző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29:00Z</dcterms:created>
  <dc:creator>Zsu</dc:creator>
  <dc:description/>
  <cp:keywords/>
  <dc:language>en-US</dc:language>
  <cp:lastModifiedBy>Zsu</cp:lastModifiedBy>
  <dcterms:modified xsi:type="dcterms:W3CDTF">2010-08-08T20:21:00Z</dcterms:modified>
  <cp:revision>11</cp:revision>
  <dc:subject/>
  <dc:title>2006</dc:title>
</cp:coreProperties>
</file>