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08.09.29. Képviselő-testületi ülésen hozott 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 6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70/2008. (IX. 29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13/ 2003.(V. 21.) sz. Ör. 57. §. 8./ pontja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omán Zsuzsanna és Forgó Vilmosné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ket jelöli ki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szeptember 29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 6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gen egyhangú,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71/2008. (IX. 29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napirendi pontokat az alábbiak szerint határozza meg:</w:t>
      </w:r>
    </w:p>
    <w:p>
      <w:pPr>
        <w:pStyle w:val="Normal"/>
        <w:spacing w:lineRule="auto" w:line="240" w:before="0" w:after="0"/>
        <w:ind w:left="2829" w:hanging="705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0./</w:t>
        <w:tab/>
        <w:t xml:space="preserve">BEJELENTÉS „DÉLEGYHÁZI CHARTA ÉS KÖZSÉGI KEREKASZTAL ” KEZDEMÉNYEZÉSÉRŐL </w:t>
      </w:r>
    </w:p>
    <w:p>
      <w:pPr>
        <w:pStyle w:val="Normal"/>
        <w:spacing w:lineRule="auto" w:line="240" w:before="0" w:after="0"/>
        <w:ind w:left="2829" w:hanging="705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./</w:t>
        <w:tab/>
        <w:t>KÖRNYEZETVÉDELMI PÁLYÁZAT EREDMÉNYTELENNÉ NYILVÁNÍTÁSA</w:t>
      </w:r>
    </w:p>
    <w:p>
      <w:pPr>
        <w:pStyle w:val="Normal"/>
        <w:spacing w:lineRule="auto" w:line="240" w:before="0" w:after="0"/>
        <w:ind w:left="2829" w:hanging="705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ab/>
        <w:t xml:space="preserve">ÚJ MEGHÍVÁSOS TÁRGYALÁSOS PÁLYÁZAT KIÍRÁSA </w:t>
      </w:r>
    </w:p>
    <w:p>
      <w:pPr>
        <w:pStyle w:val="Normal"/>
        <w:spacing w:lineRule="auto" w:line="240" w:before="0" w:after="0"/>
        <w:ind w:left="2829" w:right="-491" w:hanging="705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2./</w:t>
        <w:tab/>
        <w:t>KÖLTSÉGVETÉSI RENDELET MÓDOSÍTÁSA</w:t>
      </w:r>
    </w:p>
    <w:p>
      <w:pPr>
        <w:pStyle w:val="Normal"/>
        <w:spacing w:lineRule="auto" w:line="240" w:before="0" w:after="0"/>
        <w:ind w:left="2829" w:right="-491" w:hanging="705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3./</w:t>
        <w:tab/>
        <w:t>ÖNKORMÁNYZATI LAKÁSÉRTÉKESÍTÉS- INGATLANFORGALMI ÉRTÉKBECSLÉS</w:t>
      </w:r>
    </w:p>
    <w:p>
      <w:pPr>
        <w:pStyle w:val="Normal"/>
        <w:spacing w:lineRule="auto" w:line="240" w:before="0" w:after="0"/>
        <w:ind w:left="2829" w:right="-491" w:hanging="705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4./</w:t>
        <w:tab/>
        <w:t>EGYEBEK</w:t>
      </w:r>
    </w:p>
    <w:p>
      <w:pPr>
        <w:pStyle w:val="Normal"/>
        <w:spacing w:lineRule="auto" w:line="240" w:before="0" w:after="0"/>
        <w:ind w:left="2829" w:right="-491" w:hanging="705"/>
        <w:rPr>
          <w:rFonts w:ascii="Palatino Linotype" w:hAnsi="Palatino Linotype" w:cs="Palatino Linotype"/>
          <w:b/>
          <w:b/>
          <w:bCs/>
          <w:color w:val="FF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4. 1. </w:t>
        <w:tab/>
        <w:t>SZMSZ jogértelmezése testületi ülés hanganyag és zárt ülés jkv. képviselőknek kiadásáról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szeptember 29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 5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gen, 2 tartózkodás (Dr. gr. Bethlen Istvánné, Forgó Vilmosné)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72/2008. (IX. 29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240" w:before="0" w:after="0"/>
        <w:ind w:left="2124" w:right="-111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környezetvédelmi vizsgálatra kiírt pályázatot eredménytelenné nyilvánítja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szeptember 29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 6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gen, 1 nem (Forgó Vilmosné) szavazattal az alábbi határozatot hozta: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73/2008. (IX. 29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240" w:before="0" w:after="0"/>
        <w:ind w:left="2124" w:right="-111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a környezetvédelmi vizsgálatra 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meghívásos, tárgyalásos pályázat ír ki, úgy hogy amennyiben az ortofotó használata szükséges a környezetvédelmi felülvizsgálathoz, vagyis geodéziai elme annak, akkor azt az önkormányzat tulajdonosként biztosítja. 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240" w:before="0" w:after="0"/>
        <w:ind w:left="2124" w:right="-111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További feltétel még, hogy az előző pályázatban szereplőket a következő pályázatból a testület kizárja, és a kamarai tagok közül választ három másikat, a Keresztespók Kft-t nyilatkoztatja az ortofotó használatával kapcsolatos licencdíjról, valamint egy ad hoc Képviselő- testületi ülésen dönt az új pályázat eredményéről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szeptember 29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 8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gen,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74/2008. (IX. 29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 a továbbiakban Eladó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240" w:before="0" w:after="0"/>
        <w:ind w:left="2124" w:right="-111" w:hanging="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a 1563/4/A/2 hrsz-ú, Nyírfa u.1/b található önkormányzati lakását Östör Károly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240" w:before="0" w:after="0"/>
        <w:ind w:left="2124" w:right="-111" w:hanging="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a továbbiakban Vevő részére értékesíti 10.860.000.-Ft+ ÁFA vételáron, melyből a Vevő 2008. november 29-ig megfizet 8.333.334.-Ft+ÁFA-t, a fent maradó részt, pedig 5 év törlesztő idő alatt ,egyenletes részletben megfizeti az Eladó részére. A részletfizetésre adott kedvezmény elveszik abban az esetben, ha Vevő saját felelősségi körébe tartozó hibájából felmond az önkormányzatnál, illetve ha ő fegyelmi büntetést kap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240" w:before="0" w:after="0"/>
        <w:ind w:left="2124" w:right="-111" w:hanging="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Eladó a kellékszavatosságot kizárja. A tulajdonjogot az önkormányzat fenntartja a részletfizetés teljes időtartamára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szeptember 29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 8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gen,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75/2008. (IX. 29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 a továbbiakban Eladó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240" w:before="0" w:after="0"/>
        <w:ind w:left="2124" w:right="-111" w:hanging="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a 1563/4/A/3 hrsz-ú,  Nyírfa u.1/c található önkormányzati lakását (Fejes Lajos) Márkó Pet Kft. a továbbiakban Vevő részére értékesíti 12.000.000.-Ft+ ÁFA vételáron, melyet Vevő 2008. december 31-ig megfizet Eladó részére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240" w:before="0" w:after="0"/>
        <w:ind w:left="2124" w:right="-111" w:hanging="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Eladó a kellékszavatosságot kizárja.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szeptember 29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 5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gen, 3 nem (Domán Zsuzsanna, Dr. Riebl Antal, Szilveszter Lajos)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240" w:before="0" w:after="0"/>
        <w:ind w:left="2124" w:right="-111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76/2008. (IX. 29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240" w:before="0" w:after="0"/>
        <w:ind w:left="2124" w:right="-111" w:hanging="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minősített többség hiányában nem fogadta el  Képviselő- testületi ülésen készült  hanganyag kiadásáról vonatkozó javaslatot ( indítványt).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szeptember 29.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2124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6:32:00Z</dcterms:created>
  <dc:creator>Zsu</dc:creator>
  <dc:description/>
  <cp:keywords/>
  <dc:language>en-US</dc:language>
  <cp:lastModifiedBy>Zsu</cp:lastModifiedBy>
  <dcterms:modified xsi:type="dcterms:W3CDTF">2010-08-08T16:34:00Z</dcterms:modified>
  <cp:revision>7</cp:revision>
  <dc:subject/>
  <dc:title>2006</dc:title>
</cp:coreProperties>
</file>