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 Linotype" w:hAnsi="Palatino Linotype" w:cs="Palatino Linotype"/>
          <w:b/>
          <w:b/>
          <w:sz w:val="22"/>
          <w:szCs w:val="22"/>
          <w:lang w:eastAsia="ar-SA"/>
        </w:rPr>
      </w:pPr>
      <w:r>
        <w:rPr>
          <w:rFonts w:cs="Palatino Linotype" w:ascii="Palatino Linotype" w:hAnsi="Palatino Linotype"/>
          <w:sz w:val="22"/>
          <w:szCs w:val="22"/>
        </w:rPr>
        <w:t>J E G Y Z Ő K Ö N Y V</w:t>
      </w:r>
    </w:p>
    <w:p>
      <w:pPr>
        <w:pStyle w:val="Normal"/>
        <w:suppressAutoHyphens w:val="true"/>
        <w:jc w:val="both"/>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 xml:space="preserve">Délegyháza Község Önkormányzata Képviselő-testülete 2008. szeptember 29-én </w:t>
      </w:r>
      <w:r>
        <w:rPr>
          <w:rFonts w:cs="Palatino Linotype" w:ascii="Palatino Linotype" w:hAnsi="Palatino Linotype"/>
          <w:b/>
          <w:color w:val="000000"/>
          <w:sz w:val="22"/>
          <w:szCs w:val="22"/>
        </w:rPr>
        <w:t>15 órakor</w:t>
      </w:r>
      <w:r>
        <w:rPr>
          <w:rFonts w:cs="Palatino Linotype" w:ascii="Palatino Linotype" w:hAnsi="Palatino Linotype"/>
          <w:b/>
          <w:sz w:val="22"/>
          <w:szCs w:val="22"/>
        </w:rPr>
        <w:t xml:space="preserve"> a Délegyháza Község Polgármesteri Hivatala Tanácstermében megtartott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sz w:val="22"/>
          <w:szCs w:val="22"/>
        </w:rPr>
        <w:t xml:space="preserve">Jelen vannak: előző </w:t>
      </w:r>
      <w:r>
        <w:rPr>
          <w:rFonts w:cs="Palatino Linotype" w:ascii="Palatino Linotype" w:hAnsi="Palatino Linotype"/>
          <w:b/>
          <w:sz w:val="22"/>
          <w:szCs w:val="22"/>
        </w:rPr>
        <w:t xml:space="preserve">a jelenléti ív szerint </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sz w:val="22"/>
          <w:szCs w:val="22"/>
        </w:rPr>
      </w:pPr>
      <w:r>
        <w:rPr>
          <w:rFonts w:cs="Palatino Linotype" w:ascii="Palatino Linotype" w:hAnsi="Palatino Linotype"/>
          <w:b/>
          <w:bCs/>
          <w:color w:val="000000"/>
          <w:sz w:val="22"/>
        </w:rPr>
        <w:t>Dr. gr. Bethlen Istvánné</w:t>
      </w:r>
      <w:r>
        <w:rPr>
          <w:rFonts w:cs="Palatino Linotype" w:ascii="Palatino Linotype" w:hAnsi="Palatino Linotype"/>
          <w:color w:val="000000"/>
          <w:sz w:val="22"/>
        </w:rPr>
        <w:t>: Megnyitja az ülést 8 percnyi várakozás után. Megállapítja, hogy a Képviselő- testület határozatképes. Jelen van 6 fő. Hiányzik Marosy Attila, Bulyáki Antal, Szilveszter Lajos, Dr. Riebl Antal. Senki nem jelzett hiányzást a mai napra. Jegyzőkönyv hitelesítőnek felkéri Domán Zsuzsannát és Forgó Vilmosné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rPr>
        <w:t>Képviselő-testület</w:t>
      </w:r>
      <w:r>
        <w:rPr>
          <w:rFonts w:eastAsia="Lucida Sans Unicode" w:cs="Palatino Linotype" w:ascii="Palatino Linotype" w:hAnsi="Palatino Linotype"/>
          <w:b/>
          <w:sz w:val="22"/>
          <w:szCs w:val="22"/>
        </w:rPr>
        <w:t xml:space="preserve"> </w:t>
      </w:r>
      <w:r>
        <w:rPr>
          <w:rFonts w:eastAsia="Lucida Sans Unicode" w:cs="Palatino Linotype" w:ascii="Palatino Linotype" w:hAnsi="Palatino Linotype"/>
          <w:bCs/>
          <w:sz w:val="22"/>
          <w:szCs w:val="22"/>
        </w:rPr>
        <w:t>szavazott (6 fő)</w:t>
      </w:r>
      <w:r>
        <w:rPr>
          <w:rFonts w:eastAsia="Lucida Sans Unicode" w:cs="Palatino Linotype" w:ascii="Palatino Linotype" w:hAnsi="Palatino Linotype"/>
          <w:bCs/>
          <w:color w:val="000000"/>
          <w:sz w:val="22"/>
          <w:szCs w:val="22"/>
        </w:rPr>
        <w:t xml:space="preserve"> 6</w:t>
      </w:r>
      <w:r>
        <w:rPr>
          <w:rFonts w:eastAsia="Lucida Sans Unicode" w:cs="Palatino Linotype" w:ascii="Palatino Linotype" w:hAnsi="Palatino Linotype"/>
          <w:bCs/>
          <w:sz w:val="22"/>
          <w:szCs w:val="22"/>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70/2008. (IX. 29.)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416" w:firstLine="708"/>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13/ 2003.(V. 21.) sz. Ör. 57. §. 8./ pontja</w:t>
      </w:r>
    </w:p>
    <w:p>
      <w:pPr>
        <w:pStyle w:val="Normal"/>
        <w:ind w:left="1416" w:firstLine="708"/>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lapján a jegyzőkönyv-hitelesítésére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omán Zsuzsanna és Forgó Vilmosné</w:t>
      </w:r>
    </w:p>
    <w:p>
      <w:pPr>
        <w:pStyle w:val="Normal"/>
        <w:ind w:left="2124" w:hanging="0"/>
        <w:rPr/>
      </w:pPr>
      <w:r>
        <w:rPr>
          <w:rFonts w:cs="Palatino Linotype" w:ascii="Palatino Linotype" w:hAnsi="Palatino Linotype"/>
          <w:b/>
          <w:bCs/>
          <w:color w:val="000000"/>
          <w:sz w:val="22"/>
          <w:szCs w:val="22"/>
        </w:rPr>
        <w:t>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9. </w:t>
      </w:r>
    </w:p>
    <w:p>
      <w:pPr>
        <w:pStyle w:val="Normal"/>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TextBody"/>
        <w:rPr>
          <w:rFonts w:ascii="Palatino Linotype" w:hAnsi="Palatino Linotype" w:cs="Palatino Linotype"/>
          <w:b/>
          <w:b/>
          <w:bCs/>
          <w:color w:val="000000"/>
          <w:sz w:val="22"/>
          <w:szCs w:val="22"/>
        </w:rPr>
      </w:pPr>
      <w:r>
        <w:rPr>
          <w:rFonts w:cs="Palatino Linotype"/>
          <w:b/>
          <w:bCs/>
          <w:color w:val="000000"/>
          <w:sz w:val="22"/>
          <w:szCs w:val="22"/>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a napirendi pontokat.</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rPr>
        <w:t>Képviselő-testület</w:t>
      </w:r>
      <w:r>
        <w:rPr>
          <w:rFonts w:eastAsia="Lucida Sans Unicode" w:cs="Palatino Linotype" w:ascii="Palatino Linotype" w:hAnsi="Palatino Linotype"/>
          <w:b/>
          <w:sz w:val="22"/>
          <w:szCs w:val="22"/>
        </w:rPr>
        <w:t xml:space="preserve"> </w:t>
      </w:r>
      <w:r>
        <w:rPr>
          <w:rFonts w:eastAsia="Lucida Sans Unicode" w:cs="Palatino Linotype" w:ascii="Palatino Linotype" w:hAnsi="Palatino Linotype"/>
          <w:bCs/>
          <w:sz w:val="22"/>
          <w:szCs w:val="22"/>
        </w:rPr>
        <w:t>szavazott (6 fő)</w:t>
      </w:r>
      <w:r>
        <w:rPr>
          <w:rFonts w:eastAsia="Lucida Sans Unicode" w:cs="Palatino Linotype" w:ascii="Palatino Linotype" w:hAnsi="Palatino Linotype"/>
          <w:bCs/>
          <w:color w:val="000000"/>
          <w:sz w:val="22"/>
          <w:szCs w:val="22"/>
        </w:rPr>
        <w:t xml:space="preserve"> 6</w:t>
      </w:r>
      <w:r>
        <w:rPr>
          <w:rFonts w:eastAsia="Lucida Sans Unicode" w:cs="Palatino Linotype" w:ascii="Palatino Linotype" w:hAnsi="Palatino Linotype"/>
          <w:bCs/>
          <w:sz w:val="22"/>
          <w:szCs w:val="22"/>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71/2008. (IX. 29.)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pPr>
      <w:r>
        <w:rPr>
          <w:rFonts w:cs="Palatino Linotype" w:ascii="Palatino Linotype" w:hAnsi="Palatino Linotype"/>
          <w:b/>
          <w:bCs/>
          <w:color w:val="000000"/>
          <w:sz w:val="22"/>
          <w:szCs w:val="22"/>
        </w:rPr>
        <w:t>a napirendi pontokat az alábbiak szerint határozza meg:</w:t>
      </w:r>
    </w:p>
    <w:p>
      <w:pPr>
        <w:pStyle w:val="Normal"/>
        <w:ind w:left="2829" w:hanging="705"/>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0./</w:t>
        <w:tab/>
        <w:t xml:space="preserve">BEJELENTÉS „DÉLEGYHÁZI CHARTA ÉS KÖZSÉGI KEREKASZTAL ” KEZDEMÉNYEZÉSÉRŐL </w:t>
      </w:r>
    </w:p>
    <w:p>
      <w:pPr>
        <w:pStyle w:val="Normal"/>
        <w:ind w:left="2829" w:hanging="705"/>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w:t>
        <w:tab/>
        <w:t>KÖRNYEZETVÉDELMI PÁLYÁZAT EREDMÉNYTELENNÉ NYILVÁNÍTÁSA</w:t>
      </w:r>
    </w:p>
    <w:p>
      <w:pPr>
        <w:pStyle w:val="Normal"/>
        <w:ind w:left="2829" w:hanging="705"/>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b/>
        <w:t xml:space="preserve">ÚJ MEGHÍVÁSOS TÁRGYALÁSOS PÁLYÁZAT KIÍRÁSA </w:t>
      </w:r>
    </w:p>
    <w:p>
      <w:pPr>
        <w:pStyle w:val="Normal"/>
        <w:ind w:left="2829" w:right="-491" w:hanging="705"/>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w:t>
        <w:tab/>
        <w:t>KÖLTSÉGVETÉSI RENDELET MÓDOSÍTÁSA</w:t>
      </w:r>
    </w:p>
    <w:p>
      <w:pPr>
        <w:pStyle w:val="Normal"/>
        <w:ind w:left="2829" w:right="-491" w:hanging="705"/>
        <w:rPr/>
      </w:pPr>
      <w:r>
        <w:rPr>
          <w:rFonts w:cs="Palatino Linotype" w:ascii="Palatino Linotype" w:hAnsi="Palatino Linotype"/>
          <w:b/>
          <w:bCs/>
          <w:color w:val="000000"/>
          <w:sz w:val="20"/>
          <w:szCs w:val="20"/>
        </w:rPr>
        <w:t>3./</w:t>
        <w:tab/>
        <w:t>ÖNKORMÁNYZATI LAKÁSÉRTÉKESÍTÉS- INGATLANFORGALMI ÉRTÉKBECSLÉS</w:t>
      </w:r>
    </w:p>
    <w:p>
      <w:pPr>
        <w:pStyle w:val="Normal"/>
        <w:ind w:left="2829" w:right="-491" w:hanging="705"/>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w:t>
        <w:tab/>
        <w:t>EGYEBEK</w:t>
      </w:r>
    </w:p>
    <w:p>
      <w:pPr>
        <w:pStyle w:val="Normal"/>
        <w:ind w:left="2829" w:right="-491" w:hanging="705"/>
        <w:rPr>
          <w:rFonts w:ascii="Palatino Linotype" w:hAnsi="Palatino Linotype" w:cs="Palatino Linotype"/>
          <w:b/>
          <w:b/>
          <w:bCs/>
          <w:color w:val="FF0000"/>
          <w:sz w:val="22"/>
          <w:szCs w:val="22"/>
        </w:rPr>
      </w:pPr>
      <w:r>
        <w:rPr>
          <w:rFonts w:cs="Palatino Linotype" w:ascii="Palatino Linotype" w:hAnsi="Palatino Linotype"/>
          <w:b/>
          <w:bCs/>
          <w:sz w:val="20"/>
          <w:szCs w:val="20"/>
        </w:rPr>
        <w:t xml:space="preserve">4. 1. </w:t>
        <w:tab/>
        <w:t>SZMSZ jogértelmezése testületi ülés hanganyag és zárt ülés jkv. képviselőknek kiadásáról</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9</w:t>
      </w:r>
    </w:p>
    <w:p>
      <w:pPr>
        <w:pStyle w:val="Normal"/>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TextBody"/>
        <w:rPr>
          <w:rFonts w:ascii="Palatino Linotype" w:hAnsi="Palatino Linotype" w:cs="Palatino Linotype"/>
          <w:b/>
          <w:b/>
          <w:bCs/>
          <w:color w:val="000000"/>
          <w:sz w:val="22"/>
          <w:szCs w:val="22"/>
        </w:rPr>
      </w:pPr>
      <w:r>
        <w:rPr>
          <w:rFonts w:cs="Palatino Linotype"/>
          <w:b/>
          <w:bCs/>
          <w:color w:val="000000"/>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jelzi, hogy mivel a 0. napirendi pont egy bejelentés lett volna, de mivel Szilveszter képviselő nincs itt, így nem érzi korrektnek, ha ezt nélküle kezdik el tárgyalni.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 xml:space="preserve">Dr. gr. Bethlen Istvánné </w:t>
      </w:r>
      <w:r>
        <w:rPr>
          <w:rFonts w:cs="Palatino Linotype" w:ascii="Palatino Linotype" w:hAnsi="Palatino Linotype"/>
          <w:bCs/>
          <w:sz w:val="22"/>
          <w:szCs w:val="22"/>
        </w:rPr>
        <w:t>ezzel egyetért.</w:t>
      </w:r>
      <w:r>
        <w:rPr/>
        <w:t xml:space="preserve"> </w:t>
      </w:r>
    </w:p>
    <w:p>
      <w:pPr>
        <w:pStyle w:val="TextBody"/>
        <w:rPr>
          <w:bCs/>
          <w:color w:val="000000"/>
          <w:sz w:val="22"/>
        </w:rPr>
      </w:pPr>
      <w:r>
        <w:rPr>
          <w:bCs/>
          <w:color w:val="000000"/>
          <w:sz w:val="22"/>
        </w:rPr>
      </w:r>
    </w:p>
    <w:p>
      <w:pPr>
        <w:pStyle w:val="Heading4"/>
        <w:rPr>
          <w:color w:val="000000"/>
          <w:szCs w:val="22"/>
        </w:rPr>
      </w:pPr>
      <w:r>
        <w:rPr>
          <w:color w:val="000000"/>
        </w:rPr>
        <w:t>1.Környezetvédelmi pályázat eredménytelenné nyilvánítása</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ismerteti, hogy az írásos anyag ezzel kapcsolatban kiküldésre került.</w:t>
      </w:r>
    </w:p>
    <w:p>
      <w:pPr>
        <w:pStyle w:val="Normal"/>
        <w:autoSpaceDE w:val="false"/>
        <w:rPr/>
      </w:pPr>
      <w:r>
        <w:rPr>
          <w:rFonts w:cs="Palatino Linotype" w:ascii="Palatino Linotype" w:hAnsi="Palatino Linotype"/>
          <w:sz w:val="22"/>
          <w:szCs w:val="22"/>
        </w:rPr>
        <w:t>Összefoglalja, hogy a korábbi testületi ülésen a Csolnoky Kht-t rangsorolta a testület az első helyre, de a finanszírozási döntéshez szükséges minősített többség nem volt meg, másrészt ehhez költségvetési rendeletmódosításra van szükség.</w:t>
      </w:r>
    </w:p>
    <w:p>
      <w:pPr>
        <w:pStyle w:val="Normal"/>
        <w:autoSpaceDE w:val="false"/>
        <w:rPr/>
      </w:pPr>
      <w:r>
        <w:rPr>
          <w:rFonts w:cs="Palatino Linotype" w:ascii="Palatino Linotype" w:hAnsi="Palatino Linotype"/>
          <w:sz w:val="22"/>
          <w:szCs w:val="22"/>
        </w:rPr>
        <w:t>Javasolja, hogy a pályázat lebonyolításakor felmerült aggályok miatt a testület úgy végeztesse el a környezetvédelmi felülvizsgálatot, de előtte mérlegelje, hogy a három pályázó részéről történt e áregyeztetést, amit a „ Györgyike” címzés is megerősít. Egyeztető magatartás esetén javasolja, hogy a testület nyilvánítsa eredménytelenné ezt a pályázatot és elmondja Szilveszter Lajos javaslatát is, aki azt kéri, hogy 4 millió Ft-nál többet e testület ne áldozzon erre a környezetvédelmi felülvizsgálatra. Ennek megfelelően egy meghívásos, tárgyalásos pályázatot kellene kiírni, amit egy ad hoc Bizottság mérlegelne. Javasolja, hogy Vásárhelyi László Károly is legyen benne ebben a Bizottságban, valamint azokat is vonják be, akiknek valamilyen észrevételük volt ezzel kapcsolatosan. Így Dr. Riebl Antal és Szilveszter Lajos is kerüljön ebbe a Bizottságba. Lehetőségként említi, hogy a Képviselő- testület megtarthatja a döntés jogát magának is, vagy másokat is belevehet a bizottságba. Jelzi, hogy azt is el kellene döntenie a testületnek, hogy a korábban megszerzett ortofotókra szükség van e a vizsgálathoz, hiszen a Tiszavölgy Kft.  elmagyarázta, hogy ez a dokumentációk egy szelete csak. November 30-ig nagyon kevés az idő, úgyhogy igyekeznie kell a testületne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a Kersztespók Kft-t a Kamarán keresztül ismerte meg. Néhány nevet kaptak a kamarától, és ezekből megpróbálták kiválasztani a leginkább minősítetteket. Elmondja még azt is, hogy jelenleg a CSÖSZ is úgy döntött, hogy ennek a cégnek a bevonásával kerít sort egy diagnosztikai vizsgálatra is a 20 kistérségi településre vonatkozóan. Ezért sem érti, hogy mi kifogása van a testületnek ilyen szaktudás mellett. Jelzi, hogy miután az önkormányzat szerette volna, hogy ne 20 millió Ft-ba kerüljön az újabb ortofotó, ezért eleve így kértük meg az ajánlatot minden cégtől, így nem csoda, ha egymással ez ügyben egyeztettek az ortofotó másik tulajdonosáva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jelzi, hogy nem érti a Szilveszter képviselő úr 4 millió Ft-os ajánlatát sem. Nem érti, hogy honnan veszik a képviselők, hogy ennek ennyibe kellene kerülnie. Jelzi, hogy a Keresztespókot kellene a továbbiakban is megbízni, ha már eddig is velük dolgoztattunk. Ettől függetlenül az egyeztetés a három cég között egyértelmű, amit nem ért, hogy a Keresztespók Kft. miért nem adott 4 millió Ft-os ajánlatot a többihez képest, amikor neki nem kell kivásárolni az ortofotó 50%-át. Ezen kívül nehezményezi, hogy senki nem kérdezte meg, hogy ez az 50% tulajdonképpen mennyi pénzt jelent. Ez a mi oldalunkon is problémát jelent, hiszen a mérlegben sem szerepel seho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7 millió Ft-ba lett volna, de az önkormányzatnak nem ennyibe került. Egy eszmei értéket tudnak róla ad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folytatja, hogy ő a Bizottsági tagságot nem szeretné elvállalni, javasolja a képviselőknek, hogy ebben a Képviselő- testület döntsön. Nem érti, hogy ha Környezetvédelmi Hivatal még nem jelzett vissza a beadványunkkal kapcsolatban, akkor ennek ellenére, miért gondoljuk, hogy elveszik a vízjogi engedélyünket.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válaszol, hogy ha környezetvédelmi felülvizsgálatot nem csináltatja meg az önkormányzat, az biztos, hogy szankciót von maga után, tehát bírságolható vagy veszélyezteti a vízjogi engedélyt is. </w:t>
      </w:r>
    </w:p>
    <w:p>
      <w:pPr>
        <w:pStyle w:val="Normal"/>
        <w:autoSpaceDE w:val="false"/>
        <w:rPr/>
      </w:pPr>
      <w:r>
        <w:rPr>
          <w:rFonts w:cs="Palatino Linotype" w:ascii="Palatino Linotype" w:hAnsi="Palatino Linotype"/>
          <w:sz w:val="22"/>
          <w:szCs w:val="22"/>
        </w:rPr>
        <w:t>Elmondja, hogy a hatósági osztályon zajlik az átírás. Nem tartaná helyesnek azt a gondolatot, hogy hagyjuk, hogy had bírságoljanak meg bennünket. Jelzi, hogy ezt az önkormányzat maga is elkészíthetné ezt a vizsgálatot, de erre nincsen szakember. Az ortofotó előnye, hogy már megvan. Összegzi, hogy az áregyeztető magatartás miatt nyilvánítsák eredménytelennek a pályázatot és írjanak ki újat. Erre felkéri a Testületet, hogy döntsön a meghívottakról és az ezzel kapcsolatos irányelvekrő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sz w:val="22"/>
          <w:szCs w:val="22"/>
        </w:rPr>
        <w:t xml:space="preserve"> jelzi, hogy véleménye szerint ez csak arra megy ki, hogy húzzuk az időt. Mindhárom cég tudott egymástól, ezek egyeztettek egymással az ortofotó végett. A Keresztespók véleménye szerint is jó lett volna és meg kellene velük beszélni az 50%-os csökkentést. Véleménye szerint nem kellene új pályázatot kiír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válaszol, hogy ha mivel az önkormányzat csak rangsorolta a korábbi pályázatait ezért semmi nem köti arra vonatkozóan, hogy kivel szerződik. A pályázat kétfordulós, az első fordulón vagyunk csak túl.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sz w:val="22"/>
          <w:szCs w:val="22"/>
        </w:rPr>
        <w:t xml:space="preserve"> jelzi, hogy Szilveszter képviselő és Dr. Riebl képviselő akarja húzni az időt ezzel kapcsolatban. Az véleménye szerint egyáltalán nem akadály, hogy a három cég egyeztetett egymással. A bizottságba Szilveszter képviselő betételét ellenzi, mivel a Kéktó 2000 Kft-ben alvállalkozóként dolgozot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ezt már Vásárhelyi úr javaslatával a Képviselő- testület fogja eldönte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jelzi, hogy az ortofotóval kapcsoltban senki nem tud semmit. Nem érti, hogy miért nem használhatjuk fel 100%-ban és miért nem adhatjuk oda egy olyan cégnek, akivel a vizsgálatot elvégeztetnénk. Elmondja, hogy azt sem tudják, hogy ortofotó nélkül mennyi lenne a vizsgálat. Nem érti, hogy miért olyanokkal dolgoztatunk, aki meg akar bennünket bírságol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ez szellemi termék és azért nem adható át. 20 millió Ft-ba kerülne a vizsgálat az ortofotó nélkül. A kamarától is tanácsot kértek ez ügyben. Elmondja, hogy két külön környezetvédelmi hivatal van, az egyik akar megbírságolni, a másikkal készíttettük az ortofotó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javasolja, hogy mindenképpen használjuk a saját fotóinkat. Elmondja, hogy nagyon kevesen vannak, akik ilyen pályázaton indulhatnak, ezért egyáltalán nem tartja jó ötletnek új pályázat kiírását. Javasolja, hogy kérdezzék meg Szilveszter Lajost, hogy tud e olyan céget, aki ezt 4 millió Ft-ért elvégz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ehhez szakemberek kellenek.</w:t>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sz w:val="22"/>
          <w:szCs w:val="22"/>
        </w:rPr>
        <w:t xml:space="preserve"> elmondja, hogy nagyon nehezményezi, hogy Szilveszter és Dr. Riebl képviselő nincs itt, amikor a napirendi pontok 80%-át ők kezdeményezté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talán félreértették, mert 16 órakor szokott kezdődni.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sz w:val="22"/>
          <w:szCs w:val="22"/>
        </w:rPr>
        <w:t xml:space="preserve"> elmondja, hogy a bontásnál úgy értelmezte, hogy a 15-20 millió Ft helyett csak 8 millió Ft-ért vállalták el a cégek a vizsgálatot. Ezt ő úgy vette, hogy a fele, annak, mint amennyi lett volna. Arra vonatkozóan, hogy a három cég egyeztetett, de ez természetes. Érdekelné, hogy Szilveszter képviselő mire alapozta a 4 millió Ft-os javaslatát. Véleménye szerint ez is csak időhúzás, ez kötelező és el kell végezni. Szilveszter Képviselő Belozsánszky Péter által említett okok miatt ne legyen benne véleménye szerint a bizottságb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hozzáfűzi, hogy a Csolnoky Kht képviselőjéből sugárzott a szakma szeretete és egyértelművolt, hogy nagyon érti is a dolgá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elmondja, hogy a rangsorolás megtörtént múltkor. Nem érti ő sem, hogy a 4 millió Ft-os javaslat honnan jött. Véleménye szerint vegyék fel a Keresztespók Kft-vel a kapcsolatot és kérjenek be még egy árajánlatot egy másik cégtől, akinek mi adjuk át az ortofotó használatát. Így kiderülne, hogy az 50% mennyit ér. A Keresztespóknak vissza kellene fizetnie az önkormányzatnak annak az összegnek a felét, amit ő azért kap, hogy eladta a használato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Itt kisebb magyarázat következik, mert nem mindenki értette meg a javaslato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válaszol, hogy k</w:t>
      </w:r>
      <w:r>
        <w:rPr>
          <w:rFonts w:cs="Palatino Linotype" w:ascii="Palatino Linotype" w:hAnsi="Palatino Linotype"/>
          <w:color w:val="000000"/>
          <w:sz w:val="22"/>
          <w:szCs w:val="22"/>
        </w:rPr>
        <w:t xml:space="preserve">now-how </w:t>
      </w:r>
      <w:r>
        <w:rPr>
          <w:rFonts w:cs="Palatino Linotype" w:ascii="Palatino Linotype" w:hAnsi="Palatino Linotype"/>
          <w:sz w:val="22"/>
          <w:szCs w:val="22"/>
        </w:rPr>
        <w:t>felhasználási joga 50-50%-ban van. Ezért licenc díjat kell fizetni. Jó ötletnek tartja Bednárik Képviselő javaslatát. Véleménye szerint a Kersztespóktól ajánlatot kell kérni, hogy mennyiért engedi át az 50% felhasználási jogá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 7 millió Ft a vételár, a licencdíjban meg kell egyez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jelzi, hogy arra is gondolni kell, hogy egy idegen cégnek nem annyiért fogja a Keresztespók odaadni a licenc díjat, mint azoknak, akikkel kapcsolatban va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Szilveszter Lajos</w:t>
      </w:r>
      <w:r>
        <w:rPr>
          <w:rFonts w:cs="Palatino Linotype" w:ascii="Palatino Linotype" w:hAnsi="Palatino Linotype"/>
          <w:sz w:val="22"/>
          <w:szCs w:val="22"/>
        </w:rPr>
        <w:t xml:space="preserve"> megérkezi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rákérdez, hogy a Keresztespók Kft. semmit nem mondott, hogy ő mennyit kér ezért a két cégtől, vagy az önkormányzatnak mennyit ad át ebbő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ezt mi nem is kérdeztük. A 20 millió Ft helyett 8 millió Ft-ra adtak ajánlatot. Jelzi, hogy eddig még nem jutottak el eddig, erre ezután került volna sor.</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válaszol, hogy ez járható út, de erről pályázaton kívül kell tárgyalni a Keresztespók Kft-vel, hogy az ortofotó használatának felét az önkormányzat, mint kiíró cég biztosítj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Összefoglalja Szilveszter képviselő részére az eddig megtárgyaltakat, vagyis, hogy a pályázatot eredménytelenné kellene nyilvánítani. Bednárik László javaslatát is elmondja, hogy független környezetvédelmi tanácsadó cégtől kellene ajánlatot kérni arra vonatkozóan, hogy a meghívásos pályázatra az önkormányzat, mint kiíró cég biztosítaná az ortofotó felhasználási jogát, úgy hogy a Keresztespók Kft.-től bekérnénk egy rövid nyilatkozatot erre vonatkozóan. Rákérdez, hogy az ortofotó vételára ki lett e fizetv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teljes egészében ki lett fizetv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sz w:val="22"/>
          <w:szCs w:val="22"/>
        </w:rPr>
        <w:t xml:space="preserve">Ezt </w:t>
      </w:r>
      <w:r>
        <w:rPr>
          <w:rFonts w:cs="Palatino Linotype" w:ascii="Palatino Linotype" w:hAnsi="Palatino Linotype"/>
          <w:b/>
          <w:bCs/>
          <w:sz w:val="22"/>
          <w:szCs w:val="22"/>
        </w:rPr>
        <w:t>Dóra Aladárné</w:t>
      </w:r>
      <w:r>
        <w:rPr>
          <w:rFonts w:cs="Palatino Linotype" w:ascii="Palatino Linotype" w:hAnsi="Palatino Linotype"/>
          <w:sz w:val="22"/>
          <w:szCs w:val="22"/>
        </w:rPr>
        <w:t xml:space="preserve"> is megerősít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összegzi, hogy licencdíjra vonatkozó ajánlatot kell kérni a Keressztespók Kft-től. ami egyszeri felhasználásra vonatkozik, illteve tőlünk is kérhet ilyet a Keresztespók Kf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Szilveszter Lajos</w:t>
      </w:r>
      <w:r>
        <w:rPr>
          <w:rFonts w:cs="Palatino Linotype" w:ascii="Palatino Linotype" w:hAnsi="Palatino Linotype"/>
          <w:sz w:val="22"/>
          <w:szCs w:val="22"/>
        </w:rPr>
        <w:t xml:space="preserve"> megkérdezi, hogy a Keresztespók Kft. nem ment e bele a 4 millió Ft-os verziób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ezt még nem kérdezték tőle meg. Hozzáfűzi még azt is hogy Vásárhelyi képviselő nem vállalta, hogy az ad hoc bizottságba ő döntsön a környezetvédelmi tanulmánnyal kapcsolatban, szeretné ha arról a Képviselő- testület dönten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omán Zsuzsanna</w:t>
      </w:r>
      <w:r>
        <w:rPr>
          <w:rFonts w:cs="Palatino Linotype" w:ascii="Palatino Linotype" w:hAnsi="Palatino Linotype"/>
          <w:sz w:val="22"/>
          <w:szCs w:val="22"/>
        </w:rPr>
        <w:t xml:space="preserve"> észrevételezi, hogy azt hitte, hogy Szilveszter képviselőnek van valami ajánlata arra vonatkozóan, hogy valaki elvállalná ennyiért a vizsgálat elkészítésé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Szilveszter Lajos</w:t>
      </w:r>
      <w:r>
        <w:rPr>
          <w:rFonts w:cs="Palatino Linotype" w:ascii="Palatino Linotype" w:hAnsi="Palatino Linotype"/>
          <w:sz w:val="22"/>
          <w:szCs w:val="22"/>
        </w:rPr>
        <w:t xml:space="preserve"> jelzi, hogy nem tud ilyen céget ajánlani, ezt csak az 50%-os felhasználás miatt javasolt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összegzi, hogy a pályázat feltételein nem lehet változtatni, ezért azt először eredménytelenné kellene nyilvánítani. Második lépésként pedig a meghívásos, tárgyalásos pályázatról kellene döntést hozni. A Keresztespókot nem arról kellene megkérdezni, hogy a fele mennyit ér a használati díjnak, hanem arról, hogy egy egyszeri licencdíjat mennyiért adna oda. Ez a vételárnál jóval kisebb összeg kell legyen, tehát az ő 50%-os részüknek a 10-20%-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Szilveszter Lajos</w:t>
      </w:r>
      <w:r>
        <w:rPr>
          <w:rFonts w:cs="Palatino Linotype" w:ascii="Palatino Linotype" w:hAnsi="Palatino Linotype"/>
          <w:sz w:val="22"/>
          <w:szCs w:val="22"/>
        </w:rPr>
        <w:t xml:space="preserve"> elmondja, hogy a három cég által megadott árajánlatokban szereplő összegek nagyon közel álltak egymáshoz. Rákérdez arra, hogy mi alapján tudjuk eldönteni, hogy ennek kell lennie a kiindulási alapna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összegzi, hogy Szilveszter képviselő megérkezése előtt már tárgyalta a testület az áregyeztető magatartást, amit a címzés is alátámaszt. Az ortofotó végett azonban a három cégnek kellett beszélnie egymással. Ezért eredménytelenné kellene nyilvánítani a pályázatot és a három pályázót véleménye szerint ki kellene zárni.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Szilveszter Lajos</w:t>
      </w:r>
      <w:r>
        <w:rPr>
          <w:rFonts w:cs="Palatino Linotype" w:ascii="Palatino Linotype" w:hAnsi="Palatino Linotype"/>
          <w:sz w:val="22"/>
          <w:szCs w:val="22"/>
        </w:rPr>
        <w:t xml:space="preserve"> ezzel egyetér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hangsúlyozza, hogy az ortofotóval kapcsolatban a licencdíjról meg kell kérdezni a Keresztespókot. Véleménye szerint, ha már megvan az ortofotó, akkor fel kellene használni a környezetvédelmi vizsgálathoz. Ismét elmondja, hogy meghívásos, tárgyalásos pályázatkiírást javasol, ami azt jelenti, hogy menet közben alakulnának ki a szerződés feltételei. A három meghívott pályázó közül rangsorolná a tárgyalás lebonyolításával megbízott képviselő, hogy a tárgyalás tervezet alapján melyik pályázó adta a legjobb árat.</w:t>
      </w:r>
    </w:p>
    <w:p>
      <w:pPr>
        <w:pStyle w:val="Normal"/>
        <w:autoSpaceDE w:val="false"/>
        <w:rPr/>
      </w:pPr>
      <w:r>
        <w:rPr>
          <w:rFonts w:cs="Palatino Linotype" w:ascii="Palatino Linotype" w:hAnsi="Palatino Linotype"/>
          <w:sz w:val="22"/>
          <w:szCs w:val="22"/>
        </w:rPr>
        <w:t>Felső limitet meg lehet adni 4 millió Ft-ba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Belozsánszky Péter</w:t>
      </w:r>
      <w:r>
        <w:rPr>
          <w:rFonts w:cs="Palatino Linotype" w:ascii="Palatino Linotype" w:hAnsi="Palatino Linotype"/>
          <w:sz w:val="22"/>
          <w:szCs w:val="22"/>
        </w:rPr>
        <w:t xml:space="preserve"> rákérdez, hogy ezzel a 4 millió Ft-tal be van határolva a testül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Szilveszter Lajos</w:t>
      </w:r>
      <w:r>
        <w:rPr>
          <w:rFonts w:cs="Palatino Linotype" w:ascii="Palatino Linotype" w:hAnsi="Palatino Linotype"/>
          <w:sz w:val="22"/>
          <w:szCs w:val="22"/>
        </w:rPr>
        <w:t xml:space="preserve"> válaszol, hogy ez csak egy javasla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Belozsánszky Péter</w:t>
      </w:r>
      <w:r>
        <w:rPr>
          <w:rFonts w:cs="Palatino Linotype" w:ascii="Palatino Linotype" w:hAnsi="Palatino Linotype"/>
          <w:sz w:val="22"/>
          <w:szCs w:val="22"/>
        </w:rPr>
        <w:t xml:space="preserve"> ezzel nem ért egyet. Az eredeti 20 millió Ft-os ajánlathoz képest nem érti, hogy miért határoztak meg ilyen alacsony összeget, mert ezt lehetetlen teljesíteni. Véleménye szerint ez csak időhúzás.</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Szilveszter Lajos</w:t>
      </w:r>
      <w:r>
        <w:rPr>
          <w:rFonts w:cs="Palatino Linotype" w:ascii="Palatino Linotype" w:hAnsi="Palatino Linotype"/>
          <w:sz w:val="22"/>
          <w:szCs w:val="22"/>
        </w:rPr>
        <w:t xml:space="preserve"> válaszol, hogy nem érti, hogy a Pénzügyi bizottság elnöke miért felfele akarja az árakat verni, miért nem lefele. Elmondja, hogy a Keresztespók ajánlatából indultak ki, és mivel ő 8 millió Ft-ot adott meg az ajánlatában, ezért javasolták, hogy az 50% -o vegyék figyelembe és legyen csak 4 millió F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omán Zsuzsanna és Belozsánszky Péter</w:t>
      </w:r>
      <w:r>
        <w:rPr>
          <w:rFonts w:cs="Palatino Linotype" w:ascii="Palatino Linotype" w:hAnsi="Palatino Linotype"/>
          <w:sz w:val="22"/>
          <w:szCs w:val="22"/>
        </w:rPr>
        <w:t xml:space="preserve"> nem érti, hogy miért kellene a három pályázót kizárni, amikor nem követtek el semmi bűn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elmondja, hogy Vásárhelyi László Károly által elmondottak alapján javasolja a három céget mellőzni a következő pályázat kiírásábó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zel kapcsolatban vita alakul ki, mert félnek, hogy nem lesz megfelelő cég a három cég kizárása utá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jelzi, hogy a Kamarától kell majd javaslatot kérni és kéri, hogy a testület valakit jelöljön ki a tárgyalások lebonyolítására.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Vásárhelyi László Károly</w:t>
      </w:r>
      <w:r>
        <w:rPr>
          <w:rFonts w:cs="Palatino Linotype" w:ascii="Palatino Linotype" w:hAnsi="Palatino Linotype"/>
          <w:sz w:val="22"/>
          <w:szCs w:val="22"/>
        </w:rPr>
        <w:t xml:space="preserve"> javasolja, hogy a 2. napirendi ponthoz az lenne a javaslata, hogy a 8 millió Ft-ot adja oda a testület a Délegyházi Vagyonkezelő Kft-nek, hiszen a pályázatot is ők írták ki és ők is bírálták el. Javasolja, hogy a tárgyalásokat is a Kft folytassa le. Szilveszter képviselő úrnak válaszol, hogy a pályázat lett úgy kiírva, hogy 8 millió Ft alatt legyen. Ha a testület 50 millió Ft alatt írta volna ki a pályázatot, akkor még az is előfordulhatott volna, hogy 49,9 millió Ft-ra kapott volna az önkormányzata ajánlatot. Ezt hibának tartj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jelzi, hogy a közbeszerzési értékhatár alatt volt kiírva a pályáza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Tóthné Purthál Györgyi</w:t>
      </w:r>
      <w:r>
        <w:rPr>
          <w:rFonts w:cs="Palatino Linotype" w:ascii="Palatino Linotype" w:hAnsi="Palatino Linotype"/>
          <w:sz w:val="22"/>
          <w:szCs w:val="22"/>
        </w:rPr>
        <w:t xml:space="preserve"> elmondja, hogy ezt a vizsgálatot november 20-ig el kell végeznie az önkormányzatnak. Véleménye szerint a Vagyonkezelő Kft. mindent szabályszerűen csinált, ők nem beszéltek össze az árakkal kapcsolatban. Nem érti, hogy a testület miért viselkedik így a Kft-vel szemben. Az idő rövid, így ő ezt már nem akarja vállalni. Elmondja, hogy minden bizonnyal igaza lesz Szilveszter képviselőnek, aki már az előző testületi ülésen elmondta, hogy nincs vízjogi engedélye az önkormányzatna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elmondja, hogy ezek szerint erre játszanak.</w:t>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elmondja, hogy a Délegyházát érintő kérdésekben több környezetvédelmi eljárás van folyamatban:</w:t>
      </w:r>
    </w:p>
    <w:p>
      <w:pPr>
        <w:pStyle w:val="Normal"/>
        <w:autoSpaceDE w:val="false"/>
        <w:rPr/>
      </w:pPr>
      <w:r>
        <w:rPr>
          <w:rFonts w:cs="Palatino Linotype" w:ascii="Palatino Linotype" w:hAnsi="Palatino Linotype"/>
          <w:sz w:val="22"/>
          <w:szCs w:val="22"/>
        </w:rPr>
        <w:t xml:space="preserve">Az </w:t>
      </w:r>
      <w:r>
        <w:rPr>
          <w:rFonts w:cs="Palatino Linotype" w:ascii="Palatino Linotype" w:hAnsi="Palatino Linotype"/>
          <w:b/>
          <w:bCs/>
          <w:sz w:val="22"/>
          <w:szCs w:val="22"/>
        </w:rPr>
        <w:t>egyik</w:t>
      </w:r>
      <w:r>
        <w:rPr>
          <w:rFonts w:cs="Palatino Linotype" w:ascii="Palatino Linotype" w:hAnsi="Palatino Linotype"/>
          <w:sz w:val="22"/>
          <w:szCs w:val="22"/>
        </w:rPr>
        <w:t xml:space="preserve"> a Sporthorgász Egyesület által végzett elzárás, ami miatt szabad vízáramlás, ökoszisztéma, biológiai egyensúly kérdéseit kell vizsgálni. Ehhez kapcsolódik még a Bányász sor végi feltöltés.</w:t>
      </w:r>
    </w:p>
    <w:p>
      <w:pPr>
        <w:pStyle w:val="Normal"/>
        <w:autoSpaceDE w:val="false"/>
        <w:rPr/>
      </w:pPr>
      <w:r>
        <w:rPr>
          <w:rFonts w:cs="Palatino Linotype" w:ascii="Palatino Linotype" w:hAnsi="Palatino Linotype"/>
          <w:sz w:val="22"/>
          <w:szCs w:val="22"/>
        </w:rPr>
        <w:t xml:space="preserve">A </w:t>
      </w:r>
      <w:r>
        <w:rPr>
          <w:rFonts w:cs="Palatino Linotype" w:ascii="Palatino Linotype" w:hAnsi="Palatino Linotype"/>
          <w:b/>
          <w:bCs/>
          <w:sz w:val="22"/>
          <w:szCs w:val="22"/>
        </w:rPr>
        <w:t>másik</w:t>
      </w:r>
      <w:r>
        <w:rPr>
          <w:rFonts w:cs="Palatino Linotype" w:ascii="Palatino Linotype" w:hAnsi="Palatino Linotype"/>
          <w:sz w:val="22"/>
          <w:szCs w:val="22"/>
        </w:rPr>
        <w:t xml:space="preserve"> a környezetvédelmi felülvizsgálat elrendelése.</w:t>
      </w:r>
    </w:p>
    <w:p>
      <w:pPr>
        <w:pStyle w:val="Normal"/>
        <w:autoSpaceDE w:val="false"/>
        <w:rPr/>
      </w:pPr>
      <w:r>
        <w:rPr>
          <w:rFonts w:cs="Palatino Linotype" w:ascii="Palatino Linotype" w:hAnsi="Palatino Linotype"/>
          <w:sz w:val="22"/>
          <w:szCs w:val="22"/>
        </w:rPr>
        <w:t xml:space="preserve">A </w:t>
      </w:r>
      <w:r>
        <w:rPr>
          <w:rFonts w:cs="Palatino Linotype" w:ascii="Palatino Linotype" w:hAnsi="Palatino Linotype"/>
          <w:b/>
          <w:bCs/>
          <w:sz w:val="22"/>
          <w:szCs w:val="22"/>
        </w:rPr>
        <w:t>harmadik</w:t>
      </w:r>
      <w:r>
        <w:rPr>
          <w:rFonts w:cs="Palatino Linotype" w:ascii="Palatino Linotype" w:hAnsi="Palatino Linotype"/>
          <w:sz w:val="22"/>
          <w:szCs w:val="22"/>
        </w:rPr>
        <w:t>, ami a múlt héten érkezett egy kút és szikkasztó medencével történt vízjogi üzemelési engedély megkérése, ez valószínű a DTV Zrt- t érinti.</w:t>
      </w:r>
    </w:p>
    <w:p>
      <w:pPr>
        <w:pStyle w:val="Normal"/>
        <w:autoSpaceDE w:val="false"/>
        <w:rPr/>
      </w:pPr>
      <w:r>
        <w:rPr>
          <w:rFonts w:cs="Palatino Linotype" w:ascii="Palatino Linotype" w:hAnsi="Palatino Linotype"/>
          <w:sz w:val="22"/>
          <w:szCs w:val="22"/>
        </w:rPr>
        <w:t xml:space="preserve">A </w:t>
      </w:r>
      <w:r>
        <w:rPr>
          <w:rFonts w:cs="Palatino Linotype" w:ascii="Palatino Linotype" w:hAnsi="Palatino Linotype"/>
          <w:b/>
          <w:bCs/>
          <w:sz w:val="22"/>
          <w:szCs w:val="22"/>
        </w:rPr>
        <w:t>negyedik</w:t>
      </w:r>
      <w:r>
        <w:rPr>
          <w:rFonts w:cs="Palatino Linotype" w:ascii="Palatino Linotype" w:hAnsi="Palatino Linotype"/>
          <w:sz w:val="22"/>
          <w:szCs w:val="22"/>
        </w:rPr>
        <w:t>, tegnap előtt érkezett eljárás a Viziközművet kötelezi bírság terhe mellet, hogy a vízjogi üzemeltetési engedélyt az üdülő csatornázására szerezze meg.</w:t>
      </w:r>
    </w:p>
    <w:p>
      <w:pPr>
        <w:pStyle w:val="Normal"/>
        <w:autoSpaceDE w:val="false"/>
        <w:rPr/>
      </w:pPr>
      <w:r>
        <w:rPr>
          <w:rFonts w:cs="Palatino Linotype" w:ascii="Palatino Linotype" w:hAnsi="Palatino Linotype"/>
          <w:sz w:val="22"/>
          <w:szCs w:val="22"/>
        </w:rPr>
        <w:t>Véleménye szerint ez azt jelzi, hogy a hatóság tisztába kar lenni Délegyháza vízrajzával, környezetvédelmi feladataival. Elmondja, hogy aljegyző kereste meg a Környezetvédelmi Hatóságot, Délegyháza tavaival kapcsolatban. Ismertette elképzeléseit, majd pár nap múlva megkapták a környezetvédelmi felülvizsgálatról szóló határozatot, amit jóval a tárgyalások alatt aláírtak. A Hatóság azért kéri ezeket a vizsgálatokat, mert vízjogi létesítés engedély, kotrás ügyében a megalapozott döntéshez szükséges azt tudni, hogy milyen mederalakítás történik, a környezeti elemeket mérni kel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Bednárik László ötletét támogatja, miszerint a tulajdonos jogán biztosítja az önkormányzat az ortofotót. Erre a Kamarától kell javaslatot kérni. Ezt nem kell közzétenni, hanem a három legalkalmasabbat ide meghívni. Kéri, hogy a kötelezettségének az önkormányzat tegyen eleget, a tárgyalások lebonyolítására jelöljön ki a testület valaki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azért kell e az önkormányzatnak fizetnie a Keresztespók felé, hogy átadják az ortofotó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elmondja, hogy a Keresztespók Kft kell megkérdezni ez ügyben, hogy egyszeri használatra mennyiért adja át azt, vagy a többi pályázót is meg kell kérdezni, hogy erre igényt tart 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jelzi, hogy lehet, hogy nem is kell ez a felülvizsgálathoz, csak ez a három cég adta úgy az ajánlato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zel kapcsolatban kisebb vita alakul k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mást is meg lehet kérdezni ez ügybe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ki kell írni újra a pályázatot, és majd jelentkeznek rá mások is.</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Bethlen Istvánné</w:t>
      </w:r>
      <w:r>
        <w:rPr>
          <w:rFonts w:cs="Palatino Linotype" w:ascii="Palatino Linotype" w:hAnsi="Palatino Linotype"/>
          <w:sz w:val="22"/>
          <w:szCs w:val="22"/>
        </w:rPr>
        <w:t xml:space="preserve"> elmondja újra Szilveszter Képviselőnek, hogy a CSÖSZ  20 települése is ezzel a céggel csináltatja a pályázato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Ezzel kapcsolatban megint kisebb vita alakul ki.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color w:val="000000"/>
          <w:sz w:val="22"/>
        </w:rPr>
        <w:t>Dr. gr. Bethlen Istvánné</w:t>
      </w:r>
      <w:r>
        <w:rPr>
          <w:rFonts w:cs="Palatino Linotype" w:ascii="Palatino Linotype" w:hAnsi="Palatino Linotype"/>
          <w:color w:val="000000"/>
          <w:sz w:val="22"/>
        </w:rPr>
        <w:t xml:space="preserve"> szavazásra teszi fel a kérdést, hogy aki egyetért a pályázat eredménytelenné nyilvánításával az szavazzon mos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rPr>
        <w:t>Képviselő-testület</w:t>
      </w:r>
      <w:r>
        <w:rPr>
          <w:rFonts w:eastAsia="Lucida Sans Unicode" w:cs="Palatino Linotype" w:ascii="Palatino Linotype" w:hAnsi="Palatino Linotype"/>
          <w:b/>
          <w:sz w:val="22"/>
          <w:szCs w:val="22"/>
        </w:rPr>
        <w:t xml:space="preserve"> </w:t>
      </w:r>
      <w:r>
        <w:rPr>
          <w:rFonts w:eastAsia="Lucida Sans Unicode" w:cs="Palatino Linotype" w:ascii="Palatino Linotype" w:hAnsi="Palatino Linotype"/>
          <w:bCs/>
          <w:sz w:val="22"/>
          <w:szCs w:val="22"/>
        </w:rPr>
        <w:t>szavazott (7 fő)</w:t>
      </w:r>
      <w:r>
        <w:rPr>
          <w:rFonts w:eastAsia="Lucida Sans Unicode" w:cs="Palatino Linotype" w:ascii="Palatino Linotype" w:hAnsi="Palatino Linotype"/>
          <w:bCs/>
          <w:color w:val="000000"/>
          <w:sz w:val="22"/>
          <w:szCs w:val="22"/>
        </w:rPr>
        <w:t xml:space="preserve"> 5</w:t>
      </w:r>
      <w:r>
        <w:rPr>
          <w:rFonts w:eastAsia="Lucida Sans Unicode" w:cs="Palatino Linotype" w:ascii="Palatino Linotype" w:hAnsi="Palatino Linotype"/>
          <w:bCs/>
          <w:sz w:val="22"/>
          <w:szCs w:val="22"/>
        </w:rPr>
        <w:t xml:space="preserve"> igen, 2 tartózkodás (Dr. gr. Bethlen Istvánné, Forgó Vilmosné)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72/2008. (IX. 29.)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tabs>
          <w:tab w:val="clear" w:pos="708"/>
          <w:tab w:val="left" w:pos="360" w:leader="none"/>
          <w:tab w:val="left" w:pos="426" w:leader="none"/>
        </w:tabs>
        <w:suppressAutoHyphens w:val="true"/>
        <w:ind w:left="2124" w:right="-111" w:hanging="0"/>
        <w:rPr>
          <w:rFonts w:ascii="Palatino Linotype" w:hAnsi="Palatino Linotype" w:cs="Palatino Linotype"/>
          <w:b/>
          <w:b/>
          <w:bCs/>
          <w:color w:val="000000"/>
          <w:sz w:val="22"/>
          <w:szCs w:val="22"/>
        </w:rPr>
      </w:pPr>
      <w:r>
        <w:rPr>
          <w:rFonts w:cs="Tahoma" w:ascii="Palatino Linotype" w:hAnsi="Palatino Linotype"/>
          <w:b/>
          <w:bCs/>
          <w:color w:val="000000"/>
          <w:sz w:val="22"/>
          <w:szCs w:val="20"/>
        </w:rPr>
        <w:t>a környezetvédelmi vizsgálatra kiírt pályázatot eredménytelenné nyilvánítja.</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9. </w:t>
      </w:r>
    </w:p>
    <w:p>
      <w:pPr>
        <w:pStyle w:val="Normal"/>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autoSpaceDE w:val="fals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color w:val="000000"/>
          <w:sz w:val="22"/>
        </w:rPr>
        <w:t>Dr. gr. Bethlen Istvánné</w:t>
      </w:r>
      <w:r>
        <w:rPr>
          <w:rFonts w:cs="Palatino Linotype" w:ascii="Palatino Linotype" w:hAnsi="Palatino Linotype"/>
          <w:color w:val="000000"/>
          <w:sz w:val="22"/>
        </w:rPr>
        <w:t xml:space="preserve"> szavazásra teszi fel Bednárik László javaslatával, miszerint aki egyetért azzal, hogy a testület meghívásos, tárgyalásos pályázat írjon ki, úgy hogy amennyiben az ortofotó használata szükséges a környezetvédelmi felülvizsgálathoz vagyis geodéziai elme annak, akkor azt az önkormányzat tulajdonosként biztosítja.  További feltétel még, hogy az előző pályázatban szereplőket a következő pályázatból a testület kizárja, és a kamarai tagok közül választ három másikat, a Keresztespók Kft-t nyilatkoztatja az ortofotó használatával kapcsolatban, valamint egy ad hoc Képviselő- testületi ülésen dönt az új pályázat eredményéről, az szavazzon mos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rPr>
        <w:t>Képviselő-testület</w:t>
      </w:r>
      <w:r>
        <w:rPr>
          <w:rFonts w:eastAsia="Lucida Sans Unicode" w:cs="Palatino Linotype" w:ascii="Palatino Linotype" w:hAnsi="Palatino Linotype"/>
          <w:b/>
          <w:sz w:val="22"/>
          <w:szCs w:val="22"/>
        </w:rPr>
        <w:t xml:space="preserve"> </w:t>
      </w:r>
      <w:r>
        <w:rPr>
          <w:rFonts w:eastAsia="Lucida Sans Unicode" w:cs="Palatino Linotype" w:ascii="Palatino Linotype" w:hAnsi="Palatino Linotype"/>
          <w:bCs/>
          <w:sz w:val="22"/>
          <w:szCs w:val="22"/>
        </w:rPr>
        <w:t>szavazott (7 fő)</w:t>
      </w:r>
      <w:r>
        <w:rPr>
          <w:rFonts w:eastAsia="Lucida Sans Unicode" w:cs="Palatino Linotype" w:ascii="Palatino Linotype" w:hAnsi="Palatino Linotype"/>
          <w:bCs/>
          <w:color w:val="000000"/>
          <w:sz w:val="22"/>
          <w:szCs w:val="22"/>
        </w:rPr>
        <w:t xml:space="preserve"> 6</w:t>
      </w:r>
      <w:r>
        <w:rPr>
          <w:rFonts w:eastAsia="Lucida Sans Unicode" w:cs="Palatino Linotype" w:ascii="Palatino Linotype" w:hAnsi="Palatino Linotype"/>
          <w:bCs/>
          <w:sz w:val="22"/>
          <w:szCs w:val="22"/>
        </w:rPr>
        <w:t xml:space="preserve"> igen, 1 nem (Forgó Vilmosné)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73/2008. (IX. 29.)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tabs>
          <w:tab w:val="clear" w:pos="708"/>
          <w:tab w:val="left" w:pos="360" w:leader="none"/>
          <w:tab w:val="left" w:pos="426" w:leader="none"/>
        </w:tabs>
        <w:suppressAutoHyphens w:val="true"/>
        <w:ind w:left="2124" w:right="-111" w:hanging="0"/>
        <w:rPr/>
      </w:pPr>
      <w:r>
        <w:rPr>
          <w:rFonts w:cs="Tahoma" w:ascii="Palatino Linotype" w:hAnsi="Palatino Linotype"/>
          <w:b/>
          <w:bCs/>
          <w:color w:val="000000"/>
          <w:sz w:val="22"/>
          <w:szCs w:val="20"/>
        </w:rPr>
        <w:t xml:space="preserve">a környezetvédelmi vizsgálatra </w:t>
      </w:r>
      <w:r>
        <w:rPr>
          <w:rFonts w:cs="Palatino Linotype" w:ascii="Palatino Linotype" w:hAnsi="Palatino Linotype"/>
          <w:b/>
          <w:color w:val="000000"/>
          <w:sz w:val="22"/>
        </w:rPr>
        <w:t xml:space="preserve">meghívásos, tárgyalásos pályázat ír ki, úgy hogy amennyiben az ortofotó használata szükséges a környezetvédelmi felülvizsgálathoz, vagyis geodéziai elme annak, akkor azt az önkormányzat tulajdonosként biztosítja.  </w:t>
      </w:r>
    </w:p>
    <w:p>
      <w:pPr>
        <w:pStyle w:val="Normal"/>
        <w:tabs>
          <w:tab w:val="clear" w:pos="708"/>
          <w:tab w:val="left" w:pos="360" w:leader="none"/>
          <w:tab w:val="left" w:pos="426" w:leader="none"/>
        </w:tabs>
        <w:suppressAutoHyphens w:val="true"/>
        <w:ind w:left="2124" w:right="-111" w:hanging="0"/>
        <w:rPr>
          <w:rFonts w:ascii="Palatino Linotype" w:hAnsi="Palatino Linotype" w:cs="Palatino Linotype"/>
          <w:b/>
          <w:b/>
          <w:sz w:val="22"/>
          <w:szCs w:val="22"/>
        </w:rPr>
      </w:pPr>
      <w:r>
        <w:rPr>
          <w:rFonts w:cs="Palatino Linotype" w:ascii="Palatino Linotype" w:hAnsi="Palatino Linotype"/>
          <w:b/>
          <w:color w:val="000000"/>
          <w:sz w:val="22"/>
        </w:rPr>
        <w:t>További feltétel még, hogy az előző pályázatban szereplőket a következő pályázatból a testület kizárja, és a kamarai tagok közül választ három másikat, a Keresztespók Kft-t nyilatkoztatja az ortofotó használatával kapcsolatos licencdíjról, valamint egy ad hoc Képviselő- testületi ülésen dönt az új pályázat eredményéről.</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9. </w:t>
      </w:r>
    </w:p>
    <w:p>
      <w:pPr>
        <w:pStyle w:val="Normal"/>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Dr. Riebl Antal </w:t>
      </w:r>
      <w:r>
        <w:rPr>
          <w:rFonts w:cs="Palatino Linotype" w:ascii="Palatino Linotype" w:hAnsi="Palatino Linotype"/>
          <w:bCs/>
          <w:color w:val="000000"/>
          <w:sz w:val="22"/>
          <w:szCs w:val="22"/>
        </w:rPr>
        <w:t>megérkezik.</w:t>
      </w:r>
    </w:p>
    <w:p>
      <w:pPr>
        <w:pStyle w:val="Normal"/>
        <w:autoSpaceDE w:val="fals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autoSpaceDE w:val="false"/>
        <w:rPr/>
      </w:pPr>
      <w:r>
        <w:rPr>
          <w:rFonts w:cs="Palatino Linotype" w:ascii="Palatino Linotype" w:hAnsi="Palatino Linotype"/>
          <w:b/>
          <w:bCs/>
          <w:sz w:val="22"/>
          <w:szCs w:val="22"/>
        </w:rPr>
        <w:t xml:space="preserve">Dr. Kriston István </w:t>
      </w:r>
      <w:r>
        <w:rPr>
          <w:rFonts w:cs="Palatino Linotype" w:ascii="Palatino Linotype" w:hAnsi="Palatino Linotype"/>
          <w:bCs/>
          <w:sz w:val="22"/>
          <w:szCs w:val="22"/>
        </w:rPr>
        <w:t>engedélyt kér az ülés vezetőjétől és ismerteti Dr. Riebl Antal úr számára az eddig elhangzottakat.</w:t>
      </w:r>
      <w:r>
        <w:rPr/>
        <w:t xml:space="preserve"> </w:t>
      </w:r>
    </w:p>
    <w:p>
      <w:pPr>
        <w:pStyle w:val="TextBody"/>
        <w:rPr>
          <w:bCs/>
          <w:color w:val="000000"/>
          <w:sz w:val="22"/>
        </w:rPr>
      </w:pPr>
      <w:r>
        <w:rPr>
          <w:bCs/>
          <w:color w:val="000000"/>
          <w:sz w:val="22"/>
        </w:rPr>
      </w:r>
    </w:p>
    <w:p>
      <w:pPr>
        <w:pStyle w:val="TextBody"/>
        <w:rPr/>
      </w:pPr>
      <w:r>
        <w:rPr>
          <w:b/>
          <w:bCs/>
          <w:color w:val="000000"/>
          <w:sz w:val="22"/>
        </w:rPr>
        <w:t>Kurtán Csaba</w:t>
      </w:r>
      <w:r>
        <w:rPr>
          <w:bCs/>
          <w:color w:val="000000"/>
          <w:sz w:val="22"/>
        </w:rPr>
        <w:t xml:space="preserve"> úr elhagyja a termet.</w:t>
      </w:r>
    </w:p>
    <w:p>
      <w:pPr>
        <w:pStyle w:val="TextBody"/>
        <w:rPr>
          <w:bCs/>
          <w:color w:val="000000"/>
          <w:sz w:val="22"/>
        </w:rPr>
      </w:pPr>
      <w:r>
        <w:rPr>
          <w:bCs/>
          <w:color w:val="000000"/>
          <w:sz w:val="22"/>
        </w:rPr>
      </w:r>
    </w:p>
    <w:p>
      <w:pPr>
        <w:pStyle w:val="Heading4"/>
        <w:rPr>
          <w:color w:val="000000"/>
          <w:szCs w:val="22"/>
        </w:rPr>
      </w:pPr>
      <w:r>
        <w:rPr>
          <w:color w:val="000000"/>
        </w:rPr>
        <w:t>2. Költségvetési rendelet módosítása</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bCs/>
          <w:sz w:val="22"/>
          <w:szCs w:val="22"/>
        </w:rPr>
        <w:t xml:space="preserve">Dr. gr. Bethlen Istvánné </w:t>
      </w:r>
      <w:r>
        <w:rPr>
          <w:rFonts w:cs="Palatino Linotype" w:ascii="Palatino Linotype" w:hAnsi="Palatino Linotype"/>
          <w:bCs/>
          <w:sz w:val="22"/>
          <w:szCs w:val="22"/>
        </w:rPr>
        <w:t>megkérdezi, hogy a rendeletmódosítással kapcsolatban van e valakinek valami kérdése.</w:t>
      </w:r>
    </w:p>
    <w:p>
      <w:pPr>
        <w:pStyle w:val="Normal"/>
        <w:autoSpaceDE w:val="false"/>
        <w:rPr/>
      </w:pPr>
      <w:r>
        <w:rPr>
          <w:rFonts w:cs="Palatino Linotype" w:ascii="Palatino Linotype" w:hAnsi="Palatino Linotype"/>
          <w:b/>
          <w:bCs/>
          <w:sz w:val="22"/>
          <w:szCs w:val="22"/>
        </w:rPr>
        <w:t>Dr</w:t>
      </w:r>
      <w:r>
        <w:rPr>
          <w:rFonts w:cs="Palatino Linotype" w:ascii="Palatino Linotype" w:hAnsi="Palatino Linotype"/>
          <w:bCs/>
          <w:sz w:val="22"/>
          <w:szCs w:val="22"/>
        </w:rPr>
        <w:t xml:space="preserve">. </w:t>
      </w:r>
      <w:r>
        <w:rPr>
          <w:rFonts w:cs="Palatino Linotype" w:ascii="Palatino Linotype" w:hAnsi="Palatino Linotype"/>
          <w:b/>
          <w:bCs/>
          <w:sz w:val="22"/>
          <w:szCs w:val="22"/>
        </w:rPr>
        <w:t>Kriston István</w:t>
      </w:r>
      <w:r>
        <w:rPr>
          <w:rFonts w:cs="Palatino Linotype" w:ascii="Palatino Linotype" w:hAnsi="Palatino Linotype"/>
          <w:sz w:val="22"/>
          <w:szCs w:val="22"/>
        </w:rPr>
        <w:t xml:space="preserve"> ismerteti, hogy ez most azt a tranzakciót kezeli, amiben 10,5 millió Ft befolyt az önkormányzathoz a Délegyháza Vagyonkezelő üzletrészének 49%-os értékesítéséből.</w:t>
      </w:r>
    </w:p>
    <w:p>
      <w:pPr>
        <w:pStyle w:val="Normal"/>
        <w:autoSpaceDE w:val="false"/>
        <w:rPr/>
      </w:pPr>
      <w:r>
        <w:rPr>
          <w:rFonts w:cs="Palatino Linotype" w:ascii="Palatino Linotype" w:hAnsi="Palatino Linotype"/>
          <w:sz w:val="22"/>
          <w:szCs w:val="22"/>
        </w:rPr>
        <w:t>Ebből a kiadási oldalon felhasználásra kerülne 2,5 millió Ft ingatlanvásárlásra, valamint 4 millió Ft-os irányszámon felhalmozási célú támogatás, ami a pályázati díjra szolgál. Amennyiben ez kevés, úgy 4 millió Ft-ot általános tartalékba tennénk, mert jelenleg nincs ilyen betervezve, így erre az esetre nem kellene újra módosítani a költségvetési rendeletet. Ez lehet kevesebb is, nem jár elköltési kötelezettséggel. Októberben totális költségvetési rendeletmódosítás lesz, amiben a június 16- a óta történt pénzmozgások szerepelnek majd.</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jelzi, hogy nem érti, hogy a Vagyonkezelő Kft. miért kap 4 millió Ft-ot ha a hatóság előírta délegyházi önkormányzatnak ezt a kötelezettséget, és ezt a Kft. nem teljesíti. Javasolja, hogy akkor végezze el a Vagyonkezelő a vizsgálatot.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w:t>
      </w:r>
      <w:r>
        <w:rPr>
          <w:rFonts w:cs="Palatino Linotype" w:ascii="Palatino Linotype" w:hAnsi="Palatino Linotype"/>
          <w:bCs/>
          <w:sz w:val="22"/>
          <w:szCs w:val="22"/>
        </w:rPr>
        <w:t xml:space="preserve">. </w:t>
      </w:r>
      <w:r>
        <w:rPr>
          <w:rFonts w:cs="Palatino Linotype" w:ascii="Palatino Linotype" w:hAnsi="Palatino Linotype"/>
          <w:b/>
          <w:bCs/>
          <w:sz w:val="22"/>
          <w:szCs w:val="22"/>
        </w:rPr>
        <w:t>Kriston István</w:t>
      </w:r>
      <w:r>
        <w:rPr>
          <w:rFonts w:cs="Palatino Linotype" w:ascii="Palatino Linotype" w:hAnsi="Palatino Linotype"/>
          <w:sz w:val="22"/>
          <w:szCs w:val="22"/>
        </w:rPr>
        <w:t xml:space="preserve"> jelzi, hogy a 3. pontban szerepel ez az előterjesztésben ez a pénzeszköz átadás. Döntse el a testület, hogy a Vagyonkezelő vásárolja meg azt a szolgáltatást, vagy pedig a testül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éleménye szerint ebben a Vagyonkezelő Kft. érintett, és javasolja, hogy ez maradjon a testületné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w:t>
      </w:r>
      <w:r>
        <w:rPr>
          <w:rFonts w:cs="Palatino Linotype" w:ascii="Palatino Linotype" w:hAnsi="Palatino Linotype"/>
          <w:bCs/>
          <w:sz w:val="22"/>
          <w:szCs w:val="22"/>
        </w:rPr>
        <w:t xml:space="preserve">. </w:t>
      </w:r>
      <w:r>
        <w:rPr>
          <w:rFonts w:cs="Palatino Linotype" w:ascii="Palatino Linotype" w:hAnsi="Palatino Linotype"/>
          <w:b/>
          <w:bCs/>
          <w:sz w:val="22"/>
          <w:szCs w:val="22"/>
        </w:rPr>
        <w:t>Kriston István</w:t>
      </w:r>
      <w:r>
        <w:rPr>
          <w:rFonts w:cs="Palatino Linotype" w:ascii="Palatino Linotype" w:hAnsi="Palatino Linotype"/>
          <w:sz w:val="22"/>
          <w:szCs w:val="22"/>
        </w:rPr>
        <w:t xml:space="preserve"> jelzi, hogy ÁFÁs számlát kell kifizetni, amit a Vagyonkezelő bevétel esetén vissza tudna igényelni. Elmondja, hogy ez csak tervezet, javaslat vol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zel kapcsolatban vita alakul k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így mégis azt tartja jobbnak, ha a Vagyonkezelő intézi a környezetvédelmi vizsgálato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b/>
          <w:bCs/>
          <w:sz w:val="22"/>
          <w:szCs w:val="22"/>
        </w:rPr>
        <w:t xml:space="preserve">Dr. gr. Bethlen Istvánné </w:t>
      </w:r>
      <w:r>
        <w:rPr>
          <w:rFonts w:cs="Palatino Linotype" w:ascii="Palatino Linotype" w:hAnsi="Palatino Linotype"/>
          <w:bCs/>
          <w:sz w:val="22"/>
          <w:szCs w:val="22"/>
        </w:rPr>
        <w:t>összegzi, hogy a döntési jog a testületé.</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w:t>
      </w:r>
      <w:r>
        <w:rPr>
          <w:rFonts w:cs="Palatino Linotype" w:ascii="Palatino Linotype" w:hAnsi="Palatino Linotype"/>
          <w:bCs/>
          <w:sz w:val="22"/>
          <w:szCs w:val="22"/>
        </w:rPr>
        <w:t xml:space="preserve">. </w:t>
      </w:r>
      <w:r>
        <w:rPr>
          <w:rFonts w:cs="Palatino Linotype" w:ascii="Palatino Linotype" w:hAnsi="Palatino Linotype"/>
          <w:b/>
          <w:bCs/>
          <w:sz w:val="22"/>
          <w:szCs w:val="22"/>
        </w:rPr>
        <w:t>Kriston István</w:t>
      </w:r>
      <w:r>
        <w:rPr>
          <w:rFonts w:cs="Palatino Linotype" w:ascii="Palatino Linotype" w:hAnsi="Palatino Linotype"/>
          <w:sz w:val="22"/>
          <w:szCs w:val="22"/>
        </w:rPr>
        <w:t xml:space="preserve"> jelzi, hogy 51% döntési joga van a Vagyonkezelő Kft-ben az önkormányzatnak, úgy hogy ha a testület úgy dönt, akkor a Vagyonkezelő köteles azzal megkötni a szerződést, akit az önkormányzat eldöntött. A Vagyonkezelő és az Önkormányzat hívja meg a pályázókat és tárgyalás után a testület dönt arról, hogy a Vagyonkezelő kivel kösse meg a szerződés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ezzel egyetér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color w:val="000000"/>
          <w:sz w:val="22"/>
        </w:rPr>
        <w:t>Dr. gr. Bethlen Istvánné</w:t>
      </w:r>
      <w:r>
        <w:rPr>
          <w:rFonts w:cs="Palatino Linotype" w:ascii="Palatino Linotype" w:hAnsi="Palatino Linotype"/>
          <w:color w:val="000000"/>
          <w:sz w:val="22"/>
        </w:rPr>
        <w:t xml:space="preserve"> szavazásra teszi fel a kérdést, hogy aki a költségvetési rendeletmódosítást elfogadja, az szavazzon mos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eastAsia="Lucida Sans Unicode" w:cs="Palatino Linotype"/>
          <w:b/>
          <w:b/>
          <w:bCs/>
          <w:color w:val="000000"/>
          <w:sz w:val="22"/>
          <w:szCs w:val="22"/>
        </w:rPr>
      </w:pPr>
      <w:r>
        <w:rPr>
          <w:rFonts w:eastAsia="Lucida Sans Unicode" w:cs="Palatino Linotype" w:ascii="Palatino Linotype" w:hAnsi="Palatino Linotype"/>
          <w:b/>
          <w:bCs/>
          <w:color w:val="000000"/>
          <w:sz w:val="22"/>
          <w:szCs w:val="22"/>
        </w:rPr>
      </w:r>
    </w:p>
    <w:p>
      <w:pPr>
        <w:pStyle w:val="Normal"/>
        <w:rPr>
          <w:rFonts w:ascii="Palatino Linotype" w:hAnsi="Palatino Linotype" w:eastAsia="Lucida Sans Unicode" w:cs="Palatino Linotype"/>
          <w:b/>
          <w:b/>
          <w:bCs/>
          <w:sz w:val="22"/>
          <w:szCs w:val="22"/>
        </w:rPr>
      </w:pPr>
      <w:r>
        <w:rPr>
          <w:rFonts w:eastAsia="Lucida Sans Unicode" w:cs="Palatino Linotype" w:ascii="Palatino Linotype" w:hAnsi="Palatino Linotype"/>
          <w:b/>
          <w:bCs/>
          <w:sz w:val="22"/>
          <w:szCs w:val="22"/>
        </w:rPr>
      </w:r>
    </w:p>
    <w:p>
      <w:pPr>
        <w:pStyle w:val="Normal"/>
        <w:rPr>
          <w:rFonts w:ascii="Palatino Linotype" w:hAnsi="Palatino Linotype" w:eastAsia="Lucida Sans Unicode" w:cs="Palatino Linotype"/>
          <w:b/>
          <w:b/>
          <w:bCs/>
          <w:sz w:val="22"/>
          <w:szCs w:val="22"/>
        </w:rPr>
      </w:pPr>
      <w:r>
        <w:rPr>
          <w:rFonts w:eastAsia="Lucida Sans Unicode" w:cs="Palatino Linotype" w:ascii="Palatino Linotype" w:hAnsi="Palatino Linotype"/>
          <w:b/>
          <w:bCs/>
          <w:sz w:val="22"/>
          <w:szCs w:val="22"/>
        </w:rPr>
      </w:r>
    </w:p>
    <w:p>
      <w:pPr>
        <w:pStyle w:val="Normal"/>
        <w:rPr>
          <w:rFonts w:ascii="Palatino Linotype" w:hAnsi="Palatino Linotype" w:eastAsia="Lucida Sans Unicode" w:cs="Palatino Linotype"/>
          <w:b/>
          <w:b/>
          <w:bCs/>
          <w:sz w:val="22"/>
          <w:szCs w:val="22"/>
        </w:rPr>
      </w:pPr>
      <w:r>
        <w:rPr>
          <w:rFonts w:eastAsia="Lucida Sans Unicode" w:cs="Palatino Linotype" w:ascii="Palatino Linotype" w:hAnsi="Palatino Linotype"/>
          <w:b/>
          <w:bCs/>
          <w:sz w:val="22"/>
          <w:szCs w:val="22"/>
        </w:rPr>
      </w:r>
    </w:p>
    <w:p>
      <w:pPr>
        <w:pStyle w:val="Normal"/>
        <w:rPr>
          <w:rFonts w:ascii="Palatino Linotype" w:hAnsi="Palatino Linotype" w:eastAsia="Lucida Sans Unicode" w:cs="Palatino Linotype"/>
          <w:b/>
          <w:b/>
          <w:bCs/>
          <w:sz w:val="22"/>
          <w:szCs w:val="22"/>
        </w:rPr>
      </w:pPr>
      <w:r>
        <w:rPr>
          <w:rFonts w:eastAsia="Lucida Sans Unicode" w:cs="Palatino Linotype" w:ascii="Palatino Linotype" w:hAnsi="Palatino Linotype"/>
          <w:b/>
          <w:bCs/>
          <w:sz w:val="22"/>
          <w:szCs w:val="22"/>
        </w:rPr>
      </w:r>
    </w:p>
    <w:p>
      <w:pPr>
        <w:pStyle w:val="Normal"/>
        <w:rPr>
          <w:rFonts w:ascii="Palatino Linotype" w:hAnsi="Palatino Linotype" w:cs="Palatino Linotype"/>
          <w:b/>
          <w:b/>
          <w:bCs/>
          <w:color w:val="000000"/>
          <w:sz w:val="22"/>
          <w:szCs w:val="22"/>
        </w:rPr>
      </w:pPr>
      <w:r>
        <w:rPr>
          <w:rFonts w:eastAsia="Lucida Sans Unicode" w:cs="Palatino Linotype" w:ascii="Palatino Linotype" w:hAnsi="Palatino Linotype"/>
          <w:b/>
          <w:bCs/>
          <w:sz w:val="22"/>
          <w:szCs w:val="22"/>
        </w:rPr>
        <w:t>Képviselő-testület</w:t>
      </w:r>
      <w:r>
        <w:rPr>
          <w:rFonts w:eastAsia="Lucida Sans Unicode" w:cs="Palatino Linotype" w:ascii="Palatino Linotype" w:hAnsi="Palatino Linotype"/>
          <w:b/>
          <w:sz w:val="22"/>
          <w:szCs w:val="22"/>
        </w:rPr>
        <w:t xml:space="preserve"> </w:t>
      </w:r>
      <w:r>
        <w:rPr>
          <w:rFonts w:eastAsia="Lucida Sans Unicode" w:cs="Palatino Linotype" w:ascii="Palatino Linotype" w:hAnsi="Palatino Linotype"/>
          <w:bCs/>
          <w:sz w:val="22"/>
          <w:szCs w:val="22"/>
        </w:rPr>
        <w:t>szavazott (8 fő)</w:t>
      </w:r>
      <w:r>
        <w:rPr>
          <w:rFonts w:eastAsia="Lucida Sans Unicode" w:cs="Palatino Linotype" w:ascii="Palatino Linotype" w:hAnsi="Palatino Linotype"/>
          <w:bCs/>
          <w:color w:val="000000"/>
          <w:sz w:val="22"/>
          <w:szCs w:val="22"/>
        </w:rPr>
        <w:t xml:space="preserve"> 8</w:t>
      </w:r>
      <w:r>
        <w:rPr>
          <w:rFonts w:eastAsia="Lucida Sans Unicode" w:cs="Palatino Linotype" w:ascii="Palatino Linotype" w:hAnsi="Palatino Linotype"/>
          <w:bCs/>
          <w:sz w:val="22"/>
          <w:szCs w:val="22"/>
        </w:rPr>
        <w:t xml:space="preserve"> igen, egyhangú szavazattal az alábbi rendeletet alkotta:</w:t>
      </w:r>
    </w:p>
    <w:p>
      <w:pPr>
        <w:pStyle w:val="Normal"/>
        <w:autoSpaceDE w:val="fals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center"/>
        <w:rPr>
          <w:rFonts w:ascii="Palatino Linotype" w:hAnsi="Palatino Linotype" w:cs="Palatino Linotype"/>
          <w:b/>
          <w:b/>
          <w:bCs/>
          <w:color w:val="000000"/>
          <w:sz w:val="22"/>
          <w:szCs w:val="22"/>
          <w:lang w:eastAsia="ar-SA"/>
        </w:rPr>
      </w:pPr>
      <w:r>
        <w:rPr>
          <w:rFonts w:cs="Palatino Linotype" w:ascii="Palatino Linotype" w:hAnsi="Palatino Linotype"/>
          <w:bCs/>
          <w:color w:val="000000"/>
          <w:sz w:val="22"/>
          <w:szCs w:val="22"/>
        </w:rPr>
        <w:t>DÉLEGYHÁZA  KÖZSÉG ÖNKORMÁNYZAT</w:t>
      </w:r>
    </w:p>
    <w:p>
      <w:pPr>
        <w:pStyle w:val="Normal"/>
        <w:suppressAutoHyphens w:val="true"/>
        <w:jc w:val="center"/>
        <w:rPr>
          <w:rFonts w:ascii="Palatino Linotype" w:hAnsi="Palatino Linotype" w:cs="Palatino Linotype"/>
          <w:b/>
          <w:b/>
          <w:bCs/>
          <w:color w:val="000000"/>
          <w:sz w:val="22"/>
          <w:szCs w:val="22"/>
          <w:lang w:eastAsia="ar-SA"/>
        </w:rPr>
      </w:pPr>
      <w:r>
        <w:rPr>
          <w:rFonts w:cs="Palatino Linotype" w:ascii="Palatino Linotype" w:hAnsi="Palatino Linotype"/>
          <w:bCs/>
          <w:color w:val="000000"/>
          <w:sz w:val="22"/>
          <w:szCs w:val="22"/>
        </w:rPr>
        <w:t>Képviselő-testületének</w:t>
      </w:r>
    </w:p>
    <w:p>
      <w:pPr>
        <w:pStyle w:val="Normal"/>
        <w:suppressAutoHyphens w:val="true"/>
        <w:jc w:val="center"/>
        <w:rPr>
          <w:rFonts w:ascii="Palatino Linotype" w:hAnsi="Palatino Linotype" w:cs="Palatino Linotype"/>
          <w:b/>
          <w:b/>
          <w:bCs/>
          <w:color w:val="000000"/>
          <w:sz w:val="22"/>
          <w:szCs w:val="22"/>
          <w:lang w:eastAsia="ar-SA"/>
        </w:rPr>
      </w:pPr>
      <w:r>
        <w:rPr>
          <w:rFonts w:cs="Palatino Linotype" w:ascii="Palatino Linotype" w:hAnsi="Palatino Linotype"/>
          <w:bCs/>
          <w:color w:val="000000"/>
          <w:sz w:val="22"/>
          <w:szCs w:val="22"/>
        </w:rPr>
        <w:t>../2008. (X...) rendelete</w:t>
      </w:r>
    </w:p>
    <w:p>
      <w:pPr>
        <w:pStyle w:val="Normal"/>
        <w:suppressAutoHyphens w:val="true"/>
        <w:jc w:val="center"/>
        <w:rPr>
          <w:rFonts w:ascii="Palatino Linotype" w:hAnsi="Palatino Linotype" w:eastAsia="Lucida Sans Unicode" w:cs="Tahoma"/>
          <w:b/>
          <w:b/>
          <w:bCs/>
          <w:color w:val="000000"/>
          <w:sz w:val="22"/>
          <w:szCs w:val="22"/>
          <w:lang w:eastAsia="ar-SA"/>
        </w:rPr>
      </w:pPr>
      <w:r>
        <w:rPr>
          <w:rFonts w:cs="Palatino Linotype" w:ascii="Palatino Linotype" w:hAnsi="Palatino Linotype"/>
          <w:color w:val="000000"/>
          <w:sz w:val="22"/>
          <w:szCs w:val="22"/>
        </w:rPr>
        <w:t>Az Önkormányzat 2008. évi költségvetéséről szóló 14/2008.(VI.17.),12/2008.(V.20.), 8/2008 (IV.21)  rendeletével módosított 6/2008.(III.12.)</w:t>
      </w:r>
    </w:p>
    <w:p>
      <w:pPr>
        <w:pStyle w:val="Normal"/>
        <w:jc w:val="center"/>
        <w:rPr>
          <w:rFonts w:ascii="Palatino Linotype" w:hAnsi="Palatino Linotype" w:cs="Palatino Linotype"/>
          <w:color w:val="000000"/>
          <w:sz w:val="22"/>
          <w:szCs w:val="22"/>
        </w:rPr>
      </w:pPr>
      <w:r>
        <w:rPr>
          <w:rFonts w:cs="Palatino Linotype" w:ascii="Palatino Linotype" w:hAnsi="Palatino Linotype"/>
          <w:bCs/>
          <w:color w:val="000000"/>
          <w:sz w:val="22"/>
          <w:szCs w:val="22"/>
        </w:rPr>
        <w:t>rendelete módosításáról</w:t>
      </w:r>
    </w:p>
    <w:p>
      <w:pPr>
        <w:pStyle w:val="Footer"/>
        <w:tabs>
          <w:tab w:val="clear" w:pos="4536"/>
          <w:tab w:val="clear" w:pos="9072"/>
        </w:tabs>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ing4"/>
        <w:rPr>
          <w:color w:val="000000"/>
          <w:szCs w:val="22"/>
        </w:rPr>
      </w:pPr>
      <w:r>
        <w:rPr>
          <w:color w:val="000000"/>
        </w:rPr>
        <w:t>3.Önkormányzati lakásértékesítés- ingatlanforgalmi értékbecslés</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ismerteti, hogy megjött az értékbecslés a Dunaharaszti Ipari Logisztikai Kft -től.</w:t>
      </w:r>
    </w:p>
    <w:p>
      <w:pPr>
        <w:pStyle w:val="Normal"/>
        <w:autoSpaceDE w:val="false"/>
        <w:rPr/>
      </w:pPr>
      <w:r>
        <w:rPr>
          <w:rFonts w:cs="Palatino Linotype" w:ascii="Palatino Linotype" w:hAnsi="Palatino Linotype"/>
          <w:sz w:val="22"/>
          <w:szCs w:val="22"/>
        </w:rPr>
        <w:t>Östör Károlynak ajánlott lakásra vonatkozóan 10. 860.000 Ft az ingatlan nettó piaci érték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 másik Márkó- Petnek ajánlott lakás 10.600.000.-Ft os kerekített piaci értékkel szerepe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z előterjesztés a tényeket írja le. Határozati javaslatban az szerepelt, hogy az értékbecslés alapulvételével és egyéb körülmények mérlegelésével, tulajdonjog fenntartással adná el az önkormányzat Östör úr részére, a másikat pedig Márkó- Petnek előszerződés jogcímén ( december 31-ig)értékesíti. Ő már 5 millió Ft előleget letet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Ismerteti, hogy Östör Károlynak bruttó 10 millió Ft-os vételár ajánlata van + van egy kérelem 2 millió Ft-os vételár kedvezményre. Az értékbecslés, pedig 10. 860. 000.-Ft-ról szól. Erről a testületnek kell dönteni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amikor gondban volt az önkormányzat, akkor lejjebb vitte az önkormányzati lakások árát. Ezután még mindig nem jelentkezett senki és így még lejjebb vitték az árakat. Erre kaptak végre egy ajánlatot Östör úrtól, aminek nagyon megörültek. Elmondja, hogy ő tartani szokta magát a véleményéhez, innentől kezdve a testület dönt, hogy odaadja e ennyiért a lakás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összegzi, hogy Östör Károly ajánlata 8.333.334.-Ft nettó+ ÁFa ár szemben az értékbecslés 10.860.000.-Ft+ Áfával. Közötte lévő különbség 2,5 millió Ft. Östör Károly még e mellé kért egy 2 millió Ft-os vételár kedvezményt, amivel vállalt volna 5 év közszolgálatot Délegyházán, azzal, hogy kéri, hogy 2009-ben az önkormányzat biztosítson a vezetői megbízáshoz szükséges személyes juttatási keretet, mert ő pénzügyi számviteli iskolát végzett személy és vezetői funkciót tölt be egy fejlődő önkormányzatná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 tárgyalások során merült ez fel, ami csak testületi döntés esetén valósulhat majd meg. Elmondja, hogy tudja, hogy a jelenlegi helyzetben nem lenne egyszerű odaadni 2,5 millió Ft vételár kedvezmény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Átlagolva a két lakás árát a két ajánlat alapján 10. 150. 000.-Ft- ra jönne ki a két lakás ára szemben a 10. 730. 000.-Ft-tal, amit az értékbecslő adott.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a Márkó- Pet már nem tart igényt a másik lakásr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sz w:val="22"/>
          <w:szCs w:val="22"/>
        </w:rPr>
        <w:t xml:space="preserve"> elmondja, hogy az értékbecslő által megadott árhoz azt is figyelembe kell venni, hogy nincs másik vevő a lakásra és a lakások eladhatatlanok jelenleg. Hiába ad az értékbecslő egy összeget, ha nem lehet eladni annyiér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elmondja, hogy ha múltkor is jelezte már, hogy ha 10 millió Ft-ot kapnak átlagba a lakásokért, akkor adják el őket. Egyetért Belozsánszky Péterrel.</w:t>
      </w:r>
    </w:p>
    <w:p>
      <w:pPr>
        <w:pStyle w:val="Normal"/>
        <w:autoSpaceDE w:val="false"/>
        <w:rPr/>
      </w:pPr>
      <w:r>
        <w:rPr>
          <w:rFonts w:cs="Palatino Linotype" w:ascii="Palatino Linotype" w:hAnsi="Palatino Linotype"/>
          <w:sz w:val="22"/>
          <w:szCs w:val="22"/>
        </w:rPr>
        <w:t>Javasolja, hogy ha van olyan ember, aki itt dolgozik és a munkájával meg vannak elégedve a képviselők, akkor ő kapjon kedvezményt amit a másik lakáson behozna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elmondja, hogy az értékbecslő véleményét figyelembe kell venni, mert  szakember és nem javasolja, hogy ennyivel olcsóbban adjuk oda  a lakást Östör Károlynak.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a múltkor éppen Vásárhelyi képviselő mondta, hogy milyen selejtesek azok a lakáso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zel kapcsolatban vita alakul k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elmondja, hogy ráadásul ezt csak az év végén kapja meg az önkormányza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jelzi, hogy ezt valóban nem tudták előre és most derült ki a képviselők számár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elmondja, hogy a hivatalos értékbecslés alapján kell értékesíteni a lakásokat, amiből néhány százalékot esetleg engedhet az önkormányzat, de nem millióka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ind w:right="-131" w:hanging="0"/>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jelzi, hogy egy köztisztviselői jogviszonnyal összefüggő kedvezmény valószínűleg járulékfizetési kötelezettséggel járna az önkormányzat részéről. Megkérdezi, hogy nem okoz e bérfeszültséget egy ilyen fajta megkülönböztetés, amit senki nem élvezett nem csak az önkormányzaton belül, hanem a többi intézményekben sem.</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zel kapcsolatban vita alakul k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régebben telkeket adtak el fél áro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elmondja, hogy ez akció volt, ami az újságban meg volt hirdetv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rákérdez, hogy nem e túl nagy felelősség garantálni valakinek a köztisztviselői állás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jelzi, hogy ezzel valóban azt garantáljuk, hogy osztályvezetőnek Östör Károly lesz kinevezve. Ez magas járulékfizetési kötelezettséggel jár kb.35%. Azt is ellentmondásosnak tartja, hogy a mellette lévő lakást 2,5 millió Ft-tal drágábban adjuk e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az utolsó lakások mindig drágábba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az alábbi javaslatot teszi: Mivel egyébként is részletvételre kéri Östör Károly a lakást, ezért a tulajdonjogot tartsa fenn az önkormányzat 5 évig és adjon számára részletfizetési kedvezményt erre az 5 évre. Kb. 35 ezer Ft-jával fizetné ezt vissza Östör Károly, úgy hogy az eredeti vételárat nem csökkentené az önkormányza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 xml:space="preserve">jelzi, hogy ezzel nem oldjuk meg azt, hogy azon a jogcímen adunk Östör úrnak kedvezményt, hogy itt fog maradni 5 évig. </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jelzi, hogy a vételár maradna az értékbecslő által megadott 10. 860. 000.-Ft. A 8.333.3334 Ft feletti rész fizetné részletben 5 évig, cserében köteles itt maradni az önkormányzatná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 vitában többen elmondják a javaslatukat, véleményük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jelzi, hogy így még mindig nem oldottuk meg a fenti problémát. Véleményezi, hogy ennél drágább megoldás nem nagyon létezi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Belozsánszky Péter</w:t>
      </w:r>
      <w:r>
        <w:rPr>
          <w:rFonts w:cs="Palatino Linotype" w:ascii="Palatino Linotype" w:hAnsi="Palatino Linotype"/>
          <w:sz w:val="22"/>
          <w:szCs w:val="22"/>
        </w:rPr>
        <w:t xml:space="preserve"> javasolja, hogy Östör Károly vegyen fel hitelt valamelyik banktól és fizesse ki az önkormányzatot egy összegbe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Itt megint vita alakul ki, ennek kapcsán megkérdezik Östör Károlyt is.</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Östör Károly</w:t>
      </w:r>
      <w:r>
        <w:rPr>
          <w:rFonts w:cs="Palatino Linotype" w:ascii="Palatino Linotype" w:hAnsi="Palatino Linotype"/>
          <w:sz w:val="22"/>
          <w:szCs w:val="22"/>
        </w:rPr>
        <w:t xml:space="preserve"> elmondja, hogy az 5 éve további munkaviszonyt nem ő kezdeményezte, hanem a Pénzügyi Bizottság javasolta a bruttó 12 millió Ft eredeti vételár helyett Östör Károly által megajánlott bruttó 10 millió Ft-os vételár miatt. Ezen ő elgondolkodott és azt mondta, hogy ezt vállalja abban az esetben, ha gazdasági pénzügyi vezető lesz belőle, a jövőben, mert azt tudta, hogy legalább fél évig erre nem kerülhet sor.</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Elmondja még, hogy július 14-e óta dolgozik itt, és már a meghallgatáson a polgármester asszony felajánlotta, hogy van két eladó lakása az önkormányzatnak. Júliusban és augusztus elején egy vevő jelentkezett az egyik lakásra, de aztán ő is visszalépett. Ekkor egy ismerősével, aki ért az ingatlanokhoz felmérette a lakást és megajánlotta a fenti összeget, mert a lakás nem ér többet, függetlenül attól, hogy az értékbecslő mit mondott. Ezután Fejes Lajos jelezte, hogy az önkormányzat által kifogásolt hibák miatt visszavenné azt a lakást, amelyikben több hiba van. Pl. toldott a főgerenda, lejtős  a fürdőszoba, lépcsőnél beázik stb.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lőször azt mondta Fejes úr, hogy ezt visszaveszi, mert neki nem kell illetéket fizetnie, és Áfát ami miatt az önkormányzat ezeket a lakásokat nem tudja elad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Véleményezi, hogy az önkormányzat nem gondolta végig a szerződéskötéskor, hogy erre Áfát, illetéket kell fizetni és ráadásul csak fél szocpollal lehet eladni. Elmondja, hogy innentől kezdve nem szeretne 5 évet bevállalni az önkormányzatnál. Hozzáfűzi még, hogy a lakás nagy részét október 21-ig kifizetné, amit ő nem tekint részletfizetésnek, mert ez nem 12 hónapon túli fizetés. Kijelenti, hogy az ajánlata továbbra is bruttó 10 millió Ft, és kéri a testületet, hogy fentieket figyelembe véve döntsön. Elmondja, hogy több olyan ajánlata is van, ahol megválaszthatná a járólapot stb. ugyanennyiért, és még garázs is van.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rákérdez, hogy ha nem adja el az önkormányzat ezekkel a feltételekkel a lakást, akkor ki vállalja ennek a pénzügyi fedezeté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jelzi, hogy a Márkó Pet sem piaci vevő, mert itt az építő általi visszavásárlásról van szó.</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Tóthné Purthál Györgyi</w:t>
      </w:r>
      <w:r>
        <w:rPr>
          <w:rFonts w:cs="Palatino Linotype" w:ascii="Palatino Linotype" w:hAnsi="Palatino Linotype"/>
          <w:sz w:val="22"/>
          <w:szCs w:val="22"/>
        </w:rPr>
        <w:t xml:space="preserve"> elmondja, hogy a két középső teleknek 300m</w:t>
      </w:r>
      <w:r>
        <w:rPr>
          <w:rFonts w:cs="Palatino Linotype" w:ascii="Palatino Linotype" w:hAnsi="Palatino Linotype"/>
          <w:sz w:val="22"/>
          <w:szCs w:val="22"/>
          <w:vertAlign w:val="superscript"/>
        </w:rPr>
        <w:t>2</w:t>
      </w:r>
      <w:r>
        <w:rPr>
          <w:rFonts w:cs="Palatino Linotype" w:ascii="Palatino Linotype" w:hAnsi="Palatino Linotype"/>
          <w:sz w:val="22"/>
          <w:szCs w:val="22"/>
        </w:rPr>
        <w:t>-el kisebb a telke is, amiért 1,5 millió Ft-tal kevesebbet ér a szélső lakásoktól. A lakásokban 800 ezer Ft-os hibák vannak. Így 2,3 millió Ft-tal érnek kevesebbet a középső lakáso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zel kapcsolatban kisebb vita alakul k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Szilveszter Lajos</w:t>
      </w:r>
      <w:r>
        <w:rPr>
          <w:rFonts w:cs="Palatino Linotype" w:ascii="Palatino Linotype" w:hAnsi="Palatino Linotype"/>
          <w:sz w:val="22"/>
          <w:szCs w:val="22"/>
        </w:rPr>
        <w:t xml:space="preserve"> rákérdez, hogy melyik Bizottság vett át ezeket a lakásokat.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Itt megint hangzavar kerekedik.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Tóthné Purthál Györgyi</w:t>
      </w:r>
      <w:r>
        <w:rPr>
          <w:rFonts w:cs="Palatino Linotype" w:ascii="Palatino Linotype" w:hAnsi="Palatino Linotype"/>
          <w:sz w:val="22"/>
          <w:szCs w:val="22"/>
        </w:rPr>
        <w:t xml:space="preserve"> elmondja, hogy a Márkó Pet vevőkijelöléssel akar él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azt nem fogják elfogad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omán Zsuszanna</w:t>
      </w:r>
      <w:r>
        <w:rPr>
          <w:rFonts w:cs="Palatino Linotype" w:ascii="Palatino Linotype" w:hAnsi="Palatino Linotype"/>
          <w:sz w:val="22"/>
          <w:szCs w:val="22"/>
        </w:rPr>
        <w:t xml:space="preserve"> elmondja, hogy 8 millió Ft-os lakásokat ajánlottak fel annak idején az önkormányzatna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 xml:space="preserve">Dr. Riebl Antal </w:t>
      </w:r>
      <w:r>
        <w:rPr>
          <w:rFonts w:cs="Palatino Linotype" w:ascii="Palatino Linotype" w:hAnsi="Palatino Linotype"/>
          <w:bCs/>
          <w:sz w:val="22"/>
          <w:szCs w:val="22"/>
        </w:rPr>
        <w:t>elmondja, hogy ezek a tények az értékbecslő által értékelésre kerültek és ezeket a magadott értékbecslés tartalmazza, sőt még azt is tartalmazza, hogy rendezetlen tulajdonjogi viszonyokkal bír az ingatlan, valamint kínálat túlsúly van. Jelzi, hogy ettől nagyon nehéz eltérni, amikor a másik lakást sokkal drágábban adtuk el.</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rákérdez, hogy akkor vállalják az esteleges későbbi eladás következményeit.</w:t>
      </w:r>
    </w:p>
    <w:p>
      <w:pPr>
        <w:pStyle w:val="Normal"/>
        <w:autoSpaceDE w:val="false"/>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autoSpaceDE w:val="false"/>
        <w:rPr/>
      </w:pPr>
      <w:r>
        <w:rPr>
          <w:rFonts w:cs="Palatino Linotype" w:ascii="Palatino Linotype" w:hAnsi="Palatino Linotype"/>
          <w:b/>
          <w:bCs/>
          <w:sz w:val="22"/>
          <w:szCs w:val="22"/>
        </w:rPr>
        <w:t>Szilveszter Lajos</w:t>
      </w:r>
      <w:r>
        <w:rPr>
          <w:rFonts w:cs="Palatino Linotype" w:ascii="Palatino Linotype" w:hAnsi="Palatino Linotype"/>
          <w:sz w:val="22"/>
          <w:szCs w:val="22"/>
        </w:rPr>
        <w:t xml:space="preserve"> válaszol, hogy azt nem vállalja, hogy egy ilyen értékbecslés után, ennyivel olcsóbban adja oda a lakás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Forgó Vilmosné</w:t>
      </w:r>
      <w:r>
        <w:rPr>
          <w:rFonts w:cs="Palatino Linotype" w:ascii="Palatino Linotype" w:hAnsi="Palatino Linotype"/>
          <w:sz w:val="22"/>
          <w:szCs w:val="22"/>
        </w:rPr>
        <w:t xml:space="preserve"> reagál Dr. Riebl képviselő korábban felvetett kérdésére miszerint a többi dolgozó is megvehette volna a lakást ennyiért, és akkor ezt nem az Östör Károly kapta volna meg a régebbi kollégákkal szemben.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Östör Károly</w:t>
      </w:r>
      <w:r>
        <w:rPr>
          <w:rFonts w:cs="Palatino Linotype" w:ascii="Palatino Linotype" w:hAnsi="Palatino Linotype"/>
          <w:sz w:val="22"/>
          <w:szCs w:val="22"/>
        </w:rPr>
        <w:t xml:space="preserve"> elhagyja a term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Forgó Vilmosné</w:t>
      </w:r>
      <w:r>
        <w:rPr>
          <w:rFonts w:cs="Palatino Linotype" w:ascii="Palatino Linotype" w:hAnsi="Palatino Linotype"/>
          <w:sz w:val="22"/>
          <w:szCs w:val="22"/>
        </w:rPr>
        <w:t xml:space="preserve"> folytatja, hogy ő most már Östör úr helyébe meg sem venné a lakást, mert ezzel kapcsolatban már annyi kényelmetlenség érte őt. Jelzi, hogy a Dr. Kriston által mondott részletfizetést jónak gondolja és támogatj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sz w:val="22"/>
          <w:szCs w:val="22"/>
        </w:rPr>
        <w:t xml:space="preserve">Ezzel kapcsolatban vita alakul ki, melynek kapcsán </w:t>
      </w:r>
      <w:r>
        <w:rPr>
          <w:rFonts w:cs="Palatino Linotype" w:ascii="Palatino Linotype" w:hAnsi="Palatino Linotype"/>
          <w:b/>
          <w:bCs/>
          <w:sz w:val="22"/>
          <w:szCs w:val="22"/>
        </w:rPr>
        <w:t>Vásárhelyi László Károly</w:t>
      </w:r>
      <w:r>
        <w:rPr>
          <w:rFonts w:cs="Palatino Linotype" w:ascii="Palatino Linotype" w:hAnsi="Palatino Linotype"/>
          <w:sz w:val="22"/>
          <w:szCs w:val="22"/>
        </w:rPr>
        <w:t xml:space="preserve"> jelzi, hogy az SZMSZ-ben is benne van, hogy nem lehet ingatlant értékesíteni csak értékbecslő álta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jelzi, hogy a joggyakorlat alapján mentek a telkek értékbecslés nélkül a műszaki irodából előkészítve és Vásárhelyinéval meg is állapították, hogy itt a testületnek ez a kialakult gyakorlata. Nyilván érthető, hogy kisebb esetekben spórolt a testül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Hosszú vita következik az eddig elmondottakró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elismétli, hogy el kellene adni ennyiért a lakásokat, mert jön az ősz, és fűteni kell, vagy a csövek szétfagyna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kifogásolja, hogy a kapcsolódó járulékokat ki fogja megfizet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zel kapcsolatban megint kisebb vita alakul ki.</w:t>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javasolja, hogy a Fejes úrral kellene leülni tárgyal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Fejes úr nem akarja megvenni a lakás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Itt megint vita alakul k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összegzi, hogy a testület a tulajdonosi jogait gyakorolja, mérlegelje, hogy milyen címen adná oda a testület a lakást, mert valóban lehetnek bérjellegű kifizetések a munkaszerződés kikötésével, illetve lehetne a kialakult piaci viszonyokra tekintettel olcsóbban ad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az utóbbit javasolj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ne lehet erre fogni, mikor a rosszabb minőségű házat 30%-kal drágábban adták el másna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azért mert jelenleg arra van vevő.</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sz w:val="22"/>
          <w:szCs w:val="22"/>
        </w:rPr>
        <w:t xml:space="preserve"> javasolja, hogy adjanak Szilveszter úrnak 2-3 hetet, hogy értékesítse ő a lakásokat, és ha nem tudja eladni, akkor maradjon az eredeti javasla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sz w:val="22"/>
          <w:szCs w:val="22"/>
        </w:rPr>
        <w:t xml:space="preserve">Ezzel több képviselő is egyetért, viszont </w:t>
      </w:r>
      <w:r>
        <w:rPr>
          <w:rFonts w:cs="Palatino Linotype" w:ascii="Palatino Linotype" w:hAnsi="Palatino Linotype"/>
          <w:b/>
          <w:sz w:val="22"/>
          <w:szCs w:val="22"/>
        </w:rPr>
        <w:t>Szilveszter Lajos</w:t>
      </w:r>
      <w:r>
        <w:rPr>
          <w:rFonts w:cs="Palatino Linotype" w:ascii="Palatino Linotype" w:hAnsi="Palatino Linotype"/>
          <w:sz w:val="22"/>
          <w:szCs w:val="22"/>
        </w:rPr>
        <w:t xml:space="preserve"> nem vállalj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kéri, hogy a kellékszavatosságot mindkét lakásnál zárják ki minden területe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rákérdez, hogy a 8. 333.334 Ft .- és a 10.860.000.-Ft közötti értékkülönbözetet odaadja e a testület részletfizetésr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zel mindenki egyetér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kiegészíti ezt, hogy abban az esetben, ha </w:t>
      </w:r>
      <w:r>
        <w:rPr>
          <w:rFonts w:cs="Palatino Linotype" w:ascii="Palatino Linotype" w:hAnsi="Palatino Linotype"/>
          <w:color w:val="000000"/>
          <w:sz w:val="22"/>
          <w:szCs w:val="22"/>
        </w:rPr>
        <w:t>saját hibájából szűnik meg a  munkaviszonya vagy fegyelmit kap, akkor a részletfizetési kedvezményt elveszt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rákérdez, hogy 5 év lehet e a törlesztési idő.</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Ezt is mindenki jóváhagyja.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ismerteti, hogy november 29-ig az utolsó részletet megkapjuk, és az után fizetné ki a két ár különbözetéből adódó kb.2,5 millió Ft-ot 5 évig részletfizetéssel. A tulajdonjogot az önkormányzat fenntartj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azt csak 6 hónapig lehet fenntarta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color w:val="000000"/>
          <w:sz w:val="22"/>
        </w:rPr>
        <w:t>Dr. gr. Bethlen Istvánné</w:t>
      </w:r>
      <w:r>
        <w:rPr>
          <w:rFonts w:cs="Palatino Linotype" w:ascii="Palatino Linotype" w:hAnsi="Palatino Linotype"/>
          <w:color w:val="000000"/>
          <w:sz w:val="22"/>
        </w:rPr>
        <w:t xml:space="preserve"> szavazásra teszi fel, hogy aki egyetért azzal, hogy a testület az önkormányzati lakást Östör Károly részére a fenti feltételekkel értékesítse, az szavazzon mos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rPr>
        <w:t>Képviselő-testület</w:t>
      </w:r>
      <w:r>
        <w:rPr>
          <w:rFonts w:eastAsia="Lucida Sans Unicode" w:cs="Palatino Linotype" w:ascii="Palatino Linotype" w:hAnsi="Palatino Linotype"/>
          <w:b/>
          <w:sz w:val="22"/>
          <w:szCs w:val="22"/>
        </w:rPr>
        <w:t xml:space="preserve"> </w:t>
      </w:r>
      <w:r>
        <w:rPr>
          <w:rFonts w:eastAsia="Lucida Sans Unicode" w:cs="Palatino Linotype" w:ascii="Palatino Linotype" w:hAnsi="Palatino Linotype"/>
          <w:bCs/>
          <w:sz w:val="22"/>
          <w:szCs w:val="22"/>
        </w:rPr>
        <w:t>szavazott (8 fő)</w:t>
      </w:r>
      <w:r>
        <w:rPr>
          <w:rFonts w:eastAsia="Lucida Sans Unicode" w:cs="Palatino Linotype" w:ascii="Palatino Linotype" w:hAnsi="Palatino Linotype"/>
          <w:bCs/>
          <w:color w:val="000000"/>
          <w:sz w:val="22"/>
          <w:szCs w:val="22"/>
        </w:rPr>
        <w:t xml:space="preserve"> 8</w:t>
      </w:r>
      <w:r>
        <w:rPr>
          <w:rFonts w:eastAsia="Lucida Sans Unicode" w:cs="Palatino Linotype" w:ascii="Palatino Linotype" w:hAnsi="Palatino Linotype"/>
          <w:bCs/>
          <w:sz w:val="22"/>
          <w:szCs w:val="22"/>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74/2008. (IX. 29.) számú képviselő-testületi határozat</w:t>
      </w:r>
      <w:r>
        <w:rPr>
          <w:rFonts w:cs="Palatino Linotype" w:ascii="Palatino Linotype" w:hAnsi="Palatino Linotype"/>
          <w:b/>
          <w:bCs/>
          <w:color w:val="000000"/>
          <w:sz w:val="22"/>
          <w:szCs w:val="22"/>
        </w:rPr>
        <w:br/>
        <w:t>Délegyháza Község Önkormányzat Képviselő-testülete a továbbiakban Eladó</w:t>
      </w:r>
    </w:p>
    <w:p>
      <w:pPr>
        <w:pStyle w:val="Normal"/>
        <w:tabs>
          <w:tab w:val="clear" w:pos="708"/>
          <w:tab w:val="left" w:pos="360" w:leader="none"/>
          <w:tab w:val="left" w:pos="426" w:leader="none"/>
        </w:tabs>
        <w:suppressAutoHyphens w:val="true"/>
        <w:ind w:left="2124" w:right="-111" w:hanging="0"/>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a 1563/4/A/2 hrsz-ú, Nyírfa u.1/b található önkormányzati lakását Östör Károly </w:t>
      </w:r>
    </w:p>
    <w:p>
      <w:pPr>
        <w:pStyle w:val="Normal"/>
        <w:tabs>
          <w:tab w:val="clear" w:pos="708"/>
          <w:tab w:val="left" w:pos="360" w:leader="none"/>
          <w:tab w:val="left" w:pos="426" w:leader="none"/>
        </w:tabs>
        <w:suppressAutoHyphens w:val="true"/>
        <w:ind w:left="2124" w:right="-111" w:hanging="0"/>
        <w:rPr>
          <w:rFonts w:ascii="Palatino Linotype" w:hAnsi="Palatino Linotype" w:cs="Palatino Linotype"/>
          <w:b/>
          <w:b/>
          <w:color w:val="000000"/>
          <w:sz w:val="22"/>
          <w:szCs w:val="22"/>
        </w:rPr>
      </w:pPr>
      <w:r>
        <w:rPr>
          <w:rFonts w:cs="Palatino Linotype" w:ascii="Palatino Linotype" w:hAnsi="Palatino Linotype"/>
          <w:b/>
          <w:color w:val="000000"/>
          <w:sz w:val="22"/>
          <w:szCs w:val="22"/>
        </w:rPr>
        <w:t>a továbbiakban Vevő részére értékesíti 10.860.000.-Ft+ ÁFA vételáron, melyből a Vevő 2008. november 29-ig megfizet 8.333.334.-Ft+ÁFA-t, a fent maradó részt, pedig 5 év törlesztő idő alatt ,egyenletes részletben megfizeti az Eladó részére. A részletfizetésre adott kedvezmény elveszik abban az esetben, ha Vevő saját felelősségi körébe tartozó hibájából felmond az önkormányzatnál, illetve ha ő fegyelmi büntetést kap.</w:t>
      </w:r>
    </w:p>
    <w:p>
      <w:pPr>
        <w:pStyle w:val="Normal"/>
        <w:tabs>
          <w:tab w:val="clear" w:pos="708"/>
          <w:tab w:val="left" w:pos="360" w:leader="none"/>
          <w:tab w:val="left" w:pos="426" w:leader="none"/>
        </w:tabs>
        <w:suppressAutoHyphens w:val="true"/>
        <w:ind w:left="2124" w:right="-111" w:hanging="0"/>
        <w:rPr>
          <w:rFonts w:ascii="Palatino Linotype" w:hAnsi="Palatino Linotype" w:cs="Palatino Linotype"/>
          <w:b/>
          <w:b/>
          <w:color w:val="000000"/>
          <w:sz w:val="22"/>
          <w:szCs w:val="22"/>
        </w:rPr>
      </w:pPr>
      <w:r>
        <w:rPr>
          <w:rFonts w:cs="Palatino Linotype" w:ascii="Palatino Linotype" w:hAnsi="Palatino Linotype"/>
          <w:b/>
          <w:color w:val="000000"/>
          <w:sz w:val="22"/>
          <w:szCs w:val="22"/>
        </w:rPr>
        <w:t>Eladó a kellékszavatosságot kizárja. A tulajdonjogot az önkormányzat fenntartja a részletfizetés teljes időtartamára.</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9. </w:t>
      </w:r>
    </w:p>
    <w:p>
      <w:pPr>
        <w:pStyle w:val="Normal"/>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autoSpaceDE w:val="fals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color w:val="000000"/>
          <w:sz w:val="22"/>
        </w:rPr>
        <w:t>Dr. gr. Bethlen Istvánné</w:t>
      </w:r>
      <w:r>
        <w:rPr>
          <w:rFonts w:cs="Palatino Linotype" w:ascii="Palatino Linotype" w:hAnsi="Palatino Linotype"/>
          <w:color w:val="000000"/>
          <w:sz w:val="22"/>
        </w:rPr>
        <w:t xml:space="preserve"> szavazásra teszi fel, hogy aki egyetért azzal, hogy a testület az önkormányzati lakást Fejes Lajos (Márkó- Pet Kft.) részére 12.000.000.- Ft+ Áfa áron értékesítse, az szavazzon mos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rPr>
        <w:t>Képviselő-testület</w:t>
      </w:r>
      <w:r>
        <w:rPr>
          <w:rFonts w:eastAsia="Lucida Sans Unicode" w:cs="Palatino Linotype" w:ascii="Palatino Linotype" w:hAnsi="Palatino Linotype"/>
          <w:b/>
          <w:sz w:val="22"/>
          <w:szCs w:val="22"/>
        </w:rPr>
        <w:t xml:space="preserve"> </w:t>
      </w:r>
      <w:r>
        <w:rPr>
          <w:rFonts w:eastAsia="Lucida Sans Unicode" w:cs="Palatino Linotype" w:ascii="Palatino Linotype" w:hAnsi="Palatino Linotype"/>
          <w:bCs/>
          <w:sz w:val="22"/>
          <w:szCs w:val="22"/>
        </w:rPr>
        <w:t>szavazott (8 fő)</w:t>
      </w:r>
      <w:r>
        <w:rPr>
          <w:rFonts w:eastAsia="Lucida Sans Unicode" w:cs="Palatino Linotype" w:ascii="Palatino Linotype" w:hAnsi="Palatino Linotype"/>
          <w:bCs/>
          <w:color w:val="000000"/>
          <w:sz w:val="22"/>
          <w:szCs w:val="22"/>
        </w:rPr>
        <w:t xml:space="preserve"> 8</w:t>
      </w:r>
      <w:r>
        <w:rPr>
          <w:rFonts w:eastAsia="Lucida Sans Unicode" w:cs="Palatino Linotype" w:ascii="Palatino Linotype" w:hAnsi="Palatino Linotype"/>
          <w:bCs/>
          <w:sz w:val="22"/>
          <w:szCs w:val="22"/>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75/2008. (IX. 29.) számú képviselő-testületi határozat</w:t>
      </w:r>
      <w:r>
        <w:rPr>
          <w:rFonts w:cs="Palatino Linotype" w:ascii="Palatino Linotype" w:hAnsi="Palatino Linotype"/>
          <w:b/>
          <w:bCs/>
          <w:color w:val="000000"/>
          <w:sz w:val="22"/>
          <w:szCs w:val="22"/>
        </w:rPr>
        <w:br/>
        <w:t>Délegyháza Község Önkormányzat Képviselő-testülete a továbbiakban Eladó</w:t>
      </w:r>
    </w:p>
    <w:p>
      <w:pPr>
        <w:pStyle w:val="Normal"/>
        <w:tabs>
          <w:tab w:val="clear" w:pos="708"/>
          <w:tab w:val="left" w:pos="360" w:leader="none"/>
          <w:tab w:val="left" w:pos="426" w:leader="none"/>
        </w:tabs>
        <w:suppressAutoHyphens w:val="true"/>
        <w:ind w:left="2124" w:right="-111" w:hanging="0"/>
        <w:rPr>
          <w:rFonts w:ascii="Palatino Linotype" w:hAnsi="Palatino Linotype" w:cs="Palatino Linotype"/>
          <w:b/>
          <w:b/>
          <w:color w:val="000000"/>
          <w:sz w:val="22"/>
          <w:szCs w:val="22"/>
        </w:rPr>
      </w:pPr>
      <w:r>
        <w:rPr>
          <w:rFonts w:cs="Palatino Linotype" w:ascii="Palatino Linotype" w:hAnsi="Palatino Linotype"/>
          <w:b/>
          <w:color w:val="000000"/>
          <w:sz w:val="22"/>
          <w:szCs w:val="22"/>
        </w:rPr>
        <w:t>a 1563/4/A/3 hrsz-ú,  Nyírfa u.1/c található önkormányzati lakását (Fejes Lajos) Márkó Pet Kft. a továbbiakban Vevő részére értékesíti 12.000.000.-Ft+ ÁFA vételáron, melyet Vevő 2008. december 31-ig megfizet Eladó részére.</w:t>
      </w:r>
    </w:p>
    <w:p>
      <w:pPr>
        <w:pStyle w:val="Normal"/>
        <w:tabs>
          <w:tab w:val="clear" w:pos="708"/>
          <w:tab w:val="left" w:pos="360" w:leader="none"/>
          <w:tab w:val="left" w:pos="426" w:leader="none"/>
        </w:tabs>
        <w:suppressAutoHyphens w:val="true"/>
        <w:ind w:left="2124" w:right="-111" w:hanging="0"/>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Eladó a kellékszavatosságot kizárja.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9. </w:t>
      </w:r>
    </w:p>
    <w:p>
      <w:pPr>
        <w:pStyle w:val="Normal"/>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rPr>
          <w:rFonts w:ascii="Palatino Linotype" w:hAnsi="Palatino Linotype" w:cs="Palatino Linotype"/>
          <w:b/>
          <w:b/>
          <w:bCs/>
          <w:color w:val="FF0000"/>
          <w:sz w:val="22"/>
          <w:szCs w:val="22"/>
        </w:rPr>
      </w:pPr>
      <w:r>
        <w:rPr>
          <w:rFonts w:cs="Palatino Linotype" w:ascii="Palatino Linotype" w:hAnsi="Palatino Linotype"/>
          <w:b/>
          <w:bCs/>
          <w:color w:val="FF0000"/>
          <w:sz w:val="22"/>
          <w:szCs w:val="22"/>
        </w:rPr>
      </w:r>
    </w:p>
    <w:p>
      <w:pPr>
        <w:pStyle w:val="Heading4"/>
        <w:rPr>
          <w:rFonts w:ascii="Palatino Linotype" w:hAnsi="Palatino Linotype" w:cs="Palatino Linotype"/>
          <w:b w:val="false"/>
          <w:b w:val="false"/>
          <w:bCs w:val="false"/>
          <w:color w:val="FF0000"/>
          <w:sz w:val="22"/>
          <w:szCs w:val="22"/>
        </w:rPr>
      </w:pPr>
      <w:r>
        <w:rPr>
          <w:rFonts w:cs="Palatino Linotype"/>
          <w:b w:val="false"/>
          <w:bCs w:val="false"/>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olor w:val="000000"/>
        </w:rPr>
      </w:pPr>
      <w:r>
        <w:rPr>
          <w:color w:val="000000"/>
        </w:rPr>
        <w:t>4.Egyebek</w:t>
      </w:r>
    </w:p>
    <w:p>
      <w:pPr>
        <w:pStyle w:val="Normal"/>
        <w:rPr>
          <w:color w:val="000000"/>
        </w:rPr>
      </w:pPr>
      <w:r>
        <w:rPr>
          <w:color w:val="000000"/>
        </w:rPr>
      </w:r>
    </w:p>
    <w:p>
      <w:pPr>
        <w:pStyle w:val="Heading4"/>
        <w:rPr>
          <w:color w:val="000000"/>
          <w:szCs w:val="22"/>
        </w:rPr>
      </w:pPr>
      <w:r>
        <w:rPr>
          <w:color w:val="000000"/>
        </w:rPr>
        <w:t>4. 1. SZMSZ jogértelmezése testületi ülés hanganyag és zárt ülés jkv. képviselőknek kiadásáról</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rFonts w:ascii="Palatino Linotype" w:hAnsi="Palatino Linotype" w:cs="Palatino Linotype"/>
          <w:b/>
          <w:b/>
          <w:bCs/>
          <w:color w:val="FF0000"/>
          <w:sz w:val="22"/>
          <w:szCs w:val="22"/>
        </w:rPr>
      </w:pPr>
      <w:r>
        <w:rPr>
          <w:rFonts w:cs="Palatino Linotype" w:ascii="Palatino Linotype" w:hAnsi="Palatino Linotype"/>
          <w:b/>
          <w:bCs/>
          <w:sz w:val="22"/>
          <w:szCs w:val="22"/>
        </w:rPr>
        <w:t xml:space="preserve">Tisza Gabriella </w:t>
      </w:r>
      <w:r>
        <w:rPr>
          <w:rFonts w:cs="Palatino Linotype" w:ascii="Palatino Linotype" w:hAnsi="Palatino Linotype"/>
          <w:bCs/>
          <w:sz w:val="22"/>
          <w:szCs w:val="22"/>
        </w:rPr>
        <w:t>ismerteti az SZMSZ- ben található jegyzőkönyvre és cd- re vonatkozó részeket. Ismerteti, hogy az SZMSZ erre vonatkozóan hiányos.</w:t>
      </w:r>
    </w:p>
    <w:p>
      <w:pPr>
        <w:pStyle w:val="Normal"/>
        <w:autoSpaceDE w:val="false"/>
        <w:rPr>
          <w:rFonts w:ascii="Palatino Linotype" w:hAnsi="Palatino Linotype" w:cs="Palatino Linotype"/>
          <w:b/>
          <w:b/>
          <w:bCs/>
          <w:color w:val="FF0000"/>
          <w:sz w:val="22"/>
          <w:szCs w:val="22"/>
        </w:rPr>
      </w:pPr>
      <w:r>
        <w:rPr>
          <w:rFonts w:cs="Palatino Linotype" w:ascii="Palatino Linotype" w:hAnsi="Palatino Linotype"/>
          <w:b/>
          <w:bCs/>
          <w:color w:val="FF0000"/>
          <w:sz w:val="22"/>
          <w:szCs w:val="22"/>
        </w:rPr>
      </w:r>
    </w:p>
    <w:p>
      <w:pPr>
        <w:pStyle w:val="Normal"/>
        <w:ind w:right="284" w:hanging="0"/>
        <w:jc w:val="both"/>
        <w:rPr/>
      </w:pPr>
      <w:r>
        <w:rPr/>
        <w:t>(</w:t>
      </w:r>
      <w:r>
        <w:rPr>
          <w:rFonts w:cs="Palatino Linotype" w:ascii="Palatino Linotype" w:hAnsi="Palatino Linotype"/>
          <w:sz w:val="22"/>
        </w:rPr>
        <w:t>1) A képviselő-testületi ülésről számítógépes rendszer alapján hangfelvétel és írásos       jegyzőkönyv készül. A hangfelvételt 3 hónapig meg kell őrizni. A leírt jegyzőkönyveket számítógépes CD- lemezen is tárolni kell. A megőrzés zárható lemezszekrényben történik.</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6) A nyilvános ülésről készült jegyzőkönyvet és mellékleteit a jegyzőnél az állampolgárok     és a képviselők számára hozzáférhetővé kell tenni. Az eredeti példány sértetlenségének biztosítása érdekében a jegyzőkönyvet a választópolgárok a hivatal dolgozója jelenlétében és kezelésében tanulmányozhatják.</w:t>
      </w:r>
    </w:p>
    <w:p>
      <w:pPr>
        <w:pStyle w:val="Normal"/>
        <w:jc w:val="both"/>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br/>
        <w:t>(7) A zárt ülésről készített jegyzőkönyvbe, valamint az ülés írásos anyagába az       érintetteken kívül csak a képviselők, a polgármester, a jegyző és a képviselő-testület       hivatalának dolgozói tekinthetnek be, a feladatkörüket érintő ügyekkel kapcsolatban. A zárt ülés jegyzőkönyvét, hang és írásos anyagait az általános szabályok szerint, de elkülönítve kell tárolni és megőrizni.</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lmondja, hogy az SZMSZ be több, arra vonatkozó információ, hogy a cd anyagát, illetve a nyílt ülés jegyzőkönyvének írásos formában történő kiadását engedélyezik e, nincs információ a rendelet hallgat róla.</w:t>
      </w:r>
    </w:p>
    <w:p>
      <w:pPr>
        <w:pStyle w:val="Normal"/>
        <w:ind w:left="737" w:right="284" w:hanging="0"/>
        <w:jc w:val="both"/>
        <w:rPr>
          <w:rFonts w:ascii="Palatino Linotype" w:hAnsi="Palatino Linotype" w:cs="Palatino Linotype"/>
          <w:sz w:val="22"/>
        </w:rPr>
      </w:pPr>
      <w:r>
        <w:rPr>
          <w:rFonts w:cs="Palatino Linotype" w:ascii="Palatino Linotype" w:hAnsi="Palatino Linotype"/>
          <w:sz w:val="22"/>
        </w:rPr>
      </w:r>
    </w:p>
    <w:p>
      <w:pPr>
        <w:pStyle w:val="Normal"/>
        <w:autoSpaceDE w:val="false"/>
        <w:rPr/>
      </w:pPr>
      <w:r>
        <w:rPr>
          <w:rFonts w:cs="Palatino Linotype" w:ascii="Palatino Linotype" w:hAnsi="Palatino Linotype"/>
          <w:b/>
          <w:color w:val="000000"/>
          <w:sz w:val="22"/>
          <w:szCs w:val="22"/>
        </w:rPr>
        <w:t>Dr. gr. Bethlen Istvánné</w:t>
      </w:r>
      <w:r>
        <w:rPr>
          <w:rFonts w:cs="Palatino Linotype" w:ascii="Palatino Linotype" w:hAnsi="Palatino Linotype"/>
          <w:color w:val="000000"/>
          <w:sz w:val="22"/>
          <w:szCs w:val="22"/>
        </w:rPr>
        <w:t xml:space="preserve"> jelzi, hogy véleménye szerint ezt a hivatalban tanulmányozhatja bárk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 xml:space="preserve">Dr. Riebl Antal </w:t>
      </w:r>
      <w:r>
        <w:rPr>
          <w:rFonts w:cs="Palatino Linotype" w:ascii="Palatino Linotype" w:hAnsi="Palatino Linotype"/>
          <w:color w:val="000000"/>
          <w:sz w:val="22"/>
          <w:szCs w:val="22"/>
        </w:rPr>
        <w:t>elmondja, hogy ő azt gondolja, hogy ha bármelyik állampolgár felvételt készíthet az ülésről, akkor annál sokkal kevesebb, hogy az itt készült másolatról kérjen egy hiteles másolato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 xml:space="preserve">Dr. gr. Bethlen Istvánné </w:t>
      </w:r>
      <w:r>
        <w:rPr>
          <w:rFonts w:cs="Palatino Linotype" w:ascii="Palatino Linotype" w:hAnsi="Palatino Linotype"/>
          <w:color w:val="000000"/>
          <w:sz w:val="22"/>
          <w:szCs w:val="22"/>
        </w:rPr>
        <w:t>elmondja, hogy ezt éppen a képviselők tiltották meg korábban Szolnoki Arankának.</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b/>
          <w:color w:val="000000"/>
          <w:sz w:val="22"/>
          <w:szCs w:val="22"/>
        </w:rPr>
        <w:t xml:space="preserve">Dr. Riebl Antal </w:t>
      </w:r>
      <w:r>
        <w:rPr>
          <w:rFonts w:cs="Palatino Linotype" w:ascii="Palatino Linotype" w:hAnsi="Palatino Linotype"/>
          <w:color w:val="000000"/>
          <w:sz w:val="22"/>
          <w:szCs w:val="22"/>
        </w:rPr>
        <w:t>elmondja, hogy nem megtiltották, hanem amikor ő dugdosta a felvevőt, akkor megkérték, hogy tegye ki az asztalra, és úgy folytassa a felvétel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color w:val="000000"/>
          <w:sz w:val="22"/>
          <w:szCs w:val="22"/>
        </w:rPr>
        <w:t xml:space="preserve">Dr. gr. Bethlen Istvánné </w:t>
      </w:r>
      <w:r>
        <w:rPr>
          <w:rFonts w:cs="Palatino Linotype" w:ascii="Palatino Linotype" w:hAnsi="Palatino Linotype"/>
          <w:color w:val="000000"/>
          <w:sz w:val="22"/>
          <w:szCs w:val="22"/>
        </w:rPr>
        <w:t>elmondja, hogy ő nem szeretné, ha cd-t kivinnék. Bárki bejöhet és meghallgathatja, nem érti, hogy miért kéne azt kivinn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omán Zsuzsanna</w:t>
      </w:r>
      <w:r>
        <w:rPr>
          <w:rFonts w:cs="Palatino Linotype" w:ascii="Palatino Linotype" w:hAnsi="Palatino Linotype"/>
          <w:color w:val="000000"/>
          <w:sz w:val="22"/>
          <w:szCs w:val="22"/>
        </w:rPr>
        <w:t xml:space="preserve"> jelzi, hogy neki el kell mennie.</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Forgó Vilmosné</w:t>
      </w:r>
      <w:r>
        <w:rPr>
          <w:rFonts w:cs="Palatino Linotype" w:ascii="Palatino Linotype" w:hAnsi="Palatino Linotype"/>
          <w:color w:val="000000"/>
          <w:sz w:val="22"/>
          <w:szCs w:val="22"/>
        </w:rPr>
        <w:t xml:space="preserve"> elmondja, hogy véleménye szerint a hivatalban kéne hallgatni. </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omán Zsuzsanna</w:t>
      </w:r>
      <w:r>
        <w:rPr>
          <w:rFonts w:cs="Palatino Linotype" w:ascii="Palatino Linotype" w:hAnsi="Palatino Linotype"/>
          <w:color w:val="000000"/>
          <w:sz w:val="22"/>
          <w:szCs w:val="22"/>
        </w:rPr>
        <w:t xml:space="preserve"> véleménye szerint, mivel ezt mindenki hallhatja kivihető a cd. Az más kérdés, hogy az eredeti cd-t óvni kell.</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Vásárhelyi László Károly</w:t>
      </w:r>
      <w:r>
        <w:rPr>
          <w:rFonts w:cs="Palatino Linotype" w:ascii="Palatino Linotype" w:hAnsi="Palatino Linotype"/>
          <w:color w:val="000000"/>
          <w:sz w:val="22"/>
          <w:szCs w:val="22"/>
        </w:rPr>
        <w:t xml:space="preserve"> elmondja, hogy ezzel még nem szeretné plusz költségbe verni az önkormányzatot. Véleménye szerint aki akarja, az vegye fel, de mi ne adjuk k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javasolja, hogy hozzon cd-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Vásárhelyi László Károly</w:t>
      </w:r>
      <w:r>
        <w:rPr>
          <w:rFonts w:cs="Palatino Linotype" w:ascii="Palatino Linotype" w:hAnsi="Palatino Linotype"/>
          <w:color w:val="000000"/>
          <w:sz w:val="22"/>
          <w:szCs w:val="22"/>
        </w:rPr>
        <w:t xml:space="preserve"> elmondja, hogy abból ne adjunk ki, amit a jegyzőkönyv számára készítünk. Mindenki maga vegye fel, akinek szüksége van a cd-re.</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Bednárik László</w:t>
      </w:r>
      <w:r>
        <w:rPr>
          <w:rFonts w:cs="Palatino Linotype" w:ascii="Palatino Linotype" w:hAnsi="Palatino Linotype"/>
          <w:color w:val="000000"/>
          <w:sz w:val="22"/>
          <w:szCs w:val="22"/>
        </w:rPr>
        <w:t xml:space="preserve"> elmondja, hogy bárki a testületi ülésről hangfelvételt akar készíteni, akkor saját maga vegye fel. Az a hanganyag, ami a jegyzőkönyv számára készül, azt nem javasolja kiadni. Bármelyik képviselő meghallgathatja ezt a hivatalban.  Nem javasolja a kiadásá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rákérdez, hogy miért nem lehet átmásoltatn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Bednárik László</w:t>
      </w:r>
      <w:r>
        <w:rPr>
          <w:rFonts w:cs="Palatino Linotype" w:ascii="Palatino Linotype" w:hAnsi="Palatino Linotype"/>
          <w:color w:val="000000"/>
          <w:sz w:val="22"/>
          <w:szCs w:val="22"/>
        </w:rPr>
        <w:t xml:space="preserve"> elmondja, hogy neki ez a véleménye.</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rákérdez, hogy miért vegyen ő ezért egy diktafon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Bednárik László</w:t>
      </w:r>
      <w:r>
        <w:rPr>
          <w:rFonts w:cs="Palatino Linotype" w:ascii="Palatino Linotype" w:hAnsi="Palatino Linotype"/>
          <w:color w:val="000000"/>
          <w:sz w:val="22"/>
          <w:szCs w:val="22"/>
        </w:rPr>
        <w:t xml:space="preserve"> elmondja, hogy mindenki azt vesz, amit akar de ő nem javasolja ezt kiadn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r. gr. Bethlen Istvánné</w:t>
      </w:r>
      <w:r>
        <w:rPr>
          <w:rFonts w:cs="Palatino Linotype" w:ascii="Palatino Linotype" w:hAnsi="Palatino Linotype"/>
          <w:color w:val="000000"/>
          <w:sz w:val="22"/>
          <w:szCs w:val="22"/>
        </w:rPr>
        <w:t xml:space="preserve"> ezzel egyetér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jelzi, hogy állásfoglalást fog kérni ez ügyben a Közigazgatási Hivataltól.</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color w:val="000000"/>
          <w:sz w:val="22"/>
        </w:rPr>
        <w:t>Dr. gr. Bethlen Istvánné</w:t>
      </w:r>
      <w:r>
        <w:rPr>
          <w:rFonts w:cs="Palatino Linotype" w:ascii="Palatino Linotype" w:hAnsi="Palatino Linotype"/>
          <w:color w:val="000000"/>
          <w:sz w:val="22"/>
        </w:rPr>
        <w:t xml:space="preserve"> szavazásra teszi fel, hogy aki egyetért azzal, hogy a Képviselő- testületi ülésen készült cd-ből ne lehessen hanganyagot készíteni és kiadni de mindenki, aki bejelenti, hangfelvételt készíthessen magának, az szavazzon mos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szavazatok számlálásakor kiderült, hogy Domán képviselő nem jól értette a kérdést, ezért a szavazást megismétlik.</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Bednárik László</w:t>
      </w:r>
      <w:r>
        <w:rPr>
          <w:rFonts w:cs="Palatino Linotype" w:ascii="Palatino Linotype" w:hAnsi="Palatino Linotype"/>
          <w:color w:val="000000"/>
          <w:sz w:val="22"/>
          <w:szCs w:val="22"/>
        </w:rPr>
        <w:t xml:space="preserve"> jelzi, hogy ha bármelyik képviselő annyira bizalmatlan a jegyzőkönyvvezetővel, hogy nem bízik meg benne, akkor ő vegye fel magának a hanganyago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r. gr. Bethlen Istvánné</w:t>
      </w:r>
      <w:r>
        <w:rPr>
          <w:rFonts w:cs="Palatino Linotype" w:ascii="Palatino Linotype" w:hAnsi="Palatino Linotype"/>
          <w:color w:val="000000"/>
          <w:sz w:val="22"/>
          <w:szCs w:val="22"/>
        </w:rPr>
        <w:t xml:space="preserve"> ezzel egyetér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r. Riebl Antal</w:t>
      </w:r>
      <w:r>
        <w:rPr>
          <w:rFonts w:cs="Palatino Linotype" w:ascii="Palatino Linotype" w:hAnsi="Palatino Linotype"/>
          <w:color w:val="000000"/>
          <w:sz w:val="22"/>
          <w:szCs w:val="22"/>
        </w:rPr>
        <w:t xml:space="preserve"> azt szeretné ha a jegyzőkönyvvezető rámondaná a hangfelvételre, hogy az hiteles és az kivihető lenne.</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omán Zsuzsanna</w:t>
      </w:r>
      <w:r>
        <w:rPr>
          <w:rFonts w:cs="Palatino Linotype" w:ascii="Palatino Linotype" w:hAnsi="Palatino Linotype"/>
          <w:color w:val="000000"/>
          <w:sz w:val="22"/>
          <w:szCs w:val="22"/>
        </w:rPr>
        <w:t xml:space="preserve"> azzal ért egyet, hogy az eredeti cd maradjon a hivatalban, de arról hiteles másolat kiadható legyen.</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jelzi, hogy az SZMSZ módosításhoz az 5 szavazat nem elég.</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r. Kriston István</w:t>
      </w:r>
      <w:r>
        <w:rPr>
          <w:rFonts w:cs="Palatino Linotype" w:ascii="Palatino Linotype" w:hAnsi="Palatino Linotype"/>
          <w:color w:val="000000"/>
          <w:sz w:val="22"/>
          <w:szCs w:val="22"/>
        </w:rPr>
        <w:t xml:space="preserve"> jelzi, hogy ez nincs benne az SZMSZ- ben és ez csak egy értelmezési kérdés vol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color w:val="000000"/>
          <w:sz w:val="22"/>
        </w:rPr>
        <w:t>Dr. gr. Bethlen Istvánné</w:t>
      </w:r>
      <w:r>
        <w:rPr>
          <w:rFonts w:cs="Palatino Linotype" w:ascii="Palatino Linotype" w:hAnsi="Palatino Linotype"/>
          <w:color w:val="000000"/>
          <w:sz w:val="22"/>
        </w:rPr>
        <w:t xml:space="preserve"> szavazásra teszi fel, hogy aki egyetért azzal, hogy a Képviselő- testületi ülésen készült cd-ből ne lehessen hanganyagot készíteni és kiadni de mindenki, aki bejelenti, hangfelvételt készíthessen magának, az szavazzon mos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rPr>
        <w:t>Képviselő-testület</w:t>
      </w:r>
      <w:r>
        <w:rPr>
          <w:rFonts w:eastAsia="Lucida Sans Unicode" w:cs="Palatino Linotype" w:ascii="Palatino Linotype" w:hAnsi="Palatino Linotype"/>
          <w:b/>
          <w:sz w:val="22"/>
          <w:szCs w:val="22"/>
        </w:rPr>
        <w:t xml:space="preserve"> </w:t>
      </w:r>
      <w:r>
        <w:rPr>
          <w:rFonts w:eastAsia="Lucida Sans Unicode" w:cs="Palatino Linotype" w:ascii="Palatino Linotype" w:hAnsi="Palatino Linotype"/>
          <w:bCs/>
          <w:sz w:val="22"/>
          <w:szCs w:val="22"/>
        </w:rPr>
        <w:t>szavazott (8 fő)</w:t>
      </w:r>
      <w:r>
        <w:rPr>
          <w:rFonts w:eastAsia="Lucida Sans Unicode" w:cs="Palatino Linotype" w:ascii="Palatino Linotype" w:hAnsi="Palatino Linotype"/>
          <w:bCs/>
          <w:color w:val="000000"/>
          <w:sz w:val="22"/>
          <w:szCs w:val="22"/>
        </w:rPr>
        <w:t xml:space="preserve"> 5</w:t>
      </w:r>
      <w:r>
        <w:rPr>
          <w:rFonts w:eastAsia="Lucida Sans Unicode" w:cs="Palatino Linotype" w:ascii="Palatino Linotype" w:hAnsi="Palatino Linotype"/>
          <w:bCs/>
          <w:sz w:val="22"/>
          <w:szCs w:val="22"/>
        </w:rPr>
        <w:t xml:space="preserve"> igen, 3 nem (Domán Zsuzsanna, Dr. Riebl Antal, Szilveszter Lajos)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tabs>
          <w:tab w:val="clear" w:pos="708"/>
          <w:tab w:val="left" w:pos="360" w:leader="none"/>
          <w:tab w:val="left" w:pos="426" w:leader="none"/>
        </w:tabs>
        <w:suppressAutoHyphens w:val="true"/>
        <w:ind w:left="2124" w:right="-111" w:hanging="0"/>
        <w:rPr/>
      </w:pPr>
      <w:r>
        <w:rPr>
          <w:rFonts w:cs="Palatino Linotype" w:ascii="Palatino Linotype" w:hAnsi="Palatino Linotype"/>
          <w:b/>
          <w:bCs/>
          <w:color w:val="000000"/>
          <w:sz w:val="22"/>
          <w:szCs w:val="22"/>
          <w:u w:val="single"/>
        </w:rPr>
        <w:t>376/2008. (IX. 29.)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tabs>
          <w:tab w:val="clear" w:pos="708"/>
          <w:tab w:val="left" w:pos="360" w:leader="none"/>
          <w:tab w:val="left" w:pos="426" w:leader="none"/>
        </w:tabs>
        <w:suppressAutoHyphens w:val="true"/>
        <w:ind w:left="2124" w:right="-111" w:hanging="0"/>
        <w:rPr>
          <w:rFonts w:ascii="Palatino Linotype" w:hAnsi="Palatino Linotype" w:cs="Palatino Linotype"/>
          <w:b/>
          <w:b/>
          <w:color w:val="000000"/>
          <w:sz w:val="22"/>
          <w:szCs w:val="22"/>
        </w:rPr>
      </w:pPr>
      <w:r>
        <w:rPr>
          <w:rFonts w:cs="Tahoma" w:ascii="Palatino Linotype" w:hAnsi="Palatino Linotype"/>
          <w:b/>
          <w:bCs/>
          <w:color w:val="000000"/>
          <w:sz w:val="22"/>
          <w:szCs w:val="20"/>
        </w:rPr>
        <w:t>minősített többség hiányában nem fogadta el  Képviselő- testületi ülésen készült  hanganyag kiadásáról vonatkozó javaslatot ( indítványt).</w:t>
      </w:r>
      <w:r>
        <w:rPr>
          <w:rFonts w:cs="Palatino Linotype" w:ascii="Palatino Linotype" w:hAnsi="Palatino Linotype"/>
          <w:b/>
          <w:bCs/>
          <w:color w:val="000000"/>
          <w:sz w:val="22"/>
          <w:szCs w:val="22"/>
        </w:rPr>
        <w:t xml:space="preserve">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9. </w:t>
      </w:r>
    </w:p>
    <w:p>
      <w:pPr>
        <w:pStyle w:val="Normal"/>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autoSpaceDE w:val="fals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omán Zsuzsanna</w:t>
      </w:r>
      <w:r>
        <w:rPr>
          <w:rFonts w:cs="Palatino Linotype" w:ascii="Palatino Linotype" w:hAnsi="Palatino Linotype"/>
          <w:color w:val="000000"/>
          <w:sz w:val="22"/>
          <w:szCs w:val="22"/>
        </w:rPr>
        <w:t xml:space="preserve"> elhagyja a terme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ing4"/>
        <w:rPr>
          <w:color w:val="000000"/>
          <w:szCs w:val="22"/>
        </w:rPr>
      </w:pPr>
      <w:r>
        <w:rPr>
          <w:color w:val="000000"/>
        </w:rPr>
        <w:t>0. Bejelentés „Délegyházi Charta és községi kerekasztal” kezdeményezésről</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bCs/>
          <w:sz w:val="22"/>
          <w:szCs w:val="22"/>
        </w:rPr>
        <w:t xml:space="preserve">Bednárik László </w:t>
      </w:r>
      <w:r>
        <w:rPr>
          <w:rFonts w:cs="Palatino Linotype" w:ascii="Palatino Linotype" w:hAnsi="Palatino Linotype"/>
          <w:bCs/>
          <w:sz w:val="22"/>
          <w:szCs w:val="22"/>
        </w:rPr>
        <w:t xml:space="preserve">jelzi, hogy ezt a napirendek előtt kellett volna tárgyalni. </w:t>
      </w:r>
    </w:p>
    <w:p>
      <w:pPr>
        <w:pStyle w:val="Normal"/>
        <w:autoSpaceDE w:val="false"/>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válaszol, hogy sokszor kérte, hogy az ülés 16 órakor kezdődjön, mert előbb nem ér ide.</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Bednárik László</w:t>
      </w:r>
      <w:r>
        <w:rPr>
          <w:rFonts w:cs="Palatino Linotype" w:ascii="Palatino Linotype" w:hAnsi="Palatino Linotype"/>
          <w:color w:val="000000"/>
          <w:sz w:val="22"/>
          <w:szCs w:val="22"/>
        </w:rPr>
        <w:t xml:space="preserve"> kimegy a teremből.</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r. gr. Bethlen Istvánné</w:t>
      </w:r>
      <w:r>
        <w:rPr>
          <w:rFonts w:cs="Palatino Linotype" w:ascii="Palatino Linotype" w:hAnsi="Palatino Linotype"/>
          <w:color w:val="000000"/>
          <w:sz w:val="22"/>
          <w:szCs w:val="22"/>
        </w:rPr>
        <w:t xml:space="preserve"> jelzi, hogy másnak is van problémája, ehhez a kéréshez mindig nem tudnak alkalmazkodni. Ismerteti, hogy ennek a napirendnek az lenne a lényege, hogy ne húzzon a testület kétfelé és próbáljanak meg mindenkit belevonni a feladatok megoldásába. Kéri, hogy ne mindig vitatkozzanak és veszekedjenek. Nagyon jónak tartja Szilveszter Lajos és Dr. Kriston István javaslatát, hogy mutassunk példát azzal, hogy Délegyházán együtt tudunk dolgozn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véleménye szerint a tökéletes jótól még messze vagyunk, de már egy- két dologban kezdenek egymáshoz közelíteni. Néhány súlypontos kérdés, pl. vízben össze kell fogni, és nem kell háborúzn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r. gr. Bethlen Istvánné</w:t>
      </w:r>
      <w:r>
        <w:rPr>
          <w:rFonts w:cs="Palatino Linotype" w:ascii="Palatino Linotype" w:hAnsi="Palatino Linotype"/>
          <w:color w:val="000000"/>
          <w:sz w:val="22"/>
          <w:szCs w:val="22"/>
        </w:rPr>
        <w:t xml:space="preserve"> válaszol, hogy a vízzel nem is volt probléma.</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elmondja, hogy próbál mindenben segíten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Forgó Vilmosné</w:t>
      </w:r>
      <w:r>
        <w:rPr>
          <w:rFonts w:cs="Palatino Linotype" w:ascii="Palatino Linotype" w:hAnsi="Palatino Linotype"/>
          <w:color w:val="000000"/>
          <w:sz w:val="22"/>
          <w:szCs w:val="22"/>
        </w:rPr>
        <w:t xml:space="preserve"> hozzáfűzi, hogy erre tett Szilveszter képviselő is esküt.</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kéri, hogy értsék meg, hogy nem mindig a rosszat akarják ők csinálni és ne ezen a szemüvegen keresztül nézzék őket. Elmondja, hogy neki semmi baja az Abalanddal. </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Dr. gr. Bethlen Istvánné</w:t>
      </w:r>
      <w:r>
        <w:rPr>
          <w:rFonts w:cs="Palatino Linotype" w:ascii="Palatino Linotype" w:hAnsi="Palatino Linotype"/>
          <w:color w:val="000000"/>
          <w:sz w:val="22"/>
          <w:szCs w:val="22"/>
        </w:rPr>
        <w:t xml:space="preserve"> jelzi, hogy ezt elhiszi, de történt olyan, amit Szilveszter képviselő megbeszélt másokkal és szította a hangulatot a faluban.</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Bednárik László</w:t>
      </w:r>
      <w:r>
        <w:rPr>
          <w:rFonts w:cs="Palatino Linotype" w:ascii="Palatino Linotype" w:hAnsi="Palatino Linotype"/>
          <w:color w:val="000000"/>
          <w:sz w:val="22"/>
          <w:szCs w:val="22"/>
        </w:rPr>
        <w:t xml:space="preserve"> visszajön.</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elismeri, hogy volt, amit elmesélt másna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color w:val="000000"/>
          <w:sz w:val="22"/>
          <w:szCs w:val="22"/>
        </w:rPr>
        <w:t>Dr. gr. Bethlen Istvánné</w:t>
      </w:r>
      <w:r>
        <w:rPr>
          <w:rFonts w:cs="Palatino Linotype" w:ascii="Palatino Linotype" w:hAnsi="Palatino Linotype"/>
          <w:color w:val="000000"/>
          <w:sz w:val="22"/>
          <w:szCs w:val="22"/>
        </w:rPr>
        <w:t xml:space="preserve"> felajánlja, hogy ezen túl velük is leülnek havonta egyszer a testületi ülés előtt és átbeszélik a pontokat. Elmondja, hogy már kétszer tapasztalta Dr. Riebl Antalnál a segítőkészséget és ez nagyon jól esett neki.</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elmondja, hogy polgármester asszony sokszor gyanakvó velük szemben.</w:t>
      </w:r>
    </w:p>
    <w:p>
      <w:pPr>
        <w:pStyle w:val="Normal"/>
        <w:autoSpaceDE w:val="fals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b/>
          <w:color w:val="000000"/>
          <w:sz w:val="22"/>
          <w:szCs w:val="22"/>
        </w:rPr>
        <w:t>Dr. gr. Bethlen Istvánné</w:t>
      </w:r>
      <w:r>
        <w:rPr>
          <w:rFonts w:cs="Palatino Linotype" w:ascii="Palatino Linotype" w:hAnsi="Palatino Linotype"/>
          <w:color w:val="000000"/>
          <w:sz w:val="22"/>
          <w:szCs w:val="22"/>
        </w:rPr>
        <w:t xml:space="preserve"> ezt elismeri. Elmondja, hogy Szilveszter képviselő azt mondta régebben, hogy a Dr. Riebl képviselő csak 2 hónapig fog háborúzni és ez már két éve tart. Elmondja, hogy ha Szilveszter képviselő és Dr. Riebl képviselő egyszerre vannak jelen, akkor mindig van valami probléma, ha külön- külön, akkor nincs.</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b/>
          <w:color w:val="000000"/>
          <w:sz w:val="22"/>
          <w:szCs w:val="22"/>
        </w:rPr>
        <w:t>Szilveszter Lajos</w:t>
      </w:r>
      <w:r>
        <w:rPr>
          <w:rFonts w:cs="Palatino Linotype" w:ascii="Palatino Linotype" w:hAnsi="Palatino Linotype"/>
          <w:color w:val="000000"/>
          <w:sz w:val="22"/>
          <w:szCs w:val="22"/>
        </w:rPr>
        <w:t xml:space="preserve"> ehhez hozzáfűzi, hogy az Östör féle lakást sem személyeskedésből nem szavazták meg az eredeti formába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isszatér a Chartához, amivel szerinte alapvető problémák vannak. Nehezményezi, hogy a bevezetőben arról van szó, hogy Délegyháza Községe erőforrásai kimerültek és mára felélte az eredeti vagyonát. Az eredeti vagyona 3 irodabútor volt, ehhez képest megvették a Tavirózsa Kempinget, szilárd burkolattal látták el az utakat stb. végezte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Ezzel kapcsolatban vita alakul ki.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ezek csak javaslatok voltak, ő csak január óta ismeri Délegyházát. Elmondja, hogy ő a költségvetésben gondolkozott, mivel aktiválható vagyon jelenleg nem nagyon van.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t a javaslat tervezetet minden civil szervezetnek, képviselőnek és bizottsági tagnak 15-ig megküldenék, és írásban megtennék az erre vonatkozó kritikájukat, javaslatoka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 Charta része azt tartalmazza, hogy mi az amit meg kívánunk óvni, védeni. A sarkalatos kérdésekben pedig, egyetértésre kellene jutnia a képviselőkne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 2. mellékletben az található, hogy a Községi kerek asztal hogyan működne és hogyan illeszkedne a testület SZMSZ- éhez. Ezt minősített többséggel el kellene fogadni. A demokratikus jog gyakorlását a testület kiterjesztené egy melléklettel, ami jogszabály erővel bírna a továbbiakba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Álláspontja szerint demokrácia deficit van Délegyházán. Az erők egymásnak ugranak, és abból nem jön ki a közösség érdeke, így állóháborúk alakulnak ki. Ezt a demokratikus deficitet szeretné a Chartával javíta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22 db sarkalatos kérdést gyűjtött össze aljegyző, amihez mellé lehetne illeszteni azt, hogy plenáris ülésbe működhetne évente két alkalommal Községi Kerek asztal közmeghallgatás előtt, aminek résztvevői a képviselő- testület, az „ellenzék”(bizottságban nem választott képviselőket nevezi így), valamint a 13 db civil szervezet. A plenáris ülés mindig megtárgyalná, a Képviselő- testület éves beszámolóját vagy félévi helyzetértékelését a sarkalatos kérdésekben.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 szekció ülésezés pedig úgy lenne, hogy a három Bizottsághoz becsatlakoztatnánk az „ellenzéket” és a civil szervezeteket. A Községi kerek asztal szekcióban is háromoldalú lenne, ahol egyszerű többséggel dönthetne azokban a sarkalatos kérdésekben, ami egy testületi ülés előkészítésénél a szekció hatáskörébe tartozna. 2: 1 arányban szavazn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Nem lehet előterjesztést tenni, döntést hozni akkor, ha a háromoldalú kerek asztal nem nyilvánít véleményt. Ez egy szelep lenn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Nem jó, hogy a képviselők és az ellenzék között nem jönnek létre ezek a hidak, ezt segítenék a civil szervezetek.</w:t>
      </w:r>
    </w:p>
    <w:p>
      <w:pPr>
        <w:pStyle w:val="Normal"/>
        <w:autoSpaceDE w:val="false"/>
        <w:rPr/>
      </w:pPr>
      <w:r>
        <w:rPr>
          <w:rFonts w:cs="Palatino Linotype" w:ascii="Palatino Linotype" w:hAnsi="Palatino Linotype"/>
          <w:sz w:val="22"/>
          <w:szCs w:val="22"/>
        </w:rPr>
        <w:t xml:space="preserve">A meghívóban fel lenne tüntetve, hogy ez kerek asztal döntését igényli. Aljegyző </w:t>
      </w:r>
      <w:r>
        <w:rPr>
          <w:rFonts w:cs="Palatino Linotype" w:ascii="Palatino Linotype" w:hAnsi="Palatino Linotype"/>
          <w:color w:val="000000"/>
          <w:sz w:val="22"/>
          <w:szCs w:val="22"/>
        </w:rPr>
        <w:t xml:space="preserve">mediátor </w:t>
      </w:r>
      <w:r>
        <w:rPr>
          <w:rFonts w:cs="Palatino Linotype" w:ascii="Palatino Linotype" w:hAnsi="Palatino Linotype"/>
          <w:sz w:val="22"/>
          <w:szCs w:val="22"/>
        </w:rPr>
        <w:t xml:space="preserve">szerepet vállal ebben.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sz w:val="22"/>
          <w:szCs w:val="22"/>
        </w:rPr>
        <w:t xml:space="preserve"> elmondja, hogy az „ellenzék” azért nincs benne egyik bizottságban sem, mert amikor ez fel lett nekik ajánlva, akkor azt mondták, hogy ők süllyedő hajóra nem lépnek. Bulyáki, Dr. Riebl, Szilveszter képviselők ezt mondtá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zt megerősít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erre válaszol, hogy az egyetlen olyan kérdésben, ami takarékosságot indukálhatott volna, lesöpörték. Szeretné leszögezni, hogy ők nem obstruáltak, mint bizottsági tag képviselők és az esetek 70%-át elfogadták az indítványokat, ezért ez ne szerepeljen a szövegben.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ő ezt most komolyan gondolja. Reméli, hogy ez nem abból fog állni, hogy a civil szervezeteket is felpaprikázzák. Annyira komolyan gondolja, hogy a korábban beadott pertől, amiben Görbe Istvánt és Dr. Riebl Antalt feljelentette, a polgármester visszalépett.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erre válaszol, hogy köszöni de ez nem fog menni, mert a magánvádas indítványnál a vádat elejteni leh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akkor elejtette. Ezt ő komolyan gondolja. Délegyháza számára többet jelent annál, hogy háborúzzanak. Reméli, hogy a többiek is így látják. Nem szeretné a múltat bolygatni, reméli ezentúl tudnak együttdolgoz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elmondja, hogy amikor ez a javaslat elhangzott, senki nem mérlegelte, hogy hány civil szervezet és ki kivel va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gyetért azzal, hogy ne ebből induljunk ki. Ezt az ötletet valahol a Hancsics házaspár találta ki és aljegyző, Szilveszter képviselő folytatt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sz w:val="22"/>
          <w:szCs w:val="22"/>
        </w:rPr>
        <w:t xml:space="preserve"> kéri, hogy az alapokmányban a Charta szó ne legyen benne, csak a Közösségi kerek asztal.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mélyebb döntésekre van szükség, mert a jelenlegi gyors döntések nem tesznek jót a falunak. Itt példákat sorol fe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sz w:val="22"/>
          <w:szCs w:val="22"/>
        </w:rPr>
        <w:t xml:space="preserve"> jelzi, hogy ez egy „macerás” demokrácia lesz. Elmondja, hogy amikor a képviselők leteszik az esküt azért, hogy Délegyházát szolgálja, akkor mindig a község érdekeit kellene nézni. Ebből teljesen ki kellene hagyni mindenkinek a saját önös érdekeit. A jó vita ellen nincs kifogása. Nehezményezi a tüntetéseket, a megmozdulásokat, a képviselők elleni fellépéseket stb. Az életben is úgy kellene viselkedni, hogy a falu érdekeit nézzék a képviselők. Sajnálja, hogy senki nem jött el sok olyan alkalomra, amikre eljöhettek volna. Fáj neki, hogy a képviselő testület két részre szakadt és háborúznak egymással.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Bisentibe is meghívtak minden képviselőt, és az ellenzék mégsem jelentkezett, pedig az önkormányzatnak semmi pénzbe nem kerül, mert ezt mindenki maga fizeti.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elmondja, hogy a Községi Kerekasztal ötletet jónak találja. Elmondja, hogy a Szociális Bizottság zárt ülést szokott tartani, ezt nem tudja, hogyan lehetne megváltoztat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csak a sarkalatos kérdésekben lennének ott a civil szervezetek.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Nem egyedi ügyeket tárgyalnának így.</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elmondja még, hogy a hangulatok kialakulását véleménye szerint a gyökerekben kell keresni. Elmondja, hogy véleménye szerint nem egészséges, amikor valaki indul képviselőként is és polgármesterként is egy választáson. Elmondja, hogy ő is elkövette ezt a hibát, de amikor képviselő lett, akkor már nem azon dolgozott, hogy a polgármestert (Bulyáki Antalt) hogyan tudná megbuktatni, hanem megpróbált együttműködni vele. Javasolja mindenkinek, hogy inkább a település problémáival kellene foglalkozni. A többség akaratát tudomásul kell ven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ezzel egyetért. Kétszer indult polgármesternek és képviselőnek egyszer sem, mert nem tartotta jóna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lmondja, hogy természetben sokat változott és ezt nem veszik észre rajta. Igyekszik nem közbeszólni, belevágni és mindenkit végighallgat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elmondja, hogy tényleg sokat változott a polgármester, mert régebben többet vitatkoztak, most ez kevesebbszer fordul elő. Elmondja, Bednárik képviselő véleményére, hogy az ellenkező vélemény nem mindig azért van, mert ők meg akarják buktatni a polgármestert, hanem azért, mert ők így látják, egyszerűen más a véleményü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erre válaszol, hogy ez olyan, mint a „farkas kiáltás”. Ezzel kapcsolatban elmondja, hogy ha 1998-ban is olyan sokszor feljelentették volna az Önkormányzatot, mint mostanában, akkor teljesen működésképtelen lett volna az önkormányza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z ülés többi részében régebbi problémákról, sérelmekről esett szó közvetlen beszélgetés formájába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többször bemehetne hozzá Szilveszter Lajos és Dr. Riebl Antal képviselő úr beszélget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összefoglalja, hogy a Hancsics házaspár, aki igazán követni való, mert ők sokat tesznek az emberekért. Civil szervezetekkel össze kell fogni és így sokat tehetnénk a faluér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Ezzel mindenki egyetér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color w:val="000000"/>
          <w:sz w:val="22"/>
          <w:szCs w:val="22"/>
        </w:rPr>
      </w:pPr>
      <w:r>
        <w:rPr>
          <w:rFonts w:cs="Palatino Linotype" w:ascii="Palatino Linotype" w:hAnsi="Palatino Linotype"/>
          <w:b/>
          <w:bCs/>
          <w:color w:val="000000"/>
          <w:sz w:val="22"/>
          <w:szCs w:val="22"/>
        </w:rPr>
        <w:t>Dr. gr. Bethlen Istvánné</w:t>
      </w:r>
      <w:r>
        <w:rPr>
          <w:rFonts w:cs="Palatino Linotype" w:ascii="Palatino Linotype" w:hAnsi="Palatino Linotype"/>
          <w:bCs/>
          <w:color w:val="000000"/>
          <w:sz w:val="22"/>
          <w:szCs w:val="22"/>
        </w:rPr>
        <w:t xml:space="preserve"> a nyílt ülést</w:t>
      </w:r>
      <w:r>
        <w:rPr>
          <w:rFonts w:cs="Palatino Linotype" w:ascii="Palatino Linotype" w:hAnsi="Palatino Linotype"/>
          <w:bCs/>
          <w:color w:val="FF0000"/>
          <w:sz w:val="22"/>
          <w:szCs w:val="22"/>
        </w:rPr>
        <w:t xml:space="preserve"> </w:t>
      </w:r>
      <w:r>
        <w:rPr>
          <w:rFonts w:cs="Palatino Linotype" w:ascii="Palatino Linotype" w:hAnsi="Palatino Linotype"/>
          <w:bCs/>
          <w:color w:val="000000"/>
          <w:sz w:val="22"/>
          <w:szCs w:val="22"/>
        </w:rPr>
        <w:t>lezárta.</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dr. Kriston István</w:t>
      </w:r>
    </w:p>
    <w:p>
      <w:pPr>
        <w:pStyle w:val="Normal"/>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ab/>
        <w:t>polgármester</w:t>
        <w:tab/>
        <w:tab/>
        <w:tab/>
        <w:tab/>
        <w:tab/>
        <w:tab/>
        <w:t>aljegyző</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Domán Zsuzsanna</w:t>
        <w:tab/>
        <w:tab/>
        <w:tab/>
        <w:t xml:space="preserve">     </w:t>
        <w:tab/>
        <w:tab/>
        <w:tab/>
        <w:t>Forgó Vilmosné</w:t>
      </w:r>
    </w:p>
    <w:p>
      <w:pPr>
        <w:pStyle w:val="Normal"/>
        <w:tabs>
          <w:tab w:val="clear" w:pos="708"/>
          <w:tab w:val="left" w:pos="7380" w:leader="none"/>
        </w:tabs>
        <w:ind w:right="-311" w:hanging="0"/>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hitelesítő képviselő                                                                hitelesítő képviselő</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ind w:left="2214" w:hanging="0"/>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Tahoma" w:hAnsi="Tahoma" w:eastAsia="Times New Roman" w:cs="Tahom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21">
    <w:name w:val="Szövegtörzs 21"/>
    <w:basedOn w:val="Normal"/>
    <w:qFormat/>
    <w:pPr>
      <w:suppressAutoHyphens w:val="true"/>
      <w:jc w:val="both"/>
    </w:pPr>
    <w:rPr>
      <w:rFonts w:ascii="Arial" w:hAnsi="Arial" w:cs="Arial"/>
      <w:color w:val="FF0000"/>
    </w:rPr>
  </w:style>
  <w:style w:type="paragraph" w:styleId="Bekezds">
    <w:name w:val="Bekezdés"/>
    <w:basedOn w:val="Normal"/>
    <w:qFormat/>
    <w:pPr>
      <w:keepLines/>
      <w:suppressAutoHyphens w:val="true"/>
      <w:ind w:firstLine="202"/>
      <w:jc w:val="both"/>
    </w:pPr>
    <w:rPr>
      <w:szCs w:val="20"/>
    </w:rPr>
  </w:style>
  <w:style w:type="paragraph" w:styleId="Szvegblokk1">
    <w:name w:val="Szövegblokk1"/>
    <w:basedOn w:val="Normal"/>
    <w:qFormat/>
    <w:pPr>
      <w:suppressAutoHyphens w:val="true"/>
      <w:ind w:left="737" w:right="284" w:hanging="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31:00Z</dcterms:created>
  <dc:creator>Kismika-Molnár Ágnes</dc:creator>
  <dc:description/>
  <cp:keywords/>
  <dc:language>en-US</dc:language>
  <cp:lastModifiedBy>Zsu</cp:lastModifiedBy>
  <cp:lastPrinted>2008-10-15T12:49:00Z</cp:lastPrinted>
  <dcterms:modified xsi:type="dcterms:W3CDTF">2010-08-08T16:31:00Z</dcterms:modified>
  <cp:revision>2</cp:revision>
  <dc:subject/>
  <dc:title>J E G Y Z Ő K Ö N Y V</dc:title>
</cp:coreProperties>
</file>