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egyzőköny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Készült:</w:t>
      </w:r>
      <w:r>
        <w:rPr>
          <w:rFonts w:eastAsia="Times New Roman" w:cs="Palatino Linotype" w:ascii="Palatino Linotype" w:hAnsi="Palatino Linotype"/>
          <w:color w:val="000000"/>
          <w:sz w:val="20"/>
          <w:szCs w:val="20"/>
          <w:lang w:eastAsia="hu-HU"/>
        </w:rPr>
        <w:t xml:space="preserve"> Délegyháza Község Önkormányzatának Képviselő- testülete 2008. október 07-én 14 órakor a Polgármesteri hivatalban megtartott rendkívüli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Jelen vannak:</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al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Károly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Továbbá:</w:t>
      </w:r>
      <w:r>
        <w:rPr>
          <w:rFonts w:eastAsia="Times New Roman" w:cs="Palatino Linotype" w:ascii="Palatino Linotype" w:hAnsi="Palatino Linotype"/>
          <w:b/>
          <w:bCs/>
          <w:color w:val="000000"/>
          <w:sz w:val="20"/>
          <w:szCs w:val="20"/>
          <w:lang w:eastAsia="hu-HU"/>
        </w:rPr>
        <w:t xml:space="preserve"> Dr. Kriston István</w:t>
      </w:r>
      <w:r>
        <w:rPr>
          <w:rFonts w:eastAsia="Times New Roman" w:cs="Palatino Linotype" w:ascii="Palatino Linotype" w:hAnsi="Palatino Linotype"/>
          <w:color w:val="000000"/>
          <w:sz w:val="20"/>
          <w:szCs w:val="20"/>
          <w:lang w:eastAsia="hu-HU"/>
        </w:rPr>
        <w:t xml:space="preserve"> al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ke Vanda </w:t>
      </w:r>
      <w:r>
        <w:rPr>
          <w:rFonts w:eastAsia="Times New Roman" w:cs="Palatino Linotype" w:ascii="Palatino Linotype" w:hAnsi="Palatino Linotype"/>
          <w:color w:val="000000"/>
          <w:sz w:val="20"/>
          <w:szCs w:val="20"/>
          <w:lang w:eastAsia="hu-HU"/>
        </w:rPr>
        <w:t>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öszönti a képviselő testület tagjait, és a megjelenteket. Megállapítja, hogy hiányzik Marosy Attila, Domán Zsuzsanna, Bulyáki Antal és Szilveszter Lajos, jelen van 6 fő, az ülés határozatkép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latot tesz a jegyzőkönyv hitelesítőjére Vásárhelyi László Károly és Bednárik László személyében, és kéri, hogy aki ezzel egyet ért,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7/2008. (X. 07.)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Vásárhelyi László Károly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és Bednárik László 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7.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elmondja, hogy még napirendi pont felvételét indítványozza, az egyik a 2.4 napirendi pont: Szent István Park villamos energia beruházásának részleges finanszírozása, a másik a 2.5 napirendi pont: Aljegyző személyével kapcsolatos személyügyi pont, amit zárt ülésként kér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8/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Egyebek napirendi pont közé felveszi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4 Szent István Park villamos energia beruházásának részleges finanszírozása című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9/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Egyebek napirendi pont közé felveszi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5 Aljegyző személyével kapcsolatos megbeszélés című zárt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kéri a képviselőket, hogy szavazzanak a napirendek elfogadását illető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0/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pirendi pontokat az alábbiak szerint határozza meg:</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Új meghívásos tárgyalásos környezetvédelmi pályázat elbírálása</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ebek</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állapodás jóváhagyása</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ÉSZ módosítás indításához határozat felülvizsgálata és településtervezési megbízás</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dősek Otthona ügye</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ent István Park villamos energia hálózatának kiépítése</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jegyző személyével kapcsolatos megbeszél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most jöttek haza Bisentiből (Olaszország) és aláírták a testvérvárosi megállapodást valamint elmondja, hogy megjött a MÁV-tól a válasz és megkapja az Önkormány a régi munkásszállást. A bérleti díj pedig még megbeszélések tárgyát képezi. Ezek után elmondja az első napirendi po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napirendpont: Új meghívásos tárgyalásos környezetvédelmi pályázat elbírá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3 szakértőt hívtak meg és 2 jelente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ilyen előzményei vannak ennek a meghívásnak. Többek között a Délegyházi Sport Horgász egyesület bejelentése a vízminőség és halállomány romlásáról. Elmondja, hogy kérte a Vízfelügyelőséget és a kistérségi ÁNTSZ-t, hogy ezentúl tartson vízminőség ellenőrzést. Tájékoztatja a képviselőket, hogy elrendelte a belső ellenőrzést a Polgármesteri hivatal és az önkormányzat költségvetésében, ennek elvégzésére felkérte a Majláth Konrád Konstantint a megbízása keretein belül, szeretne egy leltárt látni arról, hogy milyen vagyona van az önkormányzatnak. Elmondja, hogy ha nem hajtja végre az önkormányzat közigazgatási határozatot akkor 1 millió forintot szabhatnak ki büntetésként, de ezt többször. A felülvizsgálat után a vízügyi felügyelőség engedélyezheti a további kotrásokat, a második esetben is engedélyezheti, de feltételeket szab ki, vagy megtiltja a további munkálatokat a harmadik esetben. Elmondja, hogy ennek a felülvizsgálati dokumentációnak meghatározott tartalma van, amit november 30-ig be kell adni 6 példányban a Környezetvédelmi Felügyelőségnek és ezután hozza meg a határozatát. Meghatározzák, hogy szakemberek készíthetik el ezt a dokumentációt vagy maga az önkormányzat, azonban a Polgármesteri hivatalnak nincs erre kompetens személye, ezért 3 személyt hívtak meg, akik elkészíthetnek ilyen felülvizsgálatot. Elmondja, hogy Dr. Hidasi János nem jelent meg csak Porosz Mihály úr és Riba Róbert megbízásából Rácz Viktor. Tájékoztatja a meghívottakat, hogy már 3 céget kizártak, ezek a Keresztespók Kft., Tiszavölgyi Kft., Cholnoky Kft. Tájékoztatja a meghívottak, hogy egyenként meghallgatja őket a képviselő testület és utána pedig dönt, hogy kivel folytatja a tárgyalást tová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i Riba Róbert képviseletében Rácz Viktort, hogy mondja el a véleményét és megkéri Porosz Mihály urat, hogy addig foglaljon helyet k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megkapták a határozatot a felülvizsgálat elrendeléséről és hogy milyen szempontok alapján kell elvégezni ezt a vizsgálatot. Fontosnak tartják a talaj mechanikáját is figyelemmel kísérni, gondolva itt a szivárgásokra, vizsgálni kell a talajvizet, mederfeltöltések helyszínét és a lerakott hulladékokat, geodéziai méréseket kell végezni. Elmondja az adatok megléte után a korábbi adatokkal összevetve kezdődne a feldolgozás és végül lehetne következtetni az ott végzett munka megfelelőségére nem megfelelőség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t javasolja, hogy mind a két meghívott meghallgatása után tegyenek fel kérd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i, hogy kiírás alapján haladjanak, tehát ha van kérdés akkor azt most tegyék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ráshelyi László:</w:t>
      </w:r>
      <w:r>
        <w:rPr>
          <w:rFonts w:eastAsia="Times New Roman" w:cs="Palatino Linotype" w:ascii="Palatino Linotype" w:hAnsi="Palatino Linotype"/>
          <w:color w:val="000000"/>
          <w:sz w:val="20"/>
          <w:szCs w:val="20"/>
          <w:lang w:eastAsia="hu-HU"/>
        </w:rPr>
        <w:t xml:space="preserve"> kérdése az volt, hogy van-e valamilyen számítás az árajánlat a vizsgálat elvégzés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van egy előzetes kalkuláció, ami tartalmazza az előbb felsorol vizsgálatok árát. Összesen 7,6 millió forint + ÁFA a 6 db tó, ami tavanként 1,4 millió forintot jele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kérdése az volt, ha nem talál felhasználható adatokat, akkor ez az ár hogyan vált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ez az ár arra az esetre vonatkozik és ha vannak olyan információk, amit fel tudnak használni akkor ez csökken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rdése az volt, hogy amennyiben a szerződés létrejön akkor tudják-e tartani a határidő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kérdése az volt, hogy mikor jönne létre a megbízás, mert ez attól füg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mennyiben az ülésen érdemi döntés születik a szerződést a héten el lehet készíteni és aláírni, mert kötött elemei vannak, így nem kíván nagyobb átdolgozást. Elmondja, hogy előzményi anyagként tud adni az önkormányzat egy inkább ásványi anyagokra vonatkozó anyagot, ami a tavak kotrása kapcsán készült valamint elmondja, hogy elkészült egy ortofotó, a Polgármesteri Hivatal 50%-ban tulajdonos ebben. Kérdése pedig az volt, hogy ezek mennyire árcsökkentő tényezők. Elmondja, hogy ezért liszenz díjat kell fizessen az önkormányzat a másik tulajdonosnak, hogy felhasználhassa ezt az anya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az előbb említett geodéziai anyag árcsökkentő ténye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z iszap mennyiségre vonatkozóan is volt felmér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ezek az adatok nagyon jó kiindulási alapot jelente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csatorna rendszer is kiépült a üdülő terület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kérdése az volt, hogy a vizsgálati anyagot elkészítő csapat hány főből áll és milyen végzettségű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a csapat 7-8 fős szakemberekből áll és mindenkinek környezetvédelmi végzettsége van, tájékoztatja a képviselőket, hogy nagyon jó kapcsolatban állnak a Közép-Duna-Völgyi Környezetvédelmi és Vízügyi felügyelőségg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rdése az volt, hogyan tervezik a fizetési üteme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30 napos fizetési határidőt állapítanak meg által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dése az volt, hogy a másik két meghívottnál az van feltüntetve, hogy minden téren dolgoznak szűkítés nélkül, míg ennél cégnél fel sorolva milyen területen dolgoznak, tehát csak ezeken dolgoz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minden területen dolgoznak, mert erre szükség van a felülvizsgálat elkészítéséhez, csak a veszélyes hulladékkal foglalkozó területre nincs szükséges, de van ilyen szakemberük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van-e lehetőség részletfizetésre, 40-40%-os és 20%-os bontás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ez a fizetési konstrukció véleménye szerint megfel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i lenne árcsökkentő tényező ortofotó, ásványi anyagokkal kapcsolatos felmérés, ÁNTSZ vízminőségi vizsgálat, a csatornázás dokumentációját is rendelkezésükre tudja bocsátani. Kérdése, hogy ezen árcsökkentő tényezők hasznosítása esetén hány %-kal lesz kisebb az össz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Viktor:</w:t>
      </w:r>
      <w:r>
        <w:rPr>
          <w:rFonts w:eastAsia="Times New Roman" w:cs="Palatino Linotype" w:ascii="Palatino Linotype" w:hAnsi="Palatino Linotype"/>
          <w:color w:val="000000"/>
          <w:sz w:val="20"/>
          <w:szCs w:val="20"/>
          <w:lang w:eastAsia="hu-HU"/>
        </w:rPr>
        <w:t xml:space="preserve"> elmondja, hogy körülbelül 20%.</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öszönni, hogy megjelent és bemutatta a tevékenységüket. Kéri, hogy a második meghívottat hívják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második meghívott Porosz Mihá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hogy mutassa be magát és a cé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Porosz Mihály: </w:t>
      </w:r>
      <w:r>
        <w:rPr>
          <w:rFonts w:eastAsia="Times New Roman" w:cs="Palatino Linotype" w:ascii="Palatino Linotype" w:hAnsi="Palatino Linotype"/>
          <w:color w:val="000000"/>
          <w:sz w:val="20"/>
          <w:szCs w:val="20"/>
          <w:lang w:eastAsia="hu-HU"/>
        </w:rPr>
        <w:t xml:space="preserve">elmondja, hogy nyugdíjas, geofizikus és geológus végzettsége van és jelenleg szakértőként dolgozik, de 11 és fél évet dolgozott a Vízügyi Felügyelőségen, ahol a környezetvédelmi hatásvizsgálatok koordinálása volt a feladata. Elmondja, hogy az eddigi kotrások hatását kellene vizsgálni, tehát nem elég a tavak jelenlegi állapotát megállapítani, hanem meg kell vizsgálni azt is, hogy milyen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it tudna az önkormányzat hozzá tenni a vizsgálat anyagához: ortofotó, ásványi anyagokkal, iszappal kapcsolatos felmérési dokumentációt és a kérdése az volt, hogy ez csökkenti-e az ár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az ortofotó megléte jelentősen befolyásolja az ár meghatározását. Azonban elmondja, hogy a megadott határidő nem tartható egy ilyen nagy volumenű munkánál és tájékoztatja a képviselőket, hogy még a határidő lejárta előtt kellene írni egy levelet a Felügyelőségnek, hogy tolják ki a határidőt egy reális időpon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pviselő megér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kérdése az volt, hogy ezeket munkálatokat az úr egyedül végzi vagy ő is egy csoporttal dolg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szakértőként vesz részt a munkálatokban egy szakértői tea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kérdése az volt, hogy milyen végzettségűek ezek a szakember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erre most sajnos nem tud választ adni, mert csak a vezetőjüket ismer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milyen céggel dolg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a Nagyalföldi Környezetvédő és Térségfejlesztő Egyesülettel dolgo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rdése az volt, hogy tud-e valamilyen árajánlatot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körülbelül 7,5 millió forint +ÁF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Kérdése az volt, hogy január 30-a előtt akkor nem vállalja, hogy elkész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nem nem vállalja, hanem a vizsgálatok miatt több időre van szüks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rdése az volt, hogy az ortofotó hány százalékkal csökkentené, milyen fizetési határidőt adna meg valamint, hogy a 7,5 millió forint bruttó vagy net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ez ÁFA nélküli ár, ehhez még az hozzá 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még egyszer megkérdezi, hogy ha az ortofotót feltudja használni akkor az hány százalékos csökkenést jelent az ár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körülbelül 10-15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hogy külön is tudják-e vizsgálni a tava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nem lehet darabolni ezt a vizsgálatot ez egybe fogja a vizsgálni a tava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érti, de szeretné tudni, hogy azért bizonyos adatok fel lesznek tüntetve egy-egy tóra lebont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természetesen lesznek ilyen adatok is és elmondja, hogy már egyszer rész vett egy ilyen megbeszélésen a VI. tó vonatkozásában 1994-ben. Az akkori szakértői vizsgálat eredménye az volt hogy van értelme az utókotrásnak a tavakban, mert eltávolítják a felgyülemlett iszapot és a mélység növeléssel jelentősen meg nő a víztömeg, így az öntisztulási lehetősége annál nagyobb. Elmondja, hogy nagy jelentősége van a tavak közötti átfolyásnak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dése az volt, hogy van egy határozat és hogyan próbálják megakadályozni jogi úton, mert ehhez nem kifejezetten mérnöki munkára van szükség az illegális hulladék lerakást és az illegális mederfeltöl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ez a határozat Délegyháza község önkormányzatának szól és erre az önkormányzatnak kell megadni a válas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dése az volt, hogy a Tanulmányban erre a probléma megoldására lesznek alternatív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lehetséges- e egy olyan megoldás a fizetésnél, hogy 20 %-a a szerződéskötésnél, 40 %- a dokumentáció átvételekor és másfél hónappal később a fennmaradó összeg kifize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ebben ő sajnos nem tud nyilatkozni, mert ő a cégnek csak szakértője és erről többet a vezető tudna mon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kéri Porosz Mihály urat, hogy amíg a képviselő testület eldönti, hogy kivel folytatja a további tárgyalásokat, addig felhívná a nagy Géza urat a vezetőt, hogy lehetséges-e a részletfiz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úr kimegy, amíg a testület döntést 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ájékoztatja Szilveszter Lajos képviselőt az első pályázóval kapcsolatban. Elmondja, hogy Riba Róbert megbízásából Rácz Viktor jelent meg, 7,6 millió forintos árajánlatot tett, a meglévő anyagokra tekintettel 20%-os árengedményt tudna adni és részletfizetést is elfogadta, határidőt is vállalta. Közli, hogy az árengedménnyel körülbelül 6 millió forint az ajánlatuk Porosz úr pedig a 7,5 millióból enged 1 milli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mlékezteti a képviselőket, hogy a Porosz Mihály úr hozzá tette, hogy plusz mínusz 10%-os eltérés lehet az ár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nagy figyelmet kell a döntésnél az árra fektetnie a képviselő testületnek és ha összevetve a korábbi pályázók ajánlatával, mait nem fogadtak el mind a két ajánlat olcsóbb, azonban még fontos, hogy a Keresztespók kft. mennyiért adja oda az ortofotónak a másik 50%-át. Elmondja, hogy az első pályázót látta egy kicsivel jobb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hogy ha megkapja az önkormányzat az ortofotó akkor mindkét azt nyilatkozta, hogy tud belőle 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igen mind a két cég azt mondta, fel tudja hasz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ha tudják hasznosítani, akkor miért kell menniük a Keresztespók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nem kell menniük, hanem az Önkormányzatnak kell licensz díjat fizetnie a Keresztespók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úgy gondolja, hogy akkor ez az összeg még emelkedni fog, ha egyezkedni kell még a Keresztespókkal az ortofotóva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z a díj az eredeti árnak a 7, 5 milliónak a 10 %-a általá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ki a második pályázónál az imponált, hogy elmondta ez az ár, amit most modott az nem fix összeg, mert sok mindentől függ, azonban az első pályázónál az volt az érzése, hogy az elsődleges cél az, hogy a munkát megkap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ri, hogy a Keresztespókkal kötött szerződést nézzék át, mert a szóbeli megbeszéléskor azt mondták, ha saját célra használja fel az önkormányzat, akkor nem kell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felolvas egy részt a szerződésből erre vonatkozóan, ami azt tartalmazza, hogy non profit és tudományos célra történő felhasználás térítésment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bejön és elmondja, hogy nem tudta elérni a vezetőt, de tudott egy kollégájával beszélni, de ő azt mondta, hogy a végén csak 20% maradhat viss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feltesz még egy kérdést, hogy hogyan vállalják a garanciát akkor, ha a felügyelőség visszadobja az anya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rosz Mihály</w:t>
      </w:r>
      <w:r>
        <w:rPr>
          <w:rFonts w:eastAsia="Times New Roman" w:cs="Palatino Linotype" w:ascii="Palatino Linotype" w:hAnsi="Palatino Linotype"/>
          <w:color w:val="000000"/>
          <w:sz w:val="20"/>
          <w:szCs w:val="20"/>
          <w:lang w:eastAsia="hu-HU"/>
        </w:rPr>
        <w:t xml:space="preserve"> elmondja, hogy a cég felhasználhatóságra, helyességre és megbízhatóságára vállal garanciát és ha a felügyelőség visszadobja akkor el kell gondolkozni azon, hogy mi lehet az oka annak, hogy nem látják a tavak megtisztulásának a lehetőségét a módszer alkalmazásá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a véleménye szerint ő azért is nem vállalni rövidebb határidőket, mert csak egyszer dolgozott együtt a cég csapatával és nem ismeri csak a vezetőket, az első pályázóról pedig az a véleménye, hogy sokkal rugalmasabbak. A fizetésről pedig akkor tudnak majd egyértelmű információkat adni, ha meglátják a már elkészült dokumentáci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a véleménye szerint a második pályázó már kiszakadt ebből a csapatból, mert 3 éve nyugdíjas és kapcsolata már nincs a vízügyi hivatallal. Valamint azt javasolja, hogy tegyenek egy ellenaján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vélemény, hogy a második pályázó felkészült, szakértelemmel rendelkezik és emlékezett a 1994-es eseményekre, szerinte a Porosz Mihály lenne a megfel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ezeket a vizsgálatok egy jó csapattal 2-3 hét alatt el lehet végezni, és úgy gondolja, hogy az első pályázó, aki egy 7 fős csapattal dolgozik ezt megtudná csinálni, a második pályázónál ugyanezt nem lát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két cég részéről két különböző személy volt jelen, mert az elsőnél az ügyvezető volt jelen, míg a másodiknál maga a szakértő és ezt nem lehet összehasonlítani, viszont még is az első mellett szavaz, mert elmondták, hogy a határidőt tudnák tar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önkormányzatként soha nem szerződne egyesülettel, mert nincs vagyona és javasolja, hogy az elbírálásig vissza kellene tartani az összeg 15-20 %-át, valamint a határidő nem tartása esetén ködbért rójon ki az önkormányzat a cégre. Jogi vonatkozások miatt az első pályázóra szava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isszatér az ortofotó felhasználásának pénzügyi vonatkozásaihoz és elmondja, hogy ebből nem származik az önkormányzatnak bevét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kkor nem kell fizetni az ő értelmezésében, ha a Keresztespókkal együtt működve használja fel az önkormányzat non profit cél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közös felhasználás azt jelenti, hogy az önkormányzat és Keresztespók felhasználja közös non profit célra, azonban ő véleménye szerint ezért a felhasználásért sem kellene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kéri, hogy először nézzék meg a cégek, hogy tudják-e használni, ha nincs mellé tanulmá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ez mellé nem kell tanulmány ezt geodéziai mérések helyett használják, mérési pontokat határoznak meg ezz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hogy tanulmány van hozz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most fog elkészülni hozzá a tanulmány, de ezt akkor kellett volna elkészíteni, mikor az ortofotó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ndja, hogy ez azért nem készült el, mert a Kéktó 2000 kft. nem szolgáltatott ad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ost egy cd-t oda tud adni az önkormányzat, és abból indulnak ki, hogy ez 20% csökkenést jelent az árban, mert erre tett ajánlatot és, ha azt mondja, hogy nem tudja felhasználni, akkor az a javaslata, hogy tárgyaljanak újra. Kérdése pedig az volt, hogy az önkormányzatnak mi legyen az ellen aján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avasolja az 5 millió forintos aján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szi fel a kérdést, hogy aki Riba Róbertet ajánlatát fogadja el,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5 igen, 1 nem (Dr. gr. Bethlen Istvánné), 1 tartózkodás (Szilveszter Lajo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1/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új meghívásos tárgyalásos környezetvédelmi pályázat elbírálásánál Riba Róbert ajánlatát fogadja 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hogy hívják be mind a két pályázót. Köszöni a pályázóknak, hogy megjelentek és elmondja, hogy hosszan tárgyaláson a képviselők úgy döntöttek, hogy Riba Róbet szakértővel szeretnének további tárgyalások foly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Rácz Viktor Riba Róbert képviseletében van jelen, a cégük az R. K. Kft., Budapesti bejegyzésű, de telephelye Salgótarjánban van. Az ajánlata 7,6 millió forint + ÁFA volt és a geodéziai adatok átadása esetén 20 %-os árengedményre tett ajánlatot, így a végösszeg 6 millió forint. Elmondja, hogy az önkormányzat ellenajánlata 5 millió forint és még további adatszolgáltatást tudnak nyúj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ez egy komplett anyag, amit fel tudnak használni és ezért gondolt a képviselő testület még 1 millió árengedmény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jelenleg a cél, hogy egy elfogadott felülvizsgálat készüljön és a sok éves tapasztalat alapján betudják határolni, hogy mi az a minimális tétel, ami szükséges egy ilyen dokumentáció elkészítéséhez és ez a tétel a 6 millió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a részletfizetési lehetőség akkor lehetséges? Elmondja, a megbízási szerződés szerint, ha valami szakmai hibát vétenek az a cég terhe, valamint eredménykötelet is meghatároznának, amire visszatartanának pén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z üzleti életben 10-15%.</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ez a cégüknél is bevett szokás és tudják alkalmazni., azonban elmondja, hogy csak akkor tudnak árat csökkenteni, ha kevesebb vizsgálatot végeznek és ezt vagy sikerül elfogadtatni, vagy azt mondja a felügyelőség, hogy még szüksége vizsgál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dése az volt, hogy a cég akkor tudja vállalni ezt a visszatartási kötelezettséget, ha az ajánlott 6 millió forintban állapodik mag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ha lejjebb kell menni az árban, akkor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dése az volt, hogy de a 15%-os visszatartással egyetért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válasz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180 napos határozati határideje van a felügyelőség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jó esetben, rossz esetben pedig másfél év. Kérdése pedig az volt, hogy 10%-os visszatartásban megállapodhatnak-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külön eljárási határideje van valamelyik rendelet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válasza igen van egy eljárási határidő, mikor megkapja a felügyelőség van 30 napja, hogy postázza a szakhatóságoknak, a szakhatóságoknak pedig 30 nap áll a rendelkezésük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z nem környezeti hatástanulmány, hanem környezetvédelmi felülvizsgá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itt is hasonlóak az eljárási idők, 30 nap amíg kiküldik, 30 nap amíg visszajön a válasz és még 30 nap amíg elbírálják, ha nincs semmi probléma és, hogy sajnos az a tapasztalat nem tartják be a határidő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a felülvizsgálat is közös szabályok alá es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nem, de hasonlóak a határidők és optimáli esetben a leadást követően még 3 hónap.</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Rácz Viktort, hogy kifáradna, mert szeretne valamit megbeszélni a képviselőkk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t mondja, hogy mi lenne akkor, ha azt mondja a képviselő a testület a Cholnokynak, hogy amennyiben ebben az évben megkapjuk az engedélyt is akkor megbízz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tájékoztatja, hogy azt már egyszer elutasítot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ki rossz érzése van és neki akkor is a Cholnoky tetsz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addig hogy a multi céggel kapcsolatos tárgyalásokon eljutottak addig, hogy a cég készített egy szerződés tervezetet és hétfőn ezt az igazgató tanácsuk megtárgyalja, és ezt követően kerülne a Képviselő- testület elé. A szerződéskötet egy </w:t>
      </w:r>
      <w:r>
        <w:rPr>
          <w:rFonts w:eastAsia="Times New Roman" w:cs="Palatino Linotype" w:ascii="Palatino Linotype" w:hAnsi="Palatino Linotype"/>
          <w:b/>
          <w:bCs/>
          <w:color w:val="000000"/>
          <w:sz w:val="20"/>
          <w:szCs w:val="20"/>
          <w:lang w:eastAsia="hu-HU"/>
        </w:rPr>
        <w:t xml:space="preserve">alap megállapodásból </w:t>
      </w:r>
      <w:r>
        <w:rPr>
          <w:rFonts w:eastAsia="Times New Roman" w:cs="Palatino Linotype" w:ascii="Palatino Linotype" w:hAnsi="Palatino Linotype"/>
          <w:color w:val="000000"/>
          <w:sz w:val="20"/>
          <w:szCs w:val="20"/>
          <w:lang w:eastAsia="hu-HU"/>
        </w:rPr>
        <w:t>állna, melynek további része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melléklet vízjogi engedély</w:t>
      </w:r>
      <w:r>
        <w:rPr>
          <w:rFonts w:eastAsia="Times New Roman" w:cs="Palatino Linotype" w:ascii="Palatino Linotype" w:hAnsi="Palatino Linotype"/>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w:t>
      </w:r>
      <w:r>
        <w:rPr>
          <w:rFonts w:eastAsia="Times New Roman" w:cs="Palatino Linotype" w:ascii="Palatino Linotype" w:hAnsi="Palatino Linotype"/>
          <w:b/>
          <w:bCs/>
          <w:color w:val="000000"/>
          <w:sz w:val="20"/>
          <w:szCs w:val="20"/>
          <w:lang w:eastAsia="hu-HU"/>
        </w:rPr>
        <w:t>2. melléklet önköltség megállapodás</w:t>
      </w:r>
      <w:r>
        <w:rPr>
          <w:rFonts w:eastAsia="Times New Roman" w:cs="Palatino Linotype" w:ascii="Palatino Linotype" w:hAnsi="Palatino Linotype"/>
          <w:color w:val="000000"/>
          <w:sz w:val="20"/>
          <w:szCs w:val="20"/>
          <w:lang w:eastAsia="hu-HU"/>
        </w:rPr>
        <w:t xml:space="preserve"> az </w:t>
      </w:r>
      <w:r>
        <w:rPr>
          <w:rFonts w:eastAsia="Times New Roman" w:cs="Palatino Linotype" w:ascii="Palatino Linotype" w:hAnsi="Palatino Linotype"/>
          <w:b/>
          <w:bCs/>
          <w:color w:val="000000"/>
          <w:sz w:val="20"/>
          <w:szCs w:val="20"/>
          <w:lang w:eastAsia="hu-HU"/>
        </w:rPr>
        <w:t>önkormányzat és az Abaland Kft. között</w:t>
      </w:r>
      <w:r>
        <w:rPr>
          <w:rFonts w:eastAsia="Times New Roman" w:cs="Palatino Linotype" w:ascii="Palatino Linotype" w:hAnsi="Palatino Linotype"/>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ovábbá </w:t>
      </w:r>
      <w:r>
        <w:rPr>
          <w:rFonts w:eastAsia="Times New Roman" w:cs="Palatino Linotype" w:ascii="Palatino Linotype" w:hAnsi="Palatino Linotype"/>
          <w:b/>
          <w:bCs/>
          <w:color w:val="000000"/>
          <w:sz w:val="20"/>
          <w:szCs w:val="20"/>
          <w:lang w:eastAsia="hu-HU"/>
        </w:rPr>
        <w:t>Abaland multi cég közötti megállapodás</w:t>
      </w:r>
      <w:r>
        <w:rPr>
          <w:rFonts w:eastAsia="Times New Roman" w:cs="Palatino Linotype" w:ascii="Palatino Linotype" w:hAnsi="Palatino Linotype"/>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 telepengedély céljára </w:t>
      </w:r>
      <w:r>
        <w:rPr>
          <w:rFonts w:eastAsia="Times New Roman" w:cs="Palatino Linotype" w:ascii="Palatino Linotype" w:hAnsi="Palatino Linotype"/>
          <w:b/>
          <w:bCs/>
          <w:color w:val="000000"/>
          <w:sz w:val="20"/>
          <w:szCs w:val="20"/>
          <w:lang w:eastAsia="hu-HU"/>
        </w:rPr>
        <w:t>területbérleti szerződés</w:t>
      </w:r>
      <w:r>
        <w:rPr>
          <w:rFonts w:eastAsia="Times New Roman" w:cs="Palatino Linotype" w:ascii="Palatino Linotype" w:hAnsi="Palatino Linotype"/>
          <w:color w:val="000000"/>
          <w:sz w:val="20"/>
          <w:szCs w:val="20"/>
          <w:lang w:eastAsia="hu-HU"/>
        </w:rPr>
        <w:t xml:space="preserve"> az önkormányzat és a multinacionális cég közö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munkavédelmi szabályzat</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értékesítési szerződés</w:t>
      </w:r>
      <w:r>
        <w:rPr>
          <w:rFonts w:eastAsia="Times New Roman" w:cs="Palatino Linotype" w:ascii="Palatino Linotype" w:hAnsi="Palatino Linotype"/>
          <w:color w:val="000000"/>
          <w:sz w:val="20"/>
          <w:szCs w:val="20"/>
          <w:lang w:eastAsia="hu-HU"/>
        </w:rPr>
        <w:t>, ami szállítási szerződés az önkormányzat – Vagyonkezelő - és a multi cég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t az egészet az igazgató tanács, felügyelő bizottság, könyvvizsgáló megtárgyalná ugyanúgy az önkormányzat részéről is (önkormányzat, Vagyonkezelő taggyűlése, felügyelő bizottsága és könyvvizsgáló. Ezt javaslata szerint együttes ülésen kellene megtárgyalni módosító javaslatokkal együ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úgy néz ki, hogy egy mobil osztályozóval, dehidrátorral, árudepó alakulnak ki. Az ásványi anyagot adná el az önkormányzat (homok, kavics együtt), aminek a szétválasztása után a homokot is elszállítanák eladásra az osztályozás után. Az átmeneti depó nem lehet nagyobb, mint az árudep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400 ezer t/ évet tudnának vállalni napi 12 órás üzemmenet mellett. A legjobb technikát telepítenék ide. 360.-Ft/ t számolás esetén (kb. 600.-Ft/m</w:t>
      </w:r>
      <w:r>
        <w:rPr>
          <w:rFonts w:eastAsia="Times New Roman" w:cs="Palatino Linotype" w:ascii="Palatino Linotype" w:hAnsi="Palatino Linotype"/>
          <w:color w:val="000000"/>
          <w:sz w:val="20"/>
          <w:szCs w:val="20"/>
          <w:vertAlign w:val="superscript"/>
          <w:lang w:eastAsia="hu-HU"/>
        </w:rPr>
        <w:t>3</w:t>
      </w:r>
      <w:r>
        <w:rPr>
          <w:rFonts w:eastAsia="Times New Roman" w:cs="Palatino Linotype" w:ascii="Palatino Linotype" w:hAnsi="Palatino Linotype"/>
          <w:color w:val="000000"/>
          <w:sz w:val="20"/>
          <w:szCs w:val="20"/>
          <w:lang w:eastAsia="hu-HU"/>
        </w:rPr>
        <w:t xml:space="preserve"> vegyes homok és kavics) 150 millió Ft/év bevételt jelent, amiből az Abalandnak az önköltsége lejön. Ebből a komoly bevételből az 5-6 millió Ft hatásvizsgálat „elenyésző”. Ilyen üzem mellett a legjobb technikával 400 ezer t/ év adatokkal számolva a független szakértő és multinacionális cég által felmérés szerint 3 millió m</w:t>
      </w:r>
      <w:r>
        <w:rPr>
          <w:rFonts w:eastAsia="Times New Roman" w:cs="Palatino Linotype" w:ascii="Palatino Linotype" w:hAnsi="Palatino Linotype"/>
          <w:color w:val="000000"/>
          <w:sz w:val="20"/>
          <w:szCs w:val="20"/>
          <w:vertAlign w:val="superscript"/>
          <w:lang w:eastAsia="hu-HU"/>
        </w:rPr>
        <w:t>3</w:t>
      </w:r>
      <w:r>
        <w:rPr>
          <w:rFonts w:eastAsia="Times New Roman" w:cs="Palatino Linotype" w:ascii="Palatino Linotype" w:hAnsi="Palatino Linotype"/>
          <w:color w:val="000000"/>
          <w:sz w:val="20"/>
          <w:szCs w:val="20"/>
          <w:lang w:eastAsia="hu-HU"/>
        </w:rPr>
        <w:t>, vagyis 5,1 t ásványi anyag van. Ha ezt elosztjuk a 400 ezerrel, akkor megkapjuk, hogy 12 évig bányásznak a tavaink körül. Ekkora mértékű a feladatok mennyisége, amit elmulasztott az önkormányzat 2000 óta. Erre jöhetne majd a településfejlesztés. A IV. tavat 3 év múlva tudnák átadni. Hangsúlyozza, hogy 12-én lett igazgatótanács, utána pedig 10 napon belül a régióvezetőknek kell ezt még jóváhagyni. Október végén, amint döntés születik a multi cégnél, megkapja az önkormányzat. Elmondja, hogy semmilyen döntési álláspontot nem közölt még az önkormányzat rész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a kiporszívózás előtt sorra kerül egy lezárás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z csak időszakos lesz és kéri, hogy hívják vissza Rácz Viktor urat. Elmondja Rácz Viktor úrnak, hogy az anyagiak mellet nagyon fontos lenne, hogy ne húzzák az idők a Felügyelőségnél, hanem minél hamarabb döntés szüles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szokták azt is alkalmazni, hogy a cég maga külön megkeresi a szakhatóságokat és felgyorsítják a folyam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kérdése az volt, hogy a 6 millió forinton beleül nem lehet m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abban az esetben lehet, ha felvállalják, hogy előírnak még plusz vizsgálato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kérdése az volt, ha elfogadják a 6 millió forintot és még előír vizsgálatot a felügyelőség az a cég költsége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a hiánypótlást elvégzik, de ha lentebb mennek az árban és még előírnak vizsgálatot akkor az önkormányzat fiz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zért tépelődnek ennyit az anyagi kérdéseken, mert nagyon nehéz helyzetben van az önkormányzat, de meg kell érteni, hogy 6 millióért nem biztos, hogy lehet értékelhető munkát elkész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 azt javasolja, hogy fogadják el a 6 millió forintos aján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számára az fontos, hogy minőségi munka készüljön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ez a 10 %-os visszatartás tulajdonképpen jóteljesítési garanc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ah az önkormányzat megkapja a jogerős határozatot, akkor kerül utalásra ez a visszatartott 10 %.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fontos érdeke fűződik az önkormányzatnak a határidő betartásához, ezért javasolja, hogy amennyiben nem meghatározott időpontra történik a teljesítés akkor napi ködbért róna ki az önkormányzat. Valamint az a véleménye, ha valamilyen bírság éri a Polgármesteri hivatal, azt mindenképpen a cégnek kellene viselni és ha nem sikeres a vizsgálat azt is valamilyen szankciót vonjon maga ut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a ködbért milyen összegben határozz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napi 20.000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ácz Viktor</w:t>
      </w:r>
      <w:r>
        <w:rPr>
          <w:rFonts w:eastAsia="Times New Roman" w:cs="Palatino Linotype" w:ascii="Palatino Linotype" w:hAnsi="Palatino Linotype"/>
          <w:color w:val="000000"/>
          <w:sz w:val="20"/>
          <w:szCs w:val="20"/>
          <w:lang w:eastAsia="hu-HU"/>
        </w:rPr>
        <w:t xml:space="preserve"> elmondja, hogy maximalizálni szokták a megbízási összeg 10%-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makkor maximalizálják 600.000 forint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kkor napi 20.000 forint és maximum 600.000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fentiek szerint elfogadja a megbízási díjat a jólteljesítési díjjal, kötbérrel kapcsolatban,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Szilveszter Lajo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2/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a tavainak környezetvédelmi felülvizsgálatával megbízza Riba Róbertet, hogy 6.000.000.-Ft-os megbízási díjért végezze el a szükséges környezetvédelmi felülvizsgálatot. A megbízási díjból Délegyháza Község Önkormányzata visszatart 10%-ot jólteljesítési garanciaként, azzal, hogy az akkor kerül kifizetésre ha a jogerős határozatot megkapja az önkormányzat . További feltétel, hogy amennyiben 2008. november 21-hez képest késik a vizsgálat, úgy 20.000.-Ft/ nap kötbért ró ki az önkormányzat Riba Róbert megbízottra, ami maximum a megbízási díj 10%-a lehet vagyis 600.000.-Ft. További kikötése még az önkormányzatnak, hogy az esetleges késedelemből adódó bírság is a megbízottat terhel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szi fel a kérdést, hogy aki a megbízási szerződés aláírásával megbízza a polgármester,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3/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óváhagyja, hogy Riba Róberttel kötendő környezetvédelmi felülvizsgálattal kapcsolatos megbízást a polgármester, Dr. gr. Bethlen Istvánné aláír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 napirendipont: Egyeb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 1. Megállapo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Östör Károly most rögtön fizet 1 milliót, október 21-ig kifizet 4 millió forintot</w:t>
      </w:r>
      <w:r>
        <w:rPr>
          <w:rFonts w:eastAsia="Times New Roman" w:cs="Palatino Linotype" w:ascii="Palatino Linotype" w:hAnsi="Palatino Linotype"/>
          <w:b/>
          <w:bCs/>
          <w:color w:val="000000"/>
          <w:sz w:val="20"/>
          <w:szCs w:val="20"/>
          <w:lang w:eastAsia="hu-HU"/>
        </w:rPr>
        <w:t xml:space="preserve">, </w:t>
      </w:r>
      <w:r>
        <w:rPr>
          <w:rFonts w:eastAsia="Times New Roman" w:cs="Palatino Linotype" w:ascii="Palatino Linotype" w:hAnsi="Palatino Linotype"/>
          <w:color w:val="000000"/>
          <w:sz w:val="20"/>
          <w:szCs w:val="20"/>
          <w:lang w:eastAsia="hu-HU"/>
        </w:rPr>
        <w:t>januárig újabb 4 millót, és még ezen felül maradó 3 millió 32 ezer forintot jövő év márciusában kezdené el törleszteni egye4nlő részletekben,5 évig. Elmondja, hogy abban nem született döntés múltkor, hogy az 5 évre vállalná a közszolgálati viszonyát. A hatvan hónapos fizetési kedvezményen felül azt kérte Östör Károly, hogy az osztályvezetői kinevezéséhez jövő évtől bérköltséget és vezetői illetménypótlékot is biztosítana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hogy ezt a kinevezés témát fejtse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z önkormányzat SZMSZ-bén csak a struktúra van feltüntetve, de nincsenek osztályvezetők. Östör Károly annak idején azzal a ki nem mondott szándékkal jött a Polgármesteri Hivatalba dolgozni, hogy csak lehet osztályvezető a pénzügyi, számviteli osztály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hogy ezt ki mond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nem volt megállapodás, hanem Östör Károly úrnak ez volt a szándéka. Erre olyan választ kapott, hogy csak akkor, ha a képviselő testület biztosít rá bérkeretet. Elmondja, hogy kinevezhetné, azonban ha a képviselő testület nem ad hozzá pénzt akkor nem tudja megtenni. Elmondja, hogy havonta 80.000 Ft plusz költség, azaz havi 50.000 Ft törlesztést kapná meg az önkormányzattól. Ezzel kedvezménnyel azonban 5 évig ide leköti magát. Elmondja, hogy nem a kinevezéséhez kötődik az 5 év, mert azt a vezető bármikor visszavonhatja és így ha nem nevezik ki akkor is itt kell maradni 5 évig. Elmondja, hogy ő meg van elégedve munkájával, most is együtt dolgoztak ki egy feladat szabást a pénzügyi osztály részére. Elmondja, hogy belső ellenőrzést kért az ez évi könyvelés átnézésére, mert onnantól lehet mérni az új munkatárs teljesítményét, belső ellenőr mindezt a megbízásának keretein belül, nem plusz költségekért. Valamint elmondja, hogy a belső ellenőr felajánlotta, hogy a másik új munkatársnak Berki Editnek segít betanulni a közigazgatási könyvelésbe,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éleménye szerint felvett az önkormányzat két olyan dolgozó, akiknek nincs tapasztalat a közigazgatás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 Östör Károlyt nem könyvelőnek vették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sérelmezi, hogy amikor meghirdették erre az állásra a pályázatot az aljegyző úr nem említette, hogy osztályvezetőt keresnek. Kéri képviselő társait, hogy gondolkodjanak el ezen az osztályvezetői kinevezésen, mert nincs olyan anyagi helyzetben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kár lenne, ha nem tudnák ezzel jutalmazni a dolgozókat és ezzel előre segíteni a munkáju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kéri, hogy ha úgy áll anyagilag az önkormányzat egy év múlva, és megengedheti magának, akkor gondolkodjanak el rajta. Kérdése padig az volt, hogy már annyira jól áll a helyzet, hogy ezt meg lehet 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javul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zt a javuló tendenciát Östör Károlynak köszönhető, mert komolyabb gazdálkodási szemlélet alakult ki, minden héten tart munkaértekezletet a pénzügyi osztálynak. Elmondja, hogy kiderül egy bankváltással 29 millió forintja szabadulna fel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ennek a pénznek a felszabadításának komoly következményei vannak. Nem lesznek új utak, mert ezt Fundamenta alapból lett volna, de így nem fognak hozzátenni házhelyenként 90.000 Ft-ot. Elmondja, hogy ez nem fejlődés, ha azért váltunk az Otp-ről Raffeisen bankra, hogy kiadják azt a 29 millió forin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térjenek ki a jelenlegi helyzetre, hogy miért nem tudják a csatorna befizetésekből az utakat megjavítani, mert már most megmondták, hogy nem kapják vissza a 90.000 forintokat a lakó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bankok ajánlatairól előterjesztést kell készíteni és majd akkor kell a képviselő testületnek döntenie és, hogy annak idején valaki nagyon rosszul döntött mikor a kézfizető kezesség mellé még oda tett 29 millió forin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2012-ben lejárnak a Fundamenta szerződések és lenne nagyon sok közműfejlesztési támogatás, de ha azt a pénzt felszabadítják, akkor semmi sem fog megvalósulni. Valamint elmondja, visszatérve a napirendponthoz, hogy az elvégzett munka után szoktak jutalmazni, de nem megelőlegez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m csak egy személyt szeretne jutalmazni, hanem a hivatal összes dolgozóját. Visszatér a csatornázáshoz és elmondja, hogy akkor valósulna meg ez a konstrukció, ha rendesen fizetnének az emberek, de mivel nem fizetik így azok a bizonyos kamatok nem keletkez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visszatérve Östör Károlyt érintő napirendponthoz, elmondja, hogy véleménye szerint nagyon jól átlátja a helyzetet és tudja mit kell tenni, hogy gazdaságilag helyre álljon az önkormányzat, a többi osztályon is végre kell hajtani ezt, hogy hatékony legyen a működés. Valamint kifejti, hogy ezt az osztályvezetői kinevezést vissza is lehet vonni, ha egy év múlva azt mondja az aljegyző úr, hogy ez a teljesítmény nem volt megfelelő. Elmondja, hogy ő támogatja ezt a kinevezést a gazdasági gondok ellenére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hogy milyen plusz bevételek keletkeztek, amióta Östör úr állományba állt, mert véleménye szerint akkor lehet hatékony munkáról beszélni, ha valamilyen pluszt talált ki, hisz az eddig befolyt pénz a rendszeres adófelszólításokból jön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mondja, hogy ez nem teljesen így van, mert nyáron ő indította el a már másfél éve elmaradt ad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kérdése az volt, hogy milyen forrásokból fognak plusz bevételeket eszközö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mondja, úgy hogy vállalkozási működésű bevételeket kell terem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azt javasolja, hogy addig míg nem indul be a kavicsbánya kitermelése ne nevezzenek ki osztályvezetőket és az Östör károly kinevezését is akkor tárgyalják új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lmondja, hogy ő úgy érzi, hogy minden egyes új munkatársnál akadályokba ütköznek és hogy az emberek hatékonyságát lehet növelni ilyen pluszokkal és nagy közreműködéssel Östör Károly munkájának köszönhető, már alig van számla tartozása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jó irányítás alapjai a humán gazdálkodás és a vagyonnal való gazdálkodás. A belső tartalékot csak úgy lehet felszínre hozni, ha van perspektíva a dolgozók előtt. Tájékoztatja a képviselőket, hogy már olyan feladatok vannak, amik együttműködést követelnek egy osztály dolgozói között és ahhoz, hogy ez működjön kell egy irányító ember, aki ezt koordinálja és akkor lehet jutalmazni. Elmondja, hogy az osztály struktúrát nem lehet kikerülni és már elért oda az önkormányzat, hogy ez szükséges, ezt a megoldást a pénzügyi osztályom modellezi a dinamikus működtetés érdek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neki is az a problémája, hogy még nem ismerik a jövő évi költségvetés adatait, de magával a kinevezéssel nincs gondja csak az anyagi vonzatáv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jövő évi költségvetésben határok meg lesznek húzva, nem lesz 50 milliós hiányköltségvetés tervezve és ha a képviselő testület megengedi akkor a humán erőforrás felé nyit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észrevételi, hogy az aljegyző úr csak javaslatot tehet és majd a pénzügyi bizottság dö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mondja, hogy törvény adta joga, hogy költségvetés tervezet készítse,ami kiköti nem lesz hiányköltségvetés és ha a képviselő testület átformálja, akkor azért vállalja a felelőssé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elmondja, hogy nem akarnak kinevezéssel a költségvetésből elvenni, hanem azon kell gondolkodni, hogy ezt a pénzt honnan lehet megterem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elmondja, hogy tájékoztatta a legutolsó munkaértekezleten a munkatársakat a szemléletváltozásról és megdicsérte a kollégákat a gyors alkalmazkodás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lmondja, hogy az egyes tételek kiemelése, aminek biztosan benne kell lennie a költségvetési rendeletben, rossz megoldás, mert nem fog szerepelni a költségvetési rendelet megtárgyalásán, csak, hogy honnan történik a finanszíro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azt javasolja, hogy Östör Károly kinevezéséhez térjenek vissza 2009. júniusában. Polgármester asszonyt kérdezi egyetért ez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zal nem ért egyet, hogy térjenek vissza erre a kérdésre jövő év júniusában, mert költségvetést novemberben el kell készíteni, valamint az a véleménye, hogy a munkatársakat támogatni kell a hatékonyabb működés érdeké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elmondja, hogy ha Östör Károly komolyan és felelősségteljesen kezeli az önkormányzat ügyeit, akkor térjenek vissza a kérd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avaslata az volt, hogy engedélyezik a részletfizetést, de a vezetői kinevezésre vonatkozó tárgyalást jövő év júniusában ejtsék meg, mert akkor már látható lesz az önkormányzat részéről beinduló vállalkozás eredményessége és ha profitáló lesz ez a vállalkozás akkor kitudja fizetni az önkormányzat a kinevezett vezetők bérét. Részletfizetési halasztást engedélyezne addig az Östör Károlynak, amíg ez a tárgyalás nem történik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mondja, hogy kételyei vannak a megszavazott céggel sz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dése az volt, hogy képviselő testületnek szándékában áll fejleszteni Délegyháza Község Polgármesteri Hivatalát valamint segítenek abban, hogy nagyobb teljesítményt érjenek el, azonban ha nem kap segítséget akkor nem tud többet elérni output oldalon. Elmondja a problémáját, mely szerint nincs olyan ember a hivatalban, aki ismer a jogot, valamint nincs olyan ember sem, aki tud szerződést írni, ennek következmény, hogy az aljegyző csinál mindent és ha ezt nem fizetik meg, ő is kéri az áthelyezését osztályvezetőnek, mint jogtanácsos, mert az sincs. Elmondja, hogy rengeteg olyan dolog van , ami nem kellene csinálnia, de mivel nincs rá ember, így neki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kérdése az volt, hogy szerződés van lebontva egy hónap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ajd készít egy kimutatást valamint, hogy rendszeresen 23:00-kor megy haza és ez azt mutatja, hogy díszfunkciós a szervezet, nem jól működ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Kérése az volt, hogy a legközelebbi ülésre írja össze mit szeretne még és azt is honnan lesz meg rá a 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elmondja, hogy az ő munkájának eredménye az, hogy nem jött a csődbiztos és nem is fog jönni valamint, az hogy a multinacionális céggel folyamatosak és zökkenő mentesek a tárgyalás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dése az volt Östör Károly felé, mit tett annak érdekében, hogy nem jött ki csődbiztos, mivel tudja ezt alátámasztani, hogy ezt mind ő intézte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Szilveszter Lajos képviselő úrnak: véleménye szerint az a képviselő úr tájékozatlanságának a mutatója, mert a válságkezelési tervben ez mind benne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hogy az előbb feltett kérdésére írásban válaszoljon Östör Káro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mondja, hogy 15 napon belül írásban válaszol és azt is, hogy az Östör Károly által befizetett 10 millióból származik az elkövetkezendő 10 évben a személyi juttat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kérdése az volt, hogy áll még az aljegyző úr kijelentése miszerint elfog menni jöv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mondja, hogy igen elmegy, ha így maradnak a dolgok, de amennyiben segítenek neki, akkor 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éri, hogy döntsenek Östör Károly üg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Bednárik László</w:t>
      </w:r>
      <w:r>
        <w:rPr>
          <w:rFonts w:eastAsia="Times New Roman" w:cs="Times New Roman" w:ascii="Times New Roman" w:hAnsi="Times New Roman"/>
          <w:color w:val="000000"/>
          <w:sz w:val="24"/>
          <w:szCs w:val="24"/>
          <w:lang w:eastAsia="hu-HU"/>
        </w:rPr>
        <w:t xml:space="preserve"> módosító indítványa: mely szerint júniusban térjenek vissza az osztályvezetők kinevezéséhez és más személyjuttatásokkal kapcsolatos kérdésre, mikor a gazdálkodás beindul és támogatják a fizetési haladéko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4/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óváhagyja Bednárik László módosító indítványát miszer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2009. júniusában térnek vissza a osztályvezetők kinevezéséhez és más személyi juttatásokkal kapcsolatos kérdések megtárgyalásához, amikor a gazdálkodás beindu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ozzájárul továbbá Östör Károly lakásával kapcsolatos 3.032.000.-Ft vételárhátralék 2009.június hótól kezdődő 60 havi egyenlő részletben történő visszafizetéséhe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kéri Forgó Vilmosnét, hogy mivel tartózkodott nyilatkozzon a szerződés aláírásánál, hogy aláírja-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 HÉSZ módosítás indításához határozat felülvizsgálata és településtervezési megbí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teszi fel, hogy aki egyetért a Galla tanya Hész módosításának elindításáva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5/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óváhagyja Galla tanya Hész módosításának elindítás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hogy ne lehessen 4 lakásos házakat építeni délegyház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zekre a lakásokra a Ráckevei Építésügyi csoport mindaddig kiadja az engedélyeket, amíg a HÉSZ nincs módosí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6/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tályos Építési Szabályzatában korlátozni kívánja az</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építési telken elhelyezhető lakások számát az</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ábbiak szerin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600 m2 fölött max. 2 lakás</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600 m2 alatt egylakásos épület helyezhető e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folyamatban lévő hatályos Helyi Építési Szabályza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ódosításánál a testület döntését bele kell foglalni.</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következmények miatt kéri az önkormányzat az</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építéshatóságot, hogy az engedélyezési eljárásban</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gye ezen határozatot figyelembe. Ezzel egy időben 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49/2007.(VII.16.) számú korábbi határozatát hatályon kívül hely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3. Idősek Otthona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tájékoztatja,a képviselő testülete az ügy állásáról. Elmondja, hogy felhívta az ügyészség és azt mondták, hogy az örökösök ismét perelni akar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t tanácsolja, hogy írjon levelet az ügyészség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bben nem történt szavazás, ez csak tájékoztatá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1"/>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Szent István Park villamos energia hálózatának kiépí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ancsics György: </w:t>
      </w:r>
      <w:r>
        <w:rPr>
          <w:rFonts w:eastAsia="Times New Roman" w:cs="Palatino Linotype" w:ascii="Palatino Linotype" w:hAnsi="Palatino Linotype"/>
          <w:color w:val="000000"/>
          <w:sz w:val="20"/>
          <w:szCs w:val="20"/>
          <w:lang w:eastAsia="hu-HU"/>
        </w:rPr>
        <w:t>elmondja, hogy az előző testületi ülésen említett 500 ezer forint a föld és a légkábel, tárgytalan, mert az energiahivatal azt az állásfoglalást adta, hogy ez a költség a szolgáltatót terheli, így csak a villanyóra szekrényt és a terveket, rajzokat kell biztosítani. Ez alapján csak 100 ezer forintra van szükség a villanyóra szekrényre, mert a terveket elkészítését felajánlotta egy lakó. Kéri a képviselő testületet, hogy most határozzanak az engedélyezési eljárás megindításáról. Sőt elmondja, hogy megpróbálja valamilyen cég által ezt is finanszírozni, így a szekrény sem kerülne semmibe, de ezt nem tudja garantálni. Meg egy kérése volt, hogy szeretnének engedélyt kérni egy ünnepélyes zászló felvonásra a Szent István Park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kérdése, hogy ugye a szivattyúra megszavazta a képviselő testület a pén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ncsics György</w:t>
      </w:r>
      <w:r>
        <w:rPr>
          <w:rFonts w:eastAsia="Times New Roman" w:cs="Palatino Linotype" w:ascii="Palatino Linotype" w:hAnsi="Palatino Linotype"/>
          <w:color w:val="000000"/>
          <w:sz w:val="20"/>
          <w:szCs w:val="20"/>
          <w:lang w:eastAsia="hu-HU"/>
        </w:rPr>
        <w:t>: elmondja, hogy 70 ezer forint meg volt szavazva a kútfúrásra, ami elkészült 60 ezer forintért, van róla számla és megmaradt 10 ezer forint. A képviselő testület megszavazta a villamos áram csatlakozást is, de csak a jövő évi költségvetésben, de ez mint kiderült nem kell érte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azt javasolja, hogy szavazzák meg a 100 ezer fori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7/2008. (X. 07.)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óváhagyja a Szent István Park 100.000.-Ft-tal történő villamos energia hálózatának kiépítés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0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 elmondja, hogy eláll az utolsó napirendtől és nem kéri a tárgyalását, mert már elmondta, amit szeretett vo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nyílt ülést l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ásárhelyi László Károly Bednárik Lász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10:00Z</dcterms:created>
  <dc:creator>Beke Vanda</dc:creator>
  <dc:description/>
  <cp:keywords/>
  <dc:language>en-US</dc:language>
  <cp:lastModifiedBy>Beke Vanda</cp:lastModifiedBy>
  <dcterms:modified xsi:type="dcterms:W3CDTF">2010-03-03T07:12:00Z</dcterms:modified>
  <cp:revision>1</cp:revision>
  <dc:subject/>
  <dc:title/>
</cp:coreProperties>
</file>