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10.07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7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Vásárhelyi László Károly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és Bednárik László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7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, 6 igen, egyhangú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8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Egyebek napirendi pont közé felveszi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.4 Szent István Park villamos energia beruházásának részleges finanszírozása című pontot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, 6 igen, egyhangú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9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Egyebek napirendi pont közé felveszi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.5 Aljegyző személyével kapcsolatos megbeszélés című zárt napirendi pontot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 egyhangú,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0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pirendi pontokat az alábbiak szerint határozza meg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Új meghívásos tárgyalásos környezetvédelmi pályázat elbírál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ebek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gállapodás jóváhagyása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ÉSZ módosítás indításához határozat felülvizsgálata és településtervezési megbízá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dősek Otthona ügye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ent István Park villamos energia hálózatának kiépítése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ljegyző személyével kapcsolatos megbeszélés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5 igen, 1 nem (Dr. gr. Bethlen Istvánné), 1 tartózkodás (Szilveszter Lajos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1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új meghívásos tárgyalásos környezetvédelmi pályázat elbírálásánál Riba Róbert ajánlatát fogadja 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nem (Szilveszter Lajos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2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tavainak környezetvédelmi felülvizsgálatával megbízza Riba Róbertet, hogy 6.000.000.-Ft-os megbízási díjért végezze el a szükséges környezetvédelmi felülvizsgálatot. A megbízási díjból Délegyháza Község Önkormányzata visszatart 10%-ot jólteljesítési garanciaként, azzal, hogy az akkor kerül kifizetésre ha a jogerős határozatot megkapja az önkormányzat . További feltétel, hogy amennyiben 2008. november 21-hez képest késik a vizsgálat, úgy 20.000.-Ft/ nap kötbért ró ki az önkormányzat Riba Róbert megbízottra, ami maximum a megbízási díj 10%-a lehet vagyis 600.000.-Ft. További kikötése még az önkormányzatnak, hogy az esetleges késedelemből adódó bírság is a megbízottat terheli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3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jóváhagyja, hogy Riba Róberttel kötendő környezetvédelmi felülvizsgálattal kapcsolatos megbízást a polgármester, Dr. gr. Bethlen Istvánné aláírja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(Forgó Vilmosné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4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jóváhagyja Bednárik László módosító indítványát miszerin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9. júniusában térnek vissza a osztályvezetők kinevezéséhez és más személyi juttatásokkal kapcsolatos kérdések megtárgyalásához, amikor a gazdálkodás beindu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Hozzájárul továbbá Östör Károly lakásával kapcsolatos 3.032.000.-Ft vételárhátralék 2009.június hótól kezdődő 60 havi egyenlő részletben történő visszafizetéséhez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5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jóváhagyja Galla tanya Hész módosításának elindításá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6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lyos Építési Szabályzatában korlátozni kívánja az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 építési telken elhelyezhető lakások számát az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lábbiak szerin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- 600 m2 fölött max. 2 laká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- 600 m2 alatt egylakásos épület helyezhető 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folyamatban lévő hatályos Helyi Építési Szabály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ódosításánál a testület döntését bele kell foglal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következmények miatt kéri az önkormányzat az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építéshatóságot, hogy az engedélyezési eljárás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vegye ezen határozatot figyelembe. Ezzel egy időben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49/2007.(VII.16.) számú korábbi határozatát hatályon kívül helyezi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87/2008. (X. 0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jóváhagyja a Szent István Park 100.000.-Ft-tal történő villamos energia hálózatának kiépítésé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október 0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6"/>
        </w:tabs>
        <w:ind w:left="1236" w:hanging="360"/>
      </w:pPr>
    </w:lvl>
    <w:lvl w:ilvl="1">
      <w:start w:val="1"/>
      <w:numFmt w:val="decimal"/>
      <w:lvlText w:val="%2."/>
      <w:lvlJc w:val="left"/>
      <w:pPr>
        <w:tabs>
          <w:tab w:val="num" w:pos="1956"/>
        </w:tabs>
        <w:ind w:left="1956" w:hanging="360"/>
      </w:pPr>
    </w:lvl>
    <w:lvl w:ilvl="2">
      <w:start w:val="1"/>
      <w:numFmt w:val="decimal"/>
      <w:lvlText w:val="%3."/>
      <w:lvlJc w:val="left"/>
      <w:pPr>
        <w:tabs>
          <w:tab w:val="num" w:pos="2676"/>
        </w:tabs>
        <w:ind w:left="2676" w:hanging="360"/>
      </w:pPr>
    </w:lvl>
    <w:lvl w:ilvl="3">
      <w:start w:val="1"/>
      <w:numFmt w:val="decimal"/>
      <w:lvlText w:val="%4."/>
      <w:lvlJc w:val="left"/>
      <w:pPr>
        <w:tabs>
          <w:tab w:val="num" w:pos="3396"/>
        </w:tabs>
        <w:ind w:left="3396" w:hanging="360"/>
      </w:pPr>
    </w:lvl>
    <w:lvl w:ilvl="4">
      <w:start w:val="1"/>
      <w:numFmt w:val="decimal"/>
      <w:lvlText w:val="%5."/>
      <w:lvlJc w:val="left"/>
      <w:pPr>
        <w:tabs>
          <w:tab w:val="num" w:pos="4116"/>
        </w:tabs>
        <w:ind w:left="4116" w:hanging="360"/>
      </w:pPr>
    </w:lvl>
    <w:lvl w:ilvl="5">
      <w:start w:val="1"/>
      <w:numFmt w:val="decimal"/>
      <w:lvlText w:val="%6."/>
      <w:lvlJc w:val="left"/>
      <w:pPr>
        <w:tabs>
          <w:tab w:val="num" w:pos="4836"/>
        </w:tabs>
        <w:ind w:left="4836" w:hanging="360"/>
      </w:pPr>
    </w:lvl>
    <w:lvl w:ilvl="6">
      <w:start w:val="1"/>
      <w:numFmt w:val="decimal"/>
      <w:lvlText w:val="%7."/>
      <w:lvlJc w:val="left"/>
      <w:pPr>
        <w:tabs>
          <w:tab w:val="num" w:pos="5556"/>
        </w:tabs>
        <w:ind w:left="5556" w:hanging="360"/>
      </w:pPr>
    </w:lvl>
    <w:lvl w:ilvl="7">
      <w:start w:val="1"/>
      <w:numFmt w:val="decimal"/>
      <w:lvlText w:val="%8."/>
      <w:lvlJc w:val="left"/>
      <w:pPr>
        <w:tabs>
          <w:tab w:val="num" w:pos="6276"/>
        </w:tabs>
        <w:ind w:left="6276" w:hanging="360"/>
      </w:pPr>
    </w:lvl>
    <w:lvl w:ilvl="8">
      <w:start w:val="1"/>
      <w:numFmt w:val="decimal"/>
      <w:lvlText w:val="%9."/>
      <w:lvlJc w:val="left"/>
      <w:pPr>
        <w:tabs>
          <w:tab w:val="num" w:pos="6996"/>
        </w:tabs>
        <w:ind w:left="699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39:00Z</dcterms:created>
  <dc:creator>Beke Vanda</dc:creator>
  <dc:description/>
  <cp:keywords/>
  <dc:language>en-US</dc:language>
  <cp:lastModifiedBy>Beke Vanda</cp:lastModifiedBy>
  <dcterms:modified xsi:type="dcterms:W3CDTF">2010-07-28T07:41:00Z</dcterms:modified>
  <cp:revision>1</cp:revision>
  <dc:subject/>
  <dc:title/>
</cp:coreProperties>
</file>