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J E G Y Z Ő K Ö N Y V</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br/>
        <w:t xml:space="preserve">Készült: </w:t>
      </w:r>
      <w:r>
        <w:rPr>
          <w:rFonts w:eastAsia="Times New Roman" w:cs="Palatino Linotype" w:ascii="Palatino Linotype" w:hAnsi="Palatino Linotype"/>
          <w:b/>
          <w:bCs/>
          <w:color w:val="000000"/>
          <w:sz w:val="20"/>
          <w:szCs w:val="20"/>
          <w:lang w:eastAsia="hu-HU"/>
        </w:rPr>
        <w:t>Délegyháza Község Önkormányzata Képviselő-testülete 2008. október 20-án 16 óra 25 perckor a Délegyháza Község Polgármesteri Hivatala Tanácstermében megtartott nyílt ülésének II. részé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Jelen vannak:</w:t>
      </w:r>
      <w:r>
        <w:rPr>
          <w:rFonts w:eastAsia="Times New Roman" w:cs="Palatino Linotype" w:ascii="Palatino Linotype" w:hAnsi="Palatino Linotype"/>
          <w:color w:val="000000"/>
          <w:sz w:val="20"/>
          <w:szCs w:val="20"/>
          <w:lang w:eastAsia="hu-HU"/>
        </w:rPr>
        <w:t xml:space="preserve"> </w:t>
      </w: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polgármester</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Forgó Vilmosné </w:t>
      </w:r>
      <w:r>
        <w:rPr>
          <w:rFonts w:eastAsia="Times New Roman" w:cs="Palatino Linotype" w:ascii="Palatino Linotype" w:hAnsi="Palatino Linotype"/>
          <w:color w:val="000000"/>
          <w:sz w:val="20"/>
          <w:szCs w:val="20"/>
          <w:lang w:eastAsia="hu-HU"/>
        </w:rPr>
        <w:t>alpolgármester</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xml:space="preserve"> képviselő</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xml:space="preserve"> képviselő</w:t>
      </w:r>
    </w:p>
    <w:p>
      <w:pPr>
        <w:pStyle w:val="Normal"/>
        <w:spacing w:lineRule="auto" w:line="240" w:before="0" w:after="0"/>
        <w:ind w:left="1530"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Riebl Antal </w:t>
      </w:r>
      <w:r>
        <w:rPr>
          <w:rFonts w:eastAsia="Times New Roman" w:cs="Palatino Linotype" w:ascii="Palatino Linotype" w:hAnsi="Palatino Linotype"/>
          <w:color w:val="000000"/>
          <w:sz w:val="20"/>
          <w:szCs w:val="20"/>
          <w:lang w:eastAsia="hu-HU"/>
        </w:rPr>
        <w:t>képviselő</w:t>
      </w:r>
    </w:p>
    <w:p>
      <w:pPr>
        <w:pStyle w:val="Normal"/>
        <w:spacing w:lineRule="auto" w:line="240" w:before="0" w:after="0"/>
        <w:ind w:left="1530"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Szilveszter Lajos </w:t>
      </w:r>
      <w:r>
        <w:rPr>
          <w:rFonts w:eastAsia="Times New Roman" w:cs="Palatino Linotype" w:ascii="Palatino Linotype" w:hAnsi="Palatino Linotype"/>
          <w:color w:val="000000"/>
          <w:sz w:val="20"/>
          <w:szCs w:val="20"/>
          <w:lang w:eastAsia="hu-HU"/>
        </w:rPr>
        <w:t>képviselő</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Továbbá:</w:t>
      </w:r>
      <w:r>
        <w:rPr>
          <w:rFonts w:eastAsia="Times New Roman" w:cs="Palatino Linotype" w:ascii="Palatino Linotype" w:hAnsi="Palatino Linotype"/>
          <w:b/>
          <w:bCs/>
          <w:color w:val="000000"/>
          <w:sz w:val="20"/>
          <w:szCs w:val="20"/>
          <w:lang w:eastAsia="hu-HU"/>
        </w:rPr>
        <w:t xml:space="preserve"> Dr. Kriston István</w:t>
      </w:r>
      <w:r>
        <w:rPr>
          <w:rFonts w:eastAsia="Times New Roman" w:cs="Palatino Linotype" w:ascii="Palatino Linotype" w:hAnsi="Palatino Linotype"/>
          <w:color w:val="000000"/>
          <w:sz w:val="20"/>
          <w:szCs w:val="20"/>
          <w:lang w:eastAsia="hu-HU"/>
        </w:rPr>
        <w:t xml:space="preserve"> aljegyző</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Tisza Gabriella </w:t>
      </w:r>
      <w:r>
        <w:rPr>
          <w:rFonts w:eastAsia="Times New Roman" w:cs="Palatino Linotype" w:ascii="Palatino Linotype" w:hAnsi="Palatino Linotype"/>
          <w:color w:val="000000"/>
          <w:sz w:val="20"/>
          <w:szCs w:val="20"/>
          <w:lang w:eastAsia="hu-HU"/>
        </w:rPr>
        <w:t>jegyzőkönyvvezet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Megnyitja az ülést. Megállapítja, hogy a Képviselő- testület 6 fővel határozatképes. Hiányzik Marosy Attila, Domán Zsuzsanna, Bulyáki Antal aki távozott és Vásárhelyi László Károly jelezte, hogy késni fog.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Jegyzőkönyv hitelesítésre felkéri Forgó Vilmosnét és Belozsánszky Péter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6 fő), 6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389/2008. (X. 20.)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 Képviselő-testülete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 13/ 2003.(V. 21.) sz. Ör. 57. §. 8./ pontja</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alapján a jegyzőkönyv-hitelesítésér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 és Belozsánszky Péter</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képviselőket jelöli ki.</w:t>
        <w:br/>
      </w: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október 20.</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ezt követően jelezte, hogy ügyrendi kérdést szeretne tárgyalni. Elmondja, hogy szeretne eztán Szilveszter képviselő úr oldalán ülni, mivel az 50 millió Ft-os tartozásállomány miatt ők mind „ellenzéki képviselők” ezután fizikailag is szeretnének elkülönülni, és külön oldalon ülni, ugyanúgy mint a parlamentben. Ezzel azt szerette volna kifejezni, hogy nem tartoznak ahhoz a közösséghez, akik egy év alatt 50 millió Ft-tal rövidítették meg a falu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válaszol, hogy nincs ülésrend, mindenki oda ül, ahova aka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xml:space="preserve"> alpolgármester kifejezte sajnálatát, mert azt hitte, hogy megbékélnek egymással. Jelzi, hogy ha már együtt sem tudnak ülni a képviselők, akkor miként képzelhető el a közös munka. Véleményezte, hogy a képviselők nem erre tették le az eskü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w:t>
      </w:r>
      <w:r>
        <w:rPr>
          <w:rFonts w:eastAsia="Times New Roman" w:cs="Palatino Linotype" w:ascii="Palatino Linotype" w:hAnsi="Palatino Linotype"/>
          <w:color w:val="000000"/>
          <w:sz w:val="20"/>
          <w:szCs w:val="20"/>
          <w:lang w:eastAsia="hu-HU"/>
        </w:rPr>
        <w:t>Kerek asztallal” kapcsolatban ismertette, hogy kapott az EDÉ-től meghívót egy sütőversenyre. Arról volt szó, hogy együtt süt mindenki süteményt és mindenki milyen jól fogja magát érezni. Ennek nagyon örült, meg is beszélte, hogy ki mit süt majd. Elmondja, hogy mikor megkapta a meghívókat, akkor látta, hogy két meghívó van , az egyik egy kedves a másik a bombariadóval kapcsolatos és hogy a testület mibe vitte a falut. Elmondja, hogy mindennek megvan a határa és nem érti, hogy egyes emberek miért dolgoznak ellenü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hozzáfűzi, hogy a meghívós esetet gusztustalannak tartj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válaszol, hogy az egyik meghívó belső használatra volt. Rákérdez, hogy az nem gusztustalan, hogy polgármester bombariadót csinált Délegyházá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rákérdez, hogy ezt ki mondta Szilveszter képviselő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válaszol, hogy polgármester csinál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újra rákérdez, hogy ezt ki mond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válaszol, hogy ha nem a polgármester csinálta volna, akkor nem vonta volna vissza a tárgyalást. Összegzi, hogy akár jelentse fel őt is a polgármester asszony.</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összegzi, hogy azért vonta vissza, mert azt hitte, hogy” Kerekasztal” va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hozzáfűzi, hogy aláírást kell gyűjteni, hogy azt a pénzt, amit betettek ne „prédálják 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csenget. Jelzi, hogy mindennel el fognak számolni és a pénzügyi megbeszélésen mindent látni fognak. Elmondja, hogy a Győri István már azzal jött oda hozzá, hogy 120 millió Ft- tal kapták meg az önkormányzat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Szilveszter Lajos </w:t>
      </w:r>
      <w:r>
        <w:rPr>
          <w:rFonts w:eastAsia="Times New Roman" w:cs="Palatino Linotype" w:ascii="Palatino Linotype" w:hAnsi="Palatino Linotype"/>
          <w:color w:val="000000"/>
          <w:sz w:val="20"/>
          <w:szCs w:val="20"/>
          <w:lang w:eastAsia="hu-HU"/>
        </w:rPr>
        <w:t xml:space="preserve">jelzi, hogy számoljanak kicsikét, mert nem sokkal kevesebbel kapták meg az önkormányzato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összegzi, hogy 27 millió Ft-tal vették á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Napirendekkel kapcsolatban ismerteti, hogy Egyebekben 9. 7. Szilveszter Lajos képviselő úr felvilágosítás kérése interpelláció felvétel, 9. 8. Aljegyzői tájékoztató pontokat szeretné felvetet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Szavazásra a kérdést, hogy aki elfogadja az Egyebek napirendek közé 9. 7. Szilveszter Lajos képviselő úr felvilágosítás kérése interpelláció pótnapirendet, az szavazzon.</w:t>
      </w:r>
    </w:p>
    <w:p>
      <w:pPr>
        <w:pStyle w:val="Normal"/>
        <w:spacing w:lineRule="auto" w:line="240" w:before="0" w:after="0"/>
        <w:ind w:right="826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Képviselő-testület szavazott (6 fő) 5 igen, 1 tartózkodás (Bednárik László)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390/2008. (X. 20.)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Egyebek napirendi pont közé felveszi 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 képviselő úr felvilágosítás kérése -interpelláció című ponto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október 20.</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Szavazásra a kérdést, hogy aki elfogadja az Egyebek napirendek közé 9. 8. Aljegyzői tájékoztató pótnapirendet, az szavazzon.</w:t>
      </w:r>
    </w:p>
    <w:p>
      <w:pPr>
        <w:pStyle w:val="Normal"/>
        <w:spacing w:lineRule="auto" w:line="240" w:before="0" w:after="0"/>
        <w:ind w:right="826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6 fő) 6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391/2008. (X. 20.)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Egyebek napirendi pont közé felveszi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ljegyzői tájékoztató című ponto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október 20.</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avazásra teszi fel a napirendi pontokat.</w:t>
      </w:r>
    </w:p>
    <w:p>
      <w:pPr>
        <w:pStyle w:val="Normal"/>
        <w:spacing w:lineRule="auto" w:line="240" w:before="0" w:after="0"/>
        <w:ind w:right="826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6 fő) 6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392/2008. (IX. 20.)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 napirendi pontokat az alábbiak szerint határozza meg:</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1.PÉNZÜGYI VÁLSÁGKEZELÉSI INTÉZKEDÉSI TERV VÉGREHAJTÁSA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1.1.Önkormányzat tartozásállomány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1.2. 29.980.000 Ft pénzóvadék felszabadítása – tervezett költségvetési hiány finanszírozásár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1.3. 20.000.000 Ft likvidhitel – tervezett költségvetési hiány finanszírozására - OTP Bank Nyr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1.4. Diszkont kincstárjegy vagyon 237.840.000 Ft beváltása körülményeinek vizsgálatáról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1.5. Banki számlavezetési ajánlatok értékelése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1.6. Állásfoglalás önkormányzati biztosról szóló rendeletalkotásról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1.7. Tájékoztató belső ellenőrzésről és novemberi „pénzügyi testületi ülés” napirendjeiről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2. ÖNKORMÁNYZATI RENDELETEK FELÜLVIZSGÁLATA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3. ÉPÜLETEK – ÉPÍTMÉNYEK FENNTARTÁS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4. SZOCIÁLIS RENDELET MÓDOSÍTÁSA – HÁZI SEGÍTSÉGNYÚJTÁS GONDOZÁSI DÍJ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5. PÁLYÁZAT - FOGÁSZATI KÖTELEZŐ ALAPELLÁTÁSI SZERZŐDÉS FELMONDÁS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6. PÁLYÁZAT - KMOP-2.3.1/B KÖZÖSSÉGI KÖZLEKEDÉS ELŐNYBEN RÉSZESÍTÉSE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7. MÁV ÁLLOMÁS SZOCIÁLIS ÉPÜLET BÉRBEVÉTELE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8. INGATLANÜGYEK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9. EGYEBEK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9.1. Környezetvédelmi felülvizsgálat - ortofoto felhasználás elbírálás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9.2. Tájékoztató üdülőterületi viziközmű beruházás nyomozásának megszüntetéséről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9.3. Tájékoztató információs iroda pályázat végrehajtásáról</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9.4. Tájékoztató állami közútkezelővel tárgyalásról</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9.5. Tájékoztató a majosházi tárgyalásró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9.6. Tájékoztató jegyző járandósága kifizetéséről, illetménye eltérítéséről, munkaügyi pereiről </w:t>
      </w:r>
    </w:p>
    <w:p>
      <w:pPr>
        <w:pStyle w:val="Normal"/>
        <w:numPr>
          <w:ilvl w:val="1"/>
          <w:numId w:val="2"/>
        </w:numPr>
        <w:spacing w:lineRule="auto" w:line="240" w:before="0" w:after="0"/>
        <w:ind w:left="1530" w:hanging="36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 képviselő úr felvilágosítás kérése- interpelláció</w:t>
      </w:r>
    </w:p>
    <w:p>
      <w:pPr>
        <w:pStyle w:val="Normal"/>
        <w:numPr>
          <w:ilvl w:val="1"/>
          <w:numId w:val="2"/>
        </w:numPr>
        <w:spacing w:lineRule="auto" w:line="240" w:before="0" w:after="0"/>
        <w:ind w:left="1530" w:hanging="36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ljegyzői tájékoztató</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Zárt ülés tervezett napirendje: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10./ SZOCIÁLIS BÉRLAKÁS RENDKÍVÜLI BÉRBEADÁSA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11./ SZOCIÁLIS ÜGYEK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október 20.</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0"/>
        </w:numPr>
        <w:spacing w:lineRule="auto" w:line="240" w:before="280" w:after="280"/>
        <w:outlineLvl w:val="3"/>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4"/>
          <w:szCs w:val="24"/>
          <w:lang w:eastAsia="hu-HU"/>
        </w:rPr>
        <w:t>1.Pénzügyi Válságkezelési intézkedési terv végrehajtása</w:t>
      </w:r>
    </w:p>
    <w:p>
      <w:pPr>
        <w:pStyle w:val="Normal"/>
        <w:spacing w:lineRule="auto" w:line="24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Kriston István </w:t>
      </w:r>
      <w:r>
        <w:rPr>
          <w:rFonts w:eastAsia="Times New Roman" w:cs="Palatino Linotype" w:ascii="Palatino Linotype" w:hAnsi="Palatino Linotype"/>
          <w:color w:val="000000"/>
          <w:sz w:val="20"/>
          <w:szCs w:val="20"/>
          <w:lang w:eastAsia="hu-HU"/>
        </w:rPr>
        <w:t xml:space="preserve">összegzi, hogy a testület a válságkezelési intézkedési tervet jóváhagyta. Ismerteti , hogy a gazdálkodás biztonságáért a Képviselő-testület felelős. Ez azt jelenti, hogy az önkormányzat finanszírozhatósága fent maradhasson, és gazdálkodni tudjon. A második jogszabályi követelmény, hogy mivel a Képviselő- testület nem hatalmazta fel a jegyzőt az operatív gazdálkodási irányításokra, ezért ez is a Képviselő- testület feladata. Ez azt jelenti, hogy szinte minden kérdésben a testület dönt és a polgármestert is ő hatalmazza fel. A harmadik jogszabályi követelmény, hogy a jegyző fentiekből eredően az önkormányzat által felügyelt költségvetési szerveknek a pénzügyi gazdasági ellenőrzéséjért felelős. Elmondja, hogy a gazdálkodás és költségvetés felhasználásának szabályszerűségéért a polgármester felelő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Az önkormányzat tartozás állományával kapcsoltban ismerteti, hogy a kiadási oldal 53 millió Ft áll december 31-ig. Az intézkedési terv elfogadása óta 10 millió Ft-ra szorították le a számlatartozást, aminek zöme 30 napon belül va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A bevételi oldalon a számlaegyenleg 12 millió Ft, amihez a két lakás eladásából származó még be nem fizetett 14,33 millió Ft, valamint a Viziközműből felszabaduló 30 millió Ft szerepel. Az önkormányzat így csak 20 millió Ft hitelt szeretne felvenni, amivel a bevételi oldalon 76,33 millió Ft lesz, így a költségvetés finanszírozására biztosított likvid forrás 23,13 millió Ft lenne év végén. Jelzi, hogy ez egy javasl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Összegzi még, hogy a Dr. Riebl Antal által felvetett 50 millió Ft-os működési finanszírozás nem igaz, mert abból a 23 millió Ft-os likviditást le kell vonni, így 30 millió Ft a hiány. Vagyis a 70 millió Ft-os hiányköltségvetésből csak 30 millió Ft hitelfinanszírozásra lenne szükség. Jelzi, hogy a 70 millió Ft-os hiányfinanszírozással elfogadott költségvetési rendeletet nem tudja megváltoztat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megkérdi Östör úrtól, hogy a 63 millió Ft-os számlatartozás miből csökkent le 10,6 millió Ft-ra. Milyen források és milyen tételek szerin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jelzi, hogy nem érti, hogy ezt Szilveszter képviselő miért ilyenkor és nem az ülés előtt kérdezi meg a gazdasági vezetőt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válaszol, hogy azt akarja, hogy a vendégek is hallják és ezt egy szakembernek meg kell tudnia válaszo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Östör Károly </w:t>
      </w:r>
      <w:r>
        <w:rPr>
          <w:rFonts w:eastAsia="Times New Roman" w:cs="Palatino Linotype" w:ascii="Palatino Linotype" w:hAnsi="Palatino Linotype"/>
          <w:color w:val="000000"/>
          <w:sz w:val="20"/>
          <w:szCs w:val="20"/>
          <w:lang w:eastAsia="hu-HU"/>
        </w:rPr>
        <w:t>rákérdez, hogy megadhatja e a válasz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Kriston István </w:t>
      </w:r>
      <w:r>
        <w:rPr>
          <w:rFonts w:eastAsia="Times New Roman" w:cs="Palatino Linotype" w:ascii="Palatino Linotype" w:hAnsi="Palatino Linotype"/>
          <w:color w:val="000000"/>
          <w:sz w:val="20"/>
          <w:szCs w:val="20"/>
          <w:lang w:eastAsia="hu-HU"/>
        </w:rPr>
        <w:t xml:space="preserve">jelzi, hogy igen azzal a kiegészítéssel, hogy kéri, hogy a pénzforgalmi kimutatást 15 napon belül rögzítse írásban Östör úr Szilveszter Lajos úr kérésér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Östör Károly </w:t>
      </w:r>
      <w:r>
        <w:rPr>
          <w:rFonts w:eastAsia="Times New Roman" w:cs="Palatino Linotype" w:ascii="Palatino Linotype" w:hAnsi="Palatino Linotype"/>
          <w:color w:val="000000"/>
          <w:sz w:val="20"/>
          <w:szCs w:val="20"/>
          <w:lang w:eastAsia="hu-HU"/>
        </w:rPr>
        <w:t>ezt megígéri. Összegzi, hogy 63 millió Ft-ból a Futsal pálya finanszírozását a testület úgy fogadta el, hogy arra nem volt fedezet. Ennek az augusztusi hónapban történt a hitel indítása, és szeptember végén a Magyar Fejlesztési Bank jóváhagyása után 30 millió Ft jött ki ebből a 63 millió Ft-b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rákérdez, hogy a 30 millió Ft hitel erre ki lett már fizetv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válaszol, hogy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Östör Károly</w:t>
      </w:r>
      <w:r>
        <w:rPr>
          <w:rFonts w:eastAsia="Times New Roman" w:cs="Palatino Linotype" w:ascii="Palatino Linotype" w:hAnsi="Palatino Linotype"/>
          <w:color w:val="000000"/>
          <w:sz w:val="20"/>
          <w:szCs w:val="20"/>
          <w:lang w:eastAsia="hu-HU"/>
        </w:rPr>
        <w:t xml:space="preserve"> jelzi, hogy ez azért volt probléma, mert a beruházás június 17-én nem hivatalosan át lett adva, hivatalosan azonban még a mai napig nem történt meg az átadá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Az átadásig a 2,4 millió Ft-os programszervezést nem fizeti ki az Ollé Programiroda. Ennek a kifizetésére a Fejlesztési Bank hitele fedezetet nyújt még, de ezt december 15-ig ki kell fizet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Június 17-én átadták a pályát műszaki ellenőrök aláírásával. Innentől kezdve 60 napon belül lejártak volna a számlák. Ezeknek a számláknak a lejárata október 15-ig ki lett tolv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További tételek egyéb számlatartozásból tevődnek össze. 8 millió Ft Vagyonkezelő Kft. 49%-os üzletrész értékesítésből (2,5 millió Ft ingatlan visszavásárlása Kft. törzsvagyonáb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 xml:space="preserve">Az elindított adó végrehajtási eljárás során tovább csökkent a kint levőség, így sikerült elérni a 10,6 millió Ft-os számlatartozás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ton István</w:t>
      </w:r>
      <w:r>
        <w:rPr>
          <w:rFonts w:eastAsia="Times New Roman" w:cs="Palatino Linotype" w:ascii="Palatino Linotype" w:hAnsi="Palatino Linotype"/>
          <w:color w:val="000000"/>
          <w:sz w:val="20"/>
          <w:szCs w:val="20"/>
          <w:lang w:eastAsia="hu-HU"/>
        </w:rPr>
        <w:t xml:space="preserve"> hozzáfűzi, hogy a lakás is idetartozik mé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Itt vita alakul ki, mert a napirendi pontokat kellene tárgya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jelzi, hogy a számla és fizetési kötelezettség állományban a 11. és 12. havi kiadást nincs tervezv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Östör Károly</w:t>
      </w:r>
      <w:r>
        <w:rPr>
          <w:rFonts w:eastAsia="Times New Roman" w:cs="Palatino Linotype" w:ascii="Palatino Linotype" w:hAnsi="Palatino Linotype"/>
          <w:color w:val="000000"/>
          <w:sz w:val="20"/>
          <w:szCs w:val="20"/>
          <w:lang w:eastAsia="hu-HU"/>
        </w:rPr>
        <w:t xml:space="preserve"> jelzi, hogy a 2008. december 31-ben a 11. és 12. hónapok is benne vann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rákérdez, hogy több kiadás biztosan nem les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elmondja, hogy a 13. havi fizetést 1/12-vel megkapták a dolgozó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jelzi, hogy még egyéb kiadások is lehetnek, amivel majd számolni kel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Östör Károly</w:t>
      </w:r>
      <w:r>
        <w:rPr>
          <w:rFonts w:eastAsia="Times New Roman" w:cs="Palatino Linotype" w:ascii="Palatino Linotype" w:hAnsi="Palatino Linotype"/>
          <w:color w:val="000000"/>
          <w:sz w:val="20"/>
          <w:szCs w:val="20"/>
          <w:lang w:eastAsia="hu-HU"/>
        </w:rPr>
        <w:t xml:space="preserve"> bevételi oldal ezért számol pozitívummal, mert számol az esetleges plusz kiadásokkal, amik előre nem tervezhetőek erre a 23 millió Ft-os likvidhitel nyújt majd fedezet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Szilveszter Lajos </w:t>
      </w:r>
      <w:r>
        <w:rPr>
          <w:rFonts w:eastAsia="Times New Roman" w:cs="Palatino Linotype" w:ascii="Palatino Linotype" w:hAnsi="Palatino Linotype"/>
          <w:color w:val="000000"/>
          <w:sz w:val="20"/>
          <w:szCs w:val="20"/>
          <w:lang w:eastAsia="hu-HU"/>
        </w:rPr>
        <w:t>rákérdez, hogy a munkabér 3 havi kiegészítése miért 4 602 280.-Ft és honnan jött az el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elmondja, hogy az állami normatíva illetmény kiegészítése ennyi. Havonta 1,5 millió Ft-tal kell kiegészíteni az állami normatívá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rákérdez a két lakás eladásából befolyó feltüntetett összeg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Östör Károly</w:t>
      </w:r>
      <w:r>
        <w:rPr>
          <w:rFonts w:eastAsia="Times New Roman" w:cs="Palatino Linotype" w:ascii="Palatino Linotype" w:hAnsi="Palatino Linotype"/>
          <w:color w:val="000000"/>
          <w:sz w:val="20"/>
          <w:szCs w:val="20"/>
          <w:lang w:eastAsia="hu-HU"/>
        </w:rPr>
        <w:t xml:space="preserve"> jelzi, hogy a jövőben befolyó összegek vannak feltüntetv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elmondja, hogy a felszabadított 30 millió Ft + 20 millió Ft folyószámlahitel + 14,33 Ft két lakásból még hátralévő összeg+ 12 millió Ft számlaegyenleg = 76.3 millió F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Jelzi, hogy itt még nem számoltak a helyi adókkal és bevételekkel. Véleményezi, hogy szerinte nem kellene felvenni hitel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Östör Károly</w:t>
      </w:r>
      <w:r>
        <w:rPr>
          <w:rFonts w:eastAsia="Times New Roman" w:cs="Palatino Linotype" w:ascii="Palatino Linotype" w:hAnsi="Palatino Linotype"/>
          <w:color w:val="000000"/>
          <w:sz w:val="20"/>
          <w:szCs w:val="20"/>
          <w:lang w:eastAsia="hu-HU"/>
        </w:rPr>
        <w:t xml:space="preserve"> jelzi, hogy az adó jellegű bevételek zömét (89, 87%-ot) már beszedté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kéri, hogy legyen ez benne a beszámolóba, mint várható össze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Östör Károly</w:t>
      </w:r>
      <w:r>
        <w:rPr>
          <w:rFonts w:eastAsia="Times New Roman" w:cs="Palatino Linotype" w:ascii="Palatino Linotype" w:hAnsi="Palatino Linotype"/>
          <w:color w:val="000000"/>
          <w:sz w:val="20"/>
          <w:szCs w:val="20"/>
          <w:lang w:eastAsia="hu-HU"/>
        </w:rPr>
        <w:t xml:space="preserve"> elmondja, hogy ezt az anyagot akkor állította össze, amikor a Pénzügyi Bizottságnak leadta azt. A szóban elmondott a mai legfrissebb ad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képviselő elmondta, hogy a Viziközmű felé fennálló kezességvállalásból lekötött közel 30 millió Ft-os pénzóvadék ügyében aláírásokat gyűjtöttek, hogy azt ne lehessen felszabadítani, mert ezzel az útépítés biztosítás került veszélyb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összegzi, hogy a működési kiadások 50 millió Ft-os hiányt eredményeztek. Azt, hogy a testület 20 millió Ft hitellel finanszírozza ezt a pazarló működést, ez semmit nem változtat azon, hogy a működési kiadások ennyivel haladták meg az ilyen célú bevételek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jelzi, hogy 20 millió Ft –ot nem használnak fel, akkor csak 30 millió Ft-ról beszélün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jelzi, hogy nem mindegy, hogy mennyi volt az év eleji pénzmaradvány. Dinamikájában nézve ez pazarló gazdálkodás véleménye szerin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 xml:space="preserve">Megerősíti a Szilveszter Lajos által említett aláírás kezdeményezést, mert ezzel a következő testületre lőcsölik az üdülő szilárd út felelősségé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Elmondja, hogy a 90 ezer Ft-os visszaigénylésből az útfejlesztést szerették volna megvalósíta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Nem érti, hogy miért kell hitelt felvenni, amikor 30 millió Ft-ot szabadítanak fel. Véleménye szerint a hitelfelvétel feleslege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Vagy ne szabadítsák fel a 30 millió Ft-ot és csak a 20 millió Ft-os hitelt vegyék f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Östör Károly</w:t>
      </w:r>
      <w:r>
        <w:rPr>
          <w:rFonts w:eastAsia="Times New Roman" w:cs="Palatino Linotype" w:ascii="Palatino Linotype" w:hAnsi="Palatino Linotype"/>
          <w:color w:val="000000"/>
          <w:sz w:val="20"/>
          <w:szCs w:val="20"/>
          <w:lang w:eastAsia="hu-HU"/>
        </w:rPr>
        <w:t xml:space="preserve"> jelzi, hogy tavalyi évi pénzmaradvány 20 millió Ft volt és 2008. évre 73 millió Ft-os hiány lett betervezve, így a tényleges hiány 93 millió Ft-os volt erre az év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Riebl Antal </w:t>
      </w:r>
      <w:r>
        <w:rPr>
          <w:rFonts w:eastAsia="Times New Roman" w:cs="Palatino Linotype" w:ascii="Palatino Linotype" w:hAnsi="Palatino Linotype"/>
          <w:color w:val="000000"/>
          <w:sz w:val="20"/>
          <w:szCs w:val="20"/>
          <w:lang w:eastAsia="hu-HU"/>
        </w:rPr>
        <w:t>jelzi, hogy ezt a pazarló költségvetést ő nem szavazta me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fejlesztés nélkül volt ennyi, mert 2 éve semmi fejlesztés nem történ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Östör Károly</w:t>
      </w:r>
      <w:r>
        <w:rPr>
          <w:rFonts w:eastAsia="Times New Roman" w:cs="Palatino Linotype" w:ascii="Palatino Linotype" w:hAnsi="Palatino Linotype"/>
          <w:color w:val="000000"/>
          <w:sz w:val="20"/>
          <w:szCs w:val="20"/>
          <w:lang w:eastAsia="hu-HU"/>
        </w:rPr>
        <w:t xml:space="preserve"> elmondja, hogy a Viziközmű mögötti önkormányzati készfizető kezesség az önkormányzat teljes eszköz vagyonállományára+ bevételére szól. E mögött még a 30 millió Ft-os óvadék felesleges, ami ráadásul még nem is betét. Ezt a bank is belátta. Elmondja, hogy az önkormányzat levelére 1 hónapon belül meghozta a bank azt a döntést, hogy a Viziközmű hitelt átütemezik, és az óvadék felszabadítását megadjá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Elmondja, hogy folyószámla hitelt szeretne felvenni, ami a legolcsóbb hitel, mert a bevételek feltöltik a számlát. Ezután csak akkor kell fizetni, ha felvesszü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rákérdez, hogy a kétszer 4,4 millió Ft-ot miért testálták át akkor 2011-re a választások utánra a következő testület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kéri a személyeskedés mellőzésé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Östör Károly</w:t>
      </w:r>
      <w:r>
        <w:rPr>
          <w:rFonts w:eastAsia="Times New Roman" w:cs="Palatino Linotype" w:ascii="Palatino Linotype" w:hAnsi="Palatino Linotype"/>
          <w:color w:val="000000"/>
          <w:sz w:val="20"/>
          <w:szCs w:val="20"/>
          <w:lang w:eastAsia="hu-HU"/>
        </w:rPr>
        <w:t xml:space="preserve"> elmondja, hogy ennek kizárólag szakmai indoka van, ez nem függ a választásokt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Összegzi, hogy a Viziközmű Társulat ügyeit az önkormányzat egyik köztisztviselő bonyolítja. Jelenleg 876 részesedés egység van ennél a Viziközműné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Az LPT-s számlákat a lakosok a Raiffeisen Bankon keresztül fizetik a Fundamentába. A megállapodás a Raiffesien Bankkal úgy történt, hogy évente augusztus 15-én van egy 4,4 millió Ft-os lejárat. A lakossági befizetés az aktuális kamatokat tudja teljesíteni, a többi pénz megy a lakossági megtakarításra. Így nem maradt a tőketörlesztésre szabad forrás. Ez idén augusztus 15-én is bekövetkezett. A Raiffeisen Bank magához gyűjtötte a pénzt, hogy a 4,4 millió Ft neki megtérüljön + kamatokat felszámolta. Egy hónap alatt a Fundamenta kiértesítette a lakosságot, hogy nem érkezett be a befizetések az ő számláikra. Ez technikai problémát jelent, amit a lakossággal nehéz megértetni. Azért, hogy ez ne ismétlődhessen meg 2009-ben és 2010-ben megkérték, hogy a Raiffeisen Bank ütemezze át ezt a hiteltörlesztést. A bank addig nem fog kifizetni semmit, amíg a banki tőke meg nem térült. 2011-re a magtakarítások meg fogják haladni a 189 millió Ft-ot. A fennmaradó rész gyűlni fog az önkormányzat illetve a Viziközmű számlájára. Ez attól függ, hogy a viziközművet el tudják e addig számoltat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Riebl Antal </w:t>
      </w:r>
      <w:r>
        <w:rPr>
          <w:rFonts w:eastAsia="Times New Roman" w:cs="Palatino Linotype" w:ascii="Palatino Linotype" w:hAnsi="Palatino Linotype"/>
          <w:color w:val="000000"/>
          <w:sz w:val="20"/>
          <w:szCs w:val="20"/>
          <w:lang w:eastAsia="hu-HU"/>
        </w:rPr>
        <w:t>jelzi, hogy továbbra is tartja az állítását az 50 millió Ft-tal kapcsolatban, mert ha 23 millió Ft a nyitás, és 23 millió Ft a zárás, és közte 50 millió Ft-ot szabadítunk fel, akkor látszik, hogy 50 millió Ft-ot használt fel az önkormányz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jelzi, hogy ez még mindig nem 70 és ezt ők „örökölték” a testülett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Östör Károly</w:t>
      </w:r>
      <w:r>
        <w:rPr>
          <w:rFonts w:eastAsia="Times New Roman" w:cs="Palatino Linotype" w:ascii="Palatino Linotype" w:hAnsi="Palatino Linotype"/>
          <w:color w:val="000000"/>
          <w:sz w:val="20"/>
          <w:szCs w:val="20"/>
          <w:lang w:eastAsia="hu-HU"/>
        </w:rPr>
        <w:t xml:space="preserve"> elmondja, hogy ez a 30 millió Ft-os betét esetén ál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összegzi, hogy 50 millió Ft-tal haladták meg a működési kiadások a költségvetést januártól decemberig. Felhívja a figyelmet a 30 millió Ft-tal kapcsolatban, hogy azt egyszer ki kell fizetni a Raiffeisen Banknak. Felveti, hogy ezután mit fognak eladni az óvodát vagy az iskolá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Östör Károly</w:t>
      </w:r>
      <w:r>
        <w:rPr>
          <w:rFonts w:eastAsia="Times New Roman" w:cs="Palatino Linotype" w:ascii="Palatino Linotype" w:hAnsi="Palatino Linotype"/>
          <w:color w:val="000000"/>
          <w:sz w:val="20"/>
          <w:szCs w:val="20"/>
          <w:lang w:eastAsia="hu-HU"/>
        </w:rPr>
        <w:t xml:space="preserve"> nem érti, hogy a 30 millió Ft-ot miért kell a Raiffeisen Banknak visszafizet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összegzi, hogy abban a nem várt esetben, amennyiben a befizetések a lakosságtól nem érkeznek meg, akkor az önkormányzatnak kell helytállnia a készfizető kezessége alapjá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Östör Károly </w:t>
      </w:r>
      <w:r>
        <w:rPr>
          <w:rFonts w:eastAsia="Times New Roman" w:cs="Palatino Linotype" w:ascii="Palatino Linotype" w:hAnsi="Palatino Linotype"/>
          <w:color w:val="000000"/>
          <w:sz w:val="20"/>
          <w:szCs w:val="20"/>
          <w:lang w:eastAsia="hu-HU"/>
        </w:rPr>
        <w:t xml:space="preserve">biztosította a hallgatóságot, hogy a Viziközmű felé 2011-ben lejáró lakossági LPT-s megtakarítás a 200 millió Ft-ot elér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összegzi, hogy egyáltalán nem látja a 2011-es költségveté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jelzi, hogy nem az a legjobb megoldás, hogy a 30 millió Ft csak úgy be van téve valahova, és nem kamatozi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véleményezi, hogy ezzel az unokáink jövőjét éljük f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jelzi, hogy nem érti Dr. Riebl Antal felvetését, mert itt Délegyházán nem laknak gazemberek, akik ne fizetnék be a pénzt. Nem érti, hogy ezért miért kellene bent hagyni a 30 millió Ft-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xml:space="preserve"> összegzi, hogy a költségvetés hiánnyal lett tervezve. Véleménye szerint az értékelést a 4 év végén kell majd megejteni. Elmondja, hogy sajnos régebben tűntek el pénzek, amit nem sikerült 16 év alatt úgy felhasználni, ahogyan kellett volna. pl. Mária néni háza, amiből szociális otthont kellett volna építe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lmondja, hogy régebben is többször vett fel a testület hitel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Szilveszter Lajos </w:t>
      </w:r>
      <w:r>
        <w:rPr>
          <w:rFonts w:eastAsia="Times New Roman" w:cs="Palatino Linotype" w:ascii="Palatino Linotype" w:hAnsi="Palatino Linotype"/>
          <w:color w:val="000000"/>
          <w:sz w:val="20"/>
          <w:szCs w:val="20"/>
          <w:lang w:eastAsia="hu-HU"/>
        </w:rPr>
        <w:t xml:space="preserve">jelzi, hogy azt az állami támogatások miatt vették fel. Tótnéval le tudja vezettetni, hogy az a hitel mennyiből jött ki. Az a hitel a hátrányos helyzetű önkormányzatot segítette. Kifejti véleményét miszerint ez a testület e régi testületből él. Javasolja, hogy Raiffeisen Banktól kérjen Östör úr ajánlatot, hogy hogyan lehetne ezt az összeget leköt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elmondja, hogy az Ötv. szerint betétként célhoz kötött feladatra lehet elhelyezni. Felszabadulna a pénz és célhoz kötve betétként el lehet helyezni, amennyiben így dönt a testület. Összegzi, hogy nehéz úgy dolgozni, hogy állandóan a múltról beszélün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Kiszámolja, hogy ha a 23 millió Ft-ot levesszük, akkor jelenleg 30 millió Ft az önkormányzat finanszírozási igény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Östör Károly </w:t>
      </w:r>
      <w:r>
        <w:rPr>
          <w:rFonts w:eastAsia="Times New Roman" w:cs="Palatino Linotype" w:ascii="Palatino Linotype" w:hAnsi="Palatino Linotype"/>
          <w:color w:val="000000"/>
          <w:sz w:val="20"/>
          <w:szCs w:val="20"/>
          <w:lang w:eastAsia="hu-HU"/>
        </w:rPr>
        <w:t xml:space="preserve">ezt megerősít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jelzi, hogy azt kell eldönteni, hogy a szükséges 30 millió Ft finanszírozási igényt hogyan finanszírozza az önkormányzat. Összegzi, hogy Dr. Riebl Antal vagy hitelt, vagy vagyoni hasznosítást javasol. Kéri, hogy a testület 30 milliós nagyságrenddel finanszírozza az önkormányzatot valamilyen formáb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Amit mindenképpen finanszírozni kell: -ívóvíz, oktatás, polgármesteri hivatal, helyi ut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elmondja, hogy 2006. október 16-án 27 millió Ft-tal kapta meg az önkormányzatot, amiből 24 millió Ft tartozás volt a kavicsbányára, 8 millió Ft tartozás volt a ravatalozóra, 6 millió Ft tartozás volt Dr. Riebl Antal telkeinek a gázszámlájára. Ez 38 millió F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válaszol, hogy polgármester eldobott 12 millió Ft-ot a telkekb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válaszol, hogy reménykedett benne, hogy bejön, de ezt Dr. Riebl Antal a mai napig nem fizette k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jelzi, hogy a 65 millió Ft-ot ne felejtse el polgármester.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válaszol, hogy az le volt kötve, de mellette volt a 65 millió Ft kötelező fizetés vagyis így null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jelzi, hogy még 27 millió Ft a számlán volt. Rákérdez, hogy polgármester miből vette az önkormányzat telket, mert polgármester semmi bevételt nem csinált ennél az önkormányzatnál csak a régi testületnek a meghagyott telkeit adogatta 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válaszol, hogy Szilveszter úr számolása egyoldalú. Összegzi, hogy a régi testület is pontosan ugyanúgy gazdálkodott, mint ez a testület, csak akkor még jobb világ vol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xml:space="preserve"> kéri, hogy térjenek vissza a napirendekhez. Véleménye szerint a 30 millió Ft letétet fel kell szabadítani, a likvidhitelt, pedig egyelőre nem kellene felven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xml:space="preserve"> egyetért Bednárik képviselővel. Az előzőekhez annyit hozzáfűz, hogy nem érti, hogy mire értette Dr. Riebl Antal a pazarlást. Elmondja, hogy régebben könnyebben lehetett pályázni. Felsorolja, hogy az óvoda pályázatra, útpályázatra, ortofotóra, helytörténeti múzeumra, Mária házra több millió FT ment el, ami remélhetőleg még felhasználható lesz. Elmondja még, hogy területeket is vettek, amivel kellene kezdeni valamit. Véleménye szerint egyáltalán nem pazaroln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javasolja, hogy a 30 millió Ft-ot hagyjuk a számlán az útpályázatokhoz az üdülő területr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xml:space="preserve"> ismerteti a pénzügyi Bizottság álláspontját, amiben javasolják a 29 millió Ft felszabadításá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jelzi, hogy név szerinti szavazást szeretn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Jegyzőkönyvvezető</w:t>
      </w:r>
      <w:r>
        <w:rPr>
          <w:rFonts w:eastAsia="Times New Roman" w:cs="Palatino Linotype" w:ascii="Palatino Linotype" w:hAnsi="Palatino Linotype"/>
          <w:color w:val="000000"/>
          <w:sz w:val="20"/>
          <w:szCs w:val="20"/>
          <w:lang w:eastAsia="hu-HU"/>
        </w:rPr>
        <w:t xml:space="preserve"> kimegy, hogy előkészítse a név szerinti szavazás papírjait, majd visszajö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Östör Károly</w:t>
      </w:r>
      <w:r>
        <w:rPr>
          <w:rFonts w:eastAsia="Times New Roman" w:cs="Palatino Linotype" w:ascii="Palatino Linotype" w:hAnsi="Palatino Linotype"/>
          <w:color w:val="000000"/>
          <w:sz w:val="20"/>
          <w:szCs w:val="20"/>
          <w:lang w:eastAsia="hu-HU"/>
        </w:rPr>
        <w:t xml:space="preserve"> összefoglalja, hogy csak azután kell fizetni, amennyit ténylegesen kiveszün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Vita alakul ki azzal kapcsolatban, hogy milyen és mennyi hitelt vegyenek f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jelzi, hogy biztonsági tartalékot aka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elmondja, hogy 30 millió Ft-os feltöltődő folyószámlahitelt javaso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Pénzóvadék felszabadítás után menjen betétb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jelzi, hogy ők ezt a költségvetést nem szavazták me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Kriston István </w:t>
      </w:r>
      <w:r>
        <w:rPr>
          <w:rFonts w:eastAsia="Times New Roman" w:cs="Palatino Linotype" w:ascii="Palatino Linotype" w:hAnsi="Palatino Linotype"/>
          <w:color w:val="000000"/>
          <w:sz w:val="20"/>
          <w:szCs w:val="20"/>
          <w:lang w:eastAsia="hu-HU"/>
        </w:rPr>
        <w:t>rákérdez, hogy mi lenne a konszenzu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kéri, hogy a gazdasági vezető a 30 millió Ft-ra találjon ki valamit. Félelme, hogy ha a 30 millió Ft felszabadul, akkor költekezni kezd az önkormányz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ismerteti, hogy a Magyar Fejlesztési Banknál a bankmenedzser elmondta, hogy fejlesztési finanszírozásokra lehetne pályázni. A műfűves pályából jött ez a lehetőség, a délegyházi önkormányzat már le van vizsgálva, így a hitelképesség pozitív elbírálás alá esi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Kéri, hogy a finanszírozhatóság miatt gondolkodjanak együtt a képviselő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ismerteti, hogy szeretné, hogy ha már hitelt kell felvenni, akkor a betett pénz kamata nagyobb legyen, mint a hitelre fizettet össze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jelzi, hogy a csomag javaslata teszik nek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Östör Károly</w:t>
      </w:r>
      <w:r>
        <w:rPr>
          <w:rFonts w:eastAsia="Times New Roman" w:cs="Palatino Linotype" w:ascii="Palatino Linotype" w:hAnsi="Palatino Linotype"/>
          <w:color w:val="000000"/>
          <w:sz w:val="20"/>
          <w:szCs w:val="20"/>
          <w:lang w:eastAsia="hu-HU"/>
        </w:rPr>
        <w:t xml:space="preserve"> kéri, hogy erről a mostani ülésen döntsenek, mert november közepére 0.-Ft lesz az önkormányzat számláján. Kéri, hogy szavazzanak a 30 millió Ft-os óvadék felszabadításáról, és esetleg azt tegyék be valamilyen betétbe. Kéri, hogy az OTP Banktól felvenni kívánt folyószámlahitel felvételéről is szavazzanak, mert egyelőre csak az OTP Banktól tudunk ilyen hitelt felvenni. Összegzi, hogy az önkormányzat működése ellehetetlenül, ha nem szavazzák meg a hitelfelvételé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név szerinti szavazást szeretne. Szavazásra teszi fel a kérdést, hogy egyetért e Képviselő- testület az 1. 2. napirendben megfogalmazott 29. 980. 000 Ft pénzóvadék felszabadításával a tervezett költségvetési hiány finanszírozásár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xml:space="preserve">: </w:t>
      </w:r>
      <w:r>
        <w:rPr>
          <w:rFonts w:eastAsia="Times New Roman" w:cs="Palatino Linotype" w:ascii="Palatino Linotype" w:hAnsi="Palatino Linotype"/>
          <w:b/>
          <w:bCs/>
          <w:color w:val="000000"/>
          <w:sz w:val="20"/>
          <w:szCs w:val="20"/>
          <w:lang w:eastAsia="hu-HU"/>
        </w:rPr>
        <w:t xml:space="preserve">ig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Bednárik László: ig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 Antal: n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 n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w:t>
      </w:r>
      <w:r>
        <w:rPr>
          <w:rFonts w:eastAsia="Times New Roman" w:cs="Palatino Linotype" w:ascii="Palatino Linotype" w:hAnsi="Palatino Linotype"/>
          <w:b/>
          <w:bCs/>
          <w:color w:val="000000"/>
          <w:sz w:val="20"/>
          <w:szCs w:val="20"/>
          <w:lang w:eastAsia="hu-HU"/>
        </w:rPr>
        <w:t>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Összegzi, hogy </w:t>
      </w:r>
      <w:r>
        <w:rPr>
          <w:rFonts w:eastAsia="Times New Roman" w:cs="Palatino Linotype" w:ascii="Palatino Linotype" w:hAnsi="Palatino Linotype"/>
          <w:b/>
          <w:bCs/>
          <w:color w:val="000000"/>
          <w:sz w:val="20"/>
          <w:szCs w:val="20"/>
          <w:lang w:eastAsia="hu-HU"/>
        </w:rPr>
        <w:t>4 igen: 2 nem</w:t>
      </w:r>
      <w:r>
        <w:rPr>
          <w:rFonts w:eastAsia="Times New Roman" w:cs="Palatino Linotype" w:ascii="Palatino Linotype" w:hAnsi="Palatino Linotype"/>
          <w:color w:val="000000"/>
          <w:sz w:val="20"/>
          <w:szCs w:val="20"/>
          <w:lang w:eastAsia="hu-HU"/>
        </w:rPr>
        <w:t xml:space="preserve"> arányú szavazattal a </w:t>
      </w: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név szerinti szavazáss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393/2008. (IX. 20.)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minősített többség hiányában nem fogadta el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az 1. 2. napirendben megfogalmazott 29. 980. 000 Ft pénzóvadék felszabadításával a tervezett költségvetési hiány finanszírozására vonatkozó javaslatot (indítvány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október 20.</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a következő 1. 3 napirenddel kapcsolatban is név szerinti szavazást szeretne. Szavazásra teszi fel a kérdést, hogy egyetért e Képviselő- testület az 1. 3. napirendben megfogalmazott 20. 000.000 Ft folyószámlahitel felvételével a költségvetés finanszírozásár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xml:space="preserve">: </w:t>
      </w:r>
      <w:r>
        <w:rPr>
          <w:rFonts w:eastAsia="Times New Roman" w:cs="Palatino Linotype" w:ascii="Palatino Linotype" w:hAnsi="Palatino Linotype"/>
          <w:b/>
          <w:bCs/>
          <w:color w:val="000000"/>
          <w:sz w:val="20"/>
          <w:szCs w:val="20"/>
          <w:lang w:eastAsia="hu-HU"/>
        </w:rPr>
        <w:t xml:space="preserve">ig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Bednárik László: ig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 Antal: n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 n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w:t>
      </w:r>
      <w:r>
        <w:rPr>
          <w:rFonts w:eastAsia="Times New Roman" w:cs="Palatino Linotype" w:ascii="Palatino Linotype" w:hAnsi="Palatino Linotype"/>
          <w:b/>
          <w:bCs/>
          <w:color w:val="000000"/>
          <w:sz w:val="20"/>
          <w:szCs w:val="20"/>
          <w:lang w:eastAsia="hu-HU"/>
        </w:rPr>
        <w:t>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Összegzi, hogy </w:t>
      </w:r>
      <w:r>
        <w:rPr>
          <w:rFonts w:eastAsia="Times New Roman" w:cs="Palatino Linotype" w:ascii="Palatino Linotype" w:hAnsi="Palatino Linotype"/>
          <w:b/>
          <w:bCs/>
          <w:color w:val="000000"/>
          <w:sz w:val="20"/>
          <w:szCs w:val="20"/>
          <w:lang w:eastAsia="hu-HU"/>
        </w:rPr>
        <w:t>4 igen: 2 nem</w:t>
      </w:r>
      <w:r>
        <w:rPr>
          <w:rFonts w:eastAsia="Times New Roman" w:cs="Palatino Linotype" w:ascii="Palatino Linotype" w:hAnsi="Palatino Linotype"/>
          <w:color w:val="000000"/>
          <w:sz w:val="20"/>
          <w:szCs w:val="20"/>
          <w:lang w:eastAsia="hu-HU"/>
        </w:rPr>
        <w:t xml:space="preserve"> arányú szavazattal a </w:t>
      </w: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név szerinti szavazáss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394/2008. (IX. 20.)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minősített többség hiányában nem fogadta el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az 1. 3. napirendben megfogalmazott költségvetés finanszírozására vonatkozó 20.000.000 Ft folyószámlahitel felvétellel kapcsolatos javaslatot ( indítvány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október 20.</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1. 4. Diszkont kincstárjegy vagyon 237. 840.000 Ft beváltása körülményeinek vizsgálatár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Kriston István </w:t>
      </w:r>
      <w:r>
        <w:rPr>
          <w:rFonts w:eastAsia="Times New Roman" w:cs="Palatino Linotype" w:ascii="Palatino Linotype" w:hAnsi="Palatino Linotype"/>
          <w:color w:val="000000"/>
          <w:sz w:val="20"/>
          <w:szCs w:val="20"/>
          <w:lang w:eastAsia="hu-HU"/>
        </w:rPr>
        <w:t>tájékoztatja a testületet, hogy a bankszámlaváltás során merült fel ennek a kérdése. Döntése van a testületnek a Viziközmű lekönyvelésére. Erre közbeszerzést kell kiírnia az önkormányzatnak. Az átvizsgálás nem halogatható tovább. A közbeszerzésnél a viziközmű társulatot könyvelő cégnek tisztában kell lennie a társulattal, a pénzmozgást ki kell mutatni. Jelenleg a pénzügyi nyilvántartás vezetése történik az érdekeltségi hozzájárulások, lakástakarékossági befizetések, átutalások, illetve hiteltörlesztés nyilvántartásáva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jelzi, hogy ha jól értette, akkor a Viziközmű 220 millió Ft-ja nem rögtön a bankba ment be, hanem megállt kicsit és ebből lett a diszkont kincstárjegy.</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Kriston István </w:t>
      </w:r>
      <w:r>
        <w:rPr>
          <w:rFonts w:eastAsia="Times New Roman" w:cs="Palatino Linotype" w:ascii="Palatino Linotype" w:hAnsi="Palatino Linotype"/>
          <w:color w:val="000000"/>
          <w:sz w:val="20"/>
          <w:szCs w:val="20"/>
          <w:lang w:eastAsia="hu-HU"/>
        </w:rPr>
        <w:t xml:space="preserve">válaszol, hogy ezt nem tudja még, majd most kapnak egy nagy csomag papírt majd, amit oda kell adni a könyvelőknek. Törvényi kötelezettségünk van az átvételével kapcsolatba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 Károly</w:t>
      </w:r>
      <w:r>
        <w:rPr>
          <w:rFonts w:eastAsia="Times New Roman" w:cs="Palatino Linotype" w:ascii="Palatino Linotype" w:hAnsi="Palatino Linotype"/>
          <w:color w:val="000000"/>
          <w:sz w:val="20"/>
          <w:szCs w:val="20"/>
          <w:lang w:eastAsia="hu-HU"/>
        </w:rPr>
        <w:t xml:space="preserve"> megérkezik. Így a Képviselő- testület 7 főre bővü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Szilveszter Lajos </w:t>
      </w:r>
      <w:r>
        <w:rPr>
          <w:rFonts w:eastAsia="Times New Roman" w:cs="Palatino Linotype" w:ascii="Palatino Linotype" w:hAnsi="Palatino Linotype"/>
          <w:color w:val="000000"/>
          <w:sz w:val="20"/>
          <w:szCs w:val="20"/>
          <w:lang w:eastAsia="hu-HU"/>
        </w:rPr>
        <w:t>jelzi, hogy az akkori gazdasági vezetőt és polgármestert meghívta voln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kéri, hogy az új helyét foglalja el Vásárhelyi úr, mert Dr. Riebl Antal kérése az volt, hogy együtt üljenek az „ellenzéki képviselő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Riebl Antal </w:t>
      </w:r>
      <w:r>
        <w:rPr>
          <w:rFonts w:eastAsia="Times New Roman" w:cs="Palatino Linotype" w:ascii="Palatino Linotype" w:hAnsi="Palatino Linotype"/>
          <w:color w:val="000000"/>
          <w:sz w:val="20"/>
          <w:szCs w:val="20"/>
          <w:lang w:eastAsia="hu-HU"/>
        </w:rPr>
        <w:t>válaszol, hogy vizsgálódjon az al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Itt mindenki egyszerre beszé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1. 5. Banki számlavezetési ajánlatok értékelése</w:t>
      </w:r>
      <w:r>
        <w:rPr>
          <w:rFonts w:eastAsia="Times New Roman" w:cs="Palatino Linotype" w:ascii="Palatino Linotype" w:hAnsi="Palatino Linotype"/>
          <w:color w:val="000000"/>
          <w:sz w:val="20"/>
          <w:szCs w:val="20"/>
          <w:lang w:eastAsia="hu-HU"/>
        </w:rPr>
        <w: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megkéri gazdasági vezetőt, hogy ismertesse az előterjeszté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Östör Károly</w:t>
      </w:r>
      <w:r>
        <w:rPr>
          <w:rFonts w:eastAsia="Times New Roman" w:cs="Palatino Linotype" w:ascii="Palatino Linotype" w:hAnsi="Palatino Linotype"/>
          <w:color w:val="000000"/>
          <w:sz w:val="20"/>
          <w:szCs w:val="20"/>
          <w:lang w:eastAsia="hu-HU"/>
        </w:rPr>
        <w:t xml:space="preserve"> elmondja, hogy a fő vonalakat tartalmazza az előterjeszté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Összefoglalja, hogy az Erste Bank adta a legjobb ajánlatot, de neki a legkevesebb a számlavezetője. Összesítve így hátrányosabb az ajánlata, mint az OTP Banké. Az értékelésnél azt is figyelembe vették, hogy sürgősen szükség lenne a hitelre. Amíg a bankváltás lenne, addig nem lehetne folyószámlahitelt felvenni, csak eseti hitelt, így az OTP Bank ajánlata a legjobb.</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jelzi, hogy neki el kell mennie egy kis időre és átadja az ülés vezetését Forgó Vilmosné alpolgármesternek, amíg ő visszaé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kimegy a teremb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xml:space="preserve"> összegzi, hogy elsőre az Erste Bank ajánlata tetszett neki legjobban, de összesítve az OTP Bank ajánlatára szavazna mo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xml:space="preserve"> is az OTP Bank ajánlatát támogatja és hozzáfűzi még, hogy karácsony környékére várhatóan a bankautomata is megérkezik a falub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xml:space="preserve"> ismerteti, hogy neki a Raiffeisen Bank ajánlata tetszene a legjobban, de elfogadja a Pénzügyi Bizottság javaslatát, viszont a jövőre vonatkozóan szeretne majd a későbbiekben bankot válta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Forgó Vilmosné </w:t>
      </w:r>
      <w:r>
        <w:rPr>
          <w:rFonts w:eastAsia="Times New Roman" w:cs="Palatino Linotype" w:ascii="Palatino Linotype" w:hAnsi="Palatino Linotype"/>
          <w:color w:val="000000"/>
          <w:sz w:val="20"/>
          <w:szCs w:val="20"/>
          <w:lang w:eastAsia="hu-HU"/>
        </w:rPr>
        <w:t>szavazásra a kérdést, hogy aki elfogadja az előterjesztésben szereplő javaslatot, az szavazzon most.</w:t>
      </w:r>
    </w:p>
    <w:p>
      <w:pPr>
        <w:pStyle w:val="Normal"/>
        <w:spacing w:lineRule="auto" w:line="240" w:before="0" w:after="0"/>
        <w:ind w:right="826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6 fő) 6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395/2008. (X. 20.)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elhalassza a bankválasztás kérdésé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október 31.</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Polgármester, gazdasági vezet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1. 6. Állásfoglalás önkormányzati biztosról</w:t>
      </w:r>
      <w:r>
        <w:rPr>
          <w:rFonts w:eastAsia="Times New Roman" w:cs="Palatino Linotype" w:ascii="Palatino Linotype" w:hAnsi="Palatino Linotype"/>
          <w:color w:val="000000"/>
          <w:sz w:val="20"/>
          <w:szCs w:val="20"/>
          <w:lang w:eastAsia="hu-HU"/>
        </w:rPr>
        <w: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ismerteti, hogy saját álláspontja szerint az önkormányzatnak kell önkormányzati biztost kijelölni, Dr. Riebl Antal véleménye az volt, hogy nem kel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Közigazgatási Hivatalt kérte meg állásfoglalásra. Összegezve álláspontja szerint nincsen rendeletalkotási kötelezettség. Az indokolásban szerepel, hogy főszabály szerint, nincsen rendeletalkotási kötelezettség, viszont abban az esetben kell önkormányzati biztosról szóló rendeletet alkotni, ha az általa felügyelt költségvetési szerveknek van tartozása. Alapvetően egyetért ezz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Östör Károly</w:t>
      </w:r>
      <w:r>
        <w:rPr>
          <w:rFonts w:eastAsia="Times New Roman" w:cs="Palatino Linotype" w:ascii="Palatino Linotype" w:hAnsi="Palatino Linotype"/>
          <w:color w:val="000000"/>
          <w:sz w:val="20"/>
          <w:szCs w:val="20"/>
          <w:lang w:eastAsia="hu-HU"/>
        </w:rPr>
        <w:t xml:space="preserve"> Jelzi, hogy ez az elismert követelésekre vonatkozi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1. 7. Tájékoztatás belső ellenőrzésről és novemberi „pénzügyi testületi ülés” napirendjeiről</w:t>
      </w:r>
      <w:r>
        <w:rPr>
          <w:rFonts w:eastAsia="Times New Roman" w:cs="Palatino Linotype" w:ascii="Palatino Linotype" w:hAnsi="Palatino Linotype"/>
          <w:color w:val="000000"/>
          <w:sz w:val="20"/>
          <w:szCs w:val="20"/>
          <w:lang w:eastAsia="hu-HU"/>
        </w:rPr>
        <w: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kéri, hogy a novemberi ülés 10. napirendjeként legyen benne az Önkormányzat köztatozása és a 11. napirend legyen az Egyeb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Kéri, hogy a folyamatban lévő perek állásáról és azok várható legrosszabb esetben történő anyagi következményei és vonzatai is legyen tárgyalva és ez a rész zárt ülés keretében kerüljön tárgyalásr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Forgó Vilmosné </w:t>
      </w:r>
      <w:r>
        <w:rPr>
          <w:rFonts w:eastAsia="Times New Roman" w:cs="Palatino Linotype" w:ascii="Palatino Linotype" w:hAnsi="Palatino Linotype"/>
          <w:color w:val="000000"/>
          <w:sz w:val="20"/>
          <w:szCs w:val="20"/>
          <w:lang w:eastAsia="hu-HU"/>
        </w:rPr>
        <w:t>szavazásra a kérdést, hogy aki elfogadja Dr. Riebl Antal módosító indítványát, az szavazzon most.</w:t>
      </w:r>
    </w:p>
    <w:p>
      <w:pPr>
        <w:pStyle w:val="Normal"/>
        <w:spacing w:lineRule="auto" w:line="240" w:before="0" w:after="0"/>
        <w:ind w:right="826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6 fő) 6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396/2008. (X. 20.)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elfogadta Dr. Riebl Antal módosító indítványát, miszerint a 2008. november 17-i Képviselő- testületi ülésen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10. napirendként tárgyalják az Önkormányzat köztartozása c. ponto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és így az Egyebek napirendi a 11.pont lesz.</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Az ülésen megtárgyalásra kerül majd zárt ülés keretében a folyamatban lévő perek állása és annak és annak legrosszabb esetben történő anyagi következményeinek és vonzatainak megtárgyalására is.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november 17.</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 testüle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len Istvánné</w:t>
      </w:r>
      <w:r>
        <w:rPr>
          <w:rFonts w:eastAsia="Times New Roman" w:cs="Palatino Linotype" w:ascii="Palatino Linotype" w:hAnsi="Palatino Linotype"/>
          <w:color w:val="000000"/>
          <w:sz w:val="20"/>
          <w:szCs w:val="20"/>
          <w:lang w:eastAsia="hu-HU"/>
        </w:rPr>
        <w:t xml:space="preserve"> visszajö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0"/>
        </w:numPr>
        <w:spacing w:lineRule="auto" w:line="240" w:before="280" w:after="280"/>
        <w:outlineLvl w:val="3"/>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4"/>
          <w:szCs w:val="24"/>
          <w:lang w:eastAsia="hu-HU"/>
        </w:rPr>
        <w:t>2. önkormányzati rendeletek felülvizsgálata</w:t>
      </w:r>
    </w:p>
    <w:p>
      <w:pPr>
        <w:pStyle w:val="Normal"/>
        <w:spacing w:lineRule="auto" w:line="24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ismerteti, hogy az Ötv. alapján az önkormányzat eredeti jogalkotó. Vannak olyan rendeletek, amiket köteles megalkot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Ezt áttekintve jelenleg 47 alaprendelettel rendelkezik. A legrégebbi rendelet 1991.évből való.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Bulyáki úr első részben kifejtett felvetése helyes, mert a kimutatás a hatályos rendeletekre vonatkozi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Javaslata, hogy a hatályos rendeleteket deregulációval hajtsák végr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Újra kodifikálással, egységes szerkezetbe foglalással kellene a többi rendeletet is átírni.(pl. útrende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Az ütemezés tekintetében folyamatos átvizsgálást javasol, amit 2009-ben kezdené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Szakmailag ezt az aljegyző tervezi majd meg és kéri a testületet, hogy az előterjesztésben szereplő határozati javaslatot fogadja el a 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szavazásra a kérdést, hogy aki elfogadja az előterjesztésben szereplő határozati javaslatot, az szavazzon most.</w:t>
      </w:r>
    </w:p>
    <w:p>
      <w:pPr>
        <w:pStyle w:val="Normal"/>
        <w:spacing w:lineRule="auto" w:line="240" w:before="0" w:after="0"/>
        <w:ind w:right="826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7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397/2008. (X. 20.)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elfogadta, hogy a rendeletek felülvizsgálatát a 2009-2010. évben – a túlszabályozás és szabályozás hiányának egyaránt nem kívánatos elkerülése érdekében- a következő 2 évben folyamatosan kell elvégezni, és napirenden kell tartani.</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folyamatos</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 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0"/>
        </w:numPr>
        <w:spacing w:lineRule="auto" w:line="240" w:before="280" w:after="280"/>
        <w:outlineLvl w:val="3"/>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4"/>
          <w:szCs w:val="24"/>
          <w:lang w:eastAsia="hu-HU"/>
        </w:rPr>
        <w:t>3. Épületek –építmények fenntartása</w:t>
      </w:r>
    </w:p>
    <w:p>
      <w:pPr>
        <w:pStyle w:val="Normal"/>
        <w:spacing w:lineRule="auto" w:line="24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ismerteti az előterjesztést, mert Bali Nándor, akinek a napirendje lett volna ez a pont már nem sokáig dolgozik az önkormányzatnál, Tóthné Purthál Györgyi pedig nem tudott eljönni az ülésre. Elmondja, hogy ez egyelőre csak állagfelmérés volt. Ezt a jövő évi költségvetésnél lehet felhasználni. Az előterjesztést eléggé elnagyoltnak tartj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kéri jegyzőkönyvbe, hogy a második és a harmadik napirendi pontot összehasonlítva megállapítható, hogy a harmadik napirendi pont nagyon elnagyolt. Ezért véleménye szerint a Délegyházi Vagyonkezelő Kft ügyvezetője is felelő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véleményezi, hogy az iskola Vizitelep kimutatását nem látj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Elmondja továbbá, a szociális lakást beázásának megakadályozása elhúzódott, amit később társadalmi munkában Kupecz József megcsinált és az egész munka kb. 10-20 ezer Ft-os kiadással járt volna. Véleménye szerint ezek a problémák nagyobb odafigyelést igényelnének a Kft. részér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javasolja a Délegyházi Vagyonkezelő Kft. feladatait vegyék fel a napirend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xml:space="preserve"> elmondja, hogy a Viziteleppel kapcsolatos pályázatot november 30- ig kell benyújtani. Ez kimondottan ifjúsági turizmus, non profit szervezeteknek induló pályáz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Művelődési háznál elmaradt a terasz garanciális javítása, amivel kapcsolatban mindenképpen fel kell szólítani a vállalkozót.Gombüzem karbantartása műveleteit is el kell végez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javasolja, hogy a Vizitelepnél vonják be a munkálatokba Vásárhelyi képviselőt. Neki az óvoda kert rendbetételére is volt javaslata, ezzel is meg lehetne a képviselőurat bíz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összegzi, hogy a novemberi ülésre a költségvetési témát és a szak feladatok megtárgyalását bele kell ten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0"/>
        </w:numPr>
        <w:spacing w:lineRule="auto" w:line="240" w:before="280" w:after="280"/>
        <w:outlineLvl w:val="3"/>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4"/>
          <w:szCs w:val="24"/>
          <w:lang w:eastAsia="hu-HU"/>
        </w:rPr>
        <w:t>4. Szociális rendelet módosítása – Házi segytségnyújtás gondozási díja</w:t>
      </w:r>
    </w:p>
    <w:p>
      <w:pPr>
        <w:pStyle w:val="Normal"/>
        <w:spacing w:lineRule="auto" w:line="24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összegzi, hogy a Családsegítő kompetenciája a házi gondozás. Ezzel kapcsolatban kaptunk egy választ, hogy Délegyházán jelenleg 8 házi gondozott ellátásra szorult ember v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Az óraszükségletet felmérik, mert novemberben már le kell igényelni az állami normatívá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A szociális rendeletbe az önkormányzatnak a térítési díjakat meg kell határoznia. A rendelettervezet mellékletét képezi a táblázat is, ami a javasolt térítési díjakat tartalmazz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Ha ezzel egyetért a testület, akkor Mártonné Jutkának nyilatkoznia kell, hogy el tudja e látni mindkét feladatot. Ő a 8 főt kész ellátni. Az intézmény azt mondja, hogy vagy itt vagy, ott kell állományba lennie. A bérét attól függően még ki kell majd egészíteni, hogy a bizottság mennyi ellátott órát állapít meg a gondozottaknál. Ha az intézmény ezt az állami normatívával nem tudja lefedni, akkor kell kiegészíteni. Ezt még meg kell néz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javasolja, hogy úgy egyezzenek meg az intézményvezetővel, hogy a többi kiegészítést + itteni feladatot a Mártonné lássa el. Javasolja továbbá, hogy ha az igény ennél nagyobb, akkor vegyen fel az intézmény még valaki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Tujner Ferencné</w:t>
      </w:r>
      <w:r>
        <w:rPr>
          <w:rFonts w:eastAsia="Times New Roman" w:cs="Palatino Linotype" w:ascii="Palatino Linotype" w:hAnsi="Palatino Linotype"/>
          <w:color w:val="000000"/>
          <w:sz w:val="20"/>
          <w:szCs w:val="20"/>
          <w:lang w:eastAsia="hu-HU"/>
        </w:rPr>
        <w:t xml:space="preserve"> jelzi, hogy az üdülő területen van két súlyos bete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xml:space="preserve"> javasolja, hogy fogadja el a testület a Dunavarsányban is használt térítési díjakat, valamint a Mártonné Jutka végezze el a feladatok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szavazásra a kérdést, hogy aki elfogadja a fentiek értelmében a rendeletmódosítást az szavazzon most.</w:t>
      </w:r>
    </w:p>
    <w:p>
      <w:pPr>
        <w:pStyle w:val="Normal"/>
        <w:spacing w:lineRule="auto" w:line="240" w:before="0" w:after="0"/>
        <w:ind w:right="826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7 igen, egyhangú szavazattal az alábbi rendeletet alkot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4"/>
          <w:szCs w:val="24"/>
          <w:lang w:eastAsia="hu-HU"/>
        </w:rPr>
        <w:t>Délegyháza Község Önkormányzat Képviselő-testülete</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4"/>
          <w:szCs w:val="24"/>
          <w:lang w:eastAsia="hu-HU"/>
        </w:rPr>
        <w:t>../2008. (X. ..) számú rendelete</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4"/>
          <w:szCs w:val="24"/>
          <w:lang w:eastAsia="hu-HU"/>
        </w:rPr>
        <w:t>a szociális igazgatásról és a szociális ellátásokról szóló</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4"/>
          <w:szCs w:val="24"/>
          <w:lang w:eastAsia="hu-HU"/>
        </w:rPr>
        <w:t>12/2006 (VII. 17.),</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4"/>
          <w:szCs w:val="24"/>
          <w:lang w:eastAsia="hu-HU"/>
        </w:rPr>
        <w:t xml:space="preserve">a 4/2006 (III. 31.), </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4"/>
          <w:szCs w:val="24"/>
          <w:lang w:eastAsia="hu-HU"/>
        </w:rPr>
        <w:t>a 13/2005 (VIII. 26.)</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4"/>
          <w:szCs w:val="24"/>
          <w:lang w:eastAsia="hu-HU"/>
        </w:rPr>
        <w:t>rendeletekkel módosított</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4"/>
          <w:szCs w:val="24"/>
          <w:lang w:eastAsia="hu-HU"/>
        </w:rPr>
        <w:t>13/2004.(VIII.23.) rendelet módosításár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0"/>
        </w:numPr>
        <w:spacing w:lineRule="auto" w:line="240" w:before="280" w:after="280"/>
        <w:outlineLvl w:val="3"/>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4"/>
          <w:szCs w:val="24"/>
          <w:lang w:eastAsia="hu-HU"/>
        </w:rPr>
        <w:t>5. Pályázat – Fogászati kötelező alapellátási szerződés felmondása</w:t>
      </w:r>
    </w:p>
    <w:p>
      <w:pPr>
        <w:pStyle w:val="Normal"/>
        <w:spacing w:lineRule="auto" w:line="24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xml:space="preserve"> ismerteti, hogy a jelenlegi doktornő helyettese (Tóth Katerina) sem akarja Délegyházán tovább folytatni a fogorvosi tevékenységet, mert számukra ez nem éri meg. Véleménye szerint az így üresen maradt helyet pályáztatni kén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rákérdez, hogy kié a fogorvosi szé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xml:space="preserve"> ismerteti, hogy a Pénzügyi Bizottság úgy döntött, hogy nem járul hozzá a fogorvos 90 napos felmondási idő előtti távozásho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elmondja, hogy ez a Szociális Bizottság hatásköre. További kérdés, hogy kifestett vagy berendezett orvosi rendelő van e. Tulajdonviszonyokat tisztázni kell, praxis adás-vételt egyeztetni, rendezni kell. Javasolja, hogy a Szociális és Pénzügyi Bizottság elnökei, valamint aljegyző folytasson megbeszélést a fogorvosnővel és annak ügyvédnőjév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xml:space="preserve"> javaslata, hogy kérdezzék meg az OEP-től, hogy változott e a finanszírozás, mert eddig csak 1200 főre lehetett igényelni és közben 3000 főt kell ellát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Bednárik László </w:t>
      </w:r>
      <w:r>
        <w:rPr>
          <w:rFonts w:eastAsia="Times New Roman" w:cs="Palatino Linotype" w:ascii="Palatino Linotype" w:hAnsi="Palatino Linotype"/>
          <w:color w:val="000000"/>
          <w:sz w:val="20"/>
          <w:szCs w:val="20"/>
          <w:lang w:eastAsia="hu-HU"/>
        </w:rPr>
        <w:t>jelzi, hogy az Oktatási Ügyrendi Bizottság is tárgyalta a napirendet és az a javaslat született, hogy csak abban az esetben tekintenek el a doktornő 90 napos felmondási idejének letöltésétől, ha a jövőbeni, pályázatot nyert fogorvos ezen időn belül munkába tud ál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Felkéri aljegyzőt, hogy szervezzen meg egy találkozót a doktornőv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összegzi, hogy ragaszkodik a Képviselő- testület a 90 napos felmondási idő letöltéséhez, és felhatalmazza Bednárik Lászlót, Belozsánszky Pétert valamint Dr. Kriston Istvánt a tárgyalások lefolytatására valamint a pályázat kiírásár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7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398/2008. (X. 20.)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ragaszkodik Dr. Kocsis Penka fogorvos 90 napos felmondási idejének letöltéséhez, mivel így a falu kötelező alapellátása nem lenne biztosítv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 tárgyalások lefolytatására, valamint a pályázat kiírására Délegyháza Község Önkormányzatának Képviselő- testülete felhatalmazza Bednárik Lászlót, Belozsánszky Pétert valamint Dr. Kriston István aljegyző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október 20.</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 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0"/>
        </w:numPr>
        <w:spacing w:lineRule="auto" w:line="240" w:before="280" w:after="280"/>
        <w:outlineLvl w:val="3"/>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4"/>
          <w:szCs w:val="24"/>
          <w:lang w:eastAsia="hu-HU"/>
        </w:rPr>
        <w:t>6. Pályázat – Kmop-2.3.1/b közösségi közlekedés előnyben részesítése</w:t>
      </w:r>
    </w:p>
    <w:p>
      <w:pPr>
        <w:pStyle w:val="Normal"/>
        <w:spacing w:lineRule="auto" w:line="24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xml:space="preserve"> ismerteti, az előzmények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gr. Bethlen Istvánné</w:t>
      </w:r>
      <w:r>
        <w:rPr>
          <w:rFonts w:eastAsia="Times New Roman" w:cs="Palatino Linotype" w:ascii="Palatino Linotype" w:hAnsi="Palatino Linotype"/>
          <w:color w:val="000000"/>
          <w:sz w:val="20"/>
          <w:szCs w:val="20"/>
          <w:lang w:eastAsia="hu-HU"/>
        </w:rPr>
        <w:t xml:space="preserve"> hozzáfűzi, hogy kapott egy e-mailt, mely szerint az új beadási határidő december 31-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Jakab István</w:t>
      </w:r>
      <w:r>
        <w:rPr>
          <w:rFonts w:eastAsia="Times New Roman" w:cs="Palatino Linotype" w:ascii="Palatino Linotype" w:hAnsi="Palatino Linotype"/>
          <w:color w:val="000000"/>
          <w:sz w:val="20"/>
          <w:szCs w:val="20"/>
          <w:lang w:eastAsia="hu-HU"/>
        </w:rPr>
        <w:t xml:space="preserve"> elmondja, hogy felmérték a helyszíneket. Amire véleménye szerint pályázni lehetne, az közlekedési tükör, elsőbbségadási tábla, aszfaltos utakra sebességkorlátozó tábl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 xml:space="preserve">( útrendelet szerint) stop tábla, gyalogos átkelő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 xml:space="preserve">Elmondja, hogy a tábla+ horganyzott acélcsőre vonatkozó ajánlatokat az Internetről keresték meg tájékozódás szint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Azt kell eldöntenie a testületnek, hogy érdemes e pályázni, és ha igen, akkor a szükséges 10%-os önrészt biztosítani tudja e az önkormányz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Javasolja, hogy a jövőben a Kistérséggel fel kell venni a kapcsolatot és az ilyen jellegű pályázatokat tömbösítve kellene bead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Bethlen Istvánné</w:t>
      </w:r>
      <w:r>
        <w:rPr>
          <w:rFonts w:eastAsia="Times New Roman" w:cs="Palatino Linotype" w:ascii="Palatino Linotype" w:hAnsi="Palatino Linotype"/>
          <w:color w:val="000000"/>
          <w:sz w:val="20"/>
          <w:szCs w:val="20"/>
          <w:lang w:eastAsia="hu-HU"/>
        </w:rPr>
        <w:t xml:space="preserve"> elmondja, hogy a rendőrséggel is egyeztettek és akkor már büntetni is lehetne, ha a táblák kint lennének. Megkérdezi a testület véleményét, hogy 15 millió Ft összértékben javasolják e a pályázat benyújtásá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 Károly</w:t>
      </w:r>
      <w:r>
        <w:rPr>
          <w:rFonts w:eastAsia="Times New Roman" w:cs="Palatino Linotype" w:ascii="Palatino Linotype" w:hAnsi="Palatino Linotype"/>
          <w:color w:val="000000"/>
          <w:sz w:val="20"/>
          <w:szCs w:val="20"/>
          <w:lang w:eastAsia="hu-HU"/>
        </w:rPr>
        <w:t xml:space="preserve"> elmondja, hogy útjelző táblákat kellene elhelyezni a kereszteződésekbe, hogy mindenki tudjon tájékozódni. Az utakat is fel kellene festeni az Árpád úton, valamint ahol busz közlekedik (Gallai út, Dunavarsány- Délegyháza között, Üdülő sétány)</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javasolja, hogy fekvőrendőrt helyezzenek 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jelzi, hogy a pályázat pontos benyújtásának határidejét kell kideríteni, valamint a meg kell állapítani, hogy mi az az összeghatár, amivel a pályázatba el kívánunk indu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jelzi, hogy ő is szeretné látni, hogy hova terveztek táblák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Jakab István</w:t>
      </w:r>
      <w:r>
        <w:rPr>
          <w:rFonts w:eastAsia="Times New Roman" w:cs="Palatino Linotype" w:ascii="Palatino Linotype" w:hAnsi="Palatino Linotype"/>
          <w:color w:val="000000"/>
          <w:sz w:val="20"/>
          <w:szCs w:val="20"/>
          <w:lang w:eastAsia="hu-HU"/>
        </w:rPr>
        <w:t xml:space="preserve"> elmondja, hogy konkrét elgondolás még nincs, de elsőként az útrendelet által megfogalmazott dolgokat kell teljesíte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Véleménye szerint nem engedélyköteles a táblák kihelyezése az önkormányzati utako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megígéri, hogy ennek utána né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összegzi, hogy maximum 20 millió Ft összegben, 2 millió Ft-os önrésszel lehetne indulni. Ehhez a döntéshez a határidőt meg kell pontosan tud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Javasolja, hogy amennyiben a határidő november 3 úgy az önkormányzat 15 millió Ft értékben pályázzon 1, 5 millió Ft-os önrésszel, amennyiben pedig november 3-tól december 31-ig lehet pályázni, úgy vegyük fel a Kistérséggel a kapcsolatot és 20 millió Ft értékben pályázzunk 2 millió Ft-os önrésszel. Ezt a javaslatot szavazásra teszi f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7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399/2008. (X. 20.)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elkéri a műszaki osztályát, hogy nézzen utána a KMOP-2.3.1/B közösségi közlekedés előnyben részesítése című pályázat pontos benyújtási határidejének.</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mennyiben a pályázat benyújtási határidő 2008. november 3-ig van kiírva, úgy Délegyháza Község Önkormányzatának Képviselő- testülete javasolja 15 millió Ft értékben, a jövő évi költségvetés terhére 1,5 millió Ft önrész( 10%) biztosításával a pályázaton történő elindulás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Amennyiben a pályázat benyújtási határidő 2008. november 3-tól 2008. december 31-ig van kiírva, úgy Délegyháza Község Önkormányzatának Képviselő- testülete javasolja 20 millió Ft értékben, a jövő évi költségvetés terhére 2 millió Ft önrész( 10%) biztosításával a pályázaton történő elindulást, a Kistérséggel való közreműködéssel.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október 20.</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 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xml:space="preserve"> ezzel kapcsolatban elmondja még, hogy két pályázaton lehet indulni az Új Magyarország Vidékfejlesztési Program keretében és mindkettő pályázatnak november 30-a a határideje. Az egyik kulturális értékek bemutatására, a másik a helyi védelem alatt álló épületekre van kiírva. Elmondja, hogy szeretné, ha Délegyháza a Kulturális értékek bemutatásával kapcsolatba a helytörténeti gyűjtemény létrehozását, a könyvtár bővítésével szeretnék megvalósítani. Nincs önrésze, az épület tervrajza készen va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 xml:space="preserve">Jelzi, hogy a másik, amit el szeretne mondani az a Viziteleppel kapcsolatos pályázat, amit az iskola alapítványának kellene megpályázni. Non profit szervezetek indulhatnak a pályázaton 300 ezer és 15 millió Ft között. Véleménye szerint mind a kettő pályázaton el kellene indulni a jövő évi költségvetés terhér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ismerteti, hogy beszélt az igazgatónővel ez ügy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avazásra teszi fel, hogy aki az „Új Magyarország Vidékfejlesztési Program ” keretében a kulturális értékek bemutatásával kapcsolatos (helytörténeti gyűjtemény létrehozása) pályázaton való elindulással egyetért, az szavazzon mo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7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400/2008. (X. 20.)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javasolja az „Új Magyarország</w:t>
      </w:r>
      <w:r>
        <w:rPr>
          <w:rFonts w:eastAsia="Times New Roman" w:cs="Palatino Linotype" w:ascii="Palatino Linotype" w:hAnsi="Palatino Linotype"/>
          <w:color w:val="000000"/>
          <w:sz w:val="20"/>
          <w:szCs w:val="20"/>
          <w:lang w:eastAsia="hu-HU"/>
        </w:rPr>
        <w:t xml:space="preserve"> </w:t>
      </w:r>
      <w:r>
        <w:rPr>
          <w:rFonts w:eastAsia="Times New Roman" w:cs="Palatino Linotype" w:ascii="Palatino Linotype" w:hAnsi="Palatino Linotype"/>
          <w:b/>
          <w:bCs/>
          <w:color w:val="000000"/>
          <w:sz w:val="20"/>
          <w:szCs w:val="20"/>
          <w:lang w:eastAsia="hu-HU"/>
        </w:rPr>
        <w:t>Vidékfejlesztési Program ” keretében a kulturális értékek bemutatásával kapcsolatos( helytörténeti gyűjtemény létrehozása)pályázaton való elindulását, melynek nincs önrész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október 20.</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 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0"/>
        </w:numPr>
        <w:spacing w:lineRule="auto" w:line="240" w:before="280" w:after="280"/>
        <w:outlineLvl w:val="3"/>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 MÁV állomás szociális épület bérbevétele</w:t>
      </w:r>
    </w:p>
    <w:p>
      <w:pPr>
        <w:pStyle w:val="Normal"/>
        <w:spacing w:lineRule="auto" w:line="24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xml:space="preserve"> ismerteti, az előzményeket. Az épület bérbeadásával kapcsolatban két igénylő is volt, amiből az önkormányzatot részesítették előny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 xml:space="preserve">A bérleti díj mértékét 70 ezer Ft-ban állapították meg. Elmondja, hogy másnap kedd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Dr. gr. Bethlen Istvánné, Vásárhelyi László Károly, valamint ő tárgyalnak majd a MÁV vezérigazgatójával. Ismerteti még, hogy a felújítási költségeket szeretnék majd lelakni. Az épületben a három civil szervezet (Polgárőrség, Tűzoltóság, Testépítők) is helyt kaphatnának a bizottsági üléseken megtárgyaltak értelmé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lmondja még, hogy a bankautomata ezzel szemben kapna helyt, így látható és védhető helyen les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xml:space="preserve"> javasolja, hogy a három civil szervezet vezetőit is hívják meg egyeztetés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jelzi, hogy az EDE is szeretne irodát kapni, amennyiben ez lehetsége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Jakab István</w:t>
      </w:r>
      <w:r>
        <w:rPr>
          <w:rFonts w:eastAsia="Times New Roman" w:cs="Palatino Linotype" w:ascii="Palatino Linotype" w:hAnsi="Palatino Linotype"/>
          <w:color w:val="000000"/>
          <w:sz w:val="20"/>
          <w:szCs w:val="20"/>
          <w:lang w:eastAsia="hu-HU"/>
        </w:rPr>
        <w:t xml:space="preserve"> ismerteti, hogy esetleg az újságárusítás és büfé kialakítása is lehetséges lenne i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zzel kapcsolatban elmondja, hogy ezek a főépületben is lehetné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Jakab István</w:t>
      </w:r>
      <w:r>
        <w:rPr>
          <w:rFonts w:eastAsia="Times New Roman" w:cs="Palatino Linotype" w:ascii="Palatino Linotype" w:hAnsi="Palatino Linotype"/>
          <w:color w:val="000000"/>
          <w:sz w:val="20"/>
          <w:szCs w:val="20"/>
          <w:lang w:eastAsia="hu-HU"/>
        </w:rPr>
        <w:t xml:space="preserve"> a bank automatával kapcsolatban elmondja, hogy változott a törvény és vagy hiánypótlást kell benyújtsanak, vagy meg kell szüntetniük az eljárás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0"/>
        </w:numPr>
        <w:spacing w:lineRule="auto" w:line="240" w:before="280" w:after="280"/>
        <w:outlineLvl w:val="3"/>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4"/>
          <w:szCs w:val="24"/>
          <w:lang w:eastAsia="hu-HU"/>
        </w:rPr>
        <w:t>8. Ingatlanügyek</w:t>
      </w:r>
    </w:p>
    <w:p>
      <w:pPr>
        <w:pStyle w:val="Normal"/>
        <w:spacing w:lineRule="auto" w:line="24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Andrási Károly- Schönek Károly telek kiegészítési kérelm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Jakab István </w:t>
      </w:r>
      <w:r>
        <w:rPr>
          <w:rFonts w:eastAsia="Times New Roman" w:cs="Palatino Linotype" w:ascii="Palatino Linotype" w:hAnsi="Palatino Linotype"/>
          <w:color w:val="000000"/>
          <w:sz w:val="20"/>
          <w:szCs w:val="20"/>
          <w:lang w:eastAsia="hu-HU"/>
        </w:rPr>
        <w:t>ismerteti az előterjesztést. 1991 óta folyik ez az ügy. A probléma, hogy mindkét szomszéd ugyanazt a telket szeretné megkapni, amivel elzárnák egymás elől a kijárási lehetőséget, ami az ingatlan értékét csökkentené. Ezzel kapcsolatban több határozat is született. A legnagyobb probléma, hogy Schönek Károllyal 2005. szeptember 15-én előszerződést kötöttek, de a szerződés nem jött létre a fellelhető okmányok alapjá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Elmondja, hogy októberben beszélt a Ráckeve Építési Osztályától Borsné Jakab Mártával és elmondta, hogy a törvényességi észrevételben foglaltakban lehet hivatkozni arra, hogy az ingatlan nem forgalomképes vagyontárgy, mivel a rendeletben az előszerződés megkötésekor ez nem lett átvezetve. Az előszerződés 3. ponttal kapcsoltban kikéri Dr. Riebl Antal véleményét, hogy semmisé lehet e nyilvánítani a szerződé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válaszol, hogy ha nem kezdeményezték 2005. óta az adásvételi szerződés megkötését, akkor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Jakab István</w:t>
      </w:r>
      <w:r>
        <w:rPr>
          <w:rFonts w:eastAsia="Times New Roman" w:cs="Palatino Linotype" w:ascii="Palatino Linotype" w:hAnsi="Palatino Linotype"/>
          <w:color w:val="000000"/>
          <w:sz w:val="20"/>
          <w:szCs w:val="20"/>
          <w:lang w:eastAsia="hu-HU"/>
        </w:rPr>
        <w:t xml:space="preserve"> válaszol, hogy többször is kezdeményezték. A terület lakóövezeti ingatlanhoz nem csatolható, nem keríthető le és nem beépíthető TSZ és HÉSZ módosítás nélkül. Ráadásul a felajánlott 50-50%-os megoldást egyik fél sem tartja jó megoldásnak. Nem javasolja az eladá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Javasolja továbbá, hogy a TSZT és HÉSZ felülvizsgálata után térjenek vissza er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jelzi, hogy az lehet, hogy az előszerződés megkötésekor forgalomképtelen volt, de szerinte ki lehet küszöbölni ezt a semmisé tételi jog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Véleményezi, hogy kártérítési felelősség is fennállhat, ha nem úgy jár el az önkormányzat, ahogyan kell. Elmondja, hogy Belozsánszky képviselővel is voltak kint a területen és nem tudja igazán, hogy mit lehetne csiná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jelzi, hogy szerinte a Schönek fizetett i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Ezzel kapcsolatban vita alakul k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kifejti, hogy a törvényben lényeges változás következett be, akkor lehetőség van a változtatásra, de nem biztos, hogy ez jó megoldá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Kriston István </w:t>
      </w:r>
      <w:r>
        <w:rPr>
          <w:rFonts w:eastAsia="Times New Roman" w:cs="Palatino Linotype" w:ascii="Palatino Linotype" w:hAnsi="Palatino Linotype"/>
          <w:color w:val="000000"/>
          <w:sz w:val="20"/>
          <w:szCs w:val="20"/>
          <w:lang w:eastAsia="hu-HU"/>
        </w:rPr>
        <w:t>jelzi, hogy szerinte az előszerződés ellehetetlenül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Jakab István</w:t>
      </w:r>
      <w:r>
        <w:rPr>
          <w:rFonts w:eastAsia="Times New Roman" w:cs="Palatino Linotype" w:ascii="Palatino Linotype" w:hAnsi="Palatino Linotype"/>
          <w:color w:val="000000"/>
          <w:sz w:val="20"/>
          <w:szCs w:val="20"/>
          <w:lang w:eastAsia="hu-HU"/>
        </w:rPr>
        <w:t xml:space="preserve"> elmondja, ez előszerződésben a HÉSZ nem volt benn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válaszol, hogy az önkormányzattól elvárható, hogy ezt tudj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xml:space="preserve"> ezzel kapcsolatban elmondja, hogy az egyetlen probléma az volt, hogy miután az önkormányzat belement volna az eladásba, a másik szomszéd ebbe belekötö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Vita alakul ki azzal kapcsolatban, hogy eladták e ezt a telket vagy s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jelzi, hogy volt idő, amikor úgy tűnt, hogy megegyezik a két szomszéd, de aztán mégsem egyeztek me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Jakab István</w:t>
      </w:r>
      <w:r>
        <w:rPr>
          <w:rFonts w:eastAsia="Times New Roman" w:cs="Palatino Linotype" w:ascii="Palatino Linotype" w:hAnsi="Palatino Linotype"/>
          <w:color w:val="000000"/>
          <w:sz w:val="20"/>
          <w:szCs w:val="20"/>
          <w:lang w:eastAsia="hu-HU"/>
        </w:rPr>
        <w:t xml:space="preserve"> jelzi, hogy 131 m</w:t>
      </w:r>
      <w:r>
        <w:rPr>
          <w:rFonts w:eastAsia="Times New Roman" w:cs="Palatino Linotype" w:ascii="Palatino Linotype" w:hAnsi="Palatino Linotype"/>
          <w:color w:val="000000"/>
          <w:sz w:val="20"/>
          <w:szCs w:val="20"/>
          <w:vertAlign w:val="superscript"/>
          <w:lang w:eastAsia="hu-HU"/>
        </w:rPr>
        <w:t>2</w:t>
      </w:r>
      <w:r>
        <w:rPr>
          <w:rFonts w:eastAsia="Times New Roman" w:cs="Palatino Linotype" w:ascii="Palatino Linotype" w:hAnsi="Palatino Linotype"/>
          <w:color w:val="000000"/>
          <w:sz w:val="20"/>
          <w:szCs w:val="20"/>
          <w:lang w:eastAsia="hu-HU"/>
        </w:rPr>
        <w:t>-ről van szó összes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rákérdez, hogy ki viseli az ezzel kapcsolatos költségek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xml:space="preserve"> válaszol, hogy az előszerződés szerint Schönek ú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javasolja, hogy kérjenek véleményt a településtervezőtől. Ha nem engedélyezi ezt, akkor ennek közjogi akadálya v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avazásra teszi fel, hogy aki az előszerződés alapján a 284/2007 (VIII. 13.) határozat végrehajtására egyetért azzal, hogy a településtervezőtől előzetes véleményt kérjenek Andrásy-Schönek ügyben a telepítéstervezési eljárás megindításra vonatkozóan, az szavazzon mo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7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401/2008. (X. 20.)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a korábbi 284/2007(VII.13.) határozat végrehajtásár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településtervezőtől kér előzetes vélemény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z Andrásy- Schönek ügyben a telepítéstervezési eljárás</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megindítására vonatkozóan.</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október 20.</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 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Zatureczky Lászlóné belterületbe vonási ügye</w:t>
      </w:r>
      <w:r>
        <w:rPr>
          <w:rFonts w:eastAsia="Times New Roman" w:cs="Palatino Linotype" w:ascii="Palatino Linotype" w:hAnsi="Palatino Linotype"/>
          <w:color w:val="000000"/>
          <w:sz w:val="20"/>
          <w:szCs w:val="20"/>
          <w:u w:val="single"/>
          <w:lang w:eastAsia="hu-HU"/>
        </w:rPr>
        <w: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Jakab István</w:t>
      </w:r>
      <w:r>
        <w:rPr>
          <w:rFonts w:eastAsia="Times New Roman" w:cs="Palatino Linotype" w:ascii="Palatino Linotype" w:hAnsi="Palatino Linotype"/>
          <w:color w:val="000000"/>
          <w:sz w:val="20"/>
          <w:szCs w:val="20"/>
          <w:lang w:eastAsia="hu-HU"/>
        </w:rPr>
        <w:t xml:space="preserve"> ismerteti a Pénzügyi Bizottság által megtárgyaltakat. A belterületbe vonni kívánt terület 4300m</w:t>
      </w:r>
      <w:r>
        <w:rPr>
          <w:rFonts w:eastAsia="Times New Roman" w:cs="Palatino Linotype" w:ascii="Palatino Linotype" w:hAnsi="Palatino Linotype"/>
          <w:color w:val="000000"/>
          <w:sz w:val="20"/>
          <w:szCs w:val="20"/>
          <w:vertAlign w:val="superscript"/>
          <w:lang w:eastAsia="hu-HU"/>
        </w:rPr>
        <w:t>2</w:t>
      </w:r>
      <w:r>
        <w:rPr>
          <w:rFonts w:eastAsia="Times New Roman" w:cs="Palatino Linotype" w:ascii="Palatino Linotype" w:hAnsi="Palatino Linotype"/>
          <w:color w:val="000000"/>
          <w:sz w:val="20"/>
          <w:szCs w:val="20"/>
          <w:lang w:eastAsia="hu-HU"/>
        </w:rPr>
        <w:t xml:space="preserve"> térmértékű ingatlan a Kéktó sétányon található.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jelzi, hogy elfogadó nyilatkozatot kell hoz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Belozsánszky Péter </w:t>
      </w:r>
      <w:r>
        <w:rPr>
          <w:rFonts w:eastAsia="Times New Roman" w:cs="Palatino Linotype" w:ascii="Palatino Linotype" w:hAnsi="Palatino Linotype"/>
          <w:color w:val="000000"/>
          <w:sz w:val="20"/>
          <w:szCs w:val="20"/>
          <w:lang w:eastAsia="hu-HU"/>
        </w:rPr>
        <w:t>ismerteti a Pénzügyi Bizottság javaslatát. Ezzel kapcsolatban megpróbálnak lehetséges megoldást talá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xml:space="preserve"> jelzi, hogy a korábbi tapasztalatokat figyelembe véve a vízmű, közvilágítás intézményfejlesztés, közművesítés problémái miatt nem javasolja a belterületbe vonást. Elmondja, hogy ezt általában, a többi belterületbe vonással kapcsolatban is így gondolj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Jakab István</w:t>
      </w:r>
      <w:r>
        <w:rPr>
          <w:rFonts w:eastAsia="Times New Roman" w:cs="Palatino Linotype" w:ascii="Palatino Linotype" w:hAnsi="Palatino Linotype"/>
          <w:color w:val="000000"/>
          <w:sz w:val="20"/>
          <w:szCs w:val="20"/>
          <w:lang w:eastAsia="hu-HU"/>
        </w:rPr>
        <w:t xml:space="preserve"> jelzi, hogy az ügyfelet magánemberként hitelfelvételtől eltiltani nem leh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Ezzel kapcsolatban megpróbálnak valamilyen megoldást talá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jelzi, hogy az építési engedélyeket látni szeretné a testület ezzel kapcsolatb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xml:space="preserve"> összegzi, hogy a belterületbe vonással az ingatlan a 10x-ét fogja érni a korábbinak. Javasolja, hogy vonasson be kevesebb területet kérelmező, vagyis magáncélra maximum 1 telek nagyságot lehessen belterületbe vonat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ezzel egyetér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jelzi, hogy ez nem jótékonysági szolgálat, ilyen válságos helyzetben nem dobálhat ki az önkormányzat milliók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Jakab István</w:t>
      </w:r>
      <w:r>
        <w:rPr>
          <w:rFonts w:eastAsia="Times New Roman" w:cs="Palatino Linotype" w:ascii="Palatino Linotype" w:hAnsi="Palatino Linotype"/>
          <w:color w:val="000000"/>
          <w:sz w:val="20"/>
          <w:szCs w:val="20"/>
          <w:lang w:eastAsia="hu-HU"/>
        </w:rPr>
        <w:t xml:space="preserve"> összeszámolja, hogy az Üdülő sétányon a kérelmező 16 telket tudna kialakíta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összegzi a megbeszélteket miszerint a testület álláspontja az, hogy a 179/2008.(V. 19.) számú határozatában foglaltakat fenntartja, illetve azt annyiban pontosítja, hogy a 8.000.-Ft/m</w:t>
      </w:r>
      <w:r>
        <w:rPr>
          <w:rFonts w:eastAsia="Times New Roman" w:cs="Palatino Linotype" w:ascii="Palatino Linotype" w:hAnsi="Palatino Linotype"/>
          <w:color w:val="000000"/>
          <w:sz w:val="20"/>
          <w:szCs w:val="20"/>
          <w:vertAlign w:val="superscript"/>
          <w:lang w:eastAsia="hu-HU"/>
        </w:rPr>
        <w:t>2</w:t>
      </w:r>
      <w:r>
        <w:rPr>
          <w:rFonts w:eastAsia="Times New Roman" w:cs="Palatino Linotype" w:ascii="Palatino Linotype" w:hAnsi="Palatino Linotype"/>
          <w:color w:val="000000"/>
          <w:sz w:val="20"/>
          <w:szCs w:val="20"/>
          <w:lang w:eastAsia="hu-HU"/>
        </w:rPr>
        <w:t>-es piaci értékkel számolva ennek 20%-át vagyis 1600Ft/m</w:t>
      </w:r>
      <w:r>
        <w:rPr>
          <w:rFonts w:eastAsia="Times New Roman" w:cs="Palatino Linotype" w:ascii="Palatino Linotype" w:hAnsi="Palatino Linotype"/>
          <w:color w:val="000000"/>
          <w:sz w:val="20"/>
          <w:szCs w:val="20"/>
          <w:vertAlign w:val="superscript"/>
          <w:lang w:eastAsia="hu-HU"/>
        </w:rPr>
        <w:t>2</w:t>
      </w:r>
      <w:r>
        <w:rPr>
          <w:rFonts w:eastAsia="Times New Roman" w:cs="Palatino Linotype" w:ascii="Palatino Linotype" w:hAnsi="Palatino Linotype"/>
          <w:color w:val="000000"/>
          <w:sz w:val="20"/>
          <w:szCs w:val="20"/>
          <w:lang w:eastAsia="hu-HU"/>
        </w:rPr>
        <w:t xml:space="preserve">-t kér az 1 telken felüli belterületbe vonásért, mivel az önkormányzat a víz, közvilágítás, intézményfejlesztés, közművesítés problémáit nem tudja magára vállalni ekkora területen. Kéri, hogy aki ezzel egyetért, az szavazzo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7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402/2008. (X. 20.)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 korábbi 179/2008.(V.19.) határozatában foglaltakat fenntartja, illetve kiegészíti azt azzal, hogy a 8.000.-Ft/m</w:t>
      </w:r>
      <w:r>
        <w:rPr>
          <w:rFonts w:eastAsia="Times New Roman" w:cs="Palatino Linotype" w:ascii="Palatino Linotype" w:hAnsi="Palatino Linotype"/>
          <w:b/>
          <w:bCs/>
          <w:color w:val="000000"/>
          <w:sz w:val="20"/>
          <w:szCs w:val="20"/>
          <w:vertAlign w:val="superscript"/>
          <w:lang w:eastAsia="hu-HU"/>
        </w:rPr>
        <w:t>2</w:t>
      </w:r>
      <w:r>
        <w:rPr>
          <w:rFonts w:eastAsia="Times New Roman" w:cs="Palatino Linotype" w:ascii="Palatino Linotype" w:hAnsi="Palatino Linotype"/>
          <w:b/>
          <w:bCs/>
          <w:color w:val="000000"/>
          <w:sz w:val="20"/>
          <w:szCs w:val="20"/>
          <w:lang w:eastAsia="hu-HU"/>
        </w:rPr>
        <w:t>-es mai piaci értékkel számolva ennek 20%-át vagyis 1600Ft/m</w:t>
      </w:r>
      <w:r>
        <w:rPr>
          <w:rFonts w:eastAsia="Times New Roman" w:cs="Palatino Linotype" w:ascii="Palatino Linotype" w:hAnsi="Palatino Linotype"/>
          <w:b/>
          <w:bCs/>
          <w:color w:val="000000"/>
          <w:sz w:val="20"/>
          <w:szCs w:val="20"/>
          <w:vertAlign w:val="superscript"/>
          <w:lang w:eastAsia="hu-HU"/>
        </w:rPr>
        <w:t xml:space="preserve">2 </w:t>
      </w:r>
      <w:r>
        <w:rPr>
          <w:rFonts w:eastAsia="Times New Roman" w:cs="Palatino Linotype" w:ascii="Palatino Linotype" w:hAnsi="Palatino Linotype"/>
          <w:b/>
          <w:bCs/>
          <w:color w:val="000000"/>
          <w:sz w:val="20"/>
          <w:szCs w:val="20"/>
          <w:lang w:eastAsia="hu-HU"/>
        </w:rPr>
        <w:t>intézményfejlesztési hozzájárulást kér az 1 telken felüli belterületbe vonásért , mivel az önkormányzat a víz, közvilágítás, intézményfejlesztés, közművesítés problémáit nem tudja magára vállalni ekkora területen.</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 belterületbe vonás feltétele a megállapított intézményfejlesztési hozzájárulás kifizetés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október 20.</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 testüle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Vambercszky László és társai belterületbe vonási ügy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Jakab István </w:t>
      </w:r>
      <w:r>
        <w:rPr>
          <w:rFonts w:eastAsia="Times New Roman" w:cs="Palatino Linotype" w:ascii="Palatino Linotype" w:hAnsi="Palatino Linotype"/>
          <w:color w:val="000000"/>
          <w:sz w:val="20"/>
          <w:szCs w:val="20"/>
          <w:lang w:eastAsia="hu-HU"/>
        </w:rPr>
        <w:t>jelzi, hogy itt nem született korábban határozat. Javasolja, hogy itt is a Zatureczky Lászlónénál megtárgyaltakat foglalják határozatb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javasolja, hogy az övezetek szerint legyen minden esetben kialakítv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Riebl Antal </w:t>
      </w:r>
      <w:r>
        <w:rPr>
          <w:rFonts w:eastAsia="Times New Roman" w:cs="Palatino Linotype" w:ascii="Palatino Linotype" w:hAnsi="Palatino Linotype"/>
          <w:color w:val="000000"/>
          <w:sz w:val="20"/>
          <w:szCs w:val="20"/>
          <w:lang w:eastAsia="hu-HU"/>
        </w:rPr>
        <w:t>összegzi, hogy a belterületbe vonás feltétele az intézményfejlesztési hozzájárulás kifizetés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avazásra teszi fel, hogy az előző határozathoz hasonlóan, aki egyetért a 8.000.-Ft/m</w:t>
      </w:r>
      <w:r>
        <w:rPr>
          <w:rFonts w:eastAsia="Times New Roman" w:cs="Palatino Linotype" w:ascii="Palatino Linotype" w:hAnsi="Palatino Linotype"/>
          <w:color w:val="000000"/>
          <w:sz w:val="20"/>
          <w:szCs w:val="20"/>
          <w:vertAlign w:val="superscript"/>
          <w:lang w:eastAsia="hu-HU"/>
        </w:rPr>
        <w:t>2</w:t>
      </w:r>
      <w:r>
        <w:rPr>
          <w:rFonts w:eastAsia="Times New Roman" w:cs="Palatino Linotype" w:ascii="Palatino Linotype" w:hAnsi="Palatino Linotype"/>
          <w:color w:val="000000"/>
          <w:sz w:val="20"/>
          <w:szCs w:val="20"/>
          <w:lang w:eastAsia="hu-HU"/>
        </w:rPr>
        <w:t>-es piaci érték szerinti 20% vagyis 1600Ft/m</w:t>
      </w:r>
      <w:r>
        <w:rPr>
          <w:rFonts w:eastAsia="Times New Roman" w:cs="Palatino Linotype" w:ascii="Palatino Linotype" w:hAnsi="Palatino Linotype"/>
          <w:color w:val="000000"/>
          <w:sz w:val="20"/>
          <w:szCs w:val="20"/>
          <w:vertAlign w:val="superscript"/>
          <w:lang w:eastAsia="hu-HU"/>
        </w:rPr>
        <w:t>2</w:t>
      </w:r>
      <w:r>
        <w:rPr>
          <w:rFonts w:eastAsia="Times New Roman" w:cs="Palatino Linotype" w:ascii="Palatino Linotype" w:hAnsi="Palatino Linotype"/>
          <w:color w:val="000000"/>
          <w:sz w:val="20"/>
          <w:szCs w:val="20"/>
          <w:lang w:eastAsia="hu-HU"/>
        </w:rPr>
        <w:t xml:space="preserve">-t ,1 telken felüli belterületbe vonásért járó intézményfejlesztési hozzájárulás megállapításával, az szavazzo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7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403/2008. (X. 20.)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1 telken felüli belterületbe vonásért a 8.000.-Ft/m</w:t>
      </w:r>
      <w:r>
        <w:rPr>
          <w:rFonts w:eastAsia="Times New Roman" w:cs="Palatino Linotype" w:ascii="Palatino Linotype" w:hAnsi="Palatino Linotype"/>
          <w:b/>
          <w:bCs/>
          <w:color w:val="000000"/>
          <w:sz w:val="20"/>
          <w:szCs w:val="20"/>
          <w:vertAlign w:val="superscript"/>
          <w:lang w:eastAsia="hu-HU"/>
        </w:rPr>
        <w:t>2</w:t>
      </w:r>
      <w:r>
        <w:rPr>
          <w:rFonts w:eastAsia="Times New Roman" w:cs="Palatino Linotype" w:ascii="Palatino Linotype" w:hAnsi="Palatino Linotype"/>
          <w:b/>
          <w:bCs/>
          <w:color w:val="000000"/>
          <w:sz w:val="20"/>
          <w:szCs w:val="20"/>
          <w:lang w:eastAsia="hu-HU"/>
        </w:rPr>
        <w:t>mai piaci értéknek a 20%-át vagyis 1600Ft/m</w:t>
      </w:r>
      <w:r>
        <w:rPr>
          <w:rFonts w:eastAsia="Times New Roman" w:cs="Palatino Linotype" w:ascii="Palatino Linotype" w:hAnsi="Palatino Linotype"/>
          <w:b/>
          <w:bCs/>
          <w:color w:val="000000"/>
          <w:sz w:val="20"/>
          <w:szCs w:val="20"/>
          <w:vertAlign w:val="superscript"/>
          <w:lang w:eastAsia="hu-HU"/>
        </w:rPr>
        <w:t>2</w:t>
      </w:r>
      <w:r>
        <w:rPr>
          <w:rFonts w:eastAsia="Times New Roman" w:cs="Palatino Linotype" w:ascii="Palatino Linotype" w:hAnsi="Palatino Linotype"/>
          <w:b/>
          <w:bCs/>
          <w:color w:val="000000"/>
          <w:sz w:val="20"/>
          <w:szCs w:val="20"/>
          <w:lang w:eastAsia="hu-HU"/>
        </w:rPr>
        <w:t>-t kér a kérelmezőktől intézményfejlesztési hozzájárulásként, mivel az önkormányzat a víz, közvilágítás, intézményfejlesztés, közművesítés problémáit nem tudja magára vállalni ekkora területen.</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 belterületbe vonás feltétele a megállapított intézményfejlesztési hozzájárulás kifizetés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október 20.</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 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Koterkó Ernőné</w:t>
      </w:r>
      <w:r>
        <w:rPr>
          <w:rFonts w:eastAsia="Times New Roman" w:cs="Palatino Linotype" w:ascii="Palatino Linotype" w:hAnsi="Palatino Linotype"/>
          <w:color w:val="000000"/>
          <w:sz w:val="20"/>
          <w:szCs w:val="20"/>
          <w:lang w:eastAsia="hu-HU"/>
        </w:rPr>
        <w:t xml:space="preserv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Jakab István </w:t>
      </w:r>
      <w:r>
        <w:rPr>
          <w:rFonts w:eastAsia="Times New Roman" w:cs="Palatino Linotype" w:ascii="Palatino Linotype" w:hAnsi="Palatino Linotype"/>
          <w:color w:val="000000"/>
          <w:sz w:val="20"/>
          <w:szCs w:val="20"/>
          <w:lang w:eastAsia="hu-HU"/>
        </w:rPr>
        <w:t>ismerteti, hogy itt már született engedélyező határozat korábban. Ezzel kapcsolatban a Baurb Kft. részéről felkeresték Füredi Évát, aki ezzel kapcsolatban azt az állásfoglalást adta, hogy lehet is meg nem is. Így felvettük a kapcsolatot a Tér Trend Kft-vel, akik csinálták a Galla tanya körüli terület módosítását. Ők adtak egy árajánlatot, amit Jakab István egyeztetett Koterkó Ernőnével és az óta nem tud az ügyről semmi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rákérdez, hogy ez milyen összegű ajánlat vol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Tujner Ferencné</w:t>
      </w:r>
      <w:r>
        <w:rPr>
          <w:rFonts w:eastAsia="Times New Roman" w:cs="Palatino Linotype" w:ascii="Palatino Linotype" w:hAnsi="Palatino Linotype"/>
          <w:color w:val="000000"/>
          <w:sz w:val="20"/>
          <w:szCs w:val="20"/>
          <w:lang w:eastAsia="hu-HU"/>
        </w:rPr>
        <w:t xml:space="preserve"> elmondja, hogy nagyon magas összeg volt az ajánlatban. Az egy telekre 1,5 millió Ft-ot kellene fizetni, amit a család nem bír kifizet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Kriston István </w:t>
      </w:r>
      <w:r>
        <w:rPr>
          <w:rFonts w:eastAsia="Times New Roman" w:cs="Palatino Linotype" w:ascii="Palatino Linotype" w:hAnsi="Palatino Linotype"/>
          <w:color w:val="000000"/>
          <w:sz w:val="20"/>
          <w:szCs w:val="20"/>
          <w:lang w:eastAsia="hu-HU"/>
        </w:rPr>
        <w:t>elmondja, hogy az önkormányzat tud TSZT hÉsz-t módosítani, de ez átfogó módosítás kell legy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Tujner Ferencné</w:t>
      </w:r>
      <w:r>
        <w:rPr>
          <w:rFonts w:eastAsia="Times New Roman" w:cs="Palatino Linotype" w:ascii="Palatino Linotype" w:hAnsi="Palatino Linotype"/>
          <w:color w:val="000000"/>
          <w:sz w:val="20"/>
          <w:szCs w:val="20"/>
          <w:lang w:eastAsia="hu-HU"/>
        </w:rPr>
        <w:t xml:space="preserve"> elmondja, hogy olyan határozat kellene az önkormányzat részéről, hogy a TSZT- HÉSZ módosítás folyamatban van. Akkor már a Ráckevei építési hatóság ezt a kérelmet be tudja fogad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xml:space="preserve"> ezzel kapcsolatban ismerteti, hogy eddig is épültek ezen a tanyán házak, azt csak az utolsó településszerkezeti terv tiltotta me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Kriston István </w:t>
      </w:r>
      <w:r>
        <w:rPr>
          <w:rFonts w:eastAsia="Times New Roman" w:cs="Palatino Linotype" w:ascii="Palatino Linotype" w:hAnsi="Palatino Linotype"/>
          <w:color w:val="000000"/>
          <w:sz w:val="20"/>
          <w:szCs w:val="20"/>
          <w:lang w:eastAsia="hu-HU"/>
        </w:rPr>
        <w:t>elmondja, hogy ő csak olyan igazolást adhatott ki, amit a testület hozott. A költsége ennek a kérelmezőt terhel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xml:space="preserve"> szerint egy új határozatot kell hozni, mert kérelmező kifut az időből és nem tudja kifizetni a 1,5 millió Ft-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Jakab István</w:t>
      </w:r>
      <w:r>
        <w:rPr>
          <w:rFonts w:eastAsia="Times New Roman" w:cs="Palatino Linotype" w:ascii="Palatino Linotype" w:hAnsi="Palatino Linotype"/>
          <w:color w:val="000000"/>
          <w:sz w:val="20"/>
          <w:szCs w:val="20"/>
          <w:lang w:eastAsia="hu-HU"/>
        </w:rPr>
        <w:t xml:space="preserve"> jelzi, hogy ezt az egy rendeletet önkormányzatilag nem lehet módosítani, azt csak a településtervező tudja módosíta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ezt megerősíti, mert ezt a rendeletet csak településtervező szerkeszthet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javaslata, hogy a jövő évi költségvetés terhére lehetne ezzel kapcsolatban egy meghívásos pályázatot kiírni ugyan úgy mint a Kardkovács Kft-v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 Károly</w:t>
      </w:r>
      <w:r>
        <w:rPr>
          <w:rFonts w:eastAsia="Times New Roman" w:cs="Palatino Linotype" w:ascii="Palatino Linotype" w:hAnsi="Palatino Linotype"/>
          <w:color w:val="000000"/>
          <w:sz w:val="20"/>
          <w:szCs w:val="20"/>
          <w:lang w:eastAsia="hu-HU"/>
        </w:rPr>
        <w:t xml:space="preserve"> véleményezi, hogy ebből semmi nem lesz, mert minden cég most akarja a pénz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javaslata, hogy a Kardkovács Kft-vel írassák ki a pályázat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javasolja, hogy adjanak ki egy folyamatban lévő igazolá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xml:space="preserve"> szerint is jó ötlet, ha a testület hoz egy olyan határozatot, amiből látszik, hogy a HÉSZ módosítása folyamatban v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Tujner Ferencné</w:t>
      </w:r>
      <w:r>
        <w:rPr>
          <w:rFonts w:eastAsia="Times New Roman" w:cs="Palatino Linotype" w:ascii="Palatino Linotype" w:hAnsi="Palatino Linotype"/>
          <w:color w:val="000000"/>
          <w:sz w:val="20"/>
          <w:szCs w:val="20"/>
          <w:lang w:eastAsia="hu-HU"/>
        </w:rPr>
        <w:t xml:space="preserve"> összegzi, hogy hibázott az akkori önkormányz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avazásra teszi fel, hogy aki egyetért azzal, hogy az önkormányzat a jövő évi költségvetés terhére elindítsa a TSZT –HÉSZ módosítását kezdeményező eljárást, mivel ennek megalkotásánál olyan hiba történt, hogy az évszázados tradícióra nem volt tekintettel és Délegyháza Község képviselő- testületének további szándéka az, hogy a kérelmező a Galla tanyán építkezhessen, az szavazzon mos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7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404/2008. (X. 20.)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elhatározza a TSZT- HÉSZ módosítását és a jövő évi költségvetés terhére, a költségviselés terhe mellett a településtervezési eljárást megindítja, mivel ennek megalkotásánál olyan hiba történt, hogy az évszázados tradíciókra nem volt tekintette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élegyháza Község Önkormányzat Képviselő-testületének határozott szándéka az, hogy Koterkó Ernőné és a többi a Galla tanyán élő kérelmező ott építkezhessen, az ezzel kapcsolatos TSZT-HÉSZ módosítása folyamatban van.</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október 20.</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 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0"/>
        </w:numPr>
        <w:spacing w:lineRule="auto" w:line="240" w:before="280" w:after="280"/>
        <w:outlineLvl w:val="3"/>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4"/>
          <w:szCs w:val="24"/>
          <w:lang w:eastAsia="hu-HU"/>
        </w:rPr>
        <w:t>9. Egyebek</w:t>
      </w:r>
    </w:p>
    <w:p>
      <w:pPr>
        <w:pStyle w:val="Normal"/>
        <w:spacing w:lineRule="auto" w:line="24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9.1. Környezetvédelmi felülvizsgálat- ortofotó felhasználás elbírálá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Kriston István </w:t>
      </w:r>
      <w:r>
        <w:rPr>
          <w:rFonts w:eastAsia="Times New Roman" w:cs="Palatino Linotype" w:ascii="Palatino Linotype" w:hAnsi="Palatino Linotype"/>
          <w:color w:val="000000"/>
          <w:sz w:val="20"/>
          <w:szCs w:val="20"/>
          <w:lang w:eastAsia="hu-HU"/>
        </w:rPr>
        <w:t>ismerteti, hogy a 9.1.a.előterjesztésben arról van szó, hogy a pdf helyett lévő fájlok helyett tif kiterjesztést kér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A Kéktó 2000. Kft által el nem végzett hat tó kerületét kell felmérni adatfelméréssel és geodéziai felméréssel, ami kb. 25 km –t jelen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 xml:space="preserve">A 9.1b részben, pedig leírásra került, hogy milyen további geodéziai munkálatokra van szükség, ami további 1.480.000.-Ft+ ÁFA összegbe kerülne az önkormányzatna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 xml:space="preserve">A Keresztespók Kft. 700 ezer Ft-ért adja át az egyszeri licenc díjat az önkormányzatnak. Így a környezetvédelmi felülvizsgálat díja 8,2 millió Ft- ra ugri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Ennek eredményeként az önkormányzat hozzájut a Környezetvédelmi és Vízügyi Felügyelőség által elbírálásra kerülő dokumentációho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A testületnek azt kell eldönteni, hogy a az 1,6 millió Ft elengedés után elfogadja e a további közel 1,5 millió Ft-os továbbszerkesztési díj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xml:space="preserve"> javasolja, hogy a 700 ezer Ft licenc díjnak csak a felét, vagyis a 350 ezer Ft-ot fizesse ki a testület, mivel azt tovább kell szerkeszte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jelzi, hogy szeretne belenézni az ortofotókb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A lemezen 9 db pdf formátumú fájl található, szerinte ez nem használható, csak ezt nem akarták leírni. Rákérdez, hogy mennyi lenne a vizsgálat ortofotó nélkü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elmondja, hogy a pdf fájl kevésbé jó minőségű, mint a tif fájl, mert az nagyobb felbontású.</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xml:space="preserve"> összegzi, hogy ott tartanak, ahol korább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elmondja, hogy aláírt szerződésünk v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Vásárhelyi László Károly </w:t>
      </w:r>
      <w:r>
        <w:rPr>
          <w:rFonts w:eastAsia="Times New Roman" w:cs="Palatino Linotype" w:ascii="Palatino Linotype" w:hAnsi="Palatino Linotype"/>
          <w:color w:val="000000"/>
          <w:sz w:val="20"/>
          <w:szCs w:val="20"/>
          <w:lang w:eastAsia="hu-HU"/>
        </w:rPr>
        <w:t>jelzi</w:t>
      </w:r>
      <w:r>
        <w:rPr>
          <w:rFonts w:eastAsia="Times New Roman" w:cs="Palatino Linotype" w:ascii="Palatino Linotype" w:hAnsi="Palatino Linotype"/>
          <w:b/>
          <w:bCs/>
          <w:color w:val="000000"/>
          <w:sz w:val="20"/>
          <w:szCs w:val="20"/>
          <w:lang w:eastAsia="hu-HU"/>
        </w:rPr>
        <w:t xml:space="preserve">, </w:t>
      </w:r>
      <w:r>
        <w:rPr>
          <w:rFonts w:eastAsia="Times New Roman" w:cs="Palatino Linotype" w:ascii="Palatino Linotype" w:hAnsi="Palatino Linotype"/>
          <w:color w:val="000000"/>
          <w:sz w:val="20"/>
          <w:szCs w:val="20"/>
          <w:lang w:eastAsia="hu-HU"/>
        </w:rPr>
        <w:t>hogy Dr. Riebl Antalnak igaza van. 6 millió Ft ot mondott minden nélkü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összegzi, hogy a 6 millió Ft-ért nem tudott olyan garanciát válla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arra hivatkozott, hogy a Kéktó 2000.Kft. nem szolgáltatta azokat a feltételeket, amiket a Kersztespók Kft. kér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jelzi, hogy a 1,5 millió Ft-os plussz költséget a Dr. Nagy Sándor felé jelezni kel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ezzel egyetért és kéri, hogy a Kéktó 2000.Kft-nek ezzel kapcsolatban polgármester asszony levelet kell írni szíveskedj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felhívja a figyelmet arra, hogy a Kéktó 2000 Kft-vel történő elszámolásnál ezt be kell állíta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Ezzel </w:t>
      </w:r>
      <w:r>
        <w:rPr>
          <w:rFonts w:eastAsia="Times New Roman" w:cs="Palatino Linotype" w:ascii="Palatino Linotype" w:hAnsi="Palatino Linotype"/>
          <w:b/>
          <w:bCs/>
          <w:color w:val="000000"/>
          <w:sz w:val="20"/>
          <w:szCs w:val="20"/>
          <w:lang w:eastAsia="hu-HU"/>
        </w:rPr>
        <w:t xml:space="preserve">Dr. gr. Betlen István </w:t>
      </w:r>
      <w:r>
        <w:rPr>
          <w:rFonts w:eastAsia="Times New Roman" w:cs="Palatino Linotype" w:ascii="Palatino Linotype" w:hAnsi="Palatino Linotype"/>
          <w:color w:val="000000"/>
          <w:sz w:val="20"/>
          <w:szCs w:val="20"/>
          <w:lang w:eastAsia="hu-HU"/>
        </w:rPr>
        <w:t xml:space="preserve">és </w:t>
      </w: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is egyetér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kimegy.</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xml:space="preserve"> jelzi, hogy ezzel ő is egyetért és elmondja, hogy a korábbi jegyzőkönyvekben ez benne v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xml:space="preserve"> rákérdez, hogy saját célból történő felhasználás esetén meg lehet e kérni Kerszetespók Kft-t, hogy a licencdíjat elengedje, vagy olcsóbban adj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visszajö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elmondja, hogy egy 12 éves projekt áll az önkormányzat előtt. A Holcim bécsi régióvezetői most döntenek err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kifejezetten kéri, hogy a Kéktó 2000. Kft-nek és a Keresztespók Kft-nek is menjen erről értesíté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avazásra teszi fel, hogy aki egyetért azzal, hogy az R.K. Regionális Környezetvédelmi és Szolgáltató Kft. ajánlatát fogadja el a testület azzal, hogy ezt érvényesíteni és közölni kell Kéktó 2000. Kft-vel valamint Keresztespók Kft-vel, hogy az ebből származó önkormányzati vagyoni hátrányokat részben az elszámolási viszony keretében szakmai tekintetben, pedig független szakértővel tisztázzák az, szavazzon mos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6 igen, 1 tartózkodás (Dr. Riebl Antal)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405/2008. (X. 20.)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az R.K. Regionális Környezetvédelmi és Szolgáltató Kf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jánlatát fogadja e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Azt érvényesíteni és közölni kell Kéktó 2000. Kft-vel és Kersztespók Kft-vel, hogy az ebből származó önkormányzati vagyoni hátrányokat részben az elszámolási viszony keretében, szakmai tekintetben, pedig független szakértővel tisztázz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október 20.</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 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 Károly</w:t>
      </w:r>
      <w:r>
        <w:rPr>
          <w:rFonts w:eastAsia="Times New Roman" w:cs="Palatino Linotype" w:ascii="Palatino Linotype" w:hAnsi="Palatino Linotype"/>
          <w:color w:val="000000"/>
          <w:sz w:val="20"/>
          <w:szCs w:val="20"/>
          <w:lang w:eastAsia="hu-HU"/>
        </w:rPr>
        <w:t xml:space="preserve"> jelzi, hogy a Keresztespók Kft ajánlatát tárgyalás után kellene megszavaz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jelzi, hogy a Keresztespók felé jelezni kell, hogy némi hiányosságokat találtak az ortofotób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jelzi, hogy az önkormányzat már 7 millió Ft-ot kifizetett az ortofotóra és ezért csak a fele jogot szerezte me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Ezzel kapcsolatban vita alakul k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lmondja, hogy a Csösz is jónak tartja ők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 Károly</w:t>
      </w:r>
      <w:r>
        <w:rPr>
          <w:rFonts w:eastAsia="Times New Roman" w:cs="Palatino Linotype" w:ascii="Palatino Linotype" w:hAnsi="Palatino Linotype"/>
          <w:color w:val="000000"/>
          <w:sz w:val="20"/>
          <w:szCs w:val="20"/>
          <w:lang w:eastAsia="hu-HU"/>
        </w:rPr>
        <w:t xml:space="preserve"> észrevételezi, hogy senki nem írt azzal kapcsolatban egy szót sem, hogy ez az ortofotó mit é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Vásárhelyi képviselő felvetésével egyetér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összegzi, hogy az ortofotónak most „kellett volna vizsgáznia, csak megbuko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 Károly</w:t>
      </w:r>
      <w:r>
        <w:rPr>
          <w:rFonts w:eastAsia="Times New Roman" w:cs="Palatino Linotype" w:ascii="Palatino Linotype" w:hAnsi="Palatino Linotype"/>
          <w:color w:val="000000"/>
          <w:sz w:val="20"/>
          <w:szCs w:val="20"/>
          <w:lang w:eastAsia="hu-HU"/>
        </w:rPr>
        <w:t xml:space="preserve"> jelzi, hogy meghívásos pályázat vol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Jakab István</w:t>
      </w:r>
      <w:r>
        <w:rPr>
          <w:rFonts w:eastAsia="Times New Roman" w:cs="Palatino Linotype" w:ascii="Palatino Linotype" w:hAnsi="Palatino Linotype"/>
          <w:color w:val="000000"/>
          <w:sz w:val="20"/>
          <w:szCs w:val="20"/>
          <w:lang w:eastAsia="hu-HU"/>
        </w:rPr>
        <w:t xml:space="preserve"> elmondja, hogy az ajánlattétel 7,6 millió Ft-ról szólt és azt mondták, hogy amennyiben az ortofotó használható akkor 6 millió Ft-ért megcsinálják a vizsgálatot. Kiderült, hogy ez nem annyira használható, de tovább szerkeszthető és nem kell újra megcsináltat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javasolja, hogy állapítsanak meg egy összeget, amit Kersztespók Kft-nek megajánlanak és azt majd egy elszámolási vitában Kéktó 2000. Kft-vel és Keresztespók Kft-vel rendezi az önkormányzat. Javasolja, hogy állapítsanak meg mérsékelt licencdíj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Forgó Vilmosné </w:t>
      </w:r>
      <w:r>
        <w:rPr>
          <w:rFonts w:eastAsia="Times New Roman" w:cs="Palatino Linotype" w:ascii="Palatino Linotype" w:hAnsi="Palatino Linotype"/>
          <w:color w:val="000000"/>
          <w:sz w:val="20"/>
          <w:szCs w:val="20"/>
          <w:lang w:eastAsia="hu-HU"/>
        </w:rPr>
        <w:t>jelzi, hogy 350 ezer Ft-tal egyetér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etr Lajos</w:t>
      </w:r>
      <w:r>
        <w:rPr>
          <w:rFonts w:eastAsia="Times New Roman" w:cs="Palatino Linotype" w:ascii="Palatino Linotype" w:hAnsi="Palatino Linotype"/>
          <w:color w:val="000000"/>
          <w:sz w:val="20"/>
          <w:szCs w:val="20"/>
          <w:lang w:eastAsia="hu-HU"/>
        </w:rPr>
        <w:t xml:space="preserve"> jelzi, hogy jogfenntartással ajánljanak Keresztespóknak 350 ezer Ft-ot, és azt független szakértővel vizsgáltassák me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avazásra teszi fel Szilveszter Lajos által megfogalmazottak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7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406/2008. (X. 20.)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az ortofotó egyszeri felhasználási díjra megajánl Keresztespók Kft-nek 350. 000.-Ft-ot egyszeri licencdíjat, jogfenntartással, melyet független szakértővel megvizsgálta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október 20.</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 testüle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9. 2. Tájékoztató Üdülőterületi viziközmű beruházás nyomozásának megszűntetésér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xml:space="preserve"> ismerteti, hogy a perrel kapcsolatos határozat lényege, hogy nem történt bűncselekmény. A perköltségeket az állam viseli. Kifejti, hogy érdekesnek találja, hogy nem voltak iratok, és költségmegtakarítás címen nem azt értették, amit kelle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Az egész jól végződött, a levél végére az van írva, hogy minden működik, nem történt kár és a nyomozást megszűnteti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jelzi, hogy ezzel a papírral beveszik a Viziközművet és a továbbiakban senki nem mondhat semmi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xml:space="preserve"> összegzi, hogy innentől kezdve senkinek nincs felelősség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véleményezi, hogy szerinte ennyivel nem mehetünk el az ügy melle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rákérdez, hogy ezért a papírért csinálták az egész ügy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válaszol, hogy igen. Összefoglalja, hogy 11 ember javasolta (polgármester nem volt benne, mert ő nem ért ehhez), hogy küldjék el az ügyet a rendőrségre. Dr. Riebl Antal mondta egyedül, hogy nem.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elmondja, hogy Veress Béla „fröcsögött”. Összegzi, hogy „hülyeségeket „ beszélte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válaszol, hogy ő nem ismerte ezeket az embereket, azt Dr. Rieblék választották. 11 ember mondta, hogy igen. A Szénásy János ajánlata le lett állítva, mert azt mondták, hogy drág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elmondja, hogy ő a Lenzsér Zoltánt nem hívta volna szakértőnek. Folytatja, hogy itt kezdődik az erkölcsi romlás, ami Délegyházán van és ennek egy momentuma, hogy miért vannak ők külön. Elmondja, hogy ebben Győri Balázs, Bulyáki Antal, Bánfalvi Sándorné, Dr. Riebl Antal lehetett érintett, és ez egész arra ment ki, hogy sikerüljön őket besározni. Akinek kiküldtük azt a levelet, hogy fizessen be 70 millió Ft-ot, attól minimum elnézést kell kér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válaszol, hogy ő a Győri Balázst nem ismerte, a Bánfalvinéval akkor semmi baja nem volt és nem érti, hogy Dr. Riebl Antal miként került ebbe bel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összegzi, hogy Veress Béla leírta, hogy az Üdülősétány kétszer lett kifizetv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válaszol, hogy a belső ellenőr az állította, hogy 70 millió Ft nem stimmel. E mellett nem lehetett szó nélkül elmenni. Megerősíti, hogy ő nem akart rendőrségre menni, ő a Szénássy Jánossal akarta az ügyet kivizsgáltat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összegzi, hogy a 11 emberből mindenki hülyeséget beszélt, jogász véleményét nem kérték k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Tujner Ferencné</w:t>
      </w:r>
      <w:r>
        <w:rPr>
          <w:rFonts w:eastAsia="Times New Roman" w:cs="Palatino Linotype" w:ascii="Palatino Linotype" w:hAnsi="Palatino Linotype"/>
          <w:color w:val="000000"/>
          <w:sz w:val="20"/>
          <w:szCs w:val="20"/>
          <w:lang w:eastAsia="hu-HU"/>
        </w:rPr>
        <w:t xml:space="preserve"> elmondja, hogy Molnár Antallal kötelezve voltak, hogy válasszanak bizottságot Veress Béla által. Ők hiába mondták, hogy ez hazugság, de lintette őket a Verss Béla és a Lenzsér Zoltá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jelzi, hogy polgármesterként azt mondta, hogy egyetlen egy papírt kér, ami jelzi, hogy ezzel nem kell foglalkoz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összegzi, hogy itt erkölcsi károkozás keletkeze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gr. Bethlen Istvánné</w:t>
      </w:r>
      <w:r>
        <w:rPr>
          <w:rFonts w:eastAsia="Times New Roman" w:cs="Palatino Linotype" w:ascii="Palatino Linotype" w:hAnsi="Palatino Linotype"/>
          <w:color w:val="000000"/>
          <w:sz w:val="20"/>
          <w:szCs w:val="20"/>
          <w:lang w:eastAsia="hu-HU"/>
        </w:rPr>
        <w:t xml:space="preserve"> összegzi, hogy ő nem okozott erkölcsi kárt, de ha úgy gondolják, hogy neki elnézést kell kérnie Győri Balázstól, akkor megtesz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Győri Balázs</w:t>
      </w:r>
      <w:r>
        <w:rPr>
          <w:rFonts w:eastAsia="Times New Roman" w:cs="Palatino Linotype" w:ascii="Palatino Linotype" w:hAnsi="Palatino Linotype"/>
          <w:color w:val="000000"/>
          <w:sz w:val="20"/>
          <w:szCs w:val="20"/>
          <w:lang w:eastAsia="hu-HU"/>
        </w:rPr>
        <w:t xml:space="preserve"> válaszol, hogy ezt majd polgári perben megbeszélik a bíróságo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9. 3. Tájékoztató Információs Iroda pályázat végrehajtásár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xml:space="preserve"> ismerteti, hogy Marosy Attilának anyagi problémái voltak és ezt hamarosan rendezni tudja. Az Oktatási Bizottság javasolta a február 1-ig a határidő meghosszabbításá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kifejti véleményét, hogy egy képviselőnek a többi embernél nagyobb erkölcsi felelőssége v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xml:space="preserve"> elmondja, hogy Marosy Attila elmondta neki, hogy használt gépekkel nem lehet elindulni egy ilyen irodáb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rákérdez, hogy Marosy Attila mondott e valamilyen időpont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xml:space="preserve"> jelzi, hogy úgy tűnik, hogy november végéig helyreáll anyagilag, de konkrét időpontot nem mondo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avazásra teszi fel az Oktatási Bizottság javaslatá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7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407/2008. (X. 20.)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0"/>
          <w:szCs w:val="20"/>
          <w:lang w:eastAsia="hu-HU"/>
        </w:rPr>
        <w:t xml:space="preserve">legkésőbb 2009. február 1-ig ad haladékot Marosy Attilának az információs iroda működésének elindítására. Amennyiben ez nem történik meg, úgy a 2009. februári ülésen tárgyalnak az irodával kapcsolatos pályázat újbóli kiírásáról.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9. február 1.</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 testüle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9. 4. Tájékoztató állami közútkezelővel tárgyalásokr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Östör Károly</w:t>
      </w:r>
      <w:r>
        <w:rPr>
          <w:rFonts w:eastAsia="Times New Roman" w:cs="Palatino Linotype" w:ascii="Palatino Linotype" w:hAnsi="Palatino Linotype"/>
          <w:color w:val="000000"/>
          <w:sz w:val="20"/>
          <w:szCs w:val="20"/>
          <w:lang w:eastAsia="hu-HU"/>
        </w:rPr>
        <w:t xml:space="preserve"> ismerteti, hogy a Közútkezelő Kht.-t megkeresték annak ügyében, hogy a Dunavarsány és Délegyháza közötti kb.1500fm utat újítsák fel a keretükből. Ők hivatalosan mereven elzárkóztak az út átvételért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2 busz is jár erre és a tömegközlekedés valamint a lakosság 95%-a is ezt az utat használj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Elmondták érvként azt is , hogy a zsákfalu jellegű részek megszűntetése évek óta cél, ennek ellenére a Majosháza út lesz beto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Mostani útfelújítás is európai keretből történik, 50 millió Ft kellene ahhoz, hogy jó utat csináljan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Javasolták, hogy önkormányzatunk forduljon a Minisztériumhoz. Ezzel kapcsolatban az országgyűlés képviselőktől időpontot kért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9. 5. Tájékoztató majosházi tárgyalásokr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jelzi, hogy ő megkereste Kis Gábor majosházi polgármestert az ívóvíz pályázattal kapcsolatban. Elmondja, hogy Győri Balázs is segített nek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Östör Károly</w:t>
      </w:r>
      <w:r>
        <w:rPr>
          <w:rFonts w:eastAsia="Times New Roman" w:cs="Palatino Linotype" w:ascii="Palatino Linotype" w:hAnsi="Palatino Linotype"/>
          <w:color w:val="000000"/>
          <w:sz w:val="20"/>
          <w:szCs w:val="20"/>
          <w:lang w:eastAsia="hu-HU"/>
        </w:rPr>
        <w:t xml:space="preserve"> ismerteti, hogy Majosháza beadta a pályázat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válaszol</w:t>
      </w:r>
      <w:r>
        <w:rPr>
          <w:rFonts w:eastAsia="Times New Roman" w:cs="Palatino Linotype" w:ascii="Palatino Linotype" w:hAnsi="Palatino Linotype"/>
          <w:b/>
          <w:bCs/>
          <w:color w:val="000000"/>
          <w:sz w:val="20"/>
          <w:szCs w:val="20"/>
          <w:lang w:eastAsia="hu-HU"/>
        </w:rPr>
        <w:t>,</w:t>
      </w:r>
      <w:r>
        <w:rPr>
          <w:rFonts w:eastAsia="Times New Roman" w:cs="Palatino Linotype" w:ascii="Palatino Linotype" w:hAnsi="Palatino Linotype"/>
          <w:color w:val="000000"/>
          <w:sz w:val="20"/>
          <w:szCs w:val="20"/>
          <w:lang w:eastAsia="hu-HU"/>
        </w:rPr>
        <w:t xml:space="preserve"> hogy Dunavarsány és Szigetszentmárton adta be a pályázat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elmondja, hogy 2008. december 31-vel el fogják zárni a csapok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jelzi, hogy Dunavarsánnyal arról szólt az egyezség, hogy önkormányzatunknak pályázatot kell beadni a víz helyzet megoldására vonatkozó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rákérdez, hogy milyen következményekkel kell számo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1, vízkorlátozás+ nyári problém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2, tárgyalás 15.000 m</w:t>
      </w:r>
      <w:r>
        <w:rPr>
          <w:rFonts w:eastAsia="Times New Roman" w:cs="Palatino Linotype" w:ascii="Palatino Linotype" w:hAnsi="Palatino Linotype"/>
          <w:color w:val="000000"/>
          <w:sz w:val="20"/>
          <w:szCs w:val="20"/>
          <w:vertAlign w:val="superscript"/>
          <w:lang w:eastAsia="hu-HU"/>
        </w:rPr>
        <w:t>3</w:t>
      </w:r>
      <w:r>
        <w:rPr>
          <w:rFonts w:eastAsia="Times New Roman" w:cs="Palatino Linotype" w:ascii="Palatino Linotype" w:hAnsi="Palatino Linotype"/>
          <w:color w:val="000000"/>
          <w:sz w:val="20"/>
          <w:szCs w:val="20"/>
          <w:lang w:eastAsia="hu-HU"/>
        </w:rPr>
        <w:t xml:space="preserve"> / hó vízfogyasztásr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5.000m</w:t>
      </w:r>
      <w:r>
        <w:rPr>
          <w:rFonts w:eastAsia="Times New Roman" w:cs="Palatino Linotype" w:ascii="Palatino Linotype" w:hAnsi="Palatino Linotype"/>
          <w:color w:val="000000"/>
          <w:sz w:val="20"/>
          <w:szCs w:val="20"/>
          <w:vertAlign w:val="superscript"/>
          <w:lang w:eastAsia="hu-HU"/>
        </w:rPr>
        <w:t>3</w:t>
      </w:r>
      <w:r>
        <w:rPr>
          <w:rFonts w:eastAsia="Times New Roman" w:cs="Palatino Linotype" w:ascii="Palatino Linotype" w:hAnsi="Palatino Linotype"/>
          <w:color w:val="000000"/>
          <w:sz w:val="20"/>
          <w:szCs w:val="20"/>
          <w:lang w:eastAsia="hu-HU"/>
        </w:rPr>
        <w:t>-t kell adjanak nekünk havon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Jelzi, hogy erre önkormányzatunk pályázatot adott b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Elmondja még, hogy a dunavarsányi levélben nem csapok elzárásáról van szó, hanem esetleges költségtöbbletről. Összegzik, hogy erről mindenképpen tárgyalni kel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xml:space="preserve"> jelzi, hogy tagok vagyunk és nem csak kötelezettségünk v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rákérdez, hogy milyen cselekvési tervünk van erre vonatkozó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jelzi, hogy ő az elzárásról nem tud semmi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válaszol, hogy az is cselekvési terv, hogy felveszi az önkormányzatunk a Dunavarsányi önkormányzattal a kapcsolat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jelzi, hogy felveszi a kapcsolatot másnap Bóna Zoltánna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9. 6. Tájékoztató jegyző járandósága kifizetéséről, illetménye eltérítéséről, munkaügyi pereir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megkérdezi a jelenlévő Bánfalvi Sándornét, hogy kíván e zárt ülésen tárgya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ánfalvi Sándorné</w:t>
      </w:r>
      <w:r>
        <w:rPr>
          <w:rFonts w:eastAsia="Times New Roman" w:cs="Palatino Linotype" w:ascii="Palatino Linotype" w:hAnsi="Palatino Linotype"/>
          <w:color w:val="000000"/>
          <w:sz w:val="20"/>
          <w:szCs w:val="20"/>
          <w:lang w:eastAsia="hu-HU"/>
        </w:rPr>
        <w:t xml:space="preserve"> nyílt ülést ké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összegzi, hogy a polgármester és a Képviselő- testület a munkáltatói jogok gyakorlója a jegyzővel szemb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Az illetmény visszatartás kérdésében a júliusi 3-i fegyelmi tanácsi határozat után bizonytalan volt aljegyző a visszatartás kiterjedésére vonatkozóan, ezért állásfoglalást kért a Közigazgatási Hivataltól július 7- én. Dombóvári Ottó szeptember 28-án válaszolt a levelé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Elmondja, hogy az illetmény visszatartás fogalmába nem tartozik bele a jubileumi jutalom, a 13. havi fizetés kifizetés időarányos része, étkezési utalvány.</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A jubileumi jutalom kifizetéséről már intézkedt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Östör Károly</w:t>
      </w:r>
      <w:r>
        <w:rPr>
          <w:rFonts w:eastAsia="Times New Roman" w:cs="Palatino Linotype" w:ascii="Palatino Linotype" w:hAnsi="Palatino Linotype"/>
          <w:color w:val="000000"/>
          <w:sz w:val="20"/>
          <w:szCs w:val="20"/>
          <w:lang w:eastAsia="hu-HU"/>
        </w:rPr>
        <w:t xml:space="preserve"> kiegészíti, hogy a 13. havi fizetés időarányos részének kifizetését tényleges munkaellátáshoz köti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Jelzi, hogy van egy kis gond. Arról értesítettük, jegyző asszonyt, ezt számfejteni kell és ki kell fizet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Östör Károly</w:t>
      </w:r>
      <w:r>
        <w:rPr>
          <w:rFonts w:eastAsia="Times New Roman" w:cs="Palatino Linotype" w:ascii="Palatino Linotype" w:hAnsi="Palatino Linotype"/>
          <w:color w:val="000000"/>
          <w:sz w:val="20"/>
          <w:szCs w:val="20"/>
          <w:lang w:eastAsia="hu-HU"/>
        </w:rPr>
        <w:t xml:space="preserve"> jelzi, hogy ez nem kifizethet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javasolja, hogy ezt a Dombóvári Ottótól kérdezzék meg. Ő nem látja akadályát a kifizetés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ánfalvi Sándorné</w:t>
      </w:r>
      <w:r>
        <w:rPr>
          <w:rFonts w:eastAsia="Times New Roman" w:cs="Palatino Linotype" w:ascii="Palatino Linotype" w:hAnsi="Palatino Linotype"/>
          <w:color w:val="000000"/>
          <w:sz w:val="20"/>
          <w:szCs w:val="20"/>
          <w:lang w:eastAsia="hu-HU"/>
        </w:rPr>
        <w:t xml:space="preserve"> jelzi, hogy ezt nem lehet visszatartani, mert a 13. havi fizetés sem minősül olyan kategóriának. Elmondja, hogy a 13. havi fizetésre külön jogszabály vonatkozik, ami kimondja, hogy ha 30 nap megszakítás van, akkor havi 1/12-ként nem lehet kifizetni. Erre az a jogszabály vonatkozik, hogy ha 180 napot abban az évben dolgozik, amikor visszahelyezésre kerül, akkor az egészet kell majd egy összegben kifizet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összegzi, hogy akkor nem visszatartásként, hanem utólag kell kifizet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Összegzi, hogy többletszabályzás van. Rákérdez, hogy nekünk a számfejtés tekintetében intézkedni kell 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Östör Károly</w:t>
      </w:r>
      <w:r>
        <w:rPr>
          <w:rFonts w:eastAsia="Times New Roman" w:cs="Palatino Linotype" w:ascii="Palatino Linotype" w:hAnsi="Palatino Linotype"/>
          <w:color w:val="000000"/>
          <w:sz w:val="20"/>
          <w:szCs w:val="20"/>
          <w:lang w:eastAsia="hu-HU"/>
        </w:rPr>
        <w:t xml:space="preserve"> válaszol, hogy az Államkincstár teszi majd meg, mihelyt az akadály megszűni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megkérdezi Bánfalvinét, hogy étkezési utalványt kap 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ánfalvi Sándorné</w:t>
      </w:r>
      <w:r>
        <w:rPr>
          <w:rFonts w:eastAsia="Times New Roman" w:cs="Palatino Linotype" w:ascii="Palatino Linotype" w:hAnsi="Palatino Linotype"/>
          <w:color w:val="000000"/>
          <w:sz w:val="20"/>
          <w:szCs w:val="20"/>
          <w:lang w:eastAsia="hu-HU"/>
        </w:rPr>
        <w:t xml:space="preserve"> válaszol, hogy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jelzi, hogy a pénzügyi része miatt szerette volna tájékoztatni ezzel kapcsolatban a testület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rákérdez, hogy mennyibe kerül az önkormányzatnak a „nem tudom rész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rákérdez, hogy mire gondol Szilveszter ú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válaszol, hogy „ezt nem tudtuk azt nem tudtuk” rész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Kriston István </w:t>
      </w:r>
      <w:r>
        <w:rPr>
          <w:rFonts w:eastAsia="Times New Roman" w:cs="Palatino Linotype" w:ascii="Palatino Linotype" w:hAnsi="Palatino Linotype"/>
          <w:color w:val="000000"/>
          <w:sz w:val="20"/>
          <w:szCs w:val="20"/>
          <w:lang w:eastAsia="hu-HU"/>
        </w:rPr>
        <w:t>jelzi, hogy állásfoglalást kérnek. Ez ahhoz kellett, hogy úgy intézkedjen, hogy a Közigazgatási Hivatal, vagy más ne támadja meg azt később.</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Bánfalvi Sándorné </w:t>
      </w:r>
      <w:r>
        <w:rPr>
          <w:rFonts w:eastAsia="Times New Roman" w:cs="Palatino Linotype" w:ascii="Palatino Linotype" w:hAnsi="Palatino Linotype"/>
          <w:color w:val="000000"/>
          <w:sz w:val="20"/>
          <w:szCs w:val="20"/>
          <w:lang w:eastAsia="hu-HU"/>
        </w:rPr>
        <w:t>jelzi, hogy a visszaállás után a jubileumi jutalomra a késedelmi kamat július 3-tól jár majd.</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xml:space="preserve"> jelzi, hogy ez az előterjesztésben is benne va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u w:val="single"/>
          <w:lang w:eastAsia="hu-HU"/>
        </w:rPr>
        <w:t>2. Teljesítményértékelés</w:t>
      </w:r>
      <w:r>
        <w:rPr>
          <w:rFonts w:eastAsia="Times New Roman" w:cs="Palatino Linotype" w:ascii="Palatino Linotype" w:hAnsi="Palatino Linotype"/>
          <w:color w:val="000000"/>
          <w:sz w:val="20"/>
          <w:szCs w:val="20"/>
          <w:lang w:eastAsia="hu-HU"/>
        </w:rPr>
        <w: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Kriston István </w:t>
      </w:r>
      <w:r>
        <w:rPr>
          <w:rFonts w:eastAsia="Times New Roman" w:cs="Palatino Linotype" w:ascii="Palatino Linotype" w:hAnsi="Palatino Linotype"/>
          <w:color w:val="000000"/>
          <w:sz w:val="20"/>
          <w:szCs w:val="20"/>
          <w:lang w:eastAsia="hu-HU"/>
        </w:rPr>
        <w:t>elmondja, hogy tudomása szerint ez a per folyamatban van mé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ánfalvi Sándorné</w:t>
      </w:r>
      <w:r>
        <w:rPr>
          <w:rFonts w:eastAsia="Times New Roman" w:cs="Palatino Linotype" w:ascii="Palatino Linotype" w:hAnsi="Palatino Linotype"/>
          <w:color w:val="000000"/>
          <w:sz w:val="20"/>
          <w:szCs w:val="20"/>
          <w:lang w:eastAsia="hu-HU"/>
        </w:rPr>
        <w:t xml:space="preserve"> jelzi, hogy a per megszűnt. Mivel az önkormányzat ezt visszavonta és így nincs minősítés, ezáltal úgy ítélte meg a Munkaügyi bíróság, végzéssel szűntette meg, így oka fogyottá vált a keres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Kriston István </w:t>
      </w:r>
      <w:r>
        <w:rPr>
          <w:rFonts w:eastAsia="Times New Roman" w:cs="Palatino Linotype" w:ascii="Palatino Linotype" w:hAnsi="Palatino Linotype"/>
          <w:color w:val="000000"/>
          <w:sz w:val="20"/>
          <w:szCs w:val="20"/>
          <w:lang w:eastAsia="hu-HU"/>
        </w:rPr>
        <w:t>elmondja, hogy a teljesítményértékelést és a minősítést el kell készíte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2008. 03. 01-én jegyző asszony alap illetménye eltérítésének 20%-os jogalapja a korábbi teljesítményértékelés volt, ennek hiányában 2008. 03. 01-től vissza kell állítani a +20%-os eltéríté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2008. 03. 01- 2008. 06. 09-ig a jubileumi jutalmat is korrigálni kell. Ha amikor visszahelyezik a jegyzőt, akkor újra visszaállítják majd ezt az összeg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ánfalvi Sándorné</w:t>
      </w:r>
      <w:r>
        <w:rPr>
          <w:rFonts w:eastAsia="Times New Roman" w:cs="Palatino Linotype" w:ascii="Palatino Linotype" w:hAnsi="Palatino Linotype"/>
          <w:color w:val="000000"/>
          <w:sz w:val="20"/>
          <w:szCs w:val="20"/>
          <w:lang w:eastAsia="hu-HU"/>
        </w:rPr>
        <w:t xml:space="preserve"> elmondja, hogy a bíróságon hivatkoztak arra, hogy nem állt fenn olyan feltétel, ami megalapozhatná, hogy teljesítményértékelés és minősítés készült. Ezt a pontot a Munkaügyi Bíróság elnagyol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Kriston István </w:t>
      </w:r>
      <w:r>
        <w:rPr>
          <w:rFonts w:eastAsia="Times New Roman" w:cs="Palatino Linotype" w:ascii="Palatino Linotype" w:hAnsi="Palatino Linotype"/>
          <w:color w:val="000000"/>
          <w:sz w:val="20"/>
          <w:szCs w:val="20"/>
          <w:lang w:eastAsia="hu-HU"/>
        </w:rPr>
        <w:t>ismerteti, hogy a minősítés soron kívül vol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ánfalvi Sándorné</w:t>
      </w:r>
      <w:r>
        <w:rPr>
          <w:rFonts w:eastAsia="Times New Roman" w:cs="Palatino Linotype" w:ascii="Palatino Linotype" w:hAnsi="Palatino Linotype"/>
          <w:color w:val="000000"/>
          <w:sz w:val="20"/>
          <w:szCs w:val="20"/>
          <w:lang w:eastAsia="hu-HU"/>
        </w:rPr>
        <w:t xml:space="preserve"> kiegészíti ezt azzal, hogy a teljesítményértékeléshez szükséges egy éves közös munkaviszony nem volt meg. 2006. októberében minősítve volt, így nem volt meg a 4 éves időtartam. A soron kívüli értékelésnek nem volt meg a fennállása, mert nem volt meg az 1 éves közös munkaviszony.</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A másik perrel kapcsolatban elmondja, hogy 2007. február 4-én 1. kereset nyújtottak be. Ez elhúzódott júliusi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A hivatalvesztést kimondó július 3-i határozatot 30 napon belül megtámadták és kérték ennek az egyesítését, ez azonban nem ért oda a bíróságra idő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Tartottak már tárgyalást szeptember 18-án. Jelenleg ezeket még több keresetként tekintik. A harmadik per is be lett adv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9. 7. Szilveszter Lajos képviselő úr felvilágosítás kérése- interpelláció:</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Kriston István </w:t>
      </w:r>
      <w:r>
        <w:rPr>
          <w:rFonts w:eastAsia="Times New Roman" w:cs="Palatino Linotype" w:ascii="Palatino Linotype" w:hAnsi="Palatino Linotype"/>
          <w:color w:val="000000"/>
          <w:sz w:val="20"/>
          <w:szCs w:val="20"/>
          <w:lang w:eastAsia="hu-HU"/>
        </w:rPr>
        <w:t>jelzi, hogy nyilatkoztatni kell a képviselő urat, hogy elfogadja e az interpellációjára adott írásbeli válasz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válaszol, hogy az adott választ elfogadj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9. 8. Aljegyzői tájékoztatá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Kriston István </w:t>
      </w:r>
      <w:r>
        <w:rPr>
          <w:rFonts w:eastAsia="Times New Roman" w:cs="Palatino Linotype" w:ascii="Palatino Linotype" w:hAnsi="Palatino Linotype"/>
          <w:color w:val="000000"/>
          <w:sz w:val="20"/>
          <w:szCs w:val="20"/>
          <w:lang w:eastAsia="hu-HU"/>
        </w:rPr>
        <w:t>jelzi, hogy a testületi munka előkészítését a köztisztviselők magukénak vallják már, és a hozzáállás is határozottan javul, jobb lett a munka belső szervezése is. Az önállóság növekedett, Hatósági Osztályon nincs gond.</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A Település Fejlesztési és Üzemeltetési Osztályon tájékoztatta a kollegákat és a testületet is tájékoztatja, hogy Bali Nándor kollégának október 31-i hatállyal próbaidő alatt felmond. Ezt a törvény szerint 8 nappal előtte közölni kell, ez megtörtén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Ismerteti, hogy Bali kollégával minden hónapban leült egyeztetni, de neki inkább a szervezési munka megy, az írásbeli nyilatkozatokat tekintetében gyenge volt. Bali kolléga számított a felmondásr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Bejelenti továbbá, hogy Tisza Gabriella munkaviszonya is megszűnik novemberben közös megegyezéssel, továbbá, kolléganő pályázna a településüzemeltetési előadó pályázatra. Mindkét pályázat ki lesz írva. Eztán ide középfokú végzettség, jogi asszisztens végzettség lesz kiírv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Varjú Miklósné Szilvia belépett és letette a közigazgatási esküt. A rendszergazdának sikerült kettészedni az adófélék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 xml:space="preserve">Összegzi, hogy novembertől- márciusig oktatás lesz minden osztályon. A pénzügy kivételével az oktatást aljegyző tartja majd.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A Pénzügyi Osztálynál a költségvetés oktatási előirányzata terhére és ha szükséges, akkor az általános tartalékból bevonva államkincstári és államháztartási gyakorlattal rendelkező oktatót szeretne igénybe venni. </w:t>
      </w:r>
      <w:r>
        <w:rPr>
          <w:rFonts w:eastAsia="Times New Roman" w:cs="Palatino Linotype" w:ascii="Palatino Linotype" w:hAnsi="Palatino Linotype"/>
          <w:b/>
          <w:bCs/>
          <w:color w:val="000000"/>
          <w:sz w:val="20"/>
          <w:szCs w:val="20"/>
          <w:lang w:eastAsia="hu-HU"/>
        </w:rPr>
        <w:t>(Itt a diktafon betelt és több anyagot nem tudott felvenni az ülésb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Fontosnak tartja, hogy mindenki tudjon könyvelni, az emberek egymást tudják helyettesíte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Elmondja, hogy találtak egy oktatót, aki betanítja a kollégákat. Sándor Lászlóval szeretnének egy szerződést köt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jelzi, hogy el kell mennie. 22. 25-kor távozik a Tanácsteremb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a nyílt ülést lezárj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w:t>
      </w:r>
      <w:r>
        <w:rPr>
          <w:rFonts w:eastAsia="Times New Roman" w:cs="Palatino Linotype" w:ascii="Palatino Linotype" w:hAnsi="Palatino Linotype"/>
          <w:color w:val="000000"/>
          <w:sz w:val="24"/>
          <w:szCs w:val="24"/>
          <w:lang w:eastAsia="hu-HU"/>
        </w:rPr>
        <w:t>. ……………………………………………….</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Dr. gr. Bethlen Istvánné dr. Kriston Istvá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polgármester al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w:t>
      </w:r>
      <w:r>
        <w:rPr>
          <w:rFonts w:eastAsia="Times New Roman" w:cs="Palatino Linotype" w:ascii="Palatino Linotype" w:hAnsi="Palatino Linotype"/>
          <w:color w:val="000000"/>
          <w:sz w:val="24"/>
          <w:szCs w:val="24"/>
          <w:lang w:eastAsia="hu-HU"/>
        </w:rPr>
        <w:t>. ……………………………………………….</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Forgó Vilmosné Belozsánszky Péter</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hitelesítő képviselő hitelesítő képvisel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90"/>
        <w:rPr/>
      </w:pPr>
      <w:r>
        <w:rPr>
          <w:rFonts w:eastAsia="Times New Roman" w:cs="Times New Roman" w:ascii="Times New Roman" w:hAnsi="Times New Roman"/>
          <w:color w:val="000000"/>
          <w:sz w:val="24"/>
          <w:szCs w:val="24"/>
          <w:lang w:eastAsia="hu-HU"/>
        </w:rPr>
        <w:br/>
      </w:r>
      <w:r>
        <w:rPr>
          <w:rFonts w:eastAsia="Times New Roman" w:cs="Times New Roman" w:ascii="Times New Roman" w:hAnsi="Times New Roman"/>
          <w:color w:val="000000"/>
          <w:sz w:val="24"/>
          <w:szCs w:val="24"/>
          <w:lang w:eastAsia="hu-HU"/>
        </w:rPr>
        <w:br w:type="textWrapping" w:clear="all"/>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Palatino Linotyp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lvl>
    <w:lvl w:ilvl="1">
      <w:start w:val="7"/>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36"/>
      <w:szCs w:val="36"/>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4"/>
      <w:szCs w:val="24"/>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0"/>
      <w:szCs w:val="20"/>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16"/>
      <w:szCs w:val="16"/>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6"/>
      <w:szCs w:val="16"/>
    </w:rPr>
  </w:style>
  <w:style w:type="character" w:styleId="Bekezdsalapbettpusa">
    <w:name w:val="Bekezdés alapbetűtípusa"/>
    <w:qFormat/>
    <w:rPr/>
  </w:style>
  <w:style w:type="character" w:styleId="Cmsor1Char">
    <w:name w:val="Címsor 1 Char"/>
    <w:basedOn w:val="Bekezdsalapbettpusa"/>
    <w:qFormat/>
    <w:rPr>
      <w:rFonts w:ascii="Times New Roman" w:hAnsi="Times New Roman" w:eastAsia="Times New Roman" w:cs="Times New Roman"/>
      <w:b/>
      <w:bCs/>
      <w:kern w:val="2"/>
      <w:sz w:val="36"/>
      <w:szCs w:val="36"/>
    </w:rPr>
  </w:style>
  <w:style w:type="character" w:styleId="Cmsor2Char">
    <w:name w:val="Címsor 2 Char"/>
    <w:basedOn w:val="Bekezdsalapbettpusa"/>
    <w:qFormat/>
    <w:rPr>
      <w:rFonts w:ascii="Times New Roman" w:hAnsi="Times New Roman" w:eastAsia="Times New Roman" w:cs="Times New Roman"/>
      <w:b/>
      <w:bCs/>
      <w:sz w:val="28"/>
      <w:szCs w:val="28"/>
    </w:rPr>
  </w:style>
  <w:style w:type="character" w:styleId="Cmsor3Char">
    <w:name w:val="Címsor 3 Char"/>
    <w:basedOn w:val="Bekezdsalapbettpusa"/>
    <w:qFormat/>
    <w:rPr>
      <w:rFonts w:ascii="Times New Roman" w:hAnsi="Times New Roman" w:eastAsia="Times New Roman" w:cs="Times New Roman"/>
      <w:b/>
      <w:bCs/>
      <w:sz w:val="24"/>
      <w:szCs w:val="24"/>
    </w:rPr>
  </w:style>
  <w:style w:type="character" w:styleId="Cmsor4Char">
    <w:name w:val="Címsor 4 Char"/>
    <w:basedOn w:val="Bekezdsalapbettpusa"/>
    <w:qFormat/>
    <w:rPr>
      <w:rFonts w:ascii="Times New Roman" w:hAnsi="Times New Roman" w:eastAsia="Times New Roman" w:cs="Times New Roman"/>
      <w:b/>
      <w:bCs/>
      <w:sz w:val="20"/>
      <w:szCs w:val="20"/>
    </w:rPr>
  </w:style>
  <w:style w:type="character" w:styleId="Cmsor5Char">
    <w:name w:val="Címsor 5 Char"/>
    <w:basedOn w:val="Bekezdsalapbettpusa"/>
    <w:qFormat/>
    <w:rPr>
      <w:rFonts w:ascii="Times New Roman" w:hAnsi="Times New Roman" w:eastAsia="Times New Roman" w:cs="Times New Roman"/>
      <w:b/>
      <w:bCs/>
      <w:sz w:val="16"/>
      <w:szCs w:val="16"/>
    </w:rPr>
  </w:style>
  <w:style w:type="character" w:styleId="Cmsor6Char">
    <w:name w:val="Címsor 6 Char"/>
    <w:basedOn w:val="Bekezdsalapbettpusa"/>
    <w:qFormat/>
    <w:rPr>
      <w:rFonts w:ascii="Times New Roman" w:hAnsi="Times New Roman" w:eastAsia="Times New Roman" w:cs="Times New Roman"/>
      <w:b/>
      <w:bCs/>
      <w:sz w:val="16"/>
      <w:szCs w:val="16"/>
    </w:rPr>
  </w:style>
  <w:style w:type="character" w:styleId="InternetLink">
    <w:name w:val="Hyperlink"/>
    <w:basedOn w:val="Bekezdsalapbettpusa"/>
    <w:rPr>
      <w:color w:val="0000FF"/>
      <w:u w:val="single"/>
    </w:rPr>
  </w:style>
  <w:style w:type="character" w:styleId="HTMLcmChar">
    <w:name w:val="HTML-cím Char"/>
    <w:basedOn w:val="Bekezdsalapbettpusa"/>
    <w:qFormat/>
    <w:rPr>
      <w:rFonts w:ascii="Times New Roman" w:hAnsi="Times New Roman" w:eastAsia="Times New Roman" w:cs="Times New Roman"/>
      <w:i/>
      <w:iCs/>
      <w:sz w:val="24"/>
      <w:szCs w:val="24"/>
    </w:rPr>
  </w:style>
  <w:style w:type="character" w:styleId="HTMLkntformzottChar">
    <w:name w:val="HTML-ként formázott Char"/>
    <w:basedOn w:val="Bekezdsalapbettpusa"/>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m">
    <w:name w:val="HTML-cím"/>
    <w:basedOn w:val="Normal"/>
    <w:qFormat/>
    <w:pPr>
      <w:spacing w:lineRule="auto" w:line="240" w:before="0" w:after="0"/>
    </w:pPr>
    <w:rPr>
      <w:rFonts w:ascii="Times New Roman" w:hAnsi="Times New Roman" w:eastAsia="Times New Roman" w:cs="Times New Roman"/>
      <w:i/>
      <w:iCs/>
      <w:sz w:val="24"/>
      <w:szCs w:val="24"/>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rmlWeb">
    <w:name w:val="Normál (Web)"/>
    <w:basedOn w:val="Normal"/>
    <w:qFormat/>
    <w:pPr>
      <w:spacing w:lineRule="auto" w:line="240" w:before="0" w:after="0"/>
    </w:pPr>
    <w:rPr>
      <w:rFonts w:ascii="Times New Roman" w:hAnsi="Times New Roman" w:eastAsia="Times New Roman" w:cs="Times New Roman"/>
      <w:sz w:val="24"/>
      <w:szCs w:val="24"/>
    </w:rPr>
  </w:style>
  <w:style w:type="paragraph" w:styleId="Western">
    <w:name w:val="western"/>
    <w:basedOn w:val="Normal"/>
    <w:qFormat/>
    <w:pPr>
      <w:spacing w:lineRule="auto" w:line="240" w:before="0" w:after="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7:13:00Z</dcterms:created>
  <dc:creator>Beke Vanda</dc:creator>
  <dc:description/>
  <cp:keywords/>
  <dc:language>en-US</dc:language>
  <cp:lastModifiedBy>Beke Vanda</cp:lastModifiedBy>
  <dcterms:modified xsi:type="dcterms:W3CDTF">2010-03-03T07:14:00Z</dcterms:modified>
  <cp:revision>1</cp:revision>
  <dc:subject/>
  <dc:title/>
</cp:coreProperties>
</file>