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008.10.20. Képviselő-testületi ülésen hozott 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88/2008. (X. 20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13/ 2003.(V. 21.) sz. Ör. 57. §. 8./ pontj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Bulyáki Antal és Forgó Vilmosné képviselőket jelöli ki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október 20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6 fő), 6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89/2008. (X. 20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13/ 2003.(V. 21.) sz. Ör. 57. §. 8./ pontj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Forgó Vilmosné és Belozsánszky Péter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képviselőket jelöli ki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október 20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Képviselő-testület szavazott (6 fő) 5 igen, 1 tartózkodás (Bednárik László)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90/2008. (X. 20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Egyebek napirendi pont közé felveszi 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Szilveszter Lajos képviselő úr felvilágosítás kérése -interpelláció című pontot.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október 20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6 fő) 6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91/2008. (X. 20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Egyebek napirendi pont közé felvesz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ljegyzői tájékoztató című pontot.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október 20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6 fő) 6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92/2008. (IX. 20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napirendi pontokat az alábbiak szerint határozza meg: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1.PÉNZÜGYI VÁLSÁGKEZELÉSI INTÉZKEDÉSI TERV VÉGREHAJTÁSA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1.1.Önkormányzat tartozásállomány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1.2. 29.980.000 Ft pénzóvadék felszabadítása – tervezett költségvetési hiány finanszírozásár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1.3. 20.000.000 Ft likvidhitel – tervezett költségvetési hiány finanszírozására - OTP Bank Nyrt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1.4. Diszkont kincstárjegy vagyon 237.840.000 Ft beváltása körülményeinek vizsgálatáról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1.5. Banki számlavezetési ajánlatok értékelése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1.6. Állásfoglalás önkormányzati biztosról szóló rendeletalkotásról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1.7. Tájékoztató belső ellenőrzésről és novemberi „pénzügyi testületi ülés” napirendjeiről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2. ÖNKORMÁNYZATI RENDELETEK FELÜLVIZSGÁLATA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3. ÉPÜLETEK – ÉPÍTMÉNYEK FENNTARTÁS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4. SZOCIÁLIS RENDELET MÓDOSÍTÁSA – HÁZI SEGÍTSÉGNYÚJTÁS GONDOZÁSI DÍJ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5. PÁLYÁZAT - FOGÁSZATI KÖTELEZŐ ALAPELLÁTÁSI SZERZŐDÉS FELMONDÁS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6. PÁLYÁZAT - KMOP-2.3.1/B KÖZÖSSÉGI KÖZLEKEDÉS ELŐNYBEN RÉSZESÍTÉSE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7. MÁV ÁLLOMÁS SZOCIÁLIS ÉPÜLET BÉRBEVÉTELE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8. INGATLANÜGYEK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9. EGYEBEK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9.1. Környezetvédelmi felülvizsgálat - ortofoto felhasználás elbírálás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9.2. Tájékoztató üdülőterületi viziközmű beruházás nyomozásának megszüntetéséről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9.3. Tájékoztató információs iroda pályázat végrehajtásáról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9.4. Tájékoztató állami közútkezelővel tárgyalásról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9.5. Tájékoztató a majosházi tárgyalásró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9.6. Tájékoztató jegyző járandósága kifizetéséről, illetménye eltérítéséről, munkaügyi pereiről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Szilveszter Lajos képviselő úr felvilágosítás kérése- interpelláció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ljegyzői tájékoztató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Zárt ülés tervezett napirendje: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10./ SZOCIÁLIS BÉRLAKÁS RENDKÍVÜLI BÉRBEADÁSA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11./ SZOCIÁLIS ÜGYEK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október 20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Forgó Vilmos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: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igen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Belozsánszky Péter: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Bednárik László: igen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Rieb Antal: ne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Szilveszter Lajos: ne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: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Összegzi, hogy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4 igen: 2 nem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arányú szavazattal a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név szerinti szavazáss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93/2008. (IX. 20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minősített többség hiányában nem fogadta el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az 1. 2. napirendben megfogalmazott 29. 980. 000 Ft pénzóvadék felszabadításával a tervezett költségvetési hiány finanszírozására vonatkozó javaslatot (indítványt)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október 20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Forgó Vilmos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: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igen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Belozsánszky Péter: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Bednárik László: igen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Rieb Antal: ne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Szilveszter Lajos: ne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: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Összegzi, hogy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4 igen: 2 nem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arányú szavazattal a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név szerinti szavazáss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94/2008. (IX. 20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minősített többség hiányában nem fogadta el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az 1. 3. napirendben megfogalmazott költségvetés finanszírozására vonatkozó 20.000.000 Ft folyószámlahitel felvétellel kapcsolatos javaslatot ( indítványt)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október 20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6 fő) 6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95/2008. (X. 20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lhalassza a bankválasztás kérdését.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október 31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Polgármester, gazdasági vezető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6 fő) 6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96/2008. (X. 20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elfogadta Dr. Riebl Antal módosító indítványát, miszerint a 2008. november 17-i Képviselő- testületi ülésen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10. napirendként tárgyalják az Önkormányzat köztartozása c. ponto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és így az Egyebek napirendi a 11.pont lesz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Az ülésen megtárgyalásra kerül majd zárt ülés keretében a folyamatban lévő perek állása és annak és annak legrosszabb esetben történő anyagi következményeinek és vonzatainak megtárgyalására is. 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november 17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 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 7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97/2008. (X. 20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lfogadta, hogy a rendeletek felülvizsgálatát a 2009-2010. évben – a túlszabályozás és szabályozás hiányának egyaránt nem kívánatos elkerülése érdekében- a következő 2 évben folyamatosan kell elvégezni, és napirenden kell tartani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folyamatos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 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 7 igen, egyhangú szavazattal az alábbi rendeletet alkot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4"/>
          <w:szCs w:val="24"/>
          <w:lang w:eastAsia="hu-HU"/>
        </w:rPr>
        <w:t>Délegyháza Község Önkormányzat Képviselő-testü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4"/>
          <w:szCs w:val="24"/>
          <w:lang w:eastAsia="hu-HU"/>
        </w:rPr>
        <w:t>../2008. (X. ..) számú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4"/>
          <w:szCs w:val="24"/>
          <w:lang w:eastAsia="hu-HU"/>
        </w:rPr>
        <w:t>a szociális igazgatásról és a szociális ellátásokról szól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4"/>
          <w:szCs w:val="24"/>
          <w:lang w:eastAsia="hu-HU"/>
        </w:rPr>
        <w:t>12/2006 (VII. 17.)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4"/>
          <w:szCs w:val="24"/>
          <w:lang w:eastAsia="hu-HU"/>
        </w:rPr>
        <w:t xml:space="preserve">a 4/2006 (III. 31.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4"/>
          <w:szCs w:val="24"/>
          <w:lang w:eastAsia="hu-HU"/>
        </w:rPr>
        <w:t>a 13/2005 (VIII. 26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4"/>
          <w:szCs w:val="24"/>
          <w:lang w:eastAsia="hu-HU"/>
        </w:rPr>
        <w:t>rendeletekkel módosított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4"/>
          <w:szCs w:val="24"/>
          <w:lang w:eastAsia="hu-HU"/>
        </w:rPr>
        <w:t>13/2004.(VIII.23.) rendelet módosításáról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 7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98/2008. (X. 20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ragaszkodik Dr. Kocsis Penka fogorvos 90 napos felmondási idejének letöltéséhez, mivel így a falu kötelező alapellátása nem lenne biztosítva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tárgyalások lefolytatására, valamint a pályázat kiírására Délegyháza Község Önkormányzatának Képviselő- testülete felhatalmazza Bednárik Lászlót, Belozsánszky Pétert valamint Dr. Kriston István aljegyző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október 20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 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 7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99/2008. (X. 20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felkéri a műszaki osztályát, hogy nézzen utána a KMOP-2.3.1/B közösségi közlekedés előnyben részesítése című pályázat pontos benyújtási határidejének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mennyiben a pályázat benyújtási határidő 2008. november 3-ig van kiírva, úgy Délegyháza Község Önkormányzatának Képviselő- testülete javasolja 15 millió Ft értékben, a jövő évi költségvetés terhére 1,5 millió Ft önrész( 10%) biztosításával a pályázaton történő elindulás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Amennyiben a pályázat benyújtási határidő 2008. november 3-tól 2008. december 31-ig van kiírva, úgy Délegyháza Község Önkormányzatának Képviselő- testülete javasolja 20 millió Ft értékben, a jövő évi költségvetés terhére 2 millió Ft önrész( 10%) biztosításával a pályázaton történő elindulást, a Kistérséggel való közreműködéssel. 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október 20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 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 7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400/2008. (X. 20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javasolja az „Új Magyarország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Vidékfejlesztési Program ” keretében a kulturális értékek bemutatásával kapcsolatos( helytörténeti gyűjtemény létrehozása)pályázaton való elindulását, melynek nincs önrésze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október 20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 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 7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401/2008. (X. 20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a korábbi 284/2007(VII.13.) határozat végrehajtásár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településtervezőtől kér előzetes vélemény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z Andrásy- Schönek ügyben a telepítéstervezési eljárás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megindítására vonatkozóan.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október 20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 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 7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402/2008. (X. 20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korábbi 179/2008.(V.19.) határozatában foglaltakat fenntartja, illetve kiegészíti azt azzal, hogy a 8.000.-Ft/m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vertAlign w:val="superscript"/>
          <w:lang w:eastAsia="hu-HU"/>
        </w:rPr>
        <w:t>2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-es mai piaci értékkel számolva ennek 20%-át vagyis 1600Ft/m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vertAlign w:val="superscript"/>
          <w:lang w:eastAsia="hu-HU"/>
        </w:rPr>
        <w:t xml:space="preserve">2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intézményfejlesztési hozzájárulást kér az 1 telken felüli belterületbe vonásért , mivel az önkormányzat a víz, közvilágítás, intézményfejlesztés, közművesítés problémáit nem tudja magára vállalni ekkora területen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belterületbe vonás feltétele a megállapított intézményfejlesztési hozzájárulás kifizetése.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október 20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 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 7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403/2008. (X. 20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1 telken felüli belterületbe vonásért a 8.000.-Ft/m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vertAlign w:val="superscript"/>
          <w:lang w:eastAsia="hu-HU"/>
        </w:rPr>
        <w:t>2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mai piaci értéknek a 20%-át vagyis 1600Ft/m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vertAlign w:val="superscript"/>
          <w:lang w:eastAsia="hu-HU"/>
        </w:rPr>
        <w:t>2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-t kér a kérelmezőktől intézményfejlesztési hozzájárulásként, mivel az önkormányzat a víz, közvilágítás, intézményfejlesztés, közművesítés problémáit nem tudja magára vállalni ekkora területen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belterületbe vonás feltétele a megállapított intézményfejlesztési hozzájárulás kifizetése.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október 20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 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 7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404/2008. (X. 20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lhatározza a TSZT- HÉSZ módosítását és a jövő évi költségvetés terhére, a költségviselés terhe mellett a településtervezési eljárást megindítja, mivel ennek megalkotásánál olyan hiba történt, hogy az évszázados tradíciókra nem volt tekintettel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élegyháza Község Önkormányzat Képviselő-testületének határozott szándéka az, hogy Koterkó Ernőné és a többi a Galla tanyán élő kérelmező ott építkezhessen, az ezzel kapcsolatos TSZT-HÉSZ módosítása folyamatban van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október 20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 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 6 igen, 1 tartózkodás (Dr. Riebl Antal)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405/2008. (X. 20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az R.K. Regionális Környezetvédelmi és Szolgáltató Kft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jánlatát fogadja el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Azt érvényesíteni és közölni kell Kéktó 2000. Kft-vel és Kersztespók Kft-vel, hogy az ebből származó önkormányzati vagyoni hátrányokat részben az elszámolási viszony keretében, szakmai tekintetben, pedig független szakértővel tisztázza. 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október 20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 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 7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406/2008. (X. 20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az ortofotó egyszeri felhasználási díjra megajánl Keresztespók Kft-nek 350. 000.-Ft-ot egyszeri licencdíjat, jogfenntartással, melyet független szakértővel megvizsgáltat. 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október 20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 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 7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407/2008. (X. 20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hu-HU"/>
        </w:rPr>
        <w:t xml:space="preserve">legkésőbb 2009. február 1-ig ad haladékot Marosy Attilának az információs iroda működésének elindítására. Amennyiben ez nem történik meg, úgy a 2009. februári ülésen tárgyalnak az irodával kapcsolatos pályázat újbóli kiírásáról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9. február 1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 testület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7:42:00Z</dcterms:created>
  <dc:creator>Beke Vanda</dc:creator>
  <dc:description/>
  <cp:keywords/>
  <dc:language>en-US</dc:language>
  <cp:lastModifiedBy>Beke Vanda</cp:lastModifiedBy>
  <dcterms:modified xsi:type="dcterms:W3CDTF">2010-07-28T07:46:00Z</dcterms:modified>
  <cp:revision>1</cp:revision>
  <dc:subject/>
  <dc:title/>
</cp:coreProperties>
</file>