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br/>
        <w:t xml:space="preserve">Készült: </w:t>
      </w:r>
      <w:r>
        <w:rPr>
          <w:rFonts w:eastAsia="Times New Roman" w:cs="Palatino Linotype" w:ascii="Palatino Linotype" w:hAnsi="Palatino Linotype"/>
          <w:b/>
          <w:bCs/>
          <w:color w:val="000000"/>
          <w:sz w:val="20"/>
          <w:szCs w:val="20"/>
          <w:lang w:eastAsia="hu-HU"/>
        </w:rPr>
        <w:t>Délegyháza Község Önkormányzata Képviselő-testülete 2008. október 20-án 16 órakor a Délegyháza Község Polgármesteri Hivatala Tanácstermébe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Jelen vannak:</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polgármester</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alpolgármester</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képvisel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képviselő</w:t>
      </w:r>
    </w:p>
    <w:p>
      <w:pPr>
        <w:pStyle w:val="Normal"/>
        <w:spacing w:lineRule="auto" w:line="240" w:before="0" w:after="0"/>
        <w:ind w:left="153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ulyáki Antal </w:t>
      </w:r>
      <w:r>
        <w:rPr>
          <w:rFonts w:eastAsia="Times New Roman" w:cs="Palatino Linotype" w:ascii="Palatino Linotype" w:hAnsi="Palatino Linotype"/>
          <w:color w:val="000000"/>
          <w:sz w:val="20"/>
          <w:szCs w:val="20"/>
          <w:lang w:eastAsia="hu-HU"/>
        </w:rPr>
        <w:t>képviselő</w:t>
      </w:r>
    </w:p>
    <w:p>
      <w:pPr>
        <w:pStyle w:val="Normal"/>
        <w:spacing w:lineRule="auto" w:line="240" w:before="0" w:after="0"/>
        <w:ind w:left="153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képviselő</w:t>
      </w:r>
    </w:p>
    <w:p>
      <w:pPr>
        <w:pStyle w:val="Normal"/>
        <w:spacing w:lineRule="auto" w:line="240" w:before="0" w:after="0"/>
        <w:ind w:left="153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képviselő</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Továbbá:</w:t>
      </w:r>
      <w:r>
        <w:rPr>
          <w:rFonts w:eastAsia="Times New Roman" w:cs="Palatino Linotype" w:ascii="Palatino Linotype" w:hAnsi="Palatino Linotype"/>
          <w:b/>
          <w:bCs/>
          <w:color w:val="000000"/>
          <w:sz w:val="20"/>
          <w:szCs w:val="20"/>
          <w:lang w:eastAsia="hu-HU"/>
        </w:rPr>
        <w:t xml:space="preserve"> Dr. Kriston István</w:t>
      </w:r>
      <w:r>
        <w:rPr>
          <w:rFonts w:eastAsia="Times New Roman" w:cs="Palatino Linotype" w:ascii="Palatino Linotype" w:hAnsi="Palatino Linotype"/>
          <w:color w:val="000000"/>
          <w:sz w:val="20"/>
          <w:szCs w:val="20"/>
          <w:lang w:eastAsia="hu-HU"/>
        </w:rPr>
        <w:t xml:space="preserve"> aljegyz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Tisza Gabriella </w:t>
      </w:r>
      <w:r>
        <w:rPr>
          <w:rFonts w:eastAsia="Times New Roman" w:cs="Palatino Linotype" w:ascii="Palatino Linotype" w:hAnsi="Palatino Linotype"/>
          <w:color w:val="000000"/>
          <w:sz w:val="20"/>
          <w:szCs w:val="20"/>
          <w:lang w:eastAsia="hu-HU"/>
        </w:rPr>
        <w:t>jegyzőkönyv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öszönti a jelenlévőket. Jelzi, hogy vár egy fontos telefont és bekapcsolva hagyja a telefonját, valamint elmondja, hogy ha telefonálnak a Máltai Szeretetszolgálattól, akkor néhány percre el kell mennie. Arra az időre Forgó Vilmosnét kéri meg majd az ülésvezetésre. Megnyitja az ülést. Megállapítja, hogy a Képviselő- testület határozatképes. Hiányzik Marosy Attila, Domán Zsuzsanna és Vásárhelyi László Károly jelezte, hogy késni fo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egyzőkönyv hitelesítésre felkéri Bulyáki Antalt és Forgó Vilmosn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88/2008. (X. 20.)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13/ 2003.(V. 21.) sz. Ör. 57. §. 8./ pontja</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 és Forgó Vilmosné képviselőket jelöli ki.</w:t>
        <w:br/>
      </w: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jelzi, hogy a napirendi pontok előtt szeretne szót ké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Szilveszter Lajos elmondja, hogy a „Délegyházi Chartavál” kapcsolatban szeretnének néhány kiegészítést tenni, aminek legfontosabb tartalma az, hogy a „Kerekasztalt” csak sarkalatos és a lakosságot is érintő kérdésekben hívnák össze, mint pl. az ívó vízprobléma megtárgyalására. Ezen kívül javasolta még egy negyedik bizottság úgynevezett Ellenőrző Bizottság megalkotását, amiben a három ”ellenzéki” képviselő is helyt kaphatna. Ez nagyobb kontrollt jelenthetne a testület munkájára. Ezek az ülések évente három- négy alkalommal lennének. Ezek egyelőre csak javaslatok voltak, megkért mindenkit, hogy gondolkodjon el ennek lehetőségé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t, hogy erről nem most kell dön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ezt megér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éri, hogy a napirendek előterjesztése 5 perc legyen+ 2 perc hozzászólás+1 perc viszontválasz legyen. Természetes megérti, hogy ettől eltérünk olyan kérdésben, amiben nem elég ez az idő, de lehetőség szerint tartsa magát mindenki ehh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képviselő szót kér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Megköszönte a lehetőséget és összegezte, hogy 2006. szeptember 30-a óta eltelt 2 év. Gondolja, hogy ilyenkor már számot lehet vetni az eddig történtekről. Elmondta, hogy túlélte azt a 2 év gyalázkodást, amit a jelenlegi testület zúdított a régi Képviselő- testület fejére és nagyon rosszul esett neki. Több képviselő benne volt az akkori testületbe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6 év alatt rengeteg minden történt, nincs miért szégyenkeznie. Az aljegyző úr korábbi kijelentése miszerint itt 16 éven keresztül egy pocsolya volt, nagyon felháborította, hiszen rengeteg pályázatot nyertek (canadai) és sok beruházás is történt, játszóteret építettek a 16 év alatt. A gazdálkodás komolyan fel volt építve Délegyházán. Elmondja, hogy a jelenlegi polgármester hibája az, hogy szétrombolta ezt. (kavicsbánya, Honvéd- sziget, 8 telek értékesítés). A tudatlansággal 26 millió Ft-os kár keletkezett véleménye szerint. A beszéde legvégén összegezte, hogy ha továbbra is ez a konfrontációt képviselik, akkor ő feláll és elmegy, mert ő Délegyháza érdekeit akarja képvise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meg van lepve. Elmondja, hogy azt hitte, hogy több lehetősége lesz. Elmondja, hogy januárban kérte Bulyáki úr segítségét mind a költségvetésnél (jegyzőkönyvben van), mind a bizottságoknál felkínálta mind a három képviselőnek a lehetőséget és ezt visszautasították. Elmondja, hogy ő csak a tényeket szerette volna feltárni és senkit nem kívánt rágalmazni. Szeretné, ha nem állna fel Bulyáki úr, és kéri, hogy beszéljék meg ezt. Elmondja, hogy többször kérte a segítségét Bulyáki úrnak erre már biztosan nem emléks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rákérdez, hogy kik hatalmazták fel a polgármestert, hogy odaítélje a Délegyházáért emlékérmet Bulyáki urak, hogy ő mondjon 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jelzi, hogy ez nem pont így hangzott el, de ez nem a mai témához tarto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kéri, hogy Bednárik úr nyilatkozzon, mert ő javasolta, hogy a három képviselőt zárják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elmondja, hogy mind a három képviselőt megkérte, hogy lépjenek be a pénzügyi bizottságba, de erre egyikük sem volt hajland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Bednárik László ilyet nem mondott. Összegzi, hogy szeretne együttdolgozni és kéri, hogy Bulyáki úr ne lépjen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összegezte, hogy a Képviselő- testület és a polgármester értékelését nem most kell megejteni, hanem majd a választások előtt, amikor ennek az ideje eljön. Bulyáki úr által elmondottakra válaszul reagálva elmondta, hogy ő nem javasolta a három képviselő kizárását, sőt ennek ellenkezőjét javasolta. Hozzáfűzte még, hogy a problémák okára visszavezethető, hogy sajnos Bulyáki úr sem úgy állt a jelenlegi polgármesterhez, hogy segítette volna, mivel még a választások előtt kijelentette, hogy ő csak Dr. Riebl Antalt fogja támogatni polgármesterként. Véleménye szerint ez nem helyénval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ta, hogy egyetért a „Kerek asztallal” kapcsolatos konstrukcióval, amit Szilveszter Lajos elmondo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ellenőrző bizottsággal történő kiegészítést az SZMSZ-nél számon kell tar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Bulyáki Antal képviselő által elmondottakra összegzi, hogy az idézett és kiragadott jelző a köztisztviselőkkel szemben támasztott szakmai követelmények, szakmai munka kapcsán hangzott el, amit azóta tisztázott. A szakmai tartalmát továbbra is fenntartja ennek, de az indulatos kifejezésért elnézést kér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ulyáki Antal </w:t>
      </w:r>
      <w:r>
        <w:rPr>
          <w:rFonts w:eastAsia="Times New Roman" w:cs="Palatino Linotype" w:ascii="Palatino Linotype" w:hAnsi="Palatino Linotype"/>
          <w:color w:val="000000"/>
          <w:sz w:val="20"/>
          <w:szCs w:val="20"/>
          <w:lang w:eastAsia="hu-HU"/>
        </w:rPr>
        <w:t>nehezményezi, hogy a 2. napirendi pontban az van írva az előterjesztésben, hogy 1996 és 1999 között 5 db rendelet született. Ezzel nem ért egy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jelzi, hogy hatályos rendeletről van sz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ulyáki Antal </w:t>
      </w:r>
      <w:r>
        <w:rPr>
          <w:rFonts w:eastAsia="Times New Roman" w:cs="Palatino Linotype" w:ascii="Palatino Linotype" w:hAnsi="Palatino Linotype"/>
          <w:color w:val="000000"/>
          <w:sz w:val="20"/>
          <w:szCs w:val="20"/>
          <w:lang w:eastAsia="hu-HU"/>
        </w:rPr>
        <w:t>nehezményezi, hogy a polgármester asszony azt mondta, hogy óriási adóssággal adta át az önkormány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rről nem tu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ulyáki Antal </w:t>
      </w:r>
      <w:r>
        <w:rPr>
          <w:rFonts w:eastAsia="Times New Roman" w:cs="Palatino Linotype" w:ascii="Palatino Linotype" w:hAnsi="Palatino Linotype"/>
          <w:color w:val="000000"/>
          <w:sz w:val="20"/>
          <w:szCs w:val="20"/>
          <w:lang w:eastAsia="hu-HU"/>
        </w:rPr>
        <w:t>összegzi, hogy bankszámla forgalom 26 millió Ft-tal adta át az önkormány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zzel egyetért, de hozzáfűzi, hogy a másik oldalon kiadások is voltak. Rövid hozzáfűzése volt, hogy sokszor kérte Bulyáki urat, hogy segítsen ötleteivel, javaslataival, és szeretné, ha a jövőben sikerülne az, hogy együtt dolgozza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a beszéde után távozott a Tanácsteremből. Így már csak 6 képviselő volt jel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állapítja, hogy Bulyáki Antal jegyzőkönyv hitelesítő idő előtt távozott és eddig ő hitelesíti, ez után meg új hitelesítőt jelö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 nyílt ülést lezárja és pár perc szünetet rendel 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r. gr. Bethlen Istvánné dr. Kriston Istv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polgármester al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Bulyáki Antal Forgó Vilmosné</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hitelesítő képviselő hitelesítő képvis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pPr>
      <w:r>
        <w:rPr>
          <w:rFonts w:eastAsia="Times New Roman" w:cs="Times New Roman" w:ascii="Times New Roman" w:hAnsi="Times New Roman"/>
          <w:color w:val="000000"/>
          <w:sz w:val="24"/>
          <w:szCs w:val="24"/>
          <w:lang w:eastAsia="hu-HU"/>
        </w:rPr>
        <w:br/>
      </w:r>
      <w:r>
        <w:rPr>
          <w:rFonts w:eastAsia="Times New Roman" w:cs="Times New Roman" w:ascii="Times New Roman" w:hAnsi="Times New Roman"/>
          <w:color w:val="000000"/>
          <w:sz w:val="24"/>
          <w:szCs w:val="24"/>
          <w:lang w:eastAsia="hu-HU"/>
        </w:rPr>
        <w:br w:type="textWrapping" w:clear="all"/>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12:00Z</dcterms:created>
  <dc:creator>Beke Vanda</dc:creator>
  <dc:description/>
  <cp:keywords/>
  <dc:language>en-US</dc:language>
  <cp:lastModifiedBy>Beke Vanda</cp:lastModifiedBy>
  <dcterms:modified xsi:type="dcterms:W3CDTF">2010-03-03T07:13:00Z</dcterms:modified>
  <cp:revision>1</cp:revision>
  <dc:subject/>
  <dc:title/>
</cp:coreProperties>
</file>