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008.10.20. zárt Képviselő-testületi ülésen hozot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nyilvános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szavazott (6 fő) 6 igen, egyhangú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/>
          <w:b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08/2008. (X. 20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124" w:right="-360" w:hanging="0"/>
        <w:rPr/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Garazsi Mária, 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>…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. szám alatti lakos szociális bérlakás iránt benyújtott kérelmét támogatja, mivel kérelmező és két gyermeke 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>…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 krízis helyzetben van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A szociális bérlakást 2009. 06. 30-ig kérelmező részére bérbe adja havi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15. 000.-Ft+ rezsi/ hó összegért, melyet a gyermektartás kiutalása után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kell fizetnie kérelmezőnek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október 20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 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szavazott (6 fő) 6 igen,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09/2008. (X. 20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……</w:t>
      </w:r>
      <w:r>
        <w:rPr>
          <w:rFonts w:eastAsia="Palatino Linotype"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…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.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szám alatti lakost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28. 500.-Ft egyszeri, vissza nem térítendő átmeneti segélyben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részesíti méltányossági alapon.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A határozat a szociális igazgatásról és a szociális ellátásokról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szóló 1993. évi III. törvény 45.§-a, valamint a 20.§-ának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rendelkezésein alapul. 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október 20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 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szavazott (6 fő) 6 igen,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10/2008. (X. 20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Heading5"/>
        <w:spacing w:lineRule="auto" w:line="240" w:before="0" w:after="0"/>
        <w:ind w:left="1416" w:firstLine="708"/>
        <w:rPr/>
      </w:pPr>
      <w:r>
        <w:rPr>
          <w:szCs w:val="20"/>
        </w:rPr>
        <w:t>…………</w:t>
      </w:r>
      <w:r>
        <w:rPr>
          <w:szCs w:val="20"/>
        </w:rPr>
        <w:t>..</w:t>
      </w:r>
      <w:r>
        <w:rPr>
          <w:rFonts w:cs="Palatino Linotype"/>
          <w:sz w:val="20"/>
          <w:szCs w:val="20"/>
        </w:rPr>
        <w:t xml:space="preserve"> (</w:t>
      </w:r>
      <w:r>
        <w:rPr>
          <w:szCs w:val="20"/>
        </w:rPr>
        <w:t>….</w:t>
      </w:r>
      <w:r>
        <w:rPr>
          <w:rFonts w:cs="Palatino Linotype"/>
          <w:sz w:val="20"/>
          <w:szCs w:val="20"/>
        </w:rPr>
        <w:t xml:space="preserve">.) 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szám alatti lakos részére 220.000.-Ft lakáshoz jutási támogatás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odaítélését állapítja meg halasztott fizetéssel.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A törlesztő részletek visszafizetése 2009. 06 hótól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kezdődően 20.000.-Ft/hó ütemezésben történik,  11 hónapos törlesztő részlet visszafizetésével.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A 220.000.-Ft-ot az önkormányzat az Elmű részére utalja át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A kérelmezővel a megállapodást a vonatkozó jogszabályi feltételeknek megfelelően kell megkötni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október 20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 testület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Palatino Linotype" w:hAnsi="Palatino Linotype" w:eastAsia="Times New Roman" w:cs="Palatino Linotype"/>
      <w:b/>
      <w:bCs/>
      <w:color w:val="000000"/>
      <w:sz w:val="20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uppressAutoHyphens w:val="true"/>
      <w:spacing w:lineRule="auto" w:line="240" w:before="0" w:after="0"/>
      <w:ind w:left="2124" w:hanging="0"/>
    </w:pPr>
    <w:rPr>
      <w:rFonts w:ascii="Times New Roman" w:hAnsi="Times New Roman" w:eastAsia="Times New Roman" w:cs="Times New Roman"/>
      <w:b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6:35:00Z</dcterms:created>
  <dc:creator>Zsu</dc:creator>
  <dc:description/>
  <cp:keywords/>
  <dc:language>en-US</dc:language>
  <cp:lastModifiedBy>Zsu</cp:lastModifiedBy>
  <dcterms:modified xsi:type="dcterms:W3CDTF">2010-08-08T20:14:00Z</dcterms:modified>
  <cp:revision>14</cp:revision>
  <dc:subject/>
  <dc:title>2006</dc:title>
</cp:coreProperties>
</file>