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8.10.31. Képviselő-testületi ülésen hozott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11/2008. (X. 31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13/ 2003.(V. 21.) sz. Ör. 57. §. 8./ pontja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Belozsánszky Péter és Domán Zsuzsanna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október 31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uppressAutoHyphens w:val="true"/>
        <w:spacing w:lineRule="auto" w:line="240" w:before="0" w:after="0"/>
        <w:rPr>
          <w:rFonts w:ascii="Palatino Linotype" w:hAnsi="Palatino Linotype" w:cs="Palatino Linotype"/>
          <w:b w:val="false"/>
          <w:b w:val="fals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 w:val="false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12/2008. (X. 31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3. pontnak felveszi az Egyebek című napirendet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október 31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13/2008. (X. 31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napirendi pontokat az alábbiak szerint határozza meg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1./Pénzügyi válságkezelési intézkedési terv végrehajtása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1.1. Önkormányzat tartozásállománya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1.2. 29. 980. 000. Ft pénzóvadék felszabadítása és betétként történő lekötése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1.3. 30. 000. 000 Ft likvidhitel felvétel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2./Jogi megbízási ügyek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3. Egyebek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október 31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14/2008. (X. 31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elhatalmazza a polgármestert Dr. gr. Bethlen Istvánnét, hogy a Viziközmű Társulat hitelszerződésének és annak fedezetét jelentő Önkormányzati készfizető kezességi szerződésének módosítását aláírja. A módosítások a törlesztőrészlet átütemezését és a pénzóvadék felszabadítását tartalmazzák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október 31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Polgármester, gazdasági vezető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15/2008. (X. 31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Viziközmű Társulattal kapcsolatos Önkormányzati készfizető kezességből felszabaduló 29.928.000.-Ft –ot az önkormányzat a jelenlegi instabil pénzügyi helyzetre tekintettel 6 hónapos futamidőre, 10,6%-os kamatra , az OTP Banknál betétként leköti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Ezen összeget továbbra is fejlesztési célokra kívánja a jövőben felhasználni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október 31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Polgármester, gazdasági vezető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2 nem (Dr. Riebl Antal, Szilveszter Lajos)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16/2008. (X. 31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elhatalmazza a polgármestert Dr. gr. Bethlen Istvánnét, hogy az OTP Bankkal 30 millió Ft folyószámla hitelszerződést kössön a költségvetés finanszírozására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október 31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Polgármester, gazdasági vezető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17/2008. (X. 31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 a polgármester 231/2008.(VI. 16.) számú képviselő- testületi határozatban foglalt általános felhatalmazásán alapuló és az előterjesztés a), b), c,) alpontjaiba foglalt eseti ügyvédi megbízások kiadásáról szóló tájékoztatását tudomásul veszi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c) megbízás tekintetében a Délegyházi Sportegyesület vételi ajánlatot tesz a Délegyházi Településüzemeltetési Kht. 100%-os üzletrészének jelképes összegért történő megvásárlására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november 17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Polgármester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18/2008. (X. 31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 a Jogi megbízási ügyekre vonatkozó előterjesztés d) alpontjába foglalt ügyvédi tevékenység lebonyolításával megbízza Dr. Riebl Antal ügyvédurat, aki ingyen elvállalta fenti ügy elvégzését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november 17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1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6 nem (Dr. gr. Bethlen Istvánné, Forgó Vilmosné, Domán Zsuzsanna, Belozsánszky Péter, Bednárik László, Vásárhelyi László Károly), 1 tartózkodás (Dr. Riebl Antal)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19/2008. (X. 31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minősített többség hiányában nem fogadta el 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>Szilveszter Lajos módosító indítványát az előterjesztésben szereplő e pont ügyvédi pervitel elvégzésével kapcsolatban.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október 20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,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6 igen, 2 nem (Dr. Riebl Antal, Szilveszter Lajos)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20/2008. (X. 31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felhatalmazza Dr. gr. Bethlen Istvánné polgármestert, hogy az előterjesztésben szereplő e) pont ügyvédi pervitel megbízást megkösse Dr. Hornyák Gyulával 350 ezer Ft-os ügyvédi munkadíjért azzal a kikötéssel, hogy ezt a pert jogerőig viszi fenti munkadíjért.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október 20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1 tartózkodás (Szilveszter Lajos)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21/2008. (X. 31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a 2008. évi költségvetés terhére 450.000.-Ft összegben engedélyezi a Bisentit meglátogató Délegyházi küldöttség finanszírozását.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Feljogosítja a polgármestert, Dr. gr. Bethlen Istvánnét, az útra kifizetett előleg átvételére és utasítja az út során felmerült költségekről, azok elszámolásáról a testvér település közreműködésével szerezze be a bizonylatokat. A befolyó EU támogatás költségvetési bevételezéséhez a testület hozzájárul.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november 30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Polgármester</w:t>
      </w:r>
    </w:p>
    <w:p>
      <w:pPr>
        <w:pStyle w:val="Normal"/>
        <w:autoSpaceDE w:val="false"/>
        <w:spacing w:lineRule="auto" w:line="240" w:before="0" w:after="0"/>
        <w:rPr>
          <w:rStyle w:val="Emphasis"/>
          <w:rFonts w:ascii="Palatino Linotype" w:hAnsi="Palatino Linotype" w:cs="Palatino Linotyp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ig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22/2008. (X. 31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Dr. gr. Bethlen Istvánné polgármester szabadságát 2009. január 12-től január 26-ig kívánja kiadni, mivel tárgyévben még fennálló teendők sokasága nem teszi lehetővé távollétét.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november 30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Jegyző, Személyügyi előadó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ig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23/2008. (X. 31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elfogadja, hogy Dr. gr. Bethlen Istvánné polgármester lemond a 2008. évi jutalmának kifizetéséről, a fenti összeg maradjon bent a költségvetésben.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november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Jegyző, Gazdasági vezető</w:t>
      </w:r>
    </w:p>
    <w:p>
      <w:pPr>
        <w:pStyle w:val="Normal"/>
        <w:autoSpaceDE w:val="false"/>
        <w:spacing w:lineRule="auto" w:line="240" w:before="0" w:after="0"/>
        <w:rPr>
          <w:rStyle w:val="Emphasis"/>
          <w:rFonts w:ascii="Palatino Linotype" w:hAnsi="Palatino Linotype" w:cs="Palatino Linotype"/>
          <w:i w:val="false"/>
          <w:i w:val="false"/>
          <w:iCs w:val="false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ig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24/2008. (X. 31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hozzájárul Demeter János, a </w:t>
      </w:r>
      <w:r>
        <w:rPr>
          <w:rFonts w:cs="Tahoma" w:ascii="Palatino Linotype" w:hAnsi="Palatino Linotype"/>
          <w:b/>
          <w:color w:val="000000"/>
          <w:sz w:val="20"/>
          <w:szCs w:val="20"/>
        </w:rPr>
        <w:t>….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>. szám alatti bérlakás bérlőjének a részletfizetési kérelméhez, abban az esetben, ha kérelmező bankkal köt egy megbízási szerződést, melyben felhatalmazza Délegyháza Község Önkormányzatát, hogy a havi törlesztő részletet kérelmező számlájáról leemelhesse( inkasszó jog).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A részletfizetést fenti esetben 6 havi részletre engedélyezi, első alaklommal 12.045.-Ft, majd 5. havi 12.043.-Ft/ hó részlettel. A törlesztés kezdő időpontja 2008. november 14. napja házipénztárban történő kiegyenlítéssel, majd eztán minden hónap 5. napja megbízás alapján banki teljesítéssel.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A törlesztés 2008. április 05-én jár le.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ának további kikötése, hogy 2008. 11. 14-hez képest számított maximum 1 héten belül,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zaz 2008. 11. 22-ig, a bankkal kötött inkasszószerződést kérelmező hivatalunkban bemutassa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folyamatos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Jegyző, Pénzügyi előadó</w:t>
      </w:r>
    </w:p>
    <w:p>
      <w:pPr>
        <w:pStyle w:val="Normal"/>
        <w:autoSpaceDE w:val="false"/>
        <w:spacing w:lineRule="auto" w:line="240" w:before="0" w:after="0"/>
        <w:rPr>
          <w:rStyle w:val="Emphasis"/>
          <w:rFonts w:ascii="Palatino Linotype" w:hAnsi="Palatino Linotype" w:cs="Palatino Linotyp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Style w:val="Emphasis"/>
          <w:rFonts w:ascii="Palatino Linotype" w:hAnsi="Palatino Linotype" w:cs="Palatino Linotype"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2124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6:37:00Z</dcterms:created>
  <dc:creator>Zsu</dc:creator>
  <dc:description/>
  <cp:keywords/>
  <dc:language>en-US</dc:language>
  <cp:lastModifiedBy>Zsu</cp:lastModifiedBy>
  <dcterms:modified xsi:type="dcterms:W3CDTF">2010-08-08T16:41:00Z</dcterms:modified>
  <cp:revision>8</cp:revision>
  <dc:subject/>
  <dc:title>2006</dc:title>
</cp:coreProperties>
</file>