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alatino Linotype" w:hAnsi="Palatino Linotype" w:cs="Palatino Linotype"/>
          <w:b/>
          <w:b/>
          <w:sz w:val="22"/>
          <w:szCs w:val="22"/>
          <w:lang w:eastAsia="ar-SA"/>
        </w:rPr>
      </w:pPr>
      <w:r>
        <w:rPr>
          <w:rFonts w:cs="Palatino Linotype" w:ascii="Palatino Linotype" w:hAnsi="Palatino Linotype"/>
          <w:sz w:val="22"/>
          <w:szCs w:val="22"/>
        </w:rPr>
        <w:t>J E G Y Z Ő K Ö N Y V</w:t>
      </w:r>
    </w:p>
    <w:p>
      <w:pPr>
        <w:pStyle w:val="Normal"/>
        <w:suppressAutoHyphens w:val="true"/>
        <w:jc w:val="both"/>
        <w:rPr/>
      </w:pPr>
      <w:r>
        <w:rPr>
          <w:rFonts w:cs="Palatino Linotype" w:ascii="Palatino Linotype" w:hAnsi="Palatino Linotype"/>
          <w:sz w:val="22"/>
          <w:szCs w:val="22"/>
        </w:rPr>
        <w:br/>
        <w:t xml:space="preserve">Készült: </w:t>
      </w:r>
      <w:r>
        <w:rPr>
          <w:rFonts w:cs="Palatino Linotype" w:ascii="Palatino Linotype" w:hAnsi="Palatino Linotype"/>
          <w:b/>
          <w:sz w:val="22"/>
          <w:szCs w:val="22"/>
        </w:rPr>
        <w:t>Délegyháza Község Önkormányzata Képviselő-testülete 2008. november 24.- én 16 órakor a Délegyháza Község Polgármesteri Hivatala Tanácstermében megtartott   nyílt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Jelen vannak: </w:t>
      </w:r>
      <w:r>
        <w:rPr>
          <w:rFonts w:cs="Palatino Linotype" w:ascii="Palatino Linotype" w:hAnsi="Palatino Linotype"/>
          <w:b/>
          <w:sz w:val="22"/>
          <w:szCs w:val="22"/>
        </w:rPr>
        <w:t>a jelenléti ív szeri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bCs/>
          <w:color w:val="000000"/>
          <w:sz w:val="22"/>
        </w:rPr>
        <w:t>Dr. gr. Bethlen Istvánné</w:t>
      </w:r>
      <w:r>
        <w:rPr>
          <w:rFonts w:cs="Palatino Linotype" w:ascii="Palatino Linotype" w:hAnsi="Palatino Linotype"/>
          <w:color w:val="000000"/>
          <w:sz w:val="22"/>
        </w:rPr>
        <w:t xml:space="preserve">: Megnyitja az ülést. Megállapítja, hogy a Képviselő-testület határozatképes. Hiányzik Domán Zsuzsanna, </w:t>
      </w:r>
      <w:r>
        <w:rPr>
          <w:rFonts w:cs="Palatino Linotype" w:ascii="Palatino Linotype" w:hAnsi="Palatino Linotype"/>
          <w:color w:val="000000"/>
          <w:sz w:val="22"/>
          <w:szCs w:val="22"/>
        </w:rPr>
        <w:t xml:space="preserve"> Bulyáki Antal és Marosy Attila képviselők. Észrevételezi, hogy Forgó Vilmosné alpolgármester sincs még jelen. Megjegyzi,  ha továbbra is ez a tendencia érvényesül, hogy ilyen nagy számú képviselő nem vesz részt az ülésen, képtelenség lesz dolgozni, érdemi döntést hozni.</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Jegyzőkönyv hitelesítésre felkéri Belozsánszky Pétert és Bednárik László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25/2008. (XI. 24.)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13/ 2003.(V. 21.) sz. Ör. 57. §. 8./ pontja alapján 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jegyzőkönyv-hitelesítésére Belozsánszky Péter</w:t>
      </w:r>
    </w:p>
    <w:p>
      <w:pPr>
        <w:pStyle w:val="Normal"/>
        <w:ind w:left="1800" w:hanging="0"/>
        <w:rPr/>
      </w:pPr>
      <w:r>
        <w:rPr>
          <w:rFonts w:cs="Palatino Linotype" w:ascii="Palatino Linotype" w:hAnsi="Palatino Linotype"/>
          <w:b/>
          <w:bCs/>
          <w:color w:val="000000"/>
          <w:sz w:val="22"/>
          <w:szCs w:val="22"/>
        </w:rPr>
        <w:t>és Bednárik László 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november 24.</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Közben megérkezik az ülésre Forgó Vilmosné képviselő)</w:t>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pPr>
      <w:r>
        <w:rPr>
          <w:rFonts w:cs="Palatino Linotype" w:ascii="Palatino Linotype" w:hAnsi="Palatino Linotype"/>
          <w:b/>
          <w:bCs/>
          <w:color w:val="000000"/>
          <w:sz w:val="22"/>
        </w:rPr>
        <w:t xml:space="preserve">Dr. gr. Bethlen Istvánné </w:t>
      </w:r>
      <w:r>
        <w:rPr>
          <w:rFonts w:cs="Palatino Linotype" w:ascii="Palatino Linotype" w:hAnsi="Palatino Linotype"/>
          <w:bCs/>
          <w:color w:val="000000"/>
          <w:sz w:val="22"/>
        </w:rPr>
        <w:t>rákérdez, hogy a napirendi pontokkal kapcsolatban van e valakinek hozzáfűzni valója.</w:t>
      </w:r>
    </w:p>
    <w:p>
      <w:pPr>
        <w:pStyle w:val="Normal"/>
        <w:suppressAutoHyphens w:val="true"/>
        <w:jc w:val="both"/>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suppressAutoHyphens w:val="true"/>
        <w:jc w:val="both"/>
        <w:rPr/>
      </w:pPr>
      <w:r>
        <w:rPr>
          <w:rFonts w:cs="Palatino Linotype" w:ascii="Palatino Linotype" w:hAnsi="Palatino Linotype"/>
          <w:b/>
          <w:color w:val="000000"/>
          <w:sz w:val="22"/>
        </w:rPr>
        <w:t xml:space="preserve">Bednárik László </w:t>
      </w:r>
      <w:r>
        <w:rPr>
          <w:rFonts w:cs="Palatino Linotype" w:ascii="Palatino Linotype" w:hAnsi="Palatino Linotype"/>
          <w:bCs/>
          <w:color w:val="000000"/>
          <w:sz w:val="22"/>
        </w:rPr>
        <w:t>napirendi pontok elfogadása előtt segítséget kér a jelenlévő képviselőktől az Idősek Napján  megmaradt ajándékcsomag kézbesítésében azok részére, akik személyesen nem tudták azt átvenni.</w:t>
      </w:r>
    </w:p>
    <w:p>
      <w:pPr>
        <w:pStyle w:val="Normal"/>
        <w:suppressAutoHyphens w:val="true"/>
        <w:jc w:val="both"/>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tolmácsolja Zatureczki László kérését, hogy ügyét a zárt ülés keretén belül tárgyalják m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aki egyetért azzal, hogy Zatureczki László ingatlan-vételi szándékát tartalmazó anyagot a zárt ülés „Egyebek” napirendi pontjába helyezzék át, az szavazzon most.</w:t>
      </w:r>
    </w:p>
    <w:p>
      <w:pPr>
        <w:pStyle w:val="Normal"/>
        <w:suppressAutoHyphens w:val="true"/>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ind w:left="1800" w:hanging="0"/>
        <w:rPr/>
      </w:pPr>
      <w:r>
        <w:rPr>
          <w:rFonts w:cs="Palatino Linotype" w:ascii="Palatino Linotype" w:hAnsi="Palatino Linotype"/>
          <w:b/>
          <w:bCs/>
          <w:color w:val="000000"/>
          <w:sz w:val="22"/>
          <w:szCs w:val="22"/>
          <w:u w:val="single"/>
        </w:rPr>
        <w:t>426/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suppressAutoHyphens w:val="true"/>
        <w:ind w:left="1800" w:hanging="0"/>
        <w:rPr/>
      </w:pPr>
      <w:r>
        <w:rPr>
          <w:rFonts w:cs="Palatino Linotype" w:ascii="Palatino Linotype" w:hAnsi="Palatino Linotype"/>
          <w:b/>
          <w:bCs/>
          <w:color w:val="000000"/>
          <w:sz w:val="22"/>
          <w:szCs w:val="22"/>
        </w:rPr>
        <w:t>elfogadja, hogy Zatureczki László ingatlan-vételi szándékát</w:t>
      </w:r>
    </w:p>
    <w:p>
      <w:pPr>
        <w:pStyle w:val="Normal"/>
        <w:suppressAutoHyphens w:val="true"/>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tartalmazó ajánlatot a zárt ülés „Egyebek” napirendi</w:t>
      </w:r>
    </w:p>
    <w:p>
      <w:pPr>
        <w:pStyle w:val="Normal"/>
        <w:suppressAutoHyphens w:val="true"/>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pontjában tárgyalják meg.</w:t>
      </w:r>
    </w:p>
    <w:p>
      <w:pPr>
        <w:pStyle w:val="Normal"/>
        <w:suppressAutoHyphens w:val="true"/>
        <w:ind w:left="1800" w:hanging="180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b/>
        <w:t>Határidő:2008.november 24.</w:t>
      </w:r>
    </w:p>
    <w:p>
      <w:pPr>
        <w:pStyle w:val="Normal"/>
        <w:suppressAutoHyphens w:val="true"/>
        <w:ind w:left="1800" w:hanging="0"/>
        <w:rPr>
          <w:rFonts w:ascii="Palatino Linotype" w:hAnsi="Palatino Linotype" w:cs="Palatino Linotype"/>
          <w:bCs/>
          <w:color w:val="000000"/>
          <w:sz w:val="22"/>
        </w:rPr>
      </w:pPr>
      <w:r>
        <w:rPr>
          <w:rFonts w:cs="Palatino Linotype" w:ascii="Palatino Linotype" w:hAnsi="Palatino Linotype"/>
          <w:b/>
          <w:bCs/>
          <w:color w:val="000000"/>
          <w:sz w:val="22"/>
          <w:szCs w:val="22"/>
        </w:rPr>
        <w:t>Felelős: Képviselő-testület</w:t>
      </w:r>
    </w:p>
    <w:p>
      <w:pPr>
        <w:pStyle w:val="Normal"/>
        <w:suppressAutoHyphens w:val="true"/>
        <w:jc w:val="both"/>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suppressAutoHyphens w:val="true"/>
        <w:jc w:val="both"/>
        <w:rPr/>
      </w:pPr>
      <w:r>
        <w:rPr>
          <w:rFonts w:cs="Palatino Linotype" w:ascii="Palatino Linotype" w:hAnsi="Palatino Linotype"/>
          <w:b/>
          <w:color w:val="000000"/>
          <w:sz w:val="22"/>
        </w:rPr>
        <w:t xml:space="preserve">Dr. Riebl Antal </w:t>
      </w:r>
      <w:r>
        <w:rPr>
          <w:rFonts w:cs="Palatino Linotype" w:ascii="Palatino Linotype" w:hAnsi="Palatino Linotype"/>
          <w:bCs/>
          <w:color w:val="000000"/>
          <w:sz w:val="22"/>
        </w:rPr>
        <w:t xml:space="preserve"> javasolja, hogy a „német szemét” ügyének megtárgyalását vegyék fel a következő ülés napirendi pontjai közé.</w:t>
      </w:r>
    </w:p>
    <w:p>
      <w:pPr>
        <w:pStyle w:val="Normal"/>
        <w:suppressAutoHyphens w:val="true"/>
        <w:jc w:val="both"/>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hogy aki a napirendi pontokkal egyetért,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27/2008. (XI. 24.)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meghívóban szereplő napirendi pontok megtárgyalásá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lfogadja.</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november 24.</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firstLine="2124"/>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 xml:space="preserve">1./ DÉLEGYHÁZI VAGYONKEZELŐ KFT. PÉNZFORGALMÁNAK KÖNYVELÉSE-    </w:t>
      </w:r>
    </w:p>
    <w:p>
      <w:pPr>
        <w:pStyle w:val="Normal"/>
        <w:jc w:val="both"/>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u w:val="single"/>
        </w:rPr>
        <w:t>KÖNYVVIZSGÁLATA</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éri a pénzügyi bizottság elnökét, ismertesse a bizottság álláspontj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Belozsánszky Péter </w:t>
      </w:r>
      <w:r>
        <w:rPr>
          <w:rFonts w:cs="Palatino Linotype" w:ascii="Palatino Linotype" w:hAnsi="Palatino Linotype"/>
          <w:bCs/>
          <w:sz w:val="22"/>
          <w:szCs w:val="22"/>
        </w:rPr>
        <w:t xml:space="preserve"> elmondja, hogy a bizottság tárgyalta az ügyet, és mind a pénzeszköz átadás, mind az ügyvezető munkabérének finanszírozása tárgyában határozatot hozt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Kriston István </w:t>
      </w:r>
      <w:r>
        <w:rPr>
          <w:rFonts w:cs="Palatino Linotype" w:ascii="Palatino Linotype" w:hAnsi="Palatino Linotype"/>
          <w:bCs/>
          <w:sz w:val="22"/>
          <w:szCs w:val="22"/>
        </w:rPr>
        <w:t>ismerteti az előterjesztésben foglaltaka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1"/>
          <w:numId w:val="3"/>
        </w:numPr>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Pénzeszköz átadás (támogatás) közhasznú foglalkoztatás támogatására</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Dr.Kriston István e</w:t>
      </w:r>
      <w:r>
        <w:rPr>
          <w:rFonts w:cs="Palatino Linotype" w:ascii="Palatino Linotype" w:hAnsi="Palatino Linotype"/>
          <w:bCs/>
          <w:sz w:val="22"/>
          <w:szCs w:val="22"/>
        </w:rPr>
        <w:t xml:space="preserve"> napirendi pont kapcsán elmondja, hogy az átadott pénzeszközökből történne a közhasznú munkások munkabérének és közterheinek kifizetés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megjegyzi, hogy a pénzügyi ülésen szó esett a közmunkások visszavételének lehetőségéről. Készítettek-e erről kimutatást, hogy melyik variáció a gazdaságosabb?</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Kriston István </w:t>
      </w:r>
      <w:r>
        <w:rPr>
          <w:rFonts w:cs="Palatino Linotype" w:ascii="Palatino Linotype" w:hAnsi="Palatino Linotype"/>
          <w:bCs/>
          <w:sz w:val="22"/>
          <w:szCs w:val="22"/>
        </w:rPr>
        <w:t>válaszol, hogy nem készült. Elismeri, hogy valóban felmerült ez, de a pénzügyi bizottság másként foglalt állá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véleménye szerint ha a kft. másik üzletága, a kavicskitermelés beindul, akkor az ügyvezető igazgató nem fogja tudni ellátni ezt a feladatot i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Tóthné Purthál Györgyi ügyvezető igazgató</w:t>
      </w:r>
      <w:r>
        <w:rPr>
          <w:rFonts w:cs="Palatino Linotype" w:ascii="Palatino Linotype" w:hAnsi="Palatino Linotype"/>
          <w:bCs/>
          <w:sz w:val="22"/>
          <w:szCs w:val="22"/>
        </w:rPr>
        <w:t xml:space="preserve"> kérdezi, hogy miből gondolja ezt? Pénz nélkül nem tudja elvégezni a feladatokat. A kavicsbányát nem ő fogja működtetni, az ő feladata csak a számlázás lesz. Nem gondolja úgy, hogy emellett ne tudná ellátni a közmunkások irányítását, felügyelet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kifejezi kérését arra vonatkozóan, hogy jó lenne, ha az ügyvezető igazgató minden testületi ülésen jelen lenne, mert ő üzemelteti a kf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megkérdezi tőle, hogy tudott-e a kavicshordásról, hogy eltűn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Tóthné Purthál Györgyi </w:t>
      </w:r>
      <w:r>
        <w:rPr>
          <w:rFonts w:cs="Palatino Linotype" w:ascii="Palatino Linotype" w:hAnsi="Palatino Linotype"/>
          <w:bCs/>
          <w:sz w:val="22"/>
          <w:szCs w:val="22"/>
        </w:rPr>
        <w:t xml:space="preserve"> válaszol, hogy igen, tudott ról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color w:val="000000"/>
          <w:sz w:val="22"/>
          <w:szCs w:val="22"/>
        </w:rPr>
        <w:t>Bednárik László</w:t>
      </w:r>
      <w:r>
        <w:rPr>
          <w:rFonts w:cs="Palatino Linotype" w:ascii="Palatino Linotype" w:hAnsi="Palatino Linotype"/>
          <w:color w:val="000000"/>
          <w:sz w:val="22"/>
          <w:szCs w:val="22"/>
        </w:rPr>
        <w:t xml:space="preserve"> közbeszól, hogy nagyon elkalandoztak a tárgytól. Azt, hogy az ügyvezető igazgató a jövőben el fogja-e látni rendesen a feladatait, majd akkor kiderül, ha beindul a másik üzletág is. Erről kár most előre vitatkozni. Mindenki kapott írásbeli tájékoztatást ezzel kapcsolatban, el kell olvasni.</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Vásárhelyi László</w:t>
      </w:r>
      <w:r>
        <w:rPr>
          <w:rFonts w:cs="Palatino Linotype" w:ascii="Palatino Linotype" w:hAnsi="Palatino Linotype"/>
          <w:bCs/>
          <w:sz w:val="22"/>
          <w:szCs w:val="22"/>
        </w:rPr>
        <w:t xml:space="preserve"> utalva Szilveszter Lajos kérdésére, elmondja, hogy egyetért Tóthné Purthál Györgyivel. Tudomásul kell venni, hogy nincs pénz. Ha a bánya beindul, akkor lesz miből egy embert felvenni erre a feladatra, ha az ügyvezető úgy látja, hogy neki ez so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1"/>
          <w:numId w:val="3"/>
        </w:numPr>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Pénzeszköz átadás (számlás) szakfeladatok megrendelésére és finanszírozására</w:t>
      </w:r>
    </w:p>
    <w:p>
      <w:pPr>
        <w:pStyle w:val="Normal"/>
        <w:numPr>
          <w:ilvl w:val="1"/>
          <w:numId w:val="3"/>
        </w:numPr>
        <w:jc w:val="both"/>
        <w:rPr/>
      </w:pPr>
      <w:r>
        <w:rPr>
          <w:rFonts w:cs="Palatino Linotype" w:ascii="Palatino Linotype" w:hAnsi="Palatino Linotype"/>
          <w:b/>
          <w:sz w:val="22"/>
          <w:szCs w:val="22"/>
          <w:u w:val="single"/>
        </w:rPr>
        <w:t>Ügyvezető munkabérének finanszírozása</w:t>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pPr>
      <w:r>
        <w:rPr>
          <w:rFonts w:cs="Palatino Linotype" w:ascii="Palatino Linotype" w:hAnsi="Palatino Linotype"/>
          <w:b/>
          <w:bCs/>
          <w:color w:val="000000"/>
          <w:sz w:val="22"/>
          <w:szCs w:val="22"/>
        </w:rPr>
        <w:t>Dr. Riebl Antal</w:t>
      </w:r>
      <w:r>
        <w:rPr>
          <w:rFonts w:cs="Palatino Linotype" w:ascii="Palatino Linotype" w:hAnsi="Palatino Linotype"/>
          <w:color w:val="000000"/>
          <w:sz w:val="22"/>
          <w:szCs w:val="22"/>
        </w:rPr>
        <w:t xml:space="preserve"> kérdést intéz Tóthné P.Györgyi felé, hogy mennyibe került eddig a kft. működése? Készült-e kimutatás a bevétel-kiadás összevetésével? Kialakították-e már a számviteli politikát, a számviteli rende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bCs/>
          <w:color w:val="000000"/>
          <w:sz w:val="22"/>
          <w:szCs w:val="22"/>
        </w:rPr>
        <w:t xml:space="preserve">Tóthné Purthál Györgyi </w:t>
      </w:r>
      <w:r>
        <w:rPr>
          <w:rFonts w:cs="Palatino Linotype" w:ascii="Palatino Linotype" w:hAnsi="Palatino Linotype"/>
          <w:color w:val="000000"/>
          <w:sz w:val="22"/>
          <w:szCs w:val="22"/>
        </w:rPr>
        <w:t xml:space="preserve"> válaszol, hogy igen, elindult a könyvelés, folyószámlák is lettek külön nyitva.</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bCs/>
          <w:color w:val="000000"/>
          <w:sz w:val="22"/>
          <w:szCs w:val="22"/>
        </w:rPr>
        <w:t>Szőllősi Lajosné</w:t>
      </w:r>
      <w:r>
        <w:rPr>
          <w:rFonts w:cs="Palatino Linotype" w:ascii="Palatino Linotype" w:hAnsi="Palatino Linotype"/>
          <w:color w:val="000000"/>
          <w:sz w:val="22"/>
          <w:szCs w:val="22"/>
        </w:rPr>
        <w:t xml:space="preserve"> könyvvizsgáló köszönti a jelenlévőket, majd részletes választ ad Dr. Riebl Antal képviselő úrnak.  Elmondja, hogy bölcs döntés volt a testület részéről, hogy az ellátandó feladatokhoz hozzárendelt egy szervezetet. Az ügyvezető igazgató alkalmas lesz ennek ellátására, ha azt akarja a testület! A számviteli törvény szigorúan szabályozza a könyvvezetési kötelezettséget. Gondosan szét kell választani minden költséget üzletáganként. Javasolja, hogy feladat-centrikusan közelítsék meg a kérdést. Vannak közvetlen költségek (bér, járulékok, egyéb) és általános költségek (ügyvezető igazgató bére+járulékai). A Kft. e nélkül nem tud működni.</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felolvassa a pénzügyi bizottsági ülésen hozott határozat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emlékezteti a jelenlévőket, hogy a kft. megalakulásakor arról volt szó, hogy ki fogja termelni a cég az ügyvezető bérét. Mit termelt ki tavaly? Az idei évb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elzi, hogy tisztában vannak vele , hogy a kft. nem életképes. Emlékezete szerint az ügyvéd úr javaslata volt annak idején, hogy ne szüntessék meg, a bánya működésének beindulásával gazdaságos lesz. Ha így döntöttek, támogassá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úgy gondolja, hogy kártékony, ha a településüzemeltetési feladatot a Kft-vel végeztetjük. Az Áfa összegével rosszul jár az önkormányzat. Az Áfa közötti különbségek miatt nincs kiszámlázva a magasabb összeg az önkormányzat felé. Költségnemenként vagy költséghelyenként könyvelnek majd a jövőben? Ez nem mindegy. Az összes személyi jellegű költség hozzáadódik a dologi költségekhe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érdezi, hogy ki igazgassa egyéb esetben a hat közmunkást? Mi lenne a jó megoldá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szerint a rezsióradíj alkalmazása szerencsésebb lenne. Miután nem célhoz kötött a támogatás, áfa nem terheli.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őllősi Lajosné </w:t>
      </w:r>
      <w:r>
        <w:rPr>
          <w:rFonts w:cs="Palatino Linotype" w:ascii="Palatino Linotype" w:hAnsi="Palatino Linotype"/>
          <w:bCs/>
          <w:sz w:val="22"/>
          <w:szCs w:val="22"/>
        </w:rPr>
        <w:t xml:space="preserve"> könyvvizsgáló elmondja szakmai véleményét. A költségnemekre való könyvelés azt jelenti, hogy idetartoznak az anyag-, bérköltségek és azok közterhei. A költséghely pedig a településüzemeltetési ill. az ivóvízjavító üzletág, ezekre könyveljük rá a költségnemeket. A könyvelő eldönti, hogy a bér melyikhez tartozik. A számviteli törvény az önköltségszámítási szabályzatot is tartalmazza, ez a költségek kalkulációja. Létezik előkalkuláció és utókalkuláció, mint pld. Rezsiórabér tekintetében, és ez után következik az összköltségek összeszámolása az időszak és a munkaóra figyelembevételével. Az az általános tapasztalat, ez a módszer a legdrágább, mert ez időtényező függvénye. Célszerűbb egy közvetlen teljesítményhez kötni a finanszírozá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köszöni a tájékoztatá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Kriston István </w:t>
      </w:r>
      <w:r>
        <w:rPr>
          <w:rFonts w:cs="Palatino Linotype" w:ascii="Palatino Linotype" w:hAnsi="Palatino Linotype"/>
          <w:bCs/>
          <w:sz w:val="22"/>
          <w:szCs w:val="22"/>
        </w:rPr>
        <w:t>felkéri Majláth Konrád Konstantin belső ellenőr urat, foglaljon állást ebben a kérdésben szakmai szempontból, hogy melyik finanszírozási módszer lenne a helyes megoldá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Majláth Konrád Konstantin</w:t>
      </w:r>
      <w:r>
        <w:rPr>
          <w:rFonts w:cs="Palatino Linotype" w:ascii="Palatino Linotype" w:hAnsi="Palatino Linotype"/>
          <w:bCs/>
          <w:sz w:val="22"/>
          <w:szCs w:val="22"/>
        </w:rPr>
        <w:t xml:space="preserve"> elmondja, hogy két variáció közül választhat a testület. Az egyik, hogy támogatást (kölcsönt) nyújt az ügyvezető igazgató bérösszege keretéig, és beleszólási joga van, úgymond ellenőrzési joga mindennemű tevékenységével kapcsolatosan. A másik, hogy megrendel egy szolgáltatást, de akkor már nem határozhatja meg, hogy azt a kft. hogyan, miként kivitelezi – tehát részleteibe nincs beleszólása – hanem, ha a megrendelése teljesül, akkor annak ellenszolgáltatásaként felszámított összeget ki kell fizetnie.</w:t>
      </w:r>
    </w:p>
    <w:p>
      <w:pPr>
        <w:pStyle w:val="Normal"/>
        <w:jc w:val="both"/>
        <w:rPr/>
      </w:pPr>
      <w:r>
        <w:rPr>
          <w:rFonts w:cs="Palatino Linotype" w:ascii="Palatino Linotype" w:hAnsi="Palatino Linotype"/>
          <w:bCs/>
          <w:sz w:val="22"/>
          <w:szCs w:val="22"/>
        </w:rPr>
        <w:t>A közhasznú munkások tekintetében véleménye szerint éves tervet kellene készíteni, melyben meghatározzák a konkrét, elvégzendő feladatokat, melyet megrendelésként kellene tekinteni, és a végén elszámolni a Kft.-vel. Elkülönítve lehet az önkormányzati szakfeladatok ellátását kezelni, könyvel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megfontolásra javasolja a testületnek a két elhangzott szakvéleményt. Emlékezteti a testületet, hogy ez egy 2007.-es KT döntés volt, visszatérítendő támogatásként  (kölcsön) határozta meg a testület az ügyvezető igazgató munkabérét. Őt, mint jegyzőt a jogszabályok, a határozatok kötik, ehhez kell igazodnia. Tiszta helyzetet kell teremteni. Kéri a képviselő-testület állásfoglalását, miszerint felülvizsgálja e döntést, miszerint a közhasznúak foglalkoztatását és a településüzemeltetés ellátását a Kft. végezz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kérdezi a belső ellenőr úrtól, hogy ha ezt a kérdést jogilag és közgazdasági szempontból is helyesen leszabályozzák, akkor működőképesnek látja –e a Kf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Majláth Konrád Konstantin</w:t>
      </w:r>
      <w:r>
        <w:rPr>
          <w:rFonts w:cs="Palatino Linotype" w:ascii="Palatino Linotype" w:hAnsi="Palatino Linotype"/>
          <w:bCs/>
          <w:sz w:val="22"/>
          <w:szCs w:val="22"/>
        </w:rPr>
        <w:t xml:space="preserve"> egyértelmű válasza, hogy igen, ha döntenek, melyik formát választják. Az egyirányú támogatásos formát, vagy a számlás módszert, amelyben megrend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megjegyzi, hogy a szobor megrendelését is a Kft. végezt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tájékoztatja, hogy a Kft. nem megrendelte a szobrot, mivel azt ingyen kapta felajánlásként a település, a Kft. már csak az elhelyezéséről gondoskodo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Szőllősy Lajosné</w:t>
      </w:r>
      <w:r>
        <w:rPr>
          <w:rFonts w:cs="Palatino Linotype" w:ascii="Palatino Linotype" w:hAnsi="Palatino Linotype"/>
          <w:bCs/>
          <w:sz w:val="22"/>
          <w:szCs w:val="22"/>
        </w:rPr>
        <w:t xml:space="preserve"> megerősíti ezt, miszerint a Kft. csak az ügylet lebonyolítója vol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változatlanul úgy gondolja, hogy a közmunkások egy szakembert igényelnek. Végezzenek ezzel kapcsolatban egy gazdaságossági számítást, erre a verzióra i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Kriston István </w:t>
      </w:r>
      <w:r>
        <w:rPr>
          <w:rFonts w:cs="Palatino Linotype" w:ascii="Palatino Linotype" w:hAnsi="Palatino Linotype"/>
          <w:bCs/>
          <w:sz w:val="22"/>
          <w:szCs w:val="22"/>
        </w:rPr>
        <w:t>döntést kér a testülettől. Összegzi, hogy adott a feladat, a működésről kell dönteniük. A teljesítményt meg lehetett volna követelni annak idején. A pályázati kiírásnál a KT meghozta a döntését. Eldöntetlen kérdések halmozódtak fel azóta, létrehozva egy számviteli problémát. A finanszírozás mikéntjéről kell jelen esetben dönte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számításai szerint az első verzió választása esetén 2 millió Ft-tal jár rosszabbul az önkormányza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Szöllősi Lajosné </w:t>
      </w:r>
      <w:r>
        <w:rPr>
          <w:rFonts w:cs="Palatino Linotype" w:ascii="Palatino Linotype" w:hAnsi="Palatino Linotype"/>
          <w:bCs/>
          <w:sz w:val="22"/>
          <w:szCs w:val="22"/>
        </w:rPr>
        <w:t xml:space="preserve"> megjegyzi, hogy a dolgokat ketté kell választani. A feladatfinanszírozásba bevonják a Kft.-t, de a közmunkásokat pld. nem.</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szerint ezt a 2 mFt megtakarítást érdemes lenne átgondolni, a következő ülésen ezt javasolja megtárgyal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erint megoldható, semmi akadálya, hogy egy számítást prezentáljanak erre vonatkozó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Szavazásra teszi fel a kérdést, hogy aki egyetért azzal, hogy a 2007-2008. évekre vonatkozóan az eddigi támogatási forma alapján  az ügyvezető igazgató bérére vonatkozóan működési célú hozzájárulás történt , e szerint történjen a társaság könyvelése,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5</w:t>
      </w:r>
      <w:r>
        <w:rPr>
          <w:rFonts w:eastAsia="Lucida Sans Unicode" w:cs="Palatino Linotype" w:ascii="Palatino Linotype" w:hAnsi="Palatino Linotype"/>
          <w:bCs/>
          <w:sz w:val="22"/>
          <w:szCs w:val="22"/>
          <w:lang w:eastAsia="zxx"/>
        </w:rPr>
        <w:t xml:space="preserve"> igen szavazattal, 2 tartózkodással (Dr.Riebl Antal, Szilveszter Lajos )   az alábbi határozatot hoz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pPr>
      <w:r>
        <w:rPr>
          <w:rFonts w:cs="Palatino Linotype" w:ascii="Palatino Linotype" w:hAnsi="Palatino Linotype"/>
          <w:b/>
          <w:bCs/>
          <w:color w:val="000000"/>
          <w:sz w:val="22"/>
          <w:szCs w:val="22"/>
          <w:u w:val="single"/>
        </w:rPr>
        <w:t>428/2008. (XI. 24.)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lfogadja, hogy a 2007-2008. időszakra vonatkozóan működési célú hozzájárulás történt a GT működéséhez,- e szerint történjen a társaság könyvelése -  azzal, hogy az ügyvezető igazgató bérére visszatérítendő előfinanszírozást nyújt.</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november 24.</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2124"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szavazásra teszi fel a kérdést,  aki azzal egyetért, hogy Szőllősy Lajosné felkérésükre gazdasági számításokat végezzen a település üzemeltetés előzetesen említett változataira vonatkozóan,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5</w:t>
      </w:r>
      <w:r>
        <w:rPr>
          <w:rFonts w:eastAsia="Lucida Sans Unicode" w:cs="Palatino Linotype" w:ascii="Palatino Linotype" w:hAnsi="Palatino Linotype"/>
          <w:bCs/>
          <w:sz w:val="22"/>
          <w:szCs w:val="22"/>
          <w:lang w:eastAsia="zxx"/>
        </w:rPr>
        <w:t xml:space="preserve"> igen ,  1 nem (Vásárhelyi László) szavazattal, 1 tartózkodás mellett (Forgó Vilmosné)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29/2008. (XI. 24.)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felkéri gazdaságossági számítások elvégzésér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Szőllősy Lajosné könyvvizsgálót a két változat vonatkozásában,</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mégpedig:</w:t>
      </w:r>
    </w:p>
    <w:p>
      <w:pPr>
        <w:pStyle w:val="Normal"/>
        <w:ind w:left="1440" w:hanging="0"/>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rPr>
        <w:t>-  a Polgármesteri Hivatalon belül történne a településüzemeltetés</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működtetése, vagy</w:t>
      </w:r>
    </w:p>
    <w:p>
      <w:pPr>
        <w:pStyle w:val="Normal"/>
        <w:ind w:left="1800" w:hanging="360"/>
        <w:rPr>
          <w:rFonts w:ascii="Palatino Linotype" w:hAnsi="Palatino Linotype" w:cs="Palatino Linotype"/>
          <w:b/>
          <w:b/>
          <w:bCs/>
          <w:color w:val="000000"/>
          <w:sz w:val="22"/>
          <w:szCs w:val="22"/>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rPr>
        <w:t>-    éves szerződés (megrendelés ) számlák alapján történő finanszírozás elszámolással.</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november 24.</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A határozat meghozatala után távozik Szőllősy Lajosné, Majláth Konrád Konstantin, valamint a Felügyelő Bizottsági tagok)</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2./ VIZIKÖZMŰ TÁRSULAT PÉNZÜGYI ELSZÁMOLÁSA ÉS KÖZMŰVAGYON ÁTVÉTELE</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felkéri Dr.Kriston Istvánt az előterjesztés ismertetésé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2.1 Cégjogi ügyek</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 xml:space="preserve">Dr.Kriston István </w:t>
      </w:r>
      <w:r>
        <w:rPr>
          <w:rFonts w:cs="Palatino Linotype" w:ascii="Palatino Linotype" w:hAnsi="Palatino Linotype"/>
          <w:bCs/>
          <w:sz w:val="22"/>
          <w:szCs w:val="22"/>
        </w:rPr>
        <w:t>elmondja, hogy a társulat pénzügyi elszámolását csak a Cégbíróság elszámolást jóváhagyó jogerős végzése és a Társulat törlése hatályának napján köteles átvenni. Jelzi, hogy Dr. Riebl Antal képviselő úr felajánlotta a cégjogi ügyek intézését térítésmentesen. A Viziközmű Társulat részéről eközben megtörtént az egyeztetés dr. Csaplár Terézia ügyvéd felé. Lenzsér Zoltán úr közölte, inkább megbízási szerződést köt e tárgyban, mely a mai napon meg is történt, a megbízási szerződést pótlólag csatolta az előterjesztés anyagához. Szavazásra kéri fel a képviselők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a kérdést, aki egyetért azzal, hogy átvállalja az önkormányzat a cégjogi ügyek rendezésének finanszírozását,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nem ,  egyhangú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2520" w:hanging="0"/>
        <w:rPr/>
      </w:pPr>
      <w:r>
        <w:rPr>
          <w:rFonts w:cs="Palatino Linotype" w:ascii="Palatino Linotype" w:hAnsi="Palatino Linotype"/>
          <w:b/>
          <w:bCs/>
          <w:color w:val="000000"/>
          <w:sz w:val="22"/>
          <w:szCs w:val="22"/>
          <w:u w:val="single"/>
        </w:rPr>
        <w:t>430/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52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zt a döntést hozta, nem vállalja át az önkormányzat a </w:t>
      </w:r>
    </w:p>
    <w:p>
      <w:pPr>
        <w:pStyle w:val="Normal"/>
        <w:ind w:left="252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cégjogi ügyek rendezésének kapcsán felmerülő költségek</w:t>
      </w:r>
    </w:p>
    <w:p>
      <w:pPr>
        <w:pStyle w:val="Normal"/>
        <w:ind w:left="252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kifizetését.</w:t>
      </w:r>
    </w:p>
    <w:p>
      <w:pPr>
        <w:pStyle w:val="Normal"/>
        <w:ind w:left="252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1.24.</w:t>
      </w:r>
    </w:p>
    <w:p>
      <w:pPr>
        <w:pStyle w:val="Normal"/>
        <w:ind w:left="252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2.2 Pénzügyi elszámolás</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 xml:space="preserve">Dr.Kriston István </w:t>
      </w:r>
      <w:r>
        <w:rPr>
          <w:rFonts w:cs="Palatino Linotype" w:ascii="Palatino Linotype" w:hAnsi="Palatino Linotype"/>
          <w:color w:val="000000"/>
          <w:sz w:val="22"/>
          <w:szCs w:val="22"/>
        </w:rPr>
        <w:t>a pénzügyi elszámolás tárgyában felkéri Östör Károly urat, tájékoztassa a testületet a jelenlegi állapotról.</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bCs/>
          <w:color w:val="000000"/>
          <w:sz w:val="22"/>
          <w:szCs w:val="22"/>
        </w:rPr>
        <w:t xml:space="preserve">Östör Károly </w:t>
      </w:r>
      <w:r>
        <w:rPr>
          <w:rFonts w:cs="Palatino Linotype" w:ascii="Palatino Linotype" w:hAnsi="Palatino Linotype"/>
          <w:color w:val="000000"/>
          <w:sz w:val="22"/>
          <w:szCs w:val="22"/>
        </w:rPr>
        <w:t>elmondja, hogy folyik az érdekeltségi hozzájárulások behajtása. A viziközmű nem tudott átutalni augusztus óta a Fundamenta számlákra. Szeptember-október hónapok tekintetében van elmaradás.</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avasolja a Közgyűlés összehívását a tagi tartozások rendezése céljából, melyre meg kell hívni a Fundamenta és a Raiffeisen Bank képviselőit is. Jó lenne, hogy a Viziközmű Társulat délegyházi tagjai belátnák, hogy mindenkinek egyenlő mértékben kellene fizetnie, mert másképp nem megy előre a szekér. Az önkormányzat nem fogja helyettük kifizetni a tartozá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 xml:space="preserve"> mi a helyzet a 11,5 mFt tartozással, amit követelnek tőlünk? Állásfoglalást kellene hozni, hogy ezt kifizetjük-e vagy sem, mert ez nem kevés pénzt. Javasolja, hogy Lenzsér Zoltán úrral közöljék, hogy nem adunk 1 Ft-ot sem, míg ilyen rendezetlen állapotok uralkod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kérdezi, hogy itt van-e valaki a Viziközműtől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válasza, hogy itt ül a hallgatóság soraiban Veress Béla és Bánfalviné.</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ánfalvi Sándorné</w:t>
      </w:r>
      <w:r>
        <w:rPr>
          <w:rFonts w:cs="Palatino Linotype" w:ascii="Palatino Linotype" w:hAnsi="Palatino Linotype"/>
          <w:bCs/>
          <w:sz w:val="22"/>
          <w:szCs w:val="22"/>
        </w:rPr>
        <w:t xml:space="preserve"> visszavág, hogy ő nincs itt. Ha hivatalosan meghívták volna, az más lenne, de ő most csak „önszántából” jött, mint magánszemély.</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erre reagálva kifejti, hogy olyan nem létezik, hogy valaki itt van, de mégsincs itt. Utal a Mátyás-királyos mesére, hogy ott igen, de a valóságban ilyen nincs. Ha itt van az ülésen, akkor mint a Viziközmű képviselője legyen jel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Veress Béla</w:t>
      </w:r>
      <w:r>
        <w:rPr>
          <w:rFonts w:cs="Palatino Linotype" w:ascii="Palatino Linotype" w:hAnsi="Palatino Linotype"/>
          <w:bCs/>
          <w:color w:val="FF0000"/>
          <w:sz w:val="22"/>
          <w:szCs w:val="22"/>
        </w:rPr>
        <w:t xml:space="preserve"> </w:t>
      </w:r>
      <w:r>
        <w:rPr>
          <w:rFonts w:cs="Palatino Linotype" w:ascii="Palatino Linotype" w:hAnsi="Palatino Linotype"/>
          <w:bCs/>
          <w:sz w:val="22"/>
          <w:szCs w:val="22"/>
        </w:rPr>
        <w:t>ellenőrző bizottsági tag szót kér. Elmondja, hogy ő egyedül nem tudja megoldani a problémát, van, ami nem az ő feladata, nincs is lehetősége rá. A 38+10 telekkel kapcsolatban jelzi, hogy a vízellátás elkészült ezekre, ezért a társulatot megilletné ennek ellenértéke. Ezt előbb-utóbb valamilyen módon ki kellene fizetni véleménye szerint.  A vízjogi engedély kapcsán felveti, hogy utána kell járni a hatóságoknál az engedély beszerzése tárgyában. A 11,5 mFt-ot a telkek vonatkozásában valakinek ki kell fizet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2.3 Társulat követelése</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2.4 A készfizető kezesi kötelezettség</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bCs/>
          <w:color w:val="000000"/>
          <w:sz w:val="22"/>
          <w:szCs w:val="22"/>
        </w:rPr>
        <w:t xml:space="preserve">Dr.Kriston István </w:t>
      </w:r>
      <w:r>
        <w:rPr>
          <w:rFonts w:cs="Palatino Linotype" w:ascii="Palatino Linotype" w:hAnsi="Palatino Linotype"/>
          <w:color w:val="000000"/>
          <w:sz w:val="22"/>
          <w:szCs w:val="22"/>
        </w:rPr>
        <w:t>válaszolva a megjegyzésre elmondja, hogy először is a Viziközmű Társulatnak írásban kellene közölnie az önkormányzat felé a követelését. Ez a mai napig nem történt meg. Az önkormányzat álláspontja ebben a kérdésben világos, a tagokon fogja ezt az összeget behajtani. Nem vagyunk kötelesek könyvelni a Társulat helyett. Törvényességi jelzéssel él a testület felé, hogy csak jogszabályi keretek között hajlandó együttműködni a társulattal. Az önkormányzatot csak a kézfizető kezességvállalás köti,  csak a végső elszámolás esetében jöhet szóba bárminemű fizetési kötelezettség.</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2.5 Adóvégrehajtási eljárások társulati tagok érdekeltségi hozzájárulás tartozásának behajtására</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Dr.Kriston István</w:t>
      </w:r>
      <w:r>
        <w:rPr>
          <w:rFonts w:cs="Palatino Linotype" w:ascii="Palatino Linotype" w:hAnsi="Palatino Linotype"/>
          <w:color w:val="000000"/>
          <w:sz w:val="22"/>
          <w:szCs w:val="22"/>
        </w:rPr>
        <w:t xml:space="preserve"> ennek kapcsán tájékoztatja a jelenlévőket, hogy az aljegyző, mint önkormányzati adóhatóság megtette az adók módjára behajtható köztartozásnak minősülő társulati tagi tartozások behajtási iránti adóvégrehajtási intézkedései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2.6 Vízjogi üzemeltetési engedély beszerzése</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Dr.Kriston István</w:t>
      </w:r>
      <w:r>
        <w:rPr>
          <w:rFonts w:cs="Palatino Linotype" w:ascii="Palatino Linotype" w:hAnsi="Palatino Linotype"/>
          <w:color w:val="000000"/>
          <w:sz w:val="22"/>
          <w:szCs w:val="22"/>
        </w:rPr>
        <w:t xml:space="preserve"> a vízjogi üzemeltetési engedély ügyében elmondja, hogy ezt a Viziközmű Társulatnak mint építtetőnek, vagy az üzemeltetőnek,  a DTV Zrt.-nek kell megkérnie. A DTV Zrt.-nek szakmai apparátusa van ennek elkészítésére. Ezt vízjogi fennmaradási engedély keretén belül adja meg az illetékes hatóság. Ha a hatóság úgy dönt, hogy a Viziközmű Társulat feladata a fennmaradási engedély beszerzése, és ez megtörténik, a csatorna közművagyon akkor kerülhet át az önkormányzat tulajdonába. A pénzügyi elszámolás is ekkor történhet meg.</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a tájékoztatók után szavazásra teszi fel a kérdést, miszerint ha a testület egyetért azzal, hogy a polgármestert felhatalmazza a szükséges intézkedések és nyilatkozatok megtételére az előterjesztésekben foglaltak kapcsán,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31/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lfogadja a fenti 2.1-2.6 alpontokban foglalt előterjesztés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ténybeli és jogi alapjait, és az annak megfelelő szükséges</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intézkedések és nyilatkozatok kellő időben történő meg-</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tételére a polgármestert felhatalmazz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1.24.</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 Képviselő-testület</w:t>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a következő napirendi pont megtárgyalását a következő ülésre kéri halaszta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aki egyetért azzal, hogy a 3./ napirendi pont megtárgyalását halasszák a következő testületi ülésre,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32/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öntött arról, hogy a 3./ napirendi pontot – Délegyházi Településüzemeltetési Kht. átadása-  a következő testületi-</w:t>
      </w:r>
    </w:p>
    <w:p>
      <w:pPr>
        <w:pStyle w:val="Normal"/>
        <w:ind w:left="1800" w:hanging="0"/>
        <w:rPr/>
      </w:pPr>
      <w:r>
        <w:rPr>
          <w:rFonts w:cs="Palatino Linotype" w:ascii="Palatino Linotype" w:hAnsi="Palatino Linotype"/>
          <w:b/>
          <w:bCs/>
          <w:color w:val="000000"/>
          <w:sz w:val="22"/>
          <w:szCs w:val="22"/>
        </w:rPr>
        <w:t>ülésen tárgyalják.</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1.24.</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Képviselő-testület</w:t>
      </w:r>
    </w:p>
    <w:p>
      <w:pPr>
        <w:pStyle w:val="Normal"/>
        <w:ind w:left="252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2520" w:hanging="252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2520" w:hanging="252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4./ BELSŐ ELLENŐRZÉS</w:t>
      </w:r>
    </w:p>
    <w:p>
      <w:pPr>
        <w:pStyle w:val="Normal"/>
        <w:ind w:left="2520" w:hanging="252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numPr>
          <w:ilvl w:val="1"/>
          <w:numId w:val="2"/>
        </w:numPr>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2008.évi belső ellenőri jelentésekről közbenső összefoglaló tájékoztató</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kéri Dr.Kriston István aljegyző urat a beszámoló megtételé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color w:val="000000"/>
          <w:sz w:val="22"/>
          <w:szCs w:val="22"/>
        </w:rPr>
        <w:t>Dr.Kriston István</w:t>
      </w:r>
      <w:r>
        <w:rPr>
          <w:rFonts w:cs="Palatino Linotype" w:ascii="Palatino Linotype" w:hAnsi="Palatino Linotype"/>
          <w:color w:val="000000"/>
          <w:sz w:val="22"/>
          <w:szCs w:val="22"/>
        </w:rPr>
        <w:t xml:space="preserve"> e napirendi pont kapcsán elmondja, hogy 2003. óta a Polgármesteri Hivatalban nem volt kellően adoptált, aktualizált szabályzat. A Polgármesteri Hivatal Szervezeti Működési Szabályzata, és Gazdasági Ügyrendjének a hiánya is fennállt - az 5.1-5.3 napirendi pontban ezeket előterjesztette- így a Hivatal gazdálkodása „szokásból” történ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A Polgármesteri Hivatal működését az SZMSZ mellékletében felsorolt közel 25 szabályzat teljes újra alkotásával ill. pótlásával lehet szabályszerűvé tenni, valamint a belső szabályzatok betartását vezetői ellenőrzés keretén belül szükségszerű vizsgálni a jövőben.</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2"/>
          <w:numId w:val="2"/>
        </w:numPr>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FEUVE rendszer szabályzatai és működésének ellenőrzése</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Dr.Kriston István</w:t>
      </w:r>
      <w:r>
        <w:rPr>
          <w:rFonts w:cs="Palatino Linotype" w:ascii="Palatino Linotype" w:hAnsi="Palatino Linotype"/>
          <w:color w:val="000000"/>
          <w:sz w:val="22"/>
          <w:szCs w:val="22"/>
        </w:rPr>
        <w:t xml:space="preserve"> aljegyző tájékoztatja a testületet, hogy a hivatali köztisztviselők munkaköri leírásai átdolgozásra kerültek. A belső ellenőrzés során rögzítésre került, hogy a gazdasági szervezet gazdálkodással kapcsolatos szabályzatai nem készültek el, a jelenlegiek 2003.-ban készültek és alkalmatlanok a feladatok elvégzésének szabályozására és a számviteli elszámolás bemutatására. Észrevétel nélkül elfogadta a jelentés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2"/>
          <w:numId w:val="2"/>
        </w:numPr>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2008.I.félévi kötelezettségvállalások szabályszerűségi ellenőrzése</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sz w:val="22"/>
          <w:szCs w:val="22"/>
        </w:rPr>
        <w:t xml:space="preserve"> folytatja a belső ellenőrzésről szóló tájékoztatóját. E pont kapcsán elmondja, hogy a hivatal a belső ellenőrzés korábbi többszöri felhívása ellenére nem gondoskodott a kötelezettségvállalásai szabályozásáról. Nem rendelkezik a Hivatal FEUVE szabályzattal. Ezt is észrevétel nélkül elfogadt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2"/>
          <w:numId w:val="2"/>
        </w:numPr>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2008.július havi kötelezettségvállalások szabályszerűségi ellenőrzése</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sz w:val="22"/>
          <w:szCs w:val="22"/>
        </w:rPr>
        <w:t xml:space="preserve"> informálja a testületet arról, hogy a belső ellenőrzés e témában 10 mintát emelt ki és vizsgált meg. Valamennyi gazdasági esemény kapcsán alaphiányosság, hogy a hivatal nem rendelkezik kötelezettségvállalási szabályzattal. Ugyan használ utalványrendeletet –melyet jómaga készített el 2008. tavaszán – de ezek kitöltése nem szabályos. A nyilvántartása vétel sorszáma nem minden esetben került feltüntetésre az utalványon. Az érvényesítő, ellenjegyző, utalványozó személye aláírásánál nem azonosítható be, illetőleg ezek személye a szabályzatban nincs kijelölv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ljegyző észrevétele: utalványrendelet bevezetésre került, azonban szabályzat hiányában banki és pénztári kifizetéseknél alkalmazása hiány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2"/>
          <w:numId w:val="2"/>
        </w:numPr>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2007.évi beszámoló leltári alátámasztása</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Dr.Kriston István</w:t>
      </w:r>
      <w:r>
        <w:rPr>
          <w:rFonts w:cs="Palatino Linotype" w:ascii="Palatino Linotype" w:hAnsi="Palatino Linotype"/>
          <w:color w:val="000000"/>
          <w:sz w:val="22"/>
          <w:szCs w:val="22"/>
        </w:rPr>
        <w:t xml:space="preserve"> e napirendi pont kapcsán megjegyzi, hogy a leltár vélelmezhetően formailag készült el, mely a jelentésben is szerepel. Az analitikus nyilvántartás – a főkönyvi könyvelés és a mérleg nem alkot zárt rendszert, köztük az egyezőség elve nem érvényesült. A mérleg soronkénti leltárral való alátámasztása nem biztosította a mérlegvalódiság alapelvé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Észrevétel: a mérlegbeszámolót könyvvizsgáló felülvizsgálta!</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2"/>
          <w:numId w:val="2"/>
        </w:numPr>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2008.I.félévi beszámoló ellenőrzése</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 xml:space="preserve">Dr.Kriston István </w:t>
      </w:r>
      <w:r>
        <w:rPr>
          <w:rFonts w:cs="Palatino Linotype" w:ascii="Palatino Linotype" w:hAnsi="Palatino Linotype"/>
          <w:color w:val="000000"/>
          <w:sz w:val="22"/>
          <w:szCs w:val="22"/>
        </w:rPr>
        <w:t xml:space="preserve"> az első félévi beszámoló ellenőrzése tárgyában elmondja, hogy a pénzügyi dolgozók szerint a félévi zárás adatállományán alapuló beszámoló elkészítése előtt nem készült főkönyvi kivonat - nem került kinyomtatásra és mentésre sem - noha erre a belső ellenőr többször felhívta a figyelme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Aljegyző észrevétele: A pénzügyi osztály informatikai rendszerének fejlesztését az önkormányzat évek óta elmulasztotta, a fent említett hiányosságok az előző gazdasági-pénzügyi vezető mulasztása.</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bCs/>
          <w:color w:val="000000"/>
          <w:sz w:val="22"/>
          <w:szCs w:val="22"/>
        </w:rPr>
        <w:t>Dóra Aladárné</w:t>
      </w:r>
      <w:r>
        <w:rPr>
          <w:rFonts w:cs="Palatino Linotype" w:ascii="Palatino Linotype" w:hAnsi="Palatino Linotype"/>
          <w:color w:val="000000"/>
          <w:sz w:val="22"/>
          <w:szCs w:val="22"/>
        </w:rPr>
        <w:t xml:space="preserve"> reagálva a fenti ponttal kapcsolatos belső ellenőri jelentésre, elmondja, hogy a pénzügy bizonyítani tudja azt, hogy készült főkönyvi kivonat az analitikus nyilvántartás alapján. Az ellenőrzés során későn szóltak nekik, mit kell előkeresniük, ez egyébként is a gazdasági vezető feladata lenne! Amit akkor megtaláltak, azt átadták a belső ellenőr részére. Nagy volt a felfordulás, az új gazdasági vezetőnek át lettek adva a bizonylatok, nyilvántartások, de ezeknek időlegesen nyomuk veszett. A leltár adatait is alá tudja támasztani, az állományok össze lettek hasonlítva. Sajnálja, hogy így alakult. Véleménye szerint az egész belső ellenőri jelentés arra irányult, hogy a régi pénzügyi kollektívát lejárassák!</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válaszol, hogy ez nem igaz, nem arra irányul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Takácsné Válóczi Tünde </w:t>
      </w:r>
      <w:r>
        <w:rPr>
          <w:rFonts w:cs="Palatino Linotype" w:ascii="Palatino Linotype" w:hAnsi="Palatino Linotype"/>
          <w:bCs/>
          <w:sz w:val="22"/>
          <w:szCs w:val="22"/>
        </w:rPr>
        <w:t>szót kér. A főkönyvi kivonatok kapcsán elhangzottakra kíván reagálni. Mint ismeretes, májusban mondott fel, a jegyző úr kérése az volt, hogy júliusban adja át munkakörét az új vezető számára. Ő ezt meg is tette, lelkiismeretesen átadott mindent, egyedül az I. féléves beszámolóval nem készültek el, mivel napi 4 órában jött, két hétig, erre már nem jutott idő. Az adatállományok mentésre kerültek. Nem érzi felelősnek magát ezért a súlyos hiányosságért.  Elismeri, hogy a 2008-as főkönyvi kivonatok nem lettek kinyomtatva. Azt, hogy a féléves beszámoló az ő regisztrációs számával került megküldésre, szabálytalannak és etikátlannak tartja, mivel ő már akkor nem dolgozott i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Bánfalvi Sándorné </w:t>
      </w:r>
      <w:r>
        <w:rPr>
          <w:rFonts w:cs="Palatino Linotype" w:ascii="Palatino Linotype" w:hAnsi="Palatino Linotype"/>
          <w:bCs/>
          <w:sz w:val="22"/>
          <w:szCs w:val="22"/>
        </w:rPr>
        <w:t xml:space="preserve"> valamit közbekiabál, nem lehet érte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Nagy a hangzavar, Bánfalviné folyamatosan mondja a magáét))</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felindultabban, hangosabban próbálja megteremteni a csendet. Kiabálja Bánfalvi Sándornénak, hogy nem adott szót neki és  ha nem hagyja abba, azon nyomban bezárja az ülést! Nem kíváncsi a véleményére. Ha a Viziközmű Társulat ügyének tárgyalásakor nem volt jelen, most se legyen hozzászólás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az önkormányzati dolgozók munkaköri leírását és képesítését kéri a jegyzőtő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Kriston István </w:t>
      </w:r>
      <w:r>
        <w:rPr>
          <w:rFonts w:cs="Palatino Linotype" w:ascii="Palatino Linotype" w:hAnsi="Palatino Linotype"/>
          <w:bCs/>
          <w:sz w:val="22"/>
          <w:szCs w:val="22"/>
        </w:rPr>
        <w:t xml:space="preserve">elmondja, hogy a 9/1995.(II.5) Korm. Rendelet, valamint több jogszabály határozza meg a képesítési előírásokat. A pénzügyön a mérlegképes könyvelői képesítés megléte nem követelmény, a középfokú pénzügyi-számviteli ügyintéző tanfolyam az előírás. A pénzügyön egyébként kiosztotta már az összes szabályzatot.  Jelenleg betanítás folyik.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tényként jegyzi meg, hogy ez a vezetés csak hiányt csinált a falu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óra Aladárné</w:t>
      </w:r>
      <w:r>
        <w:rPr>
          <w:rFonts w:cs="Palatino Linotype" w:ascii="Palatino Linotype" w:hAnsi="Palatino Linotype"/>
          <w:bCs/>
          <w:sz w:val="22"/>
          <w:szCs w:val="22"/>
        </w:rPr>
        <w:t xml:space="preserve"> kérdezi, hogy a beszámolók, mérlegek elkészítése kinek a feladata? Tudtával a gazdasági vezetőé, Östör Károly úr nem rendelkezik államháztartási képesítéss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kérdezi, hogy miért Takácsné Válóczi Tünde nevében ment el a beszámoló?</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Kriston István és Dr.gr.Bethlen Istvánné </w:t>
      </w:r>
      <w:r>
        <w:rPr>
          <w:rFonts w:cs="Palatino Linotype" w:ascii="Palatino Linotype" w:hAnsi="Palatino Linotype"/>
          <w:bCs/>
          <w:sz w:val="22"/>
          <w:szCs w:val="22"/>
        </w:rPr>
        <w:t xml:space="preserve"> ígéretet tesznek ennek kivizsgálásár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előrebocsátja, hogy a Közigazgatási Hivataltól fog tájékoztatást kérni ez ügyb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Belozsánszky Péter elhagyja a term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óra Aladárné</w:t>
      </w:r>
      <w:r>
        <w:rPr>
          <w:rFonts w:cs="Palatino Linotype" w:ascii="Palatino Linotype" w:hAnsi="Palatino Linotype"/>
          <w:bCs/>
          <w:sz w:val="22"/>
          <w:szCs w:val="22"/>
        </w:rPr>
        <w:t xml:space="preserve"> sérelmezi, hogy a belső ellenőri jelentést már több alkalommal kérte a jegyző úrtól, de a mai napig nem kapta meg. Miért nem nézhette meg a tartalmát, mint érinte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az eredetire lenne  kíváncs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kissé indulatosan válaszol, hogy a belső ellenőri jelentést nem adja köz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Erélyesen megkéri Dóra Aladárnét, hogy most fejezze be. Erről nem nyit vitát.  A képviselő-testület tagjai betekintést kérhetnek ebbe, de ő személy szerint a 4.1-4.6 pontban összefoglalta a belső ellenőri jelentés lényeg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elzi, hogy könnyebbítette volna a munkájukat, ha annak idején készültek volna el a szabályzatok,  nem most kellene pótolni ők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Belozsánszky Péter visszatér)</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megjegyzi, hogy nem ettől megy előbbre a falu.</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kéri a következő ülésre napirendre tűzni a Polgármesteri Hivatal dolgozóinak ügy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a felvetésre reagálva közli, hogy a munkáltatói jogkör a jegyzőhöz tartozik, a Képviselő-testületnek ebbe nincs beleszólása, nincs köze hozzá. Jó a kollégáival a kapcsolata. Úgy gondolja, nem kellene ebbe beleavatkozni, ő az esetleges konfliktusokat kezelni tudj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color w:val="FF0000"/>
          <w:sz w:val="22"/>
          <w:szCs w:val="22"/>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úgy érzi, a jelenlegi munkastílus sok kívánnivalót hagy maga után. Tapasztalja, hogy a hivatalban nem demokratikus légkör uralkodik, hanem diktatúra van. Úgy gondolja, hogy ez tarthatatlan állapot.</w:t>
      </w:r>
    </w:p>
    <w:p>
      <w:pPr>
        <w:pStyle w:val="Normal"/>
        <w:jc w:val="both"/>
        <w:rPr>
          <w:rFonts w:ascii="Palatino Linotype" w:hAnsi="Palatino Linotype" w:cs="Palatino Linotype"/>
          <w:bCs/>
          <w:color w:val="FF0000"/>
          <w:sz w:val="22"/>
          <w:szCs w:val="22"/>
        </w:rPr>
      </w:pPr>
      <w:r>
        <w:rPr>
          <w:rFonts w:cs="Palatino Linotype" w:ascii="Palatino Linotype" w:hAnsi="Palatino Linotype"/>
          <w:bCs/>
          <w:color w:val="FF0000"/>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fenyegetően közbeveti, hogy a következő ülésen lesz még egy napirendi pon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Ekkor elharapódznak az indulato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 xml:space="preserve">Dr.Kriston István </w:t>
      </w:r>
      <w:r>
        <w:rPr>
          <w:rFonts w:cs="Palatino Linotype" w:ascii="Palatino Linotype" w:hAnsi="Palatino Linotype"/>
          <w:sz w:val="22"/>
          <w:szCs w:val="22"/>
        </w:rPr>
        <w:t xml:space="preserve"> megjegyzi, hogy ez az ő hatásköre, nem a testületé. Jó a kapcsolata a kollégáiv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rősítvén a jegyző úr elmondását, jelzi, hogy majd ők meg fogják oldani hivatalon belül, nem tűzi fel napirendre ezt a kérdé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 xml:space="preserve">Dr. Riebl Antal </w:t>
      </w:r>
      <w:r>
        <w:rPr>
          <w:rFonts w:cs="Palatino Linotype" w:ascii="Palatino Linotype" w:hAnsi="Palatino Linotype"/>
          <w:sz w:val="22"/>
          <w:szCs w:val="22"/>
        </w:rPr>
        <w:t xml:space="preserve"> erre azt válaszolja, hogy meg fogja ehhez szerezni az illetékes szervek engedélyé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2"/>
        </w:numPr>
        <w:jc w:val="both"/>
        <w:rPr/>
      </w:pPr>
      <w:r>
        <w:rPr>
          <w:rFonts w:cs="Palatino Linotype" w:ascii="Palatino Linotype" w:hAnsi="Palatino Linotype"/>
          <w:b/>
          <w:bCs/>
          <w:color w:val="000000"/>
          <w:sz w:val="22"/>
          <w:szCs w:val="22"/>
          <w:u w:val="single"/>
        </w:rPr>
        <w:t>Intézkedési terv a 2007-2008.évi belső ellenőri jelentések alapján</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kisvártatva megszólal, hogy térjenek vissza a napirendi pontok megtárgyalásához.  Szeretné, ha a pénzügy hatékonyságáról, gazdálkodási szabályszerűség megvalósításáról készülne egy jelentés. Mennyire sikerült haladni a 2. félévben? Javasolja a fokozott ellenőrzést.</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numPr>
          <w:ilvl w:val="1"/>
          <w:numId w:val="2"/>
        </w:numPr>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2009.évi belső ellenőrzési munkaterv</w:t>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pPr>
      <w:r>
        <w:rPr>
          <w:rFonts w:cs="Palatino Linotype" w:ascii="Palatino Linotype" w:hAnsi="Palatino Linotype"/>
          <w:b/>
          <w:sz w:val="22"/>
          <w:szCs w:val="22"/>
        </w:rPr>
        <w:t xml:space="preserve">Forgó Vilmosné </w:t>
      </w:r>
      <w:r>
        <w:rPr>
          <w:rFonts w:cs="Palatino Linotype" w:ascii="Palatino Linotype" w:hAnsi="Palatino Linotype"/>
          <w:bCs/>
          <w:sz w:val="22"/>
          <w:szCs w:val="22"/>
        </w:rPr>
        <w:t>a 2009-es belső ellenőri munkaterv kapcsán megkérdezi, hogy lesz-e esetleg kistérségi belső ellenőrzés is? Kéri a 2009-es belső ellenőri munkatervbe bevenni a kistérségi ellenőrzést is. Mindenképpen hasznos lenne, hogy kiderüljön, mennyire sikerült megvalósítani a most elhatározott koncepciót, intézkedések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ilveszter Lajos kimegy)</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az óvodavezetőt emlékezteti, hogy írásban nyújtsa be az élelmiszer-beszállítói listát, illetve azok árajánlatai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Czanik Lászlóné</w:t>
      </w:r>
      <w:r>
        <w:rPr>
          <w:rFonts w:cs="Palatino Linotype" w:ascii="Palatino Linotype" w:hAnsi="Palatino Linotype"/>
          <w:bCs/>
          <w:sz w:val="22"/>
          <w:szCs w:val="22"/>
        </w:rPr>
        <w:t xml:space="preserve"> ígéri, hogy jövő héten átadja ezeket, csak még egy-két beszállító ajánlatára vár.</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megjegyzi, hogy a költségvetés tervezése a Képviselő-testület feladata, nem a Polgármesteri Hivatalé. Nem gondolja, hogy tényszerű a belső ellenőr jelentése, amikor a Polgármesteri Hivatalt bántja, még ha áttételesen is. Nem ért egyet a jelentéssel.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úgy gondolja, hogy az előző testület elkótyavetyélte Délegyháza vagyonát a telkek eladása során. Visszamenőleg  nyugodtan utána lehet nézni ezeknek</w:t>
      </w:r>
      <w:r>
        <w:rPr>
          <w:rFonts w:cs="Palatino Linotype" w:ascii="Palatino Linotype" w:hAnsi="Palatino Linotype"/>
          <w:b/>
          <w:sz w:val="22"/>
          <w:szCs w:val="22"/>
        </w:rPr>
        <w:t xml:space="preserve">, </w:t>
      </w:r>
      <w:r>
        <w:rPr>
          <w:rFonts w:cs="Palatino Linotype" w:ascii="Palatino Linotype" w:hAnsi="Palatino Linotype"/>
          <w:bCs/>
          <w:sz w:val="22"/>
          <w:szCs w:val="22"/>
        </w:rPr>
        <w:t>mily módon zajlottak le, hogyan kompenzálták a hitel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 v</w:t>
      </w:r>
      <w:r>
        <w:rPr>
          <w:rFonts w:cs="Palatino Linotype" w:ascii="Palatino Linotype" w:hAnsi="Palatino Linotype"/>
          <w:bCs/>
          <w:sz w:val="22"/>
          <w:szCs w:val="22"/>
        </w:rPr>
        <w:t>éleménye szerint a belső ellenőrzés 2008.-as terve felelőtlen volt. Bulyáki Antal volt polgármester úrra nem kellene ráverni a 70 millió Ft-os hiány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ilveszter Lajos visszatér)</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Megjegyzi még, hogy az elmúlt 16 év alatt 1 ízben vettek fel működési hitel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avasolja, hogy térjenek vissza a 4./ napirendi ponthoz. Felteszi a kérdést, van-e valakinek javaslata a belső ellenőrzési munkatervvel kapcsolat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Vásárhelyi László</w:t>
      </w:r>
      <w:r>
        <w:rPr>
          <w:rFonts w:cs="Palatino Linotype" w:ascii="Palatino Linotype" w:hAnsi="Palatino Linotype"/>
          <w:bCs/>
          <w:sz w:val="22"/>
          <w:szCs w:val="22"/>
        </w:rPr>
        <w:t xml:space="preserve"> képviselőnek a 4.2 napirendi ponthoz van hozzáfűznivalója. Észrevételezése alapján pontosan az a szabályzat hiányzik, ami fontos lett volna a földek hasznosítása, bérbeadása tárgyában. Mikorra lesz ez kidolgozva? Fel sem merül ez, hogy mikorra lesz ez m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válaszol, hogy akkor, ha felvesznek egy jogász végzettségű embert. Ez nem az ő feladata! Csak a felelőssége!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Vásárhelyi László </w:t>
      </w:r>
      <w:r>
        <w:rPr>
          <w:rFonts w:cs="Palatino Linotype" w:ascii="Palatino Linotype" w:hAnsi="Palatino Linotype"/>
          <w:bCs/>
          <w:sz w:val="22"/>
          <w:szCs w:val="22"/>
        </w:rPr>
        <w:t>megemlíti, hogy a régi testületi tagokból öten vannak itt, és a régi rendszerben a Bulyáki polgármester úr tett pénzügyi intézkedések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válaszolván közli, hogy ők is húzzák az igát reggeltől-estig. Mindent le kell papírozniu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Vásárhelyi László</w:t>
      </w:r>
      <w:r>
        <w:rPr>
          <w:rFonts w:cs="Palatino Linotype" w:ascii="Palatino Linotype" w:hAnsi="Palatino Linotype"/>
          <w:bCs/>
          <w:sz w:val="22"/>
          <w:szCs w:val="22"/>
        </w:rPr>
        <w:t xml:space="preserve"> visszavág erre, hogy észrevette, tonnányi a papír.</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csatlakozik, szerinte is bele lehet fulladni a papírhalmazb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jelzi, hogy a Közigazgatási Hivatalhoz fordul a Polgármesteri Hivatal szabálytalan működését illetően. Jelzi, hogy a 4.1.1 pontban foglaltakat Takácsné Válóczi Tünde jelezte a KT felé, tehát a figyelmüket felhívták a hiányosságok meglété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megjegyzi, hogy így nem tudnak haladni. Kéri, hogy a 4./ napirendi pontban foglalt döntéseket hozza meg a testül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lfogadja a belső ellenőrzésről szóló beszámolót azzal a feltétellel, hogy nézzenek utána a konkrét eseményeknek,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szavazattal, 1 tartózkodás mellett (Szilveszter Lajos)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33/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pPr>
      <w:r>
        <w:rPr>
          <w:rFonts w:cs="Palatino Linotype" w:ascii="Palatino Linotype" w:hAnsi="Palatino Linotype"/>
          <w:b/>
          <w:bCs/>
          <w:color w:val="000000"/>
          <w:sz w:val="22"/>
          <w:szCs w:val="22"/>
        </w:rPr>
        <w:t xml:space="preserve">az aljegyző vezetői ellenőrzésről és a belső ellenőri jelentésekről szóló közbenső összefoglaló tájékoztatóját tudomásul veszi azzal, hogy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hívja az aljegyzőt és a polgármestert a pénzügyön történt ellenőrzés</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kapcsán felmerült problémák kivizsgálására.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2008.11.24.</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180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a kérdést, hogy aki a 2007-2008.évi intézkedési tervvel egyetért,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szavazattal, 1 tartózkodás mellett (Szilveszter Lajos)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34/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pPr>
      <w:r>
        <w:rPr>
          <w:rFonts w:cs="Palatino Linotype" w:ascii="Palatino Linotype" w:hAnsi="Palatino Linotype"/>
          <w:b/>
          <w:bCs/>
          <w:color w:val="000000"/>
          <w:sz w:val="22"/>
          <w:szCs w:val="22"/>
        </w:rPr>
        <w:t>felhívja az aljegyzőt, hogy tegye meg a szükséges intézkedéseket a polgármesteri hivatal belső szabályzatainak az intézkedési tervnek (4.2) megfelelő elkészítésére, annak oktatására és gyakorlati alkalmazásuk folyamatos bevezetésér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2008.11.24.</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a kérdést, hogy aki a 2009.évi belső ellenőrzési munkatervvel egyetért,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35/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hívja az aljegyzőt, hogy a gazdasági szervezetnél mutatkozó gazdálkodással összefüggő alaki és tartalmi szakmai hiányosságokat a bevezetésre kerülő új szabályzati rendnek megfelelően küszöbölje ki.</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2008.11.24.</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az 5./ napirendi pontban foglalt SZMSZ módosítások elfogadását kéri a testülettől abban az esetben, ha azzal egyetérten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a kérdést, hogy aki egyetért az 5./ napirendi pontba foglalt SZMSZ-ek módosításáva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36/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pPr>
      <w:r>
        <w:rPr>
          <w:rFonts w:cs="Palatino Linotype" w:ascii="Palatino Linotype" w:hAnsi="Palatino Linotype"/>
          <w:b/>
          <w:bCs/>
          <w:color w:val="000000"/>
          <w:sz w:val="22"/>
          <w:szCs w:val="22"/>
        </w:rPr>
        <w:t xml:space="preserve">elfogadja és megalkotja a külön íven szövegezett „Képviselő-testület szervezeti és működési szabályzatának módosítása” tárgyú rendeletét. Képviselő-testület felhívja a jegyzőt a rendelet, valamint mellékletei és függelékei kihirdetésére, továbbá a szervi hatálya alá tartozó személyekkel történő megismertetését tanúsító megismerési záradék aláíratására.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azonnal</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Felelős: Dr.Kriston István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 következő rendeletet alkot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spacing w:lineRule="atLeast" w:line="278"/>
        <w:jc w:val="center"/>
        <w:rPr/>
      </w:pPr>
      <w:r>
        <w:rPr>
          <w:rFonts w:eastAsia="Palatino Linotype" w:cs="Palatino Linotype" w:ascii="Palatino Linotype" w:hAnsi="Palatino Linotype"/>
          <w:bCs/>
          <w:sz w:val="22"/>
          <w:szCs w:val="22"/>
          <w:lang w:eastAsia="zxx"/>
        </w:rPr>
        <w:t xml:space="preserve"> </w:t>
      </w:r>
      <w:r>
        <w:rPr>
          <w:rFonts w:eastAsia="Lucida Sans Unicode" w:cs="Tahoma"/>
          <w:b/>
          <w:bCs/>
          <w:lang w:eastAsia="zxx" w:bidi="zxx"/>
        </w:rPr>
        <w:t xml:space="preserve">Délegyháza Község Önkormányzata </w:t>
      </w:r>
    </w:p>
    <w:p>
      <w:pPr>
        <w:pStyle w:val="Normal"/>
        <w:spacing w:lineRule="atLeast" w:line="278"/>
        <w:jc w:val="center"/>
        <w:rPr>
          <w:b/>
          <w:b/>
          <w:bCs/>
          <w:lang w:eastAsia="zxx" w:bidi="zxx"/>
        </w:rPr>
      </w:pPr>
      <w:r>
        <w:rPr>
          <w:b/>
          <w:bCs/>
          <w:lang w:eastAsia="zxx" w:bidi="zxx"/>
        </w:rPr>
        <w:t>Képviselő-testületének</w:t>
      </w:r>
    </w:p>
    <w:p>
      <w:pPr>
        <w:pStyle w:val="Normal"/>
        <w:spacing w:lineRule="atLeast" w:line="278"/>
        <w:jc w:val="center"/>
        <w:rPr>
          <w:rFonts w:eastAsia="Lucida Sans Unicode" w:cs="Tahoma"/>
          <w:b/>
          <w:b/>
          <w:bCs/>
          <w:lang w:eastAsia="zxx" w:bidi="zxx"/>
        </w:rPr>
      </w:pPr>
      <w:r>
        <w:rPr>
          <w:rFonts w:eastAsia="Lucida Sans Unicode" w:cs="Tahoma"/>
          <w:b/>
          <w:bCs/>
          <w:lang w:eastAsia="zxx" w:bidi="zxx"/>
        </w:rPr>
        <w:t>32/2008.(XII...)   rendelete a</w:t>
      </w:r>
    </w:p>
    <w:p>
      <w:pPr>
        <w:pStyle w:val="Normal"/>
        <w:spacing w:lineRule="atLeast" w:line="278"/>
        <w:jc w:val="center"/>
        <w:rPr/>
      </w:pPr>
      <w:r>
        <w:rPr>
          <w:rFonts w:eastAsia="Lucida Sans Unicode" w:cs="Tahoma"/>
          <w:b/>
          <w:bCs/>
          <w:lang w:eastAsia="zxx" w:bidi="zxx"/>
        </w:rPr>
        <w:t>Képviselő-testület</w:t>
      </w:r>
    </w:p>
    <w:p>
      <w:pPr>
        <w:pStyle w:val="Normal"/>
        <w:spacing w:lineRule="atLeast" w:line="278"/>
        <w:jc w:val="center"/>
        <w:rPr>
          <w:rFonts w:eastAsia="Lucida Sans Unicode" w:cs="Tahoma"/>
          <w:b/>
          <w:b/>
          <w:bCs/>
          <w:lang w:eastAsia="zxx" w:bidi="zxx"/>
        </w:rPr>
      </w:pPr>
      <w:r>
        <w:rPr>
          <w:rFonts w:eastAsia="Lucida Sans Unicode" w:cs="Tahoma"/>
          <w:b/>
          <w:bCs/>
          <w:lang w:eastAsia="zxx" w:bidi="zxx"/>
        </w:rPr>
        <w:t>25/2008.(IX.23.) rendeletével módosított</w:t>
      </w:r>
    </w:p>
    <w:p>
      <w:pPr>
        <w:pStyle w:val="Normal"/>
        <w:spacing w:lineRule="atLeast" w:line="278"/>
        <w:jc w:val="center"/>
        <w:rPr>
          <w:rFonts w:eastAsia="Lucida Sans Unicode" w:cs="Tahoma"/>
          <w:b/>
          <w:b/>
          <w:bCs/>
          <w:lang w:eastAsia="zxx" w:bidi="zxx"/>
        </w:rPr>
      </w:pPr>
      <w:r>
        <w:rPr>
          <w:rFonts w:eastAsia="Lucida Sans Unicode" w:cs="Tahoma"/>
          <w:b/>
          <w:bCs/>
          <w:lang w:eastAsia="zxx" w:bidi="zxx"/>
        </w:rPr>
        <w:t xml:space="preserve">Szervezeti és Működési Szabályzatáról </w:t>
      </w:r>
    </w:p>
    <w:p>
      <w:pPr>
        <w:pStyle w:val="Normal"/>
        <w:spacing w:lineRule="atLeast" w:line="278"/>
        <w:jc w:val="center"/>
        <w:rPr>
          <w:rFonts w:eastAsia="Lucida Sans Unicode" w:cs="Tahoma"/>
          <w:b/>
          <w:b/>
          <w:bCs/>
          <w:lang w:eastAsia="zxx" w:bidi="zxx"/>
        </w:rPr>
      </w:pPr>
      <w:r>
        <w:rPr>
          <w:rFonts w:eastAsia="Lucida Sans Unicode" w:cs="Tahoma"/>
          <w:b/>
          <w:bCs/>
          <w:lang w:eastAsia="zxx" w:bidi="zxx"/>
        </w:rPr>
        <w:t>Szóló 16/2008. (VI.17.) rendelet módosításáról</w:t>
      </w:r>
    </w:p>
    <w:p>
      <w:pPr>
        <w:pStyle w:val="Normal"/>
        <w:spacing w:lineRule="atLeast" w:line="278"/>
        <w:jc w:val="center"/>
        <w:rPr>
          <w:rFonts w:eastAsia="Lucida Sans Unicode" w:cs="Tahoma"/>
        </w:rPr>
      </w:pPr>
      <w:r>
        <w:rPr>
          <w:rFonts w:eastAsia="Times New Roman" w:cs="Times New Roman"/>
          <w:b/>
          <w:bCs/>
          <w:lang w:eastAsia="zxx" w:bidi="zxx"/>
        </w:rPr>
        <w:t xml:space="preserve"> </w:t>
      </w:r>
    </w:p>
    <w:p>
      <w:pPr>
        <w:pStyle w:val="Normal"/>
        <w:rPr>
          <w:rFonts w:eastAsia="Lucida Sans Unicode" w:cs="Tahoma"/>
          <w:b/>
          <w:b/>
          <w:bCs/>
          <w:lang w:eastAsia="zxx" w:bidi="zxx"/>
        </w:rPr>
      </w:pPr>
      <w:r>
        <w:rPr>
          <w:rFonts w:eastAsia="Lucida Sans Unicode" w:cs="Tahoma"/>
          <w:b/>
          <w:bCs/>
          <w:lang w:eastAsia="zxx" w:bidi="zxx"/>
        </w:rPr>
      </w:r>
    </w:p>
    <w:p>
      <w:pPr>
        <w:pStyle w:val="Normal"/>
        <w:rPr>
          <w:rFonts w:eastAsia="Lucida Sans Unicode"/>
          <w:lang w:eastAsia="zxx" w:bidi="zxx"/>
        </w:rPr>
      </w:pPr>
      <w:r>
        <w:rPr>
          <w:rFonts w:eastAsia="Lucida Sans Unicode"/>
          <w:lang w:eastAsia="zxx" w:bidi="zxx"/>
        </w:rPr>
        <w:t>(a rendeletet a testület elfogadta 2008. szeptember 24-én, kihirdetve: 2008.december 3-án)</w:t>
      </w:r>
    </w:p>
    <w:p>
      <w:pPr>
        <w:pStyle w:val="Normal"/>
        <w:jc w:val="both"/>
        <w:rPr>
          <w:rFonts w:ascii="Palatino Linotype" w:hAnsi="Palatino Linotype" w:eastAsia="Lucida Sans Unicode" w:cs="Palatino Linotype"/>
          <w:bCs/>
          <w:sz w:val="22"/>
          <w:szCs w:val="22"/>
          <w:lang w:eastAsia="zxx" w:bidi="zxx"/>
        </w:rPr>
      </w:pPr>
      <w:r>
        <w:rPr>
          <w:rFonts w:eastAsia="Lucida Sans Unicode" w:cs="Palatino Linotype" w:ascii="Palatino Linotype" w:hAnsi="Palatino Linotype"/>
          <w:bCs/>
          <w:sz w:val="22"/>
          <w:szCs w:val="22"/>
          <w:lang w:eastAsia="zxx" w:bidi="zxx"/>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éri a fenti rendelet mellékleteinek elfogadásá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a Képviselő-testület SZMSZ mellékleteinek tartalmával, az szavazzon most.</w:t>
      </w:r>
    </w:p>
    <w:p>
      <w:pPr>
        <w:pStyle w:val="Normal"/>
        <w:ind w:left="1800" w:hanging="180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rFonts w:ascii="Palatino Linotype" w:hAnsi="Palatino Linotype" w:cs="Palatino Linotype"/>
          <w:bCs/>
          <w:sz w:val="22"/>
          <w:szCs w:val="22"/>
        </w:rPr>
      </w:pPr>
      <w:r>
        <w:rPr>
          <w:rFonts w:cs="Palatino Linotype" w:ascii="Palatino Linotype" w:hAnsi="Palatino Linotype"/>
          <w:b/>
          <w:bCs/>
          <w:color w:val="000000"/>
          <w:sz w:val="22"/>
          <w:szCs w:val="22"/>
          <w:u w:val="single"/>
        </w:rPr>
        <w:t>437/2008. (XI. 24.) számú képviselő-testületi határozat</w:t>
      </w:r>
      <w:r>
        <w:rPr>
          <w:rFonts w:cs="Palatino Linotype" w:ascii="Palatino Linotype" w:hAnsi="Palatino Linotype"/>
          <w:b/>
          <w:bCs/>
          <w:color w:val="000000"/>
          <w:sz w:val="22"/>
          <w:szCs w:val="22"/>
        </w:rPr>
        <w:br/>
        <w:t>Délegyháza Község Önkormányzat Képviselő-testülete elfogadja a Képviselő-testület szervezeti és működési szabályzatának módosítása 7.1 mellékletét képező „Polgármesteri Hivatal szervezeti és működési szabályzata” és 7.2. mellékletét képező  „Polgármesteri Hivatal gazdasági szervezetének ügyrendje” mellékletekkel, valamint 1. számú függelékét képező „Hatályos szabályzatok jegyzéke” és 2. számú függelékét képező „Délegyháza Község Önkormányzat Képviselő-testülete hatályos rendeletek jegyzékének kiegészítése” függelékekkel együtt.</w:t>
      </w:r>
    </w:p>
    <w:p>
      <w:pPr>
        <w:pStyle w:val="Normal"/>
        <w:ind w:left="1800" w:hanging="0"/>
        <w:rPr/>
      </w:pPr>
      <w:r>
        <w:rPr>
          <w:rFonts w:cs="Palatino Linotype" w:ascii="Palatino Linotype" w:hAnsi="Palatino Linotype"/>
          <w:b/>
          <w:bCs/>
          <w:color w:val="000000"/>
          <w:sz w:val="22"/>
          <w:szCs w:val="22"/>
        </w:rPr>
        <w:t xml:space="preserve">Képviselő-testület felhívja a jegyzőt a rendelet, valamint mellékletei és függelékei kihirdetésére, továbbá a szervi hatálya alá tartozó személyekkel történő megismertetését tanúsító megismerési záradék aláíratására.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azonnal</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Felelős: Dr.Kriston István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Dr.gr.Bethlen Istvánné</w:t>
      </w:r>
      <w:r>
        <w:rPr>
          <w:rFonts w:cs="Palatino Linotype" w:ascii="Palatino Linotype" w:hAnsi="Palatino Linotype"/>
          <w:color w:val="000000"/>
          <w:sz w:val="22"/>
          <w:szCs w:val="22"/>
        </w:rPr>
        <w:t xml:space="preserve"> szavazásra teszi fel a kérdést, hogy aki egyetért a Dunavarsány Környéki Gyermekjóléti és Családsegítő Szolgálat SZMSZ módosításával, az szavazzon mos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38 /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pPr>
      <w:r>
        <w:rPr>
          <w:rFonts w:cs="Palatino Linotype" w:ascii="Palatino Linotype" w:hAnsi="Palatino Linotype"/>
          <w:b/>
          <w:bCs/>
          <w:color w:val="000000"/>
          <w:sz w:val="22"/>
          <w:szCs w:val="22"/>
        </w:rPr>
        <w:t>elfogadja a külön íven szövegezett „Dunavarsány Környéki Gyermekjóléti és Családsegítő Szolgálat Szervezeti és Működési Szabályzata” módosítását akként, hogy annak 2./ A szolgálat neve, székhelye rendelkezésnél a székhely címe – a működési engedélyének megfelelően- 2336 Dunavarsány, Árpád u.13. számra változik.</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azonnal</w:t>
      </w:r>
    </w:p>
    <w:p>
      <w:pPr>
        <w:pStyle w:val="Normal"/>
        <w:ind w:left="1092" w:firstLine="708"/>
        <w:jc w:val="both"/>
        <w:rPr/>
      </w:pPr>
      <w:r>
        <w:rPr>
          <w:rFonts w:cs="Palatino Linotype" w:ascii="Palatino Linotype" w:hAnsi="Palatino Linotype"/>
          <w:b/>
          <w:bCs/>
          <w:color w:val="000000"/>
          <w:sz w:val="22"/>
          <w:szCs w:val="22"/>
        </w:rPr>
        <w:t xml:space="preserve">Felelős: </w:t>
      </w:r>
      <w:r>
        <w:rPr>
          <w:rFonts w:cs="Palatino Linotype" w:ascii="Palatino Linotype" w:hAnsi="Palatino Linotype"/>
          <w:b/>
          <w:sz w:val="22"/>
          <w:szCs w:val="22"/>
        </w:rPr>
        <w:t>Dr.gr.Bethlen Istvánné</w:t>
      </w:r>
    </w:p>
    <w:p>
      <w:pPr>
        <w:pStyle w:val="Normal"/>
        <w:ind w:left="1092" w:firstLine="708"/>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1800" w:hanging="180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éri, hogy az ügyfél kérésére a 10./5 napirendi pont megtárgyalását vegyék előre, mert mennie kell, nem tudja megvárni a testület döntés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10./5  Kisgyörgy Aladár elidegenítési tilalom törlése iránti kérelme</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Cs/>
          <w:sz w:val="22"/>
          <w:szCs w:val="22"/>
        </w:rPr>
        <w:t>Szavazásra teszi fel a kérdést, hogy aki egyetért azzal, hogy a 10./ 5 pontban foglalt Kisgyörgy Aladár elidegenítési tilalom törlése iránti kérelmét előrehozva tárgyalják meg,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felhívja a kérelmezőt személyi adatainak rendelkezésre bocsátására, hogy a testület meggyőződhessen a tulajdonos személyazonosságáró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Forgó Vilmosné </w:t>
      </w:r>
      <w:r>
        <w:rPr>
          <w:rFonts w:cs="Palatino Linotype" w:ascii="Palatino Linotype" w:hAnsi="Palatino Linotype"/>
          <w:bCs/>
          <w:sz w:val="22"/>
          <w:szCs w:val="22"/>
        </w:rPr>
        <w:t>rákérdez, hogy ez az elidegenítési tilalom ráterhelhető-e az új vevő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felvilágosítja, hogy nem áll jogá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Miután kérelmező igazolta személyazonosságát, 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40 /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méltányosságból hozzájárulását adja a Délegyháza belter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444/52 hrsz.-on nyilvántartott ingatlan tulajdoni lapján III.2. sorszámon „Önkormányzat Délegyháza javára 39259/1994.06.28. számú földhivatali határozattal bejegyzett elidegenítési tilalom beépítési kötelezettség biztosítására törléséhez (törlési engedély). A képviselő-testület felhatalmazza Dr.gr.Bethlen Istvánné polgármestert a tilalom törlésére vonatkozó okirat aláírásár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azonnal</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 Dr.gr.Bethlen Istvánné polgármester</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Kisgyörgy Aladár</w:t>
      </w:r>
      <w:r>
        <w:rPr>
          <w:rFonts w:cs="Palatino Linotype" w:ascii="Palatino Linotype" w:hAnsi="Palatino Linotype"/>
          <w:color w:val="000000"/>
          <w:sz w:val="22"/>
          <w:szCs w:val="22"/>
        </w:rPr>
        <w:t xml:space="preserve"> e határozat írásbeli kivonatát kéri a testülettől sürgősségi alapon,  mert csak pár napig tartózkodik Magyarországon.</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biztosítja arról, hogy a jegyzőkönyvvezetőtől 3 napon belül megkérhetik a határozat kivonato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avasolja a soron következő, 6./ napirendi pont megtárgyalását. Kéri, hogy  esetleges kérdéseiket tegyék fel Östör Károly felé.</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ennek kapcsán felteszi a kérdést, hogy az Óvoda kap-e karácsonyra valami csekély támogatást játékokr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Czanik Lászlóné</w:t>
      </w:r>
      <w:r>
        <w:rPr>
          <w:rFonts w:cs="Palatino Linotype" w:ascii="Palatino Linotype" w:hAnsi="Palatino Linotype"/>
          <w:bCs/>
          <w:sz w:val="22"/>
          <w:szCs w:val="22"/>
        </w:rPr>
        <w:t xml:space="preserve"> óvodavezető jelzi, hogy megelégednének 200.000 Ft-tal is, nem kell neki 500eFt, tudja, hogy nincs pénz - csak legyen a gyermekeknek játé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Östör Károly </w:t>
      </w:r>
      <w:r>
        <w:rPr>
          <w:rFonts w:cs="Palatino Linotype" w:ascii="Palatino Linotype" w:hAnsi="Palatino Linotype"/>
          <w:bCs/>
          <w:sz w:val="22"/>
          <w:szCs w:val="22"/>
        </w:rPr>
        <w:t>tájékoztatja a testületet, hogy lényegében ennek nincs pénzügyi akadálya. A tervezett 48 mFt kiadás és 52 mFt bevétel teljesült. A 30mFt összegű folyószámla- hitelfelvétel megtörtént. A költségvetési előirányzatban szereplő összegeket megfontolt gazdálkodással tartani tudták az intézmény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a személyi kiadások jelentik a legnagyobb arányt a kiadási tételek között., 121 millió 80 eFt. Megállapításra került többek között az is, hogy 2,9%-os bérmaradvány keletkezett. Értelmezése szerint a jegyző bére be volt tervezve a 2008-as évi költségvetésbe. Ha ezt tartalmazta a koncepció, akkor még nagyobb baj van, mert egyáltalán nem keletkezett megtakarítás, mert nem képeztek tartalék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megjegyzi, hogy ő kérte  a tartalékképzést két testületi ülésen is, de ezt nem hagyták jóvá, leszavaztá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szerint egyáltalán nem lett megtakarítás, nem felel meg a valóság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válaszol, hogy a megtakarítás nem abból a bérmaradványból keletkezett, hogy nem fizettük ki a jegyző bérét. Dolgozók elmentek a hivatalból és az állások nem lettek nyomban feltöltve, illetve hosszabb ideig táppénzen voltak, és ezekből adódott össz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rákérdez, hogy tervezték-e az aljegyző fizetését a költségvetésb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válaszol, hogy ig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válaszol, nem beszélhetnénk ekkora megtakarításról, ha erről lenne szó.</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a jegyzői fizetés fél évig 50%-ban került kifizetésre. A folyószámla hitellel kapcsolatban teszi fel a kérdést, hogy mennyibe kerül ez nekün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tájékoztatja, hogy egy éves időtartamra 45.000.- Ft-ot kell fizetni, tehát 0,15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konkrétan rákérdez, hogy mennyi lenne a THM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elmondja, hogy a mai napi állás szerint 13,75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a kérdést, hogy aki elfogadja az önkormányzat  III.n.éves gazdálkodásáról szóló beszámolót,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5</w:t>
      </w:r>
      <w:r>
        <w:rPr>
          <w:rFonts w:eastAsia="Lucida Sans Unicode" w:cs="Palatino Linotype" w:ascii="Palatino Linotype" w:hAnsi="Palatino Linotype"/>
          <w:bCs/>
          <w:sz w:val="22"/>
          <w:szCs w:val="22"/>
          <w:lang w:eastAsia="zxx"/>
        </w:rPr>
        <w:t xml:space="preserve"> igen, 2 nem (Dr. Riebl Antal, Szilveszter Lajos)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41 /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z önkormányzat 2008.III.n.éves beszámolóját elfogadj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1.24.</w:t>
      </w:r>
    </w:p>
    <w:p>
      <w:pPr>
        <w:pStyle w:val="Normal"/>
        <w:ind w:left="1800" w:hanging="0"/>
        <w:rPr>
          <w:rFonts w:ascii="Palatino Linotype" w:hAnsi="Palatino Linotype" w:cs="Palatino Linotype"/>
          <w:bCs/>
          <w:sz w:val="22"/>
          <w:szCs w:val="22"/>
        </w:rPr>
      </w:pPr>
      <w:r>
        <w:rPr>
          <w:rFonts w:cs="Palatino Linotype" w:ascii="Palatino Linotype" w:hAnsi="Palatino Linotype"/>
          <w:b/>
          <w:bCs/>
          <w:color w:val="000000"/>
          <w:sz w:val="22"/>
          <w:szCs w:val="22"/>
        </w:rPr>
        <w:t>Felelős: Képviselő-testület</w:t>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w:t>
      </w:r>
      <w:r>
        <w:rPr>
          <w:rFonts w:cs="Palatino Linotype" w:ascii="Palatino Linotype" w:hAnsi="Palatino Linotype"/>
          <w:b/>
          <w:sz w:val="22"/>
          <w:szCs w:val="22"/>
        </w:rPr>
        <w:t xml:space="preserve"> </w:t>
      </w:r>
      <w:r>
        <w:rPr>
          <w:rFonts w:cs="Palatino Linotype" w:ascii="Palatino Linotype" w:hAnsi="Palatino Linotype"/>
          <w:bCs/>
          <w:sz w:val="22"/>
          <w:szCs w:val="22"/>
        </w:rPr>
        <w:t>kezdeményezi  a 7./ napirendi pont megtárgyalás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7./ KÖLTSÉGVETÉSI 2008.ÉVI RENDELET MÓDOSÍTÁSA</w:t>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pPr>
      <w:r>
        <w:rPr>
          <w:rFonts w:cs="Palatino Linotype" w:ascii="Palatino Linotype" w:hAnsi="Palatino Linotype"/>
          <w:b/>
          <w:sz w:val="22"/>
          <w:szCs w:val="22"/>
        </w:rPr>
        <w:t>Vásárhelyi László</w:t>
      </w:r>
      <w:r>
        <w:rPr>
          <w:rFonts w:cs="Palatino Linotype" w:ascii="Palatino Linotype" w:hAnsi="Palatino Linotype"/>
          <w:bCs/>
          <w:sz w:val="22"/>
          <w:szCs w:val="22"/>
        </w:rPr>
        <w:t xml:space="preserve"> előrebocsátja, hogy a pénzügyi bizottság tárgyalt már erről . A módosító javaslat nem lett az  előterjesztésbe pótlólag felvéve. Az ingatlan vásárlás rovatban szerepel még mindig (7.3) az össz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rki Edith</w:t>
      </w:r>
      <w:r>
        <w:rPr>
          <w:rFonts w:cs="Palatino Linotype" w:ascii="Palatino Linotype" w:hAnsi="Palatino Linotype"/>
          <w:bCs/>
          <w:sz w:val="22"/>
          <w:szCs w:val="22"/>
        </w:rPr>
        <w:t xml:space="preserve"> tájékoztatásul közli, hogy ez egy szolgáltatás. Az előirányzat neve ingatlan vásárlás, csak ebbe tudja ten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szerint ez szellemi terméknek minősül, mivel vagyoni értékű jog.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rki Edith</w:t>
      </w:r>
      <w:r>
        <w:rPr>
          <w:rFonts w:cs="Palatino Linotype" w:ascii="Palatino Linotype" w:hAnsi="Palatino Linotype"/>
          <w:bCs/>
          <w:sz w:val="22"/>
          <w:szCs w:val="22"/>
        </w:rPr>
        <w:t xml:space="preserve"> alaposan utánanézett, ide nem lehet könyvelni, mert ez egy tóhoz kapcsolódik. Várja a javaslatokat, hogy hová könyvelj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 xml:space="preserve"> szerint költségként nem lehet könyvelni, a tárgyi eszközökhöz kel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Berki Edith </w:t>
      </w:r>
      <w:r>
        <w:rPr>
          <w:rFonts w:cs="Palatino Linotype" w:ascii="Palatino Linotype" w:hAnsi="Palatino Linotype"/>
          <w:bCs/>
          <w:sz w:val="22"/>
          <w:szCs w:val="22"/>
        </w:rPr>
        <w:t xml:space="preserve"> elmondja, hogy ő a határozat kivonat alapján tud dolgozni. Ebben 6 mFt összeg szerepelt. Felolvassa a határozat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jelzi, hogy a határozatban szereplő összeg csak jegyzőkönyvi hib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a kérdést, hogy aki a költségvetési rendelet módosítását elfogadja azzal, hogy a 7.3 pontban foglalt összeg helyének ügye pontosításra kerü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2 igen </w:t>
      </w:r>
      <w:r>
        <w:rPr>
          <w:rFonts w:eastAsia="Lucida Sans Unicode" w:cs="Palatino Linotype" w:ascii="Palatino Linotype" w:hAnsi="Palatino Linotype"/>
          <w:bCs/>
          <w:color w:val="000000"/>
          <w:sz w:val="22"/>
          <w:szCs w:val="22"/>
          <w:lang w:eastAsia="zxx"/>
        </w:rPr>
        <w:t>5</w:t>
      </w:r>
      <w:r>
        <w:rPr>
          <w:rFonts w:eastAsia="Lucida Sans Unicode" w:cs="Palatino Linotype" w:ascii="Palatino Linotype" w:hAnsi="Palatino Linotype"/>
          <w:bCs/>
          <w:sz w:val="22"/>
          <w:szCs w:val="22"/>
          <w:lang w:eastAsia="zxx"/>
        </w:rPr>
        <w:t xml:space="preserve"> nem (Dr. Riebl Antal, Vásárhelyi László, Szilveszter Lajos, Belozsánszky Péter, Forgó Vilmosné)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42 /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z önkormányzat 29/2008.(XI..), 30/2008.(XI..), 31/2008.(XI..) sz.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költségvetési rendelet-módosításokat nem fogadja el.</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Minősített többség hiányában megállapodnak abban,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ogy ennek megtárgyalását a következő ülésre teszik á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1.24.</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8./ KÖLTSÉGVETÉS 2009.ÉVI KONCEPCIÓJA</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 xml:space="preserve">Dr.gr.Betlhen Istvánné </w:t>
      </w:r>
      <w:r>
        <w:rPr>
          <w:rFonts w:cs="Palatino Linotype" w:ascii="Palatino Linotype" w:hAnsi="Palatino Linotype"/>
          <w:bCs/>
          <w:sz w:val="22"/>
          <w:szCs w:val="22"/>
        </w:rPr>
        <w:t>javasolja a 8./ napirendi pont megtárgyalás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javasolja, hogy csak a működő bányák tekintetében legyen betervezve az 1 mFt-os összeg, és negyedévenkénti 250.000.- Ft-os ütemezésben kelljen kifizetni, hogy ne legyen  megterhelő a bányáknak az egyösszegű kifizeté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egyetért a javaslattal.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zsky Péter</w:t>
      </w:r>
      <w:r>
        <w:rPr>
          <w:rFonts w:cs="Palatino Linotype" w:ascii="Palatino Linotype" w:hAnsi="Palatino Linotype"/>
          <w:bCs/>
          <w:sz w:val="22"/>
          <w:szCs w:val="22"/>
        </w:rPr>
        <w:t xml:space="preserve"> megjegyzi, hogy erről már volt szó a Dávid Mihállyal, és ezt megbeszélték ezt a negyedéves fizetési lehetőséget, hogy részükről rendben van e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 a</w:t>
      </w:r>
      <w:r>
        <w:rPr>
          <w:rFonts w:cs="Palatino Linotype" w:ascii="Palatino Linotype" w:hAnsi="Palatino Linotype"/>
          <w:bCs/>
          <w:sz w:val="22"/>
          <w:szCs w:val="22"/>
        </w:rPr>
        <w:t xml:space="preserve"> bányákkal kapcsolatos bevétel tervezett összegére utalva elmondja, hogy beszélt a Kavics Investtel, ők fizetni fognak, de addig nem tudnak fizetni, amíg nincs mit bányászniuk. Kérdést intéz Dávid Mihály illetve Dr. Riebl Antal képviselő urakhoz,  hallomása szerint állítólag az EDE vagy a Levegő Munkacsoport szólt, hogy nem akarják, hogy a Kavics-Invest bányája elinduljon – úgy tudja, hogy ez  a 16-os bánya -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ávid Mihály</w:t>
      </w:r>
      <w:r>
        <w:rPr>
          <w:rFonts w:cs="Palatino Linotype" w:ascii="Palatino Linotype" w:hAnsi="Palatino Linotype"/>
          <w:bCs/>
          <w:sz w:val="22"/>
          <w:szCs w:val="22"/>
        </w:rPr>
        <w:t xml:space="preserve">  felszólal, hogy neki semmi köze a Levegő munkacsoportho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tájékoztatásul közli, hogy Kiskunlacházán van egy Levegőcsopor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érdezi, hogy annak mi köze van ehhez a bányához.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válaszol, hogy a bányaterülettel szomszédos ingatlannal rendelkezi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Heading1"/>
        <w:numPr>
          <w:ilvl w:val="0"/>
          <w:numId w:val="0"/>
        </w:numPr>
        <w:ind w:left="0" w:hanging="0"/>
        <w:rPr/>
      </w:pPr>
      <w:r>
        <w:rPr>
          <w:sz w:val="22"/>
          <w:u w:val="none"/>
        </w:rPr>
        <w:t>Dr.gr.Bethlen Istvánné</w:t>
      </w:r>
      <w:r>
        <w:rPr>
          <w:b w:val="false"/>
          <w:bCs w:val="false"/>
          <w:sz w:val="22"/>
          <w:u w:val="none"/>
        </w:rPr>
        <w:t xml:space="preserve"> </w:t>
      </w:r>
      <w:r>
        <w:rPr>
          <w:b w:val="false"/>
          <w:sz w:val="22"/>
          <w:u w:val="none"/>
        </w:rPr>
        <w:t>ismételten elmondja, a Kavics Invest képviselőjének szavai alapján valaki innen, Délegyházáról szólt, hogy nem akarja, hogy az ő bányája induljon</w:t>
      </w:r>
      <w:r>
        <w:rPr>
          <w:bCs w:val="false"/>
          <w:sz w:val="22"/>
          <w:u w:val="none"/>
        </w:rPr>
        <w:t>. M</w:t>
      </w:r>
      <w:r>
        <w:rPr>
          <w:b w:val="false"/>
          <w:bCs w:val="false"/>
          <w:sz w:val="22"/>
          <w:u w:val="none"/>
        </w:rPr>
        <w:t>egígérte nekik, hogy rákérdez erre a testületi ülésen.</w:t>
      </w:r>
    </w:p>
    <w:p>
      <w:pPr>
        <w:pStyle w:val="Normal"/>
        <w:rPr>
          <w:b/>
          <w:b/>
          <w:bCs/>
          <w:sz w:val="22"/>
          <w:u w:val="none"/>
        </w:rPr>
      </w:pPr>
      <w:r>
        <w:rPr>
          <w:b/>
          <w:bCs/>
          <w:sz w:val="22"/>
          <w:u w:val="none"/>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állítása szerint az EDE nem szólt ez ellen, ha ők lennének, akkor megmondaná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miután nem derült fény arra, hogy ki lehetett aki ezt ellenezte, jelezte a testület felé, hogy közli a Kavics Investtel a nemleges választ a feltett kérdésre vonatkozó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az óvodával kapcsolatban felveti, hogy be van tervezve a kerítés megépítése  az óvodaudvarra, ezt realizálni kellen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megjegyzi, hogy a kerítésanyagot meg tudja szerezni ingyen, nem kell azért sem pénzt kiadni, spórolhatnak ezzel i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szerint a hivatali létszámgazdálkodással van a legnagyobb baj.</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reagál, hogy nő a falu. Egyre több a munka is. Ugyanez a helyzet az óvodai és az iskolai dolgozókkal is!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emlékezteti a testületet, hogy a posta épülete üresen áll, annak hasznosítására is ki lehetne írni pályázatot, pld. 50 ezer forint havi bevételt jelentene, éves szinten az is félmillió. Tervezzék b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elmondja, hogy volt egy helytörténeti múzeumban, egy kis pincében volt ez berendezve, akkorában, mint e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Östör Károly </w:t>
      </w:r>
      <w:r>
        <w:rPr>
          <w:rFonts w:cs="Palatino Linotype" w:ascii="Palatino Linotype" w:hAnsi="Palatino Linotype"/>
          <w:bCs/>
          <w:sz w:val="22"/>
          <w:szCs w:val="22"/>
        </w:rPr>
        <w:t xml:space="preserve"> jelzi a testület felé, hogy hibát észlelt az általa készített táblázatban, a kiadásoknál az 5./ pontban szereplő ivóvíz önrész az bevét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kérdezi, hogy csatornadíjat terveztek-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válaszol, hogy az idei évre igen, jövő évre nem. Akinek adótartozása van, azt javasolná, hogy az ne kapja m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véleménye az, hogy más bevételi forrást kellene talál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Czanik Lászlóné óvodavezető </w:t>
      </w:r>
      <w:r>
        <w:rPr>
          <w:rFonts w:cs="Palatino Linotype" w:ascii="Palatino Linotype" w:hAnsi="Palatino Linotype"/>
          <w:bCs/>
          <w:sz w:val="22"/>
          <w:szCs w:val="22"/>
        </w:rPr>
        <w:t xml:space="preserve"> jelzi a testület felé, hogy a jövő évi költségvetésbe a villanykábelek legyenek betervezv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Forgó Vilmosné </w:t>
      </w:r>
      <w:r>
        <w:rPr>
          <w:rFonts w:cs="Palatino Linotype" w:ascii="Palatino Linotype" w:hAnsi="Palatino Linotype"/>
          <w:bCs/>
          <w:sz w:val="22"/>
          <w:szCs w:val="22"/>
        </w:rPr>
        <w:t>rákérdez a bérleti díjak emelésének lehetőségé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a hirdetések bevételeit említi m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avasolja, hogy emeljék meg a hirdetési díjtételek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
          <w:i/>
          <w:iCs/>
          <w:sz w:val="22"/>
          <w:szCs w:val="22"/>
        </w:rPr>
        <w:t xml:space="preserve"> </w:t>
      </w:r>
      <w:r>
        <w:rPr>
          <w:rFonts w:cs="Palatino Linotype" w:ascii="Palatino Linotype" w:hAnsi="Palatino Linotype"/>
          <w:bCs/>
          <w:sz w:val="22"/>
          <w:szCs w:val="22"/>
        </w:rPr>
        <w:t>szerint az újság nyomásának minőségén is lehetne változtatni, mivel ez is megtakarítást jelenten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Bándli Kata </w:t>
      </w:r>
      <w:r>
        <w:rPr>
          <w:rFonts w:cs="Palatino Linotype" w:ascii="Palatino Linotype" w:hAnsi="Palatino Linotype"/>
          <w:bCs/>
          <w:sz w:val="22"/>
          <w:szCs w:val="22"/>
        </w:rPr>
        <w:t xml:space="preserve"> az előterjesztésben foglalt anyaggal kapcsolatban azt az észrevételt teszi, hogy az abban szereplő összeg csak a III.n.évig 1.400 eFt, még 3 hónap hátra van, +ÁFA hozzájön a költségekhe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azzal a megjegyzéssel él, miszerint a múltkor is valótlan adatok álltak a Délegyházi Hírekben, történetesen, hogy 20 millió Ft van az önkormányzat számlájá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véleménye ezzel kapcsolatban az, hogy az önkormányzatnak csak kiadása van  az újság kiadása kapcsán, bevétele pedig csak a Kft-nek. Tegyék fizetősség a lap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tájékoztatja a jelenlévőket, hogy Tóthné Purthál Györgyi tudja a pontos számadatokat, mennyi a bevétel összege. Úgy gondolja, nem tudnák az emberek kifizetni az árát az újságnak. A tájékoztatás feladata az önkormányzatnak, ezt Délegyháza lakosaitól nem vehetjük el, nem tehetjük ellenszolgáltatásér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is úgy vélekedik, hogy lecsökkenne a példányszám, ha pénzt kérnének ért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adjanak árajánlatot a hirdetési díjak emeléséhez ill. a színes oldalak csökkentésére. A bérleti díjakat kellene megemelniü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nem tartja ezt jó ötletnek, már így is kizsigerelték a helyi vállalkozóka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color w:val="000000"/>
          <w:sz w:val="22"/>
          <w:szCs w:val="22"/>
        </w:rPr>
        <w:t>Bednárik László</w:t>
      </w:r>
      <w:r>
        <w:rPr>
          <w:rFonts w:cs="Palatino Linotype" w:ascii="Palatino Linotype" w:hAnsi="Palatino Linotype"/>
          <w:color w:val="000000"/>
          <w:sz w:val="22"/>
          <w:szCs w:val="22"/>
        </w:rPr>
        <w:t xml:space="preserve"> szerint is nem lehet 2 évenként egyoldalúan módosítani a szerződéseke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a családi napközire kérdez rá.</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elmondja, hogy gazdaságosan működött 2008.-ban. Kérdezi, hogy a műfüves pályából mennyi bevétel fog származni? A pénzügyi bizottsági ülésen volt szó a civil szervezetek rendezvényeiről, bérleti díjakró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elmondja, hogy évenként egy alkalommal a civil szervezetek részére a terembérlet ingyenes, csak a rezsiköltséget kell kifizetniük.  A futballpálya kapott 30 mFt-ot, befolyt ebből valami bevétel? Annak idején nem erről volt szó! Úgy volt, hogy meccsek, egyéb programok (pld. Iskolák) lebonyolítása is itt fog történni, a képviselő úr annak idején azt mondta, hogy milyen nagy bevételek fognak ebből származ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Megjegyzi még, hogy a Sportegyesületnek van egy épületkomplexuma. Kapott támogatást. A felső szintet nem lehetne hasznosíta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ez annak idején le lett szavazva. A Sportegyesülettől elveszünk 1.600.000.- Ft-ot, a Művelődési Háznak nincs annyi bevétele, mint kiadása, ez nem igazságo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elzi, hogy sajnos minden szervezettől lesz forrás elvoná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helytörténeti múzeumra sincs pénzün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szerint nem is kell rá saját forrás, mert megpályázzuk, és ha megnyerjük, akkor les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visszautal a Művelődési Házra, hogy szerint az igazgatói státusz nagy luxu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a jelenlegi jogszabályok szerint a vállalkozóknak parkolót kell biztosítaniuk, parkolónként 5.000.- Ft-ot lehetne tőlük kérni. Kb. 15 üzlet van délegyházán, az 15x5000.- Ft-ot jelentene havi szint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ilveszter Lajos kimegy)</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felveti a kérdést, hogy nem működhetne-e a sportpályán autósmozi, mint rég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color w:val="000000"/>
          <w:sz w:val="22"/>
          <w:szCs w:val="22"/>
        </w:rPr>
        <w:t>Dr. Riebl Antal</w:t>
      </w:r>
      <w:r>
        <w:rPr>
          <w:rFonts w:cs="Palatino Linotype" w:ascii="Palatino Linotype" w:hAnsi="Palatino Linotype"/>
          <w:color w:val="000000"/>
          <w:sz w:val="22"/>
          <w:szCs w:val="22"/>
        </w:rPr>
        <w:t xml:space="preserve"> véleménye az, hogy ez nagyon ráfizetéses lenne, nem érdemes.</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erint 1-2 telket forgalomképessé kell tenni. 1 millió Ft-ot kapnak a Naturista Oázis Egyesülettől i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szerint már nem lehet min szoríta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ötlete a családi napközi kapcsán az, hogy a rezsit fizesse az önkormányzat, a bevételből pedig ő fizesse a kiadásokat, saját vállalkozás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ávid Mihály</w:t>
      </w:r>
      <w:r>
        <w:rPr>
          <w:rFonts w:cs="Palatino Linotype" w:ascii="Palatino Linotype" w:hAnsi="Palatino Linotype"/>
          <w:bCs/>
          <w:sz w:val="22"/>
          <w:szCs w:val="22"/>
        </w:rPr>
        <w:t xml:space="preserve"> az adókintlévőségek vonatkozásában vár építő ötleteket az ún. ellenzéki képviselőktől. Ebből is véleménye szerint plusz 10 mFt bevétel származhatna. Még mindig 17 mFt-ra keresnek megoldást, hogy honnan lehetne megtakaríta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Itt nem lehet érteni a dialógusokat, egyszerre beszélnek, csaponganak össze-vissz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felveti, hogy az óvoda konyháját is meg kellene csinálni, nem hitelből lenne finanszírozva! A Lázár-féle telket végre forgalomképessé kellene tenni, el lehetne adni! Hirdessük meg! Határozza meg a testület, hogy kb. mennyiért lehetne ezt értékesíte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Vásárhelyi László</w:t>
      </w:r>
      <w:r>
        <w:rPr>
          <w:rFonts w:cs="Palatino Linotype" w:ascii="Palatino Linotype" w:hAnsi="Palatino Linotype"/>
          <w:bCs/>
          <w:sz w:val="22"/>
          <w:szCs w:val="22"/>
        </w:rPr>
        <w:t xml:space="preserve"> emlékezteti a jelenlévőket, hogy a pénzügyi bizottságon arról volt szó legutóbb, hogy nem értékesítenek ingatlant! Ezt sem kellene véleménye szerin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visszatér a Művelődési Ház kiadásainak csökkentésére. Az újsággal kapcsolatos költségekről szeretne egy részletes kimutatást kérni. Kérdezi, hogy ebben a csatolt mellékletben minden költség benne v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abó József</w:t>
      </w:r>
      <w:r>
        <w:rPr>
          <w:rFonts w:cs="Palatino Linotype" w:ascii="Palatino Linotype" w:hAnsi="Palatino Linotype"/>
          <w:bCs/>
          <w:sz w:val="22"/>
          <w:szCs w:val="22"/>
        </w:rPr>
        <w:t xml:space="preserve"> megjegyzi, hogy ő nem kap bérleti díjat, az ő dolgait nem fizeti senk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megjegyzi, hogy tudomásul kell venni, borzasztó helyzetben van az önkormányzat. Nem tehetünk kivételt senkiv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véleménye az, ha így megy tovább, csődbe megy az önkormányza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ávid Mihály</w:t>
      </w:r>
      <w:r>
        <w:rPr>
          <w:rFonts w:cs="Palatino Linotype" w:ascii="Palatino Linotype" w:hAnsi="Palatino Linotype"/>
          <w:bCs/>
          <w:sz w:val="22"/>
          <w:szCs w:val="22"/>
        </w:rPr>
        <w:t xml:space="preserve"> felszólal újra, hogy nem kapott választ arra, miszerint a 40mFt kintlévőségből több mint 10 mFt behajtásának mekkora a realitás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jelzi, hogy 22.15-kor el kell menni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olyan tételek felől érdeklődik és Östör Károly úrtól kér felvilágosítást arra vonatkozóan, hogy amit a vagyonkezelő Kft-nek kellett volna elvégezni, és a Hivatal hajtotta végre, mi a helyz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elmondja, hogy kamatbevételként 4,3 mFt lett betervezve jövőre. A Vagyonkezelő rendelte meg, de a hivatal adta át a pénzeszközt. Ezek a kiadásoknál összeadódt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emlékezteti Dávid Mihály felvetésére Östör Károlyt. A megtakarítás véleménye szerint az lenne, ha a bázisadatból vonnának le 12%-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válaszolt, hogy a Polgármesteri Hivatalon kívül az Óvodát, Iskolát, Művelődési Házat  kell a költségvetési koncepcióba betervezni. Nem arról van szó, hogy az intézményektől elvettek pénzt és a Polgármesteri Hivatalhoz áttetté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folytatja, hogy torz adattal számolnak a tervezésnél. A 2008-ban tervezett adatokat kellene alapul venni és abból levenni a 12%-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jegyzése az, hogy az étkeztetés is nagyon költséges, ezen is változtatni kellen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azzal, hogy a működési célú hitelfelvétel összegét 20 mFt-ra  csökkentsék,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7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43 /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color w:val="000000"/>
          <w:sz w:val="22"/>
          <w:szCs w:val="22"/>
        </w:rPr>
        <w:t>meghatározza, hogy a 2009.évi költségvetésben</w:t>
      </w:r>
    </w:p>
    <w:p>
      <w:pPr>
        <w:pStyle w:val="Normal"/>
        <w:rPr/>
      </w:pPr>
      <w:r>
        <w:rPr>
          <w:rFonts w:cs="Palatino Linotype" w:ascii="Palatino Linotype" w:hAnsi="Palatino Linotype"/>
          <w:sz w:val="22"/>
        </w:rPr>
        <w:tab/>
        <w:t xml:space="preserve">                   </w:t>
      </w:r>
      <w:r>
        <w:rPr>
          <w:rFonts w:cs="Palatino Linotype" w:ascii="Palatino Linotype" w:hAnsi="Palatino Linotype"/>
          <w:b/>
          <w:bCs/>
          <w:sz w:val="22"/>
        </w:rPr>
        <w:t xml:space="preserve">Működési célú hitelfelvétel címén a tervezett összeg </w:t>
      </w:r>
    </w:p>
    <w:p>
      <w:pPr>
        <w:pStyle w:val="Normal"/>
        <w:ind w:left="1080" w:firstLine="708"/>
        <w:rPr>
          <w:rFonts w:ascii="Palatino Linotype" w:hAnsi="Palatino Linotype" w:cs="Palatino Linotype"/>
          <w:sz w:val="22"/>
        </w:rPr>
      </w:pPr>
      <w:r>
        <w:rPr>
          <w:rFonts w:cs="Palatino Linotype" w:ascii="Palatino Linotype" w:hAnsi="Palatino Linotype"/>
          <w:b/>
          <w:bCs/>
          <w:sz w:val="22"/>
        </w:rPr>
        <w:t>maximális értéke a 20 millió Ft nagyságrendet nem haladhatja meg.</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1.24.</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a kérdést, hogy aki a 8./ pontban szereplő 10.sz. mellékletben foglalt számadatokat elfogadja a megbeszélt változtatások alapján,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7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44 /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2009.évi költségvetési koncepciójának 10. sz. mellékletének</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w:t>
      </w:r>
      <w:r>
        <w:rPr>
          <w:rFonts w:cs="Palatino Linotype" w:ascii="Palatino Linotype" w:hAnsi="Palatino Linotype"/>
          <w:b/>
          <w:bCs/>
          <w:color w:val="000000"/>
          <w:sz w:val="22"/>
          <w:szCs w:val="22"/>
        </w:rPr>
        <w:t>Az önkormányzat működési  bevételek és kiadások” módosítási javaslatait elfogadj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1.24.</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9./ KÖZBESZERZÉSEK 2009.ÉVI TERVE</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a napirendi ponthoz kapcsolódva elmondja, hogy a TSZT-HÉSZ szolgáltatás-beszerzést mindenképpen szükséges lenne véghezvin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megjegyzi, hogy ehhez forrást kell biztosítani, ami jelenleg nincs, így javasolja, hogy vegyék le a napirendrő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jelzi, hogy mennie kel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10./ INGATLANÜGYEK</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Heading2"/>
        <w:numPr>
          <w:ilvl w:val="0"/>
          <w:numId w:val="0"/>
        </w:numPr>
        <w:ind w:left="0" w:hanging="0"/>
        <w:rPr>
          <w:sz w:val="22"/>
        </w:rPr>
      </w:pPr>
      <w:r>
        <w:rPr>
          <w:sz w:val="22"/>
        </w:rPr>
        <w:t>10.1  Környezetvédelmi hatósági kötelezés</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e napirendi alponttal kapcsolatban elmondja, hogy a Horgász Egyesület fellebbezett, a jogerős ítéletig ebben nem tudnak döntést hozni, napolják el ennek megtárgyalását.</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Heading2"/>
        <w:numPr>
          <w:ilvl w:val="0"/>
          <w:numId w:val="0"/>
        </w:numPr>
        <w:ind w:left="0" w:hanging="0"/>
        <w:rPr>
          <w:sz w:val="22"/>
        </w:rPr>
      </w:pPr>
      <w:r>
        <w:rPr>
          <w:sz w:val="22"/>
        </w:rPr>
        <w:t>10.2   MÁV állomás szociális épület bérbevételéről tájékoztató</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lmondja, hogy a pénzügyi-ügyrendi együttes ülés alkalmával határozat született arra, hogy elküldje a MÁV-levelet. Kéri a testület erre vonatkozó döntés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azzal, hogy a MÁV felé a levél az épület bérbevételének ügyében elküldésre kerüljön,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7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rFonts w:ascii="Palatino Linotype" w:hAnsi="Palatino Linotype" w:cs="Palatino Linotype"/>
          <w:bCs/>
          <w:sz w:val="22"/>
          <w:szCs w:val="22"/>
        </w:rPr>
      </w:pPr>
      <w:r>
        <w:rPr>
          <w:rFonts w:cs="Palatino Linotype" w:ascii="Palatino Linotype" w:hAnsi="Palatino Linotype"/>
          <w:b/>
          <w:bCs/>
          <w:color w:val="000000"/>
          <w:sz w:val="22"/>
          <w:szCs w:val="22"/>
          <w:u w:val="single"/>
        </w:rPr>
        <w:t>445 /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Cs/>
          <w:sz w:val="22"/>
          <w:szCs w:val="22"/>
        </w:rPr>
      </w:pPr>
      <w:r>
        <w:rPr>
          <w:rFonts w:cs="Palatino Linotype" w:ascii="Palatino Linotype" w:hAnsi="Palatino Linotype"/>
          <w:b/>
          <w:color w:val="000000"/>
          <w:sz w:val="22"/>
        </w:rPr>
        <w:t xml:space="preserve">Felhatalmazza dr.gr.Bethlen Istvánné polgármestert és Vásárhelyi László képviselőt, hogy a bérbeadóval folytasson tárgyalásokat a MÁV szociális épület bérbevételére vonatkozó – és a felújítási költségek „lelakását” is biztosító – bérleti szerződés megkötése érdekében. Képviselő-testület a döntés jogát magának tartja fenn.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2.31.</w:t>
      </w:r>
    </w:p>
    <w:p>
      <w:pPr>
        <w:pStyle w:val="Normal"/>
        <w:ind w:left="1800" w:hanging="0"/>
        <w:jc w:val="both"/>
        <w:rPr/>
      </w:pPr>
      <w:r>
        <w:rPr>
          <w:rFonts w:cs="Palatino Linotype" w:ascii="Palatino Linotype" w:hAnsi="Palatino Linotype"/>
          <w:b/>
          <w:bCs/>
          <w:color w:val="000000"/>
          <w:sz w:val="22"/>
          <w:szCs w:val="22"/>
        </w:rPr>
        <w:t xml:space="preserve">Felelős: </w:t>
      </w:r>
      <w:r>
        <w:rPr>
          <w:rFonts w:cs="Palatino Linotype" w:ascii="Palatino Linotype" w:hAnsi="Palatino Linotype"/>
          <w:b/>
          <w:sz w:val="22"/>
          <w:szCs w:val="22"/>
        </w:rPr>
        <w:t>Dr.gr.Bethlen Istvánné polgármester</w:t>
      </w:r>
    </w:p>
    <w:p>
      <w:pPr>
        <w:pStyle w:val="Normal"/>
        <w:ind w:left="1800"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ilveszter Lajos távozik az ülésről)</w:t>
      </w:r>
    </w:p>
    <w:p>
      <w:pPr>
        <w:pStyle w:val="Normal"/>
        <w:ind w:left="234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Heading2"/>
        <w:numPr>
          <w:ilvl w:val="0"/>
          <w:numId w:val="0"/>
        </w:numPr>
        <w:ind w:left="0" w:hanging="0"/>
        <w:rPr>
          <w:sz w:val="22"/>
        </w:rPr>
      </w:pPr>
      <w:r>
        <w:rPr>
          <w:sz w:val="22"/>
        </w:rPr>
        <w:t>10.3    Pályázat végrehajtása – I-VI. tavak kotrása – gazdasági és hatósági ügyek állása</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elmondja, hogy a tárgyalások megkezdődtek a Holcim Hungária Zrt.-vel. Elmondja, hogy a vízjogi létesítési engedélynek a Délegyházi Vagyonkezelő Kft. őj engedélyesre történő átírása  nem történhet meg addig, hogy  a környezetvédelmi hatóság felülvizsgálat eredménye meg nem érkezik. Kéri, hogy hozzanak döntést az apport átruházásáró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szavazásra teszi fel a kérdést, hogy aki egyetért a leírt formában foglaltakkal az apport átruházásával kapcsolatos határozat-javaslatta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6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46 /2008. (XI. 24.) számú képviselő-testületi határozat</w:t>
      </w:r>
      <w:r>
        <w:rPr>
          <w:rFonts w:cs="Palatino Linotype" w:ascii="Palatino Linotype" w:hAnsi="Palatino Linotype"/>
          <w:b/>
          <w:bCs/>
          <w:color w:val="000000"/>
          <w:sz w:val="22"/>
          <w:szCs w:val="22"/>
        </w:rPr>
        <w:br/>
        <w:t>Délegyháza Község Önkormányzat Képviselő-testülete jóváhagyja a délegyházi 1317/4 helyrajzi szám alatt nyilvántartott egész ingatlannak Délegyházi Vagyonkezelő Kft. apport jogcímén bejegyzett tulajdonából Délegyháza község Önkormányzat 1/1 arányú tulajdonába történt átruházásáról szóló 2008.szeptember 02. napján kelt Társasági Szerződés és ehhez tartozó 2008. szeptember 24. napján kelt „ingatlan (apport) átruházási szerződés” jogügyleti okiratok tartalmát és azoknak Délegyháza Község Önkormányzat nevében Dr.gr. Bethlen Istvánné polgármester által történő aláíratását.</w:t>
      </w:r>
    </w:p>
    <w:p>
      <w:pPr>
        <w:pStyle w:val="Normal"/>
        <w:ind w:left="1800" w:hanging="0"/>
        <w:rPr/>
      </w:pPr>
      <w:r>
        <w:rPr>
          <w:rFonts w:cs="Palatino Linotype" w:ascii="Palatino Linotype" w:hAnsi="Palatino Linotype"/>
          <w:b/>
          <w:bCs/>
          <w:color w:val="000000"/>
          <w:sz w:val="22"/>
          <w:szCs w:val="22"/>
          <w:u w:val="single"/>
        </w:rPr>
        <w:t xml:space="preserve">Határidő: </w:t>
      </w:r>
      <w:r>
        <w:rPr>
          <w:rFonts w:cs="Palatino Linotype" w:ascii="Palatino Linotype" w:hAnsi="Palatino Linotype"/>
          <w:b/>
          <w:bCs/>
          <w:color w:val="000000"/>
          <w:sz w:val="22"/>
          <w:szCs w:val="22"/>
        </w:rPr>
        <w:t>azonnal</w:t>
      </w:r>
    </w:p>
    <w:p>
      <w:pPr>
        <w:pStyle w:val="Normal"/>
        <w:ind w:left="1800" w:hanging="0"/>
        <w:jc w:val="both"/>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r>
      <w:r>
        <w:rPr>
          <w:rFonts w:cs="Palatino Linotype" w:ascii="Palatino Linotype" w:hAnsi="Palatino Linotype"/>
          <w:b/>
          <w:sz w:val="22"/>
          <w:szCs w:val="22"/>
        </w:rPr>
        <w:t>Dr.gr.Bethlen Istvánné polgármester</w:t>
      </w:r>
    </w:p>
    <w:p>
      <w:pPr>
        <w:pStyle w:val="Normal"/>
        <w:ind w:left="1800" w:hanging="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1800" w:hanging="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Heading2"/>
        <w:numPr>
          <w:ilvl w:val="0"/>
          <w:numId w:val="0"/>
        </w:numPr>
        <w:ind w:left="0" w:hanging="0"/>
        <w:rPr>
          <w:sz w:val="22"/>
        </w:rPr>
      </w:pPr>
      <w:r>
        <w:rPr>
          <w:sz w:val="22"/>
        </w:rPr>
        <w:t>10.4   Délegyházi 1335/9 hrsz. – parti növedék rendezésének ügye – bérleti ügy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tájékoztatja a testületet, hogy Belozsánszky Péter és Bednárik László képviselők aljegyző hivatali közreműködése mellett egyezségi tárgyalást tartottak a Kéktó-2000 Kft. által bérelt délegyházi 1335/3 hrsz.-ú ingatlan ügyének rendezéséről.  Átadja a szót Bednárik László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color w:val="000000"/>
          <w:sz w:val="22"/>
          <w:szCs w:val="22"/>
        </w:rPr>
        <w:t>Bednárik László</w:t>
      </w:r>
      <w:r>
        <w:rPr>
          <w:rFonts w:cs="Palatino Linotype" w:ascii="Palatino Linotype" w:hAnsi="Palatino Linotype"/>
          <w:color w:val="000000"/>
          <w:sz w:val="22"/>
          <w:szCs w:val="22"/>
        </w:rPr>
        <w:t xml:space="preserve"> elmondja, hogy az a döntés született, hogy továbbra is bérbeadják 230.000.- Ft/hó összegért. A Kéktó-2000 Kft. helyébe lép a Délegyházi Vagyonkezelő Kft,  aki a tavak kotrásának befejezéséig tartó időszakra bérbe venné az ingatlant. A bérlet megszűnése esetén fele-fele arányban vállalják a terület rendezését, az önkormányzatot helyreállítási költség terheli. </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érdezi, hogy van-e ezzel kapcsolatosan hozzászólá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azzal, hogy a Vagyonkezelő Kft-vel a bérleti szerződést megkösse,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6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47 /2008. (XI. 24.)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hatalmazza a polgármestert, hogy a Délegyházi Vagyonkezelő Kft. taggyűlése összehívását kezdeményezze, és azon az (1)-(6) pontokban írt  feltételek mellett 2009.január 1. napjától a tavak kotrásának befejezéséig tartó időtartamra bérleti szerződés megkötéséről szóló és a bérleti szerződés aláírására; az ügyfeletőt feljogosító taggyűlési határozatot fogadtasson el.</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2008.12.31.</w:t>
      </w:r>
    </w:p>
    <w:p>
      <w:pPr>
        <w:pStyle w:val="Normal"/>
        <w:ind w:left="1800" w:hanging="0"/>
        <w:rPr>
          <w:rFonts w:ascii="Palatino Linotype" w:hAnsi="Palatino Linotype" w:cs="Palatino Linotype"/>
          <w:bCs/>
          <w:sz w:val="22"/>
          <w:szCs w:val="22"/>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dr.gr.Bethlen Istvánné polgármester</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0./6  (Zárt ülés keretén belül)</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10./7   Fekete László kisajátítási ügye</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 xml:space="preserve">Dr.Kriston István </w:t>
      </w:r>
      <w:r>
        <w:rPr>
          <w:rFonts w:cs="Palatino Linotype" w:ascii="Palatino Linotype" w:hAnsi="Palatino Linotype"/>
          <w:bCs/>
          <w:sz w:val="22"/>
          <w:szCs w:val="22"/>
        </w:rPr>
        <w:t xml:space="preserve"> tájékoztatást ad, hogy fenti ügyfél  kisajátítás iránti kérelmét,  - délegyházi temetőhöz vezető 036/25 hrsz.-ú  út két oldalán elhelyezkedő, és az ügyfél tulajdonát képező 036/24 és 036/26 hrsz.-ú ingatlanokat terhelő, ezen ingatlanok rendeltetésszerű használatát korlátozó, természetben kialakult közérdekű használatra (szolgalomra) tekintettel  -  a Közigazgatási hivatalhoz áttette. A felettes szerve dönti el, hogy visszateszi-e az önkormányzathoz vagy elindítja a kisajátítási folyamatot.</w:t>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11./ Névhasználati kérelem</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ismerteti, hogy az alapítás alatt lévő önkéntes tűzoltó egyesület alapító tagjai azzal a kérelemmel fordultak a Képviselő-testülethez, hogy egyesületük nevében a község neve szerepelhess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a kérdést, aki egyetért azzal, hogy az önkéntes tűzoltó egyesület nevében szerepelhessen a településnév,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6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48 /2008. (XI. 24.)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az egyesülési jogról szóló törvényi rendelkezés alapján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hozzájárul ahhoz, hogy a község neve a „Délegyházi Önkéntes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Tűzoltó Egyesület” nevében feltüntetésre kerüljön.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Képviselő-testület a jelen határozatával hozzájárul a fenti jogi személynek a társadalmi szervezetek nyilvántartásába fenti</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lnevezéssel történő bejegyzéséhez. Képviselő-testület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jogosítja az aljegyzőt a jelen határozat hiteles kiadmányának a nyilvántartásba vételi eljárás céljára és a kérelmezőnek történő kiadására.</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azonnal</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Dr.Kriston István aljegyző</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Heading1"/>
        <w:numPr>
          <w:ilvl w:val="0"/>
          <w:numId w:val="0"/>
        </w:numPr>
        <w:ind w:left="0" w:hanging="0"/>
        <w:rPr>
          <w:rFonts w:eastAsia="Palatino Linotype"/>
        </w:rPr>
      </w:pPr>
      <w:r>
        <w:rPr>
          <w:rFonts w:eastAsia="Palatino Linotype"/>
        </w:rPr>
        <w:t xml:space="preserve"> </w:t>
      </w:r>
    </w:p>
    <w:p>
      <w:pPr>
        <w:pStyle w:val="Normal"/>
        <w:rPr/>
      </w:pPr>
      <w:r>
        <w:rPr/>
      </w:r>
    </w:p>
    <w:p>
      <w:pPr>
        <w:pStyle w:val="Normal"/>
        <w:rPr>
          <w:b/>
          <w:b/>
          <w:bCs/>
          <w:u w:val="single"/>
        </w:rPr>
      </w:pPr>
      <w:r>
        <w:rPr>
          <w:b/>
          <w:bCs/>
          <w:u w:val="single"/>
        </w:rPr>
        <w:t>12. EGYEBEK</w:t>
      </w:r>
    </w:p>
    <w:p>
      <w:pPr>
        <w:pStyle w:val="Normal"/>
        <w:rPr>
          <w:b/>
          <w:b/>
          <w:bCs/>
          <w:u w:val="single"/>
        </w:rPr>
      </w:pPr>
      <w:r>
        <w:rPr>
          <w:b/>
          <w:bCs/>
          <w:u w:val="single"/>
        </w:rPr>
      </w:r>
    </w:p>
    <w:p>
      <w:pPr>
        <w:pStyle w:val="Normal"/>
        <w:rPr>
          <w:b/>
          <w:b/>
          <w:bCs/>
          <w:u w:val="single"/>
        </w:rPr>
      </w:pPr>
      <w:r>
        <w:rPr>
          <w:b/>
          <w:bCs/>
          <w:u w:val="single"/>
        </w:rPr>
        <w:t>12.1 Délegyházi Hírekben hogyan valósul meg a hiteles tájékoztatás média törvényi követelménye</w:t>
      </w:r>
    </w:p>
    <w:p>
      <w:pPr>
        <w:pStyle w:val="Normal"/>
        <w:rPr>
          <w:b/>
          <w:b/>
          <w:bCs/>
          <w:u w:val="single"/>
        </w:rPr>
      </w:pPr>
      <w:r>
        <w:rPr>
          <w:b/>
          <w:bCs/>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Dr.Riebl Antal képviselő indítványára reagálva felolvassa az EDE honlapján megjelent cikket. Ezt követően felteszi a kérdést a képviselő Úr felé, hogy ezek után honnan veszi a bátorságot, hogy ilyen kérdést tegyen f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ennek kapcsán megjegyzi, hogy a Délegyházi Hírek az önkormányzat lapja. Hogyan lehet az, hogy „Kommentár nélkül” címmel, aláírás hiányában jelentek meg összeollózva bizonyos részek a testületi jegyzőkönyvekből? Kénytelen a főszerkesztőhöz intézni ezt a kérdést, mert érthetetlen számára. Az önkormányzat lapjának tárgyilagosnak kellene lennie. Nem tudja, milyen apropóból jelenik meg egy márciusi cikk az októberi lap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elmondja, hogy Szilveszter Lajos képviselő úr indított egy pletykát a faluban, és ő erre válaszolván, a tényszerű tájékoztatás érdekében közöltette ezt a cikket, hogy a falu népe ne egyoldalúan legyen „tájékoztatv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meg van bizonyosodva afelől, hogy csúsztatások vannak benne, nem hiteles a tájékoztatás. A pletykára visszatérve megjegyzi, hogy ő nem Szilveszter Lajos. Kérné az újság főszerkesztőjét, ne tegyen közzé olyat, ami egyoldalú és nem kapta meg a hozzájárulást az érintett féltő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kifejti, hogy a jegyzőkönyvből sem elvéve nem lett, sem hozzátéve, hanem folyamatosan lett a szöveg leközölve. Amikor ő idekerült, nem ismert senkit a településen. Ő lett volna a legboldogabb, ha a képviselő úr elvállalta volna a jogi-ügyrendi bizottság elnöki posztját.  Nem szórják a pénzt sem a Művelődési Házra, sem a szociális ügyek tárgyában. Erején felül fizeti az önkormányzat a különböző szociális igények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kiigazítást tenne a múltbeli dolgokkal kapcsolatban. A tavalyi évben emlékei szerint, amikor ezeket a posztokat felajánlották mind a hármójuknak, ők utasították vissz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abó József </w:t>
      </w:r>
      <w:r>
        <w:rPr>
          <w:rFonts w:cs="Palatino Linotype" w:ascii="Palatino Linotype" w:hAnsi="Palatino Linotype"/>
          <w:bCs/>
          <w:sz w:val="22"/>
          <w:szCs w:val="22"/>
        </w:rPr>
        <w:t xml:space="preserve"> mint a főszerkesztő férje felszólal. Két dolgot szeretne mondani. A feleségének semmi oka nem volt arra, hogy a kapott cikken változtasson. Tudták, hogy ez egy jegyzőkönyv hiteles része. A másik, hogy szeretné, ha a képviselő urak is írnának az újságba cikket, mi az ő meglátásuk.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hozzászólván az elhangzottakhoz megjegyzi, hogy az újság szerkesztőjének meg kellett volna interjúvolnia az illetőt, ha már néven nevez valaki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beszélhetnének ennyi erővel az EDE-ben megjelent cikkről i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kifejezett kérése, hogy reagálna az önkormányzat hivatalos lapjában a „Kommentár nélkül” c. cikk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abó József, Dr.gr.Bethlen Istvánné</w:t>
      </w:r>
      <w:r>
        <w:rPr>
          <w:rFonts w:cs="Palatino Linotype" w:ascii="Palatino Linotype" w:hAnsi="Palatino Linotype"/>
          <w:bCs/>
          <w:sz w:val="22"/>
          <w:szCs w:val="22"/>
        </w:rPr>
        <w:t xml:space="preserve"> elfogadják ez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1"/>
          <w:numId w:val="6"/>
        </w:numPr>
        <w:jc w:val="both"/>
        <w:rPr>
          <w:rFonts w:ascii="Palatino Linotype" w:hAnsi="Palatino Linotype" w:cs="Palatino Linotype"/>
          <w:b/>
          <w:b/>
          <w:color w:val="000000"/>
          <w:sz w:val="22"/>
          <w:szCs w:val="22"/>
          <w:u w:val="single"/>
        </w:rPr>
      </w:pPr>
      <w:r>
        <w:rPr>
          <w:rFonts w:cs="Palatino Linotype" w:ascii="Palatino Linotype" w:hAnsi="Palatino Linotype"/>
          <w:b/>
          <w:color w:val="000000"/>
          <w:sz w:val="22"/>
          <w:szCs w:val="22"/>
          <w:u w:val="single"/>
        </w:rPr>
        <w:t>Bednárik László képviselő önálló indítványai</w:t>
      </w:r>
    </w:p>
    <w:p>
      <w:pPr>
        <w:pStyle w:val="Normal"/>
        <w:jc w:val="both"/>
        <w:rPr>
          <w:rFonts w:ascii="Palatino Linotype" w:hAnsi="Palatino Linotype" w:cs="Palatino Linotype"/>
          <w:b/>
          <w:b/>
          <w:color w:val="000000"/>
          <w:sz w:val="22"/>
          <w:szCs w:val="22"/>
          <w:u w:val="single"/>
        </w:rPr>
      </w:pPr>
      <w:r>
        <w:rPr>
          <w:rFonts w:cs="Palatino Linotype" w:ascii="Palatino Linotype" w:hAnsi="Palatino Linotype"/>
          <w:b/>
          <w:color w:val="000000"/>
          <w:sz w:val="22"/>
          <w:szCs w:val="22"/>
          <w:u w:val="single"/>
        </w:rPr>
      </w:r>
    </w:p>
    <w:p>
      <w:pPr>
        <w:pStyle w:val="Normal"/>
        <w:jc w:val="both"/>
        <w:rPr>
          <w:rFonts w:ascii="Palatino Linotype" w:hAnsi="Palatino Linotype" w:cs="Palatino Linotype"/>
          <w:b/>
          <w:b/>
          <w:color w:val="000000"/>
          <w:sz w:val="22"/>
          <w:szCs w:val="22"/>
          <w:u w:val="single"/>
        </w:rPr>
      </w:pPr>
      <w:r>
        <w:rPr>
          <w:rFonts w:cs="Palatino Linotype" w:ascii="Palatino Linotype" w:hAnsi="Palatino Linotype"/>
          <w:b/>
          <w:color w:val="000000"/>
          <w:sz w:val="22"/>
          <w:szCs w:val="22"/>
          <w:u w:val="single"/>
        </w:rPr>
      </w:r>
    </w:p>
    <w:p>
      <w:pPr>
        <w:pStyle w:val="Normal"/>
        <w:jc w:val="both"/>
        <w:rPr>
          <w:rFonts w:ascii="Palatino Linotype" w:hAnsi="Palatino Linotype" w:cs="Palatino Linotype"/>
          <w:bCs/>
          <w:color w:val="FF0000"/>
          <w:sz w:val="22"/>
          <w:szCs w:val="22"/>
        </w:rPr>
      </w:pPr>
      <w:r>
        <w:rPr>
          <w:rFonts w:cs="Palatino Linotype" w:ascii="Palatino Linotype" w:hAnsi="Palatino Linotype"/>
          <w:b/>
          <w:color w:val="000000"/>
          <w:sz w:val="22"/>
          <w:szCs w:val="22"/>
        </w:rPr>
        <w:t>Bednárik László</w:t>
      </w:r>
      <w:r>
        <w:rPr>
          <w:rFonts w:cs="Palatino Linotype" w:ascii="Palatino Linotype" w:hAnsi="Palatino Linotype"/>
          <w:bCs/>
          <w:color w:val="000000"/>
          <w:sz w:val="22"/>
          <w:szCs w:val="22"/>
        </w:rPr>
        <w:t xml:space="preserve"> felolvassa indítványát. Az V.-VI. tó hasznosításáról kellene gondolkodniuk, hogy ebből is valami anyagi bevétel származzon. Javasolja, hogy ne vonjanak belterületbe újabb területeket és ne járuljanak hozzá újabb parcellázásokhoz. Elmondja, hogy 1 ha földterület értéke már a belterületbe vonás eszközlésével is megnő 2mFt.-ról a többszörösére emelkedik, úgy, hogy még a parcellázásról szó sincs. Délegyházán amúgy is kb. 100 db eladó telek van, ne nyomjuk le az árakat mesterségesen. Az elmúlt 5 évben nagyon sok telket vontunk be. Meglátása szerint az önkormányzat nem járt jól annak idején sem ezekkel az ügyletekkel, nagy a költségvonzata is (közművek, stb.) Az önkormányzatnak van elég belterületi földje, ha azt eladjuk, akkor abból tudunk telkeket kialakítani ha kell, parcellázni a jövőben. Tudomásul kell venni, hogy ez üzlet. </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felteszi a kérdést, hogy van-e valakinek e témához hozzáfűznivalój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Meglátása szerint az önkormányzat döntse el alkalmasint, hogy mikor vonjon be belterületbe telkeket és mennyit. Üzletszerű tevékenységre semmiképp sem tanácsolja ennek kivitelezését. Az természetesen más, ha valakinek a gyermekei  részére szeretne belterületi telket vásárolni. Véleménye szerint egy elvi állásfoglalást tehetne a testül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aki egyetért azzal, hogy elviekben nem vonunk be belterületbe telkeket,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6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49 /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gyetért azzal, hogy nem vonnak be belterületb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további területeket, kivéve az önkormányzat saját területei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1.24.</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Felelős: Képviselő-testület </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bCs/>
          <w:color w:val="000000"/>
          <w:sz w:val="22"/>
          <w:szCs w:val="22"/>
        </w:rPr>
        <w:t xml:space="preserve">Bednárik László </w:t>
      </w:r>
      <w:r>
        <w:rPr>
          <w:rFonts w:cs="Palatino Linotype" w:ascii="Palatino Linotype" w:hAnsi="Palatino Linotype"/>
          <w:color w:val="000000"/>
          <w:sz w:val="22"/>
          <w:szCs w:val="22"/>
        </w:rPr>
        <w:t>m</w:t>
      </w:r>
      <w:r>
        <w:rPr>
          <w:rFonts w:cs="Palatino Linotype" w:ascii="Palatino Linotype" w:hAnsi="Palatino Linotype"/>
          <w:bCs/>
          <w:color w:val="000000"/>
          <w:sz w:val="22"/>
          <w:szCs w:val="22"/>
        </w:rPr>
        <w:t>ásodik felvetése, hogy Délegyháza község képviselő-testülete halottak napja alkalmából egy-egy koszorú helyezzen el Piróth István és Szilágyi Istvánné /Mária néni/ sírján, egyrészt azért, hogy megőrizzék az emléküket, - hiszen a Piróth-Kúria a mai napig a falu részét képezi és mint Művelődési Ház funkcionál; másrészt, hogy Mária nénivel kapcsolatos kötelezettségéről ne feledkezzenek meg, hiszen több, mint 30 telket hagyományozott annak idején az önkormányzatra. Nincs hozzátartozója, senki, aki megemlékezne róla. Úgy gondolja, ez a minimum, hogy ezzel a gesztussal éljenek, nem kerül semmibe.</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hozzáfűzi, hogy nem csak ez a két ember érdemelné  meg ezt, másokat is ki lehetne ilyen alapon emelni. Nem támogatja, hogy egyes embereket kiemeljen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emély szerint jövőre is szívesen megkoszorúzná a sírjukat. Magára vállalhatná a testület ezt a nemes feladatot. Egy koszorú megvétele nem okozhat problémát. Emlékei szerint a Piróth sír gondozott, ilyen téren nem kellene vele foglalkoz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kérdezi, hogy mit fognak majd erre az emberek mondani? Néhai Csizmadia Márti nénit, az iskola alapítóját is ilyen alapon megtisztelhetné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Forgó Vilmosné </w:t>
      </w:r>
      <w:r>
        <w:rPr>
          <w:rFonts w:cs="Palatino Linotype" w:ascii="Palatino Linotype" w:hAnsi="Palatino Linotype"/>
          <w:bCs/>
          <w:sz w:val="22"/>
          <w:szCs w:val="22"/>
        </w:rPr>
        <w:t>egyetért azzal, hogy róla is meg kellene emlékezni. Csizmadia Lászlóné személyét az iskolára bízná, hogy ők vállalják fel „feladatul”  emlékének megőrzés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éri Forgó Vilmosnét, beszéljen ez ügyben az iskola képviselőiv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6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50 /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lfogadja azt a képviselői indítványt, miszerint 2009. évtől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kezdődően néhai Piróth István és Szilágyi Istvánné sírhantjaira a Képviselő-testület az önkormányzat nevében koszorút helyez el, sírhelyük rendbentartásáról gondoskodik.</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1.24.</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Felelős: Képviselő-testület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12.3   Önkormányzat aktuális ügyei</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az ivóvíz rendezése kapcsán elmondja, hogy vis-maior keretből szeretnék megoldani e problémakört. Pályázatot is nyújtanának be - ha megnyerné az önkormányzat, új kutat is kell furatni, ha nem nyeri meg, akkor a meglévőt, a II-es kutat kell arzénmentesíteni, ebben az esetben igénybe kell vennünk Dunavarsány felajánlott kölcsönre vonatkozó  segítségét i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Az útpályázat vonatkozásában elmondja, hogy beadták az üdülőrészen az említett utak tárgyában. A Pro-regiotól kijöttek személyesen – ami még eddig nem történt meg – hogy megnézzék, hol szeretnénk ezeket az utakat kialakítani. Megállapításra került, hogy csak az üdülősétány egy gyűjtőút azon a területen, hogyan tudnánk ezeket belecsatlakoztatni</w:t>
      </w:r>
      <w:r>
        <w:rPr>
          <w:rFonts w:cs="Palatino Linotype" w:ascii="Palatino Linotype" w:hAnsi="Palatino Linotype"/>
          <w:bCs/>
          <w:color w:val="FF0000"/>
          <w:sz w:val="22"/>
          <w:szCs w:val="22"/>
        </w:rPr>
        <w:t xml:space="preserve">. </w:t>
      </w:r>
    </w:p>
    <w:p>
      <w:pPr>
        <w:pStyle w:val="Normal"/>
        <w:jc w:val="both"/>
        <w:rPr>
          <w:rFonts w:ascii="Palatino Linotype" w:hAnsi="Palatino Linotype" w:cs="Palatino Linotype"/>
          <w:bCs/>
          <w:color w:val="FF0000"/>
          <w:sz w:val="22"/>
          <w:szCs w:val="22"/>
        </w:rPr>
      </w:pPr>
      <w:r>
        <w:rPr>
          <w:rFonts w:cs="Palatino Linotype" w:ascii="Palatino Linotype" w:hAnsi="Palatino Linotype"/>
          <w:bCs/>
          <w:color w:val="FF0000"/>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lfogadja a 10 mFt-os célhoz kötött kölcsönt ivóvíz arzénmentesítésére,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6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51/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lfogadja a 10 millió Ft-os célhoz kötött kölcsönt az ivóvíz arzénmentesítése céljából. Felhatalmazza a polgármestert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z ezzel kapcsolatos szerződés aláírásár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12.31.</w:t>
      </w:r>
    </w:p>
    <w:p>
      <w:pPr>
        <w:pStyle w:val="Normal"/>
        <w:ind w:left="1800" w:hanging="0"/>
        <w:rPr>
          <w:rFonts w:ascii="Palatino Linotype" w:hAnsi="Palatino Linotype" w:cs="Palatino Linotype"/>
          <w:bCs/>
          <w:sz w:val="22"/>
          <w:szCs w:val="22"/>
        </w:rPr>
      </w:pPr>
      <w:r>
        <w:rPr>
          <w:rFonts w:cs="Palatino Linotype" w:ascii="Palatino Linotype" w:hAnsi="Palatino Linotype"/>
          <w:b/>
          <w:bCs/>
          <w:color w:val="000000"/>
          <w:sz w:val="22"/>
          <w:szCs w:val="22"/>
        </w:rPr>
        <w:t>Felelős: Dr.gr.Bethlen Istvánné polgármester</w:t>
      </w:r>
    </w:p>
    <w:p>
      <w:pPr>
        <w:pStyle w:val="Normal"/>
        <w:ind w:left="1800" w:hanging="0"/>
        <w:rPr>
          <w:rFonts w:ascii="Palatino Linotype" w:hAnsi="Palatino Linotype" w:cs="Palatino Linotype"/>
          <w:bCs/>
          <w:color w:val="FF0000"/>
          <w:sz w:val="22"/>
          <w:szCs w:val="22"/>
        </w:rPr>
      </w:pPr>
      <w:r>
        <w:rPr>
          <w:rFonts w:cs="Palatino Linotype" w:ascii="Palatino Linotype" w:hAnsi="Palatino Linotype"/>
          <w:bCs/>
          <w:color w:val="FF0000"/>
          <w:sz w:val="22"/>
          <w:szCs w:val="22"/>
        </w:rPr>
      </w:r>
    </w:p>
    <w:p>
      <w:pPr>
        <w:pStyle w:val="Normal"/>
        <w:jc w:val="both"/>
        <w:rPr/>
      </w:pPr>
      <w:r>
        <w:rPr>
          <w:rFonts w:cs="Palatino Linotype" w:ascii="Palatino Linotype" w:hAnsi="Palatino Linotype"/>
          <w:b/>
          <w:sz w:val="22"/>
          <w:szCs w:val="22"/>
        </w:rPr>
        <w:t>Dr. gr.Betlen Istvánné</w:t>
      </w:r>
      <w:r>
        <w:rPr>
          <w:rFonts w:cs="Palatino Linotype" w:ascii="Palatino Linotype" w:hAnsi="Palatino Linotype"/>
          <w:bCs/>
          <w:sz w:val="22"/>
          <w:szCs w:val="22"/>
        </w:rPr>
        <w:t xml:space="preserve"> az utak vonatkozásában elmondja, ha megkapnák azt a lehetőséget, hogy a Dunavarsány-Délegyháza közötti útszakaszt megépítsék, akkor annak keretében ki lehetne alakítani kerékpárutat is egyúttal.</w:t>
      </w:r>
    </w:p>
    <w:p>
      <w:pPr>
        <w:pStyle w:val="Normal"/>
        <w:jc w:val="both"/>
        <w:rPr>
          <w:rFonts w:ascii="Palatino Linotype" w:hAnsi="Palatino Linotype" w:cs="Palatino Linotype"/>
          <w:bCs/>
          <w:color w:val="FF0000"/>
          <w:sz w:val="22"/>
          <w:szCs w:val="22"/>
        </w:rPr>
      </w:pPr>
      <w:r>
        <w:rPr>
          <w:rFonts w:cs="Palatino Linotype" w:ascii="Palatino Linotype" w:hAnsi="Palatino Linotype"/>
          <w:bCs/>
          <w:color w:val="FF0000"/>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12.4  Polgármesteri Hivatal aktuális ügyei</w:t>
      </w:r>
    </w:p>
    <w:p>
      <w:pPr>
        <w:pStyle w:val="Normal"/>
        <w:jc w:val="both"/>
        <w:rPr>
          <w:rFonts w:ascii="Palatino Linotype" w:hAnsi="Palatino Linotype" w:eastAsia="Palatino Linotype" w:cs="Palatino Linotype"/>
          <w:b/>
          <w:b/>
          <w:color w:val="000000"/>
          <w:sz w:val="22"/>
          <w:szCs w:val="22"/>
          <w:u w:val="single"/>
        </w:rPr>
      </w:pPr>
      <w:r>
        <w:rPr>
          <w:rFonts w:eastAsia="Palatino Linotype" w:cs="Palatino Linotype" w:ascii="Palatino Linotype" w:hAnsi="Palatino Linotype"/>
          <w:b/>
          <w:color w:val="000000"/>
          <w:sz w:val="22"/>
          <w:szCs w:val="22"/>
          <w:u w:val="single"/>
        </w:rPr>
        <w:t xml:space="preserve">  </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t>12,4,1    Oktatás</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ismerteti, hogy a pénzügyi osztályon Sándor László tart oktatást heti 1 alkalommal a TATIGAZD program használatár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2"/>
          <w:numId w:val="4"/>
        </w:numPr>
        <w:jc w:val="both"/>
        <w:rPr>
          <w:rFonts w:ascii="Palatino Linotype" w:hAnsi="Palatino Linotype" w:cs="Palatino Linotype"/>
          <w:b/>
          <w:b/>
          <w:i/>
          <w:i/>
          <w:iCs/>
          <w:sz w:val="22"/>
          <w:szCs w:val="22"/>
        </w:rPr>
      </w:pPr>
      <w:r>
        <w:rPr>
          <w:rFonts w:cs="Palatino Linotype" w:ascii="Palatino Linotype" w:hAnsi="Palatino Linotype"/>
          <w:b/>
          <w:i/>
          <w:iCs/>
          <w:sz w:val="22"/>
          <w:szCs w:val="22"/>
        </w:rPr>
        <w:t>Személyügyek</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E napirendi pontban elmondja, hogy az igazgatási előadó munkaköre jelenleg betöltetlen, így átmenetileg Varju Miklósnét bízta meg napi 4 órában a jegyzőkönyvek, határozat-kivonatok, rendeletek írására, nyilvántartására. E a munkakörre kiírta a pályázatot jogász végzettségű ember személyére, egy írásos pályázat már be is érkeze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2"/>
          <w:numId w:val="5"/>
        </w:numPr>
        <w:jc w:val="both"/>
        <w:rPr>
          <w:rFonts w:ascii="Palatino Linotype" w:hAnsi="Palatino Linotype" w:cs="Palatino Linotype"/>
          <w:b/>
          <w:b/>
          <w:i/>
          <w:i/>
          <w:iCs/>
          <w:sz w:val="22"/>
          <w:szCs w:val="22"/>
        </w:rPr>
      </w:pPr>
      <w:r>
        <w:rPr>
          <w:rFonts w:cs="Palatino Linotype" w:ascii="Palatino Linotype" w:hAnsi="Palatino Linotype"/>
          <w:b/>
          <w:i/>
          <w:iCs/>
          <w:sz w:val="22"/>
          <w:szCs w:val="22"/>
        </w:rPr>
        <w:t>Ivóvíz</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E témában polgármester asszony felvilágosítást ado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2"/>
          <w:numId w:val="5"/>
        </w:numPr>
        <w:jc w:val="both"/>
        <w:rPr>
          <w:rFonts w:ascii="Palatino Linotype" w:hAnsi="Palatino Linotype" w:cs="Palatino Linotype"/>
          <w:b/>
          <w:b/>
          <w:i/>
          <w:i/>
          <w:iCs/>
          <w:sz w:val="22"/>
          <w:szCs w:val="22"/>
        </w:rPr>
      </w:pPr>
      <w:r>
        <w:rPr>
          <w:rFonts w:cs="Palatino Linotype" w:ascii="Palatino Linotype" w:hAnsi="Palatino Linotype"/>
          <w:b/>
          <w:i/>
          <w:iCs/>
          <w:sz w:val="22"/>
          <w:szCs w:val="22"/>
        </w:rPr>
        <w:t>Útjelző és forgalomszervezési táblák</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utánajár a körforgalom kialakításának lehetősége ügyében, ki van adva az illetékes ügyintézőnek. Az útjelző táblákra nagyon nagy szükségünk lenne, pillanatnyilag erre nincs sajnos pénzün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utánaérdeklődött, hogy van-e pályázati lehetőség ez ügyben, a pályázatkiírók azt a tájékoztatást adták, hogy csak elektromos forgalomirányító eszközök  alkalmazása – tehát nagyobb volumenű projektek - esetében lenne támogatá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 xml:space="preserve"> támogatná ennek kialakítás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2"/>
          <w:numId w:val="5"/>
        </w:numPr>
        <w:jc w:val="both"/>
        <w:rPr>
          <w:rFonts w:ascii="Palatino Linotype" w:hAnsi="Palatino Linotype" w:cs="Palatino Linotype"/>
          <w:b/>
          <w:b/>
          <w:i/>
          <w:i/>
          <w:iCs/>
          <w:sz w:val="22"/>
          <w:szCs w:val="22"/>
        </w:rPr>
      </w:pPr>
      <w:r>
        <w:rPr>
          <w:rFonts w:cs="Palatino Linotype" w:ascii="Palatino Linotype" w:hAnsi="Palatino Linotype"/>
          <w:b/>
          <w:i/>
          <w:iCs/>
          <w:sz w:val="22"/>
          <w:szCs w:val="22"/>
        </w:rPr>
        <w:t>Sebességmérési szerződés</w:t>
      </w:r>
    </w:p>
    <w:p>
      <w:pPr>
        <w:pStyle w:val="Normal"/>
        <w:jc w:val="both"/>
        <w:rPr>
          <w:rFonts w:ascii="Palatino Linotype" w:hAnsi="Palatino Linotype" w:eastAsia="Palatino Linotype" w:cs="Palatino Linotype"/>
          <w:b/>
          <w:b/>
          <w:i/>
          <w:i/>
          <w:iCs/>
          <w:sz w:val="22"/>
          <w:szCs w:val="22"/>
        </w:rPr>
      </w:pPr>
      <w:r>
        <w:rPr>
          <w:rFonts w:eastAsia="Palatino Linotype" w:cs="Palatino Linotype" w:ascii="Palatino Linotype" w:hAnsi="Palatino Linotype"/>
          <w:b/>
          <w:i/>
          <w:iCs/>
          <w:sz w:val="22"/>
          <w:szCs w:val="22"/>
        </w:rPr>
        <w:t xml:space="preserve"> </w:t>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kérdést intéz Belozsánszky Péter felé, mit sikerült intéznie ez ügyb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elmondja, hogy 2009. február végén fog megszületni a döntés, miszerint    a Belügyminisztérium saját hatáskörbe veszi, vagy kiutalja ennek intézés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2"/>
          <w:numId w:val="5"/>
        </w:numPr>
        <w:jc w:val="both"/>
        <w:rPr>
          <w:rFonts w:ascii="Palatino Linotype" w:hAnsi="Palatino Linotype" w:cs="Palatino Linotype"/>
          <w:b/>
          <w:b/>
          <w:i/>
          <w:i/>
          <w:iCs/>
          <w:sz w:val="22"/>
          <w:szCs w:val="22"/>
        </w:rPr>
      </w:pPr>
      <w:r>
        <w:rPr>
          <w:rFonts w:cs="Palatino Linotype" w:ascii="Palatino Linotype" w:hAnsi="Palatino Linotype"/>
          <w:b/>
          <w:i/>
          <w:iCs/>
          <w:sz w:val="22"/>
          <w:szCs w:val="22"/>
        </w:rPr>
        <w:t>Fogorvos</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tájékoztatást ad, hogy az egészségügyi közlönyben már megjelent a pályázati kiírás, pályázat is érkezett be. A jelenleg státuszban lévő fogorvossal folyik a leltáregyeztetés, elküldtük a leltárívet. A szerződés megszűnik 2008.12.31. napjáva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2"/>
          <w:numId w:val="5"/>
        </w:numPr>
        <w:jc w:val="both"/>
        <w:rPr>
          <w:rFonts w:ascii="Palatino Linotype" w:hAnsi="Palatino Linotype" w:cs="Palatino Linotype"/>
          <w:b/>
          <w:b/>
          <w:i/>
          <w:i/>
          <w:iCs/>
          <w:sz w:val="22"/>
          <w:szCs w:val="22"/>
        </w:rPr>
      </w:pPr>
      <w:r>
        <w:rPr>
          <w:rFonts w:cs="Palatino Linotype" w:ascii="Palatino Linotype" w:hAnsi="Palatino Linotype"/>
          <w:b/>
          <w:i/>
          <w:iCs/>
          <w:sz w:val="22"/>
          <w:szCs w:val="22"/>
        </w:rPr>
        <w:t>Üzemorvos</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elmondja, hogy folyamatos szerződése van az üzemorvosnak, ellátja rendesen a feladat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2"/>
          <w:numId w:val="5"/>
        </w:numPr>
        <w:jc w:val="both"/>
        <w:rPr>
          <w:rFonts w:ascii="Palatino Linotype" w:hAnsi="Palatino Linotype" w:cs="Palatino Linotype"/>
          <w:b/>
          <w:b/>
          <w:i/>
          <w:i/>
          <w:iCs/>
          <w:sz w:val="22"/>
          <w:szCs w:val="22"/>
        </w:rPr>
      </w:pPr>
      <w:r>
        <w:rPr>
          <w:rFonts w:cs="Palatino Linotype" w:ascii="Palatino Linotype" w:hAnsi="Palatino Linotype"/>
          <w:b/>
          <w:i/>
          <w:iCs/>
          <w:sz w:val="22"/>
          <w:szCs w:val="22"/>
        </w:rPr>
        <w:t>Önkormányzati ingatlan értékesítések vételárának befolyása</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pPr>
      <w:r>
        <w:rPr>
          <w:rFonts w:cs="Palatino Linotype" w:ascii="Palatino Linotype" w:hAnsi="Palatino Linotype"/>
          <w:b/>
          <w:sz w:val="22"/>
          <w:szCs w:val="22"/>
        </w:rPr>
        <w:t>Dr.Kriston István e</w:t>
      </w:r>
      <w:r>
        <w:rPr>
          <w:rFonts w:cs="Palatino Linotype" w:ascii="Palatino Linotype" w:hAnsi="Palatino Linotype"/>
          <w:bCs/>
          <w:sz w:val="22"/>
          <w:szCs w:val="22"/>
        </w:rPr>
        <w:t xml:space="preserve"> napirendi pont kapcsán ismerteti, hogy befolyt a „Majosi” vételár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2"/>
          <w:numId w:val="5"/>
        </w:numPr>
        <w:jc w:val="both"/>
        <w:rPr>
          <w:rFonts w:ascii="Palatino Linotype" w:hAnsi="Palatino Linotype" w:cs="Palatino Linotype"/>
          <w:b/>
          <w:b/>
          <w:i/>
          <w:i/>
          <w:iCs/>
          <w:sz w:val="22"/>
          <w:szCs w:val="22"/>
        </w:rPr>
      </w:pPr>
      <w:r>
        <w:rPr>
          <w:rFonts w:cs="Palatino Linotype" w:ascii="Palatino Linotype" w:hAnsi="Palatino Linotype"/>
          <w:b/>
          <w:i/>
          <w:iCs/>
          <w:sz w:val="22"/>
          <w:szCs w:val="22"/>
        </w:rPr>
        <w:t>Helyi adóhátralékok végrehajtása</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pPr>
      <w:r>
        <w:rPr>
          <w:rFonts w:cs="Palatino Linotype" w:ascii="Palatino Linotype" w:hAnsi="Palatino Linotype"/>
          <w:b/>
          <w:sz w:val="22"/>
          <w:szCs w:val="22"/>
        </w:rPr>
        <w:t>Dr.Kriston István t</w:t>
      </w:r>
      <w:r>
        <w:rPr>
          <w:rFonts w:cs="Palatino Linotype" w:ascii="Palatino Linotype" w:hAnsi="Palatino Linotype"/>
          <w:bCs/>
          <w:sz w:val="22"/>
          <w:szCs w:val="22"/>
        </w:rPr>
        <w:t>ájékoztatja a jelenlévőket, hogy elindult mind az iparűzési, mind a gépjárműadó vonatkozásában az adóvégrehajtá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2"/>
          <w:numId w:val="5"/>
        </w:numPr>
        <w:jc w:val="both"/>
        <w:rPr>
          <w:rFonts w:ascii="Palatino Linotype" w:hAnsi="Palatino Linotype" w:cs="Palatino Linotype"/>
          <w:b/>
          <w:b/>
          <w:i/>
          <w:i/>
          <w:iCs/>
          <w:sz w:val="22"/>
          <w:szCs w:val="22"/>
        </w:rPr>
      </w:pPr>
      <w:r>
        <w:rPr>
          <w:rFonts w:cs="Palatino Linotype" w:ascii="Palatino Linotype" w:hAnsi="Palatino Linotype"/>
          <w:b/>
          <w:i/>
          <w:iCs/>
          <w:sz w:val="22"/>
          <w:szCs w:val="22"/>
        </w:rPr>
        <w:t>Pénzóvadék – betét- hitelfelvétel</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pPr>
      <w:r>
        <w:rPr>
          <w:rFonts w:cs="Palatino Linotype" w:ascii="Palatino Linotype" w:hAnsi="Palatino Linotype"/>
          <w:b/>
          <w:sz w:val="22"/>
          <w:szCs w:val="22"/>
        </w:rPr>
        <w:t>Dr.Kriston István e</w:t>
      </w:r>
      <w:r>
        <w:rPr>
          <w:rFonts w:cs="Palatino Linotype" w:ascii="Palatino Linotype" w:hAnsi="Palatino Linotype"/>
          <w:bCs/>
          <w:sz w:val="22"/>
          <w:szCs w:val="22"/>
        </w:rPr>
        <w:t>lmondja, hogy  a bank 20 mFt-ot visszatart, mert kockázatosnak tartja a hitel megtérülését. Küldöttgyűlés összehívását kezdeményezte az önkormányzat az érdekeltségi hozzájárulások tárgyá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kérdezi, hogy nincs-e lehetőség az óvadék kamatoztatásár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tájékoztatja, hogy sajnos ninc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2"/>
          <w:numId w:val="5"/>
        </w:numPr>
        <w:jc w:val="both"/>
        <w:rPr>
          <w:rFonts w:ascii="Palatino Linotype" w:hAnsi="Palatino Linotype" w:cs="Palatino Linotype"/>
          <w:b/>
          <w:b/>
          <w:i/>
          <w:i/>
          <w:iCs/>
          <w:sz w:val="22"/>
          <w:szCs w:val="22"/>
        </w:rPr>
      </w:pPr>
      <w:r>
        <w:rPr>
          <w:rFonts w:cs="Palatino Linotype" w:ascii="Palatino Linotype" w:hAnsi="Palatino Linotype"/>
          <w:b/>
          <w:i/>
          <w:iCs/>
          <w:sz w:val="22"/>
          <w:szCs w:val="22"/>
        </w:rPr>
        <w:t>Egyebek</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t>12,4,11,1  Magányos Időseket Segítő Alapítvány felajánlása</w:t>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ismerteti, hogy érkezett egy ajánlat a Magányos Időseket Segítő Alapítványtól. Ingyen látnák el ezt a feladatot, három kérésük volt, hogy az újságban megjelentessünk egy cikket a működésükről, biztosítsuk a tárgyalót, illetve valamennyi pénzbeli támogatást nyújtson az önkormányzat. Közölte velük, hogy az első kettő teljesíthető, de a harmadik nem . Döntenie kell a testületnek, hogy igénybe kívánja-e venni az alapítvány segítségét a szociális gondoskodás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Vásárhelyi László </w:t>
      </w:r>
      <w:r>
        <w:rPr>
          <w:rFonts w:cs="Palatino Linotype" w:ascii="Palatino Linotype" w:hAnsi="Palatino Linotype"/>
          <w:bCs/>
          <w:sz w:val="22"/>
          <w:szCs w:val="22"/>
        </w:rPr>
        <w:t>azzal a kikötéssel él, ha ezt ingyen biztosítják, akkor semmi akadály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szavazásra teszi fel a kérdést, hogy aki egyetért azzal, hogy ingyenes ellátás esetén viszonzásul ingyen bocsátjuk a tárgyalót rendelkezésre,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6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52/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lfogadja a Magányos Időseket Segítő Alapítvány felajánlásá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miszerint a lakosságról való szociális gondoskodás céljából ingyen, minden térítési díj nélkül segítséget nyújtanak havi két alkalommal,</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Polgármesteri Hivatal Tanácstermét ingyenesen biztosítja számukra.</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2008.12.24.</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Képviselő-testület</w:t>
      </w:r>
    </w:p>
    <w:p>
      <w:pPr>
        <w:pStyle w:val="Normal"/>
        <w:rPr>
          <w:rFonts w:ascii="Palatino Linotype" w:hAnsi="Palatino Linotype" w:cs="Palatino Linotype"/>
          <w:b/>
          <w:b/>
          <w:bCs/>
          <w:i/>
          <w:i/>
          <w:iCs/>
          <w:color w:val="000000"/>
          <w:sz w:val="22"/>
          <w:szCs w:val="22"/>
          <w:u w:val="single"/>
        </w:rPr>
      </w:pPr>
      <w:r>
        <w:rPr>
          <w:rFonts w:cs="Palatino Linotype" w:ascii="Palatino Linotype" w:hAnsi="Palatino Linotype"/>
          <w:b/>
          <w:bCs/>
          <w:i/>
          <w:iCs/>
          <w:color w:val="000000"/>
          <w:sz w:val="22"/>
          <w:szCs w:val="22"/>
          <w:u w:val="single"/>
        </w:rPr>
      </w:r>
    </w:p>
    <w:p>
      <w:pPr>
        <w:pStyle w:val="Normal"/>
        <w:rPr>
          <w:rFonts w:ascii="Palatino Linotype" w:hAnsi="Palatino Linotype" w:cs="Palatino Linotype"/>
          <w:b/>
          <w:b/>
          <w:bCs/>
          <w:i/>
          <w:i/>
          <w:iCs/>
          <w:color w:val="000000"/>
          <w:sz w:val="22"/>
          <w:szCs w:val="22"/>
          <w:u w:val="single"/>
        </w:rPr>
      </w:pPr>
      <w:r>
        <w:rPr>
          <w:rFonts w:cs="Palatino Linotype" w:ascii="Palatino Linotype" w:hAnsi="Palatino Linotype"/>
          <w:b/>
          <w:bCs/>
          <w:i/>
          <w:iCs/>
          <w:color w:val="000000"/>
          <w:sz w:val="22"/>
          <w:szCs w:val="22"/>
          <w:u w:val="single"/>
        </w:rPr>
      </w:r>
    </w:p>
    <w:p>
      <w:pPr>
        <w:pStyle w:val="Normal"/>
        <w:rPr>
          <w:rFonts w:ascii="Palatino Linotype" w:hAnsi="Palatino Linotype" w:cs="Palatino Linotype"/>
          <w:b/>
          <w:b/>
          <w:bCs/>
          <w:i/>
          <w:i/>
          <w:iCs/>
          <w:color w:val="000000"/>
          <w:sz w:val="22"/>
          <w:szCs w:val="22"/>
        </w:rPr>
      </w:pPr>
      <w:r>
        <w:rPr>
          <w:rFonts w:cs="Palatino Linotype" w:ascii="Palatino Linotype" w:hAnsi="Palatino Linotype"/>
          <w:b/>
          <w:bCs/>
          <w:i/>
          <w:iCs/>
          <w:color w:val="000000"/>
          <w:sz w:val="22"/>
          <w:szCs w:val="22"/>
        </w:rPr>
        <w:t>12,4,11,3  Hunyadi János Általános Iskola állományi táblája</w:t>
      </w:r>
    </w:p>
    <w:p>
      <w:pPr>
        <w:pStyle w:val="Normal"/>
        <w:rPr>
          <w:rFonts w:ascii="Palatino Linotype" w:hAnsi="Palatino Linotype" w:cs="Palatino Linotype"/>
          <w:b/>
          <w:b/>
          <w:bCs/>
          <w:i/>
          <w:i/>
          <w:iCs/>
          <w:color w:val="000000"/>
          <w:sz w:val="22"/>
          <w:szCs w:val="22"/>
        </w:rPr>
      </w:pPr>
      <w:r>
        <w:rPr>
          <w:rFonts w:cs="Palatino Linotype" w:ascii="Palatino Linotype" w:hAnsi="Palatino Linotype"/>
          <w:b/>
          <w:bCs/>
          <w:i/>
          <w:iCs/>
          <w:color w:val="000000"/>
          <w:sz w:val="22"/>
          <w:szCs w:val="22"/>
        </w:rPr>
      </w:r>
    </w:p>
    <w:p>
      <w:pPr>
        <w:pStyle w:val="Normal"/>
        <w:rPr/>
      </w:pPr>
      <w:r>
        <w:rPr>
          <w:rFonts w:cs="Palatino Linotype" w:ascii="Palatino Linotype" w:hAnsi="Palatino Linotype"/>
          <w:b/>
          <w:bCs/>
          <w:color w:val="000000"/>
          <w:sz w:val="22"/>
          <w:szCs w:val="22"/>
        </w:rPr>
        <w:t>Domán Zsuzsanna</w:t>
      </w:r>
      <w:r>
        <w:rPr>
          <w:rFonts w:cs="Palatino Linotype" w:ascii="Palatino Linotype" w:hAnsi="Palatino Linotype"/>
          <w:color w:val="000000"/>
          <w:sz w:val="22"/>
          <w:szCs w:val="22"/>
        </w:rPr>
        <w:t xml:space="preserve"> kéri, hogy szavazzák meg az iskola  állományi tábláját az SZMSZ mellékletekén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bCs/>
          <w:color w:val="000000"/>
          <w:sz w:val="22"/>
          <w:szCs w:val="22"/>
        </w:rPr>
        <w:t xml:space="preserve">Dr.gr.Bethlen Istvánné </w:t>
      </w:r>
      <w:r>
        <w:rPr>
          <w:rFonts w:cs="Palatino Linotype" w:ascii="Palatino Linotype" w:hAnsi="Palatino Linotype"/>
          <w:color w:val="000000"/>
          <w:sz w:val="22"/>
          <w:szCs w:val="22"/>
        </w:rPr>
        <w:t xml:space="preserve">szavazásra teszi fel a kérdést,  </w:t>
      </w:r>
      <w:r>
        <w:rPr>
          <w:rFonts w:cs="Palatino Linotype" w:ascii="Palatino Linotype" w:hAnsi="Palatino Linotype"/>
          <w:bCs/>
          <w:sz w:val="22"/>
          <w:szCs w:val="22"/>
        </w:rPr>
        <w:t>hogy aki az iskola SZMSZ módosításával egyetért, az 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6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53/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jc w:val="both"/>
        <w:rPr>
          <w:rFonts w:ascii="Palatino Linotype" w:hAnsi="Palatino Linotype" w:cs="Palatino Linotype"/>
          <w:b/>
          <w:b/>
          <w:color w:val="000000"/>
          <w:sz w:val="22"/>
        </w:rPr>
      </w:pPr>
      <w:r>
        <w:rPr>
          <w:rFonts w:cs="Palatino Linotype" w:ascii="Palatino Linotype" w:hAnsi="Palatino Linotype"/>
          <w:b/>
          <w:color w:val="000000"/>
          <w:sz w:val="22"/>
        </w:rPr>
        <w:t xml:space="preserve">elfogadja a Hunyadi János Általános Iskola </w:t>
      </w:r>
    </w:p>
    <w:p>
      <w:pPr>
        <w:pStyle w:val="Normal"/>
        <w:ind w:left="1800" w:hanging="0"/>
        <w:jc w:val="both"/>
        <w:rPr>
          <w:rFonts w:ascii="Palatino Linotype" w:hAnsi="Palatino Linotype" w:cs="Palatino Linotype"/>
          <w:b/>
          <w:b/>
          <w:color w:val="000000"/>
          <w:sz w:val="22"/>
        </w:rPr>
      </w:pPr>
      <w:r>
        <w:rPr>
          <w:rFonts w:cs="Palatino Linotype" w:ascii="Palatino Linotype" w:hAnsi="Palatino Linotype"/>
          <w:b/>
          <w:color w:val="000000"/>
          <w:sz w:val="22"/>
        </w:rPr>
        <w:t>SZMSZ módosítását akként, hogy az állományi</w:t>
      </w:r>
    </w:p>
    <w:p>
      <w:pPr>
        <w:pStyle w:val="Normal"/>
        <w:ind w:left="1800" w:hanging="0"/>
        <w:jc w:val="both"/>
        <w:rPr>
          <w:rFonts w:ascii="Palatino Linotype" w:hAnsi="Palatino Linotype" w:cs="Palatino Linotype"/>
          <w:b/>
          <w:b/>
          <w:color w:val="000000"/>
          <w:sz w:val="22"/>
        </w:rPr>
      </w:pPr>
      <w:r>
        <w:rPr>
          <w:rFonts w:cs="Palatino Linotype" w:ascii="Palatino Linotype" w:hAnsi="Palatino Linotype"/>
          <w:b/>
          <w:color w:val="000000"/>
          <w:sz w:val="22"/>
        </w:rPr>
        <w:t>tábla az SZMSZ mellékleteként szerepeljen.</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2008.12.24.</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rFonts w:ascii="Palatino Linotype" w:hAnsi="Palatino Linotype" w:cs="Palatino Linotype"/>
          <w:b/>
          <w:b/>
          <w:bCs/>
          <w:i/>
          <w:i/>
          <w:iCs/>
          <w:color w:val="000000"/>
          <w:sz w:val="22"/>
          <w:szCs w:val="22"/>
        </w:rPr>
      </w:pPr>
      <w:r>
        <w:rPr>
          <w:rFonts w:cs="Palatino Linotype" w:ascii="Palatino Linotype" w:hAnsi="Palatino Linotype"/>
          <w:b/>
          <w:bCs/>
          <w:i/>
          <w:iCs/>
          <w:color w:val="000000"/>
          <w:sz w:val="22"/>
          <w:szCs w:val="22"/>
        </w:rPr>
        <w:t>12,4,11,4  Árajánlat kérés Notebook beszerzésére</w:t>
      </w:r>
    </w:p>
    <w:p>
      <w:pPr>
        <w:pStyle w:val="Normal"/>
        <w:rPr>
          <w:rFonts w:ascii="Palatino Linotype" w:hAnsi="Palatino Linotype" w:cs="Palatino Linotype"/>
          <w:b/>
          <w:b/>
          <w:bCs/>
          <w:i/>
          <w:i/>
          <w:iCs/>
          <w:color w:val="000000"/>
          <w:sz w:val="22"/>
          <w:szCs w:val="22"/>
          <w:u w:val="single"/>
        </w:rPr>
      </w:pPr>
      <w:r>
        <w:rPr>
          <w:rFonts w:cs="Palatino Linotype" w:ascii="Palatino Linotype" w:hAnsi="Palatino Linotype"/>
          <w:b/>
          <w:bCs/>
          <w:i/>
          <w:iCs/>
          <w:color w:val="000000"/>
          <w:sz w:val="22"/>
          <w:szCs w:val="22"/>
          <w:u w:val="single"/>
        </w:rPr>
      </w:r>
    </w:p>
    <w:p>
      <w:pPr>
        <w:pStyle w:val="Normal"/>
        <w:jc w:val="both"/>
        <w:rPr/>
      </w:pPr>
      <w:r>
        <w:rPr>
          <w:rFonts w:cs="Palatino Linotype" w:ascii="Palatino Linotype" w:hAnsi="Palatino Linotype"/>
          <w:b/>
          <w:sz w:val="22"/>
          <w:szCs w:val="22"/>
        </w:rPr>
        <w:t xml:space="preserve">Dr.Kriston István </w:t>
      </w:r>
      <w:r>
        <w:rPr>
          <w:rFonts w:cs="Palatino Linotype" w:ascii="Palatino Linotype" w:hAnsi="Palatino Linotype"/>
          <w:bCs/>
          <w:sz w:val="22"/>
          <w:szCs w:val="22"/>
        </w:rPr>
        <w:t xml:space="preserve"> informálja a testületet, hogy érkezett egy árajánlat laptopokra, ha lesz rá pénze az önkormányzatnak, úgy gondolja, a testületi tagoknak vásárolni kellene, és az üléseken ezt használnák. Nagyon sokba kerül a papír, mivel rengeteg anyagot kell fénymásolni. Javasol egy próbát, hogy a decemberi ülés anyaga e-mailben legyen elküldve. Egy kivetítőt kell hozzá kölcsönkérni a Művelődési Háztól, ezen látnák az előterjesztések anyag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megjegyzi, hogy a postaköltséget is megspórolják ezz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a képviselők egyenrangúsági elvére hivatkozva megjegyzi, hogy nem mindenkinek van meg a technikai lehetősége er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
          <w:i/>
          <w:iCs/>
          <w:sz w:val="22"/>
          <w:szCs w:val="22"/>
        </w:rPr>
        <w:t xml:space="preserve"> </w:t>
      </w:r>
      <w:r>
        <w:rPr>
          <w:rFonts w:cs="Palatino Linotype" w:ascii="Palatino Linotype" w:hAnsi="Palatino Linotype"/>
          <w:bCs/>
          <w:sz w:val="22"/>
          <w:szCs w:val="22"/>
        </w:rPr>
        <w:t>rákérdez, hogy konkrétan Bulyáki képviselőre gondo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válaszol, hogy ig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oldja ezt a kérdést azzal, hogy az ő részére kinyomtatott ülésanyagot adnak át továbbra i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emélyenkénti szavazást kér ennek tárgyában. Felteszi a kérdést, hogy aki egyetért azzal, hogy a december 15.-i ülés előterjesztéseit e-mail-ben küldje meg a hivatal a képviselőknek,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cs="Palatino Linotype" w:ascii="Palatino Linotype" w:hAnsi="Palatino Linotype"/>
          <w:b/>
          <w:sz w:val="22"/>
          <w:szCs w:val="22"/>
        </w:rPr>
        <w:t>képviselő-testület</w:t>
      </w:r>
      <w:r>
        <w:rPr>
          <w:rFonts w:cs="Palatino Linotype" w:ascii="Palatino Linotype" w:hAnsi="Palatino Linotype"/>
          <w:bCs/>
          <w:sz w:val="22"/>
          <w:szCs w:val="22"/>
        </w:rPr>
        <w:t xml:space="preserve"> szavazott (6 fő), 6 igen, egyenkénti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Dr.gr.Bethlen Istvánné</w:t>
        <w:tab/>
        <w:t>- igen</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Bednárik László</w:t>
        <w:tab/>
        <w:tab/>
        <w:t>- igen</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Belozsánszky Péter</w:t>
        <w:tab/>
        <w:tab/>
        <w:t>- igen</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Forgó Vilmosné</w:t>
        <w:tab/>
        <w:tab/>
        <w:t>- igen</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Dr.Riebl Antal</w:t>
        <w:tab/>
        <w:tab/>
        <w:t>- igen</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Vásárhelyi László</w:t>
        <w:tab/>
        <w:tab/>
        <w:t>- igen</w:t>
      </w:r>
    </w:p>
    <w:p>
      <w:pPr>
        <w:pStyle w:val="Normal"/>
        <w:jc w:val="both"/>
        <w:rPr>
          <w:rFonts w:ascii="Palatino Linotype" w:hAnsi="Palatino Linotype" w:cs="Palatino Linotype"/>
          <w:bCs/>
          <w:sz w:val="22"/>
          <w:szCs w:val="22"/>
        </w:rPr>
      </w:pPr>
      <w:r>
        <w:rPr>
          <w:rFonts w:cs="Palatino Linotype" w:ascii="Palatino Linotype" w:hAnsi="Palatino Linotype"/>
          <w:b/>
          <w:bCs/>
          <w:color w:val="000000"/>
          <w:sz w:val="22"/>
          <w:szCs w:val="22"/>
        </w:rPr>
        <w:tab/>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attal az alábbi határozatot hozt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ind w:left="1800" w:hanging="0"/>
        <w:rPr/>
      </w:pPr>
      <w:r>
        <w:rPr>
          <w:rFonts w:cs="Palatino Linotype" w:ascii="Palatino Linotype" w:hAnsi="Palatino Linotype"/>
          <w:b/>
          <w:bCs/>
          <w:color w:val="000000"/>
          <w:sz w:val="22"/>
          <w:szCs w:val="22"/>
          <w:u w:val="single"/>
        </w:rPr>
        <w:t>454/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beleegyezését adja, hogy a következő képviselő-testületi ülés előterjesztéseinek anyaga e-mail útján kerüljön megküldésr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minden egyes képviselő előzőleg megadott e-mail címére.</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2008.12.24.</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zzel kapcsolatosan megjegyzi, hogy utólagosan erről a kérdésről nyilatkoztatják Bulyáki Antal, Domán Zsuzsanna és Szilveszter Lajos képviselőket is.</w:t>
      </w:r>
    </w:p>
    <w:p>
      <w:pPr>
        <w:pStyle w:val="Normal"/>
        <w:jc w:val="both"/>
        <w:rPr>
          <w:rFonts w:ascii="Palatino Linotype" w:hAnsi="Palatino Linotype" w:cs="Palatino Linotype"/>
          <w:b/>
          <w:b/>
          <w:i/>
          <w:i/>
          <w:iCs/>
          <w:color w:val="000000"/>
          <w:sz w:val="22"/>
        </w:rPr>
      </w:pPr>
      <w:r>
        <w:rPr>
          <w:rFonts w:cs="Palatino Linotype" w:ascii="Palatino Linotype" w:hAnsi="Palatino Linotype"/>
          <w:b/>
          <w:i/>
          <w:iCs/>
          <w:color w:val="000000"/>
          <w:sz w:val="22"/>
        </w:rPr>
        <w:t>12.4.11.5  Ajándékozási szerződés módosítása</w:t>
      </w:r>
    </w:p>
    <w:p>
      <w:pPr>
        <w:pStyle w:val="Normal"/>
        <w:jc w:val="both"/>
        <w:rPr>
          <w:rFonts w:ascii="Palatino Linotype" w:hAnsi="Palatino Linotype" w:cs="Palatino Linotype"/>
          <w:b/>
          <w:b/>
          <w:i/>
          <w:i/>
          <w:iCs/>
          <w:color w:val="000000"/>
          <w:sz w:val="22"/>
        </w:rPr>
      </w:pPr>
      <w:r>
        <w:rPr>
          <w:rFonts w:cs="Palatino Linotype" w:ascii="Palatino Linotype" w:hAnsi="Palatino Linotype"/>
          <w:b/>
          <w:i/>
          <w:iCs/>
          <w:color w:val="000000"/>
          <w:sz w:val="22"/>
        </w:rPr>
      </w:r>
    </w:p>
    <w:p>
      <w:pPr>
        <w:pStyle w:val="Normal"/>
        <w:jc w:val="both"/>
        <w:rPr/>
      </w:pPr>
      <w:r>
        <w:rPr>
          <w:rFonts w:cs="Palatino Linotype" w:ascii="Palatino Linotype" w:hAnsi="Palatino Linotype"/>
          <w:b/>
          <w:color w:val="000000"/>
          <w:sz w:val="22"/>
        </w:rPr>
        <w:t>Dr.Kriston István</w:t>
      </w:r>
      <w:r>
        <w:rPr>
          <w:rFonts w:cs="Palatino Linotype" w:ascii="Palatino Linotype" w:hAnsi="Palatino Linotype"/>
          <w:bCs/>
          <w:color w:val="000000"/>
          <w:sz w:val="22"/>
        </w:rPr>
        <w:t xml:space="preserve"> ismertet egy ajándékozási szerződés módosító tervezetét a Délegyháza belterületi 1650/13, 1650/22, 1650/23, 1650/25, valamint 1650/33 helyrajzi számú beépítetlen terület megjelölésű ingatlanok kapcsán. Felek a fenti ingatlanok tulajdonjogát  a Délegyháza Község Önkormányzatára, mint megajándékozottra ruházták át. A 1650/33. hrsz.-ú ingatlan vonatkozásában a 2005.február 8.-án kelt ajándékozási szerződést felbontják. </w:t>
      </w:r>
    </w:p>
    <w:p>
      <w:pPr>
        <w:pStyle w:val="Normal"/>
        <w:jc w:val="both"/>
        <w:rPr>
          <w:rFonts w:ascii="Palatino Linotype" w:hAnsi="Palatino Linotype" w:cs="Palatino Linotype"/>
          <w:bCs/>
          <w:color w:val="000000"/>
          <w:sz w:val="22"/>
        </w:rPr>
      </w:pPr>
      <w:r>
        <w:rPr>
          <w:rFonts w:cs="Palatino Linotype" w:ascii="Palatino Linotype" w:hAnsi="Palatino Linotype"/>
          <w:bCs/>
          <w:color w:val="000000"/>
          <w:sz w:val="22"/>
        </w:rPr>
        <w:t>E szerződés módosító tervezet elfogadását kéri a testülettől.</w:t>
      </w:r>
    </w:p>
    <w:p>
      <w:pPr>
        <w:pStyle w:val="Normal"/>
        <w:jc w:val="both"/>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6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suppressAutoHyphens w:val="true"/>
        <w:ind w:left="1800" w:hanging="0"/>
        <w:rPr>
          <w:rFonts w:ascii="Palatino Linotype" w:hAnsi="Palatino Linotype" w:cs="Palatino Linotype"/>
          <w:b/>
          <w:b/>
          <w:bCs/>
          <w:color w:val="000000"/>
          <w:sz w:val="22"/>
          <w:szCs w:val="22"/>
          <w:lang w:eastAsia="ar-SA"/>
        </w:rPr>
      </w:pPr>
      <w:r>
        <w:rPr>
          <w:rFonts w:eastAsia="Palatino Linotype" w:cs="Palatino Linotype" w:ascii="Palatino Linotype" w:hAnsi="Palatino Linotype"/>
          <w:b/>
          <w:bCs/>
          <w:color w:val="FF0000"/>
          <w:sz w:val="22"/>
          <w:szCs w:val="22"/>
          <w:u w:val="single"/>
        </w:rPr>
        <w:t xml:space="preserve"> </w:t>
      </w:r>
      <w:r>
        <w:rPr>
          <w:rFonts w:cs="Palatino Linotype" w:ascii="Palatino Linotype" w:hAnsi="Palatino Linotype"/>
          <w:b/>
          <w:bCs/>
          <w:color w:val="000000"/>
          <w:sz w:val="22"/>
          <w:szCs w:val="22"/>
          <w:u w:val="single"/>
        </w:rPr>
        <w:t>455/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TextBodyIndent"/>
        <w:ind w:left="1800" w:hanging="0"/>
        <w:rPr>
          <w:color w:val="000000"/>
          <w:sz w:val="22"/>
          <w:lang w:eastAsia="ar-SA"/>
        </w:rPr>
      </w:pPr>
      <w:r>
        <w:rPr>
          <w:color w:val="000000"/>
          <w:sz w:val="22"/>
        </w:rPr>
        <w:t xml:space="preserve">hozzájárul a délegyházi 1650/33 hrsz.-ú ingatlanra vonatkozó, 2005.02.08.napján kelt ajándékozási szerződés felbontásához és felhatalmazza Dr. gr.Bethlen Istvánné polgármestert az erre vonatkozó ajándékozási szerződés módosítása jogügyleti okirat megkötésére </w:t>
      </w:r>
    </w:p>
    <w:p>
      <w:pPr>
        <w:pStyle w:val="Normal"/>
        <w:suppressAutoHyphens w:val="true"/>
        <w:ind w:left="1800" w:hanging="0"/>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rPr>
        <w:t>és aláírására.</w:t>
      </w:r>
    </w:p>
    <w:p>
      <w:pPr>
        <w:pStyle w:val="TextBodyIndent"/>
        <w:rPr>
          <w:lang w:eastAsia="ar-SA"/>
        </w:rPr>
      </w:pPr>
      <w:r>
        <w:rPr>
          <w:rFonts w:eastAsia="Palatino Linotype"/>
        </w:rPr>
        <w:t xml:space="preserve"> </w:t>
      </w:r>
    </w:p>
    <w:p>
      <w:pPr>
        <w:pStyle w:val="Normal"/>
        <w:suppressAutoHyphens w:val="true"/>
        <w:ind w:left="1800" w:hanging="0"/>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rPr>
        <w:t>Délegyháza Község Önkormányzat Képviselő-testülete</w:t>
      </w:r>
    </w:p>
    <w:p>
      <w:pPr>
        <w:pStyle w:val="Normal"/>
        <w:suppressAutoHyphens w:val="true"/>
        <w:ind w:left="1800" w:hanging="0"/>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rPr>
        <w:t xml:space="preserve">feljogosítja Dr.Kriston István aljegyzőt, mint önkormányzati Adóhatóságot, hogy a helyi adókról szóló 1990.évi C.Tv. 6.§. d./ pontjának rendelkezése, és a képviselő-testület által jóváhagyott ajándékozási szerződés módosítása 4./ pontjában foglalt tartozás-elengedés alapján Józan Sándor, Id. Némedi Tóth Gábor, Némedi </w:t>
      </w:r>
    </w:p>
    <w:p>
      <w:pPr>
        <w:pStyle w:val="Normal"/>
        <w:suppressAutoHyphens w:val="true"/>
        <w:ind w:left="1800" w:hanging="0"/>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rPr>
        <w:t>Tóth Gáborné ajándékozókat a helyi adófizetési kötelezettség alól 2009.év december hó 31. napjáig mentesítse, és adótartozásukat elengedje.</w:t>
      </w:r>
    </w:p>
    <w:p>
      <w:pPr>
        <w:pStyle w:val="Normal"/>
        <w:suppressAutoHyphens w:val="true"/>
        <w:ind w:left="1800" w:hanging="0"/>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2008.12.31.</w:t>
      </w:r>
    </w:p>
    <w:p>
      <w:pPr>
        <w:pStyle w:val="Normal"/>
        <w:suppressAutoHyphens w:val="true"/>
        <w:ind w:left="1800" w:hanging="0"/>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Dr.gr.Bethlen Istvánné</w:t>
      </w:r>
    </w:p>
    <w:p>
      <w:pPr>
        <w:pStyle w:val="Normal"/>
        <w:ind w:left="1800" w:hanging="0"/>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i/>
          <w:i/>
          <w:iCs/>
          <w:color w:val="000000"/>
          <w:sz w:val="22"/>
        </w:rPr>
      </w:pPr>
      <w:r>
        <w:rPr>
          <w:rFonts w:cs="Palatino Linotype" w:ascii="Palatino Linotype" w:hAnsi="Palatino Linotype"/>
          <w:b/>
          <w:i/>
          <w:iCs/>
          <w:color w:val="000000"/>
          <w:sz w:val="22"/>
        </w:rPr>
        <w:t>12.4.11.6  Aljegyzői felvilágosítás önkormányzati ügyben</w:t>
      </w:r>
    </w:p>
    <w:p>
      <w:pPr>
        <w:pStyle w:val="Normal"/>
        <w:jc w:val="both"/>
        <w:rPr>
          <w:rFonts w:ascii="Palatino Linotype" w:hAnsi="Palatino Linotype" w:cs="Palatino Linotype"/>
          <w:b/>
          <w:b/>
          <w:i/>
          <w:i/>
          <w:iCs/>
          <w:color w:val="000000"/>
          <w:sz w:val="22"/>
        </w:rPr>
      </w:pPr>
      <w:r>
        <w:rPr>
          <w:rFonts w:cs="Palatino Linotype" w:ascii="Palatino Linotype" w:hAnsi="Palatino Linotype"/>
          <w:b/>
          <w:i/>
          <w:iCs/>
          <w:color w:val="000000"/>
          <w:sz w:val="22"/>
        </w:rPr>
      </w:r>
    </w:p>
    <w:p>
      <w:pPr>
        <w:pStyle w:val="Normal"/>
        <w:jc w:val="both"/>
        <w:rPr/>
      </w:pPr>
      <w:r>
        <w:rPr>
          <w:rFonts w:cs="Palatino Linotype" w:ascii="Palatino Linotype" w:hAnsi="Palatino Linotype"/>
          <w:b/>
          <w:color w:val="000000"/>
          <w:sz w:val="22"/>
        </w:rPr>
        <w:t xml:space="preserve">Dr. Kriston István </w:t>
      </w:r>
      <w:r>
        <w:rPr>
          <w:rFonts w:cs="Palatino Linotype" w:ascii="Palatino Linotype" w:hAnsi="Palatino Linotype"/>
          <w:bCs/>
          <w:color w:val="000000"/>
          <w:sz w:val="22"/>
        </w:rPr>
        <w:t xml:space="preserve"> Szilveszter Lajos képviselő úr felvilágosítás kérése ügyében megemlíti, hogy válasza az írásos anyagban található.</w:t>
      </w:r>
    </w:p>
    <w:p>
      <w:pPr>
        <w:pStyle w:val="Normal"/>
        <w:jc w:val="both"/>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jc w:val="both"/>
        <w:rPr>
          <w:rFonts w:ascii="Palatino Linotype" w:hAnsi="Palatino Linotype" w:cs="Palatino Linotype"/>
          <w:bCs/>
          <w:color w:val="000000"/>
          <w:sz w:val="22"/>
        </w:rPr>
      </w:pPr>
      <w:r>
        <w:rPr>
          <w:rFonts w:cs="Palatino Linotype" w:ascii="Palatino Linotype" w:hAnsi="Palatino Linotype"/>
          <w:b/>
          <w:i/>
          <w:iCs/>
          <w:color w:val="000000"/>
          <w:sz w:val="22"/>
        </w:rPr>
        <w:t>12.4.11.7  Természeti érték védelembe vétele, Mesterséges jégpálya</w:t>
      </w:r>
    </w:p>
    <w:p>
      <w:pPr>
        <w:pStyle w:val="Normal"/>
        <w:jc w:val="both"/>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kéri  a Délegyháza címerében szereplő  körtefa, mint természeti érték védetté nyilvánítását, valamint annak gondozását addig is, míg ez meg nem történi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szavazásra teszi fel a kérdést, aki egyetért azzal, hogy a körtefa védetté való nyilvánításának tárgyában az intézkedéseket megtegyék,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Cs/>
          <w:sz w:val="22"/>
          <w:szCs w:val="22"/>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 xml:space="preserve"> 6 igen </w:t>
      </w:r>
      <w:r>
        <w:rPr>
          <w:rFonts w:eastAsia="Lucida Sans Unicode" w:cs="Palatino Linotype" w:ascii="Palatino Linotype" w:hAnsi="Palatino Linotype"/>
          <w:bCs/>
          <w:color w:val="000000"/>
          <w:sz w:val="22"/>
          <w:szCs w:val="22"/>
          <w:lang w:eastAsia="zxx"/>
        </w:rPr>
        <w:t>egyhangú</w:t>
      </w:r>
      <w:r>
        <w:rPr>
          <w:rFonts w:eastAsia="Lucida Sans Unicode" w:cs="Palatino Linotype" w:ascii="Palatino Linotype" w:hAnsi="Palatino Linotype"/>
          <w:bCs/>
          <w:sz w:val="22"/>
          <w:szCs w:val="22"/>
          <w:lang w:eastAsia="zxx"/>
        </w:rPr>
        <w:t xml:space="preserve">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color w:val="000000"/>
          <w:sz w:val="22"/>
          <w:szCs w:val="22"/>
          <w:u w:val="single"/>
        </w:rPr>
        <w:t>456/2008. (XI. 2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gyetért azzal, hogy Délegyháza címerében szereplő és a tsz.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telepen élő körtefa, mint természeti érték (élő szervezet egyed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védetté nyilvánítása érdekében a Környezetvédelmi és Vízügyi Minisztérium felé az önkormányzat az erre vonatkozó javaslatát  felterjessze.</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2008.12.24.</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olor w:val="000000"/>
          <w:sz w:val="22"/>
        </w:rPr>
      </w:pPr>
      <w:r>
        <w:rPr>
          <w:rFonts w:cs="Palatino Linotype" w:ascii="Palatino Linotype" w:hAnsi="Palatino Linotype"/>
          <w:b/>
          <w:bCs/>
          <w:color w:val="000000"/>
          <w:sz w:val="22"/>
        </w:rPr>
      </w:r>
    </w:p>
    <w:p>
      <w:pPr>
        <w:pStyle w:val="Normal"/>
        <w:jc w:val="both"/>
        <w:rPr/>
      </w:pPr>
      <w:r>
        <w:rPr>
          <w:rFonts w:cs="Palatino Linotype" w:ascii="Palatino Linotype" w:hAnsi="Palatino Linotype"/>
          <w:b/>
          <w:color w:val="000000"/>
          <w:sz w:val="22"/>
        </w:rPr>
        <w:t>Belozsánszky Péter</w:t>
      </w:r>
      <w:r>
        <w:rPr>
          <w:rFonts w:cs="Palatino Linotype" w:ascii="Palatino Linotype" w:hAnsi="Palatino Linotype"/>
          <w:bCs/>
          <w:color w:val="000000"/>
          <w:sz w:val="22"/>
        </w:rPr>
        <w:t xml:space="preserve"> az iskola udvarát javasolja mesterséges jégpálya kialakítására.</w:t>
      </w:r>
    </w:p>
    <w:p>
      <w:pPr>
        <w:pStyle w:val="Normal"/>
        <w:jc w:val="both"/>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javaslata, hogy a sportpálya területén legyen, a tóhoz közel lenn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nem támogatja ezt az ötletet, félti a gyerekeket, onnan könnyen mennek a tó jegére is, kipróbálni. Nem venné magára ezt a felelőssége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Abban maradjanak, hogy gondolkozzanak el ezen. Ő is inkább az iskolaudvart javasolj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 xml:space="preserve">Több napirendi pont nem lévén, hozzászólás hiányában  megköszönte, majd </w:t>
      </w:r>
      <w:r>
        <w:rPr>
          <w:rFonts w:cs="Palatino Linotype" w:ascii="Palatino Linotype" w:hAnsi="Palatino Linotype"/>
          <w:b/>
          <w:bCs/>
          <w:color w:val="000000"/>
          <w:sz w:val="22"/>
          <w:szCs w:val="22"/>
        </w:rPr>
        <w:t>Dr.gr. Bethlen Istvánné</w:t>
      </w:r>
      <w:r>
        <w:rPr>
          <w:rFonts w:cs="Palatino Linotype" w:ascii="Palatino Linotype" w:hAnsi="Palatino Linotype"/>
          <w:color w:val="000000"/>
          <w:sz w:val="22"/>
          <w:szCs w:val="22"/>
        </w:rPr>
        <w:t xml:space="preserve"> a nyílt ülést bezárta. </w:t>
      </w:r>
    </w:p>
    <w:p>
      <w:pPr>
        <w:pStyle w:val="Normal"/>
        <w:autoSpaceDE w:val="fals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ind w:left="708"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 xml:space="preserve">    Dr. Kriston István</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 xml:space="preserve">     polgármester</w:t>
        <w:tab/>
        <w:tab/>
        <w:tab/>
        <w:tab/>
        <w:tab/>
        <w:tab/>
        <w:t>aljegyző</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 xml:space="preserve">Belozsánszky Péter </w:t>
        <w:tab/>
        <w:tab/>
        <w:tab/>
        <w:tab/>
        <w:t xml:space="preserve">                 Bednárik László</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hitelesítő képviselő</w:t>
        <w:tab/>
        <w:tab/>
        <w:tab/>
        <w:tab/>
        <w:tab/>
        <w:t xml:space="preserve"> hitelesítő képviselő</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2"/>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2"/>
      <w:numFmt w:val="decimal"/>
      <w:lvlText w:val="%1"/>
      <w:lvlJc w:val="left"/>
      <w:pPr>
        <w:tabs>
          <w:tab w:val="num" w:pos="675"/>
        </w:tabs>
        <w:ind w:left="675" w:hanging="675"/>
      </w:pPr>
      <w:rPr/>
    </w:lvl>
    <w:lvl w:ilvl="1">
      <w:start w:val="4"/>
      <w:numFmt w:val="decimal"/>
      <w:lvlText w:val="%1.%2"/>
      <w:lvlJc w:val="left"/>
      <w:pPr>
        <w:tabs>
          <w:tab w:val="num" w:pos="675"/>
        </w:tabs>
        <w:ind w:left="675" w:hanging="67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2"/>
      <w:numFmt w:val="decimal"/>
      <w:lvlText w:val="%1"/>
      <w:lvlJc w:val="left"/>
      <w:pPr>
        <w:tabs>
          <w:tab w:val="num" w:pos="510"/>
        </w:tabs>
        <w:ind w:left="510" w:hanging="510"/>
      </w:pPr>
      <w:rPr>
        <w:color w:val="000000"/>
      </w:rPr>
    </w:lvl>
    <w:lvl w:ilvl="1">
      <w:start w:val="2"/>
      <w:numFmt w:val="decimal"/>
      <w:lvlText w:val="%1.%2"/>
      <w:lvlJc w:val="left"/>
      <w:pPr>
        <w:tabs>
          <w:tab w:val="num" w:pos="510"/>
        </w:tabs>
        <w:ind w:left="510" w:hanging="51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alatino Linotype" w:hAnsi="Palatino Linotyp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6:43:00Z</dcterms:created>
  <dc:creator>Kismika-Molnár Ágnes</dc:creator>
  <dc:description/>
  <cp:keywords/>
  <dc:language>en-US</dc:language>
  <cp:lastModifiedBy>Zsu</cp:lastModifiedBy>
  <cp:lastPrinted>2008-12-11T14:04:00Z</cp:lastPrinted>
  <dcterms:modified xsi:type="dcterms:W3CDTF">2010-08-08T16:43:00Z</dcterms:modified>
  <cp:revision>2</cp:revision>
  <dc:subject/>
  <dc:title>J E G Y Z Ő K Ö N Y V</dc:title>
</cp:coreProperties>
</file>