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1.24. zárt Képviselő-testületi ülésen hozot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7/2008. (X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a Bursa Hungarica támogatásra pályázókat a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2008/2009-es tanév második felében, továbbá a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/2010-es tanév első félévében azaz 10 hónapon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eresztül 4.000 Ft/hó/fő összeggel támogatja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11.24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8/2008. (X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Csőgör Péter és Hoffmann Pegg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szám alatti lakosok részére engedélyezi a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96/2008. (VI.16.) számú határozattal 400eFt vonatkozásában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újtott lakáshoz jutási támogatás földhivatali bejegyzése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ekintetében a ranghelycserét az állami lakástámogatás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–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nkintézet – javára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11.24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9/2008. (X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Heading2"/>
        <w:spacing w:lineRule="auto" w:line="240" w:before="0" w:after="0"/>
        <w:ind w:left="1800" w:hanging="0"/>
        <w:rPr/>
      </w:pPr>
      <w:r>
        <w:rPr>
          <w:sz w:val="20"/>
          <w:szCs w:val="20"/>
        </w:rPr>
        <w:t>……</w:t>
      </w:r>
      <w:r>
        <w:rPr>
          <w:rFonts w:eastAsia="Palatino Linotype" w:cs="Palatino Linotype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</w:t>
      </w:r>
      <w:r>
        <w:rPr>
          <w:rFonts w:cs="Palatino Linotype"/>
          <w:sz w:val="20"/>
          <w:szCs w:val="20"/>
        </w:rPr>
        <w:t>. alatti lakost méltányosságból 10.000.- Ft, azaz Tízezer forint átmeneti segélyben részesíti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határozat a szociális igazgatásról és a szociális ellátásról szóló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993.évi III.Tv. 45.§.-a, valamint a 20.§-ának rendelkezésein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lapul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2008.11.24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.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0/2008. (X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Délegyháza 1332 hrsz.-ú, 3019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 xml:space="preserve">2 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érmértékű kivett beépítetlen terület megjelölésű ingatlan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000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 xml:space="preserve">2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rmértékű részét értékesíteni kívánja Zatureczki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László részére bruttó 8000 Ft/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 xml:space="preserve">2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áron telekkiegészítés céljából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vételár teljesítését a szerződő felek három részletben állapítják me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dás-vételi szerződés megkötésekor: 3.000.000.-F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09.augusztus 30-ig 2.500.000.-F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10. augusztus 30-ig 2.500.000.-Ft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elekkiegészítéssel érintett Délegyháza Község Önkormányzat tulajdonát képező 1330/7 hrsz-ú, kivett út megjelölésű út áthelyezéséhez a Képviselő-testület hozzájárul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elekhatár-rendezéssel járó összes költség Zatureczki Lászlót terheli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estület felhatalmazza Dr. gr. Bethlen Istvánné polgármestert a szerződés megkötésére a fenti feltételekkel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változásokat az ingatlankataszteri nyilvántartásban módosítani kell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folyamatos</w:t>
      </w:r>
    </w:p>
    <w:p>
      <w:pPr>
        <w:pStyle w:val="Normal"/>
        <w:spacing w:lineRule="auto" w:line="240" w:before="0" w:after="0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Dr.gr.Bethlen Istvánné</w:t>
      </w:r>
    </w:p>
    <w:p>
      <w:pPr>
        <w:pStyle w:val="Normal"/>
        <w:spacing w:lineRule="auto" w:line="240" w:before="0" w:after="0"/>
        <w:ind w:left="1092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800" w:hanging="0"/>
      <w:outlineLvl w:val="1"/>
    </w:pPr>
    <w:rPr>
      <w:rFonts w:ascii="Palatino Linotype" w:hAnsi="Palatino Linotype" w:eastAsia="Times New Roman" w:cs="Palatino Linotype"/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41:00Z</dcterms:created>
  <dc:creator>Zsu</dc:creator>
  <dc:description/>
  <cp:keywords/>
  <dc:language>en-US</dc:language>
  <cp:lastModifiedBy>Zsu</cp:lastModifiedBy>
  <dcterms:modified xsi:type="dcterms:W3CDTF">2010-08-08T20:22:00Z</dcterms:modified>
  <cp:revision>10</cp:revision>
  <dc:subject/>
  <dc:title>2006</dc:title>
</cp:coreProperties>
</file>