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8.12.02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szavazott (6 fő) 6 igen, egyhangú szavazattal a következő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5/2008. (XII.02.) számú képviselő-testületi határozat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inyilvánítja azt, hogy az előterjesztett szerződés vonatkozásában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polgármester által említett felfüggesztési feltételek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/ kölcsönösség megjelölése a kártérítési átalány vonatkozásában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2/ a Magyar Nemzeti Vagyonkezelő   jognyilatkozatának,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3/ a környezetvédelmi hatóság nyilatkozatának beszerzése,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4/ valamint a telepengedély megléte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pozitív bekövetkeztéhez kötve megbízza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Dr.gr.Bethlen Istvánné polgármestert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i I-VI. tavak vízminőség javítása és vízmélység növelő mederkotrása együttműködési megállapodás és mellék-</w:t>
      </w:r>
    </w:p>
    <w:p>
      <w:pPr>
        <w:pStyle w:val="Normal"/>
        <w:spacing w:lineRule="auto" w:line="240" w:before="0" w:after="0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szerződései (mellékletei)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láírására.</w:t>
      </w:r>
    </w:p>
    <w:p>
      <w:pPr>
        <w:pStyle w:val="Normal"/>
        <w:spacing w:lineRule="auto" w:line="240" w:before="0" w:after="0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2008.12.02.</w:t>
      </w:r>
    </w:p>
    <w:p>
      <w:pPr>
        <w:pStyle w:val="Normal"/>
        <w:spacing w:lineRule="auto" w:line="240" w:before="0" w:after="0"/>
        <w:ind w:left="1092" w:firstLine="708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54:00Z</dcterms:created>
  <dc:creator>Zsu</dc:creator>
  <dc:description/>
  <cp:keywords/>
  <dc:language>en-US</dc:language>
  <cp:lastModifiedBy>Zsu</cp:lastModifiedBy>
  <dcterms:modified xsi:type="dcterms:W3CDTF">2010-08-08T20:23:00Z</dcterms:modified>
  <cp:revision>8</cp:revision>
  <dc:subject/>
  <dc:title>2006</dc:title>
</cp:coreProperties>
</file>