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ar-SA"/>
        </w:rPr>
      </w:pPr>
      <w:r>
        <w:rPr/>
        <w:t>J E G Y Z Ő K Ö N Y V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</w:r>
      <w:r>
        <w:rPr>
          <w:rFonts w:cs="Palatino Linotype" w:ascii="Palatino Linotype" w:hAnsi="Palatino Linotype"/>
          <w:b/>
          <w:bCs/>
          <w:sz w:val="22"/>
          <w:szCs w:val="22"/>
        </w:rPr>
        <w:t>Készült: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Délegyháza Község Önkormányzata Képviselő-testülete 2008. december 2-án 16 órakor a Délegyháza Község Polgármesteri Hivatala Tanácstermében megtartott 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2"/>
          <w:szCs w:val="22"/>
          <w:lang w:eastAsia="ar-SA"/>
        </w:rPr>
      </w:pPr>
      <w:r>
        <w:rPr>
          <w:rFonts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Jelen vannak: </w:t>
      </w:r>
      <w:r>
        <w:rPr>
          <w:rFonts w:cs="Palatino Linotype" w:ascii="Palatino Linotype" w:hAnsi="Palatino Linotype"/>
          <w:bCs/>
          <w:sz w:val="22"/>
          <w:szCs w:val="22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</w:rPr>
        <w:t>Dr. gr. Bethlen Istvánné</w:t>
      </w:r>
      <w:r>
        <w:rPr>
          <w:rFonts w:cs="Palatino Linotype" w:ascii="Palatino Linotype" w:hAnsi="Palatino Linotype"/>
          <w:color w:val="000000"/>
          <w:sz w:val="22"/>
        </w:rPr>
        <w:t>: Megnyitja az ülést. Megállapítja, hogy a Képviselő-testület határozatképes. Hiányzik B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ulyáki Antal és Marosy Attila képviselők.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Jegyzőkönyv hitelesítésre</w:t>
      </w:r>
      <w:r>
        <w:rPr>
          <w:rFonts w:cs="Palatino Linotype" w:ascii="Palatino Linotype" w:hAnsi="Palatino Linotype"/>
          <w:sz w:val="22"/>
          <w:szCs w:val="22"/>
        </w:rPr>
        <w:t xml:space="preserve"> felkéri Domán Zsuzsannát és Vásárhelyi László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61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jegyzőkönyv-hitelesítésére Domán Zsuzsanna és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Vásárhelyi László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8. december 02.</w:t>
      </w:r>
    </w:p>
    <w:p>
      <w:pPr>
        <w:pStyle w:val="Normal"/>
        <w:ind w:left="1800" w:hanging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2"/>
        </w:rPr>
        <w:t>a napirendi pontokat kéri kiegészíteni. Pótlólag kéri felvenni a napirendi pontok közé a vagyonrendelet elfogadását, ami a múlt ülésen elmaradt, valamint a szúnyogírtást és a számítógép vásárlá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zavazásra teszi fel a kérdést,  aki a napirendi pontokkal, valamint azok fent említett kiegészítésével egyetér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62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egyetért azzal, hogy a meghívóban szereplő napirendi pontok mellett </w:t>
      </w:r>
    </w:p>
    <w:p>
      <w:pPr>
        <w:pStyle w:val="Normal"/>
        <w:suppressAutoHyphens w:val="true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megtárgyalják a vagyonrendelet-módosítás, a szúnyoggyérítés ill. a számítógépvásárlás tárgyú  napirendi pontokat.</w:t>
      </w:r>
    </w:p>
    <w:p>
      <w:pPr>
        <w:pStyle w:val="Normal"/>
        <w:suppressAutoHyphens w:val="true"/>
        <w:ind w:left="1800" w:hanging="180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>Határidő:2008.december 02.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Cs/>
          <w:color w:val="000000"/>
          <w:sz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Felelős: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firstLine="2124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./ KÖLTSÉGVETÉSI 2008.ÉVI RENDELET MÓDOS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Kriston István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kéri, hogy a költségvetési rendelet módosításáról szavazzon a testület. Javításra került a 7.3 pontban vitatott 6 mFt+Áfa összeg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 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emlékezteti a testületet, hogy az előző ülésen minőségi többség hiányában nem került elfogadásra a költségvetési rendeletalkotás. 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Szavazásra teszi fel a kérdést, hogy aki elfogadja a 29/2008.(XII…) költségvetési rendeletet, az szavazzon most.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sz w:val="22"/>
          <w:szCs w:val="22"/>
          <w:lang w:eastAsia="zxx"/>
        </w:rPr>
        <w:t>A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 xml:space="preserve"> 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1 nem (Dr.Riebl Antal) szavazattal az alábbi rendeletet alkot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Délegyháza Község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Önkormányzata Képviselő-testületének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29/2008.(XII..) rendelete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az Önkormányzat 2008.évi (tervévi) költségvetéséről szóló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6/2008. (III.12.) számú rendelete módosításáról)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külön íven szövegezett rendelet a jegyzőkönyv mellékletét képezi)</w:t>
      </w:r>
    </w:p>
    <w:p>
      <w:pPr>
        <w:pStyle w:val="Normal"/>
        <w:jc w:val="center"/>
        <w:rPr/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rendelet elfogadva:2008.12.02.-én, kihirdetésre került 2008.12.03.-án)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 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szavazásra teszi fel a kérdést, hogy aki elfogadja a 30/2008.(XII…) költségvetési rendeletet, az szavazzon most.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1 nem (Dr.Riebl Antal) szavazattal az alábbi  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  <w:lang w:eastAsia="zxx"/>
        </w:rPr>
      </w:pPr>
      <w:r>
        <w:rPr>
          <w:rFonts w:eastAsia="Palatino Linotype" w:cs="Palatino Linotype" w:ascii="Palatino Linotype" w:hAnsi="Palatino Linotype"/>
          <w:bCs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rendeletet alkot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Délegyháza Község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Önkormányzata Képviselő-testületének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30/2008.(XII..) rendelete</w:t>
      </w:r>
    </w:p>
    <w:p>
      <w:pPr>
        <w:pStyle w:val="Normal"/>
        <w:jc w:val="center"/>
        <w:rPr/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az Önkormányzat 2008.évi  költségvetéséről szóló és a 8/2008.(IV.21.), a 12/2008.(V.20.), a 14/2008.(VI.17.), a 27/2008.(X.16.) és a 29/2008.(XII..) számú rendeletekkel módosított 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6/2008. (III.12.) számú rendelete módosításáról)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külön íven szövegezett rendelet a jegyzőkönyv mellékletét képezi)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rendelet elfogadva:2008.12.02.-én, kihirdetésre került 2008.12.03.-án)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 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szavazásra teszi fel a kérdést, hogy aki elfogadja a 31/2008.(XII…) költségvetési rendelete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Cs/>
          <w:color w:val="000000"/>
          <w:sz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zxx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1 nem (Dr.Riebl Antal) szavazattal az alábbi rendeletet alkot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Délegyháza Község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Önkormányzata Képviselő-testületének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31/2008.(XII..) rendelete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az Önkormányzat 2008.évi  költségvetéséről szóló és a 8/2008.(IV.21.),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a 12/2008.(V.20.), a 14/2008.(VI.17.), a 27/2008.(X.16.)  a 29/2008.(XII..), valamint a 30/2008.(XII…)  számú rendeletekkel módosított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6/2008. (III.12.) számú rendelete módosításáról).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külön íven szövegezett rendelet a jegyzőkönyv mellékletét képezi)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rendelet elfogadva:2008.12.02.-én, kihirdetésre került 2008.12.03.-án)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Forgó Vilmosné </w:t>
      </w:r>
      <w:r>
        <w:rPr>
          <w:rFonts w:cs="Palatino Linotype" w:ascii="Palatino Linotype" w:hAnsi="Palatino Linotype"/>
          <w:bCs/>
          <w:sz w:val="22"/>
          <w:szCs w:val="22"/>
        </w:rPr>
        <w:t>rákérdez a pályaátadásra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Riebl Antal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jelzi, hogy megtörtént, már csak az aláírások hiányoznak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>emlékezteti a testületet, hogy az elmúlt ülésen megszavazták a Zatureczky-féle ingatlan vásárlást, de elmaradt az ezzel kapcsolatos vagyonrendelet módosítása. Szavazásra teszi fel a kérdést, hogy aki a vagyonrendelet módosítással egyetér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Délegyháza Község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Önkormányzata Képviselő-testületének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>33/2008.(XII..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z önkormányzat vagyonáról szóló rendelkezési jog gyakorlásának szabályairól szóló módosított 16/2004. (VIII.23.) rendeletének módosításáról.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/>
          <w:b/>
          <w:bCs/>
          <w:color w:val="FF0000"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FF0000"/>
          <w:sz w:val="22"/>
          <w:szCs w:val="22"/>
          <w:lang w:eastAsia="zxx"/>
        </w:rPr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külön íven szövegezett rendelet a jegyzőkönyv mellékletét képezi)</w:t>
      </w:r>
    </w:p>
    <w:p>
      <w:pPr>
        <w:pStyle w:val="Normal"/>
        <w:jc w:val="center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(A rendelet elfogadva:2008.12.02.-én, kihirdetésre került 2008.12.03.-án)</w:t>
      </w:r>
    </w:p>
    <w:p>
      <w:pPr>
        <w:pStyle w:val="Normal"/>
        <w:suppressAutoHyphens w:val="true"/>
        <w:ind w:left="1800" w:hanging="0"/>
        <w:rPr>
          <w:rFonts w:ascii="Palatino Linotype" w:hAnsi="Palatino Linotype" w:eastAsia="Lucida Sans Unicode" w:cs="Palatino Linotype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>szavazásra teszi fel a kérdést, hogy aki egyetért azzal, hogy a Csepel-Sziget és Környéke Társulás végezze el 2009.évben a szúnyoggyérítés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2"/>
        </w:rPr>
      </w:pPr>
      <w:r>
        <w:rPr>
          <w:rFonts w:cs="Palatino Linotype" w:ascii="Palatino Linotype" w:hAnsi="Palatino Linotype"/>
          <w:bCs/>
          <w:color w:val="000000"/>
          <w:sz w:val="22"/>
        </w:rPr>
      </w:r>
    </w:p>
    <w:p>
      <w:pPr>
        <w:pStyle w:val="Normal"/>
        <w:ind w:left="1800" w:hanging="0"/>
        <w:rPr>
          <w:b/>
          <w:b/>
          <w:bCs/>
          <w:u w:val="single"/>
        </w:rPr>
      </w:pPr>
      <w:r>
        <w:rPr>
          <w:b/>
          <w:bCs/>
          <w:u w:val="single"/>
        </w:rPr>
        <w:t>467/2008.(XII.02.) számú Képviselő-testületi határozat</w:t>
      </w:r>
    </w:p>
    <w:p>
      <w:pPr>
        <w:pStyle w:val="Heading2"/>
        <w:numPr>
          <w:ilvl w:val="0"/>
          <w:numId w:val="0"/>
        </w:numPr>
        <w:ind w:left="1800" w:hanging="0"/>
        <w:jc w:val="left"/>
        <w:rPr>
          <w:sz w:val="22"/>
          <w:u w:val="none"/>
        </w:rPr>
      </w:pPr>
      <w:r>
        <w:rPr>
          <w:sz w:val="22"/>
          <w:u w:val="none"/>
        </w:rPr>
        <w:t xml:space="preserve">Délegyháza Község Önkormányzat Képviselő-testülete </w:t>
      </w:r>
    </w:p>
    <w:p>
      <w:pPr>
        <w:pStyle w:val="Heading2"/>
        <w:numPr>
          <w:ilvl w:val="0"/>
          <w:numId w:val="0"/>
        </w:numPr>
        <w:ind w:left="1800" w:hanging="0"/>
        <w:rPr>
          <w:sz w:val="22"/>
          <w:u w:val="none"/>
        </w:rPr>
      </w:pPr>
      <w:r>
        <w:rPr>
          <w:sz w:val="22"/>
          <w:u w:val="none"/>
        </w:rPr>
        <w:t>elhatározza, hogy a 2009. évben a szúnyoggyérítés Délegyháza területén a Csepel-Sziget és Környéke Többcélú Önkormányzati Társulás keretében kerüljön elvégzésre. A képviselő-testület a 2009.évi költségvetésben az önkormányzat területére eső szúnyoggyérítés költségére vonatkozóan kötelezettséget vállal, és a költségek fedezetére a szúnyoggyérítés költségeit elkülöníti.</w:t>
      </w:r>
    </w:p>
    <w:p>
      <w:pPr>
        <w:pStyle w:val="Heading2"/>
        <w:numPr>
          <w:ilvl w:val="0"/>
          <w:numId w:val="0"/>
        </w:numPr>
        <w:ind w:left="1800" w:hanging="0"/>
        <w:rPr/>
      </w:pPr>
      <w:r>
        <w:rPr>
          <w:sz w:val="22"/>
        </w:rPr>
        <w:t>Határidő</w:t>
      </w:r>
      <w:r>
        <w:rPr/>
        <w:t xml:space="preserve">: </w:t>
      </w:r>
      <w:r>
        <w:rPr>
          <w:u w:val="none"/>
        </w:rPr>
        <w:t>2008.december 12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u w:val="single"/>
        </w:rPr>
        <w:t>Felelős: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polgármester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ascii="Palatino Linotype" w:hAnsi="Palatino Linotype" w:cs="Palatino Linotype"/>
          <w:b/>
          <w:b/>
          <w:bCs/>
          <w:color w:val="FF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tájékoztatja a testületet, hogy a Délegyházi Hírekhez használt szerkesztőségi számítógép „megadta magát”, működésképtelenné vált, újat kell helyette vásárolni. Ismerteti a kért árajánlatot. Kéri a testület döntését ez ügyben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zavazásra teszi fel a kérdést, hogy aki egyetért azzal, hogy új számítógépet rendeljen meg a hivatal a régi, működésképtelen helyet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63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egyetért azzal, hogy a Polgármesteri Hivatal az ismertetett 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árajánlatban foglalt konstrukcióban és összeg alapján új 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számítógépet vásároljon, ez alapján a felhalmozási kiadások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előirányzat informatikai eszközök fejlesztése rovatba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bruttó 69.000.- Ft összeggel módosításra kerüljön. </w:t>
      </w:r>
    </w:p>
    <w:p>
      <w:pPr>
        <w:pStyle w:val="Normal"/>
        <w:suppressAutoHyphens w:val="true"/>
        <w:ind w:left="1800" w:hanging="180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>Határidő:2008.december 02.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Cs/>
          <w:color w:val="000000"/>
          <w:sz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Felelős: Képviselő-testület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Kriston István </w:t>
      </w:r>
      <w:r>
        <w:rPr>
          <w:rFonts w:cs="Palatino Linotype" w:ascii="Palatino Linotype" w:hAnsi="Palatino Linotype"/>
          <w:bCs/>
          <w:sz w:val="22"/>
          <w:szCs w:val="22"/>
        </w:rPr>
        <w:t>a 2./ napirendi pont kapcsán leszögezi, hogy erről határoznia kell a testületnek nyílt vagy zárt ülésen tárgyalják meg. Határozzák meg, hogy kik vehetnek a zárt ülésen rész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kezdeményezi a meghívóban szereplő következő napirendi pont zárt ülésen való megtárgyalásá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zavazásra teszi fel a kérdést, hogy elfogadja-e a testület azt, hogy a meghívó alapján zárt ülésen belül tárgyalják meg, valamint, hogy az ülésen megjelentek részt vehetnek-e az ülésen a továbbiakban is ?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uppressAutoHyphens w:val="true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64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egyetért azzal, hogy a meghívóban szereplő 2./ napirendi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pont (Délegyházi I-VI. tavak vízminőség javítása és vízmélység 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növelő mederkotrása együttműködési megállapodás és mellék-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szerződései (mellékletei) elfogadása zárt ülés keretén belül kerül-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ön megtárgyalásra, valamint, hogy a nyílt ülésen részt vevő személyek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továbbra is részt  vehetnek a zárt ülésen.</w:t>
      </w:r>
    </w:p>
    <w:p>
      <w:pPr>
        <w:pStyle w:val="Normal"/>
        <w:suppressAutoHyphens w:val="true"/>
        <w:ind w:left="1800" w:hanging="0"/>
        <w:rPr>
          <w:rFonts w:ascii="Palatino Linotype" w:hAnsi="Palatino Linotype" w:eastAsia="Lucida Sans Unicode" w:cs="Palatino Linotype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2"/>
          <w:szCs w:val="22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2"/>
          <w:szCs w:val="22"/>
          <w:u w:val="single"/>
          <w:lang w:eastAsia="zxx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r.gr.Bethlen Istvánné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a  a határozat értelmében a nyílt ülést bezárta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Dr. gr. Bethlen Istvánné</w:t>
        <w:tab/>
        <w:tab/>
        <w:tab/>
        <w:tab/>
        <w:t xml:space="preserve">    Dr. Kriston István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</w:rPr>
        <w:tab/>
        <w:t xml:space="preserve">     polgármester</w:t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Domán Zsuzsanna</w:t>
        <w:tab/>
        <w:tab/>
        <w:tab/>
        <w:t xml:space="preserve">                      Vásárhelyi László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hitelesítő képviselő</w:t>
        <w:tab/>
        <w:tab/>
        <w:tab/>
        <w:t xml:space="preserve">         hitelesítő képviselő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Palatino Linotype" w:hAnsi="Palatino Linotyp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51:00Z</dcterms:created>
  <dc:creator>Kismika-Molnár Ágnes</dc:creator>
  <dc:description/>
  <cp:keywords/>
  <dc:language>en-US</dc:language>
  <cp:lastModifiedBy>Zsu</cp:lastModifiedBy>
  <cp:lastPrinted>2008-12-18T14:33:00Z</cp:lastPrinted>
  <dcterms:modified xsi:type="dcterms:W3CDTF">2010-08-08T16:51:00Z</dcterms:modified>
  <cp:revision>2</cp:revision>
  <dc:subject/>
  <dc:title>J E G Y Z Ő K Ö N Y V</dc:title>
</cp:coreProperties>
</file>