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2008.12.15. Képviselő-testületi ülésen hozott határozatok listája: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határozatot hozta: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466/2008. (XII.15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a 13/ 2003.(V. 21.) sz. Ör. 57. §. 8./ pontja alapján a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jegyzőkönyv-hitelesítésére Marossy Attila és 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Szilveszter Lajos képviselőket jelöli ki.</w:t>
        <w:br/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2008. december 15.</w:t>
        <w:br/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Képviselő-testület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határozatot hozta: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468/2008. (XII.15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a meghívóban szereplő napirendi pontok megtárgyalását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elfogadja: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1./helyi adórendeletek felülvizsgálata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2./ közszolgáltatási díj rendeletek módosítása-felülvizsgálata</w:t>
      </w:r>
    </w:p>
    <w:p>
      <w:pPr>
        <w:pStyle w:val="Normal"/>
        <w:spacing w:lineRule="auto" w:line="240" w:before="0" w:after="0"/>
        <w:ind w:left="1800" w:hanging="0"/>
        <w:rPr/>
      </w:pPr>
      <w:r>
        <w:rPr>
          <w:rFonts w:cs="Palatino Linotype" w:ascii="Palatino Linotype" w:hAnsi="Palatino Linotype"/>
          <w:b/>
          <w:bCs/>
          <w:sz w:val="20"/>
          <w:szCs w:val="20"/>
        </w:rPr>
        <w:t>2.1 Ivóvíz rendelet módosítás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2.2 Szennyvíz rendelet módosítás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2.3 Hulladékkezelési közszolgáltatási díj rendelet módosítás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2.4 Talajterhelési díj rendelet felülvizsgálata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3./ Képviselő-testület 2009.évi munkaterve</w:t>
      </w:r>
    </w:p>
    <w:p>
      <w:pPr>
        <w:pStyle w:val="Normal"/>
        <w:spacing w:lineRule="auto" w:line="240" w:before="0" w:after="0"/>
        <w:ind w:left="1800" w:hanging="0"/>
        <w:rPr/>
      </w:pPr>
      <w:r>
        <w:rPr>
          <w:rFonts w:cs="Palatino Linotype" w:ascii="Palatino Linotype" w:hAnsi="Palatino Linotype"/>
          <w:b/>
          <w:bCs/>
          <w:sz w:val="20"/>
          <w:szCs w:val="20"/>
        </w:rPr>
        <w:t>4./ Képviselő-testület 2008.évi munkájának értékelése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5./ Kölcsey Művelődési Központ Községi és Iskolai Könyvtár SZMSZ 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eastAsia="Palatino Linotype" w:cs="Palatino Linotype" w:ascii="Palatino Linotype" w:hAnsi="Palatino Linotype"/>
          <w:b/>
          <w:bCs/>
          <w:sz w:val="20"/>
          <w:szCs w:val="20"/>
        </w:rPr>
        <w:t xml:space="preserve">     </w:t>
      </w:r>
      <w:r>
        <w:rPr>
          <w:rFonts w:cs="Palatino Linotype" w:ascii="Palatino Linotype" w:hAnsi="Palatino Linotype"/>
          <w:b/>
          <w:bCs/>
          <w:sz w:val="20"/>
          <w:szCs w:val="20"/>
        </w:rPr>
        <w:t>módosítása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6./ Vagyonhasznosítási irányelvek és szabályzat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7./ Településfejlesztési ügyek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7.1 Tavak környezetvédelmi felülvizsgálata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7.2 Polgármesteri beszámoló a Délegyházi Vagyonkezelő Kft. taggyűléséről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7.3 Molnár Lászlóné telek eladási ajánlata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7.4 Vagyonrendelet módosítás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7.5 „Német” szemét ügye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7.6 Kóka község Önkormányzat közrendi-közbiztonsági 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eastAsia="Palatino Linotype" w:cs="Palatino Linotype" w:ascii="Palatino Linotype" w:hAnsi="Palatino Linotype"/>
          <w:b/>
          <w:bCs/>
          <w:sz w:val="20"/>
          <w:szCs w:val="20"/>
        </w:rPr>
        <w:t xml:space="preserve">      </w:t>
      </w:r>
      <w:r>
        <w:rPr>
          <w:rFonts w:cs="Palatino Linotype" w:ascii="Palatino Linotype" w:hAnsi="Palatino Linotype"/>
          <w:b/>
          <w:bCs/>
          <w:sz w:val="20"/>
          <w:szCs w:val="20"/>
        </w:rPr>
        <w:t>kezdeményezése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8./ Településüzemeltetési ügyek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8.1 Futsal pálya üzemeltetési szerződés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8.2 Délegyházi településüzemeltetési Kht. Eladása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8.3 Településüzemeltetés gazdaságossági számítások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9./ Egyebek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9.1 Tájékoztató-Kistérségi belső ellenőrzési terv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9.2 Tájékoztató- Viziközmű rendkívüli küldöttgyűlés összehívása</w:t>
      </w:r>
    </w:p>
    <w:p>
      <w:pPr>
        <w:pStyle w:val="Normal"/>
        <w:spacing w:lineRule="auto" w:line="240" w:before="0" w:after="0"/>
        <w:ind w:left="1800" w:hanging="0"/>
        <w:rPr/>
      </w:pPr>
      <w:r>
        <w:rPr>
          <w:rFonts w:cs="Palatino Linotype" w:ascii="Palatino Linotype" w:hAnsi="Palatino Linotype"/>
          <w:b/>
          <w:bCs/>
          <w:sz w:val="20"/>
          <w:szCs w:val="20"/>
        </w:rPr>
        <w:t>9.3 Polgármester- egyéb ügyek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9.4 Aljegyző – egyéb ügyek</w:t>
      </w:r>
    </w:p>
    <w:p>
      <w:pPr>
        <w:pStyle w:val="Normal"/>
        <w:spacing w:lineRule="auto" w:line="240" w:before="0" w:after="0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2008. december 15.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Képviselő-testület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határozatot hozta: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469/2008. (XII.15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egyetért azzal, hogy a 9.3.1. napirendi pont, az Ivóvíz pályázat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elsőként kerüljön megtárgyalásra.</w:t>
      </w:r>
    </w:p>
    <w:p>
      <w:pPr>
        <w:pStyle w:val="Normal"/>
        <w:spacing w:lineRule="auto" w:line="240" w:before="0" w:after="0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Határidő: 2008.12.15.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Felelős: Képviselő-testület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határozatot hozta: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470/2008. (XII.15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egyetért azzal, hogy az ivóvíz pályázatírás költségei 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felhalmozási célú hitel terhére bruttó 7.572.000.- Ft összeg 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kerüljön tervezésre a 2009.évi költségvetésbe, 2009. évi 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fizetési esedékességgel.</w:t>
      </w:r>
    </w:p>
    <w:p>
      <w:pPr>
        <w:pStyle w:val="Normal"/>
        <w:spacing w:lineRule="auto" w:line="240" w:before="0" w:after="0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folyamatos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Östör Károly gazdasági vezető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határozatot hozta: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471/2008. (XII.15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a KEOP  -1.3.0.- Ivóvízminőség javítása (kétfordulós pályázat) 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I. fordulójának 2009. március 2-16 beadása határidőhöz kötött kidolgozásával az ÁÜTŐ  Kft. (1222 Budapest, Görög u.14.) 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pályázatírót bízza meg 6,310.000.- Ft+ÁFA megbízási díjért.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A megbízási díjat a Képviselő-testület a jövő évi költségvetés terhére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Tervezi és elkülöníti.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élegyháza Község Önkormányzatának Képviselő-testülete a megbízási szerződés megkötésére és aláírására felhatalmazza a polgármestert.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Határidő: 2008.december 31.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Felelős: Dr.gr.Bethlen Istvánné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határozatot hozta: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472/2008. (XII.15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egyetért azzal, hogy következő pontként a 9.3.2 napirendi pont, „Fogorvosi pályázat” kerüljön megtárgyalásra.</w:t>
      </w:r>
    </w:p>
    <w:p>
      <w:pPr>
        <w:pStyle w:val="Normal"/>
        <w:spacing w:lineRule="auto" w:line="240" w:before="0" w:after="0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2008. december 15.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Képviselő-testület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határozatot hozta: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473/2008. (XII.15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elnapolja a „Fogorvosi pályázat” ügyében a döntést, és ezt </w:t>
      </w:r>
    </w:p>
    <w:p>
      <w:pPr>
        <w:pStyle w:val="Normal"/>
        <w:spacing w:lineRule="auto" w:line="240" w:before="0" w:after="0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ad-hoc ülésen, 2008.december 18. napján 16 óra 15 perckor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tárgyalják meg.</w:t>
      </w:r>
    </w:p>
    <w:p>
      <w:pPr>
        <w:pStyle w:val="Normal"/>
        <w:spacing w:lineRule="auto" w:line="240" w:before="0" w:after="0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2008. december 18.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Képviselő-testület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határozatot hozta: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474/2008. (XII.15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2009. évre vonatkozóan nem emeli az önkormányzatnál </w:t>
      </w:r>
    </w:p>
    <w:p>
      <w:pPr>
        <w:pStyle w:val="Normal"/>
        <w:spacing w:lineRule="auto" w:line="240" w:before="0" w:after="0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bevezetett helyi adók mértékét.</w:t>
      </w:r>
    </w:p>
    <w:p>
      <w:pPr>
        <w:pStyle w:val="Normal"/>
        <w:spacing w:lineRule="auto" w:line="240" w:before="0" w:after="0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2008. december 15.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Képviselő-testület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, 4 igen egyhangú szavazattal, 2 tartózkodás mellett (Dr.Riebl Antal, Szilveszter Lajos) az alábbi határozatot hozta: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1800" w:hanging="0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475/A/2008. (XII.15.) számú képviselő-testületi határozat</w:t>
      </w:r>
      <w:r>
        <w:rPr>
          <w:rFonts w:cs="Palatino Linotype" w:ascii="Palatino Linotype" w:hAnsi="Palatino Linotype"/>
          <w:b/>
          <w:bCs/>
          <w:sz w:val="20"/>
          <w:szCs w:val="20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1800" w:hanging="0"/>
        <w:rPr/>
      </w:pPr>
      <w:r>
        <w:rPr>
          <w:rFonts w:cs="Palatino Linotype" w:ascii="Palatino Linotype" w:hAnsi="Palatino Linotype"/>
          <w:b/>
          <w:bCs/>
          <w:sz w:val="20"/>
          <w:szCs w:val="20"/>
        </w:rPr>
        <w:t>egyetért abban, hogy a 2.1 Ivóvíz rendelet módosítás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2.2 Szennyvíz rendelet módosítás napirendi pontok 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megtárgyalását a napirendről leveszi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1800" w:hanging="0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2008.12.15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Képviselő-testület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color w:val="FF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határozatot hozta: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475/2008. (XII.15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elfogadja a Képviselő-testület 2009.évi munkatervét azzal,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hogy a közmeghallgatást nem március 16.-án a KT-ülés 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után, hanem 2009.március 23-án tartja, valamint május 25. 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napján a kertvárosiak részére egy lakossági fórumot iktat be.</w:t>
      </w:r>
    </w:p>
    <w:p>
      <w:pPr>
        <w:pStyle w:val="Normal"/>
        <w:spacing w:lineRule="auto" w:line="240" w:before="0" w:after="0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2008. december 15.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Képviselő-testület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határozatot hozta: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476/2008. (XII.15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a Kölcsey Művelődési Központ és Községi és Iskolai Könyvtár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alapító okiratának, valamint SZMSZ-ének módosítását az elő-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terjesztésben részletezettek szerint elfogadja. </w:t>
      </w:r>
    </w:p>
    <w:p>
      <w:pPr>
        <w:pStyle w:val="Normal"/>
        <w:spacing w:lineRule="auto" w:line="240" w:before="0" w:after="0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2008. december 15.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Képviselő-testület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határozatot hozta: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477/2008. (XII.15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felhatalmazza a Délegyháza Önkormányzat Képviselő-testülete Pénzügyi Bizottságát, hogy dolgozza ki a képviselők részvételével 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a következő testületi ülésre a „vagyonhasznosítási irányelveket és szabályzat”-ot.</w:t>
      </w:r>
    </w:p>
    <w:p>
      <w:pPr>
        <w:pStyle w:val="Normal"/>
        <w:spacing w:lineRule="auto" w:line="240" w:before="0" w:after="0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2008. december 15.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Képviselő-testület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határozatot hozta: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478/2008. (XII.15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akként határoz, hogy a rekultivációs kötelezettség tárgyában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egy ad-hoc bizottság - Bednárik László, Belozsánszky Péter, 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Riebl Antal és Szilveszter Lajos képviselők részvételével – 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további tárgyalásokat folytasson az Abaland Kft. képviselőjével. </w:t>
      </w:r>
    </w:p>
    <w:p>
      <w:pPr>
        <w:pStyle w:val="Normal"/>
        <w:spacing w:lineRule="auto" w:line="240" w:before="0" w:after="0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2008. december 15.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Képviselő-testület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479/2008. (XII.15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1800" w:hanging="0"/>
        <w:jc w:val="both"/>
        <w:rPr/>
      </w:pPr>
      <w:r>
        <w:rPr>
          <w:rFonts w:eastAsia="Palatino Linotype"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hatályon kívül helyezi a 272/2007. (VIII. 13.) és a 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428/2008. (XI.24.) számú határozatait.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A Délegyházi Vagyonkezelő Kft. 2007. és 2008. évi finan-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szírozásához a teljes működési támogatást biztosítja. 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Felhatalmazza a gazdasági vezetőt, hogy a lezárt 2007. évi 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beszámolót és Pénzügyi jelentést az összes kellékével 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módosítassa. A 2008. augusztus 13-ai „Feljegyzés” elszámolását 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törölje, az 1.000.000,-Ft-ot utalja vissza a Kft-nek, melyet a Kft.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kizárólagosan településüzemeltetésre használhat fel.</w:t>
      </w:r>
    </w:p>
    <w:p>
      <w:pPr>
        <w:pStyle w:val="Normal"/>
        <w:spacing w:lineRule="auto" w:line="240" w:before="0" w:after="0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 xml:space="preserve">2008. december 31. 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Tahoma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Dr.gr.Bethlen Istvánné pm., Östör Károly gazd.vez.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480/2008. (XII.15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>nem kíván élni Molnár Lászlóné felajánlásával,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 xml:space="preserve">miszerint értékesíteni kívánja az Önkormányzatnak 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>Délegyháza 082/12 hrsz.-ú (természetben: 2337 Délegyháza, Galla tanya 42.) szám alatt található), kivett gyümölcsös és tanya megjelölésű, 2529 m2 térmértékű ingatlan 2000 m2 térmértékű részét.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>Délegyháza Község Önkormányzatának vagyoni helyzete ilyen mértékű beruházást jelenleg nem tesz lehetővé.</w:t>
      </w:r>
    </w:p>
    <w:p>
      <w:pPr>
        <w:pStyle w:val="Normal"/>
        <w:spacing w:lineRule="auto" w:line="240" w:before="0" w:after="0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2008. december 15.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Képviselő-testület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481/2008. (XII.15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a Délegyháza 1330/8 hrsz-ú, „kivett üzlet” megjelölésű, 7624 m2 térmértékű ingatlanát „beépítetlen területté” átminősíti és egyben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átsorolja a forgalomképes vagyon közé.</w:t>
      </w:r>
    </w:p>
    <w:p>
      <w:pPr>
        <w:pStyle w:val="Normal"/>
        <w:spacing w:lineRule="auto" w:line="240" w:before="0" w:after="0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2008. december 15.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Képviselő-testület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482/2008. (XII.15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 xml:space="preserve">csatlakozni kíván Kóka Község Önkormányzatának 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 xml:space="preserve">javaslatához,miszerint jogszabály-módosítással és 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 xml:space="preserve">rendőri állomány települések szerinti létszámarányos 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 xml:space="preserve">elosztásával kívánják megerősíteni településeink 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>közrendjét és közbiztonságát.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 xml:space="preserve">A képviselő-testület felkéri Dr.gr.Bethlen Istvánné </w:t>
      </w:r>
    </w:p>
    <w:p>
      <w:pPr>
        <w:pStyle w:val="Normal"/>
        <w:spacing w:lineRule="auto" w:line="240" w:before="0" w:after="0"/>
        <w:ind w:left="1800" w:hanging="0"/>
        <w:jc w:val="both"/>
        <w:rPr/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>polgármestert a szükséges intézkedések megtételére.</w:t>
      </w:r>
      <w:r>
        <w:rPr>
          <w:rFonts w:cs="Palatino Linotype" w:ascii="Palatino Linotype" w:hAnsi="Palatino Linotype"/>
          <w:b/>
          <w:bCs/>
          <w:color w:val="FF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2008. december 15.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Képviselő-testület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, 7 igen egyhangú szavazattal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1800" w:hanging="0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483/2008. (XII.15.) számú képviselő-testületi határozat</w:t>
      </w:r>
      <w:r>
        <w:rPr>
          <w:rFonts w:cs="Palatino Linotype" w:ascii="Palatino Linotype" w:hAnsi="Palatino Linotype"/>
          <w:b/>
          <w:bCs/>
          <w:sz w:val="20"/>
          <w:szCs w:val="20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1800" w:hanging="0"/>
        <w:rPr/>
      </w:pPr>
      <w:r>
        <w:rPr>
          <w:rFonts w:cs="Palatino Linotype" w:ascii="Palatino Linotype" w:hAnsi="Palatino Linotype"/>
          <w:b/>
          <w:sz w:val="20"/>
          <w:szCs w:val="20"/>
        </w:rPr>
        <w:t xml:space="preserve">egyetért azzal, hogy </w:t>
      </w:r>
      <w:r>
        <w:rPr>
          <w:rFonts w:cs="Palatino Linotype" w:ascii="Palatino Linotype" w:hAnsi="Palatino Linotype"/>
          <w:b/>
          <w:bCs/>
          <w:sz w:val="20"/>
          <w:szCs w:val="20"/>
        </w:rPr>
        <w:t>a Futsal-pálya üzemeltetése tárgyában említett két verzióval, miszerint    a.) verzió – a Futsal pálya önálló üzemeltetése,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valami nt</w:t>
      </w:r>
      <w:r>
        <w:rPr>
          <w:rFonts w:cs="Palatino Linotype" w:ascii="Palatino Linotype" w:hAnsi="Palatino Linotype"/>
          <w:b/>
          <w:sz w:val="20"/>
          <w:szCs w:val="20"/>
        </w:rPr>
        <w:t xml:space="preserve">, 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a b./ verzió az Ollé-pálya , + kiszolgáló (vendéglátóipari) egység együttes üzemeltetése mellett dönt, ha és amennyiben </w:t>
      </w:r>
      <w:r>
        <w:rPr>
          <w:rFonts w:cs="Palatino Linotype" w:ascii="Palatino Linotype" w:hAnsi="Palatino Linotype"/>
          <w:b/>
          <w:sz w:val="20"/>
          <w:szCs w:val="20"/>
        </w:rPr>
        <w:t>a Reorg. nem emel kifogást.</w:t>
      </w:r>
    </w:p>
    <w:p>
      <w:pPr>
        <w:pStyle w:val="Normal"/>
        <w:spacing w:lineRule="auto" w:line="240" w:before="0" w:after="0"/>
        <w:ind w:left="1800" w:hanging="0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2008. december 31.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Dr.gr.Bethlen Istvánné polgármester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1800" w:hanging="0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484/2008. (XII.15.) számú képviselő-testületi határozat</w:t>
      </w:r>
      <w:r>
        <w:rPr>
          <w:rFonts w:cs="Palatino Linotype" w:ascii="Palatino Linotype" w:hAnsi="Palatino Linotype"/>
          <w:b/>
          <w:bCs/>
          <w:sz w:val="20"/>
          <w:szCs w:val="20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a tulajdonát képező Délegyházi Településüzemeltetési Kht-t 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eladja Délegyháza Sportegyesület javára akként, hogy a 100.000.- Ft+ÁA vételáron. A vételár kifizetése akként történik meg, hogy  a 2009.évi Délegyházi Napok lebonyolítása során keletkezett rezsiköltség kifizetését a Sportegyesület vállalja, valamint ezen kívül félévenként 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2 sportnapra rendelkezésre bocsátja a Futsalpályát Délegyháza Község egyéb rendezvényeinek lebonyolítására.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Délegyháza község Önkormányzatának Képviselő-testülete felhatalmazza a polgármestert az ezzel kapcsolatos ügyvédi megbízási szerződés és meghatalmazás valamint a jogügyleti okiratok aláírására.</w:t>
      </w:r>
    </w:p>
    <w:p>
      <w:pPr>
        <w:pStyle w:val="Normal"/>
        <w:spacing w:lineRule="auto" w:line="240" w:before="0" w:after="0"/>
        <w:ind w:left="1800" w:hanging="0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2008. december 31.</w:t>
      </w:r>
    </w:p>
    <w:p>
      <w:pPr>
        <w:pStyle w:val="Normal"/>
        <w:spacing w:lineRule="auto" w:line="240" w:before="0" w:after="0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/>
          <w:sz w:val="20"/>
          <w:szCs w:val="20"/>
        </w:rPr>
        <w:t>Dr.gr.Bethlen Istvánné polgármester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485/2008. (XII.15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>Délegyháza Község Önkormányzat Képviselő-testülete</w:t>
      </w:r>
    </w:p>
    <w:p>
      <w:pPr>
        <w:pStyle w:val="TextBodyIndent"/>
        <w:spacing w:lineRule="auto" w:line="240" w:before="0" w:after="0"/>
        <w:ind w:left="1800" w:hanging="0"/>
        <w:rPr/>
      </w:pPr>
      <w:r>
        <w:rPr>
          <w:rFonts w:eastAsia="Palatino Linotype" w:cs="Palatino Linotype" w:ascii="Palatino Linotype" w:hAnsi="Palatino Linotype"/>
          <w:b/>
          <w:bCs/>
          <w:sz w:val="20"/>
          <w:szCs w:val="20"/>
          <w:u w:val="single"/>
        </w:rPr>
        <w:t xml:space="preserve"> </w:t>
      </w:r>
      <w:r>
        <w:rPr>
          <w:rFonts w:cs="Palatino Linotype" w:ascii="Palatino Linotype" w:hAnsi="Palatino Linotype"/>
          <w:b/>
          <w:sz w:val="20"/>
          <w:szCs w:val="20"/>
        </w:rPr>
        <w:t xml:space="preserve">hozzájárul a délegyházi 1650/33 hrsz.-ú ingatlanra vonatkozó, 2005.02.08.napján kelt ajándékozási szerződés felbontásához és felhatalmazza Dr. gr.Bethlen Istvánné polgármestert az erre vonatkozó ajándékozási szerződés módosítása jogügyleti okirat megkötésére 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és aláírására.</w:t>
      </w:r>
    </w:p>
    <w:p>
      <w:pPr>
        <w:pStyle w:val="TextBodyIndent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</w:t>
      </w:r>
      <w:r>
        <w:rPr/>
        <w:tab/>
        <w:tab/>
        <w:tab/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élegyháza Község Önkormányzat Képviselő-testülete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feljogosítja Dr.Kriston István aljegyzőt, mint önkormányzati Adóhatóságot, hogy a helyi adókról szóló 1990.évi C.Tv. 6.§. d./ pontjának rendelkezése, és a képviselő-testület által jóváhagyott ajándékozási szerződés módosítása 4./ pontjában foglalt tartozás-elengedés alapján Józan Sándor, Id. Némedi Tóth Gábor, Némedi 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Tóth Gáborné, ifj. Némedi Gábor és Stegena Lajosné ajándékozókat 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a helyi adófizetési kötelezettség alól 2009.év december hó 31. napjáig mentesítse, és adótartozásukat elengedje.</w:t>
      </w:r>
    </w:p>
    <w:p>
      <w:pPr>
        <w:pStyle w:val="Normal"/>
        <w:spacing w:lineRule="auto" w:line="240" w:before="0" w:after="0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: 2008.12.31.</w:t>
      </w:r>
    </w:p>
    <w:p>
      <w:pPr>
        <w:pStyle w:val="Normal"/>
        <w:spacing w:lineRule="auto" w:line="240" w:before="0" w:after="0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: Dr.gr.Bethlen Istvánné</w:t>
      </w:r>
    </w:p>
    <w:p>
      <w:pPr>
        <w:pStyle w:val="Normal"/>
        <w:spacing w:lineRule="auto" w:line="240" w:before="0" w:after="0"/>
        <w:ind w:left="1800" w:hanging="0"/>
        <w:rPr>
          <w:rFonts w:ascii="Palatino Linotype" w:hAnsi="Palatino Linotype" w:cs="Palatino Linotype"/>
          <w:b/>
          <w:b/>
          <w:bCs/>
          <w:color w:val="FF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FF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  <w:bCs/>
          <w:color w:val="FF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FF0000"/>
          <w:sz w:val="20"/>
          <w:szCs w:val="20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2124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uppressAutoHyphens w:val="true"/>
      <w:spacing w:lineRule="auto" w:line="240" w:before="0" w:after="0"/>
      <w:ind w:left="2124" w:hanging="0"/>
    </w:pPr>
    <w:rPr>
      <w:rFonts w:ascii="Times New Roman" w:hAnsi="Times New Roman" w:eastAsia="Times New Roman" w:cs="Times New Roman"/>
      <w:b/>
      <w:iCs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16:57:00Z</dcterms:created>
  <dc:creator>Zsu</dc:creator>
  <dc:description/>
  <cp:keywords/>
  <dc:language>en-US</dc:language>
  <cp:lastModifiedBy>Zsu</cp:lastModifiedBy>
  <dcterms:modified xsi:type="dcterms:W3CDTF">2010-08-08T17:02:00Z</dcterms:modified>
  <cp:revision>10</cp:revision>
  <dc:subject/>
  <dc:title>2006</dc:title>
</cp:coreProperties>
</file>