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ar-SA"/>
        </w:rPr>
      </w:pPr>
      <w:r>
        <w:rPr/>
        <w:t>J E G Y Z Ő K Ö N Y V</w:t>
      </w:r>
    </w:p>
    <w:p>
      <w:pPr>
        <w:pStyle w:val="Normal"/>
        <w:suppressAutoHyphens w:val="true"/>
        <w:jc w:val="both"/>
        <w:rPr/>
      </w:pPr>
      <w:r>
        <w:rPr>
          <w:rFonts w:cs="Palatino Linotype" w:ascii="Palatino Linotype" w:hAnsi="Palatino Linotype"/>
          <w:sz w:val="22"/>
          <w:szCs w:val="22"/>
        </w:rPr>
        <w:br/>
        <w:t xml:space="preserve">Készült: </w:t>
      </w:r>
      <w:r>
        <w:rPr>
          <w:rFonts w:cs="Palatino Linotype" w:ascii="Palatino Linotype" w:hAnsi="Palatino Linotype"/>
          <w:b/>
          <w:sz w:val="22"/>
          <w:szCs w:val="22"/>
        </w:rPr>
        <w:t xml:space="preserve">Délegyháza Község Önkormányzata Képviselő-testülete 2008. december 15- én </w:t>
      </w:r>
    </w:p>
    <w:p>
      <w:pPr>
        <w:pStyle w:val="Normal"/>
        <w:suppressAutoHyphens w:val="true"/>
        <w:jc w:val="both"/>
        <w:rPr>
          <w:rFonts w:ascii="Palatino Linotype" w:hAnsi="Palatino Linotype" w:cs="Palatino Linotype"/>
          <w:b/>
          <w:b/>
          <w:sz w:val="22"/>
          <w:szCs w:val="22"/>
        </w:rPr>
      </w:pPr>
      <w:r>
        <w:rPr>
          <w:rFonts w:cs="Palatino Linotype" w:ascii="Palatino Linotype" w:hAnsi="Palatino Linotype"/>
          <w:b/>
          <w:sz w:val="22"/>
          <w:szCs w:val="22"/>
        </w:rPr>
        <w:t>16 órakor a Délegyháza Község Polgármesteri Hivatala Tanácstermében megtartott nyílt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Jelen vannak: </w:t>
      </w:r>
      <w:r>
        <w:rPr>
          <w:rFonts w:cs="Palatino Linotype" w:ascii="Palatino Linotype" w:hAnsi="Palatino Linotype"/>
          <w:b/>
          <w:sz w:val="22"/>
          <w:szCs w:val="22"/>
        </w:rPr>
        <w:t>a jelenléti ív szeri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bCs/>
          <w:color w:val="000000"/>
          <w:sz w:val="22"/>
        </w:rPr>
        <w:t>Dr. gr. Bethlen Istvánné</w:t>
      </w:r>
      <w:r>
        <w:rPr>
          <w:rFonts w:cs="Palatino Linotype" w:ascii="Palatino Linotype" w:hAnsi="Palatino Linotype"/>
          <w:color w:val="000000"/>
          <w:sz w:val="22"/>
        </w:rPr>
        <w:t>: Megnyitja az ülést. Megállapítja, hogy a Képviselő-testület határozatképes. Hiányzik Domán Zsuzsanna, aki lázas, influenzás, Forgó Vilmosné, aki szintén beteg,</w:t>
      </w:r>
      <w:r>
        <w:rPr>
          <w:rFonts w:cs="Palatino Linotype" w:ascii="Palatino Linotype" w:hAnsi="Palatino Linotype"/>
          <w:color w:val="000000"/>
          <w:sz w:val="22"/>
          <w:szCs w:val="22"/>
        </w:rPr>
        <w:t xml:space="preserve"> és Bulyáki Antal   képviselők.  </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sz w:val="22"/>
          <w:szCs w:val="22"/>
        </w:rPr>
        <w:t>Jegyzőkönyv hitelesítésre felkéri Szilveszter Lajost és Marossy Attilá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66/2008. (XII.15.)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pPr>
      <w:r>
        <w:rPr>
          <w:rFonts w:cs="Palatino Linotype" w:ascii="Palatino Linotype" w:hAnsi="Palatino Linotype"/>
          <w:b/>
          <w:bCs/>
          <w:color w:val="000000"/>
          <w:sz w:val="22"/>
          <w:szCs w:val="22"/>
        </w:rPr>
        <w:t>a 13/ 2003.(V. 21.) sz. Ör. 57. §. 8./ pontja alapján 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jegyzőkönyv-hitelesítésére Marossy Attila és </w:t>
      </w:r>
    </w:p>
    <w:p>
      <w:pPr>
        <w:pStyle w:val="Normal"/>
        <w:ind w:left="1800" w:hanging="0"/>
        <w:rPr/>
      </w:pPr>
      <w:r>
        <w:rPr>
          <w:rFonts w:cs="Palatino Linotype" w:ascii="Palatino Linotype" w:hAnsi="Palatino Linotype"/>
          <w:b/>
          <w:bCs/>
          <w:color w:val="000000"/>
          <w:sz w:val="22"/>
          <w:szCs w:val="22"/>
        </w:rPr>
        <w:t>Szilveszter Lajos 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rFonts w:ascii="Palatino Linotype" w:hAnsi="Palatino Linotype" w:cs="Palatino Linotype"/>
          <w:b/>
          <w:b/>
          <w:bCs/>
          <w:color w:val="000000"/>
          <w:sz w:val="22"/>
        </w:rPr>
      </w:pPr>
      <w:r>
        <w:rPr>
          <w:rFonts w:eastAsia="Palatino Linotype" w:cs="Palatino Linotype" w:ascii="Palatino Linotype" w:hAnsi="Palatino Linotype"/>
          <w:color w:val="000000"/>
          <w:sz w:val="22"/>
          <w:szCs w:val="22"/>
        </w:rPr>
        <w:t xml:space="preserve"> </w:t>
      </w:r>
    </w:p>
    <w:p>
      <w:pPr>
        <w:pStyle w:val="Normal"/>
        <w:suppressAutoHyphens w:val="true"/>
        <w:jc w:val="both"/>
        <w:rPr/>
      </w:pPr>
      <w:r>
        <w:rPr>
          <w:rFonts w:cs="Palatino Linotype" w:ascii="Palatino Linotype" w:hAnsi="Palatino Linotype"/>
          <w:b/>
          <w:bCs/>
          <w:color w:val="000000"/>
          <w:sz w:val="22"/>
        </w:rPr>
        <w:t xml:space="preserve">Dr. gr. Bethlen Istvánné </w:t>
      </w:r>
      <w:r>
        <w:rPr>
          <w:rFonts w:cs="Palatino Linotype" w:ascii="Palatino Linotype" w:hAnsi="Palatino Linotype"/>
          <w:bCs/>
          <w:color w:val="000000"/>
          <w:sz w:val="22"/>
        </w:rPr>
        <w:t>rákérdez, hogy a napirendi pontokkal kapcsolatban van e valakinek hozzáfűzni valója.</w:t>
      </w:r>
    </w:p>
    <w:p>
      <w:pPr>
        <w:pStyle w:val="Normal"/>
        <w:jc w:val="both"/>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hogy aki a napirendi pontokkal egyetért,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68/2008. (XII.15.)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meghívóban szereplő napirendi pontok megtárgyalásá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lfogadja:</w:t>
      </w:r>
    </w:p>
    <w:p>
      <w:pPr>
        <w:pStyle w:val="Normal"/>
        <w:ind w:left="1800" w:hanging="0"/>
        <w:rPr>
          <w:b/>
          <w:b/>
          <w:bCs/>
        </w:rPr>
      </w:pPr>
      <w:r>
        <w:rPr>
          <w:b/>
          <w:bCs/>
        </w:rPr>
        <w:t>1./helyi adórendeletek felülvizsgálata</w:t>
      </w:r>
    </w:p>
    <w:p>
      <w:pPr>
        <w:pStyle w:val="Normal"/>
        <w:ind w:left="1800" w:hanging="0"/>
        <w:rPr>
          <w:b/>
          <w:b/>
          <w:bCs/>
        </w:rPr>
      </w:pPr>
      <w:r>
        <w:rPr>
          <w:b/>
          <w:bCs/>
        </w:rPr>
        <w:t>2./ közszolgáltatási díj rendeletek módosítása-felülvizsgálata</w:t>
      </w:r>
    </w:p>
    <w:p>
      <w:pPr>
        <w:pStyle w:val="Normal"/>
        <w:ind w:left="1800" w:hanging="0"/>
        <w:rPr/>
      </w:pPr>
      <w:r>
        <w:rPr>
          <w:b/>
          <w:bCs/>
        </w:rPr>
        <w:t>2.1 Ivóvíz rendelet módosítás</w:t>
      </w:r>
    </w:p>
    <w:p>
      <w:pPr>
        <w:pStyle w:val="Normal"/>
        <w:ind w:left="1800" w:hanging="0"/>
        <w:rPr>
          <w:b/>
          <w:b/>
          <w:bCs/>
        </w:rPr>
      </w:pPr>
      <w:r>
        <w:rPr>
          <w:b/>
          <w:bCs/>
        </w:rPr>
        <w:t>2.2 Szennyvíz rendelet módosítás</w:t>
      </w:r>
    </w:p>
    <w:p>
      <w:pPr>
        <w:pStyle w:val="Normal"/>
        <w:ind w:left="1800" w:hanging="0"/>
        <w:rPr>
          <w:b/>
          <w:b/>
          <w:bCs/>
        </w:rPr>
      </w:pPr>
      <w:r>
        <w:rPr>
          <w:b/>
          <w:bCs/>
        </w:rPr>
        <w:t>2.3 Hulladékkezelési közszolgáltatási díj rendelet módosítás</w:t>
      </w:r>
    </w:p>
    <w:p>
      <w:pPr>
        <w:pStyle w:val="Normal"/>
        <w:ind w:left="1800" w:hanging="0"/>
        <w:rPr>
          <w:b/>
          <w:b/>
          <w:bCs/>
        </w:rPr>
      </w:pPr>
      <w:r>
        <w:rPr>
          <w:b/>
          <w:bCs/>
        </w:rPr>
        <w:t>2.4 Talajterhelési díj rendelet felülvizsgálata</w:t>
      </w:r>
    </w:p>
    <w:p>
      <w:pPr>
        <w:pStyle w:val="Normal"/>
        <w:ind w:left="1800" w:hanging="0"/>
        <w:rPr>
          <w:b/>
          <w:b/>
          <w:bCs/>
        </w:rPr>
      </w:pPr>
      <w:r>
        <w:rPr>
          <w:b/>
          <w:bCs/>
        </w:rPr>
        <w:t>3./ Képviselő-testület 2009.évi munkaterve</w:t>
      </w:r>
    </w:p>
    <w:p>
      <w:pPr>
        <w:pStyle w:val="Normal"/>
        <w:ind w:left="1800" w:hanging="0"/>
        <w:rPr/>
      </w:pPr>
      <w:r>
        <w:rPr>
          <w:b/>
          <w:bCs/>
        </w:rPr>
        <w:t>4./ Képviselő-testület 2008.évi munkájának értékelése</w:t>
      </w:r>
    </w:p>
    <w:p>
      <w:pPr>
        <w:pStyle w:val="Normal"/>
        <w:ind w:left="1800" w:hanging="0"/>
        <w:rPr>
          <w:b/>
          <w:b/>
          <w:bCs/>
        </w:rPr>
      </w:pPr>
      <w:r>
        <w:rPr>
          <w:b/>
          <w:bCs/>
        </w:rPr>
        <w:t xml:space="preserve">5./ Kölcsey Művelődési Központ Községi és Iskolai Könyvtár SZMSZ </w:t>
      </w:r>
    </w:p>
    <w:p>
      <w:pPr>
        <w:pStyle w:val="Normal"/>
        <w:ind w:left="1800" w:hanging="0"/>
        <w:rPr>
          <w:b/>
          <w:b/>
          <w:bCs/>
        </w:rPr>
      </w:pPr>
      <w:r>
        <w:rPr>
          <w:b/>
          <w:bCs/>
        </w:rPr>
        <w:t xml:space="preserve">     </w:t>
      </w:r>
      <w:r>
        <w:rPr>
          <w:b/>
          <w:bCs/>
        </w:rPr>
        <w:t>módosítása</w:t>
      </w:r>
    </w:p>
    <w:p>
      <w:pPr>
        <w:pStyle w:val="Normal"/>
        <w:ind w:left="1800" w:hanging="0"/>
        <w:rPr>
          <w:b/>
          <w:b/>
          <w:bCs/>
        </w:rPr>
      </w:pPr>
      <w:r>
        <w:rPr>
          <w:b/>
          <w:bCs/>
        </w:rPr>
        <w:t>6./ Vagyonhasznosítási irányelvek és szabályzat</w:t>
      </w:r>
    </w:p>
    <w:p>
      <w:pPr>
        <w:pStyle w:val="Normal"/>
        <w:ind w:left="1800" w:hanging="0"/>
        <w:rPr>
          <w:b/>
          <w:b/>
          <w:bCs/>
        </w:rPr>
      </w:pPr>
      <w:r>
        <w:rPr>
          <w:b/>
          <w:bCs/>
        </w:rPr>
        <w:t>7./ Településfejlesztési ügyek</w:t>
      </w:r>
    </w:p>
    <w:p>
      <w:pPr>
        <w:pStyle w:val="Normal"/>
        <w:ind w:left="1800" w:hanging="0"/>
        <w:rPr>
          <w:b/>
          <w:b/>
          <w:bCs/>
        </w:rPr>
      </w:pPr>
      <w:r>
        <w:rPr>
          <w:b/>
          <w:bCs/>
        </w:rPr>
        <w:t>7.1 Tavak környezetvédelmi felülvizsgálata</w:t>
      </w:r>
    </w:p>
    <w:p>
      <w:pPr>
        <w:pStyle w:val="Normal"/>
        <w:ind w:left="1800" w:hanging="0"/>
        <w:rPr>
          <w:b/>
          <w:b/>
          <w:bCs/>
        </w:rPr>
      </w:pPr>
      <w:r>
        <w:rPr>
          <w:b/>
          <w:bCs/>
        </w:rPr>
        <w:t>7.2 Polgármesteri beszámoló a Délegyházi Vagyonkezelő Kft. taggyűléséről</w:t>
      </w:r>
    </w:p>
    <w:p>
      <w:pPr>
        <w:pStyle w:val="Normal"/>
        <w:ind w:left="1800" w:hanging="0"/>
        <w:rPr>
          <w:b/>
          <w:b/>
          <w:bCs/>
        </w:rPr>
      </w:pPr>
      <w:r>
        <w:rPr>
          <w:b/>
          <w:bCs/>
        </w:rPr>
        <w:t>7.3 Molnár Lászlóné telek eladási ajánlata</w:t>
      </w:r>
    </w:p>
    <w:p>
      <w:pPr>
        <w:pStyle w:val="Normal"/>
        <w:ind w:left="1800" w:hanging="0"/>
        <w:rPr>
          <w:b/>
          <w:b/>
          <w:bCs/>
        </w:rPr>
      </w:pPr>
      <w:r>
        <w:rPr>
          <w:b/>
          <w:bCs/>
        </w:rPr>
        <w:t>7.4 Vagyonrendelet módosítás</w:t>
      </w:r>
    </w:p>
    <w:p>
      <w:pPr>
        <w:pStyle w:val="Normal"/>
        <w:ind w:left="1800" w:hanging="0"/>
        <w:rPr>
          <w:b/>
          <w:b/>
          <w:bCs/>
        </w:rPr>
      </w:pPr>
      <w:r>
        <w:rPr>
          <w:b/>
          <w:bCs/>
        </w:rPr>
        <w:t>7.5 „Német” szemét ügye</w:t>
      </w:r>
    </w:p>
    <w:p>
      <w:pPr>
        <w:pStyle w:val="Normal"/>
        <w:ind w:left="1800" w:hanging="0"/>
        <w:rPr>
          <w:b/>
          <w:b/>
          <w:bCs/>
        </w:rPr>
      </w:pPr>
      <w:r>
        <w:rPr>
          <w:b/>
          <w:bCs/>
        </w:rPr>
        <w:t xml:space="preserve">7.6 Kóka község Önkormányzat közrendi-közbiztonsági </w:t>
      </w:r>
    </w:p>
    <w:p>
      <w:pPr>
        <w:pStyle w:val="Normal"/>
        <w:ind w:left="1800" w:hanging="0"/>
        <w:rPr>
          <w:b/>
          <w:b/>
          <w:bCs/>
        </w:rPr>
      </w:pPr>
      <w:r>
        <w:rPr>
          <w:b/>
          <w:bCs/>
        </w:rPr>
        <w:t xml:space="preserve">      </w:t>
      </w:r>
      <w:r>
        <w:rPr>
          <w:b/>
          <w:bCs/>
        </w:rPr>
        <w:t>kezdeményezése</w:t>
      </w:r>
    </w:p>
    <w:p>
      <w:pPr>
        <w:pStyle w:val="Normal"/>
        <w:ind w:left="1800" w:hanging="0"/>
        <w:rPr>
          <w:b/>
          <w:b/>
          <w:bCs/>
        </w:rPr>
      </w:pPr>
      <w:r>
        <w:rPr>
          <w:b/>
          <w:bCs/>
        </w:rPr>
        <w:t>8./ Településüzemeltetési ügyek</w:t>
      </w:r>
    </w:p>
    <w:p>
      <w:pPr>
        <w:pStyle w:val="Normal"/>
        <w:ind w:left="1800" w:hanging="0"/>
        <w:rPr>
          <w:b/>
          <w:b/>
          <w:bCs/>
        </w:rPr>
      </w:pPr>
      <w:r>
        <w:rPr>
          <w:b/>
          <w:bCs/>
        </w:rPr>
        <w:t>8.1 Futsal pálya üzemeltetési szerződés</w:t>
      </w:r>
    </w:p>
    <w:p>
      <w:pPr>
        <w:pStyle w:val="Normal"/>
        <w:ind w:left="1800" w:hanging="0"/>
        <w:rPr>
          <w:b/>
          <w:b/>
          <w:bCs/>
        </w:rPr>
      </w:pPr>
      <w:r>
        <w:rPr>
          <w:b/>
          <w:bCs/>
        </w:rPr>
        <w:t>8.2 Délegyházi településüzemeltetési Kht. Eladása</w:t>
      </w:r>
    </w:p>
    <w:p>
      <w:pPr>
        <w:pStyle w:val="Normal"/>
        <w:ind w:left="1800" w:hanging="0"/>
        <w:rPr>
          <w:b/>
          <w:b/>
          <w:bCs/>
        </w:rPr>
      </w:pPr>
      <w:r>
        <w:rPr>
          <w:b/>
          <w:bCs/>
        </w:rPr>
        <w:t>8.3 Településüzemeltetés gazdaságossági számítások</w:t>
      </w:r>
    </w:p>
    <w:p>
      <w:pPr>
        <w:pStyle w:val="Normal"/>
        <w:ind w:left="1800" w:hanging="0"/>
        <w:rPr>
          <w:b/>
          <w:b/>
          <w:bCs/>
        </w:rPr>
      </w:pPr>
      <w:r>
        <w:rPr>
          <w:b/>
          <w:bCs/>
        </w:rPr>
        <w:t>9./ Egyebek</w:t>
      </w:r>
    </w:p>
    <w:p>
      <w:pPr>
        <w:pStyle w:val="Normal"/>
        <w:ind w:left="1800" w:hanging="0"/>
        <w:rPr>
          <w:b/>
          <w:b/>
          <w:bCs/>
        </w:rPr>
      </w:pPr>
      <w:r>
        <w:rPr>
          <w:b/>
          <w:bCs/>
        </w:rPr>
        <w:t>9.1 Tájékoztató-Kistérségi belső ellenőrzési terv</w:t>
      </w:r>
    </w:p>
    <w:p>
      <w:pPr>
        <w:pStyle w:val="Normal"/>
        <w:ind w:left="1800" w:hanging="0"/>
        <w:rPr>
          <w:b/>
          <w:b/>
          <w:bCs/>
        </w:rPr>
      </w:pPr>
      <w:r>
        <w:rPr>
          <w:b/>
          <w:bCs/>
        </w:rPr>
        <w:t>9.2 Tájékoztató- Viziközmű rendkívüli küldöttgyűlés összehívása</w:t>
      </w:r>
    </w:p>
    <w:p>
      <w:pPr>
        <w:pStyle w:val="Normal"/>
        <w:ind w:left="1800" w:hanging="0"/>
        <w:rPr/>
      </w:pPr>
      <w:r>
        <w:rPr>
          <w:b/>
          <w:bCs/>
        </w:rPr>
        <w:t>9.3 Polgármester- egyéb ügyek</w:t>
      </w:r>
    </w:p>
    <w:p>
      <w:pPr>
        <w:pStyle w:val="Normal"/>
        <w:ind w:left="1800" w:hanging="0"/>
        <w:rPr>
          <w:b/>
          <w:b/>
          <w:bCs/>
        </w:rPr>
      </w:pPr>
      <w:r>
        <w:rPr>
          <w:b/>
          <w:bCs/>
        </w:rPr>
        <w:t>9.4 Aljegyző – egyéb ügyek</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2124"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avasolja, hogy a 9.3.1/ napirendi pont megtárgyalását vegyék előre, az ivóvíz pályázat ügyében való döntést, mivel két pályázatíró cég van jelen, elsőként ezt lenne célszerű megtárgyal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azzal, hogy a 9.3.1 pont megtárgyalása c. napirendi pontot előre vegyék,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69/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gyetért azzal, hogy a 9.3.1. napirendi pont, az Ivóvíz pályáza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lsőként kerüljön megtárgyalásra.</w:t>
      </w:r>
    </w:p>
    <w:p>
      <w:pPr>
        <w:pStyle w:val="Normal"/>
        <w:ind w:left="1800" w:hanging="0"/>
        <w:rPr/>
      </w:pPr>
      <w:r>
        <w:rPr>
          <w:rFonts w:cs="Palatino Linotype" w:ascii="Palatino Linotype" w:hAnsi="Palatino Linotype"/>
          <w:b/>
          <w:bCs/>
          <w:color w:val="000000"/>
          <w:sz w:val="22"/>
          <w:szCs w:val="22"/>
        </w:rPr>
        <w:t>Határidő: 2008.12.15.</w:t>
      </w:r>
    </w:p>
    <w:p>
      <w:pPr>
        <w:pStyle w:val="Normal"/>
        <w:ind w:left="1800" w:hanging="0"/>
        <w:rPr>
          <w:rFonts w:ascii="Palatino Linotype" w:hAnsi="Palatino Linotype" w:cs="Palatino Linotype"/>
          <w:bCs/>
          <w:sz w:val="22"/>
          <w:szCs w:val="22"/>
        </w:rPr>
      </w:pPr>
      <w:r>
        <w:rPr>
          <w:rFonts w:cs="Palatino Linotype" w:ascii="Palatino Linotype" w:hAnsi="Palatino Linotype"/>
          <w:b/>
          <w:bCs/>
          <w:color w:val="000000"/>
          <w:sz w:val="22"/>
          <w:szCs w:val="22"/>
        </w:rPr>
        <w:t>Felelős: Képviselő-testület</w:t>
      </w:r>
    </w:p>
    <w:p>
      <w:pPr>
        <w:pStyle w:val="Normal"/>
        <w:ind w:left="1800" w:hanging="0"/>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2"/>
          <w:numId w:val="2"/>
        </w:numPr>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IVÓVÍZ PÁLYÁZAT BEADÁSA</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elmondja, hogy novemberben kapták meg az értesítést, hogy az előzőleg beadott ivóvíz pályázat nem járt sikerrel. Kiírták újra a pályázatot, amely nyomán többen is pályáztak, de mivel a pályázatok túlnyomó többségében 1mFt feletti pályázatírási összegek szerepeltek, így ebben egy személyben nem dönthetett. Hat pályázat érkezett be , ezek mindegyikét meghívták jelen testületi ülésre: az ÁÜTŐ Kft , akit a dunavarsányiak ajánlottak,  az Inis Business Kft., a Formatic Kft., a Germánia 2000 Bt., valamint az OTP pályázatíró cégét, a mai nap folyamán érkezett hivatalunkhoz az Infinity Kft. ajánlata is. Felkéri elsőként az ÁÜTŐ Kft.-t, ismertesse röviden a céget, valamint ajánlatát tegye meg, ezzel egyidőben megkéri a másik jelenlévő céget, az OTP képviselőjét, addig szíveskedjen kifáradni az előtérb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Bednárik László kimegy)</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Vásárhelyi László </w:t>
      </w:r>
      <w:r>
        <w:rPr>
          <w:rFonts w:cs="Palatino Linotype" w:ascii="Palatino Linotype" w:hAnsi="Palatino Linotype"/>
          <w:bCs/>
          <w:sz w:val="22"/>
          <w:szCs w:val="22"/>
        </w:rPr>
        <w:t xml:space="preserve">  kérdezi, hogy a pénzügyi bizottság tárgyalta a pályázatoka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lmondja, hogy a mai napon 12 órára kellett beérkeznie az összes pályázati anyagnak, így előzetesen nem kerülhetett sor ezek ismertetésére. A 2008.12.11-i pénzügyi bizottsági ülésen szó esett az ÁÜTŐ illetve az OTP cég ajánlatának rövid ismertetésére, mert már akkor e két pályázati anyag rendelkezésre áll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ÁÜTŐ KFT – Dr. Szepesi Gábor</w:t>
      </w:r>
      <w:r>
        <w:rPr>
          <w:rFonts w:cs="Palatino Linotype" w:ascii="Palatino Linotype" w:hAnsi="Palatino Linotype"/>
          <w:bCs/>
          <w:sz w:val="22"/>
          <w:szCs w:val="22"/>
        </w:rPr>
        <w:t xml:space="preserve"> köszönti a jelenlévőket. Elmondja, hogy mint pénzügyi gazdasági társaság pénzügyi tanácsadással,  pályázatírással, közbeszerzéssel foglalkoznak. Buttinger Antal úrral, - a Profit Holder Kft. ügyvezetője -   aki a  pályázati anyag műszaki oldaláért felelős, mint tervező több éve együtt dolgoznak, jó munkakapcsolat alakult ki az évek folyamán. Dunavarsány város hivatalával és a DTV-vel kapcsolatban is elmondhatja ugyanezt. Elmondja, hogy cégük és jómaga 1994. óta foglalkozik önkormányzati pályázatok írásával közbeszerzés keretében. 1994-ben Majosháza első szennyvíztisztító-telep projektjében is részt vettek. Több EU-s projektjük is volt az agráriumban, oktatásban, egyetemi szférában. Magyarországon számos nagyváros, Nyíregyháza, Debrecen, Hajdúszoboszló, Eger szennyvíz programját valósították meg. Jelenleg, Dunavarsány pályázatában is bíznak, hogy sikeres lesz. Megvizsgálták a lehetőségeket Délegyháza vonatkozásában is és úgy gondolják, hogy egy sikeres pályázatot össze tudnának állítani. Minden azon múlik, hogy milyen sikeresek és precízek vagyunk a pályázat összeállításánál,  a vízrendszer műszaki paramétereit tekintve – ebben szerencsére rendelkezésünkre áll egy szakmailag igen képzett szakember, Buttinger úr, aki minden szakmai tudását latba veti olyan megoldási irányok kidolgozásával annak érdekében, hogy a  költségeket csökkentsük és a hatékonyságot növeljük. Azt gondolja, hogy alapvetően akkor tudnak sikeresek lenni, ha a helyi viszonyokat tekintve találnak egy olyan célszemélyt, aki tud megfelelő információkat, adatokat szolgáltatni számukra és sikeressé teszi az együttműködést. Ésszerűnek látja, hogy tiszta képet teremtsenek és márciusban adják be újra a pályázat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uttinger</w:t>
      </w:r>
      <w:r>
        <w:rPr>
          <w:rFonts w:cs="Palatino Linotype" w:ascii="Palatino Linotype" w:hAnsi="Palatino Linotype"/>
          <w:bCs/>
          <w:sz w:val="22"/>
          <w:szCs w:val="22"/>
        </w:rPr>
        <w:t xml:space="preserve"> </w:t>
      </w:r>
      <w:r>
        <w:rPr>
          <w:rFonts w:cs="Palatino Linotype" w:ascii="Palatino Linotype" w:hAnsi="Palatino Linotype"/>
          <w:b/>
          <w:sz w:val="22"/>
          <w:szCs w:val="22"/>
        </w:rPr>
        <w:t>Antal</w:t>
      </w:r>
      <w:r>
        <w:rPr>
          <w:rFonts w:cs="Palatino Linotype" w:ascii="Palatino Linotype" w:hAnsi="Palatino Linotype"/>
          <w:bCs/>
          <w:sz w:val="22"/>
          <w:szCs w:val="22"/>
        </w:rPr>
        <w:t xml:space="preserve">   véleménye szerint elsősorban a bizalom kiépítése a legfontosabb, hiszen a hatékonyság annak a függvénye, hogy milyen pontos műszaki adatokat kapunk az önkormányzattól. Az ivóvíz tisztítás, tervezés terén több, mint 30 éves tapasztalattal rendelkezik. Javasolja, hogy a pályázatírás megkezdésével egyidejűleg kezdjék meg a vízjogi létesítési engedély megszerzés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kéri a testület tagjait, hogy kérdéseiket tegyék fel akár összegszerűséggel, fizetési határidőkkel, bármivel kapcsolat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Cs/>
          <w:sz w:val="22"/>
          <w:szCs w:val="22"/>
        </w:rPr>
        <w:t xml:space="preserve"> hozzáteszi, hogy az ajánlatban összegnek mindenképpen el kell hangoznia. Az NFÜ változatlan feltételek mellett kiírta az ivóvíz pályázatot, március 2-15 között lehet ezt újra benyújtani változatlan szakmai feltételek mellett. Javasolja, hogy tisztázza a KT, mire szól az ajánlata az ÁÜTŐ-nek?  Az I. forduló megírásáért 1.800eFt +ÁFA, EMT-re (Előzetes Megvalósíthatósági Tanulmány) 450eFt+ÁFA összeg szerepel az ajánlatban. A Profit-Holder Kft. képviselője azt ajánlotta az előbbiekben, hogy a vízkezelő berendezésekre és a vízműtárgyakra vonatkozóan is induljon meg a tervezés. Ez további 580eFt+ÁFA illetőleg 400eFt+ÁFA összeget jelent pillanatnyilag. Megerősíti, hogy jelenleg az I. forduló pályáztatásáról van szó. Az önkormányzat finanszírozási helyzetére felhívja a figyelm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 Szepesi Gábor</w:t>
      </w:r>
      <w:r>
        <w:rPr>
          <w:rFonts w:cs="Palatino Linotype" w:ascii="Palatino Linotype" w:hAnsi="Palatino Linotype"/>
          <w:bCs/>
          <w:sz w:val="22"/>
          <w:szCs w:val="22"/>
        </w:rPr>
        <w:t xml:space="preserve"> elmondja, hogy a pályázat felépítésekor az a szándék állt, hogy bonyolult felépítésű, két lépcsős pályázatot írjanak meg, így már az elbírálásnál látható, hogy részletesen kidolgozásra került az egész folyamat, a tervezéstől a kivitelezésig. Az ún. nulladik fázis teljesen önköltség alapon működik, ezt az önkormányzatnak saját erőből kell finanszíroznia. Ha ezt a projektjavaslatot előminősítik, akkor elkezdődik az első fázis, a projektfejlesztés, kidolgozás fázisa, ahol az előkészítési költségvetést az NFÜ megítéli, tehát a költségek 85-90 %-át az uniós illetve a központi költségvetési forrás biztosítja, így az önkormányzatok önereje csupán 10-15 %. Az előkészítési költségvetés tartalmazza az összes vízjogi létesítési engedély beszerzését, építési engedély megszerzését, a végleges megvalósíthatósági tanulmány kidolgozását, az összes közbeszerzési dokumentum kidolgozását, az értékbecslési költségeket, majd ezután megy tovább a következő szűrőre, ahol gyakorlatilag eldöntik, hogy a pénzügyi, gazdasági és műszaki paraméterek alapján a projekt hány pontot ér. A támogatás százalékos mértéke attól függ, hogy milyen pénzügyi-gazdasági megvalósíthatósági tanulmányt állítunk össze, tehát próbáljuk úgy összehozni, hogy pozitív nullszaldós eredményt hozzunk ki az elkövetkezendő 30 évre. Önfenntartónak kell lenni, így az előzetes megvalósíthatósági tanulmánynak teljes gazdaságossági számításokat kell, - ami a II. forduló része - hogy tartalmazzon. Ő nem ad ki a kezéből olyan megvalósíthatósági tanulmányt, ahol ne számolná ki az elkövetkező 30 év gazdasági modelljét. Nem választja szét az EMT-t a végleges megvalósítási tanulmánytó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Bednárik László visszajö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Az NFÜ feltételezi, hogy minimum 2 változat kidolgozásra kerül, ezt víztisztítási koncepció nélkül nem lehet. Az EMT 5. pontja tartalmazza részleteiben az egyes fejlesztési variációkat, a 6. pontban meg már össze kell hasonlítani ezeket. Gyakorlatilag műszaki tervek és koncepció nélkül nem lehet jó pályázatot csinálni, egyetért Buttinger úrral.  Arra vannak taktikák, hogy az esetleges tervezési kiadások költségét már az előkészítési költségvetés finanszírozz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kérdezi a képviselőket, van-e valamilyen kérdésü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elsőként a referencia munkákra kérdez rá. Konkrét adatokat szeretne kérdezni, telefonszámmal, hogy utána lehessen érdeklődni, hogy megvalósult-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Szepesi Gábor</w:t>
      </w:r>
      <w:r>
        <w:rPr>
          <w:rFonts w:cs="Palatino Linotype" w:ascii="Palatino Linotype" w:hAnsi="Palatino Linotype"/>
          <w:bCs/>
          <w:sz w:val="22"/>
          <w:szCs w:val="22"/>
        </w:rPr>
        <w:t xml:space="preserve"> jelzi erre, hogy KIOP-os befejezett pályázataik vannak, nemrég indultak a KEOP-os pályázatok, ezek még folyamatban vannak. Heves megyében 2 ivóvizes pályázatot adtak be ezidái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
          <w:sz w:val="22"/>
          <w:szCs w:val="22"/>
        </w:rPr>
        <w:t xml:space="preserve"> </w:t>
      </w:r>
      <w:r>
        <w:rPr>
          <w:rFonts w:cs="Palatino Linotype" w:ascii="Palatino Linotype" w:hAnsi="Palatino Linotype"/>
          <w:bCs/>
          <w:sz w:val="22"/>
          <w:szCs w:val="22"/>
        </w:rPr>
        <w:t>rákérdez, hogy a második lépcsőt is végig kell most gondolniu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Palatino Linotype" w:cs="Palatino Linotype" w:ascii="Palatino Linotype" w:hAnsi="Palatino Linotype"/>
          <w:b/>
          <w:color w:val="FF0000"/>
          <w:sz w:val="22"/>
          <w:szCs w:val="22"/>
        </w:rPr>
        <w:t xml:space="preserve"> </w:t>
      </w:r>
      <w:r>
        <w:rPr>
          <w:rFonts w:cs="Palatino Linotype" w:ascii="Palatino Linotype" w:hAnsi="Palatino Linotype"/>
          <w:b/>
          <w:sz w:val="22"/>
          <w:szCs w:val="22"/>
        </w:rPr>
        <w:t>Dr.Szepesi Gábor</w:t>
      </w:r>
      <w:r>
        <w:rPr>
          <w:rFonts w:cs="Palatino Linotype" w:ascii="Palatino Linotype" w:hAnsi="Palatino Linotype"/>
          <w:bCs/>
          <w:sz w:val="22"/>
          <w:szCs w:val="22"/>
        </w:rPr>
        <w:t xml:space="preserve"> válaszában elmondja, tudni kell, hogy milyen mértékben kell műszaki és tervezési munkákban előremenni, hogy  az előkészítési fázisban legmagasabb pontszámot kapja a pályáza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Cs/>
          <w:sz w:val="22"/>
          <w:szCs w:val="22"/>
        </w:rPr>
        <w:t xml:space="preserve"> szerint műszakilag végig kell gondolni a pályázatot. Megkérdezi, hogy sikerdíjas pályázatírást vállalnak-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epesi Gábor </w:t>
      </w:r>
      <w:r>
        <w:rPr>
          <w:rFonts w:cs="Palatino Linotype" w:ascii="Palatino Linotype" w:hAnsi="Palatino Linotype"/>
          <w:bCs/>
          <w:sz w:val="22"/>
          <w:szCs w:val="22"/>
        </w:rPr>
        <w:t>kifejti, hogy számukra az a sikerdíj, ha tovább tudnak menni a megvalósíthatósági tanulmányon. 14 éve dolgoznak önkormányzatokkal. Az EMT-t lehet több részletben is kifizetni, mivel tisztában van azzal, hogy az önkormányzatok milyen nehéz pénzügyi helyzetben van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jegyzi, hogy beszélt a majosházi polgármesterrel, ez alapján kijelentheti, több mint valószínű, hogy 80 %-ban pályáznának velün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epesi Gábor</w:t>
      </w:r>
      <w:r>
        <w:rPr>
          <w:rFonts w:cs="Palatino Linotype" w:ascii="Palatino Linotype" w:hAnsi="Palatino Linotype"/>
          <w:bCs/>
          <w:sz w:val="22"/>
          <w:szCs w:val="22"/>
        </w:rPr>
        <w:t xml:space="preserve"> is úgy látja, van rá lehetőség. Jogi személyiséggel rendelkező társulást kell létrehozni, különben „bebukják” az ÁFA-t. Nem kis összegekről van szó, erre oda kell mindenképpen figyel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felteszi Szepesi Gábor felé a kérdést, hogy érdemes-e együtt pályázni? Szigetszentmárton mikor jelezte, hogy közösen pályázna Dunavarsánnya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epesi Gábor</w:t>
      </w:r>
      <w:r>
        <w:rPr>
          <w:rFonts w:cs="Palatino Linotype" w:ascii="Palatino Linotype" w:hAnsi="Palatino Linotype"/>
          <w:bCs/>
          <w:sz w:val="22"/>
          <w:szCs w:val="22"/>
        </w:rPr>
        <w:t xml:space="preserve"> megerősíti, hogy jó ötletnek tartja. Jól tud működni a létrehozott társulás, ha jó a partnerkapcsolat  a társközséggel. Számolni kell viszont azzal, hogy növekszik az adminisztráció. Úgy emlékszik, hogy Szigetszentmárton 2008. februárjában jelezte társulási szándékát Dunavarsánnya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uttinger</w:t>
      </w:r>
      <w:r>
        <w:rPr>
          <w:rFonts w:cs="Palatino Linotype" w:ascii="Palatino Linotype" w:hAnsi="Palatino Linotype"/>
          <w:bCs/>
          <w:sz w:val="22"/>
          <w:szCs w:val="22"/>
        </w:rPr>
        <w:t xml:space="preserve"> hozzáfűzi, hogy természetesen a vezetékrendszer nem hozható össze, közös vízkezelőt nem lehet létrehozni, de ettől függetlenül jól működh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megkérdezi, hogy előnyös lenne-e Délegyházának, ha közösen pályáznak Majosházáva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tisztázni szeretné a kérdést, hogy mit is ért pontosan Szepesi úr társulás ala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Palatino Linotype" w:cs="Palatino Linotype" w:ascii="Palatino Linotype" w:hAnsi="Palatino Linotype"/>
          <w:b/>
          <w:color w:val="FF0000"/>
          <w:sz w:val="22"/>
          <w:szCs w:val="22"/>
        </w:rPr>
        <w:t xml:space="preserve"> </w:t>
      </w:r>
      <w:r>
        <w:rPr>
          <w:rFonts w:cs="Palatino Linotype" w:ascii="Palatino Linotype" w:hAnsi="Palatino Linotype"/>
          <w:b/>
          <w:sz w:val="22"/>
          <w:szCs w:val="22"/>
        </w:rPr>
        <w:t>Dr. Szepesi Gábor</w:t>
      </w:r>
      <w:r>
        <w:rPr>
          <w:rFonts w:cs="Palatino Linotype" w:ascii="Palatino Linotype" w:hAnsi="Palatino Linotype"/>
          <w:bCs/>
          <w:sz w:val="22"/>
          <w:szCs w:val="22"/>
        </w:rPr>
        <w:t xml:space="preserve"> elmondja, hogy formális társaságot kell létrehozni. A KEOP intézményrendszere elvárja, hogy két önkormányzat közös pályázatánál a II. fordulóban már csak jogi személyiséggel rendelkező társulás lehet a pályázó. A gesztor önkormányzat és egy társönkormányzat gesztori szerződés alapján működnek együtt és nekik egy formális társulást kell létrehoz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Cs/>
          <w:sz w:val="22"/>
          <w:szCs w:val="22"/>
        </w:rPr>
        <w:t xml:space="preserve"> rákérdez, hogy Viziközmű Társulást lehetne létrehoz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epesi Gábor</w:t>
      </w:r>
      <w:r>
        <w:rPr>
          <w:rFonts w:cs="Palatino Linotype" w:ascii="Palatino Linotype" w:hAnsi="Palatino Linotype"/>
          <w:bCs/>
          <w:sz w:val="22"/>
          <w:szCs w:val="22"/>
        </w:rPr>
        <w:t xml:space="preserve"> válaszol, hogy 3 forrásra lehet számítani: KEOP-Viziközmű-önkormányzat saját erej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kérdezi a képviselőket, van-e még valamilyen kérdésük. További kérdések hiányában megköszöni az ÁÜTŐ bemutatkozását és ajánlatát, egyúttal felkéri őket, amíg az OTP pályázatíró cégének képviselője szintén megteszi ajánlatát, legyenek szívesek kifáradni a teremből.</w:t>
      </w:r>
    </w:p>
    <w:p>
      <w:pPr>
        <w:pStyle w:val="Normal"/>
        <w:jc w:val="both"/>
        <w:rPr/>
      </w:pPr>
      <w:r>
        <w:rPr>
          <w:rFonts w:cs="Palatino Linotype" w:ascii="Palatino Linotype" w:hAnsi="Palatino Linotype"/>
          <w:bCs/>
          <w:sz w:val="22"/>
          <w:szCs w:val="22"/>
        </w:rPr>
        <w:t>Felkéri Váczi Dávidot, az OTP projekt részéről az ajánlattétel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Váczi Dávid</w:t>
      </w:r>
      <w:r>
        <w:rPr>
          <w:rFonts w:cs="Palatino Linotype" w:ascii="Palatino Linotype" w:hAnsi="Palatino Linotype"/>
          <w:bCs/>
          <w:sz w:val="22"/>
          <w:szCs w:val="22"/>
        </w:rPr>
        <w:t xml:space="preserve"> köszönti a jelenlévőket. Elmondja, hogy az ő cégük az OTP 100%-os tulajdonában lévő vállalkozás, kb. 200 pályázatot értékeltek. 2007-től elsősorban KEOP pályázatok írásával foglalkoznak. Tájékoztatásul közli, hogy a pályázat EMT megírásának a díja nem számolható el költségként. Elmondja még, hogy az I. fordulóhoz nem szükséges műszaki engedélyeket beszerezni. Az ivóvízpályázat esetében fontos, hogy műszakilag jó pályázat legyen összeállítva. Az I. forduló megnyerése esetén szívesen segítenek a pályázatot tovább vin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felkéri a képviselő-testület tagjait, kérdéseiket tegyék f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Cs/>
          <w:sz w:val="22"/>
          <w:szCs w:val="22"/>
        </w:rPr>
        <w:t xml:space="preserve"> itt is rákérdez a sikerdíjr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Váczi Dávid </w:t>
      </w:r>
      <w:r>
        <w:rPr>
          <w:rFonts w:cs="Palatino Linotype" w:ascii="Palatino Linotype" w:hAnsi="Palatino Linotype"/>
          <w:bCs/>
          <w:sz w:val="22"/>
          <w:szCs w:val="22"/>
        </w:rPr>
        <w:t>elmondja, hogy nem dolgoznak sikerdíj alapon, tehát mindenképpen ki kell fizetni a pályázatírási díjat abban az esetben is, ha az első forduló nem jár sikerr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eastAsia="Palatino Linotype" w:cs="Palatino Linotype"/>
          <w:b/>
          <w:b/>
          <w:color w:val="FF0000"/>
          <w:sz w:val="22"/>
          <w:szCs w:val="22"/>
        </w:rPr>
      </w:pPr>
      <w:r>
        <w:rPr>
          <w:rFonts w:eastAsia="Palatino Linotype" w:cs="Palatino Linotype" w:ascii="Palatino Linotype" w:hAnsi="Palatino Linotype"/>
          <w:b/>
          <w:color w:val="FF0000"/>
          <w:sz w:val="22"/>
          <w:szCs w:val="22"/>
        </w:rPr>
        <w:t xml:space="preserve"> </w:t>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több képviselői kérdés nem lévén, megköszöni Váczi Dávid úrnak is, hogy eljött, közli, hogy majd értesítik az eredményrő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Győri Balázs </w:t>
      </w:r>
      <w:r>
        <w:rPr>
          <w:rFonts w:cs="Palatino Linotype" w:ascii="Palatino Linotype" w:hAnsi="Palatino Linotype"/>
          <w:bCs/>
          <w:sz w:val="22"/>
          <w:szCs w:val="22"/>
        </w:rPr>
        <w:t>mint a dunavarsányi viziközmű dolgozója elmondja, hogy a két forduló között szinte lehetetlennek látja a vízjogi létesítési engedély beszerzés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megjegyzi, hogy az első ajánlatot látja jobb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is az első cég ajánlatát tekinti szakmailag jobban megalapozottnak, kidolgozottnak a paramétereket illetően. Erre szava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szerint mindkét jelentkező szimpatikus vol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Marossy Attila</w:t>
      </w:r>
      <w:r>
        <w:rPr>
          <w:rFonts w:cs="Palatino Linotype" w:ascii="Palatino Linotype" w:hAnsi="Palatino Linotype"/>
          <w:bCs/>
          <w:sz w:val="22"/>
          <w:szCs w:val="22"/>
        </w:rPr>
        <w:t xml:space="preserve"> az első mellett teszi le voks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is hozzáfűzi, hogy mindenképpen pozitívum az, hogy az ÁÜTŐ bízik a pályázat sikeréb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kéri a képviselő társait, hogy mondják el véleményüket a Majosházával való együttes pályázatbeadással kapcsolat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tanácsolja, hogy beszéljék meg, együtt vagy külön? Döntsék el, melyik variáció legy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Győri Balázshoz intézi a kérdést, szakmailag melyiket látja jobb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Győri Balázs </w:t>
      </w:r>
      <w:r>
        <w:rPr>
          <w:rFonts w:cs="Palatino Linotype" w:ascii="Palatino Linotype" w:hAnsi="Palatino Linotype"/>
          <w:bCs/>
          <w:sz w:val="22"/>
          <w:szCs w:val="22"/>
        </w:rPr>
        <w:t xml:space="preserve"> meglátása szerint a társulás költségekkel jár, és egyéb problémákka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az ÁFA szempontjából hasznosabbnak látná a társulási form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Cs/>
          <w:sz w:val="22"/>
          <w:szCs w:val="22"/>
        </w:rPr>
        <w:t xml:space="preserve"> véleménye szerint egyenlőre ki kell választani a pályázót, majd a II. fordulóra eldöntik ezt a kérdést is. Az 5 pályázóból kettőt hallgattak m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kitér az ÁÜTŐ pályázat számadataira. 1,8 mFt+ÁFA összegért vállalnák az I.fordulót ( ez összesen 2.250eFt), valamint az egyéb  költségekkel együtt összesen kb. 7,5 millió Ft-ba kerülne bruttóban, ebből majd megtérül 2,5mFt, amit visszaigényelhet az önkormányza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megjegyzi, hogy az ajánlat 3. pontjában pontosan szerepelnek az összeg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Vásárhelyi László kap egy telefonhívást, majd közli, hogy egy óra hosszára el kell mennie az ülésrő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tovább pontosítja a tárgykört. Amiről elsősorban dönteni kell, az az 1,8 mFt+ÁFA pályázatírási díj, plusz 2,1 mFt +ÁFA tervezési díj. A II. forduló 2,1 mFt +ÁFA összegéről pedig előszerződést kellene írni, felfüggesztési feltételekkel. Dönteni kell a Képviselő-testületnek, hogy miből kívánja ezt finanszírozni, mivel jelenleg erre nincs forrá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próbál beszélni az illetékesekkel a vis-maior kapcsán hátha be lehetne ten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megjegyzi, hogy az nem költségvetési tétel, a vis-maior. Hitelt kell erre felven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elmondja, hogy a felhalmozási célú kiadásoknál be kell tervezni, 2009. évi fizetési feltételekk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szavazásra teszi fel a kérdést, hogy aki egyetért azzal, hogy felhalmozási célú hitel terhére bruttó 7.572eFt összeget tervezzenek be, 2009. évi fizetési esedékességge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Palatino Linotype" w:cs="Palatino Linotype" w:ascii="Palatino Linotype" w:hAnsi="Palatino Linotype"/>
          <w:bCs/>
          <w:sz w:val="22"/>
          <w:szCs w:val="22"/>
        </w:rPr>
        <w:t xml:space="preserve">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0/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gyetért azzal, hogy az ivóvíz pályázatírás költségei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felhalmozási célú hitel terhére bruttó 7.572.000.- Ft összeg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kerüljön tervezésre a 2009.évi költségvetésbe, 2009. évi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izetési esedékességgel.</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folyamatos</w:t>
      </w:r>
    </w:p>
    <w:p>
      <w:pPr>
        <w:pStyle w:val="Normal"/>
        <w:ind w:left="1800" w:hanging="0"/>
        <w:rPr>
          <w:rFonts w:ascii="Palatino Linotype" w:hAnsi="Palatino Linotype" w:cs="Palatino Linotype"/>
          <w:bCs/>
          <w:sz w:val="22"/>
          <w:szCs w:val="22"/>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Östör Károly gazdasági vezető</w:t>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szavazásra teszi fel a kérdést, hogy aki egyetért azzal, hogy az ÁÜTŐ Kft-t  válasszák az ivóvíz pályázatírásra,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1/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a KEOP  -1.3.0.- Ivóvízminőség javítása (kétfordulós pályázat)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I. fordulójának 2009. március 2-16 beadása határidőhöz kötött kidolgozásával az ÁÜTŐ  Kft. (1222 Budapest, Görög u.14.)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pályázatírót bízza meg 6,310.000.- Ft+ÁFA megbízási díjér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megbízási díjat a Képviselő-testület a jövő évi költségvetés terhér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Tervezi és elkülöníti.</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ának Képviselő-testülete a megbízási szerződés megkötésére és aláírására felhatalmazza a polgármester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Határidő: 2008.december 31.</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elős: Dr.gr.Bethlen Istvánné</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avasolja, hogy a 9.3.2 napirendi pontban szereplő fogorvosi pályázat megtárgyalását hozzák előre, mert időközben váratlanul megérkezett az egyik pályázó, ne kelljen az ülést végig ülnie.  Megjegyzi, hogy nem számítottak a pályázók részvételére, mivel nem értesítették őket a nyílt ülés időpontjáró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azzal, hogy következő pontként a 9.3.2 napirendi pontot tárgyalják meg,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2/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gyetért azzal, hogy következő pontként a 9.3.2 napirendi pont, „Fogorvosi pályázat” kerüljön megtárgyalásra.</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numPr>
          <w:ilvl w:val="2"/>
          <w:numId w:val="2"/>
        </w:numPr>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t>Fogorvosi pályázat</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bCs/>
          <w:color w:val="000000"/>
          <w:sz w:val="22"/>
          <w:szCs w:val="22"/>
        </w:rPr>
        <w:t>Dr.Kriston István</w:t>
      </w:r>
      <w:r>
        <w:rPr>
          <w:rFonts w:cs="Palatino Linotype" w:ascii="Palatino Linotype" w:hAnsi="Palatino Linotype"/>
          <w:color w:val="000000"/>
          <w:sz w:val="22"/>
          <w:szCs w:val="22"/>
        </w:rPr>
        <w:t xml:space="preserve"> ismerteti a fogorvosi pályázatbontás tárgyában készült jegyzőkönyv tartalmát. Elsősorban alaki és jogi szempontokra hívja fel a figyelmet. Kérdést intéz a pályázóhoz hogy a pályázati anyagát megismerhetik-e a nyílt ülésen résztvevő személyek?</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Megjegyzi, hogy csak a pályázat elbírálói ismerhetik meg a pályázatok anyagát. Kérdi a pályázókat, hogy hozzájárulnak-e ahhoz, hogy kibővített, nyílt ülés keretében megismerhetik a pályázati anyagukat?</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bCs/>
          <w:color w:val="000000"/>
          <w:sz w:val="22"/>
          <w:szCs w:val="22"/>
        </w:rPr>
        <w:t xml:space="preserve">Széll Attila, a Dr.Toldi Dentál Bt. kültagja </w:t>
      </w:r>
      <w:r>
        <w:rPr>
          <w:rFonts w:cs="Palatino Linotype" w:ascii="Palatino Linotype" w:hAnsi="Palatino Linotype"/>
          <w:color w:val="000000"/>
          <w:sz w:val="22"/>
          <w:szCs w:val="22"/>
        </w:rPr>
        <w:t xml:space="preserve"> hozzáteszi, hogy hozzájárulnak adataik nyilvános kezeléséhez, de az elbírálásnál is részt szeretnének venni.</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color w:val="000000"/>
          <w:sz w:val="22"/>
          <w:szCs w:val="22"/>
        </w:rPr>
        <w:t>Dr.Kriston István</w:t>
      </w:r>
      <w:r>
        <w:rPr>
          <w:rFonts w:cs="Palatino Linotype" w:ascii="Palatino Linotype" w:hAnsi="Palatino Linotype"/>
          <w:color w:val="000000"/>
          <w:sz w:val="22"/>
          <w:szCs w:val="22"/>
        </w:rPr>
        <w:t xml:space="preserve"> válaszol, hogy az elbírálásnál egyik pályázó sem vehet részt. Letárgyalják a Bt. pályázatát jelen nyílt ülésen, de a jelen nem lévő Dr. Lévai Anikó pályázatát csak a pályázat elbírálói ismerhetik meg.</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 xml:space="preserve"> megjegyzi, hogy a személyes adatokat kell kihagyni, ezek kivételével ismertetni lehet, mivel nem zárt ülésre lett meghirdetve a napirend. Kérdezi az aljegyző urat, hogy egyébként megfelelnek-e a pályázati kiírásnak? A jelen lévők felé fel lehet tenni a kérdések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válaszol, hogy fő szabály szerint nyílt ülésre lett meghirdetve. Egyébiránt megfelel mindkét pályázó a pályázati kiírás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 gr.Bethlen Istvánné</w:t>
      </w:r>
      <w:r>
        <w:rPr>
          <w:rFonts w:cs="Palatino Linotype" w:ascii="Palatino Linotype" w:hAnsi="Palatino Linotype"/>
          <w:bCs/>
          <w:sz w:val="22"/>
          <w:szCs w:val="22"/>
        </w:rPr>
        <w:t xml:space="preserve"> a testület felé intézi kérdését, hogy átolvasták-e a pályázók anyagát, ennek ismeretében tudnak-e dönteni?</w:t>
      </w:r>
    </w:p>
    <w:p>
      <w:pPr>
        <w:pStyle w:val="Normal"/>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megjegyzi, hogy ő nem tud így dönteni, hogy csak az egyik pályázó van jelen, lennének kérdései mindkét pályázóho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kérdést intéz a pályázóhoz, hogy Délegyházán hogyan tervezik az ellátá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Váczi Ágnes Orsolya, a Dr.Toldi Dentál képviselője</w:t>
      </w:r>
      <w:r>
        <w:rPr>
          <w:rFonts w:cs="Palatino Linotype" w:ascii="Palatino Linotype" w:hAnsi="Palatino Linotype"/>
          <w:bCs/>
          <w:sz w:val="22"/>
          <w:szCs w:val="22"/>
        </w:rPr>
        <w:t xml:space="preserve"> elmondja, hogy létezik egy OEP szám a rendelési időre vonatkozóan, lakosságszámtól függően. Úgy gondolja, hogy földrajzilag a legközelebb vannak, eddig is több esetben ők látták el a helyettesítést dr. Kocsis Penka doktornő praxisa alatt i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kérdezi, hogy ismerik-e a helyi viszonyokat? Két doktornőt jelöltek meg, szimpatikusnak találja a pályázat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Váczi Ágnes Orsolya</w:t>
      </w:r>
      <w:r>
        <w:rPr>
          <w:rFonts w:cs="Palatino Linotype" w:ascii="Palatino Linotype" w:hAnsi="Palatino Linotype"/>
          <w:bCs/>
          <w:sz w:val="22"/>
          <w:szCs w:val="22"/>
        </w:rPr>
        <w:t xml:space="preserve"> válaszol, hogy ha nem születik döntés, akkor is kellene a helyettesítésről tárgyalni. Ha az óraszám megkívánja, a döntéstől függően még egy orvost is vennének f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bCs/>
          <w:sz w:val="22"/>
          <w:szCs w:val="22"/>
        </w:rPr>
        <w:t xml:space="preserve"> kérdezi, hogy milyen fogtechnikussal van szerződésük? A fogtechnikus rendelkezik OEP szerződéss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kérdése az, eldöntötték-e már, hogy a két doktornő közül melyiket kívánják Délegyházára helyez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Váczi Ágnes Orsolya</w:t>
      </w:r>
      <w:r>
        <w:rPr>
          <w:rFonts w:cs="Palatino Linotype" w:ascii="Palatino Linotype" w:hAnsi="Palatino Linotype"/>
          <w:bCs/>
          <w:sz w:val="22"/>
          <w:szCs w:val="22"/>
        </w:rPr>
        <w:t xml:space="preserve"> elmondja, hogy a velük szerződött fogtechnikusnak természetesen van OEP szerződése. Az most jutott a tudomására, hogy az alkalmazásában lévő egyik fogorvos, dr. Lévai Anikó is beadta a pályázatát. Ez új információ, neki ez alapján kell intézkedéseket tennie, így még nem tudja, személy szerint ki látná el Délegyháza lakosság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a pályázó felé intézi a kérdését, miszerint tudja-e, hogy milyen a rendelő felszereltség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tájékoztatásul közli, hogy minden felszerelés marad, új, modern, működőképes állapotban. A leltárfelvétel megtörtén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jegyzi, hogy tény, a lakosságnak egy BT mindenképpen drágább. Személy szerint ő sem ismeri a fogorvosoka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bCs/>
          <w:sz w:val="22"/>
          <w:szCs w:val="22"/>
        </w:rPr>
        <w:t xml:space="preserve"> is csatlakozik, hogy ő sem ismeri Dr. Lévai Anikót, a másik pályázót.  Tőle is megszerette volna kérdezni, hogy milyen fogtechnikussal szándékozik dolgoz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rákérdez, hogy miért nem hívtuk meg az ülésre a másik pályázót? Nem tud most szavazni. Hívják meg a másik pályázót is, kérdezzék meg, kivel, milyen fogtechnikussal dolgozik, annak van-e OEP szerződés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elzi, hogy igen, sajnos ezt elsiették. A mai napon volt a pályázatok bontása, és a mai KT ülésre hozták be az anyagot. Javasolja, hogy ad-hoc ülésen hozzanak dönté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kérdezi, hogy mire terjed ki az alapellátá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Váczi Ágnes Orsolya</w:t>
      </w:r>
      <w:r>
        <w:rPr>
          <w:rFonts w:cs="Palatino Linotype" w:ascii="Palatino Linotype" w:hAnsi="Palatino Linotype"/>
          <w:bCs/>
          <w:sz w:val="22"/>
          <w:szCs w:val="22"/>
        </w:rPr>
        <w:t xml:space="preserve"> válaszában elmondja, hogy miniszteri rendelet szabályozza, az OEP honlapján is olvasható a részletes szabályozás, a következő ellátások tartoznak az ingyenességi körbe: az akut ellátás, a 18 éven aluliak, a terhesek ellátása, a 60 év felettiek számára műanyag fogsor formájában történő fogpótlás. A porcelán fogpótlás már önköltsége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összegzi, hogy lényegében a 18-60 év közötti lakosok számára mindenképp fizetnie kell a fogtechnikus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tájékoztatásul megemlíti, hogy a Kocsis Penka doktornővel szerződött fogtechnikus dupla áron dolgozott, mint másho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felteszi a kérdést, hogy az ad-hoc ülést mikorra tűzzék k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bCs/>
          <w:sz w:val="22"/>
          <w:szCs w:val="22"/>
        </w:rPr>
        <w:t xml:space="preserve"> javasolja, hogy csütörtökön legyen, a leltár elő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javasolja, hogy nézzék meg a jelentkezők a rendelőt is. Személy szerint a 4 órát látná praktikusnak, leltározás utá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elzi, hogy neki a Mindenki Karácsonya ünnepségen kell részt vennie, és megnyitó beszédet mondania. Ő csak kb. 4 óra 15 percre tud visszaérni a hivatalb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azzal, hogy a fogorvosi pályázat megtárgyalását elnapolják csütörtök 16 óra 15 perc kezdési időpontta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3/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lnapolja a „Fogorvosi pályázat” ügyében a döntést, és ezt </w:t>
      </w:r>
    </w:p>
    <w:p>
      <w:pPr>
        <w:pStyle w:val="Normal"/>
        <w:ind w:left="1800" w:hanging="0"/>
        <w:rPr/>
      </w:pPr>
      <w:r>
        <w:rPr>
          <w:rFonts w:cs="Palatino Linotype" w:ascii="Palatino Linotype" w:hAnsi="Palatino Linotype"/>
          <w:b/>
          <w:bCs/>
          <w:color w:val="000000"/>
          <w:sz w:val="22"/>
          <w:szCs w:val="22"/>
        </w:rPr>
        <w:t>ad-hoc ülésen, 2008.december 18. napján 16 óra 15 perckor</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tárgyalják meg.</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8.</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Dr.gr. Bethlen Istvánné</w:t>
      </w:r>
      <w:r>
        <w:rPr>
          <w:rFonts w:cs="Palatino Linotype" w:ascii="Palatino Linotype" w:hAnsi="Palatino Linotype"/>
          <w:bCs/>
          <w:sz w:val="22"/>
          <w:szCs w:val="22"/>
        </w:rPr>
        <w:t xml:space="preserve"> megköszöni a Dr.Toldi Dentál Bt. részvételét és kéri a pályázót, hogy csütörtökön fél 4-kor a  fogorvosi rendelő leltározásán jelenjenek m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Javasolja ezt követően az 1./ napirendi pont megtárgyalás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b/>
          <w:b/>
          <w:bCs/>
          <w:u w:val="single"/>
        </w:rPr>
      </w:pPr>
      <w:r>
        <w:rPr>
          <w:b/>
          <w:bCs/>
          <w:u w:val="single"/>
        </w:rPr>
        <w:t>1./  HELYI ADÓRENDELETEK FELÜLVIZSGÁLATA</w:t>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sz w:val="22"/>
          <w:szCs w:val="22"/>
        </w:rPr>
        <w:t xml:space="preserve"> ismerteti a jelenlegi adómértékeket adónemenként. Felvetődik az idegenforgalmi adó esetében a kérdés - mivel jelenleg 314.- Ft az adó mértéke vendégéjszakánként/fő, és a helyi adó törvényben 300.- Ft szerepel maximum értékként, -hogy ezt a rendeletet felül kell vizsgálni, és ezen változtatni kell. Ha kiderül, hogy ezen adómértéken redukálni kell a 300.- Ft-ra, akkor a testület tudjon ról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úgy gondolja, ne terheljék a lakosságot az adó mértékének emelésével, annak ellenére, hogy mindenki tudja jól, hogy az önkormányzatnak ez a legfontosabb bevétel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azzal, hogy az adó mértékét ne emeljék meg egy adónemben sem,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4/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2009. évre vonatkozóan nem emeli az önkormányzatnál </w:t>
      </w:r>
    </w:p>
    <w:p>
      <w:pPr>
        <w:pStyle w:val="Normal"/>
        <w:ind w:left="1800" w:hanging="0"/>
        <w:rPr/>
      </w:pPr>
      <w:r>
        <w:rPr>
          <w:rFonts w:cs="Palatino Linotype" w:ascii="Palatino Linotype" w:hAnsi="Palatino Linotype"/>
          <w:b/>
          <w:bCs/>
          <w:color w:val="000000"/>
          <w:sz w:val="22"/>
          <w:szCs w:val="22"/>
        </w:rPr>
        <w:t>bevezetett helyi adók mértékét.</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rátér a 2./ napirendi pont megtárgyalásár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2./KÖZSZOLGÁLTATÁSI DÍJ RENDELETEK MÓDOSÍTÁSA-FELÜLVIZSGÁLATA</w:t>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ismerteti a DTV Zrt. által ajánlott fogyasztói árakat, melyet minden érintett önkormányzat képviselő-testületének eljuttatott.. A vízfogyasztás díja 427.-Ft/fogyasztó/hó+ÁFA, a lakossági vízdíj 255 Ft/m+3 +ÁFA,  az intézményi közüzemi díj pedig 330 Ft/m3+ÁF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rákérdez a tavalyi árakr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lmondja, hogy a hat település elfogadott egy olyan egyezséget, hogy a minimum összeget köteles fogadni. Egységesen el kell fogadni, feljebb lehet menni, lejjebb nem. Sajnos ezt így, ilyen formában el kell fogadni, nincs más megoldás. Úgy gondolja, hogy a tavalyi 233.- Ft-ról 255.-Ft-ra emelés nem olyan drasztikus. A szennyvíz esetében magasabb az emelés, 270.-Ft-ról 345.-Ft-ra. Tavalyi évben is meg lett szavazva a lakossági egyhavi visszatérítés díja, hogy ne „csapja agyon a lakosokat „ ez a nagymértékű emelés. Az ASA csak az infláció mértékével emelte meg egységárai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kérdezi, hogy mennyi volt tavaly a víz és a szennyvíz mértéke? Ez több, mint 20 %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válaszol, hogy tavaly is ilyen nagymértékű volt a szennyvíz áremelés. Meg lehet azt is szavazni, hogy NEM, de akkor nagy gondban leszünk. A másik öt település „simán leszavaz” minke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jelzi, hogy a 20 %-os mértékű szennyvíz áremelés nagyon magas, ő ezt nem fogadja el. Mivel indokolják ez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erre válaszolva elmondja : azzal, hogy utol kell érni azt az árat, amelyet a szolgáltató pályázatokkal és egyéb kompenzációval nyújtani tud. Azt vállaltuk, hogy minden évben eléggé „vastagon” emelnek.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legközelebb úgy kérné az anyagot, hogy a tavalyi árak is legyenek feltüntetv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felkéri Győri Balázst, hogy mondja el, mi van abban az esetben, ha nem fogadja el a Képviselő-testület a minimum áraka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Győri Balázs</w:t>
      </w:r>
      <w:r>
        <w:rPr>
          <w:rFonts w:cs="Palatino Linotype" w:ascii="Palatino Linotype" w:hAnsi="Palatino Linotype"/>
          <w:bCs/>
          <w:sz w:val="22"/>
          <w:szCs w:val="22"/>
        </w:rPr>
        <w:t xml:space="preserve"> válaszol, hogy abban az esetben az önkormányzatnak kell kifizetni a két ár közötti különbség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kijelenti erre, hogy verbuválja össze a polgármester asszony a többséget és szavaztassa meg, de ő nem szavazza meg ezt a 20 %-os emelést! A Bulyáki polgármester úr idejében miért volt az, hogy kevesebb volt a vízdíj  mint a környező települések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válaszában elmondja, hogy ne szavazza meg, akkor ő lesz a „jó fiú”. A képviselő úr kérdésére válaszolva elmondja, hogy perben állt 3 település a másik hárommal, valamint a 6 település perben állt a DTV-vel is, , folytak a perek, ezért tudta a „az okos és jó” Bulyáki úr ezt ilyen okosan „elintéz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emlékezteti a polgármester asszonyt a tavalyi év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reagál erre, hogy tavaly is ugyanez volt, idén is, és jövőre is, emlékezzenek rá a képviselő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Kifejti, hogy ha nem szavazza meg a testület a DTV által ajánlott minimum árakat, akkor ezt be fogja tenni az újságba, be lesz írva a jegyzőkönyvbe, hogy az önkormányzatnak kell kifizetnie az árkülönbözetet a képviselők döntése miatt. Majd meglátják a lakosok ennek a következményeit. Ebben az esetben arra fog kényszerülni az önkormányzat, hogy emelje az adókat, mert másból nem tudná finanszíroz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rákérdez, hogy most zsarolni próbálja őket a polgármester asszony?</w:t>
      </w:r>
    </w:p>
    <w:p>
      <w:pPr>
        <w:pStyle w:val="Normal"/>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válaszol, hogy nem, semmiképpen, de más választása nem lesz az önkormányzatnak.  </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bCs/>
          <w:sz w:val="22"/>
          <w:szCs w:val="22"/>
        </w:rPr>
        <w:t xml:space="preserve"> kérdezi, hogy konkrétan mi szerepel a koncessziós szerződésben, vagy csak az infláció mértékével emelik ?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magyarázatként elmondja, hogy minden évben kiszámolják az adatokat -visszafelé számolnak - abból, hogy mennyi pályázati díjat tudtak adni, mennyibe került 1 köbméter víz, levonják a kedvezményeket, ebből ők variálnak, hogy a közületeknek mennyit kell fizetniük, hogy a lakosságnak kevesebbet kellj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bCs/>
          <w:sz w:val="22"/>
          <w:szCs w:val="22"/>
        </w:rPr>
        <w:t xml:space="preserve"> úgy gondolja, hogy arra hivatkoznak, hogy az energiahordozók terén magasabb az infláció, mint más téren. Véleménye szerint akkor vannak bajban,  ha a többiek megszavazták és mi pedig nem fogadjuk el. Itt is el kellene fogad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ismételten kijelenti, hogy ilyen drasztikus emelést nem hajlandó elfogadni, a vízdíj emelés mértékét sem, nem csak a csatornáét. Ő 16 éven keresztül betartotta ezt a szabályt. Hozzáteszi, hogy Forgó Vilmosné sem szokta támogatni az ilyen jellegű döntések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úgy látja, hogy a képviselő úr már nem tudja mit beszé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visszakérdez, hogy ő ne tudná? A „Matildka” (Forgó Vilmosné) mindig azt szokta mondani, hogy a drasztikus áremeléseket nem szavazza m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megjegyzi, hogy épp emiatt volt a kompenzáció, az egy havi csatornadíj visszatéríté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erre reagálva azzal a megjegyzéssel él, hogy: „amit 2006-ban elfelejtettek kifizetni”.</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pontosít, hogy nem, nem felejtették el kifizetni, mert 2006-ra meg sem szavazták. 2007-ben megszavazták, nem felejtették el kifizetni, hanem januárban kifizették, és most is kifizetik.</w:t>
      </w:r>
    </w:p>
    <w:p>
      <w:pPr>
        <w:pStyle w:val="Normal"/>
        <w:jc w:val="both"/>
        <w:rPr>
          <w:rFonts w:ascii="Palatino Linotype" w:hAnsi="Palatino Linotype" w:cs="Palatino Linotype"/>
          <w:b/>
          <w:b/>
          <w:sz w:val="22"/>
          <w:szCs w:val="22"/>
        </w:rPr>
      </w:pPr>
      <w:r>
        <w:rPr>
          <w:rFonts w:cs="Palatino Linotype" w:ascii="Palatino Linotype" w:hAnsi="Palatino Linotype"/>
          <w:bCs/>
          <w:sz w:val="22"/>
          <w:szCs w:val="22"/>
        </w:rPr>
        <w:t>Meglátása szerint az a probléma, hogy ugyanazt akarják csinálni, mint a költségvetésnél, hogy el akarják azt mondani, hogy „mi nem szavaztuk meg” és bele akarják vinni a testületet, az önkormányzatot, a falut egy adósságspirálb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megjegyzi, hogy a két év alatt úgy belevitte a polgármester a falut az adósságspirálba, hogy jobban már nem is leh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megjegyzi, hogy  3200 településből 2900 örülne, ha nem lenne adóssága. Arról mélyen hallgatnak, hogy  az OLLÉ-program 30 mFt-jából 100 mFt lesz mire kifizetik, - amit megszavaztak,- ezzel bevitték az önkormányzatot az erdőb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szerint senki sem fogta a kezüket, hogy szavazásra emeljé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válaszol, hogy igen, azért szavazták meg, mert azt hitték, hogy akkor konszenzusra fognak végre jutni, és meg fognak szűnni ezek az állandó vitá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arra kéri a polgármester asszonyt, hogy lássa a helyzetet pozitívabban. Ez a testület egy olyan muníciót adott az Ön kezébe, hogy tárgyalhat a DTV-vel. A DTV. előtt így szebb színben tüntetheti fel magát, hogy Ön megszavazta volna, csak a testület nem, mert a lakosság érdekében így gondolt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érdezi az ügyvéd úrtól, hogy tudja, mi lesz akkor, ha nem szavazzák meg? Az önkormányzatnak kell kifizetni. Ki előtt tűnne ő fel jobb színben? Áthárítja az önkormányzatra azokat a költségeket, amelyeket minden egyes képviselő-testület megszavaz?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nem hiszi el, hogy ne morgott volna a többi testület a környéken erre a 20 %-os mértékű emelés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megerősíti, hogy biztos, hogy morogtak, de ennek ellenére elfogadtá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a polgármester asszony felé intézi kérdését, hogy megkérdezte minden falu képviselőjét, hogy hogyan szavazott, vagy ott volt a testületi ülés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válaszol, hogy nem a képviselőket kérdezte meg, hanem a polgármesterekkel beszélt, hogy megszavazták-e! De ezek után utána fog érdeklődni, hogy milyen arányban szavazták meg a képviselő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jelzi, hogy csak ketten vannak, az erőviszonyok nem egyenlő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rákérdez, hogy akkor hogyan van  6 fő?</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 xml:space="preserve"> emlékezteti a polgármester asszonyt, hogy amikor amikor Önök voltak többségben, és olyan pozícióban voltak, inkább el sem jöttek a testületi ülés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örül neki, hogy megbeszélték, hogyan kell az önkormányzatot a csőd szélére sodorni. Ne beszéljenek róla többet, ne szavazzák akkor meg egyiket sem. Egész egyszerűen nem akarja azt, hogy a falu előtt az legyen a köztudatban, hogy a „jó Riebl Anti” és a „jó Szilveszter Lajos” – ne csinálják már ezt a műsor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szó szerint kéri a jegyzőkönyvbe rögzíteni a polgármester asszony szavai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megjegyzi, hogy a polgármestert nem érinti, hogy hány százalékkal emelik a díjakat, mert nem kell fizetnie – nekik meg kell -  a DTV Zrt-n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ha nem vette volna észre, neki fontosak az ember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Megjegyzi, hogy ő kifizetné a 20 %-os emelést, ha erről lenne szó! Abban a pillanatban amikor rá lehet kötni a csatornára, rá is kötn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szerint a 20%-os emelés ebben a gazdasági helyzetben a lakosság számára kifizethetetl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özli, hogy ez demagógia, mert akkor kifizettetik az önkormányzattal, aki csődbe jut. Tudja, hogy mi az, amikor egy önkormányzat csődben van? Akkor nincs óvoda, nincs iskola, és nincs semmi! Nem is akar erőből átvinni egy olyan dolog megszavazását, amikor ők akarnak a jó fiúk lenni, hogy megírhassák az újságjukban:  „ezek megint 50%-os emelést intéztek el”.</w:t>
      </w:r>
    </w:p>
    <w:p>
      <w:pPr>
        <w:pStyle w:val="Normal"/>
        <w:jc w:val="both"/>
        <w:rPr/>
      </w:pPr>
      <w:r>
        <w:rPr>
          <w:rFonts w:cs="Palatino Linotype" w:ascii="Palatino Linotype" w:hAnsi="Palatino Linotype"/>
          <w:bCs/>
          <w:sz w:val="22"/>
          <w:szCs w:val="22"/>
        </w:rPr>
        <w:t>Javasolja, hogy akkor tárgyaljon a DTV-vel Dr. Riebl Antal képviselő úr, ha ő olyan oko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visszavág erre, hogy nem ő a falu képviselője, nem az ő dolga, hogy erről tárgyaljo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megjegyzi, hogy miért kellene nekünk erővel valamit megszavaztat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Cs/>
          <w:sz w:val="22"/>
          <w:szCs w:val="22"/>
        </w:rPr>
        <w:t xml:space="preserve"> </w:t>
      </w:r>
      <w:r>
        <w:rPr>
          <w:rFonts w:cs="Palatino Linotype" w:ascii="Palatino Linotype" w:hAnsi="Palatino Linotype"/>
          <w:b/>
          <w:sz w:val="22"/>
          <w:szCs w:val="22"/>
        </w:rPr>
        <w:t xml:space="preserve"> </w:t>
      </w:r>
      <w:r>
        <w:rPr>
          <w:rFonts w:cs="Palatino Linotype" w:ascii="Palatino Linotype" w:hAnsi="Palatino Linotype"/>
          <w:bCs/>
          <w:sz w:val="22"/>
          <w:szCs w:val="22"/>
        </w:rPr>
        <w:t>figyelmezteti a polgármester asszonyt arra, hogy ebben az esetben a csatorna és vízdíj emelés kérdését le kell venni a napirendről, erről szavazniuk kel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szavazásra teszi fel a kérdést, hogy aki egyetért azzal, hogy a napirendről levegyék a csatorna-és vízdíj rendelet módosításait,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 4 igen egyhangú szavazattal, 2 tartózkodás mellett (Dr.Riebl Antal, Szilveszter Lajos)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sz w:val="22"/>
          <w:szCs w:val="22"/>
          <w:u w:val="single"/>
        </w:rPr>
        <w:t>475/A/2008. (XII.15.)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rPr/>
      </w:pPr>
      <w:r>
        <w:rPr>
          <w:rFonts w:cs="Palatino Linotype" w:ascii="Palatino Linotype" w:hAnsi="Palatino Linotype"/>
          <w:b/>
          <w:bCs/>
          <w:sz w:val="22"/>
          <w:szCs w:val="22"/>
        </w:rPr>
        <w:t xml:space="preserve">egyetért abban, hogy a </w:t>
      </w:r>
      <w:r>
        <w:rPr>
          <w:b/>
          <w:bCs/>
        </w:rPr>
        <w:t>2.1 Ivóvíz rendelet módosítás</w:t>
      </w:r>
    </w:p>
    <w:p>
      <w:pPr>
        <w:pStyle w:val="Normal"/>
        <w:ind w:left="1800" w:hanging="0"/>
        <w:rPr>
          <w:b/>
          <w:b/>
          <w:bCs/>
        </w:rPr>
      </w:pPr>
      <w:r>
        <w:rPr>
          <w:b/>
          <w:bCs/>
        </w:rPr>
        <w:t xml:space="preserve">2.2 Szennyvíz rendelet módosítás napirendi pontok </w:t>
      </w:r>
    </w:p>
    <w:p>
      <w:pPr>
        <w:pStyle w:val="Normal"/>
        <w:ind w:left="1800" w:hanging="0"/>
        <w:rPr>
          <w:b/>
          <w:b/>
          <w:bCs/>
        </w:rPr>
      </w:pPr>
      <w:r>
        <w:rPr>
          <w:b/>
          <w:bCs/>
        </w:rPr>
        <w:t>megtárgyalását a napirendről leveszi.</w:t>
      </w:r>
    </w:p>
    <w:p>
      <w:pPr>
        <w:pStyle w:val="Normal"/>
        <w:tabs>
          <w:tab w:val="clear" w:pos="708"/>
          <w:tab w:val="left" w:pos="540" w:leader="none"/>
        </w:tabs>
        <w:ind w:left="1800" w:hanging="0"/>
        <w:rPr/>
      </w:pPr>
      <w:r>
        <w:rPr>
          <w:b/>
          <w:bCs/>
          <w:u w:val="single"/>
        </w:rPr>
        <w:t>Határidő:</w:t>
      </w:r>
      <w:r>
        <w:rPr>
          <w:b/>
          <w:bCs/>
        </w:rPr>
        <w:t xml:space="preserve"> 2008.12.15.</w:t>
      </w:r>
    </w:p>
    <w:p>
      <w:pPr>
        <w:pStyle w:val="Normal"/>
        <w:tabs>
          <w:tab w:val="clear" w:pos="708"/>
          <w:tab w:val="left" w:pos="540" w:leader="none"/>
        </w:tabs>
        <w:ind w:left="1800" w:hanging="0"/>
        <w:rPr>
          <w:b/>
          <w:b/>
          <w:bCs/>
          <w:color w:val="FF0000"/>
        </w:rPr>
      </w:pPr>
      <w:r>
        <w:rPr>
          <w:b/>
          <w:bCs/>
          <w:u w:val="single"/>
        </w:rPr>
        <w:t>Felelős:</w:t>
      </w:r>
      <w:r>
        <w:rPr>
          <w:b/>
          <w:bCs/>
        </w:rPr>
        <w:t xml:space="preserve"> Képviselő-testület</w:t>
      </w:r>
    </w:p>
    <w:p>
      <w:pPr>
        <w:pStyle w:val="Normal"/>
        <w:tabs>
          <w:tab w:val="clear" w:pos="708"/>
          <w:tab w:val="left" w:pos="540" w:leader="none"/>
        </w:tabs>
        <w:ind w:left="1800" w:hanging="0"/>
        <w:rPr>
          <w:rFonts w:ascii="Palatino Linotype" w:hAnsi="Palatino Linotype" w:cs="Palatino Linotype"/>
          <w:b/>
          <w:b/>
          <w:bCs/>
          <w:color w:val="FF0000"/>
          <w:sz w:val="22"/>
          <w:szCs w:val="22"/>
        </w:rPr>
      </w:pPr>
      <w:r>
        <w:rPr>
          <w:rFonts w:cs="Palatino Linotype" w:ascii="Palatino Linotype" w:hAnsi="Palatino Linotype"/>
          <w:b/>
          <w:bCs/>
          <w:color w:val="FF0000"/>
          <w:sz w:val="22"/>
          <w:szCs w:val="22"/>
        </w:rPr>
      </w:r>
    </w:p>
    <w:p>
      <w:pPr>
        <w:pStyle w:val="Normal"/>
        <w:jc w:val="both"/>
        <w:rPr>
          <w:rFonts w:ascii="Palatino Linotype" w:hAnsi="Palatino Linotype" w:cs="Palatino Linotype"/>
          <w:b/>
          <w:b/>
          <w:bCs/>
          <w:color w:val="FF0000"/>
          <w:sz w:val="22"/>
          <w:szCs w:val="22"/>
        </w:rPr>
      </w:pPr>
      <w:r>
        <w:rPr>
          <w:rFonts w:cs="Palatino Linotype" w:ascii="Palatino Linotype" w:hAnsi="Palatino Linotype"/>
          <w:b/>
          <w:bCs/>
          <w:color w:val="FF0000"/>
          <w:sz w:val="22"/>
          <w:szCs w:val="22"/>
        </w:rPr>
      </w:r>
    </w:p>
    <w:p>
      <w:pPr>
        <w:pStyle w:val="Normal"/>
        <w:jc w:val="both"/>
        <w:rPr/>
      </w:pPr>
      <w:r>
        <w:rPr>
          <w:rFonts w:cs="Palatino Linotype" w:ascii="Palatino Linotype" w:hAnsi="Palatino Linotype"/>
          <w:bCs/>
          <w:sz w:val="22"/>
          <w:szCs w:val="22"/>
        </w:rPr>
        <w:t>Szavazásra teszi fel a kérdést, hogy aki egyetért az ASA által megszabott áremeléssel, az ezzel kapcsolatosan a rendelet módosítássa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jc w:val="center"/>
        <w:rPr/>
      </w:pPr>
      <w:r>
        <w:rPr>
          <w:rFonts w:cs="Palatino Linotype" w:ascii="Palatino Linotype" w:hAnsi="Palatino Linotype"/>
          <w:b/>
          <w:bCs/>
          <w:color w:val="000000"/>
          <w:sz w:val="22"/>
          <w:szCs w:val="22"/>
        </w:rPr>
        <w:t>Délegyháza Község Önkormányzata</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Képviselő-testületének</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2008(XII..) rendelete </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települési szilárd hulladékkal kapcsolatos helyi közszolgáltatásról és annak kötelező igénybevételéről, valamint az ehhez kapcsolódó köztisztaságról szóló</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29/2007 (XII.17) rendelete módosításáról</w:t>
      </w:r>
    </w:p>
    <w:p>
      <w:pPr>
        <w:pStyle w:val="Normal"/>
        <w:ind w:left="1800" w:hanging="0"/>
        <w:jc w:val="center"/>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jc w:val="center"/>
        <w:rPr/>
      </w:pPr>
      <w:r>
        <w:rPr>
          <w:rFonts w:cs="Palatino Linotype" w:ascii="Palatino Linotype" w:hAnsi="Palatino Linotype"/>
          <w:color w:val="000000"/>
          <w:sz w:val="22"/>
          <w:szCs w:val="22"/>
        </w:rPr>
        <w:t>(a rendelet elfogadva 2008.12. 15-én, kihirdetve 2008.12.19-én)</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
          <w:sz w:val="22"/>
          <w:szCs w:val="22"/>
        </w:rPr>
        <w:t xml:space="preserve">Berki Edith </w:t>
      </w:r>
      <w:r>
        <w:rPr>
          <w:rFonts w:cs="Palatino Linotype" w:ascii="Palatino Linotype" w:hAnsi="Palatino Linotype"/>
          <w:bCs/>
          <w:sz w:val="22"/>
          <w:szCs w:val="22"/>
        </w:rPr>
        <w:t xml:space="preserve"> a talajterhelési díj rendeletmódosítása kapcsán elmondja, hogy a 11/2004. sz. alaprendelet 2 alkalommal lett módosítva. Az előző rendeletek 1.§-ban elírás történt, a 2.§- is elírás volt. A 3.§-ban joghézagot vett észre, „a mért fogyasztás alapján” kapcsán. Ezeket kijavította és ez alapján kéri a testületet, fogadja el a módosítá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a talajterhelési díjra vonatkozó rendelet módosításáva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Délegyháza Község Önkormányzata Képviselő-testületének</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2008.(XII..)rendelete</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A helyi vízgazdálkodási hatósági jogkörhöz kapcsolódó talajterhelési díjra</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vonatkozó eljárási és adatszolgáltatási szabályokról illetve a rászoruló lakossági kibocsátó díjkedvezményéről és mentességéről szóló 19/2007.(VIII.16.) és 3/2007.(II.15) rendelettel módosított</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11/2004.(VII.23.) rendelete módosításáról</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pPr>
      <w:r>
        <w:rPr>
          <w:rFonts w:cs="Palatino Linotype" w:ascii="Palatino Linotype" w:hAnsi="Palatino Linotype"/>
          <w:color w:val="000000"/>
          <w:sz w:val="22"/>
          <w:szCs w:val="22"/>
        </w:rPr>
        <w:t>(a rendelet elfogadva 2008.12. 15-én, kihirdetve 2008.12.19-én)</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ezdeményezi a 3./ napirendi pont megtárgyalás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tabs>
          <w:tab w:val="clear" w:pos="708"/>
          <w:tab w:val="left" w:pos="540" w:leader="none"/>
        </w:tabs>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3./  KÉPVISELŐ-TESTÜLET 2009.ÉVI MUNKATERVE</w:t>
      </w:r>
    </w:p>
    <w:p>
      <w:pPr>
        <w:pStyle w:val="Normal"/>
        <w:tabs>
          <w:tab w:val="clear" w:pos="708"/>
          <w:tab w:val="left" w:pos="540" w:leader="none"/>
        </w:tabs>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tabs>
          <w:tab w:val="clear" w:pos="708"/>
          <w:tab w:val="left" w:pos="540" w:leader="none"/>
        </w:tabs>
        <w:jc w:val="both"/>
        <w:rPr/>
      </w:pPr>
      <w:r>
        <w:rPr>
          <w:rFonts w:cs="Palatino Linotype" w:ascii="Palatino Linotype" w:hAnsi="Palatino Linotype"/>
          <w:bCs/>
          <w:sz w:val="22"/>
          <w:szCs w:val="22"/>
        </w:rPr>
        <w:t>Dr. gr. Bethlen Istvánné jelzi, hogy egy észrevétele van,  a Délegyházi Napok értékelését augusztus 15.-re kellene áttenni, mivel június 22-e korai erre, ha a Délegyházi Napok 20-21-én lesznek.</w:t>
      </w:r>
    </w:p>
    <w:p>
      <w:pPr>
        <w:pStyle w:val="Normal"/>
        <w:tabs>
          <w:tab w:val="clear" w:pos="708"/>
          <w:tab w:val="left" w:pos="540" w:leader="none"/>
        </w:tabs>
        <w:jc w:val="both"/>
        <w:rPr/>
      </w:pPr>
      <w:r>
        <w:rPr>
          <w:rFonts w:cs="Palatino Linotype" w:ascii="Palatino Linotype" w:hAnsi="Palatino Linotype"/>
          <w:bCs/>
          <w:sz w:val="22"/>
          <w:szCs w:val="22"/>
        </w:rPr>
        <w:t>Dávid Mihály pénzügyi bizottsági tag felvetette, hogy a közmeghallgatást ne a KT ülés után tartsuk meg, hanem  iktassunk be egy hét múlva,  március 23.-án, plusz még egy lakossági fórumot kellene tartani a Művelődési Házban, mondjuk a nyár folyamán valamikor</w:t>
      </w:r>
    </w:p>
    <w:p>
      <w:pPr>
        <w:pStyle w:val="Normal"/>
        <w:tabs>
          <w:tab w:val="clear" w:pos="708"/>
          <w:tab w:val="left" w:pos="540" w:leader="none"/>
        </w:tabs>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tabs>
          <w:tab w:val="clear" w:pos="708"/>
          <w:tab w:val="left" w:pos="540" w:leader="none"/>
        </w:tabs>
        <w:jc w:val="both"/>
        <w:rPr/>
      </w:pPr>
      <w:r>
        <w:rPr>
          <w:rFonts w:cs="Palatino Linotype" w:ascii="Palatino Linotype" w:hAnsi="Palatino Linotype"/>
          <w:b/>
          <w:sz w:val="22"/>
          <w:szCs w:val="22"/>
        </w:rPr>
        <w:t xml:space="preserve">Belozsánszky Péter </w:t>
      </w:r>
      <w:r>
        <w:rPr>
          <w:rFonts w:cs="Palatino Linotype" w:ascii="Palatino Linotype" w:hAnsi="Palatino Linotype"/>
          <w:bCs/>
          <w:sz w:val="22"/>
          <w:szCs w:val="22"/>
        </w:rPr>
        <w:t>javasolja, hogy</w:t>
      </w:r>
      <w:r>
        <w:rPr>
          <w:rFonts w:cs="Palatino Linotype" w:ascii="Palatino Linotype" w:hAnsi="Palatino Linotype"/>
          <w:b/>
          <w:sz w:val="22"/>
          <w:szCs w:val="22"/>
        </w:rPr>
        <w:t xml:space="preserve"> </w:t>
      </w:r>
      <w:r>
        <w:rPr>
          <w:rFonts w:cs="Palatino Linotype" w:ascii="Palatino Linotype" w:hAnsi="Palatino Linotype"/>
          <w:bCs/>
          <w:sz w:val="22"/>
          <w:szCs w:val="22"/>
        </w:rPr>
        <w:t xml:space="preserve">májusban legyen. </w:t>
      </w:r>
    </w:p>
    <w:p>
      <w:pPr>
        <w:pStyle w:val="Normal"/>
        <w:tabs>
          <w:tab w:val="clear" w:pos="708"/>
          <w:tab w:val="left" w:pos="540" w:leader="none"/>
        </w:tabs>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tabs>
          <w:tab w:val="clear" w:pos="708"/>
          <w:tab w:val="left" w:pos="540" w:leader="none"/>
        </w:tabs>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ezdeményezi, hogy akkor tegyék be kérdőjellel a május 25-ét a kertvárosi lakosok részére.</w:t>
      </w:r>
    </w:p>
    <w:p>
      <w:pPr>
        <w:pStyle w:val="Normal"/>
        <w:tabs>
          <w:tab w:val="clear" w:pos="708"/>
          <w:tab w:val="left" w:pos="540" w:leader="none"/>
        </w:tabs>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tabs>
          <w:tab w:val="clear" w:pos="708"/>
          <w:tab w:val="left" w:pos="540" w:leader="none"/>
        </w:tabs>
        <w:jc w:val="both"/>
        <w:rPr>
          <w:rFonts w:ascii="Palatino Linotype" w:hAnsi="Palatino Linotype" w:cs="Palatino Linotype"/>
          <w:bCs/>
          <w:color w:val="FF0000"/>
          <w:sz w:val="22"/>
          <w:szCs w:val="22"/>
        </w:rPr>
      </w:pPr>
      <w:r>
        <w:rPr>
          <w:rFonts w:cs="Palatino Linotype" w:ascii="Palatino Linotype" w:hAnsi="Palatino Linotype"/>
          <w:bCs/>
          <w:sz w:val="22"/>
          <w:szCs w:val="22"/>
        </w:rPr>
        <w:t>Szavazásra teszi fel a kérdést, hogy aki egyetért a Képviselő-testület 2009.évi munkatervével a fent említett módosítások szerint, az szavazzon most.</w:t>
      </w:r>
    </w:p>
    <w:p>
      <w:pPr>
        <w:pStyle w:val="Normal"/>
        <w:jc w:val="both"/>
        <w:rPr>
          <w:rFonts w:ascii="Palatino Linotype" w:hAnsi="Palatino Linotype" w:cs="Palatino Linotype"/>
          <w:bCs/>
          <w:color w:val="FF0000"/>
          <w:sz w:val="22"/>
          <w:szCs w:val="22"/>
        </w:rPr>
      </w:pPr>
      <w:r>
        <w:rPr>
          <w:rFonts w:cs="Palatino Linotype" w:ascii="Palatino Linotype" w:hAnsi="Palatino Linotype"/>
          <w:bCs/>
          <w:color w:val="FF0000"/>
          <w:sz w:val="22"/>
          <w:szCs w:val="22"/>
        </w:rPr>
      </w:r>
    </w:p>
    <w:p>
      <w:pPr>
        <w:pStyle w:val="Normal"/>
        <w:jc w:val="both"/>
        <w:rPr/>
      </w:pPr>
      <w:r>
        <w:rPr>
          <w:rFonts w:cs="Palatino Linotype" w:ascii="Palatino Linotype" w:hAnsi="Palatino Linotype"/>
          <w:bCs/>
          <w:sz w:val="22"/>
          <w:szCs w:val="22"/>
        </w:rPr>
        <w:t>Szavazásra teszi fel a kérdést, hogy aki egyetért a Képviselő-testület 2009.évi munkatervével az alábbi módosítások szerint,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5/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lfogadja a Képviselő-testület 2009.évi munkatervét azzal,</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hogy a közmeghallgatást nem március 16.-án a KT-ülés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után, hanem 2009.március 23-án tartja, valamint május 25.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napján a kertvárosiak részére egy lakossági fórumot iktat be.</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tabs>
          <w:tab w:val="clear" w:pos="708"/>
          <w:tab w:val="left" w:pos="540" w:leader="none"/>
        </w:tabs>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4./ KÉPVISELŐ-TESTÜLET 2008.ÉVI MUNKÁJÁNAK ÉRTÉKELÉSE</w:t>
      </w:r>
    </w:p>
    <w:p>
      <w:pPr>
        <w:pStyle w:val="Normal"/>
        <w:tabs>
          <w:tab w:val="clear" w:pos="708"/>
          <w:tab w:val="left" w:pos="540" w:leader="none"/>
        </w:tabs>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tabs>
          <w:tab w:val="clear" w:pos="708"/>
          <w:tab w:val="left" w:pos="540" w:leader="none"/>
        </w:tabs>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rákérdez, hogy megjött-e az Európai Uniós pénz.</w:t>
      </w:r>
    </w:p>
    <w:p>
      <w:pPr>
        <w:pStyle w:val="Normal"/>
        <w:tabs>
          <w:tab w:val="clear" w:pos="708"/>
          <w:tab w:val="left" w:pos="540" w:leader="none"/>
        </w:tabs>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tabs>
          <w:tab w:val="clear" w:pos="708"/>
          <w:tab w:val="left" w:pos="540" w:leader="none"/>
        </w:tabs>
        <w:jc w:val="both"/>
        <w:rPr>
          <w:rFonts w:ascii="Palatino Linotype" w:hAnsi="Palatino Linotype" w:cs="Palatino Linotype"/>
          <w:bCs/>
          <w:sz w:val="22"/>
          <w:szCs w:val="22"/>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válaszol, hogy nem, még nem jött meg, de a levél ezzel kapcsolatban megjött, átadta Majláth Konrádnak, aki azt mondta, hogy semmi gond, függő tételként kell feltüntetni. Javasolja, hogy az európai uniós pályázatot adjanak be Bisentire és Forsternre egyaránt, így  a Délegyházi Napokat is meg lehetne ebből oldani.</w:t>
      </w:r>
      <w:r>
        <w:rPr>
          <w:rFonts w:cs="Palatino Linotype" w:ascii="Palatino Linotype" w:hAnsi="Palatino Linotype"/>
          <w:b/>
          <w:sz w:val="22"/>
          <w:szCs w:val="22"/>
        </w:rPr>
        <w:t xml:space="preserve">  </w:t>
      </w:r>
    </w:p>
    <w:p>
      <w:pPr>
        <w:pStyle w:val="Normal"/>
        <w:tabs>
          <w:tab w:val="clear" w:pos="708"/>
          <w:tab w:val="left" w:pos="540" w:leader="none"/>
        </w:tabs>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tabs>
          <w:tab w:val="clear" w:pos="708"/>
          <w:tab w:val="left" w:pos="540" w:leader="none"/>
        </w:tabs>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rákérdez arra, hogy mit ért a bizottságok újraszervezésé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közli, hogy anno Dr.Riebl Antal képviselő észrevételezte, hogy 3 bizottsági tag részvétele is törvénysértő volt. 2006-ban szervezték a bizottságokat, akkor kellett volna szólni, hogy ez így nem jó, 2007. októberéig lehetett volna szólni. Az előző jegyző nem hívta fel erre a figyelm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csak úgy mellesleg megjegyzi, hogy a falu nem az OLLÉ pálya miatt adósodik el. Megemlíti például a családi napközit.Felhozza az Ortofotó témáj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tájékoztatásul közli, hogy az Ortofotó „nulla” forintba került! Ki fizette volna ezt k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képviselő is bekapcsolódik az Ortofotó kapcsán kialakult parázs vitába. Mire tudják ezt felhasznál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iért van ez a kérdés napirenden egyáltalán? Miért fontos ez, amikor egy forint nem lett rá kiadva? Miért pénzszórás az, ami nem került pénzbe? Ez nem napirendi pon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megjegyzi, hogy ezt az értékelést nem fogja elfogadni, mert olyan dolgok szerepelnek benne, amit nem lehet elfogad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Palatino Linotype" w:cs="Palatino Linotype" w:ascii="Palatino Linotype" w:hAnsi="Palatino Linotype"/>
          <w:bCs/>
          <w:sz w:val="22"/>
          <w:szCs w:val="22"/>
        </w:rPr>
        <w:t xml:space="preserve"> </w:t>
      </w: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jelzi, hogy nem is tételezte fel, hogy megszavazza.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folytatja, hogy az van az anyagban leírva: iskolánk és óvodánk működése gördülékeny.  Milyen fejlesztések történtek? Emlékezteti a polgármester asszonyt az ígéretére, hogy a férje kapcsolatai kapcsán idehoz Délegyházára 1000 osztrák polgár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felveti az önkormányzat mögötti telket. Hirdesse meg eladásra, próbálja meg elárverezni, hogy mennyi pénzt fog kapni érte? Kész ráfizetés! Semmit nem ér ez a tel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Kiabálás, hangzavar, nem lehet érteni, ki-mit mond)</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megjegyzi, hogy amellett nem lehet szó nélkül elmenni, hogy ilyen gazdálkodás  mellett a falu nem fogja „túlélni”. Mi a helyzet a családi napközivel is? Hiába kozmetikázzuk az adatokat, nekünk nagyon drágába kerül e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Vásárhelyi László képviselő visszatér az ülés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rre válaszolva elmondja, hogy ha ez pénzszórásnak minősül, hogy a családi napközire és a Művelődési Házra költöttek, akkor elismeri, hogy igen, ez történ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tovább vagdalkozik, hogy ebből 7 család is megélt volna, ebből a pénzből. Tiszteli a szándékot, hogy segíteni akar és elismerti a polgármester asszony szociális érzékenységét, de tudomásul kell venni, hogy addig kell nyújtózkodni, ameddig a takaró ér!</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befejezi ezt a szóváltást azzal, hogy elfogadja a képviselő úr észrevételeit, mint vitaalapo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javasolja, hogy csináljuk mi is úgy, mint  Dunavarsányban van, éves szinten 1,5 millió Ft-tal támogatják, de magánalapon működi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ígéretet tesz arra, hogy beszélni fog Mártonné Szekeres Ágnessel, hogy vállalkozási alapon működjö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megjegyzi, hogy ezt mondják már miót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utal a határszemle végrehajtási intézkedésben foglaltakra, azon belül is a 7./ pontra, amit felolvas. Miért Tóthné Purthál Györgyi ellenőriz? Mi köze a hivatalho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Dr.Kriston István</w:t>
      </w:r>
      <w:r>
        <w:rPr>
          <w:rFonts w:cs="Palatino Linotype" w:ascii="Palatino Linotype" w:hAnsi="Palatino Linotype"/>
          <w:bCs/>
          <w:sz w:val="22"/>
          <w:szCs w:val="22"/>
        </w:rPr>
        <w:t xml:space="preserve"> elmagyarázza, hogy ez úgy működik, hogy minden megrendelésre megy. A településüzemeltetési előadó  a Vagyonkezelő Kft.-től írásban rendeli meg a jövőben az elvégzendő feladatokat. A területről a bejövő adatokat Tóthné P.Györgyi szolgáltatja, nincs igazgatási jogköre, ő csak ellenőrzi a végső státusz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5./ KÖLCSEY MŰVELŐDÉSI KÖZPONT KÖZSÉGI ÉS ISKOLAI KÖNYVTÁR SZMSZ MÓDOSÍTÁSA</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 napirendi pont kapcsán elmondja, hogy az SZMSZ módosításra azért van szükség, mert a Művelődési Ház alapító okirata hiányos volt. Az intézményvezető írásban jelezte Hivatalunk felé a szükséges elvégzendő módosításoka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az előterjesztésben szereplő  SZMSZ-módosítássa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6/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Kölcsey Művelődési Központ és Községi és Iskolai Könyvtár</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lapító okiratának, valamint SZMSZ-ének módosítását az elő-</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terjesztésben részletezettek szerint elfogadja. </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6./ VAGYONHASZNOSÍTÁSI IRÁNYELVEK ÉS SZABÁLYZAT</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Dr.Kriston István</w:t>
      </w:r>
      <w:r>
        <w:rPr>
          <w:rFonts w:cs="Palatino Linotype" w:ascii="Palatino Linotype" w:hAnsi="Palatino Linotype"/>
          <w:bCs/>
          <w:sz w:val="22"/>
          <w:szCs w:val="22"/>
        </w:rPr>
        <w:t xml:space="preserve"> elmondja, hogy a pénzügyi bizottsági ülésen felmerült a kérdés, hogy milyen irányelvek mentén történjen a hasznosítás. A bérleti szerződések, értekesítések kapcsán a műszaki osztály által kidolgozásra kerültek az irányelvek, az övezeti besorolások, valamint a feladatmegosztások, hatáskörök. Részletesen ismerteti, kinek mi a feladata. Tájékoztatja a jelenlévőket, hogy a bérleti szerződések felülvizsgálata, illetőleg ezek pótlása tárgyában a településüzemeltetés elkezdte a munkát. Az ebben szereplő számok tapasztalati számok, a kialakult gyakorlat alapján, melyeket véleménye szerint évente felül kell vizsgálni. Kéri, hogy ha a Képviselő-testületnek ehhez van valami hozzáfűznivalója, tegye meg.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megjegyzi, hogy a táblázatban nem lát mértékegységek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Jakab István </w:t>
      </w:r>
      <w:r>
        <w:rPr>
          <w:rFonts w:cs="Palatino Linotype" w:ascii="Palatino Linotype" w:hAnsi="Palatino Linotype"/>
          <w:bCs/>
          <w:sz w:val="22"/>
          <w:szCs w:val="22"/>
        </w:rPr>
        <w:t>pontosít, hogy ez „ezerFt/év/nm”-ben van, ezzel fogja módosítani. Megjegyzi, hogy a  pénzügyi bizottság is észrevételezte, hogy a bérleti díjak és az értékesítési árak nagyon közel vannak egymásho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
          <w:sz w:val="22"/>
          <w:szCs w:val="22"/>
        </w:rPr>
        <w:t xml:space="preserve"> </w:t>
      </w:r>
      <w:r>
        <w:rPr>
          <w:rFonts w:cs="Palatino Linotype" w:ascii="Palatino Linotype" w:hAnsi="Palatino Linotype"/>
          <w:bCs/>
          <w:sz w:val="22"/>
          <w:szCs w:val="22"/>
        </w:rPr>
        <w:t>szerint azt kell eldönteni, ösztönözzük-e a tulajdonost, hogy vegye meg, vagy foglalkozni akarunk vele és bérletbe adni hosszabb távra, úgy 10-20 év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lmondja, hogy a szántóföldek árát 20 évre vetítve kellene elosztani, és az adná a bérleti díj összeg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
          <w:sz w:val="22"/>
          <w:szCs w:val="22"/>
        </w:rPr>
        <w:t xml:space="preserve"> </w:t>
      </w:r>
      <w:r>
        <w:rPr>
          <w:rFonts w:cs="Palatino Linotype" w:ascii="Palatino Linotype" w:hAnsi="Palatino Linotype"/>
          <w:bCs/>
          <w:sz w:val="22"/>
          <w:szCs w:val="22"/>
        </w:rPr>
        <w:t xml:space="preserve"> úgy látja, hogy a külterületi tanyás övezet esetében a 2-4 eFt nem reális össze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véleménye szerint keményen kellene dolgozi a pénzügyi bizottságnak éves munkaterv kidolgozásával. Úgy gondolja, hogy a Képviselő-testület utalja vissza ezt a pénzügyi bizottság hatásköréb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szeretné, ha a képviselő urakkal együtt tárgyalnák meg a bizottsági ülésen ezt a kérdést, hogy már a Képviselő-testületi ülésen megszavazható legy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a kérdést, hogy aki egyetért azzal, hogy a vagyonhasznosítási irányelvek és szabályzat kidolgozását a testület a pénzügyi bizottság hatáskörébe utalja,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7/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felhatalmazza a Délegyháza Önkormányzat Képviselő-testülete Pénzügyi Bizottságát, hogy dolgozza ki a képviselők részvételével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következő testületi ülésre a „vagyonhasznosítási irányelveket és szabályzat”-ot.</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7./ TELEPÜLÉSFEJLESZTÉSI ÜGYEK</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7.1/ Tavak környezetvédelmi felülvizsgálata</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 xml:space="preserve"> teljeskörű környezetvédelmi hatósági vizsgálatról ad tájékoztatást. Elmondja, hogy december 22-én 11 h-kor lesz egyeztetés az RK. Környezetvédelmi Kft.-vel a településfejlesztés, rendezés kérdéskörében kér választ a testülettől, kéri, hogy a KT tagok legyenek ezen jelen. Elmondja, hogy Délegyházán a az I-VI. tavaknál pénteken volt bejárá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
          <w:sz w:val="22"/>
          <w:szCs w:val="22"/>
        </w:rPr>
        <w:t xml:space="preserve"> </w:t>
      </w:r>
      <w:r>
        <w:rPr>
          <w:rFonts w:cs="Palatino Linotype" w:ascii="Palatino Linotype" w:hAnsi="Palatino Linotype"/>
          <w:bCs/>
          <w:sz w:val="22"/>
          <w:szCs w:val="22"/>
        </w:rPr>
        <w:t>nehezményezi, hogy az aljegyző úr nem jött el erre a bejárásr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Cs/>
          <w:sz w:val="22"/>
          <w:szCs w:val="22"/>
        </w:rPr>
        <w:t xml:space="preserve"> válaszol, hogy az ő képviseletében jelen volt a településfejlesztési előadó, aki beszámolt neki erről. Neki a munkáltatói jogait is gyakorolnia kell. Intézkednie kellett a törvényi előírások szerint, 8 órától kezdődően kihallgatása volt, valamint a 11./ napirendi pontot a zárt ülésre ki kellett dolgoznia. Neki is 8 óra a munkaidő. Tavak kotrása ügyében úgy gondolja, hogy elég sokat tett ezért a községért, és visszautasítja a képviselő úr megjegyzés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felveti ötletként, hogy még egyszer el kellene menni egy közös bejárásra. Meghívtak minden egyes képviselőt erre, de nem jöttek 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color w:val="FF0000"/>
          <w:sz w:val="22"/>
          <w:szCs w:val="22"/>
        </w:rPr>
      </w:pPr>
      <w:r>
        <w:rPr>
          <w:rFonts w:cs="Palatino Linotype" w:ascii="Palatino Linotype" w:hAnsi="Palatino Linotype"/>
          <w:b/>
          <w:sz w:val="22"/>
          <w:szCs w:val="22"/>
        </w:rPr>
        <w:t xml:space="preserve">Jakab István </w:t>
      </w:r>
      <w:r>
        <w:rPr>
          <w:rFonts w:cs="Palatino Linotype" w:ascii="Palatino Linotype" w:hAnsi="Palatino Linotype"/>
          <w:bCs/>
          <w:sz w:val="22"/>
          <w:szCs w:val="22"/>
        </w:rPr>
        <w:t>megjegyzi, hogy a tulajdonosok minden egyes változtatás kapcsán értesítve lesznek. Az Abaland részéről nem volt képviselő jelen, így nem tudtak dűlőre jutni. December 22-én 11 órakor a tanácskozóban a tárgyaláson a térképek rendelkezésre fognak állni, a képviselők is megtehetik észrevételeiket.</w:t>
      </w:r>
    </w:p>
    <w:p>
      <w:pPr>
        <w:pStyle w:val="Normal"/>
        <w:jc w:val="both"/>
        <w:rPr>
          <w:rFonts w:ascii="Palatino Linotype" w:hAnsi="Palatino Linotype" w:cs="Palatino Linotype"/>
          <w:bCs/>
          <w:color w:val="FF0000"/>
          <w:sz w:val="22"/>
          <w:szCs w:val="22"/>
        </w:rPr>
      </w:pPr>
      <w:r>
        <w:rPr>
          <w:rFonts w:cs="Palatino Linotype" w:ascii="Palatino Linotype" w:hAnsi="Palatino Linotype"/>
          <w:bCs/>
          <w:color w:val="FF0000"/>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nem tudja, hogy a IV-es tavon hol lesz a zagykazett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nnek kapcsán jelzi, hogy együtt kellene kijelölni a területek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szerint az Abalanddal kellene egyeztet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beleegyezik, hogy egyeztessenek időpontot,</w:t>
      </w:r>
      <w:r>
        <w:rPr>
          <w:rFonts w:cs="Palatino Linotype" w:ascii="Palatino Linotype" w:hAnsi="Palatino Linotype"/>
          <w:bCs/>
          <w:color w:val="FF0000"/>
          <w:sz w:val="22"/>
          <w:szCs w:val="22"/>
        </w:rPr>
        <w:t xml:space="preserve"> </w:t>
      </w:r>
      <w:r>
        <w:rPr>
          <w:rFonts w:cs="Palatino Linotype" w:ascii="Palatino Linotype" w:hAnsi="Palatino Linotype"/>
          <w:bCs/>
          <w:sz w:val="22"/>
          <w:szCs w:val="22"/>
        </w:rPr>
        <w:t>menjenek ki még egyszer a helyszín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Hangzavar/</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7.2 Polgármesteri beszámoló a délegyházi vagyonkezelő kft. taggyűléséről</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elkezdi ismertetni a Vagyonkezelő Kft. taggyűlésén elhangzottak lényeg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A Vagyonkezelő és az Önkormányzat 2009. évi településüzemeltetése kapcsán az az állásfoglalás született, hogy  2009.évtől kezdődően éves keretszerződés alapján a kötelező szakfeladatok ellátását megrendelésre, számla ellenében végzi el.</w:t>
      </w:r>
    </w:p>
    <w:p>
      <w:pPr>
        <w:pStyle w:val="Normal"/>
        <w:jc w:val="both"/>
        <w:rPr>
          <w:rFonts w:ascii="Palatino Linotype" w:hAnsi="Palatino Linotype" w:cs="Palatino Linotype"/>
          <w:bCs/>
          <w:sz w:val="22"/>
          <w:szCs w:val="22"/>
        </w:rPr>
      </w:pPr>
      <w:r>
        <w:rPr>
          <w:rFonts w:eastAsia="Palatino Linotype" w:cs="Palatino Linotype" w:ascii="Palatino Linotype" w:hAnsi="Palatino Linotype"/>
          <w:b/>
          <w:sz w:val="22"/>
          <w:szCs w:val="22"/>
        </w:rPr>
        <w:t xml:space="preserve">                                 </w:t>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félbeszakítja, hogy a Kft.-vel végeztetni a munkákat mindenképpen drágább!</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felteszi a kérdést, hogy mi lenne akkor a megoldás, ha ez nem jó?</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felteszi a kérdést, hogy mi lenne akkor a megoldás, ha ez nem jó? Emlékezteti a képviselő urat arra, hogy ő mondta 3 hónappal ezelőtt egy testületi ülésen, hogy tartsuk meg a Kft.-t, ne szüntessük meg, induljon el a bányászás. Ha gondolja, visszakeresteti a hanganyag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közli, hogy ő nem emlékszik erre, nem tudja, hogy milyen célból mondhatta ez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valamilyen célból biztos mondta, ez már nem derül ki. Valamire mondta, hogy „tartsuk meg”.</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véleménye szerint nem szabad a Kft-vel végeztetni, mert drágább.  Annak idején a Művelődési Házat is kivesszük az intézményrendszerből és  a Kht.-vá alakítjuk, mert a 18 mFt-ból vissza lehetett volna igényelni a forgalmi adót, erről is szó vol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Cs/>
          <w:sz w:val="22"/>
          <w:szCs w:val="22"/>
        </w:rPr>
        <w:t xml:space="preserve">   elmondja, hogy a Vagyonkezelő és a Holcim Hungária Zrt közötti együttműködési alapmegállapodást és mellékszerződései kapcsán állást foglalt akként, hogy egyetért a Képviselő-testület 26/2008.(XII.02.) sz. határozatában foglalt szándéknyilatkozattal.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 xml:space="preserve">Hozzáteszi, hogy a  Kft. minimális lebonyolítási díj –  kb. 10 % - felszámolásával végzi el az adott feladatokat, figyelembe kell venni a kft. általános költségeit is. Ebben a verzióban újdonság, hogy a Kft-nek nincs alkalmazottja.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aggálya, hogy ezt a 10 %-ot miért dobjuk ki az ablako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 xml:space="preserve">válaszol, hogy a Polgármesteri Hivatalnak az igazgatási részét kell adott feladatoknak elvégezni, a gyakorlati részét a Kft-vel végezteti el. Olcsóbb megoldást a piaci árnál nem tud javasolni. A Kft. ügyvezetője bekéri a cégektől az árajánlatokat, és majd a legkedvezőbbre teszi rá a 10 %-át, hiszen a Vagyonkezelőnek is fenn kell tudnia tartani magát. Az önkormányzat feladatfinanszírozást végez.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color w:val="FF0000"/>
          <w:sz w:val="22"/>
          <w:szCs w:val="22"/>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a polgármester asszony személyére sértő megjegyzést tesz, miszerint a polgármestert nem érdekli Délegyháza sorsa különösebben. Az utóbbi kátyúzás is, amit a kft. végzett, az csapnivaló munka volt, és 800 eFt-ba került!</w:t>
      </w:r>
    </w:p>
    <w:p>
      <w:pPr>
        <w:pStyle w:val="Normal"/>
        <w:jc w:val="both"/>
        <w:rPr>
          <w:rFonts w:ascii="Palatino Linotype" w:hAnsi="Palatino Linotype" w:cs="Palatino Linotype"/>
          <w:bCs/>
          <w:color w:val="FF0000"/>
          <w:sz w:val="22"/>
          <w:szCs w:val="22"/>
        </w:rPr>
      </w:pPr>
      <w:r>
        <w:rPr>
          <w:rFonts w:cs="Palatino Linotype" w:ascii="Palatino Linotype" w:hAnsi="Palatino Linotype"/>
          <w:bCs/>
          <w:color w:val="FF0000"/>
          <w:sz w:val="22"/>
          <w:szCs w:val="22"/>
        </w:rPr>
      </w:r>
    </w:p>
    <w:p>
      <w:pPr>
        <w:pStyle w:val="Normal"/>
        <w:jc w:val="both"/>
        <w:rPr/>
      </w:pPr>
      <w:r>
        <w:rPr>
          <w:rFonts w:cs="Palatino Linotype" w:ascii="Palatino Linotype" w:hAnsi="Palatino Linotype"/>
          <w:b/>
          <w:sz w:val="22"/>
          <w:szCs w:val="22"/>
        </w:rPr>
        <w:t>Dr. gr.Bethlen Istvánné</w:t>
      </w:r>
      <w:r>
        <w:rPr>
          <w:rFonts w:cs="Palatino Linotype" w:ascii="Palatino Linotype" w:hAnsi="Palatino Linotype"/>
          <w:bCs/>
          <w:sz w:val="22"/>
          <w:szCs w:val="22"/>
        </w:rPr>
        <w:t xml:space="preserve"> felhívja, hogy a sértegetést azonnal fejezze be, mert bezárja az ülé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 xml:space="preserve"> javasolja, hogy gondolják ezt végig, mert ebből 5 család élne meg, ebből a pénzbő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megkérdezi, hogy a „csóró” munkákat kivel végeztetnék e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 xml:space="preserve"> Rákérdez, hogy ki lesz a főnöke a közhasznú munkások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sajnálja, hogy a taggyűlésen nem voltak jelen a képviselők. Elmondja, hogy igazság szerint ő nem bajlódna a közhasznúakkal. A kft. szervezési oldalát, a hatékonyságát nem sokra tartja jelen pillanatban, igaz, hogy nem is sok pénzt bocsátottak a kft. rendelkezésére. Előrebocsátja, hogy a Vagyonkezelőnek a jövőben fejlődnie kell, dinamikusabbnak kell lennie, hogy fenn tudjon marad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 Riebl Antal</w:t>
      </w:r>
      <w:r>
        <w:rPr>
          <w:rFonts w:cs="Palatino Linotype" w:ascii="Palatino Linotype" w:hAnsi="Palatino Linotype"/>
          <w:bCs/>
          <w:sz w:val="22"/>
          <w:szCs w:val="22"/>
        </w:rPr>
        <w:t xml:space="preserve"> a maga részéről tiltakozi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 Kriston István</w:t>
      </w:r>
      <w:r>
        <w:rPr>
          <w:rFonts w:cs="Palatino Linotype" w:ascii="Palatino Linotype" w:hAnsi="Palatino Linotype"/>
          <w:bCs/>
          <w:sz w:val="22"/>
          <w:szCs w:val="22"/>
        </w:rPr>
        <w:t xml:space="preserve"> jelzi, hogy embereket csak idénymunkára venné fel a Vagyonkezelő.</w:t>
      </w:r>
      <w:r>
        <w:rPr>
          <w:rFonts w:cs="Palatino Linotype" w:ascii="Palatino Linotype" w:hAnsi="Palatino Linotype"/>
          <w:bCs/>
          <w:color w:val="FF0000"/>
          <w:sz w:val="22"/>
          <w:szCs w:val="22"/>
        </w:rPr>
        <w:t xml:space="preserve"> </w:t>
      </w:r>
      <w:r>
        <w:rPr>
          <w:rFonts w:cs="Palatino Linotype" w:ascii="Palatino Linotype" w:hAnsi="Palatino Linotype"/>
          <w:bCs/>
          <w:sz w:val="22"/>
          <w:szCs w:val="22"/>
        </w:rPr>
        <w:t>A közhasznú munkásokra úgy tudja, sok bejelentés érkezett a nyár folyamán is, hogy magántelkeken kaszálnak és nem a közterületeken, ahol kellen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közbeveti, hogy ha nem ellenőrzi a közmunkásokat, akkor mit csinál az ügyvezető?</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ismételten elmondja, hogy az APEH javasolta ezt a 10 %-os lebonyolítási díjat. Kéri a testület javaslat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
          <w:sz w:val="22"/>
          <w:szCs w:val="22"/>
        </w:rPr>
        <w:t xml:space="preserve"> </w:t>
      </w:r>
      <w:r>
        <w:rPr>
          <w:rFonts w:cs="Palatino Linotype" w:ascii="Palatino Linotype" w:hAnsi="Palatino Linotype"/>
          <w:bCs/>
          <w:sz w:val="22"/>
          <w:szCs w:val="22"/>
        </w:rPr>
        <w:t xml:space="preserve"> a témához kapcsolódva elmondja, hogy tudomása szerint úgy néz ki, hogy a jövő évtől kezdődően dolgozni kell a szociális segélyben részesülőknek. Délegyházán kb. 100   munkanélküli van akikből kb. 40 fő munkaképtelen de 60 fő ebből az, akik el tudják majd végezni az összes feladatot a segély ellenében. Közmunkásokat már nem is fognak  támogatni az önkormányzatoknak, úgy tudj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megjegyzi, hogy azt az 5 embert le is kell ellenőrizni! Kíváncsi arra is, hogy mennyi haszon lesz a kitermelt kavicsbó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válaszol, hogy az első években valószínűleg nem so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kérdezi, hogy az Abaland mikor szolgáltat konkrét adatokat, pld. mérleg, stb.?</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tájékoztat, hogy január 15-ig kell kidolgozniuk az önköltség megállapodást - ami már konkrét számadatokat tartalmaz -erre jutottak végül a taggyűlés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rákérdez, hogy a parti növedék ügyében a bérleti szerződés kapcsán mi lesz? Per?</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válaszol, hogy 1335/3 hrsz.-ú ingatlan bérleti ügyének megtárgyalását elnapolták, mivel döntést nem tudtak hozni ez ügyben.  Nyitva maradt ez a kérdés. </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bCs/>
          <w:sz w:val="22"/>
          <w:szCs w:val="22"/>
        </w:rPr>
        <w:t xml:space="preserve"> utal arra, hogy a Kéktó 2000 –nek rekultivációs feladatai van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epésen megjegyzi, hogy Bednárik László és Vásárhelyi László képviselők jó megyegyezést kötöttek. A képviselők ebben nem akarnak részt venni. A pénzügyi bizottság hatáskörébe kellene visszautalni ennek eldöntésé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zzel kapcsolatban tájékoztatja az ügyvéd urat, hogy nem tudott erről, hogy az Abaland ezt a feladatot bevállalta volna ezelőtt 2 hónappal. Most derült ki, hogy nekik nincs szükségük erre a területre, nem szándékozzák bérel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bCs/>
          <w:sz w:val="22"/>
          <w:szCs w:val="22"/>
        </w:rPr>
        <w:t xml:space="preserve"> javasolja, hogy rekultiválja az Abaland! Így is meg lehetne oldani ezt a problém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tanácsolja, hogy a képviselők, Belozsánszky Péter és Bednárik László tárgyaljanak tovább az Abaland Kft-vel a rekultivációs kötelezettség tárgyá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ezek után kifejezetten ragaszkodik ahhoz, hogy a félreértések elkerülése végett Szilveszter Lajos és Dr. Riebl Antal képviselők is vegyenek részt a tárgyaláso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szavazásra teszi fel a kérdést, hogy aki egyetért azzal, hogy egy ad-hoc bizottság - Belozsánszky Péter, Bednárik László, Dr. Riebl Antal és Szilveszter Lajos képviselők-   tárgyaljanak az Abaland Kft-ve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8/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kként határoz, hogy a rekultivációs kötelezettség tárgyában</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gy ad-hoc bizottság - Bednárik László, Belozsánszky Péter,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Dr.Riebl Antal és Szilveszter Lajos képviselők részvételével –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további tárgyalásokat folytasson az Abaland Kft. képviselőjével. </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Östör Károly </w:t>
      </w:r>
      <w:r>
        <w:rPr>
          <w:rFonts w:cs="Palatino Linotype" w:ascii="Palatino Linotype" w:hAnsi="Palatino Linotype"/>
          <w:bCs/>
          <w:sz w:val="22"/>
          <w:szCs w:val="22"/>
        </w:rPr>
        <w:t xml:space="preserve"> e napirendi pont tárgyában ismerteti még a határozatjavaslatot, ami a Vagyonkezelő Kft. finanszírozására vonatkozi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elmondja, hogy a belső ellenőr a 2008.12.10-i Vagyonkezelő Taggyűlésén észrevételezte, hogy a hitelként történő finanszírozás szabálytalan volt, ezt meg kell oldani más formá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Elmondja, hogy a Képviselő-testület 2007. augusztus 13-i  272/2007. (VIII. 13.) számú határozatában többek között az alábbiról rendelkeztek: „Délegyháza Község Önkormányzat Képviselő-testülete által alapított Délegyházi Vagyonkezelő Kft. működéséhez a költségvetés terhére kölcsönt biztosít 2007. évre 1.306.000,- Ft összegben az ügyvezetők bérére.”</w:t>
      </w:r>
    </w:p>
    <w:p>
      <w:pPr>
        <w:pStyle w:val="Normal"/>
        <w:jc w:val="both"/>
        <w:rPr>
          <w:rFonts w:ascii="Palatino Linotype" w:hAnsi="Palatino Linotype" w:cs="Tahoma"/>
          <w:sz w:val="22"/>
          <w:szCs w:val="22"/>
        </w:rPr>
      </w:pPr>
      <w:r>
        <w:rPr>
          <w:rFonts w:cs="Tahoma" w:ascii="Palatino Linotype" w:hAnsi="Palatino Linotype"/>
          <w:sz w:val="22"/>
          <w:szCs w:val="22"/>
        </w:rPr>
        <w:t>A Képviselő-testület ezt a gyakorlatot megerősítette a 2008. évre is a 428/2008. (XI.24.) számú határozatában.</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pPr>
      <w:r>
        <w:rPr>
          <w:rFonts w:cs="Palatino Linotype" w:ascii="Palatino Linotype" w:hAnsi="Palatino Linotype"/>
          <w:b/>
          <w:bCs/>
          <w:color w:val="000000"/>
          <w:sz w:val="22"/>
          <w:szCs w:val="22"/>
          <w:u w:val="single"/>
        </w:rPr>
        <w:t>479/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jc w:val="both"/>
        <w:rPr/>
      </w:pPr>
      <w:r>
        <w:rPr>
          <w:rFonts w:eastAsia="Palatino Linotype" w:cs="Palatino Linotype" w:ascii="Palatino Linotype" w:hAnsi="Palatino Linotype"/>
          <w:b/>
          <w:bCs/>
          <w:color w:val="000000"/>
          <w:sz w:val="22"/>
          <w:szCs w:val="22"/>
        </w:rPr>
        <w:t xml:space="preserve"> </w:t>
      </w:r>
      <w:r>
        <w:rPr>
          <w:rFonts w:cs="Tahoma" w:ascii="Palatino Linotype" w:hAnsi="Palatino Linotype"/>
          <w:b/>
          <w:bCs/>
          <w:sz w:val="22"/>
          <w:szCs w:val="22"/>
        </w:rPr>
        <w:t xml:space="preserve">hatályon kívül helyezi a 272/2007. (VIII. 13.) és a </w:t>
      </w:r>
    </w:p>
    <w:p>
      <w:pPr>
        <w:pStyle w:val="Normal"/>
        <w:ind w:left="1800" w:hanging="0"/>
        <w:jc w:val="both"/>
        <w:rPr>
          <w:rFonts w:ascii="Palatino Linotype" w:hAnsi="Palatino Linotype" w:cs="Tahoma"/>
          <w:b/>
          <w:b/>
          <w:bCs/>
          <w:sz w:val="22"/>
          <w:szCs w:val="22"/>
        </w:rPr>
      </w:pPr>
      <w:r>
        <w:rPr>
          <w:rFonts w:cs="Tahoma" w:ascii="Palatino Linotype" w:hAnsi="Palatino Linotype"/>
          <w:b/>
          <w:bCs/>
          <w:sz w:val="22"/>
          <w:szCs w:val="22"/>
        </w:rPr>
        <w:t>428/2008. (XI.24.) számú határozatait.</w:t>
      </w:r>
    </w:p>
    <w:p>
      <w:pPr>
        <w:pStyle w:val="Normal"/>
        <w:ind w:left="1800" w:hanging="0"/>
        <w:jc w:val="both"/>
        <w:rPr>
          <w:rFonts w:ascii="Palatino Linotype" w:hAnsi="Palatino Linotype" w:cs="Tahoma"/>
          <w:b/>
          <w:b/>
          <w:bCs/>
          <w:sz w:val="22"/>
          <w:szCs w:val="22"/>
        </w:rPr>
      </w:pPr>
      <w:r>
        <w:rPr>
          <w:rFonts w:cs="Tahoma" w:ascii="Palatino Linotype" w:hAnsi="Palatino Linotype"/>
          <w:b/>
          <w:bCs/>
          <w:sz w:val="22"/>
          <w:szCs w:val="22"/>
        </w:rPr>
        <w:t>A Délegyházi Vagyonkezelő Kft. 2007. és 2008. évi finan-</w:t>
      </w:r>
    </w:p>
    <w:p>
      <w:pPr>
        <w:pStyle w:val="Normal"/>
        <w:ind w:left="1800" w:hanging="0"/>
        <w:jc w:val="both"/>
        <w:rPr>
          <w:rFonts w:ascii="Palatino Linotype" w:hAnsi="Palatino Linotype" w:cs="Tahoma"/>
          <w:b/>
          <w:b/>
          <w:bCs/>
          <w:sz w:val="22"/>
          <w:szCs w:val="22"/>
        </w:rPr>
      </w:pPr>
      <w:r>
        <w:rPr>
          <w:rFonts w:cs="Tahoma" w:ascii="Palatino Linotype" w:hAnsi="Palatino Linotype"/>
          <w:b/>
          <w:bCs/>
          <w:sz w:val="22"/>
          <w:szCs w:val="22"/>
        </w:rPr>
        <w:t xml:space="preserve">szírozásához a teljes működési támogatást biztosítja. </w:t>
      </w:r>
    </w:p>
    <w:p>
      <w:pPr>
        <w:pStyle w:val="Normal"/>
        <w:ind w:left="1800" w:hanging="0"/>
        <w:jc w:val="both"/>
        <w:rPr>
          <w:rFonts w:ascii="Palatino Linotype" w:hAnsi="Palatino Linotype" w:cs="Tahoma"/>
          <w:b/>
          <w:b/>
          <w:bCs/>
          <w:sz w:val="22"/>
          <w:szCs w:val="22"/>
        </w:rPr>
      </w:pPr>
      <w:r>
        <w:rPr>
          <w:rFonts w:cs="Tahoma" w:ascii="Palatino Linotype" w:hAnsi="Palatino Linotype"/>
          <w:b/>
          <w:bCs/>
          <w:sz w:val="22"/>
          <w:szCs w:val="22"/>
        </w:rPr>
        <w:t xml:space="preserve">Felhatalmazza a gazdasági vezetőt, hogy a lezárt 2007. évi </w:t>
      </w:r>
    </w:p>
    <w:p>
      <w:pPr>
        <w:pStyle w:val="Normal"/>
        <w:ind w:left="1800" w:hanging="0"/>
        <w:jc w:val="both"/>
        <w:rPr>
          <w:rFonts w:ascii="Palatino Linotype" w:hAnsi="Palatino Linotype" w:cs="Tahoma"/>
          <w:b/>
          <w:b/>
          <w:bCs/>
          <w:sz w:val="22"/>
          <w:szCs w:val="22"/>
        </w:rPr>
      </w:pPr>
      <w:r>
        <w:rPr>
          <w:rFonts w:cs="Tahoma" w:ascii="Palatino Linotype" w:hAnsi="Palatino Linotype"/>
          <w:b/>
          <w:bCs/>
          <w:sz w:val="22"/>
          <w:szCs w:val="22"/>
        </w:rPr>
        <w:t xml:space="preserve">beszámolót és Pénzügyi jelentést az összes kellékével </w:t>
      </w:r>
    </w:p>
    <w:p>
      <w:pPr>
        <w:pStyle w:val="Normal"/>
        <w:ind w:left="1800" w:hanging="0"/>
        <w:jc w:val="both"/>
        <w:rPr>
          <w:rFonts w:ascii="Palatino Linotype" w:hAnsi="Palatino Linotype" w:cs="Tahoma"/>
          <w:b/>
          <w:b/>
          <w:bCs/>
          <w:sz w:val="22"/>
          <w:szCs w:val="22"/>
        </w:rPr>
      </w:pPr>
      <w:r>
        <w:rPr>
          <w:rFonts w:cs="Tahoma" w:ascii="Palatino Linotype" w:hAnsi="Palatino Linotype"/>
          <w:b/>
          <w:bCs/>
          <w:sz w:val="22"/>
          <w:szCs w:val="22"/>
        </w:rPr>
        <w:t xml:space="preserve">módosítassa. A 2008. augusztus 13-ai „Feljegyzés” elszámolását </w:t>
      </w:r>
    </w:p>
    <w:p>
      <w:pPr>
        <w:pStyle w:val="Normal"/>
        <w:ind w:left="1800" w:hanging="0"/>
        <w:jc w:val="both"/>
        <w:rPr>
          <w:rFonts w:ascii="Palatino Linotype" w:hAnsi="Palatino Linotype" w:cs="Tahoma"/>
          <w:b/>
          <w:b/>
          <w:bCs/>
          <w:sz w:val="22"/>
          <w:szCs w:val="22"/>
        </w:rPr>
      </w:pPr>
      <w:r>
        <w:rPr>
          <w:rFonts w:cs="Tahoma" w:ascii="Palatino Linotype" w:hAnsi="Palatino Linotype"/>
          <w:b/>
          <w:bCs/>
          <w:sz w:val="22"/>
          <w:szCs w:val="22"/>
        </w:rPr>
        <w:t>törölje, az 1.000.000,-Ft-ot utalja vissza a Kft-nek, melyet a Kft.</w:t>
      </w:r>
    </w:p>
    <w:p>
      <w:pPr>
        <w:pStyle w:val="Normal"/>
        <w:ind w:left="1800" w:hanging="0"/>
        <w:jc w:val="both"/>
        <w:rPr>
          <w:rFonts w:ascii="Palatino Linotype" w:hAnsi="Palatino Linotype" w:cs="Tahoma"/>
          <w:b/>
          <w:b/>
          <w:bCs/>
          <w:sz w:val="22"/>
          <w:szCs w:val="22"/>
        </w:rPr>
      </w:pPr>
      <w:r>
        <w:rPr>
          <w:rFonts w:cs="Tahoma" w:ascii="Palatino Linotype" w:hAnsi="Palatino Linotype"/>
          <w:b/>
          <w:bCs/>
          <w:sz w:val="22"/>
          <w:szCs w:val="22"/>
        </w:rPr>
        <w:t>kizárólagosan településüzemeltetésre használhat fel.</w:t>
      </w:r>
    </w:p>
    <w:p>
      <w:pPr>
        <w:pStyle w:val="Normal"/>
        <w:ind w:left="1800" w:hanging="0"/>
        <w:jc w:val="both"/>
        <w:rPr/>
      </w:pPr>
      <w:r>
        <w:rPr>
          <w:rFonts w:cs="Tahoma" w:ascii="Palatino Linotype" w:hAnsi="Palatino Linotype"/>
          <w:b/>
          <w:bCs/>
          <w:sz w:val="22"/>
          <w:szCs w:val="22"/>
          <w:u w:val="single"/>
        </w:rPr>
        <w:t>Határidő:</w:t>
      </w:r>
      <w:r>
        <w:rPr>
          <w:rFonts w:cs="Tahoma" w:ascii="Palatino Linotype" w:hAnsi="Palatino Linotype"/>
          <w:b/>
          <w:bCs/>
          <w:sz w:val="22"/>
          <w:szCs w:val="22"/>
        </w:rPr>
        <w:t xml:space="preserve"> </w:t>
        <w:tab/>
        <w:t xml:space="preserve">2008. december 31. </w:t>
      </w:r>
    </w:p>
    <w:p>
      <w:pPr>
        <w:pStyle w:val="Normal"/>
        <w:ind w:left="1800" w:hanging="0"/>
        <w:jc w:val="both"/>
        <w:rPr/>
      </w:pPr>
      <w:r>
        <w:rPr>
          <w:rFonts w:cs="Tahoma" w:ascii="Palatino Linotype" w:hAnsi="Palatino Linotype"/>
          <w:b/>
          <w:bCs/>
          <w:sz w:val="22"/>
          <w:szCs w:val="22"/>
          <w:u w:val="single"/>
        </w:rPr>
        <w:t>Felelős:</w:t>
      </w:r>
      <w:r>
        <w:rPr>
          <w:rFonts w:cs="Tahoma" w:ascii="Palatino Linotype" w:hAnsi="Palatino Linotype"/>
          <w:b/>
          <w:bCs/>
          <w:sz w:val="22"/>
          <w:szCs w:val="22"/>
        </w:rPr>
        <w:t xml:space="preserve"> Dr.gr.Bethlen Istvánné pm., Östör Károly gazd.vez.</w:t>
      </w:r>
    </w:p>
    <w:p>
      <w:pPr>
        <w:pStyle w:val="Normal"/>
        <w:ind w:left="1800" w:hanging="0"/>
        <w:jc w:val="both"/>
        <w:rPr>
          <w:rFonts w:ascii="Tahoma" w:hAnsi="Tahoma" w:cs="Tahoma"/>
          <w:b/>
          <w:b/>
          <w:bCs/>
          <w:sz w:val="22"/>
          <w:szCs w:val="22"/>
        </w:rPr>
      </w:pPr>
      <w:r>
        <w:rPr>
          <w:rFonts w:cs="Tahoma" w:ascii="Tahoma" w:hAnsi="Tahoma"/>
          <w:b/>
          <w:bCs/>
          <w:sz w:val="22"/>
          <w:szCs w:val="22"/>
        </w:rPr>
      </w:r>
    </w:p>
    <w:p>
      <w:pPr>
        <w:pStyle w:val="Normal"/>
        <w:ind w:left="1800" w:hanging="0"/>
        <w:jc w:val="both"/>
        <w:rPr>
          <w:rFonts w:ascii="Tahoma" w:hAnsi="Tahoma" w:cs="Tahoma"/>
          <w:sz w:val="22"/>
          <w:szCs w:val="22"/>
        </w:rPr>
      </w:pPr>
      <w:r>
        <w:rPr>
          <w:rFonts w:cs="Tahoma" w:ascii="Tahoma" w:hAnsi="Tahoma"/>
          <w:sz w:val="22"/>
          <w:szCs w:val="22"/>
        </w:rPr>
      </w:r>
    </w:p>
    <w:p>
      <w:pPr>
        <w:pStyle w:val="Normal"/>
        <w:rPr>
          <w:b/>
          <w:b/>
          <w:bCs/>
          <w:u w:val="single"/>
        </w:rPr>
      </w:pPr>
      <w:r>
        <w:rPr>
          <w:b/>
          <w:bCs/>
          <w:u w:val="single"/>
        </w:rPr>
        <w:t>7.3 Molnár Lászlóné telekeladási ajánlata</w:t>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ismerteti a kérelmező ajánlatát. Tanácsolja, hogy valamilyen úton-módon segíteniük kellene ezen az asszonyo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Jakab István </w:t>
      </w:r>
      <w:r>
        <w:rPr>
          <w:rFonts w:cs="Palatino Linotype" w:ascii="Palatino Linotype" w:hAnsi="Palatino Linotype"/>
          <w:bCs/>
          <w:sz w:val="22"/>
          <w:szCs w:val="22"/>
        </w:rPr>
        <w:t xml:space="preserve"> tájékoztatást ad a tulajdoni lapon szereplő adatokról. Az ingatlanon 10.966 CHF  és járulékai erejéig jelzálogjog, valamint elidegenítési és terhelési tilalom van bejegyezv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javasolja, ha a telek megvétele nem is realizálható, akkor is legalább lakásfenntartási támogatást ítélhetnének nek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dnárik László</w:t>
      </w:r>
      <w:r>
        <w:rPr>
          <w:rFonts w:cs="Palatino Linotype" w:ascii="Palatino Linotype" w:hAnsi="Palatino Linotype"/>
          <w:bCs/>
          <w:sz w:val="22"/>
          <w:szCs w:val="22"/>
        </w:rPr>
        <w:t xml:space="preserve"> közli, hogy a lakásfenntartási támogatás normatív jogcímen nem jár neki, csak méltányosságból adhatnának, mivel az asszony nyugdíja maga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pPr>
      <w:r>
        <w:rPr>
          <w:rFonts w:cs="Palatino Linotype" w:ascii="Palatino Linotype" w:hAnsi="Palatino Linotype"/>
          <w:b/>
          <w:bCs/>
          <w:color w:val="000000"/>
          <w:sz w:val="22"/>
          <w:szCs w:val="22"/>
          <w:u w:val="single"/>
        </w:rPr>
        <w:t>480/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nem kíván élni Molnár Lászlóné felajánlásával,</w:t>
      </w:r>
    </w:p>
    <w:p>
      <w:pPr>
        <w:pStyle w:val="Normal"/>
        <w:ind w:left="1800" w:hanging="0"/>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miszerint értékesíteni kívánja az Önkormányzatnak </w:t>
      </w:r>
    </w:p>
    <w:p>
      <w:pPr>
        <w:pStyle w:val="Normal"/>
        <w:ind w:left="1800" w:hanging="0"/>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Délegyháza 082/12 hrsz.-ú (természetben: 2337 Délegyháza, Galla tanya 42.) szám alatt található), kivett gyümölcsös és tanya megjelölésű, 2529 m2 térmértékű ingatlan 2000 m2 térmértékű részét.</w:t>
      </w:r>
    </w:p>
    <w:p>
      <w:pPr>
        <w:pStyle w:val="Normal"/>
        <w:ind w:left="1800" w:hanging="0"/>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Délegyháza Község Önkormányzatának vagyoni helyzete ilyen mértékű beruházást jelenleg nem tesz lehetővé.</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7.4 Vagyonrendelet módosítás</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javasolja, hogy a szóban forgó ingatlant minősítsék át beépítetlen területté a „kivett üzlet” helye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pPr>
      <w:r>
        <w:rPr>
          <w:rFonts w:cs="Palatino Linotype" w:ascii="Palatino Linotype" w:hAnsi="Palatino Linotype"/>
          <w:b/>
          <w:bCs/>
          <w:color w:val="000000"/>
          <w:sz w:val="22"/>
          <w:szCs w:val="22"/>
          <w:u w:val="single"/>
        </w:rPr>
        <w:t>481/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Délegyháza 1330/8 hrsz-ú, „kivett üzlet” megjelölésű, 7624 m2 térmértékű ingatlanát „beépítetlen területté” átminősíti és egyben</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átsorolja a forgalomképes vagyon közé.</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Délegyháza Község Önkormányzatának Képviselő-testületének</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2008. (XII..) rendelete</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xml:space="preserve">Az önkormányzat vagyonáról szóló rendelkezési jog gyakorlásának szabályairól szóló </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módosított 16/2004. (VIII.23.) rendelete módosításáról</w:t>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Cs/>
          <w:sz w:val="22"/>
          <w:szCs w:val="22"/>
        </w:rPr>
      </w:pPr>
      <w:r>
        <w:rPr>
          <w:rFonts w:cs="Palatino Linotype" w:ascii="Palatino Linotype" w:hAnsi="Palatino Linotype"/>
          <w:bCs/>
          <w:sz w:val="22"/>
          <w:szCs w:val="22"/>
        </w:rPr>
        <w:t>(a rendeletet elfogadásra került 2008.12.15.-én, kihirdetve 2008.12.19.-én)</w:t>
      </w:r>
    </w:p>
    <w:p>
      <w:pPr>
        <w:pStyle w:val="Normal"/>
        <w:jc w:val="center"/>
        <w:rPr>
          <w:rFonts w:ascii="Palatino Linotype" w:hAnsi="Palatino Linotype" w:cs="Palatino Linotype"/>
          <w:bCs/>
          <w:sz w:val="22"/>
          <w:szCs w:val="22"/>
        </w:rPr>
      </w:pPr>
      <w:r>
        <w:rPr>
          <w:rFonts w:cs="Palatino Linotype" w:ascii="Palatino Linotype" w:hAnsi="Palatino Linotype"/>
          <w:bCs/>
          <w:sz w:val="22"/>
          <w:szCs w:val="22"/>
        </w:rPr>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t>7.5 Német szemét ügye</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eastAsia="Palatino Linotype" w:cs="Palatino Linotype" w:ascii="Palatino Linotype" w:hAnsi="Palatino Linotype"/>
          <w:bCs/>
          <w:sz w:val="22"/>
          <w:szCs w:val="22"/>
          <w:u w:val="single"/>
        </w:rPr>
        <w:t xml:space="preserve"> </w:t>
      </w:r>
      <w:r>
        <w:rPr>
          <w:rFonts w:cs="Palatino Linotype" w:ascii="Palatino Linotype" w:hAnsi="Palatino Linotype"/>
          <w:b/>
          <w:sz w:val="22"/>
          <w:szCs w:val="22"/>
        </w:rPr>
        <w:t>Jakab István</w:t>
      </w:r>
      <w:r>
        <w:rPr>
          <w:rFonts w:cs="Palatino Linotype" w:ascii="Palatino Linotype" w:hAnsi="Palatino Linotype"/>
          <w:bCs/>
          <w:sz w:val="22"/>
          <w:szCs w:val="22"/>
        </w:rPr>
        <w:t xml:space="preserve"> tájékoztatja a testületet, hogy változás nincs, elküldte a levelet a Rendőrkapitányságnak, válasz még ez idáig nem érkezett az ügyb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felveti annak ötletét, hogy esetleg a környezetvédelmi hatóságot nem lehetne-meginterjúvolni az ügyben? Jó lenne, ha a Környezetvédelmi Minisztériumhoz fordulnának, mivel 1,5 éve nem történt semm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7.6 Kóka község önkormányzat közrendi –közbiztonsági kezdeményezése</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pPr>
      <w:r>
        <w:rPr>
          <w:rFonts w:cs="Palatino Linotype" w:ascii="Palatino Linotype" w:hAnsi="Palatino Linotype"/>
          <w:b/>
          <w:bCs/>
          <w:color w:val="000000"/>
          <w:sz w:val="22"/>
          <w:szCs w:val="22"/>
          <w:u w:val="single"/>
        </w:rPr>
        <w:t>482/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1800" w:hanging="0"/>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csatlakozni kíván Kóka Község Önkormányzatának </w:t>
      </w:r>
    </w:p>
    <w:p>
      <w:pPr>
        <w:pStyle w:val="Normal"/>
        <w:ind w:left="1800" w:hanging="0"/>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javaslatához,miszerint jogszabály-módosítással és </w:t>
      </w:r>
    </w:p>
    <w:p>
      <w:pPr>
        <w:pStyle w:val="Normal"/>
        <w:ind w:left="1800" w:hanging="0"/>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rendőri állomány települések szerinti létszámarányos </w:t>
      </w:r>
    </w:p>
    <w:p>
      <w:pPr>
        <w:pStyle w:val="Normal"/>
        <w:ind w:left="1800" w:hanging="0"/>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elosztásával kívánják megerősíteni településeink </w:t>
      </w:r>
    </w:p>
    <w:p>
      <w:pPr>
        <w:pStyle w:val="Normal"/>
        <w:ind w:left="1800" w:hanging="0"/>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közrendjét és közbiztonságát.</w:t>
      </w:r>
    </w:p>
    <w:p>
      <w:pPr>
        <w:pStyle w:val="Normal"/>
        <w:ind w:left="1800" w:hanging="0"/>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A képviselő-testület felkéri Dr.gr.Bethlen Istvánné </w:t>
      </w:r>
    </w:p>
    <w:p>
      <w:pPr>
        <w:pStyle w:val="Normal"/>
        <w:ind w:left="1800" w:hanging="0"/>
        <w:jc w:val="both"/>
        <w:rPr/>
      </w:pPr>
      <w:r>
        <w:rPr>
          <w:rFonts w:cs="Palatino Linotype" w:ascii="Palatino Linotype" w:hAnsi="Palatino Linotype"/>
          <w:b/>
          <w:color w:val="000000"/>
          <w:sz w:val="22"/>
          <w:szCs w:val="22"/>
        </w:rPr>
        <w:t>polgármestert a szükséges intézkedések megtételére.</w:t>
      </w:r>
      <w:r>
        <w:rPr>
          <w:rFonts w:cs="Palatino Linotype" w:ascii="Palatino Linotype" w:hAnsi="Palatino Linotype"/>
          <w:b/>
          <w:bCs/>
          <w:color w:val="FF0000"/>
          <w:sz w:val="22"/>
          <w:szCs w:val="22"/>
        </w:rPr>
        <w:t xml:space="preserve"> </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december 15.</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8./ TELEPÜLÉSÜZEMELTETÉSI ÜGYEK</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8.1 Futsal pálya üzemeltetési szerződés</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 xml:space="preserve">Belozsánszky Péter </w:t>
      </w:r>
      <w:r>
        <w:rPr>
          <w:rFonts w:cs="Palatino Linotype" w:ascii="Palatino Linotype" w:hAnsi="Palatino Linotype"/>
          <w:bCs/>
          <w:sz w:val="22"/>
          <w:szCs w:val="22"/>
        </w:rPr>
        <w:t>az üzemeltetési szerződés kapcsán megjegyzi, hogy számszaki adatokat kértek Riebl képviselő úrtó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ötlete az, hogy kérdezzék meg Nagy Jánostól, hogy nem venné-e meg a Mudial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Belozsánszky Péter </w:t>
      </w:r>
      <w:r>
        <w:rPr>
          <w:rFonts w:cs="Palatino Linotype" w:ascii="Palatino Linotype" w:hAnsi="Palatino Linotype"/>
          <w:bCs/>
          <w:sz w:val="22"/>
          <w:szCs w:val="22"/>
        </w:rPr>
        <w:t>mellesleg megjegyzi, hogy egyik este a pálya felé járt és teljesen kihalt volt a pálya és a közvetlen környéke is, viszonyt „díszkivilágítás” volt a pályán. Erre oda kellene figyelni, takarékossági szempontból! Miért égnek a lámpák, ha nincs ott senk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ő ugyan nem járt   arra, de ő is hallotta, hogy minden este ki volt világítva. Figyeljen erre od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 xml:space="preserve">jelzi, hogy ő nem tud az esetről. Az üzemeltetési szerződés kapcsán elmondja, hogy az a.) verzió arról szól, hogy van egy üzemeltetési szerződés és egy bérleti szerződés, meg lehetne állapodni, hogy bizonyos százalékot az üzemeltetésbeadó, bizonyos százalékot pedig az üzemeltető állna, a bevételeket megosztanák egymás között. Meghatároznának egy óradíjat. A második konstrukció az lenne, hogy az OLLÉ-pályát és Mundial büfét egybefognák és úgy határoznák meg, hogy a sportbüfé bérleti díja plussz az ebből származó százalékos összeg  ezzel arányban lenne a befizetett üzemeltetés összege és a bérleti díjak.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javasolja, beszéljék meg Nagy Jánossal a dolgot. Ötlete az, hogy kérdezze meg Nagy Jánostól, hogy nem venné-e meg a Mundial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Cs/>
          <w:sz w:val="22"/>
          <w:szCs w:val="22"/>
        </w:rPr>
        <w:t xml:space="preserve"> nem érti, hogy jön össze az MFB Bank Fejlesztési hitele és a Mundial ügy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lmagyarázza röviden az összefüggé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elmagyarázza a helyzetet. A megépült OLLÉ-pálya utáni forgalmi adót úgy tudjuk visszaigényelni, ha az az önkormányzat vállalkozási célú vagyontárgyai között szerepel. Az a.) verzió szerint ezt átadja üzemeltetési díj ellenében a Sportegyesületnek üzemeltetésre, melyet úgy határoznak meg, hogy a bejövő bevételeket megosztják bizonyos százalékban egymás között, a b.) verzió szerint pedig van egy gazdasági egység, a Mundial büfé, amit együtt kezelnének a műfüves pályával.</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 xml:space="preserve">Dr. Kriston István </w:t>
      </w:r>
      <w:r>
        <w:rPr>
          <w:rFonts w:cs="Palatino Linotype" w:ascii="Palatino Linotype" w:hAnsi="Palatino Linotype"/>
          <w:bCs/>
          <w:sz w:val="22"/>
          <w:szCs w:val="22"/>
        </w:rPr>
        <w:t>szerint ez egy hitelszerződéssel együtt nem jó konstrukció.</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
          <w:sz w:val="22"/>
          <w:szCs w:val="22"/>
        </w:rPr>
        <w:t xml:space="preserve"> </w:t>
      </w:r>
      <w:r>
        <w:rPr>
          <w:rFonts w:cs="Palatino Linotype" w:ascii="Palatino Linotype" w:hAnsi="Palatino Linotype"/>
          <w:bCs/>
          <w:sz w:val="22"/>
          <w:szCs w:val="22"/>
        </w:rPr>
        <w:t xml:space="preserve"> megjegyzi, hogy igazából eladhatnák akár az egész sportpályá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jegyzi, hogy ő lenne a legboldogabb, ha valaki 30mFt-ért megvenné.</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 xml:space="preserve">Östör </w:t>
      </w:r>
      <w:r>
        <w:rPr>
          <w:rFonts w:cs="Palatino Linotype" w:ascii="Palatino Linotype" w:hAnsi="Palatino Linotype"/>
          <w:bCs/>
          <w:sz w:val="22"/>
          <w:szCs w:val="22"/>
        </w:rPr>
        <w:t>Károly elmondja, hogy  ha a működtetési szerződés összejön, akkor a visszaigényelt áfát be kell fizetnie törlesztésként, mely csökkenti a tartozásunkat. Ennek a technikai megoldására vonatkozóan utána kell nézni.</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 xml:space="preserve"> szerint az lenne a megoldás, hogy az önkormányzat odaadja az Ollé-pályát és a büfét a Sportegyesületnek együttes üzemeltetésre, együttes bérleti díjjal- az OLLÉ-pálya (kb. 120eFt) és a sportbüfé (kb. 30eFt).</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Dr.Kriston István</w:t>
      </w:r>
      <w:r>
        <w:rPr>
          <w:rFonts w:cs="Palatino Linotype" w:ascii="Palatino Linotype" w:hAnsi="Palatino Linotype"/>
          <w:bCs/>
          <w:sz w:val="22"/>
          <w:szCs w:val="22"/>
        </w:rPr>
        <w:t xml:space="preserve"> javasolja, hogy kérdezzék meg a Reorg. Cons.-ot, azért fizetjük őke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szavazásra teszi fel a kérdést, hogy aki egyetért a fent ismertetett két verzióva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 7 igen egyhangú szavazattal az alábbi határozatot hoz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pPr>
      <w:r>
        <w:rPr>
          <w:rFonts w:cs="Palatino Linotype" w:ascii="Palatino Linotype" w:hAnsi="Palatino Linotype"/>
          <w:b/>
          <w:bCs/>
          <w:sz w:val="22"/>
          <w:szCs w:val="22"/>
          <w:u w:val="single"/>
        </w:rPr>
        <w:t>483/2008. (XII.15.)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rPr/>
      </w:pPr>
      <w:r>
        <w:rPr>
          <w:rFonts w:cs="Palatino Linotype" w:ascii="Palatino Linotype" w:hAnsi="Palatino Linotype"/>
          <w:b/>
          <w:sz w:val="22"/>
          <w:szCs w:val="22"/>
        </w:rPr>
        <w:t xml:space="preserve">egyetért azzal, hogy </w:t>
      </w:r>
      <w:r>
        <w:rPr>
          <w:rFonts w:cs="Palatino Linotype" w:ascii="Palatino Linotype" w:hAnsi="Palatino Linotype"/>
          <w:b/>
          <w:bCs/>
          <w:sz w:val="22"/>
          <w:szCs w:val="22"/>
        </w:rPr>
        <w:t>a Futsal-pálya üzemeltetése tárgyában említett két verzióval, miszerint    a.) verzió – a Futsal pálya önálló üzemeltetése,</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valami nt</w:t>
      </w:r>
      <w:r>
        <w:rPr>
          <w:rFonts w:cs="Palatino Linotype" w:ascii="Palatino Linotype" w:hAnsi="Palatino Linotype"/>
          <w:b/>
          <w:sz w:val="22"/>
          <w:szCs w:val="22"/>
        </w:rPr>
        <w:t xml:space="preserve">, </w:t>
      </w:r>
      <w:r>
        <w:rPr>
          <w:rFonts w:cs="Palatino Linotype" w:ascii="Palatino Linotype" w:hAnsi="Palatino Linotype"/>
          <w:b/>
          <w:bCs/>
          <w:sz w:val="22"/>
          <w:szCs w:val="22"/>
        </w:rPr>
        <w:t xml:space="preserve">a b./ verzió az Ollé-pálya , + kiszolgáló (vendéglátóipari) egység együttes üzemeltetése mellett dönt, ha és amennyiben </w:t>
      </w:r>
      <w:r>
        <w:rPr>
          <w:rFonts w:cs="Palatino Linotype" w:ascii="Palatino Linotype" w:hAnsi="Palatino Linotype"/>
          <w:b/>
          <w:sz w:val="22"/>
          <w:szCs w:val="22"/>
        </w:rPr>
        <w:t>a Reorg. nem emel kifogást.</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2008. december 31.</w:t>
      </w:r>
    </w:p>
    <w:p>
      <w:pPr>
        <w:pStyle w:val="Normal"/>
        <w:ind w:left="1800" w:hanging="0"/>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Dr.gr.Bethlen Istvánné polgármester</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8.2 Településüzemeltetési Kht. eladása</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 xml:space="preserve">Belozsánszky Péter </w:t>
      </w:r>
      <w:r>
        <w:rPr>
          <w:rFonts w:cs="Palatino Linotype" w:ascii="Palatino Linotype" w:hAnsi="Palatino Linotype"/>
          <w:bCs/>
          <w:sz w:val="22"/>
          <w:szCs w:val="22"/>
        </w:rPr>
        <w:t>rákérdez, hogy a rövid lejáratú kölcsönöknél mi az a 710eF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válaszol, hogy annyival tartozik a Kht. az önkormányzatna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Belozsánszky Péter</w:t>
      </w:r>
      <w:r>
        <w:rPr>
          <w:rFonts w:cs="Palatino Linotype" w:ascii="Palatino Linotype" w:hAnsi="Palatino Linotype"/>
          <w:bCs/>
          <w:sz w:val="22"/>
          <w:szCs w:val="22"/>
        </w:rPr>
        <w:t xml:space="preserve"> folytatja, hogy Majláth Konrád Konstantin úr 100eFt-os képletes vételárat javasol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megjegyzi, hogy a Sportegyesületnek 1 Ft-ja sincs er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Belozsánszky Péter </w:t>
      </w:r>
      <w:r>
        <w:rPr>
          <w:rFonts w:cs="Palatino Linotype" w:ascii="Palatino Linotype" w:hAnsi="Palatino Linotype"/>
          <w:bCs/>
          <w:sz w:val="22"/>
          <w:szCs w:val="22"/>
        </w:rPr>
        <w:t xml:space="preserve"> győzködik, hogy az a lénye, hogy ne ilyen 1 Ft-os dologról legyen már szó, jussanak egyezség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ötleteket kér.</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Riebl Antal</w:t>
      </w:r>
      <w:r>
        <w:rPr>
          <w:rFonts w:cs="Palatino Linotype" w:ascii="Palatino Linotype" w:hAnsi="Palatino Linotype"/>
          <w:bCs/>
          <w:sz w:val="22"/>
          <w:szCs w:val="22"/>
        </w:rPr>
        <w:t xml:space="preserve"> felajánlja megoldásként, hogy például Falunapra a sportpályát rendelkezésre bocsátja, az ünnepség rezsiköltségeit viseli, valamint ezen kívül félévenként 2 napra biztosítja   a pályát  az év folyamán az önkormányzat számár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elfogadhatónak tartja az ajánlat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Szavazásra teszi fel a kérdést, hogy aki egyetért Dr. Riebl képviselő úr fenti ajánlatával a vételár kiváltásaként,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pPr>
      <w:r>
        <w:rPr>
          <w:rFonts w:cs="Palatino Linotype" w:ascii="Palatino Linotype" w:hAnsi="Palatino Linotype"/>
          <w:b/>
          <w:bCs/>
          <w:sz w:val="22"/>
          <w:szCs w:val="22"/>
          <w:u w:val="single"/>
        </w:rPr>
        <w:t>484/2008. (XII.15.) számú képviselő-testületi határozat</w:t>
      </w:r>
      <w:r>
        <w:rPr>
          <w:rFonts w:cs="Palatino Linotype" w:ascii="Palatino Linotype" w:hAnsi="Palatino Linotype"/>
          <w:b/>
          <w:bCs/>
          <w:sz w:val="22"/>
          <w:szCs w:val="22"/>
        </w:rPr>
        <w:br/>
        <w:t>Délegyháza Község Önkormányzat Képviselő-testülete</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 xml:space="preserve">a tulajdonát képező Délegyházi Településüzemeltetési Kht-t </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 xml:space="preserve">eladja Délegyháza Sportegyesület javára akként, hogy a 100.000.- Ft+ÁA vételáron. A vételár kifizetése akként történik meg, hogy  a 2009.évi Délegyházi Napok lebonyolítása során keletkezett rezsiköltség kifizetését a Sportegyesület vállalja, valamint ezen kívül félévenként </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2 sportnapra rendelkezésre bocsátja a Futsalpályát Délegyháza Község egyéb rendezvényeinek lebonyolítására.</w:t>
      </w:r>
    </w:p>
    <w:p>
      <w:pPr>
        <w:pStyle w:val="Normal"/>
        <w:ind w:left="1800" w:hanging="0"/>
        <w:jc w:val="both"/>
        <w:rPr>
          <w:rFonts w:ascii="Palatino Linotype" w:hAnsi="Palatino Linotype" w:cs="Palatino Linotype"/>
          <w:b/>
          <w:b/>
          <w:sz w:val="22"/>
          <w:szCs w:val="22"/>
        </w:rPr>
      </w:pPr>
      <w:r>
        <w:rPr>
          <w:rFonts w:cs="Palatino Linotype" w:ascii="Palatino Linotype" w:hAnsi="Palatino Linotype"/>
          <w:b/>
          <w:sz w:val="22"/>
          <w:szCs w:val="22"/>
        </w:rPr>
        <w:t>Délegyháza község Önkormányzatának Képviselő-testülete felhatalmazza a polgármestert az ezzel kapcsolatos ügyvédi megbízási szerződés és meghatalmazás valamint a jogügyleti okiratok aláírására.</w:t>
      </w:r>
    </w:p>
    <w:p>
      <w:pPr>
        <w:pStyle w:val="Normal"/>
        <w:ind w:left="1800" w:hanging="0"/>
        <w:rPr/>
      </w:pPr>
      <w:r>
        <w:rPr>
          <w:rFonts w:cs="Palatino Linotype" w:ascii="Palatino Linotype" w:hAnsi="Palatino Linotype"/>
          <w:b/>
          <w:bCs/>
          <w:sz w:val="22"/>
          <w:szCs w:val="22"/>
          <w:u w:val="single"/>
        </w:rPr>
        <w:t>Határidő:</w:t>
      </w:r>
      <w:r>
        <w:rPr>
          <w:rFonts w:cs="Palatino Linotype" w:ascii="Palatino Linotype" w:hAnsi="Palatino Linotype"/>
          <w:b/>
          <w:bCs/>
          <w:sz w:val="22"/>
          <w:szCs w:val="22"/>
        </w:rPr>
        <w:t xml:space="preserve"> 2008. december 31.</w:t>
      </w:r>
    </w:p>
    <w:p>
      <w:pPr>
        <w:pStyle w:val="Normal"/>
        <w:ind w:left="1800" w:hanging="0"/>
        <w:jc w:val="both"/>
        <w:rPr/>
      </w:pPr>
      <w:r>
        <w:rPr>
          <w:rFonts w:cs="Palatino Linotype" w:ascii="Palatino Linotype" w:hAnsi="Palatino Linotype"/>
          <w:b/>
          <w:bCs/>
          <w:sz w:val="22"/>
          <w:szCs w:val="22"/>
          <w:u w:val="single"/>
        </w:rPr>
        <w:t>Felelős:</w:t>
      </w:r>
      <w:r>
        <w:rPr>
          <w:rFonts w:cs="Palatino Linotype" w:ascii="Palatino Linotype" w:hAnsi="Palatino Linotype"/>
          <w:b/>
          <w:bCs/>
          <w:sz w:val="22"/>
          <w:szCs w:val="22"/>
        </w:rPr>
        <w:t xml:space="preserve"> </w:t>
      </w:r>
      <w:r>
        <w:rPr>
          <w:rFonts w:cs="Palatino Linotype" w:ascii="Palatino Linotype" w:hAnsi="Palatino Linotype"/>
          <w:b/>
          <w:sz w:val="22"/>
          <w:szCs w:val="22"/>
        </w:rPr>
        <w:t>Dr.gr.Bethlen Istvánné polgármester</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jc w:val="both"/>
        <w:rPr>
          <w:rFonts w:ascii="Palatino Linotype" w:hAnsi="Palatino Linotype" w:cs="Palatino Linotype"/>
          <w:b/>
          <w:b/>
          <w:bCs/>
          <w:color w:val="000000"/>
          <w:sz w:val="22"/>
          <w:szCs w:val="22"/>
        </w:rPr>
      </w:pPr>
      <w:r>
        <w:rPr>
          <w:rFonts w:eastAsia="Palatino Linotype" w:cs="Palatino Linotype" w:ascii="Palatino Linotype" w:hAnsi="Palatino Linotype"/>
          <w:b/>
          <w:color w:val="000000"/>
          <w:sz w:val="22"/>
          <w:szCs w:val="22"/>
        </w:rPr>
        <w:t xml:space="preserve"> </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8.3 Településüzemeltetési gazdaságossági számítások</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elmondja, hogy az írásbeli előterjesztésben szereplő adatokon kívül egyebet hozzátenni nemigen tud, ezeket a variációkat  Szilveszter Lajos képviselő úr kérésére dolgozták k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rákérdez, hogy ez a 2,4 mFt/fő összeg hogy jött k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válaszol, hogy 120eFt havi bruttó bér + 76eFt járulékaival számolva jött ki ez az éves bérköltség.</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a félreértések tisztázása végett megerősíti, hogy a Polgármesteri Hivatal nem fogja a Kft. ügyeit intézni, rendezni. A jövőben önállósodnia kell a Kft-n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Szilveszter Lajos </w:t>
      </w:r>
      <w:r>
        <w:rPr>
          <w:rFonts w:cs="Palatino Linotype" w:ascii="Palatino Linotype" w:hAnsi="Palatino Linotype"/>
          <w:bCs/>
          <w:sz w:val="22"/>
          <w:szCs w:val="22"/>
        </w:rPr>
        <w:t xml:space="preserve"> szeretné a jövőben, hogy az Abalandnak ne legyen köze a Kft. bevételéhez.</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
          <w:sz w:val="22"/>
          <w:szCs w:val="22"/>
        </w:rPr>
        <w:t xml:space="preserve"> </w:t>
      </w:r>
      <w:r>
        <w:rPr>
          <w:rFonts w:cs="Palatino Linotype" w:ascii="Palatino Linotype" w:hAnsi="Palatino Linotype"/>
          <w:bCs/>
          <w:sz w:val="22"/>
          <w:szCs w:val="22"/>
        </w:rPr>
        <w:t xml:space="preserve"> szerint elég, ha a 49 % tulajdonú kft. igazgatója aláírja a papírokat a Tóthné P.Györgyi helyet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leszögezi, hogy természetesen az Abalandnak nincs beleszólási joga a Kft. ügyeibe akkor sem, ha 49 %-kal rendelkezik, csak és kizárólag a bányászathoz van köz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 xml:space="preserve">elmondja, hogy a kft-nek készítenie kell egy SZMSZ-t is a két üzletág működésére, melyben le kell írni, hogy a kft. cégvezetője csak az ivóvízjavító üzletág fölött diszponál, meg a kft. kötelezettségvállalásai fölött. Leszögezi, hogy az önkormányzat csak finanszírozza a Kft-t. Az önkormányzat a Kft. működéséért nem felel. Vannak a Kft.-nek szervei, könyvelője, könyvvizsgálója, a Hivatal csak megrendeli tőle a feladatok elvégzését, melyek végrehajtását   pedig szigorúan számon fogja kérni.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Vásárhelyi László és Szilveszter Lajos </w:t>
      </w:r>
      <w:r>
        <w:rPr>
          <w:rFonts w:cs="Palatino Linotype" w:ascii="Palatino Linotype" w:hAnsi="Palatino Linotype"/>
          <w:bCs/>
          <w:sz w:val="22"/>
          <w:szCs w:val="22"/>
        </w:rPr>
        <w:t>képviselők kifejezetten kérik, hogy legyen leszabályozva, hogy az Abaland Kft.-nek mihez van joga, hatásköre miben van és miben ninc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 xml:space="preserve">  elmondja, hogy természetesen, ezt a Vagyonkezelőnek belső hatáskörben kell megoldania, elintéznie az Abalanddal ! A jövő évtől kezdődően minden be fog állni a szabályozott rendbe, a Majláth úr, mint belső ellenőr le fogja ellenőrizni azt, hogy a pénzeszköz átadás megtörtént-e, a kft. felügyelő bizottságának tagjai pedig leellenőrzik azt, hogy ez a pénz szabályosan lett-e felhasználv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Tisztázni szeretné azt, hogyha bármi probléma merül fel a kft.-vel kapcsolatban, mint gazdasági társaságot az APEH ellenőrzi, a  törvényességi felügyeleti jogkört pedig a Cégbíróság látja el.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 xml:space="preserve">Nekik meg kell felelni a gazdasági társasági törvénynek, a Hivatal a gazdasági társaság működéséért nem felel, ő csak finanszírozza a településüzemeltetést! Csak megerősíteni tudja már az előzőleg elmondottakat, miszerint a saját lábára kell állnia a Kft-nek, a kiadott pénzt számon kéri. Vagy el tudja látni a feladatát a Kft., vagy nem.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hozzáteszi, hogy mégiscsak az önkormányzat „gyermeke” a Kft, a működésére mégiscsak oda kell figyelni, és valamilyen szinten felelősséget vállalni, úgy, mint egy járni tanuló kisgyermeknél tennék. A Kft-t a Hivatal akarta, ha nem jó irányba megy, akkor ne hagyjuk ! A „csapdákat” nem biztos, hogy egy kezdő kft. ügyvezetője észrevesz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 Kriston István </w:t>
      </w:r>
      <w:r>
        <w:rPr>
          <w:rFonts w:cs="Palatino Linotype" w:ascii="Palatino Linotype" w:hAnsi="Palatino Linotype"/>
          <w:bCs/>
          <w:sz w:val="22"/>
          <w:szCs w:val="22"/>
        </w:rPr>
        <w:t>ismételten elmondja, hogy ő nem tartozik felelősséggel a kft. működéséért! Azért vannak szervei, - könyvelő, könyvvizsgáló- hogy a GT. Tv. Szerint működjö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Riebl Antal </w:t>
      </w:r>
      <w:r>
        <w:rPr>
          <w:rFonts w:cs="Palatino Linotype" w:ascii="Palatino Linotype" w:hAnsi="Palatino Linotype"/>
          <w:bCs/>
          <w:sz w:val="22"/>
          <w:szCs w:val="22"/>
        </w:rPr>
        <w:t>szeretne visszatérni arra az öt családra, akik ebből a munkából élnek. Ez szociális kérdés i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nem csak róluk van szó, hanem kb. 60 emberről. Az a kérdés, hogy a 60 munkanélküliből az a 10, aki dolgozni akar, és az felelősséggel dolgozzon. Azt szeretné, hogy oda jussanak el, hogy annyi a munka és pénz, hogy mind a 60 embernek munkát tudnának ad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visszatér a közmunkások kérdésére, amire mindenképp kellene megoldást találni. Ott kell velük lenni, hogy gördűlékenyen menjen a munka.</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 xml:space="preserve"> kijelenti, hogy ő évi 20 mFt-ból rendbe tudná tenni a falu településüzemeltetését, csupán szervezés kérdése mind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
          <w:sz w:val="22"/>
          <w:szCs w:val="22"/>
        </w:rPr>
        <w:t xml:space="preserve"> </w:t>
      </w:r>
      <w:r>
        <w:rPr>
          <w:rFonts w:cs="Palatino Linotype" w:ascii="Palatino Linotype" w:hAnsi="Palatino Linotype"/>
          <w:bCs/>
          <w:sz w:val="22"/>
          <w:szCs w:val="22"/>
        </w:rPr>
        <w:t>közbeveti, hogy eszköz nincs, pénz ninc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közbeszól, hogy az önkormányzat a forrást biztosította a Kft-nek, 1 hónapja a pótkocsira! Az, hogy beszerezze, már nem az ő dolga, hanem a Kft-é!</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Szilveszter Lajos</w:t>
      </w:r>
      <w:r>
        <w:rPr>
          <w:rFonts w:cs="Palatino Linotype" w:ascii="Palatino Linotype" w:hAnsi="Palatino Linotype"/>
          <w:bCs/>
          <w:sz w:val="22"/>
          <w:szCs w:val="22"/>
        </w:rPr>
        <w:t xml:space="preserve"> megjegyzi azt, hogy valóban nem a jegyző dolga az, hogy megvegye a pótkocsit.</w:t>
      </w:r>
    </w:p>
    <w:p>
      <w:pPr>
        <w:pStyle w:val="Normal"/>
        <w:jc w:val="both"/>
        <w:rPr>
          <w:rFonts w:ascii="Palatino Linotype" w:hAnsi="Palatino Linotype" w:cs="Palatino Linotype"/>
          <w:bCs/>
          <w:color w:val="FF0000"/>
          <w:sz w:val="22"/>
          <w:szCs w:val="22"/>
        </w:rPr>
      </w:pPr>
      <w:r>
        <w:rPr>
          <w:rFonts w:cs="Palatino Linotype" w:ascii="Palatino Linotype" w:hAnsi="Palatino Linotype"/>
          <w:bCs/>
          <w:color w:val="FF0000"/>
          <w:sz w:val="22"/>
          <w:szCs w:val="22"/>
        </w:rPr>
      </w:r>
    </w:p>
    <w:p>
      <w:pPr>
        <w:pStyle w:val="Normal"/>
        <w:jc w:val="both"/>
        <w:rPr>
          <w:rFonts w:ascii="Palatino Linotype" w:hAnsi="Palatino Linotype" w:cs="Palatino Linotype"/>
          <w:bCs/>
          <w:color w:val="FF0000"/>
          <w:sz w:val="22"/>
          <w:szCs w:val="22"/>
        </w:rPr>
      </w:pPr>
      <w:r>
        <w:rPr>
          <w:rFonts w:cs="Palatino Linotype" w:ascii="Palatino Linotype" w:hAnsi="Palatino Linotype"/>
          <w:bCs/>
          <w:color w:val="FF0000"/>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9./ EGYEBEK</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9.1 Tájékoztató  kistérségi belső ellenőrzésről</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jelzi, hogy az alpolgármester asszony kért információt erről,   Majláth Konrád Konstantin belső ellenőr úr e-mail útján válaszolt e felvetés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A következő, 9.2 napirendi pont megtárgyalását halasszák későbbre, mert imént kapott telefont, hogy kb. fél óra múlva ér ide Lenzsér Zoltán úr a Viziközmű Társulat részérő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9.3 Polgármester-egyéb ügyek</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elmondja, hogy az ivóvíz-pályázatról volt már szó, illetőleg az újság (Képes Tükör) témáját is megtárgyalták. Kérdezi Östör urat, hogy mi ez a 2005-ös kút számla? Honnan került ez elő?</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Östör Károly</w:t>
      </w:r>
      <w:r>
        <w:rPr>
          <w:rFonts w:cs="Palatino Linotype" w:ascii="Palatino Linotype" w:hAnsi="Palatino Linotype"/>
          <w:bCs/>
          <w:sz w:val="22"/>
          <w:szCs w:val="22"/>
        </w:rPr>
        <w:t xml:space="preserve"> tájékoztatásul elmondja, hogy most érkezett egy felszólítás egy 2005-ös tartozásról. Az önkormányzat annak idején ivóvíz kutat létesített, amit nem fizetett ki 2005-ben, nem tudni, hogy miért, hogyan. Most, hogy beadtuk a pályázati anyagunkat, rájöttek, hogy a létesítési díjat leszámlázzák részünkre kamatokkal növelve, ami így már 304.456.- Ft lett. Ezt az összeget utólag meg kell fizetnünk, mert annak idején nem lett kifizetve. Gyanítja, hogy nem jutott el ez a számla annak idején a pénzügyig.</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Győri Balázs</w:t>
      </w:r>
      <w:r>
        <w:rPr>
          <w:rFonts w:cs="Palatino Linotype" w:ascii="Palatino Linotype" w:hAnsi="Palatino Linotype"/>
          <w:bCs/>
          <w:sz w:val="22"/>
          <w:szCs w:val="22"/>
        </w:rPr>
        <w:t xml:space="preserve"> hozzáteszi ehhez, hogy annyira nehéz helyzetbe került az Államháztartás, hogy újabban a környezetvédelmi felügyelőség a létesítési engedélyek megadását  ehhez köti, hogy felszámol bizonyos vízkészlet gazdálkodási járulék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említi a buszforduló témakörét. Véleménye szerint ez a jelenlegi nagyon rondítja a falukép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válaszol, hogy már intézkedéseket tett ez ügybe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9.4  Aljegyző – egyéb ügyek</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A 9.4.1 napirendi pont keretén belül elmondja, hogy a Némedi-Tóth-Gábor féle ajándékozási szerződés módosítás aláírásra került. Két további ajándékozóval kellett kiegészíteni a szerződést, ifj. Némedi Tóth Gábor és Stegena Lajosné személyével. Az előző testületi ülésen hozott határozatot e két névvel kell kiegészíte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szavazásra teszi fel a kérdést, hogy aki egyetért az ajándékozási szerződés eme módosításával, az szavazzon mos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rPr>
      </w:pPr>
      <w:r>
        <w:rPr>
          <w:rFonts w:eastAsia="Palatino Linotype" w:cs="Palatino Linotype" w:ascii="Palatino Linotype" w:hAnsi="Palatino Linotype"/>
          <w:bCs/>
          <w:sz w:val="22"/>
          <w:szCs w:val="22"/>
        </w:rPr>
        <w:t xml:space="preserve"> </w:t>
      </w: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left="1800" w:hanging="0"/>
        <w:rPr/>
      </w:pPr>
      <w:r>
        <w:rPr>
          <w:rFonts w:cs="Palatino Linotype" w:ascii="Palatino Linotype" w:hAnsi="Palatino Linotype"/>
          <w:b/>
          <w:bCs/>
          <w:color w:val="000000"/>
          <w:sz w:val="22"/>
          <w:szCs w:val="22"/>
          <w:u w:val="single"/>
        </w:rPr>
        <w:t>485/2008. (XII.15.)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TextBodyIndent"/>
        <w:ind w:left="1800" w:hanging="0"/>
        <w:rPr/>
      </w:pPr>
      <w:r>
        <w:rPr>
          <w:rFonts w:eastAsia="Palatino Linotype"/>
          <w:b w:val="false"/>
          <w:bCs w:val="false"/>
          <w:color w:val="000000"/>
          <w:sz w:val="22"/>
          <w:szCs w:val="22"/>
          <w:u w:val="single"/>
        </w:rPr>
        <w:t xml:space="preserve"> </w:t>
      </w:r>
      <w:r>
        <w:rPr>
          <w:color w:val="000000"/>
          <w:sz w:val="22"/>
        </w:rPr>
        <w:t xml:space="preserve">hozzájárul a délegyházi 1650/33 hrsz.-ú ingatlanra vonatkozó, 2005.02.08.napján kelt ajándékozási szerződés felbontásához és felhatalmazza Dr. gr.Bethlen Istvánné polgármestert az erre vonatkozó ajándékozási szerződés módosítása jogügyleti okirat megkötésére </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és aláírására.</w:t>
      </w:r>
    </w:p>
    <w:p>
      <w:pPr>
        <w:pStyle w:val="TextBodyIndent"/>
        <w:rPr>
          <w:rFonts w:eastAsia="Palatino Linotype"/>
        </w:rPr>
      </w:pPr>
      <w:r>
        <w:rPr>
          <w:rFonts w:eastAsia="Palatino Linotype"/>
        </w:rPr>
        <w:t xml:space="preserv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feljogosítja Dr.Kriston István aljegyzőt, mint önkormányzati Adóhatóságot, hogy a helyi adókról szóló 1990.évi C.Tv. 6.§. d./ pontjának rendelkezése, és a képviselő-testület által jóváhagyott ajándékozási szerződés módosítása 4./ pontjában foglalt tartozás-elengedés alapján Józan Sándor, Id. Némedi Tóth Gábor, Némedi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Tóth Gáborné, ifj. Némedi Gábor és Stegena Lajosné ajándékozókat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helyi adófizetési kötelezettség alól 2009.év december hó 31. napjáig mentesítse, és adótartozásukat elengedje.</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2008.12.31.</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Dr.gr.Bethlen Istvánné</w:t>
      </w:r>
    </w:p>
    <w:p>
      <w:pPr>
        <w:pStyle w:val="Normal"/>
        <w:ind w:left="1800" w:hanging="0"/>
        <w:rPr>
          <w:rFonts w:ascii="Palatino Linotype" w:hAnsi="Palatino Linotype" w:cs="Palatino Linotype"/>
          <w:b/>
          <w:b/>
          <w:bCs/>
          <w:color w:val="FF0000"/>
          <w:sz w:val="22"/>
          <w:szCs w:val="22"/>
          <w:u w:val="single"/>
        </w:rPr>
      </w:pPr>
      <w:r>
        <w:rPr>
          <w:rFonts w:cs="Palatino Linotype" w:ascii="Palatino Linotype" w:hAnsi="Palatino Linotype"/>
          <w:b/>
          <w:bCs/>
          <w:color w:val="FF0000"/>
          <w:sz w:val="22"/>
          <w:szCs w:val="22"/>
          <w:u w:val="single"/>
        </w:rPr>
      </w:r>
    </w:p>
    <w:p>
      <w:pPr>
        <w:pStyle w:val="Normal"/>
        <w:ind w:left="1800" w:hanging="0"/>
        <w:rPr>
          <w:rFonts w:ascii="Palatino Linotype" w:hAnsi="Palatino Linotype" w:cs="Palatino Linotype"/>
          <w:b/>
          <w:b/>
          <w:bCs/>
          <w:color w:val="FF0000"/>
          <w:sz w:val="22"/>
          <w:szCs w:val="22"/>
          <w:u w:val="single"/>
        </w:rPr>
      </w:pPr>
      <w:r>
        <w:rPr>
          <w:rFonts w:cs="Palatino Linotype" w:ascii="Palatino Linotype" w:hAnsi="Palatino Linotype"/>
          <w:b/>
          <w:bCs/>
          <w:color w:val="FF0000"/>
          <w:sz w:val="22"/>
          <w:szCs w:val="22"/>
          <w:u w:val="single"/>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zilveszter Lajos közli, hogy egy kis időre távoznia kell az ülésrő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Dr.Kriston István </w:t>
      </w:r>
      <w:r>
        <w:rPr>
          <w:rFonts w:cs="Palatino Linotype" w:ascii="Palatino Linotype" w:hAnsi="Palatino Linotype"/>
          <w:sz w:val="22"/>
          <w:szCs w:val="22"/>
        </w:rPr>
        <w:t>a 9.4.3. pontban  tájékoztatást ad a Holcim Hungária Zrt.-vel kötendő szerződésről. Az alapmegállapodásban kikötésként szerepelt egy 100mFt-ot kártérítési átalány összeg, mely kapcsán az utóbbi testületi ülésen megállapodtak szóban, hogy a cég vezetése  megtárgyalja, hogy mily módon lehetne-ezt kiküszöbölni, megoldani. Az a megoldási lehetőség született végül, hogy e helyébe 3 év kölcsönös felmondási idő lép. A telepengedélyeztetési eljárás megindítása ügyében Szalay Zoltán projekt managerrel egyeztettek időponto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 9.4.4 pontban előterjesztésre került a Közigazgatási Hivatal Adatvédelmi Biztosának megkeresése az ügyben, hogy polgármester asszony a helyi lakcímnyilvántartásból személyi adatok letöltését kérte Dósa Renáta ügyintézőtő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agyarázatként elmondja, hogy ő a 20 és 80 év közöttiek névsorát ill. születési dátumát kérte abból a célból, hogy akik kerek születésnapjukat töltik 2009. évben, azokat az önkormányzat nevében felköszönthess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
          <w:sz w:val="22"/>
          <w:szCs w:val="22"/>
        </w:rPr>
        <w:t xml:space="preserve"> </w:t>
      </w:r>
      <w:r>
        <w:rPr>
          <w:rFonts w:cs="Palatino Linotype" w:ascii="Palatino Linotype" w:hAnsi="Palatino Linotype"/>
          <w:bCs/>
          <w:sz w:val="22"/>
          <w:szCs w:val="22"/>
        </w:rPr>
        <w:t>hozzáteszi, hogy a népesség-nyilvántartás fölött a jegyző rendelkezhet, de ez ügyben állásfoglalást kért az adatvédelmi biztostól.</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Vásárhelyi László</w:t>
      </w:r>
      <w:r>
        <w:rPr>
          <w:rFonts w:cs="Palatino Linotype" w:ascii="Palatino Linotype" w:hAnsi="Palatino Linotype"/>
          <w:b/>
          <w:sz w:val="22"/>
          <w:szCs w:val="22"/>
        </w:rPr>
        <w:t xml:space="preserve"> </w:t>
      </w:r>
      <w:r>
        <w:rPr>
          <w:rFonts w:cs="Palatino Linotype" w:ascii="Palatino Linotype" w:hAnsi="Palatino Linotype"/>
          <w:bCs/>
          <w:sz w:val="22"/>
          <w:szCs w:val="22"/>
        </w:rPr>
        <w:t>ebből az apropóból kifolyólag megjegyzi, hogy az Idősek Napján a 70 évesek között olyan embert is kihirdettek, aki már nem volt az élők sorában. Az ilyen listákat folyamatosan aktualizálni kellene az ilyen kellemetlen helyzetek elkerülése céljából, mert ez valamilyen szinten kegyeletsértő. Jobban oda kellene figyelni ezekr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reagál, hogy sajnos, igen, ez megtörtént, de a jövőben nagyon  oda fognak erre figyelni - véletlenül se történhessen meg még egyszer ilyen ese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Közben megérkezik a Viziközmű Társulat képviselője)</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9.2 Viziközmű rendkívüli küldöttgyűlés összehívása</w:t>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jc w:val="both"/>
        <w:rPr/>
      </w:pPr>
      <w:r>
        <w:rPr>
          <w:rFonts w:cs="Palatino Linotype" w:ascii="Palatino Linotype" w:hAnsi="Palatino Linotype"/>
          <w:b/>
          <w:sz w:val="22"/>
          <w:szCs w:val="22"/>
        </w:rPr>
        <w:t>Lenzsér Zoltán</w:t>
      </w:r>
      <w:r>
        <w:rPr>
          <w:rFonts w:cs="Palatino Linotype" w:ascii="Palatino Linotype" w:hAnsi="Palatino Linotype"/>
          <w:bCs/>
          <w:sz w:val="22"/>
          <w:szCs w:val="22"/>
        </w:rPr>
        <w:t xml:space="preserve"> a Viziközmű Társulat igazgatója elmondja, hogy a jövőben már nem tudja ezt a posztot tovább vállal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Dr.gr.Bethlen Istvánné</w:t>
      </w:r>
      <w:r>
        <w:rPr>
          <w:rFonts w:cs="Palatino Linotype" w:ascii="Palatino Linotype" w:hAnsi="Palatino Linotype"/>
          <w:bCs/>
          <w:sz w:val="22"/>
          <w:szCs w:val="22"/>
        </w:rPr>
        <w:t xml:space="preserve"> megkérdezi, hogy van-e helyette kilátásban valaki, aki felelősségteljesen vállalná ez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Lenzsér Zoltán</w:t>
      </w:r>
      <w:r>
        <w:rPr>
          <w:rFonts w:cs="Palatino Linotype" w:ascii="Palatino Linotype" w:hAnsi="Palatino Linotype"/>
          <w:bCs/>
          <w:sz w:val="22"/>
          <w:szCs w:val="22"/>
        </w:rPr>
        <w:t xml:space="preserve"> elmondja, hogy nem tud róla. Megjegyzi, hogy véleménye szerint nagyon össze van mosva a társulat és az önkormányzat pénze, régen is így volt és most is, ketté kellene ezt valahogyan választani.</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úgy gondolja, hogy egy olyan ember kellene, aki érti ezt a kialakult helyzetet és felelősséggel bír, vállalja ezt a feladatot.</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Közben Szilveszter Lajos képviselő visszaérkezi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Cs/>
          <w:sz w:val="22"/>
          <w:szCs w:val="22"/>
        </w:rPr>
        <w:t xml:space="preserve"> elmondja, hogy az önkormányzat nem tud Viziközművet működtetni. A probléma meglátása szerint az, hogy a személyi kérdésekkel nem tud mit kezdeni az Önkormányzat. Ha nincs szerve a társulatnak, akkor nem tudnak tovább lépni az ügy megoldásában.</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 xml:space="preserve"> is megerősíti ezt mondván, hogy kellene egy elnök, bizottság, és küldöttgyűlés.</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pPr>
      <w:r>
        <w:rPr>
          <w:rFonts w:cs="Palatino Linotype" w:ascii="Palatino Linotype" w:hAnsi="Palatino Linotype"/>
          <w:b/>
          <w:bCs/>
          <w:sz w:val="22"/>
          <w:szCs w:val="22"/>
        </w:rPr>
        <w:t>Dr.Kriston István</w:t>
      </w:r>
      <w:r>
        <w:rPr>
          <w:rFonts w:cs="Palatino Linotype" w:ascii="Palatino Linotype" w:hAnsi="Palatino Linotype"/>
          <w:bCs/>
          <w:color w:val="FF0000"/>
          <w:sz w:val="22"/>
          <w:szCs w:val="22"/>
        </w:rPr>
        <w:t xml:space="preserve"> </w:t>
      </w:r>
      <w:r>
        <w:rPr>
          <w:rFonts w:cs="Palatino Linotype" w:ascii="Palatino Linotype" w:hAnsi="Palatino Linotype"/>
          <w:bCs/>
          <w:sz w:val="22"/>
          <w:szCs w:val="22"/>
        </w:rPr>
        <w:t xml:space="preserve">jelzi, hogy a társulatnak felelős szervének kell, hogy legyen. Rendbe tehető minden, csak ezt akarni is kell. Az elnök úr tudja meghatalmazást adni. Javasolja, hogy várják meg a január 9-i küldöttgyűlést. </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megköszöni, hogy eljöttek.</w:t>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Cs/>
          <w:sz w:val="22"/>
          <w:szCs w:val="22"/>
        </w:rPr>
        <w:t xml:space="preserve">Több napirendi pont nem lévén, hozzászólás hiányában  megköszönte, majd </w:t>
      </w:r>
      <w:r>
        <w:rPr>
          <w:rFonts w:cs="Palatino Linotype" w:ascii="Palatino Linotype" w:hAnsi="Palatino Linotype"/>
          <w:color w:val="000000"/>
          <w:sz w:val="22"/>
          <w:szCs w:val="22"/>
        </w:rPr>
        <w:t xml:space="preserve"> a nyílt ülést bezárta. </w:t>
      </w:r>
    </w:p>
    <w:p>
      <w:pPr>
        <w:pStyle w:val="Normal"/>
        <w:autoSpaceDE w:val="fals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t>Kmf.</w:t>
      </w:r>
    </w:p>
    <w:p>
      <w:pPr>
        <w:pStyle w:val="Normal"/>
        <w:autoSpaceDE w:val="false"/>
        <w:jc w:val="center"/>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ind w:left="708"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 xml:space="preserve">    Dr. Kriston István</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 xml:space="preserve">     polgármester</w:t>
        <w:tab/>
        <w:tab/>
        <w:tab/>
        <w:tab/>
        <w:tab/>
        <w:tab/>
        <w:t>aljegyző</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Marossy Attila</w:t>
        <w:tab/>
        <w:tab/>
        <w:tab/>
        <w:t xml:space="preserve">                             Szilveszter Lajos</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hitelesítő képviselő</w:t>
        <w:tab/>
        <w:tab/>
        <w:tab/>
        <w:tab/>
        <w:tab/>
        <w:t xml:space="preserve"> hitelesítő képviselő</w:t>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Palatino Linotype" w:hAnsi="Palatino Linotyp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6:56:00Z</dcterms:created>
  <dc:creator>Kismika-Molnár Ágnes</dc:creator>
  <dc:description/>
  <cp:keywords/>
  <dc:language>en-US</dc:language>
  <cp:lastModifiedBy>Zsu</cp:lastModifiedBy>
  <cp:lastPrinted>2009-01-06T10:30:00Z</cp:lastPrinted>
  <dcterms:modified xsi:type="dcterms:W3CDTF">2010-08-08T16:56:00Z</dcterms:modified>
  <cp:revision>2</cp:revision>
  <dc:subject/>
  <dc:title>J E G Y Z Ő K Ö N Y V</dc:title>
</cp:coreProperties>
</file>