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12.18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88/2008. (XII.18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 sz. Ör. 57. §. 8./ pontja alapján a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egyzőkönyv-hitelesítésére Bednárik László és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arossy Attila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8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89/2008. (XII.18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apirendi pontok megtárgyalását elfogadja az alábbiak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erint: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./Ivóvíz rendelet módosítás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/Szennyvíz rendelet módosítás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3./ Fogorvosi pályázatok elbírálása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04:00Z</dcterms:created>
  <dc:creator>Zsu</dc:creator>
  <dc:description/>
  <cp:keywords/>
  <dc:language>en-US</dc:language>
  <cp:lastModifiedBy>Zsu</cp:lastModifiedBy>
  <dcterms:modified xsi:type="dcterms:W3CDTF">2010-08-08T17:05:00Z</dcterms:modified>
  <cp:revision>6</cp:revision>
  <dc:subject/>
  <dc:title>2006</dc:title>
</cp:coreProperties>
</file>