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eastAsia="ar-SA"/>
        </w:rPr>
      </w:pPr>
      <w:r>
        <w:rPr>
          <w:sz w:val="24"/>
          <w:szCs w:val="24"/>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január 19-én 16 órakor Délegyháza Község Polgármesteri Hivatala Tanácstermében megtartot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Bulyáki Antal, Szilveszter Lajos, Domán Zsuzsanna és Marosy Attila képviselők.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Vásárhelyi László és Forgó Vilmosné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6/2009. (I.19.)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Vásárhelyi László </w:t>
      </w:r>
      <w:r>
        <w:rPr>
          <w:rFonts w:cs="Palatino Linotype" w:ascii="Palatino Linotype" w:hAnsi="Palatino Linotype"/>
          <w:b/>
          <w:bCs/>
          <w:color w:val="000000"/>
          <w:sz w:val="20"/>
          <w:szCs w:val="20"/>
        </w:rPr>
        <w:t xml:space="preserve">és </w:t>
      </w:r>
      <w:r>
        <w:rPr>
          <w:rFonts w:cs="Palatino Linotype" w:ascii="Palatino Linotype" w:hAnsi="Palatino Linotype"/>
          <w:b/>
          <w:sz w:val="20"/>
          <w:szCs w:val="20"/>
        </w:rPr>
        <w:t xml:space="preserve">Forgó Vilmosné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anuár 19.</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 napirendi pont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i felvenni az Egyebek napirendi pontok közé az Együtt Délegyházáért Egyesület kezdeményezését, hogy a legrászorultabbak fát kapjanak. Láttak kiszáradt fákat, engedélyt fognak kérni a kivágásukr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már be van osztva, hogy kik kapjanak fát. Elmondja, hogy az SzMSz szerint mindenki 2 percben szólhat hozzá a napirendi pontokhoz. Elmondja, hogy 2 napirendi ponthoz jelen van a vendég is, javasolja ezen napirendi pontokat előre hozni. Tehát elsőként a 7.2.6. napirendi pontot, másodikként az 5. napirendi pontot javasolja megtárgyalni.  Javasolja továbbá az 1.3. napirendi pont zárt ülésen történő megtárgyal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aljegyző javasolja 7.1.11. napirendként felvenni a jégpálya ügyét, valamint 7.2.7. napirendi pontként a Délegyházi Vagyonkezelő Kft. ügyvezetőjének lemondását, és 7.2.8. napirendként pedig az Együtt Délegyházáért Egyesület fakivágási kérelm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2009. (I.19.)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napirendi pontok megtárgyalását elfogadja az alábbiak szerint:</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rPr>
        <w:t>7.2.6. Fogorvosi tárgyi eszköz beszerzés (lízing) – 2009. évi felhalmozási kiadás tervezés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 A Község éves rendezvénytervének elfogadás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 Tavakkal kapcsolatos ügyek</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 Parti növedék egyezségi ügy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2. Környezetvédelmi felülvizsgálat ügy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 Önkormányzat bizottságainak írásbeli beszámolója – 2009. évi munkaterv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1. Szociális – Egészségügyi Bizottság írásbeli beszámolója és 2009. évi munkaterv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2. Kulturális – Oktatási – Ügyrendi Bizottság írásbeli beszámolója és 2009. évi munkaterv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3. Pénzügyi – Fejlesztési Bizottság írásbeli beszámolója és 2009. évi munkaterve</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rPr>
        <w:t>3. A 2009. évi költségvetés előkészítés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4. Tájékoztató a Víziközmű rendkívüli küldöttgyűléséről </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 A köztisztviselők teljesítmény követelményének 2009. évi céljai</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 Egyebek</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 Polgármesteri egyebek</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1.Szociális (önként vállalt közfeladat) étkeztetés +részmunkaidős létszám</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2. DSE 3.000.000 Ft támogatás kifizetés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3. Pályázatkészítési (uniós forrás) megbízás testvér települési kapcsolatokr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4. Profit Holder Kft./ ÁÜTŐ Kft. szerződések</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rPr>
        <w:t>7.1.5. KT 2009. évi testületi munkaterv jóváhagyott változat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6. Délegyházi Vagyonkezelő Kft. önköltség szabályzat</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7. Raiffeisen Banknál elhelyezett pénzóvadék és kamata feletti rendelkezés</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8. Szilveszter képviselő úr tájékoztatása geotermikus fűtési energia – lakossági fórum</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9. Dr. Riebl képviselő úr tájékoztatása telkek villamos-energia ellátása ügyintézésről</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10. Dr. Riebl képviselő úr felvilágosítás kérés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10.1. Kisiskola: Testépítő Egyesület által használt helyiség állag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10.2. Kisiskola: melegítő konyha működtetése – felszereltség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10.3. Művelődési Ház: kicserélt szellőző berendezések sors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10.4. Művelődési Ház: terasz garanciális javítás iránti intézkedések</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rPr>
        <w:t>7.1.10.5. Útkarbantartás: hideg kátyúzás költsége – felhasználása – további kijavítás</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11. Jégpálya ügy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 Aljegyzői egyebek</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1. Ingatlanügyek</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2. Vagyonhasznosítási irányelvek és szabályzat</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3. Hivatal aljegyzői munkaértekezlet</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4. Hivatal referatúrák létrehozása és működtetés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5. Regionális Államigazgatási Hivatalok</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7. Délegyházi Vagyonkezelő Kft. ügyvezetőjének lemondás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2.8. Együtt Délegyházáért Egyesület fakivágási kérelme</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anuár 19.</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firstLine="2124"/>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1.1. Fogorvosi tárgyi eszköz (kezelőegység) ügy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fogorvosi pályázat elbírálását követően Dr. Lévai Anikó fogorvossal megkötésre kerültek a szerződések. 2009. január 13-án a Képviselő-testület rendkívüli ülésén jóváhagyta az átmeneti időszakra vonatkozóan a Dr. Kocsis Penkával kötött korábbi megállapodás módosítását. Kiderült közben, hogy a fogorvosi kezelőegység működésképtelen, a doktornő szerint 400.000 – 500.000,- Ft értékű ráfordítás kell legalább a működőképességének helyreálltásához. A vonatkozó jogszabályok értelmében az önkormányzatot terheli a rendelő működőképességének biztosítása, tehát a berendezést is az önkormányzatnak kell biztosítania. A bizottságok 2 javaslattal éltek, a Szociális Bizottság támogatta, míg a Pénzügyi – Fejlesztési Bizottság nem támogatta a lízinget. Kéri, hogy a Képviselő-testület vizsgálja meg a lízing lehetőségét. Dr. Kocsis Penka eszköze szakmai szempontból kétséges. Kéri, hogy vagylagosan döntsön a Képviselő-testü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először a lízing lehetőségének vizsgálat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elmondja, hogy ez egy szlovák berendezés lenne, amit a doktornő be szeretne szerezni, 3 millió forint értékű.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Lévai Anikó</w:t>
      </w:r>
      <w:r>
        <w:rPr>
          <w:rFonts w:cs="Palatino Linotype" w:ascii="Palatino Linotype" w:hAnsi="Palatino Linotype"/>
          <w:bCs/>
          <w:color w:val="000000"/>
          <w:sz w:val="20"/>
          <w:szCs w:val="20"/>
        </w:rPr>
        <w:t xml:space="preserve"> elmondja, hogy gyakorlatilag nincs olyan használható kézi eszköz a géphez, amit Dr. Kocsis Penka itt hagyott. A műszerész szerint van olyan része a gépnek, ami javítható, míg más része nem. Ez nem egy gyári gép, ezt külföldi alkatrészekből műszerészek rakták össze, nem kapható hozzá alkatré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a beszerzést sajnos nem tudjuk a végtelenségig húzni, előbb-utóbb be kell szerez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elmondja, hogy a Szociális Bizottság javasolta a lízinget, ezt az önkormányzatnak kellene felvállalni, és ha a doktornő elmegy, mondjon le a praxisjogáról, mint a korábbi doktornő, a szék pedig kerüljön önkormányzati tulajdonb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Lévai Anikó</w:t>
      </w:r>
      <w:r>
        <w:rPr>
          <w:rFonts w:cs="Palatino Linotype" w:ascii="Palatino Linotype" w:hAnsi="Palatino Linotype"/>
          <w:bCs/>
          <w:color w:val="000000"/>
          <w:sz w:val="20"/>
          <w:szCs w:val="20"/>
        </w:rPr>
        <w:t xml:space="preserve"> kérdezi, hogy mi köze van a praxisjognak a székhe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maradjon a szék itt biztosíték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Szociális Bizottság azt javasolta, hogy a lízinget joglemondáshoz kössük, és ha a doktornő elmegy, betöltetlen legyen a praxi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felveti, hogy a pályázat a meglévő feltételek mellett szólt, ha lízingelünk, jogos kérés, hogy ha a doktornő elmegy, mondjon le a praxisról, azt ingyen kapta. Ekkor kié lesz a praxi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lehetőség van a praxis átruházására, illetőleg az arról való lemondásra. 6 hónap után megszűnik a praxisjog, ha ez idő alatt nem sikerül értékesíteni. Ha helyettesként alkalmaz mást, nem érheti hátrány az önkormányzatot. A berendezés értéknövelő beruházás. A praxisjog árát azonban nem szerezheti meg az önkormányz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ére </w:t>
      </w: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 praxisjog csak Délegyházára vonatk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van-e másik ajánl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még nincs, még csak elvi döntés kellene a konstrukcióról, utána kell a 3 árajánlatot beszerez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más konstrukció is lehet, ő a legtakarékosabb megoldást javasolja. Ez is beruházási hit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döntenünk kell, nagyjavítás-felújítás, vagy beruházás legy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óra Aladár </w:t>
      </w:r>
      <w:r>
        <w:rPr>
          <w:rFonts w:cs="Palatino Linotype" w:ascii="Palatino Linotype" w:hAnsi="Palatino Linotype"/>
          <w:bCs/>
          <w:color w:val="000000"/>
          <w:sz w:val="20"/>
          <w:szCs w:val="20"/>
        </w:rPr>
        <w:t>javasolja, hogy arról szavazzon a Képviselő-testület, hogy a polgármester kérhessen be újabb árajánlatokat, és a következő ülésen már a konkrét árajánlatokról döntsene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joglemondásra lehetőség van, akár ellenérték fejében is. A Szociális Bizottság az ellenérték nélküli, ingyenes joglemondást kérte. Az önkormányzatnak azonban mind a joglemondáshoz, mind az átruházáshoz ugyanolyan érdeke fűződ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jelentősen más a helyzet, hogy ha az önkormányzat szabadon választhat fogorvost, mint ha azt kellene felvenni, akivel megállapodik a jogelőd.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felveti, hogy a doktornő biztosan a nyugdíjig itt marad, de ha akkor egy kezdő fogorvost választunk, ő nem fog tudni több milliót kifizetni a praxisért. Szeretné, ha a majdani új doktor ugyanolyan feltételekkel jöhetne ide, mint a doktornő.</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Lévai Anikó </w:t>
      </w:r>
      <w:r>
        <w:rPr>
          <w:rFonts w:cs="Palatino Linotype" w:ascii="Palatino Linotype" w:hAnsi="Palatino Linotype"/>
          <w:bCs/>
          <w:color w:val="000000"/>
          <w:sz w:val="20"/>
          <w:szCs w:val="20"/>
        </w:rPr>
        <w:t xml:space="preserve">közli, hogy nem mond le a praxisjogról a távozása idejé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avasolja, hogy szakértő vizsgálja meg a gépet, és az alapján döntsön a Képviselő-testü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iskolafogászat is működik, a gyerekekre nagyon rossz benyomást tehet ez a gép. Ha megvennénk a berendezést, a pénz nagyon jó helyre kerülne. Reméli, hogy megfelelő pénzügyi konstrukciót találnak, ha kell, ő részt vesz a szükséges megbeszélések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nem tudja elképzelni, hogy bárkit ilyen szedett-vedett géppel kezeljene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úgy kellett volna a pályázatot kiírni, hogy ne a lakosság fizesse meg az ódiumo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önkormányzat 1999. óta nem költött a rendelőre, a vita tárgya csak az lehet, hogy működik, vagy nem működik a gép.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arról szavazzon a Képviselő-testület, hogy bekérhesse az árajánlatokat, a szerződés pedig nem lesz addig aláírva, amíg a praxisról nincs megállapod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avasolja, hogy arról határozzon a Képviselő-testület, hogy az önkormányzat a fogorvosi kezelőegység és tartozékai beszerzésének konstrukcióját vizsgálja meg, hatalmazza fel a polgármestert az árajánlatok beszerzésére, a fogorvossal és a pályázatot benyújtó cégekkel való egyeztetésre, és az egyeztetés után a megállapodás megkötésére. A praxisjogról menet közben tárgyalja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az egyeztetést az ő, Bednárik László és Dr. Riebl Antal részvételével felálló ad hoc bizottság végezz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Képviselő-testület </w:t>
      </w:r>
      <w:r>
        <w:rPr>
          <w:rFonts w:cs="Palatino Linotype" w:ascii="Palatino Linotype" w:hAnsi="Palatino Linotype"/>
          <w:bCs/>
          <w:color w:val="000000"/>
          <w:sz w:val="20"/>
          <w:szCs w:val="20"/>
        </w:rPr>
        <w:t>hatalmazza fel a polgármestert a fogorvosi kezelőegység lízingjére vonatkozó árajánlatok beszerzésére, a polgármesterből, valamint Bednárik László és Dr. Riebl Antal képviselőkből álló ad hoc bizottságot hozzon létre és hatalmazza fel a fogorvossal és a pályázatot benyújtó cégekkel a beszerzési konstrukcióról és a praxisjogról való egyeztetésre, és hatalmazza fel a polgármestert az egyeztetés után a megállapodás megkötésére</w:t>
      </w:r>
      <w:r>
        <w:rPr>
          <w:rFonts w:cs="Palatino Linotype" w:ascii="Palatino Linotype" w:hAnsi="Palatino Linotype"/>
          <w:bCs/>
          <w:sz w:val="20"/>
          <w:szCs w:val="20"/>
        </w:rPr>
        <w: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8/2009. (I.19.) számú képviselő-testületi határozat</w:t>
      </w:r>
    </w:p>
    <w:p>
      <w:pPr>
        <w:pStyle w:val="Normal"/>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rPr>
        <w:t>Délegyháza Község Önkormányzat Képviselő-testülete felhatalmazza a polgármestert a fogorvosi kezelőegység lízingjére vonatkozó árajánlatok beszerzésére, a polgármesterből, valamint Bednárik László és Dr. Riebl Antal képviselőkből álló ad hoc bizottságot hoz létre és fel hatalmazza a fogorvossal és a pályázatot benyújtó cégekkel a beszerzési konstrukcióról és a praxisjogról való egyeztetésre, és felhatalmazza a polgármestert az egyeztetés után a megállapodás megkötésére</w:t>
      </w:r>
      <w:r>
        <w:rPr>
          <w:rFonts w:cs="Palatino Linotype" w:ascii="Palatino Linotype" w:hAnsi="Palatino Linotype"/>
          <w:b/>
          <w:bCs/>
          <w:sz w:val="20"/>
          <w:szCs w:val="20"/>
        </w:rPr>
        <w:t>.</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 A Község éves rendezvénytervének elfoga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ismerteti a Kulturális – Oktatási – Ügyrendi Bizottság álláspontját. A Pünkösdi Királyválasztást és Lovas Felvonulást 2009. május 31-ére javasolják felvenni a rendezvényterv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a gyereknap felvételét is. A Dunavarsányi Cserkészekkel az EDE megállapodott a 2 település közti számháborúról, díszszemlével. Kéri, hogy Szigetfű Olga művelődési ház intézményvezető vegyen részt a szervezésben. </w:t>
      </w:r>
    </w:p>
    <w:p>
      <w:pPr>
        <w:pStyle w:val="Normal"/>
        <w:jc w:val="both"/>
        <w:rPr>
          <w:rFonts w:ascii="Palatino Linotype" w:hAnsi="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getfű Olga</w:t>
      </w:r>
      <w:r>
        <w:rPr>
          <w:rFonts w:cs="Palatino Linotype" w:ascii="Palatino Linotype" w:hAnsi="Palatino Linotype"/>
          <w:bCs/>
          <w:color w:val="000000"/>
          <w:sz w:val="20"/>
          <w:szCs w:val="20"/>
        </w:rPr>
        <w:t xml:space="preserve"> elmondja, hogy ők szombatra terveztek programot, és így részt tudnak venni a vasárnapi programokon i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község 2009. évi rendezvénytervét a javasolt módosításokkal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9/2009. (I.19.)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Délegyháza Község 2009. évi rendezvénytervét, az abban foglaltakat az alábbi kiegészítésekkel elfogadja:</w:t>
      </w:r>
    </w:p>
    <w:p>
      <w:pPr>
        <w:pStyle w:val="Normal"/>
        <w:numPr>
          <w:ilvl w:val="0"/>
          <w:numId w:val="3"/>
        </w:numPr>
        <w:jc w:val="both"/>
        <w:rPr/>
      </w:pPr>
      <w:r>
        <w:rPr>
          <w:rFonts w:cs="Palatino Linotype" w:ascii="Palatino Linotype" w:hAnsi="Palatino Linotype"/>
          <w:b/>
          <w:bCs/>
          <w:color w:val="000000"/>
          <w:sz w:val="20"/>
          <w:szCs w:val="20"/>
        </w:rPr>
        <w:t>2009. május 31.: Pünkösdi Királyválasztást és Lovas Felvonulás.</w:t>
      </w:r>
    </w:p>
    <w:p>
      <w:pPr>
        <w:pStyle w:val="Normal"/>
        <w:numPr>
          <w:ilvl w:val="0"/>
          <w:numId w:val="3"/>
        </w:numPr>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009. május 31.: Gyermeknapi számháború és díszszemle az Együtt Délegyházáért Egyesület szervezésében.</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folyamatos</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 Tavakkal kapcsolatos ügyek</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Parti növedék egyezségi ügye</w:t>
      </w:r>
    </w:p>
    <w:p>
      <w:pPr>
        <w:pStyle w:val="Normal"/>
        <w:tabs>
          <w:tab w:val="clear" w:pos="708"/>
          <w:tab w:val="left" w:pos="2977" w:leader="none"/>
        </w:tabs>
        <w:ind w:left="1800" w:hanging="0"/>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erteti az előterjesztést, a parti növedék ügyében 2009. január 7-én megtartott tárgyaláson született elvi egyezség tervezetét. Elmondja, hogy a Pénzügyi Bizottság másképp foglalt állást, amely a magántulajdonosokat is érinti. Az elvi egyezség azt rögzíti, hogy a Kéktó 2000. Kft. levonul a területről, nem kérjük tőle a rekultivációt, a parti növedék ½ - ½ arányban megosztásra kerül a magántulajdonosok és az önkormányzat között, a törmeléket pedig az önkormányzat elszállítja. Az ezt meghaladó követelésekről pedig a felek egyezség címén egymással szemben lemondanak. A hasznosítás kérdésében pedig később lesz döntés, az írásos előterjesztésben foglaltaknak megfelelően. A Pénzügyi Bizottság ezt azzal egészítette ki, hogy az önkormányzat döntése előtt az ingatlan-nyilvántartással szemben a magántulajdonosok bizonyítsák, hogy a térképi állapottal szemben az ingatlanuk korábban parti ingatlan volt, akkor, amikor a Kéktó 2000. Kft-nek bérbe adták. Az ellenkező bizonyításáig ugyanis az ingatlan-nyilvántartásban foglaltakat kell valóságként elfogadni. Amennyiben a korabeli állapotot bizonyítják, a Pénzügyi Bizottság újra tárgyalja az ügyet, de az egyezséget magát nem vetette el a bizottsá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térkép szerint mindkét ingatlan önkormányzati tulajdon. Javasolja az ellenbizonyít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ozeschnik László</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Bránát László</w:t>
      </w:r>
      <w:r>
        <w:rPr>
          <w:rFonts w:cs="Palatino Linotype" w:ascii="Palatino Linotype" w:hAnsi="Palatino Linotype"/>
          <w:bCs/>
          <w:color w:val="000000"/>
          <w:sz w:val="20"/>
          <w:szCs w:val="20"/>
        </w:rPr>
        <w:t xml:space="preserve"> magántulajdonosok elmondják, hogy reálisan tudják bizonyítani, hogy van parti ingatlan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neki nincsenek kétségei az ingatlan-nyilvántartási állapot helytállósága tekinteté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hogy ha a magántulajdonosok ellenbizonyítása helytálló, és azt a Pénzügyi – Fejlesztési Bizottság elfogadja, azt a Képviselő-testület is el fogja fog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jelenleg egy elvi egyezségi álláspont van, és ezt a döntést javasolja a Pénzügyi – Fejlesztési Bizottság kito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ha van egyezség, legyen úgy. Ha hűen bizonyítható a valós helyzet, akkor jöjjön létre az egyezség. Ha nem, újra kell velük tárgya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javasolja, hogy a bizonyítást megint a Pénzügyi – Fejlesztési Bizottság vizsgálja meg, és az ad hoc bizottságot mentsék f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összegzi, hogy ha a bizonyítást a Pénzügyi – Fejlesztési Bizottság elfogadja, akkor az egyezséget a Képviselő-testület is fogadja el, ha nem, akkor újra kell tárgyalni a rendezésr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térkép szerint a magántulajdonosok ingatlana és a víz között van egy parti sétány, ami önkormányzati tulajdon. A vita tárgya az, hogy volt-e a magántulajdonosoknak egyáltalán parti ingatlanuk. Ha bizonyítják, hogy más volt az eredeti állapot, földmérővel, akkor lehet dönteni. Ez a Pénzügyi – Fejlesztési Bizottság aggálya. Tehát ezt a kérdést megint be kell hozni a Képviselő-testület elé. Arról szavazzunk, hogy a Pénzügyi – Fejlesztési Bizottságot kérje fel a Képviselő-testület, hogy ezt vizsgálja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javasolja, hogy nézzék meg, kell-e földmérő, és utána megvizsgálj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1335/3 hrsz-ú ingatlan tulajdonosai hitelt érdemlően bizonyítsák be, hogy az ingatlan-nyilvántartási állapottal szemben az ingatlanuk előtti parti sétány az ő tulajdonukat képezi, és a Képviselő-testület kérje fel a Pénzügyi – Fejlesztési Bizottságot az előterjesztendő bizonyítás vizsgálatára, továbbá a vizsgálat eredményétől függően határozzon a Képviselő-testület az elvi egyezség elfogadásáról,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0/2009. (I.19.)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felkéri a 1335/3 hrsz-ú ingatlan tulajdonosait, hogy hitelt érdemlően bizonyítsák be, hogy az ingatlan-nyilvántartási állapottal szemben az ingatlanuk előtti parti sétány az ő tulajdonukat képezi, és felkéri a Pénzügyi – Fejlesztési Bizottságot az előterjesztendő bizonyítás vizsgálatára. A Képviselő-testület elhatározza, hogy a Pénzügyi – Fejlesztési Bizottság vizsgálatának eredményétől függően határoz a parti növedékkel kapcsolatos elvi egyezség elfogadásáró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b/>
        <w:t>folyamatos</w:t>
      </w:r>
    </w:p>
    <w:p>
      <w:pPr>
        <w:pStyle w:val="Normal"/>
        <w:tabs>
          <w:tab w:val="clear" w:pos="708"/>
          <w:tab w:val="left" w:pos="2977" w:leader="none"/>
          <w:tab w:val="left" w:pos="3540" w:leader="none"/>
          <w:tab w:val="left" w:pos="4248" w:leader="none"/>
          <w:tab w:val="left" w:pos="4956" w:leader="none"/>
          <w:tab w:val="left" w:pos="5865"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b/>
        <w:t>Pénzügyi – Fejlesztési Bizottság</w:t>
        <w:tab/>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2. Környezetvédelmi felülvizsgálat ügy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írásos tájékoztatást mindenki megkapta, december 31-én a felülvizsgálati anyag a Felügyelőségre benyújtásra került. A dokumentációt az ő irodájában bárki megtekintheti, mind a kötetet, mind a geodéziai felmérést CD-n. A Riba-féle cég írásban nyilatkozott, hogy felhasználták az ortofot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 Önkormányzat bizottságainak írásbeli beszámolója – 2009. évi munkaterv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1. Szociális – Egészségügyi Bizottság írásbeli beszámolója és 2009. évi munkaterv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elmondja, hogy a beszámolót elfogadásra javasolta a Bizottság, míg a munkatervet javasolta kiegészíteni és összehangolni a Képviselő-testület munkatervével. Eddig minden hónap 2. csütörtökjén ülésezett a bizottság, és nem igazodtak a Képviselő-testület üléseihez, most ezen is változtatni kell, ezentúl mindig a Képviselő-testületi ülést megelőző csütörtökön üléseznek 2 órai kezdett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felhívja a figyelmet a lakáshoz jutási támogatások odaítélése időpontjainak betartásá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elmondja, hogy tavaly az elnök személyében bekövetkezett változás volt a késedelem oka. A kiírás meg lesz hirdetve az újságban. A kifizetés a finanszírozási problémák miatt késet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Szociális és Egészségügyi Bizottság 2007-2008. évben végzett munkájáról készített írásbeli beszámolót, és a Bizottság kiegészített 2009. évi munkatervét elfogadja,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2009. (I.19.) számú képviselő-testületi határozat</w:t>
      </w:r>
    </w:p>
    <w:p>
      <w:pPr>
        <w:pStyle w:val="Normal"/>
        <w:ind w:left="2124" w:hanging="0"/>
        <w:jc w:val="both"/>
        <w:rPr/>
      </w:pPr>
      <w:r>
        <w:rPr>
          <w:rFonts w:cs="Palatino Linotype" w:ascii="Palatino Linotype" w:hAnsi="Palatino Linotype"/>
          <w:b/>
          <w:bCs/>
          <w:color w:val="000000"/>
          <w:sz w:val="20"/>
          <w:szCs w:val="20"/>
        </w:rPr>
        <w:t>Délegyháza Község Önkormányzat Képviselő-testülete a Szociális és Egészségügyi Bizottság 2007-2008. évben végzett munkájáról készített írásbeli beszámolót, és a Bizottság kiegészített 2009. évi munkatervét elfogadja.</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anuár 19., illetőleg folyamatos</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 Bizottság elnök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aps/>
          <w:color w:val="000000"/>
          <w:sz w:val="20"/>
          <w:szCs w:val="20"/>
          <w:u w:val="single"/>
        </w:rPr>
        <w:t>2.2. Kulturális – Oktatási – Ügyrendi Bizottság írásbeli beszámolója és 2009. évi munkaterv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ismerteti a Bizottság állásfoglalását. A Bizottság a beszámolót elfogadni javasolja. A munkatervet javasolja kiegészíteni a tanévkezdési szemlével az oktatási intézményekben augusztus 20. után, az OLLÉ Pálya üzemeltetésével kapcsolatos beszámolóval, 2009. június 18-i és november 12-i ülésre, valamint a Pünkösdi Királyválasztással és Lovas Felvonulással az április 16-i és május 14-i ül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Kulturális – Oktatási - Ügyrendi Bizottság 2007-2008. évben végzett munkájáról készített írásbeli beszámolót, és a Bizottság kiegészített 2009. évi munkatervét elfogadja,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pPr>
      <w:r>
        <w:rPr>
          <w:rFonts w:cs="Palatino Linotype" w:ascii="Palatino Linotype" w:hAnsi="Palatino Linotype"/>
          <w:b/>
          <w:bCs/>
          <w:color w:val="000000"/>
          <w:sz w:val="20"/>
          <w:szCs w:val="20"/>
          <w:u w:val="single"/>
        </w:rPr>
        <w:t>12/2009. (I.19.) számú képviselő-testületi határozat</w:t>
      </w:r>
    </w:p>
    <w:p>
      <w:pPr>
        <w:pStyle w:val="Normal"/>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Kulturális – Oktatási - Ügyrendi Bizottság 2007-2008. évben végzett munkájáról készített írásbeli beszámolót, és a Bizottság kiegészített 2009. évi munkatervét az alábbi módosításokkal elfogadja:</w:t>
      </w:r>
    </w:p>
    <w:p>
      <w:pPr>
        <w:pStyle w:val="Normal"/>
        <w:numPr>
          <w:ilvl w:val="0"/>
          <w:numId w:val="4"/>
        </w:numPr>
        <w:jc w:val="both"/>
        <w:rPr/>
      </w:pPr>
      <w:r>
        <w:rPr>
          <w:rFonts w:cs="Palatino Linotype" w:ascii="Palatino Linotype" w:hAnsi="Palatino Linotype"/>
          <w:b/>
          <w:bCs/>
          <w:color w:val="000000"/>
          <w:sz w:val="20"/>
          <w:szCs w:val="20"/>
        </w:rPr>
        <w:t>Tanévkezdési szemle 2009. augusztus 20. után az oktatási intézményekben.</w:t>
      </w:r>
    </w:p>
    <w:p>
      <w:pPr>
        <w:pStyle w:val="Normal"/>
        <w:numPr>
          <w:ilvl w:val="0"/>
          <w:numId w:val="4"/>
        </w:numPr>
        <w:jc w:val="both"/>
        <w:rPr/>
      </w:pPr>
      <w:r>
        <w:rPr>
          <w:rFonts w:cs="Palatino Linotype" w:ascii="Palatino Linotype" w:hAnsi="Palatino Linotype"/>
          <w:b/>
          <w:bCs/>
          <w:color w:val="000000"/>
          <w:sz w:val="20"/>
          <w:szCs w:val="20"/>
        </w:rPr>
        <w:t xml:space="preserve">Az OLLÉ Program keretében megvalósult műfüves pálya hasznosításával kapcsolatos beszámoló: 2009. június 18-i és 2009. november 12-i ülésen. </w:t>
      </w:r>
    </w:p>
    <w:p>
      <w:pPr>
        <w:pStyle w:val="Normal"/>
        <w:numPr>
          <w:ilvl w:val="0"/>
          <w:numId w:val="4"/>
        </w:numPr>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Pünkösdi Királyválasztás és Lovas Felvonulás: 2009. április 16-i és május 14-i ülésen. </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anuár 19., illetőleg folyamatos</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 Bizottság elnök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aps/>
          <w:color w:val="000000"/>
          <w:sz w:val="20"/>
          <w:szCs w:val="20"/>
          <w:u w:val="single"/>
        </w:rPr>
        <w:t>2.3. Pénzügyi – Fejlesztési Bizottság írásbeli beszámolója és 2009. évi munkaterv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Pénzügyi – Fejlesztési Bizottság kéri, hogy időben küldjék meg részükre az ülések írásos anyagait. A munkatervet és a beszámolót elfogadásra javasolja, a beszámolóhoz külön kiegészítést is adt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Pénzügyi – Fejlesztési Bizottság 2007-2008. évben végzett munkájáról készített írásbeli beszámolót, és a Bizottság 2009. évi munkatervét elfogadja,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és 1 tartózkodáss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pPr>
      <w:r>
        <w:rPr>
          <w:rFonts w:cs="Palatino Linotype" w:ascii="Palatino Linotype" w:hAnsi="Palatino Linotype"/>
          <w:b/>
          <w:bCs/>
          <w:color w:val="000000"/>
          <w:sz w:val="20"/>
          <w:szCs w:val="20"/>
          <w:u w:val="single"/>
        </w:rPr>
        <w:t>13/2009. (I.19.) számú képviselő-testületi határozat</w:t>
      </w:r>
    </w:p>
    <w:p>
      <w:pPr>
        <w:pStyle w:val="Normal"/>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Pénzügyi – Fejlesztési Bizottság 2007-2008. évben végzett munkájáról készített írásbeli beszámolót, és a Bizottság kiegészített 2009. évi munkatervét elfogadja.</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anuár 19., illetőleg folyamatos</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 Bizottság elnöke</w:t>
      </w:r>
    </w:p>
    <w:p>
      <w:pPr>
        <w:pStyle w:val="Normal"/>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 A 2009. évi költségvetés előkészítés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erteti a 2009. évi költségvetési rendelet elfogadásának állomásait. Elmondja, hogy a mostani forduló intézményközpontú, az intézmények véleményét kérték ki. Február 2-án lesz egy összeolvasás, és 9-én az elfogad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gazdasági vezető elmondja, hogy a koncepció táblázatainak átírásával megkérte az intézményvezetők „kívánságlistáját”, hogy milyen új fejlesztési, dologi igényeik vannak, amit szeretnének felvenni a 2009. évi költségvetésbe. A bizottságok ezeket megtárgyalták, és több állásfoglalást is tettek. Intézményvezetői kérésre a bizottságok javasolták, hogy a felújítási keret kerüljön vissza az intézményekhez, a beruházási-felhalmozási kiadások maradjanak a Polgármesteri Hivatal költségvetésében, és a jóváhagyó döntések továbbra is a Képviselő-testület hatáskörébe tartozzanak. A Kft-nél a szűken vett településüzemeltetés maradjon, pl. hótolás, gallyazás, kátyúzás. Tisztázandó, hogy mi minősül számviteli szempontból beruházásnak és mi felújításnak. Javasolja továbbá a Pénzügyi – Fejlesztési Bizottság a Művelődési Ház új bérleti díjainak elfogadását, azzal a kiegészítéssel, hogy a civil szervezeteknek ennek 30%-át kelljen megfizetniük, tehát az áfa változás miatt a bruttó díjra emeljük fel a díja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elmondja, hogy a Szociális és Egészségügyi Bizottság nem javasolt m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ismerteti a Kulturális – Oktatási - Ügyrendi Bizottság álláspontját. A Szirén Program 50.000,- Ft-os költsége kimaradt az intézményi listából, ezzel javasolják a költségvetését kiegészíteni. A Pünkösdi Királyválasztás és Lovas Felvonulás kerüljön be a Polgármesteri Hivatal költségvetésé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ifogásolja, hogy nincs összehasonlítás az előző évvel, ezért ki kellett nyomtatnia az előző évi költségvetést. Kifogásolja, hogy az előző évihez képest nincs tervezve megtakarít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elmondja, hogy a koncepcióhoz képest kell összehasonlítani, ő erre kért adatokat az intézményektől. Nagyon szerény igényeket adtak az intézményvezetők, sajnos sok olyan dolog visszaköszön az idén is, amire tavaly nem volt pénz, ezért ismét tervezni kel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Dr. Riebl Antal úrék is vegyenek részt a bizottsági ülések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lmondja, hogy minden intézmény részéről részletes kívánságlistát szeretett volna látni, de sem az iskola, sem az óvoda nem adott le ilyet. Az óvoda kerítés beruházása maradt idénre a koncepcióban. A Kulturális – Oktatási - Ügyrendi Bizottság is tárgyalt a Művelődési Ház terembérleti díjairól. Egyetért azzal, hogy a felújítási kiadások maradjanak az intézményeknél, de ez az óvodánál és a Családi Napközinél gondot jelenthet, mert az iskolával ellentétben nincs karbantartójuk. A beruházás pedig az intézmények igényei szerint kerüljön tervezésre a Hivatal költségvetésé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gyetért a bizottságok álláspontjával, és rögzíteni javasolja az elveket írásban is. Az irodaszerek beszerzése is maradjon az intézményeknél, a Kft. tevékenysége szűküljön le a települési szintű településüzemeltetésre (gallyazás, kátyúzás, közútkezelés, településtisztaság), és kifejezetten csak ezzel foglalkozzon a Kft., ezeket piaci alapon, keretmegállapodás alapján végezze. Ezt elviekben javasolja rögzí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a Családi Napközi költségeire kérdez rá. Hiányolja a részletes kimutat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lmondja, hogy az iskolánál sincs még részletes költségvetés. Ismerteti a Családi Napközi költségvetés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z intézmények költségvetésébe kerüljenek át a felújítási-karbantartási költségvetési előirányzatok, és az irodaszer beszerzés dologi-működési kiadásai, a beruházási-felhalmozási kiadások maradjanak a Polgármesteri Hivatal költségvetésében, a kiadási előirányzattal érintett intézmény javaslatának figyelembe vételével, továbbá, hogy a Délegyházi Vagyonkezelő Kft. kizárólag a szűken értelmezett, települési szintű településüzemeltetést végezze,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4/2009. (I.19.) számú képviselő-testületi határozat</w:t>
      </w:r>
    </w:p>
    <w:p>
      <w:pPr>
        <w:pStyle w:val="Normal"/>
        <w:ind w:left="2124" w:hanging="0"/>
        <w:jc w:val="both"/>
        <w:rPr/>
      </w:pPr>
      <w:r>
        <w:rPr>
          <w:rFonts w:cs="Palatino Linotype" w:ascii="Palatino Linotype" w:hAnsi="Palatino Linotype"/>
          <w:b/>
          <w:bCs/>
          <w:color w:val="000000"/>
          <w:sz w:val="20"/>
          <w:szCs w:val="20"/>
        </w:rPr>
        <w:t>Délegyháza Község Önkormányzat Képviselő-testülete elhatározza, hogy az intézmények költségvetésébe kerüljenek át a felújítási-karbantartási költségvetési előirányzatok, és az irodaszer beszerzés dologi-működési kiadásai, a beruházási-felhalmozási kiadások maradjanak a Polgármesteri Hivatal költségvetésében, a kiadási előirányzattal érintett intézmény javaslatának figyelembe vételével, továbbá, hogy a Délegyházi Vagyonkezelő Kft. kizárólag a szűken értelmezett, települési szintű településüzemeltetést végezze.</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folyamatos</w:t>
      </w:r>
    </w:p>
    <w:p>
      <w:pPr>
        <w:pStyle w:val="Normal"/>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 xml:space="preserve">Képviselő-testü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4. Tájékoztató a Víziközmű rendkívüli küldöttgyűléséről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ismerteti a küldöttgyűlésen elhangzottakat. Ismerteti a Fundamenta és a Raiffeisen Bankkal kapcsolatos kérdéseket. Elmondja, hogy amennyiben a küldöttgyűlés zárolással kapcsolatos határozata átfut a Fundamentán is, a 29 millió forintos óvadék felszabadításra kerül. 9 millió már felszabadításra került, ha szerződést módosítunk, a 20 millió is felszabadulh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ez az összeg le lesz kötve útjavításra a tervek sze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 A köztisztviselők teljesítmény követelményének 2009. évi céljai</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erteti a vonatkozó jogszabályi előírásokat. A célok meghatározása a Képviselő-testület hatáskörébe tartozik. Javasolja az írásos anyagban szereplő célok elfogadását. A jogszabályok ismeretének fontosságát az év eleji megbeszélésen már hangsúlyozta a köztisztviselőknek is. Eddig a településfejlesztést tartotta fő célnak, most szeretné áthelyezni a hangsúlyt a településüzemeltetésre. A hatósági ügyek már rendben mennek, de e településüzemeltetésben még káosz uralkodik. Ugyancsak fontosnak tartja az eszközökkel való hatékonyabb gazdálkodást, és a tavak környezetének javít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Pénzügyi – Fejlesztési Bizottság elfogadásra javasolja a célok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lmondja, hogy a Kulturális – Oktatási - Ügyrendi Bizottság elfogadásra javasolja a célok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hogy aki a köztisztviselők teljesítmény követelményének alapját követő célokat az írásos előterjesztés szerin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és 1 tartózkodáss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5/2009. (I.19.) számú képviselő-testületi határozat</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köztisztviselők teljesítmény követelményének alapját képező céloknak az alábbiakat fogadja el: </w:t>
      </w:r>
    </w:p>
    <w:p>
      <w:pPr>
        <w:pStyle w:val="Normal"/>
        <w:numPr>
          <w:ilvl w:val="0"/>
          <w:numId w:val="2"/>
        </w:numPr>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Köztisztviselők munkaköri egyéni felelősségének növelése</w:t>
      </w:r>
    </w:p>
    <w:p>
      <w:pPr>
        <w:pStyle w:val="Normal"/>
        <w:numPr>
          <w:ilvl w:val="0"/>
          <w:numId w:val="2"/>
        </w:numPr>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Jogszabályok ismeretének elmélyítése</w:t>
      </w:r>
    </w:p>
    <w:p>
      <w:pPr>
        <w:pStyle w:val="Normal"/>
        <w:numPr>
          <w:ilvl w:val="0"/>
          <w:numId w:val="2"/>
        </w:numPr>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Településüzemeltetés hatékonyságának javítása</w:t>
      </w:r>
    </w:p>
    <w:p>
      <w:pPr>
        <w:pStyle w:val="Normal"/>
        <w:numPr>
          <w:ilvl w:val="0"/>
          <w:numId w:val="2"/>
        </w:numPr>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Tavak és környezetének rendezése</w:t>
      </w:r>
    </w:p>
    <w:p>
      <w:pPr>
        <w:pStyle w:val="Normal"/>
        <w:numPr>
          <w:ilvl w:val="0"/>
          <w:numId w:val="2"/>
        </w:numPr>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Gazdálkodás hatékonyságának javítása</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elős: </w:t>
        <w:tab/>
        <w:t>aljegyző</w:t>
      </w:r>
    </w:p>
    <w:p>
      <w:pPr>
        <w:pStyle w:val="Normal"/>
        <w:suppressAutoHyphens w:val="true"/>
        <w:ind w:left="2124" w:hanging="0"/>
        <w:jc w:val="both"/>
        <w:rPr/>
      </w:pPr>
      <w:r>
        <w:rPr>
          <w:rFonts w:cs="Palatino Linotype" w:ascii="Palatino Linotype" w:hAnsi="Palatino Linotype"/>
          <w:b/>
          <w:bCs/>
          <w:color w:val="000000"/>
          <w:sz w:val="20"/>
          <w:szCs w:val="20"/>
        </w:rPr>
        <w:t xml:space="preserve">Határidő: </w:t>
        <w:tab/>
        <w:t xml:space="preserve">azonnal,illetve folyamatosan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 Egyebek</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 Polgármesteri egyebek</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aps/>
          <w:color w:val="000000"/>
          <w:sz w:val="20"/>
          <w:szCs w:val="20"/>
          <w:u w:val="single"/>
        </w:rPr>
        <w:t>7.1.1.Szociális (önként vállalt közfeladat) étkeztetés + részmunkaidős létszám</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meg kell szervezni a szociális étkeztetés végzését, Mártonné Jutka már nem végzi. Javasolja 4 órás részmunkaidőben a feladat ellát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ez nem kötelező szociális alapellátás, nem kötelező az önkormányzatnak megszerveznie. Mártonné átkerült Dunavarsányba a Szociális Ellátó Szolgálathoz, a házi gondozást ő ellátja, de a szociális étkeztetés így sajnos ellátatlan maradt. Az ő 8 órás bére az állami normatívából fedezve lesz, javasolja a nem kötelező ellátásra 4 órás munkakör létrehozását, és egyben tanulmányi szerződés megkötését közterület felügyelői végzettség megszerzésére. Ez benne lenne a majdan kiírandó pályázatban. Ezzel a közterület-felügyelet is megoldható lenn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lmondja, hogy van 8 órás státusz, nem kell létesíteni. Kérjük vissza a gépkocsi használatot is, hiszen ha ő Dunavarsányban van, miért mi finanszírozzuk? Ha náluk van állományban, a feltételeket is ők biztosíts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státusz átment Dunavarsányba, tehát ez betöltetlen, meg kellene tervezni a finanszíroz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nem biztos, hogy a dologi feltételeket nem nekünk kell adnunk.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Riebl Antal </w:t>
      </w:r>
      <w:r>
        <w:rPr>
          <w:rFonts w:cs="Palatino Linotype" w:ascii="Palatino Linotype" w:hAnsi="Palatino Linotype"/>
          <w:bCs/>
          <w:color w:val="000000"/>
          <w:sz w:val="20"/>
          <w:szCs w:val="20"/>
        </w:rPr>
        <w:t xml:space="preserve">kifogásolja, hogy bár elvi kérdésben döntünk, már a konkrét személy önéletrajza is csatolásra került az anyagho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Bednárik László kimegy.</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miszerint javasolják a pályázat kiírását. Elmondja, hogy álláspontja szerint hogyha a nyertes beiskolázására kerül, akkor ki kell kötni, hogy meghatározott ideig itt kell maradni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óra Aladár</w:t>
      </w:r>
      <w:r>
        <w:rPr>
          <w:rFonts w:cs="Palatino Linotype" w:ascii="Palatino Linotype" w:hAnsi="Palatino Linotype"/>
          <w:bCs/>
          <w:color w:val="000000"/>
          <w:sz w:val="20"/>
          <w:szCs w:val="20"/>
        </w:rPr>
        <w:t xml:space="preserve"> felveti, hogy be lehetne írni a pályázatba feltételként, hogy rendelkezzen közterület-felügyelői vizsgáva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nnak idején a jegyzőnek a kötelező szolgáltatásokat kellett volna megszerveznie, nem az önként vállalta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a nézők közül közbeszól, hogy meg volt oldva akkor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rendreutasítja Bánfalvi Sándornét, hogy csak délegyházi lakos szólhat hozzá a napirendekhez.</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elzi, hogy nem volt megoldva a feladat, a szolgáltatónál kellett volna Mártonnénak állományban len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Bednárik László visszajö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 fel, hogy aki hozzájárul az önként vállalt szociális étkeztetési feladatok ellátására egy fő részmunkaidős közalkalmazotti státusz létrehozásával az írásbeli előterjesztésnek megfelelően,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és 1 nem szavazatt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xml:space="preserve">, tartózkodás nélkül nem született határozat.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rögzíti, hogy a nem kötelező szociális étkeztetés ellátását nem szavazta meg a Képviselő-testül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álláshely létrehozásával nem ért egyet, nem pedig a feladat ellátását nem szavazta meg. Szerinte az étkeztetést máshogy is meg lehetne oldani, akár nyugdíjasnak adott megbízással, közalkalmazottal a legdrágább.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mindenképpen kell közterület-felügyel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lehetne azon időponthoz kötni, amikorra megnő a gondozotti létszám, és önfinanszírozó lesz Mártonné munkakör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javasolja annak vizsgálatát, hogy ennek a munkakörnek az ellátása hány órát vesz igénybe. Felhívja a figyelmet arra, hogy a koncepció szerint 2 millió forint bevételt kell tervezni közterület-felügyeletb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szerint nem lehet megszüntetni a szociális étkeztetést, hiszen ki is kell hordani az ételt, nemcsak a konyhán kell szétosz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válasza, hogy ő nem azt mondta, hogy szüntessük meg, csak keressünk olcsóbb megold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hangsúlyozza, hogy az emberiességi szempontokat is figyelembe kell ven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avasolja, hogy amíg a nullszaldós állapot be nem áll, addig nem hozunk létre állást, utána visszatérünk rá, addig valahogy oldjuk meg megbízássa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2. DSE 3.000.000 Ft támogatás kifizetés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írásos anyag most került kiosztás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Javasolják Sport és Kulturális Alap létrehozását, melynek összegét pályázati úton kell elnyerniük a civil szervezeteknek. Kifizethető a 3 millió forint, ha február 28-ig elszámol a Sportegyesület is, mint a többi civil szervez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Majláth Konrád javasolta, hogy legyen rajta a számlamásolatok hátán, hogy kiegyenlítv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1.448.846,- Ft elszámolásra került, kifizethető, a többiről február 28-ig kéri az elszámolást. Dóránánál írják rá a leadott számlákra, hogy „támogatási célra felhasználva”. Mi tovább nem vizsgálhatjuk, hogy hogyan használta fel, mivel nem célhoz kötött támogat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Délegyházi Községi Sportegyesület elszámolását elfogadja, és a 2008. évi 3.000.000,- Ft támogatási összeg 2009. január 31-ig történő kiutalásához hozzájáruljon azzal, hogy a támogatott összeggel 2009. február 28-ig a civil szervezetnek el kell számolnia, amennyiben a már elszámolt számlák hátoldalát, vagy az elszámolási számlaösszesítőt az egyesület képviselője aláírásával ellátva a „támogatási célra felhasználva” („t.c.f.”) záradékkal látja el,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pPr>
      <w:r>
        <w:rPr>
          <w:rFonts w:cs="Palatino Linotype" w:ascii="Palatino Linotype" w:hAnsi="Palatino Linotype"/>
          <w:b/>
          <w:bCs/>
          <w:color w:val="000000"/>
          <w:sz w:val="20"/>
          <w:szCs w:val="20"/>
          <w:u w:val="single"/>
        </w:rPr>
        <w:t>16/2009. (I.19.) számú képviselő-testületi határozat</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Délegyházi Községi Sportegyesület elszámolását elfogadja, és a 2008. évi 3.000.000,- Ft támogatási összeg 2009. január 31-ig történő kiutalásához hozzájárul azzal, hogy a támogatott összeggel 2009. február 28-ig a civil szervezetnek el kell számolnia, amennyiben a már elszámolt számlák hátoldalát, vagy az elszámolási számlaösszesítőt az egyesület képviselője aláírásával ellátva a „támogatási célra felhasználva” („t.c.f.”) záradékkal látja el.</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Határidő: </w:t>
        <w:tab/>
        <w:t>2009. január 31., illetve 2009. február 28.</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elős: </w:t>
        <w:tab/>
        <w:t>Polgármesteri Hivatal</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3. Pályázatkészítési (uniós forrás) megbízás testvér települési kapcsolatokr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kapott ajánlatot, de fél millió forintba kerülne, hogy egy 6 millió pályázatot beadjunk. Egy pályázatíró vállalná, de ő sem garantálja, hogy nyerünk. Szerinte nem kellene erre fél millió forintot kidobn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gyetért a polgármesterre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4. Profit Holder Kft./ ÁÜTŐ Kft. szerződések</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ők készítik el az ivóvíz pályáz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 társpályázóval benyújtotta a cég a konkrét szerződést, ennek aláírására kell felhatalmazni a polgármester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 Délegyháza Község Önkormányzata és az ÁÜTŐ Menver Általános Üzletviteli Tanácsadó Kft. között az ivóvíz hálózat fejlesztését célzó beruházás KEOP 1.3.0. pályázatának kidolgozása és a kapcsolódó közbeszerzési eljárások lefolytatása tárgyában megkötendő megbízási szerződés, valamint a Délegyháza Község Önkormányzata és a PROFIT HOLDER Kft. között a KEOP 1.3.0. pályázathoz szükséges építési és vízjogi létesítési engedélyezési tervdokumentációk szolgáltatása tárgyában megkötendő tervezési szerződés jóváhagyásával, és a polgármesternek a szerződések aláírására való felhatalmazásával,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pPr>
      <w:r>
        <w:rPr>
          <w:rFonts w:cs="Palatino Linotype" w:ascii="Palatino Linotype" w:hAnsi="Palatino Linotype"/>
          <w:b/>
          <w:bCs/>
          <w:color w:val="000000"/>
          <w:sz w:val="20"/>
          <w:szCs w:val="20"/>
          <w:u w:val="single"/>
        </w:rPr>
        <w:t>17/2009. (I.19.) számú képviselő-testületi határozat</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Délegyháza Község Önkormányzata és az ÁÜTŐ Menver Általános Üzletviteli Tanácsadó Kft. között az ivóvíz hálózat fejlesztését célzó beruházás KEOP 1.3.0. pályázatának kidolgozása és a kapcsolódó közbeszerzési eljárások lefolytatása tárgyában megkötendő megbízási szerződést, valamint a Délegyháza Község Önkormányzata és a PROFIT HOLDER Kft. között a KEOP 1.3.0. pályázathoz szükséges építési és vízjogi létesítési engedélyezési tervdokumentációk szolgáltatása tárgyában megkötendő tervezési szerződést jóváhagyja, és felhatalmazza a polgármestert a szerződések aláírására.</w:t>
      </w:r>
    </w:p>
    <w:p>
      <w:pPr>
        <w:pStyle w:val="Normal"/>
        <w:suppressAutoHyphens w:val="true"/>
        <w:ind w:left="2124"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suppressAutoHyphens w:val="true"/>
        <w:ind w:left="2124"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5. KT 2009. évi testületi munkaterv jóváhagyott változat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uzsanna</w:t>
      </w:r>
      <w:r>
        <w:rPr>
          <w:rFonts w:cs="Palatino Linotype" w:ascii="Palatino Linotype" w:hAnsi="Palatino Linotype"/>
          <w:bCs/>
          <w:color w:val="000000"/>
          <w:sz w:val="20"/>
          <w:szCs w:val="20"/>
        </w:rPr>
        <w:t xml:space="preserve"> ismerteti a módosított munkatervet. Elmondja, hogy ezek csak pontosítások, tehát nem kell róla szava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erteti a Polgármesteri Hivatalban létrehozott referatúra-rendszer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6. Délegyházi Vagyonkezelő Kft. önköltség szabályzat</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a szabályzat elfogadásáról a Kft. taggyűlése dönt majd. Írásban mindenki megkapta az anyago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7. Raiffeisen Banknál elhelyezett pénzóvadék és kamata feletti rendelkezés</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 ezt a témát a 4. napirendi pont keretében is tárgyalta már a Képviselő-testül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pontosítja szóban az előterjesztését. Arról kér döntést, hogy a polgármester a 29 millió forint felszabaduló óvadékot leköthesse betétként, a szükséges aláírást megtehesse. Tehát a 29 millión forintos tőke lekötéséhez kér határoz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szerint inkább arról kellene döntés, hogy a 13 milliót kösse le. Eddig arról volt szó, hogy az óvadéki összeg nem kamatozik, erre most kiderül, hogy 4 millió a kamat. Östör úr kérjen elnéz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hogy aki egyetért azzal, hogy a Képviselő-testület járuljon hozzá a Raiffeisen Bank Rt. (hitelező) és a Délegyházi Térségi Beruházó Víziközmű Társulat (adós), valamint a Délegyháza Község Önkormányzata (készfizető kezes) között fennálló H-15/2001. számú kölcsönszerződés IV. fejezetében szabályozott 29.927.953,37 Ft óvadéki betét 20.000.000,- Ft óvadéki betét összegre történő módosításához, valamint ahhoz, hogy az önkormányzat a felszabaduló 9.000.000,- Ft, valamint a későbbiekben felszabaduló 20.000.000,- Ft pénzóvadék összegét az OTP Bank Nyrt. számlavezetőnél köteles legyen betétként elhelyezni és lekötni, és ehhez hatalmazza fel a Polgármestert a szükséges jognyilatkozatok aláírásár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pPr>
      <w:r>
        <w:rPr>
          <w:rFonts w:cs="Palatino Linotype" w:ascii="Palatino Linotype" w:hAnsi="Palatino Linotype"/>
          <w:b/>
          <w:bCs/>
          <w:color w:val="000000"/>
          <w:sz w:val="20"/>
          <w:szCs w:val="20"/>
          <w:u w:val="single"/>
        </w:rPr>
        <w:t>18/2009. (I.19.) számú képviselő-testületi határozat</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hozzájárul a Raiffeisen Bank Rt. (hitelező) és a Délegyházi Térségi Beruházó Víziközmű Társulat (adós), valamint a Délegyháza Község Önkormányzata (készfizető kezes) között fennálló H-15/2001. számú kölcsönszerződés IV. fejezetében szabályozott 29.927.953,37 Ft óvadéki betét 20.000.000,- Ft óvadéki betét összegre történő módosításához. Az önkormányzat a felszabaduló 9.000.000,- Ft, valamint a későbbiekben felszabaduló 20.000.000,- Ft pénzóvadék összegét az OTP Bank Nyrt. számlavezetőnél köteles betétként elhelyezni és lekötni. A Képviselő-testület felhatalmazza a Polgármestert a fenti betét lekötéséhez szükséges jognyilatkozatok aláírására.</w:t>
      </w:r>
    </w:p>
    <w:p>
      <w:pPr>
        <w:pStyle w:val="Normal"/>
        <w:suppressAutoHyphens w:val="true"/>
        <w:ind w:left="2124"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ab/>
        <w:t>azonnal</w:t>
      </w:r>
    </w:p>
    <w:p>
      <w:pPr>
        <w:pStyle w:val="Normal"/>
        <w:suppressAutoHyphens w:val="true"/>
        <w:ind w:left="2124"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ab/>
        <w:tab/>
        <w:t>polgármester</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bCs/>
          <w:color w:val="000000"/>
          <w:sz w:val="20"/>
          <w:szCs w:val="20"/>
        </w:rPr>
        <w:t xml:space="preserve">elmondja, hogy az óvadék a Raiffeisennél egy technikai számlán volt, nem szerepelt a kimutatásokban. Östör Károly nyomozta ki ennek a sorsát. Az előző gazdasági vezető átadás-átvételi listájában nem szerepelt. Ha dicséret nem is jár érte, hogy kinyomozta, legalább elmarasztalni nem kellene Östör Károlyt. A kamat felett a Képviselő-testület rendelkezik, kellene róla határozatot hozni, hogy kerüljön át a költségvetési számlá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iért mondta Östör Károly, hogy az óvadék nem kamatoz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rendre utasította a jelenlévők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ita kerekedet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SzMSz szerint a meghívott ugyanolyan tanácskozási joggal vesz részt az ülésen, mint a jegyző. A tanácskozási jog keretei között kell vizsgálni a köztisztviselő nyilatkozatát. Ha nem így van, akkor a köztisztviselők másodrangúak lennének, és ezt visszautasít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ő a hangnemet utasítja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i, hogy a 4 millió 420 ezer forintról szavazzon a Képviselő-testület, hogy finanszírozható-e vele a költségveté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engedélyezze a Raiffeisen Banknál 12001008-00123313-00100008 számú bankszámlán vezetett és pénzóvadék tőkeösszegén képződő kamat jelenlegi és mindenkori összegének általános tartalékként, valamint a költségvetési rendeletben szabályozott előirányzatok szerint történő felhasználását,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pPr>
      <w:r>
        <w:rPr>
          <w:rFonts w:cs="Palatino Linotype" w:ascii="Palatino Linotype" w:hAnsi="Palatino Linotype"/>
          <w:b/>
          <w:bCs/>
          <w:color w:val="000000"/>
          <w:sz w:val="20"/>
          <w:szCs w:val="20"/>
          <w:u w:val="single"/>
        </w:rPr>
        <w:t>19/2009. (I.19.) számú képviselő-testületi határozat</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engedélyezi a Raiffeisen Banknál 12001008-00123313-00100008 számú bankszámlán vezetett és pénzóvadék tőkeösszegén képződő kamat jelenlegi és mindenkori összegének általános tartalékként, valamint a költségvetési rendeletben szabályozott előirányzatok szerint történő felhasználását.</w:t>
      </w:r>
    </w:p>
    <w:p>
      <w:pPr>
        <w:pStyle w:val="Normal"/>
        <w:suppressAutoHyphens w:val="true"/>
        <w:ind w:left="2124"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suppressAutoHyphens w:val="true"/>
        <w:ind w:left="2124"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8. Szilveszter képviselő úr tájékoztatása geotermikus fűtési energia – lakossági fórum</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tájékoztatja a Képviselő-testületet, hogy a Geofizikai Intézet Igazgatója január 28-án 4 órai kezdettel tájékoztatást tart itt a Polgármesteri Hivatalban e tárgyban, mindenkit szeretettel vár. Mindent meg lehet majd tőle kérdezni a termálvízzel kapcsolatban. Ha valóban akkora az érdeklődés, mint ahogy a kiküldött kérdőív adatai mutatják, akár ingyen is megvalósítják a beruházást. Ők sem akarnak olyan magas árat, hogy ne érje meg a lakosság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9. Dr. Riebl képviselő úr tájékoztatása telkek villamos-energia ellátása ügyintézésről</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kizárólag a képviselő úrral szembeni korrektség miatt került be a napirendi pontok közé az ELMŰ tájékoztatása. A Polgármesteri Hivatal nem mulaszt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10. Dr. Riebl képviselő úr felvilágosítás kérés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10.1. Kisiskola: Testépítő Egyesület által használt helyiség állag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10.2. Kisiskola: melegítő konyha működtetése – felszereltség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10.3. Művelődési Ház: kicserélt szellőző berendezések sor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10.4. Művelődési Ház: terasz garanciális javítás iránti intézkedések</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10.5. Útkarbantartás: hideg kátyúzás költsége – felhasználása – további kijavítás</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írásos anyagot mindenki megkap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 korábbi felelős személy leltár szerint átadta-e a melegítő konyhá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Javasolják a válaszok elfogadásá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w:t>
      </w: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t, hogy az írásban megadott válaszokat elfogadja-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válasza, hogy a következő ülésen szeretne erre visszatér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2. Aljegyzői egyebek</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aps/>
          <w:color w:val="000000"/>
          <w:sz w:val="20"/>
          <w:szCs w:val="20"/>
          <w:u w:val="single"/>
        </w:rPr>
      </w:pPr>
      <w:r>
        <w:rPr>
          <w:rFonts w:cs="Palatino Linotype" w:ascii="Palatino Linotype" w:hAnsi="Palatino Linotype"/>
          <w:b/>
          <w:bCs/>
          <w:caps/>
          <w:color w:val="000000"/>
          <w:sz w:val="20"/>
          <w:szCs w:val="20"/>
          <w:u w:val="single"/>
        </w:rPr>
        <w:t>7.2.1. Ingatlanügyek</w:t>
      </w:r>
    </w:p>
    <w:p>
      <w:pPr>
        <w:pStyle w:val="Normal"/>
        <w:suppressAutoHyphens w:val="true"/>
        <w:jc w:val="both"/>
        <w:rPr>
          <w:rFonts w:ascii="Palatino Linotype" w:hAnsi="Palatino Linotype" w:cs="Palatino Linotype"/>
          <w:bCs/>
          <w:caps/>
          <w:color w:val="000000"/>
          <w:sz w:val="20"/>
          <w:szCs w:val="20"/>
          <w:u w:val="single"/>
        </w:rPr>
      </w:pPr>
      <w:r>
        <w:rPr>
          <w:rFonts w:cs="Palatino Linotype" w:ascii="Palatino Linotype" w:hAnsi="Palatino Linotype"/>
          <w:bCs/>
          <w:caps/>
          <w:color w:val="000000"/>
          <w:sz w:val="20"/>
          <w:szCs w:val="20"/>
          <w:u w:val="single"/>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atos Bánya Kft. bányatelek bővítésének ügye:</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 Előzetes elvi állásfoglalást kértek az önkormányzattól. Az 1. fokú építési hatóság már Ráckeve, a jogszabályi változás okán már tájékoztatta a Kft-t, hogy forduljanak Ráckevéhez. A 0129/26 hrsz-ú út a Kft-nek azért fontos, mert a környező bányatelkeket is megcsinálná. Ha hozzájárulnánk, TSzT és HÉSz módosításra is szükség lenne, és a vagyonrendelet módosítására is. Javasolja, hogy ne járuljunk hozzá az út bányatelekbe vonásáho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Pénzügyi – Fejlesztési Bizottság is az elutasítást javasolt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avazásra teszi fel, hogy aki egyetért azzal, hogy a Képviselő-testület ne járuljon hozzá a Hatos Bánya Kft. által kezdeményezett, Délegyháza külterület 0129/26 hrsz-ú, kivett közút megnevezésű, 1200 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 térmértékű földút bányatelekbe vonásához,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pPr>
      <w:r>
        <w:rPr>
          <w:rFonts w:cs="Palatino Linotype" w:ascii="Palatino Linotype" w:hAnsi="Palatino Linotype"/>
          <w:b/>
          <w:bCs/>
          <w:color w:val="000000"/>
          <w:sz w:val="20"/>
          <w:szCs w:val="20"/>
          <w:u w:val="single"/>
        </w:rPr>
        <w:t>20/2009. (I.19.) számú képviselő-testületi határozat</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nem járul hozzá a Hatos Bánya Kft. által kezdeményezett, Délegyháza külterület 0129/26 hrsz-ú, kivett közút megnevezésű, 1200 m</w:t>
      </w:r>
      <w:r>
        <w:rPr>
          <w:rFonts w:cs="Palatino Linotype" w:ascii="Palatino Linotype" w:hAnsi="Palatino Linotype"/>
          <w:b/>
          <w:bCs/>
          <w:color w:val="000000"/>
          <w:sz w:val="20"/>
          <w:szCs w:val="20"/>
          <w:vertAlign w:val="superscript"/>
        </w:rPr>
        <w:t>2</w:t>
      </w:r>
      <w:r>
        <w:rPr>
          <w:rFonts w:cs="Palatino Linotype" w:ascii="Palatino Linotype" w:hAnsi="Palatino Linotype"/>
          <w:b/>
          <w:bCs/>
          <w:color w:val="000000"/>
          <w:sz w:val="20"/>
          <w:szCs w:val="20"/>
        </w:rPr>
        <w:t xml:space="preserve"> térmértékű földút bányatelekbe vonásához. </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ának Képviselő-testülete felkéri Hivatalát, hogy a szükséges intézkedéseket tegye meg.</w:t>
      </w:r>
    </w:p>
    <w:p>
      <w:pPr>
        <w:pStyle w:val="Normal"/>
        <w:suppressAutoHyphens w:val="true"/>
        <w:ind w:left="2124"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ab/>
        <w:t>folyamatos</w:t>
      </w:r>
    </w:p>
    <w:p>
      <w:pPr>
        <w:pStyle w:val="Normal"/>
        <w:suppressAutoHyphens w:val="true"/>
        <w:ind w:left="2124"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ljegyző</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Vagyonrendelet módosítás – 986/35 hrsz:</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 A vagyonrendelet módosítására, és egyúttal az ingatlan beépítetlen területté nyilvánítására van szüksé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sz w:val="20"/>
          <w:szCs w:val="20"/>
        </w:rPr>
        <w:t xml:space="preserve">szavazásra teszi fel, hogy aki egyetért azzal, hogy a 986/35 hrsz-ú, kivett közterület megjelölésű ingatlant minősítsék át beépítetlen területté, az szavazzon most.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left="1800" w:hanging="0"/>
        <w:jc w:val="both"/>
        <w:rPr/>
      </w:pPr>
      <w:r>
        <w:rPr>
          <w:rFonts w:cs="Palatino Linotype" w:ascii="Palatino Linotype" w:hAnsi="Palatino Linotype"/>
          <w:b/>
          <w:bCs/>
          <w:color w:val="000000"/>
          <w:sz w:val="20"/>
          <w:szCs w:val="20"/>
          <w:u w:val="single"/>
        </w:rPr>
        <w:t>21/2009. (I.19.)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Délegyháza 986/35 hrsz-ú, „</w:t>
      </w:r>
      <w:r>
        <w:rPr>
          <w:rFonts w:cs="Palatino Linotype" w:ascii="Palatino Linotype" w:hAnsi="Palatino Linotype"/>
          <w:b/>
          <w:sz w:val="20"/>
          <w:szCs w:val="20"/>
        </w:rPr>
        <w:t>kivett közterület</w:t>
      </w:r>
      <w:r>
        <w:rPr>
          <w:rFonts w:cs="Palatino Linotype" w:ascii="Palatino Linotype" w:hAnsi="Palatino Linotype"/>
          <w:b/>
          <w:bCs/>
          <w:color w:val="000000"/>
          <w:sz w:val="20"/>
          <w:szCs w:val="20"/>
        </w:rPr>
        <w:t>” megjelölésű, 5562 m2 térmértékű ingatlanát „beépítetlen területté” átminősíti, és egyben átsorolja a forgalomképes vagyon közé.</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 Képviselő-testület felkéri Hivatalát a szükséges intézkedések megtételére.</w:t>
      </w:r>
    </w:p>
    <w:p>
      <w:pPr>
        <w:pStyle w:val="Normal"/>
        <w:ind w:left="1800" w:hanging="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b/>
        <w:t>azonnal</w:t>
      </w:r>
    </w:p>
    <w:p>
      <w:pPr>
        <w:pStyle w:val="Normal"/>
        <w:ind w:left="1800" w:hanging="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vagyon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pPr>
      <w:r>
        <w:rPr>
          <w:rFonts w:cs="Palatino Linotype" w:ascii="Palatino Linotype" w:hAnsi="Palatino Linotype"/>
          <w:b/>
          <w:sz w:val="20"/>
          <w:szCs w:val="20"/>
        </w:rPr>
        <w:t>..../2009. (I. …)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Az önkormányzat vagyonáról szóló rendelkezési jog gyakorlásának szabályairól szóló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ódosított 16/2004. (VIII.23.)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01.19-én, kihirdetve 2009.01.21-é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Vagyonrendelet módosítás – Tóvári ügy:</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Jakab István </w:t>
      </w:r>
      <w:r>
        <w:rPr>
          <w:rFonts w:cs="Palatino Linotype" w:ascii="Palatino Linotype" w:hAnsi="Palatino Linotype"/>
          <w:bCs/>
          <w:color w:val="000000"/>
          <w:sz w:val="20"/>
          <w:szCs w:val="20"/>
        </w:rPr>
        <w:t xml:space="preserve">ismerteti az előterjesztést. Elmondja, hogy már van jogerős határozat, azonban a vagyonrendelet módosítására van szüksé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vagyon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2009. (I. …)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Az önkormányzat vagyonáról szóló rendelkezési jog gyakorlásának szabályairól szóló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módosított 16/2004. (VIII.23.)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01.19-én, kihirdetve 2009.01.21-é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Lődy Ede telekmegosztási kérelme:</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ismerteti az előterjeszté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álláspontj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sz w:val="20"/>
          <w:szCs w:val="20"/>
        </w:rPr>
        <w:t xml:space="preserve">szavazásra teszi fel,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sz w:val="20"/>
          <w:szCs w:val="20"/>
        </w:rPr>
        <w:t xml:space="preserve"> ne járuljon hozzá Lődy Ede (2339 Majosháza, Arany János u.11-13. szám alatti lakos) kérelméhez, miszerint a tulajdonában lévő, Délegyháza 061/13 hrsz-ú, kivett major megjelölésű, 1500 m</w:t>
      </w:r>
      <w:r>
        <w:rPr>
          <w:rFonts w:cs="Palatino Linotype" w:ascii="Palatino Linotype" w:hAnsi="Palatino Linotype"/>
          <w:sz w:val="20"/>
          <w:szCs w:val="20"/>
          <w:vertAlign w:val="superscript"/>
        </w:rPr>
        <w:t>2</w:t>
      </w:r>
      <w:r>
        <w:rPr>
          <w:rFonts w:cs="Palatino Linotype" w:ascii="Palatino Linotype" w:hAnsi="Palatino Linotype"/>
          <w:sz w:val="20"/>
          <w:szCs w:val="20"/>
        </w:rPr>
        <w:t xml:space="preserve"> térmértékű külterületi ingatlanát meg szeretné osztani, mert a jelenleg hatályos, 16/2005. (IX.03.) számú önkormányzati rendelettel elfogadott Helyi Építési Szabályzat ezt nem teszi lehetővé, az szavazzon most.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left="1800" w:hanging="0"/>
        <w:jc w:val="both"/>
        <w:rPr/>
      </w:pPr>
      <w:r>
        <w:rPr>
          <w:rFonts w:cs="Palatino Linotype" w:ascii="Palatino Linotype" w:hAnsi="Palatino Linotype"/>
          <w:b/>
          <w:bCs/>
          <w:color w:val="000000"/>
          <w:sz w:val="20"/>
          <w:szCs w:val="20"/>
          <w:u w:val="single"/>
        </w:rPr>
        <w:t>22/2009. (I.19.) számú képviselő-testületi határozat</w:t>
      </w:r>
    </w:p>
    <w:p>
      <w:pPr>
        <w:pStyle w:val="Normal"/>
        <w:suppressAutoHyphens w:val="true"/>
        <w:ind w:left="1800" w:hanging="0"/>
        <w:jc w:val="both"/>
        <w:rPr>
          <w:rFonts w:ascii="Palatino Linotype" w:hAnsi="Palatino Linotype" w:cs="Palatino Linotype"/>
          <w:b/>
          <w:b/>
          <w:sz w:val="20"/>
          <w:szCs w:val="20"/>
        </w:rPr>
      </w:pPr>
      <w:r>
        <w:rPr>
          <w:rFonts w:cs="Palatino Linotype" w:ascii="Palatino Linotype" w:hAnsi="Palatino Linotype"/>
          <w:b/>
          <w:bCs/>
          <w:color w:val="000000"/>
          <w:sz w:val="20"/>
          <w:szCs w:val="20"/>
        </w:rPr>
        <w:t>Délegyháza Község Önkormányzat Képviselő-testülete</w:t>
      </w:r>
      <w:r>
        <w:rPr>
          <w:rFonts w:cs="Palatino Linotype" w:ascii="Palatino Linotype" w:hAnsi="Palatino Linotype"/>
          <w:b/>
          <w:sz w:val="20"/>
          <w:szCs w:val="20"/>
        </w:rPr>
        <w:t xml:space="preserve"> nem járul hozzá Lődy Ede (2339 Majosháza, Arany János u.11-13. szám alatti lakos) kérelméhez, miszerint a tulajdonában lévő, Délegyháza 061/13 hrsz-ú, kivett major megjelölésű, 1500 m</w:t>
      </w:r>
      <w:r>
        <w:rPr>
          <w:rFonts w:cs="Palatino Linotype" w:ascii="Palatino Linotype" w:hAnsi="Palatino Linotype"/>
          <w:b/>
          <w:sz w:val="20"/>
          <w:szCs w:val="20"/>
          <w:vertAlign w:val="superscript"/>
        </w:rPr>
        <w:t>2</w:t>
      </w:r>
      <w:r>
        <w:rPr>
          <w:rFonts w:cs="Palatino Linotype" w:ascii="Palatino Linotype" w:hAnsi="Palatino Linotype"/>
          <w:b/>
          <w:sz w:val="20"/>
          <w:szCs w:val="20"/>
        </w:rPr>
        <w:t xml:space="preserve"> térmértékű külterületi ingatlanát meg szeretné osztani, mert a jelenleg hatályos, 16/2005. (IX.03.) számú önkormányzati rendelettel elfogadott Helyi Építési Szabályzat ezt nem teszi lehetővé.</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Kérelmét a 2009. évben tervezett Településszerkezeti Terv és Helyi Építési Szabályzat teljes körű felülvizsgálatánál Délegyháza Község Önkormányzata figyelembe veszi.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 Képviselő-testület felkéri Hivatalát a szükséges intézkedések megtételér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Határidő: </w:t>
        <w:tab/>
        <w:tab/>
        <w:t>azonnal</w:t>
      </w:r>
    </w:p>
    <w:p>
      <w:pPr>
        <w:pStyle w:val="Normal"/>
        <w:suppressAutoHyphens w:val="true"/>
        <w:ind w:left="1800" w:hanging="0"/>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elelős: </w:t>
        <w:tab/>
        <w:tab/>
        <w:t>aljegyző</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2.2. Vagyonhasznosítási irányelvek és szabályzat</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a Képviselő-testület visszautalta Pénzügyi – Fejlesztési Bizottsági szintre a szabályzatot az 1. számú melléklete miatt, amely az értékesítés és a bérlet árképzésének alapja. A javaslat övezeti besorolás szerint készült, a tartós bérlet alapul vételéve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javasolja, hogy a külterületi tanyás térségre tett javaslatot ne fogadjuk el. Javasolja, hogy a bérlet 20 – 50,  és ne 200 – 400, az értékesítés 0,2 – 0,5 legyen, ne 2 – 4.</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ipari terület 5 – 10 millió forint lenne, az ehhez képest olcsó, szélesebb sávot kellene meghatároz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zerint itt alsó értéknek jó a 0,5, a felső érték pedig 2 legyen, ne 1.</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javasolja, hogy a felső határt hagyjuk nyitva, csak az alsót határozzuk m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javasolja, hogy akkor a minimumok maradjanak, gazdaságinál ez 0,5, a felső érték minden övezetnél maradjon nyitva értékesítésnél. Adott esetben azonban mehetnénk ez alá is, úgyis a Képviselő-testület fog dönteni adott ügybe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w:t>
      </w: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érdésére, hogy több helyen felmerült a TSzT – HÉSZ módosítás igénye. Kellene továbbá egy vagyongazdálkodási koncepció, amelyben a Képviselő-testület kijelölné, hogy mely ingatlanokat kívánja értékesíteni, és azoknál meg kell teremteni a forgalomképességet. Ezzel javítanánk az önkormányzat gazdálkod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 Pénzügyi – Fejlesztési Bizottság teljes vagyongazdálkodási koncepciót ké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teljes nem lehet, a 2009. évre vonatkozó vagyonkör kijelölés kell. Mindig az adott év költségvetéséhez kell hozzátenni, nem általában. A gazdálkodás javítása a cél a vagyonkör kijelölésével. A február 2-i ülésre kiküldjük a tervezetet, a képviselőkkel konzultálv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javasolja, hogy ha egy ingatlant értékesítünk, egy másikra fordíthatnánk a vételárat, annak fejlesztésére. Ezt is meg kellene határo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Délegyháza Község Önkormányzatának Vagyonhasznosítási Irányelve és Szabályzata” című javaslatot az elhangzott módosításokkal elfogadj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és 1 tartózkodással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32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2009. (I.19.) számú képviselő-testületi határozat</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megtárgyalta és elfogadja a jelen határozat mellékletét képező „Délegyháza Község Önkormányzatának Vagyonhasznosítási Irányelve és Szabályzata” című javaslatot azzal, hogy az 1. számú mellékletben értékesítésnél az árképzés alapjaként kizárólag a minimum értékek kerülnek meghatározásra a következők szerint: faluközpont lakóövezetei: 6 -, üdülőövezet 8 -, Vízparti ingatlan – övezet: 10 -, külterületi tanyás térség/övezet: 0,2 -, gazdasági, ipar és bányaterületek: 0,5 – e Ft/m</w:t>
      </w:r>
      <w:r>
        <w:rPr>
          <w:rFonts w:cs="Palatino Linotype" w:ascii="Palatino Linotype" w:hAnsi="Palatino Linotype"/>
          <w:b/>
          <w:bCs/>
          <w:color w:val="000000"/>
          <w:sz w:val="20"/>
          <w:szCs w:val="20"/>
          <w:vertAlign w:val="superscript"/>
        </w:rPr>
        <w:t>2</w:t>
      </w:r>
      <w:r>
        <w:rPr>
          <w:rFonts w:cs="Palatino Linotype" w:ascii="Palatino Linotype" w:hAnsi="Palatino Linotype"/>
          <w:b/>
          <w:bCs/>
          <w:color w:val="000000"/>
          <w:sz w:val="20"/>
          <w:szCs w:val="20"/>
        </w:rPr>
        <w:t>, míg bérletnél az árképzés alapja  külterületi tanyás térség/övezet esetén 20 – 50 Ft/ m</w:t>
      </w:r>
      <w:r>
        <w:rPr>
          <w:rFonts w:cs="Palatino Linotype" w:ascii="Palatino Linotype" w:hAnsi="Palatino Linotype"/>
          <w:b/>
          <w:bCs/>
          <w:color w:val="000000"/>
          <w:sz w:val="20"/>
          <w:szCs w:val="20"/>
          <w:vertAlign w:val="superscript"/>
        </w:rPr>
        <w:t>2</w:t>
      </w:r>
      <w:r>
        <w:rPr>
          <w:rFonts w:cs="Palatino Linotype" w:ascii="Palatino Linotype" w:hAnsi="Palatino Linotype"/>
          <w:b/>
          <w:bCs/>
          <w:color w:val="000000"/>
          <w:sz w:val="20"/>
          <w:szCs w:val="20"/>
        </w:rPr>
        <w:t xml:space="preserve">/év. </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Az önkormányzat a továbbiakban az ingatlan vagyonának gazdálkodását érintő kérdésekben e szabályzat és irányelvek alapján dönt. </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ának Képviselő-testülete felkéri Hivatalát, hogy a szükséges intézkedéseket tegye meg. </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Határidő: </w:t>
        <w:tab/>
        <w:t>azonnal</w:t>
      </w:r>
    </w:p>
    <w:p>
      <w:pPr>
        <w:pStyle w:val="Normal"/>
        <w:suppressAutoHyphens w:val="true"/>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Felelős: </w:t>
        <w:tab/>
        <w:t>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2.3. Hivatal aljegyzői munkaértekezlet</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8 órás évnyitó munkaértekezletet tartott a köztisztviselőknek. Elmondja a pénzügyet érintő változásokat, hogy a számvitel és az előirányzatokkal való gazdálkodás szétvált, 6 hónap kifutási időt hagyott a számvitelnek, hogy kialakítsák az együttműködést maguk között. Ehhez külső szoftvertanácsadás járul. Júniusban leülnek majd átbeszélni a tapasztalatokat. Teljes önállóságot kapott tehát a számvitel, Berki Edith felel a munkájukért. A beszámoló készítő és a gazdasági vezető helyettes Berki Edith. A MÁK-tól megjött az állásfoglalás a gazdasági vezető képzettségi előírásaira vonatkozóan. A képesítési előírásoknak megfelel a Hivata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2.4. Hivatal referatúrák létrehozása és működtetés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bCs/>
          <w:color w:val="000000"/>
          <w:sz w:val="20"/>
          <w:szCs w:val="20"/>
        </w:rPr>
        <w:t>ismerteti a Polgármesteri Hivatalban kialakított referatúra-rendszer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2.5. Regionális Államigazgatási Hivatalok</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közigazgatási hivatalokat érintő jogszabályváltozásokat, a 318/2008. (XII.23.) Korm. rendelet önkormányzatokat érintő főbb előírásai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11. Jégpálya ügy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ismerteti az előzményeket, az EDE kérelmét és a Képviselő-testület január 13-i döntéseit. Elmondja, hogy a megállapodás nem jött létre, bár a tervezet elkészült. Sokat dolgoztunk vele, Képviselő-testületi ülést tartottunk, szakvéleményt szereztünk be, eszközöket szereztünk be, mégsem került aláírásra a megállapodás. Neki személy szerint ez nagyon rosszul esett, mert mindent megtett az ügy érdekében. Kéri, hogy az EDE legközelebb gondolja át, hogy mire van embere és pénze, mielőtt kér valamit a Képviselő-testülettől.  Erre ígéretet is kapott az elnökt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erre írásban kíván válaszol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2.8. Együtt Délegyházáért Egyesület fakivágási kérelm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nagy mennyiségű száraz fát láttak a községben, a tanyákhoz vezető utakon is. A rászorulóknak a tűzifa nagy segítség lenne. Az EDE a segítségét felajánlja. Szombatra fakivágást szerveznek. Magánszemélyek is fognak fakivágási kérelmet benyújtani, felajánlva a segítségü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lmondja, hogy az önkormányzat is eljárt ez ügyben, Duhajnétól kérték a rászorulók listáját, Bednárik Lászlóval kimentek hozzájuk, a Szociális és Egészségügyi Bizottság összeállította a rászorulók névsorát. Ezt a listát odaadták az EDE képviselőjének. Arról volt szó, hogy 10 embernek tud az EDE fát adni, azt hittük, saját fából. Megköszöni, hogy amennyi embernek tudtak adni, azoknak adtak fát. Az önkormányzat megköszön minden segítséget. Kéri, hogy az EDE adja le a listát, hogy kinek adtak, kinek nem, és nekik az önkormányzat ad.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z öregek segítése nem kampány. Ha saját fát vitt az EDE, azt megköszöni, ha önkormányzati fát szeretnének juttatni, vigyék az önkormányzattal közös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elmondja, hogy az ügynek volt egy része, amit az önkormányzat intézett, míg a polgárőr ülésen Görbe úr felvetette, hogy az EDE kap fát egy bányától, és azt az EDE viszi ki. Úgy tudtuk, hogy az EDE ezt a fát ajánlotta f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kérte, hogy az önkormányzat jelölje ki, és egyetért vele, hogy vigyék ki közösen, nem fogják ráírni, hogy ez az EDE fá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már ki lett jelölve, hogy melyik fák lesznek kivág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elmondja, hogy ebben az időben kell csak igazán a tűzifa. Voltak kint a rászorulóknál, a Szociális és Egészségügyi Bizottság tárgyalta az ügyet. Görbe úr kereste, hogy 3 családnak vinnének, Szilveszter Lajos 10 családot mondott. Az ülésen felhívták Szilveszter Lajost, hogy kiviszik-e a fát, mert sürgős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lmondja, hogy 12 családnak vittek fát, de ez a mennyiség sajnos nem elég. Ha kampányolni akartak volna, nem kérik meg az önkormányzatot, hogy adják meg a rászorulók neveit. </w:t>
      </w: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érdésére elmondja, hogy a listán szereplők közül 12 családnak vittek fát, és most újra szeretnének vi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hogy ő is szeretne ott lenni, amikor kiviszik a fát, hogy ne higgye a lakosság, hogy az önkormányzat nem gondolt rá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i, hogy nyújtsanak be fakivágási kérelmet, pontosan megjelölve, hogy hol akarnak fát kivágni, ki fogják adni az engedélyeket. Tisza Gabi meg fogja keresni az EDE képviselőjé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avasolja, hogy a 7.2.7. napirendi pontot is zárt ülésen tárgyalja meg a Képviselő-testül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nyílt ülést bezárta.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Forgó Vilmos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Vásárhelyi László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484"/>
        </w:tabs>
        <w:ind w:left="2484" w:hanging="360"/>
      </w:pPr>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decimal"/>
      <w:lvlText w:val="%1."/>
      <w:lvlJc w:val="left"/>
      <w:pPr>
        <w:tabs>
          <w:tab w:val="num" w:pos="2574"/>
        </w:tabs>
        <w:ind w:left="2574"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Palatino Linotype" w:hAnsi="Palatino Linotyp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3:00Z</dcterms:created>
  <dc:creator>Kismika-Molnár Ágnes</dc:creator>
  <dc:description/>
  <cp:keywords/>
  <dc:language>en-US</dc:language>
  <cp:lastModifiedBy>Dr. Molnár Zsuzsanna</cp:lastModifiedBy>
  <cp:lastPrinted>2008-12-18T14:33:00Z</cp:lastPrinted>
  <dcterms:modified xsi:type="dcterms:W3CDTF">2010-03-24T12:13:00Z</dcterms:modified>
  <cp:revision>2</cp:revision>
  <dc:subject/>
  <dc:title>J E G Y Z Ő K Ö N Y V</dc:title>
</cp:coreProperties>
</file>