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1.19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6/2009. (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Vásárhelyi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anuár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/2009. (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6. Fogorvosi tárgyi eszköz beszerzés (lízing) – 2009. évi felhalmozási kiadás tervez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 A Község éves rendezvénytervének elfogadás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Tavakkal kapcsolatos ügy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Parti növedék egyezségi ügy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2. Környezetvédelmi felülvizsgálat ügy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Önkormányzat bizottságainak írásbeli beszámolója – 2009. évi munkaterv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1. Szociális – Egészségügyi Bizottság írásbeli beszámolója és 2009. évi munkaterv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2. Kulturális – Oktatási – Ügyrendi Bizottság írásbeli beszámolója és 2009. évi munkaterv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3. Pénzügyi – Fejlesztési Bizottság írásbeli beszámolója és 2009. évi munkaterv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A 2009. évi költségvetés előkészít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4. Tájékoztató a Víziközmű rendkívüli küldöttgyűléséről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6. A köztisztviselők teljesítmény követelményének 2009. évi céljai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Egyeb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 Polgármesteri egyeb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.Szociális (önként vállalt közfeladat) étkeztetés +részmunkaidős létszám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2. DSE 3.000.000 Ft támogatás kifizet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3. Pályázatkészítési (uniós forrás) megbízás testvér települési kapcsolatokr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4. Profit Holder Kft./ ÁÜTŐ Kft. szerződés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5. KT 2009. évi testületi munkaterv jóváhagyott változat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6. Délegyházi Vagyonkezelő Kft. önköltség szabályza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7. Raiffeisen Banknál elhelyezett pénzóvadék és kamata feletti rendelkezés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8. Szilveszter képviselő úr tájékoztatása geotermikus fűtési energia – lakossági fórum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9. Dr. Riebl képviselő úr tájékoztatása telkek villamos-energia ellátása ügyintézésről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 Dr. Riebl képviselő úr felvilágosítás kér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1. Kisiskola: Testépítő Egyesület által használt helyiség állag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2. Kisiskola: melegítő konyha működtetése – felszereltség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3. Művelődési Ház: kicserélt szellőző berendezések sors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4. Művelődési Ház: terasz garanciális javítás iránti intézkedés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0.5. Útkarbantartás: hideg kátyúzás költsége – felhasználása – további kijavítás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11. Jégpálya ügy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 Aljegyzői egyeb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1. Ingatlanügye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2. Vagyonhasznosítási irányelvek és szabályza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3. Hivatal aljegyzői munkaértekez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4. Hivatal referatúrák létrehozása és működtet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5. Regionális Államigazgatási Hivatalok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7. Délegyházi Vagyonkezelő Kft. ügyvezetőjének lemondás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8. Együtt Délegyházáért Egyesület fakivágási kérelm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anuár 19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/2009. (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hatalmazza a polgármestert a fogorvosi kezelőegység lízingjére vonatkozó árajánlatok beszerzésére, a polgármesterből, valamint Bednárik László és Dr. Riebl Antal képviselőkből álló ad hoc bizottságot hoz létre és fel hatalmazza a fogorvossal és a pályázatot benyújtó cégekkel a beszerzési konstrukcióról és a praxisjogról való egyeztetésre, és felhatalmazza a polgármestert az egyeztetés után a megállapodás megkötésére</w:t>
      </w:r>
      <w:r>
        <w:rPr>
          <w:rFonts w:cs="Palatino Linotype" w:ascii="Palatino Linotype" w:hAnsi="Palatino Linotype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/2009. (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Délegyháza Község 2009. évi rendezvénytervét, az abban foglaltakat az alábbi kiegészítésekkel elfogadja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9. május 31.: Pünkösdi Királyválasztást és Lovas Felvonul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9. május 31.: Gyermeknapi számháború és díszszemle az Együtt Délegyházáért Egyesület szervezésében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/2009. (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felkéri a 1335/3 hrsz-ú ingatlan tulajdonosait, hogy hitelt érdemlően bizonyítsák be, hogy az ingatlan-nyilvántartási állapottal szemben az ingatlanuk előtti parti sétány az ő tulajdonukat képezi, és felkéri a Pénzügyi – Fejlesztési Bizottságot az előterjesztendő bizonyítás vizsgálatára. A Képviselő-testület elhatározza, hogy a Pénzügyi – Fejlesztési Bizottság vizsgálatának eredményétől függően határoz a parti növedékkel kapcsolatos elvi egyezség elfogadásáról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>folyamatos</w:t>
      </w:r>
    </w:p>
    <w:p>
      <w:pPr>
        <w:pStyle w:val="Normal"/>
        <w:tabs>
          <w:tab w:val="clear" w:pos="708"/>
          <w:tab w:val="left" w:pos="2977" w:leader="none"/>
          <w:tab w:val="left" w:pos="3540" w:leader="none"/>
          <w:tab w:val="left" w:pos="4248" w:leader="none"/>
          <w:tab w:val="left" w:pos="4956" w:leader="none"/>
          <w:tab w:val="left" w:pos="5865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>Pénzügyi – Fejlesztési Bizottság</w:t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/2009. (I.19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Szociális és Egészségügyi Bizottság 2007-2008. évben végzett munkájáról készített írásbeli beszámolót, és a Bizottság kiegészített 2009. évi munkatervét elfogadja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2009. január 19., illetőleg folyamatos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a Bizottság elnöke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/2009. (I.19.) számú képviselő-testületi határozat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Kulturális – Oktatási - Ügyrendi Bizottság 2007-2008. évben végzett munkájáról készített írásbeli beszámolót, és a Bizottság kiegészített 2009. évi munkatervét az alábbi módosításokkal elfogadja: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anévkezdési szemle 2009. augusztus 20. után az oktatási intézményekben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OLLÉ Program keretében megvalósult műfüves pálya hasznosításával kapcsolatos beszámoló: 2009. június 18-i és 2009. november 12-i ülésen. 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ünkösdi Királyválasztás és Lovas Felvonulás: 2009. április 16-i és május 14-i ülésen. 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2009. január 19., illetőleg folyamatos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 Bizottság elnöke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és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/2009. (I.19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Pénzügyi – Fejlesztési Bizottság 2007-2008. évben végzett munkájáról készített írásbeli beszámolót, és a Bizottság kiegészített 2009. évi munkatervét elfogadja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2009. január 19., illetőleg folyamatos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 Bizottság elnöke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/2009. (I.19.) számú képviselő-testületi határozat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határozza, hogy az intézmények költségvetésébe kerüljenek át a felújítási-karbantartási költségvetési előirányzatok, és az irodaszer beszerzés dologi-működési kiadásai, a beruházási-felhalmozási kiadások maradjanak a Polgármesteri Hivatal költségvetésében, a kiadási előirányzattal érintett intézmény javaslatának figyelembe vételével, továbbá, hogy a Délegyházi Vagyonkezelő Kft. kizárólag a szűken értelmezett, települési szintű településüzemeltetést végezze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folyamatos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Képviselő-testület 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és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köztisztviselők teljesítmény követelményének alapját képező céloknak az alábbiakat fogadja el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tisztviselők munkaköri egyéni felelősségének növelés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ogszabályok ismeretének elmélyítés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lepülésüzemeltetés hatékonyságának javítása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avak és környezetének rendezés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Gazdálkodás hatékonyságának javítása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aljegyző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atáridő: </w:t>
        <w:tab/>
        <w:t xml:space="preserve">azonnal,illetve folyamatosan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Délegyházi Községi Sportegyesület elszámolását elfogadja, és a 2008. évi 3.000.000,- Ft támogatási összeg 2009. január 31-ig történő kiutalásához hozzájárul azzal, hogy a támogatott összeggel 2009. február 28-ig a civil szervezetnek el kell számolnia, amennyiben a már elszámolt számlák hátoldalát, vagy az elszámolási számlaösszesítőt az egyesület képviselője aláírásával ellátva a „támogatási célra felhasználva” („t.c.f.”) záradékkal látja el.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atáridő: </w:t>
        <w:tab/>
        <w:t>2009. január 31., illetve 2009. február 28.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Polgármesteri Hivatal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Délegyháza Község Önkormányzata és az ÁÜTŐ Menver Általános Üzletviteli Tanácsadó Kft. között az ivóvíz hálózat fejlesztését célzó beruházás KEOP 1.3.0. pályázatának kidolgozása és a kapcsolódó közbeszerzési eljárások lefolytatása tárgyában megkötendő megbízási szerződést, valamint a Délegyháza Község Önkormányzata és a PROFIT HOLDER Kft. között a KEOP 1.3.0. pályázathoz szükséges építési és vízjogi létesítési engedélyezési tervdokumentációk szolgáltatása tárgyában megkötendő tervezési szerződést jóváhagyja, és felhatalmazza a polgármestert a szerződések aláírására.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azonnal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hozzájárul a Raiffeisen Bank Rt. (hitelező) és a Délegyházi Térségi Beruházó Víziközmű Társulat (adós), valamint a Délegyháza Község Önkormányzata (készfizető kezes) között fennálló H-15/2001. számú kölcsönszerződés IV. fejezetében szabályozott 29.927.953,37 Ft óvadéki betét 20.000.000,- Ft óvadéki betét összegre történő módosításához. Az önkormányzat a felszabaduló 9.000.000,- Ft, valamint a későbbiekben felszabaduló 20.000.000,- Ft pénzóvadék összegét az OTP Bank Nyrt. számlavezetőnél köteles betétként elhelyezni és lekötni. A Képviselő-testület felhatalmazza a Polgármestert a fenti betét lekötéséhez szükséges jognyilatkozatok aláírására.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azonnal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>polgármester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ngedélyezi a Raiffeisen Banknál 12001008-00123313-00100008 számú bankszámlán vezetett és pénzóvadék tőkeösszegén képződő kamat jelenlegi és mindenkori összegének általános tartalékként, valamint a költségvetési rendeletben szabályozott előirányzatok szerint történő felhasználását.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em járul hozzá a Hatos Bánya Kft. által kezdeményezett, Délegyháza külterület 0129/26 hrsz-ú, kivett közút megnevezésű, 1200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 földút bányatelekbe vonásához. 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felkéri Hivatalát, hogy a szükséges intézkedéseket tegye meg.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>folyamatos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ljegyző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/2009. (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Délegyháza 986/35 hrsz-ú, „</w:t>
      </w:r>
      <w:r>
        <w:rPr>
          <w:rFonts w:cs="Palatino Linotype" w:ascii="Palatino Linotype" w:hAnsi="Palatino Linotype"/>
          <w:b/>
          <w:sz w:val="20"/>
          <w:szCs w:val="20"/>
        </w:rPr>
        <w:t>kivett közterüle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” megjelölésű, 5562 m2 térmértékű ingatlanát „beépítetlen területté” átminősíti, és egyben átsorolja a forgalomképes vagyon közé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>azonnal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>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vagyonáról szóló rendelkezési jog gyakorlásának szabályairó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ódosított 16/2004. (VIII.23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1.19-én, kihirdetve 2009.01.21-é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..../2009. (I. …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önkormányzat vagyonáról szóló rendelkezési jog gyakorlásának szabályairól szóló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ódosított 16/2004. (VIII.23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01.19-én, kihirdetve 2009.01.21-é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2/2009. (I.19.) számú képviselő-testületi határozat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nem járul hozzá Lődy Ede (2339 Majosháza, Arany János u.11-13. szám alatti lakos) kérelméhez, miszerint a tulajdonában lévő, Délegyháza 061/13 hrsz-ú, kivett major megjelölésű, 1500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térmértékű külterületi ingatlanát meg szeretné osztani, mert a jelenleg hatályos, 16/2005. (IX.03.) számú önkormányzati rendelettel elfogadott Helyi Építési Szabályzat ezt nem teszi lehetővé.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relmét a 2009. évben tervezett Településszerkezeti Terv és Helyi Építési Szabályzat teljes körű felülvizsgálatánál Délegyháza Község Önkormányzata figyelembe veszi.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atáridő: </w:t>
        <w:tab/>
        <w:tab/>
        <w:t>azonnal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ab/>
        <w:t>aljegyző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és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firstLine="32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3/2009. (I.19.) számú képviselő-testületi határozat</w:t>
      </w:r>
    </w:p>
    <w:p>
      <w:pPr>
        <w:pStyle w:val="Normal"/>
        <w:suppressAutoHyphens w:val="true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megtárgyalta és elfogadja a jelen határozat mellékletét képező „Délegyháza Község Önkormányzatának Vagyonhasznosítási Irányelve és Szabályzata” című javaslatot azzal, hogy az 1. számú mellékletben értékesítésnél az árképzés alapjaként kizárólag a minimum értékek kerülnek meghatározásra a következők szerint: faluközpont lakóövezetei: 6 -, üdülőövezet 8 -, Vízparti ingatlan – övezet: 10 -, külterületi tanyás térség/övezet: 0,2 -, gazdasági, ipar és bányaterületek: 0,5 – e Ft/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, míg bérletnél az árképzés alapja  külterületi tanyás térség/övezet esetén 20 – 50 Ft/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/év. 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a továbbiakban az ingatlan vagyonának gazdálkodását érintő kérdésekben e szabályzat és irányelvek alapján dönt. 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Képviselő-testülete felkéri Hivatalát, hogy a szükséges intézkedéseket tegye meg. 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atáridő: </w:t>
        <w:tab/>
        <w:t>azonnal</w:t>
      </w:r>
    </w:p>
    <w:p>
      <w:pPr>
        <w:pStyle w:val="Normal"/>
        <w:suppressAutoHyphens w:val="true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aljegyző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74"/>
        </w:tabs>
        <w:ind w:left="2574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07:00Z</dcterms:created>
  <dc:creator>Beke Vanda</dc:creator>
  <dc:description/>
  <cp:keywords/>
  <dc:language>en-US</dc:language>
  <cp:lastModifiedBy>Beke Vanda</cp:lastModifiedBy>
  <dcterms:modified xsi:type="dcterms:W3CDTF">2010-07-28T08:10:00Z</dcterms:modified>
  <cp:revision>1</cp:revision>
  <dc:subject/>
  <dc:title/>
</cp:coreProperties>
</file>