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2.16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0/2009. (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Vásárhelyi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és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február 16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1/2009. (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1.</w:t>
        <w:tab/>
        <w:t>A 2008. évi költségvetési rendelet módosí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</w:t>
        <w:tab/>
        <w:t>A 2009. évi költségvetési rendelet elfogad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1.</w:t>
        <w:tab/>
        <w:t>Vagyongazdálkodási koncepció elfogad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2.</w:t>
        <w:tab/>
        <w:t>Rendkívüli útfelújítási alap elkülönítés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3.</w:t>
        <w:tab/>
        <w:t>Településüzemeltetési éves vállalkozási keretszerződés jóváhagyása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4.</w:t>
        <w:tab/>
        <w:t xml:space="preserve">A 2009. évi közbeszerzési terv 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5.</w:t>
        <w:tab/>
        <w:t>A helyi társadalmi szerveződések támoga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5.1.</w:t>
        <w:tab/>
        <w:t>Pályázati kiírás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5.2.</w:t>
        <w:tab/>
        <w:t>A helyi társadalmi szerveződések támogatási szerződéseinek tartalm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6.</w:t>
        <w:tab/>
        <w:t>Információs Iroda pályázat végrehaj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7.</w:t>
        <w:tab/>
        <w:t>Délegyházi Napok Szervező Bizottságának megalakítása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8.</w:t>
        <w:tab/>
        <w:t>Rendeletek felülvizsgálat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8.1.</w:t>
        <w:tab/>
        <w:t>A zaj- és rezgés elleni védelemről szóló rendelet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8.2.</w:t>
        <w:tab/>
        <w:t>A víziállások létesítésének és fenntartásának szabályozásáról szóló rendelet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8.3.</w:t>
        <w:tab/>
        <w:t>A Képviselő-testület Szervezeti és Működési Szabályzatáról szóló rendelet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9.</w:t>
        <w:tab/>
        <w:t>Ingatlanügyek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</w:t>
        <w:tab/>
        <w:t>Egyebek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</w:t>
        <w:tab/>
        <w:t>Polgármesteri egyebek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1.</w:t>
        <w:tab/>
        <w:t>Tavak kotrása parti munkaterületének ügy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2.</w:t>
        <w:tab/>
        <w:t>„Sörkuckó” beruházásának ügy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3.</w:t>
        <w:tab/>
        <w:t xml:space="preserve">Szilveszter Lajos és Dr. Riebl Antal képviselők indítványai. Délegyháza Község Önkormányzata és Gallasz Péter között létrejött szerződés elszámolásának és leltározásának ügye. 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4.</w:t>
        <w:tab/>
        <w:t>Polgármester 2009. évi szabadságának kiad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5.</w:t>
        <w:tab/>
        <w:t xml:space="preserve">Dávid Mihály tiszteletdíjról lemondása 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6.</w:t>
        <w:tab/>
        <w:t>Kölcsey Művelődési Központ Községi és Iskolai Könyvtár Szervezeti és Működési Szabályzatának és Könyvtárhasználati Szabályzatának jóváhagy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7.</w:t>
        <w:tab/>
        <w:t>Az önkormányzat által alkalmazandó különféle díjak megállapításáról szóló 2/2007. (II.15.) számú rendelet módosít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1.8.</w:t>
        <w:tab/>
        <w:t>Orvosi elektronikai igazságügyi szakvélemény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2.</w:t>
        <w:tab/>
        <w:t>Aljegyzői egyebek</w:t>
        <w:tab/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10.2.1.</w:t>
        <w:tab/>
        <w:t>Délegyházi Községi Sportegyesület támogatási összeg kiutal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A 2009. február 2-án (hétfőn) félbeszakadt képviselő-testületi ülés napirendjeinek tárgyalása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1.</w:t>
        <w:tab/>
        <w:t xml:space="preserve">Polgármesteri egyebek 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1.2.</w:t>
        <w:tab/>
        <w:t>Meddőanyag és zagykazetták (kavics) ügye</w:t>
      </w:r>
    </w:p>
    <w:p>
      <w:pPr>
        <w:pStyle w:val="TextBody"/>
        <w:ind w:left="2520" w:hanging="720"/>
        <w:rPr/>
      </w:pPr>
      <w:r>
        <w:rPr>
          <w:b/>
          <w:bCs/>
          <w:szCs w:val="20"/>
        </w:rPr>
        <w:t>2.1.3.</w:t>
        <w:tab/>
        <w:t>Dunavarsány – Délegyháza közötti útszakasz ügy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  <w:t>2.1.4.</w:t>
        <w:tab/>
        <w:t>Rácz Ernő úr telekvételi ajánlata</w:t>
      </w:r>
    </w:p>
    <w:p>
      <w:pPr>
        <w:pStyle w:val="TextBody"/>
        <w:ind w:left="2520" w:hanging="720"/>
        <w:rPr>
          <w:b/>
          <w:b/>
          <w:szCs w:val="20"/>
        </w:rPr>
      </w:pPr>
      <w:r>
        <w:rPr>
          <w:b/>
          <w:szCs w:val="20"/>
        </w:rPr>
        <w:t>2.1.5.</w:t>
        <w:tab/>
        <w:t>„Tavirózsa” bérleti díj átütemezése</w:t>
      </w:r>
    </w:p>
    <w:p>
      <w:pPr>
        <w:pStyle w:val="TextBody"/>
        <w:ind w:left="2520" w:hanging="720"/>
        <w:rPr>
          <w:b/>
          <w:b/>
          <w:szCs w:val="20"/>
        </w:rPr>
      </w:pPr>
      <w:r>
        <w:rPr>
          <w:b/>
          <w:szCs w:val="20"/>
        </w:rPr>
        <w:t>2.2.</w:t>
        <w:tab/>
        <w:t>Aljegyzői egyebek</w:t>
      </w:r>
    </w:p>
    <w:p>
      <w:pPr>
        <w:pStyle w:val="TextBody"/>
        <w:ind w:left="2520" w:hanging="720"/>
        <w:rPr>
          <w:b/>
          <w:b/>
          <w:szCs w:val="20"/>
        </w:rPr>
      </w:pPr>
      <w:r>
        <w:rPr>
          <w:b/>
          <w:szCs w:val="20"/>
        </w:rPr>
        <w:t>2.2.1.</w:t>
        <w:tab/>
        <w:t>Árpád utca és Rákóczi utca kereszteződésében forgalmi tükör elhelyezése</w:t>
      </w:r>
    </w:p>
    <w:p>
      <w:pPr>
        <w:pStyle w:val="TextBody"/>
        <w:ind w:left="2520" w:hanging="720"/>
        <w:rPr/>
      </w:pPr>
      <w:r>
        <w:rPr>
          <w:b/>
          <w:szCs w:val="20"/>
        </w:rPr>
        <w:t>2.2.2.</w:t>
        <w:tab/>
        <w:t>Közterület-felügyelet létesítése</w:t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szCs w:val="20"/>
        </w:rPr>
        <w:t>2.2.3.</w:t>
        <w:tab/>
        <w:t>Ivóvíz pályázat – ingatlan kijelölése kút létesítésér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február 16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nem szavazattal (Dr. Riebl Antal és Szilveszter Lajos), tartózkodás nélkü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2008. évi költségvetéséről szóló és a 8/2008. (IV.21.), a 12/2008. (V.20.), a 14/2008. (VI.17.), a 27/2008. (X.16.), a 29/2008. (XII.03.), a 30/2008. (XII.03.), valamint a 31/2008. (XII.03.) számú rendeletekkel módosítot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6/2008. (III.12.) számú rendeletének módosításáról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(A módosítás a Hunyadi János Általános Iskola költségvetési adatait nem tartalmazzák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02.16-án, kihirdetve 2009.02.18-án)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1 nem szavazattal (Szilveszter Lajos)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2/2009. (II.16.) számú képviselő-testületi határozat</w:t>
      </w:r>
    </w:p>
    <w:p>
      <w:pPr>
        <w:pStyle w:val="Normal"/>
        <w:spacing w:lineRule="atLeast" w:line="20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fogadja a 2009. évi költségvetési rendelet-tervezethez a Pénzügyi – Fejlesztési Bizottság által javasolt módosítást, és úgy dönt, hogy a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eterjesztett 2009. évi költségvetési rendelet-tervezet egészüljön ki a polgármester részére 5 millió forintos összeghatárig 3 árajánlat beszerzésének kötelezettségével adott, a jóváhagyott kiadási előirányzatok terhére történő kötelezettségvállalási felhatalmazással, azzal a kiterjesztéssel, hogy az adott kiadási előirányzatot 5 millió forintig az általános tartalék keretéből kiegészítheti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tLeast" w:line="20"/>
        <w:ind w:left="2268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zilveszter Lajos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/2009. (II.16.) számú képviselő-testületi határozat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megtárgyalta és elfogadja jelen határozat mellékletét képező Délegyháza Község Önkormányzatának 2009. évi „Vagyongazdálkodási koncepciója” javaslatot, azzal, hogy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a vagyongazdálkodási koncepció 1. számú mellékleteként – mint értékesítésre szánt ingatlanokat - a vagyonkataszter 3. számú mellékletét képező forgalomképes vállalkozói vagyont jelöli ki a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. A koncepciót évente, a költségvetési rendelet elfogadásával egyidejűleg felülvizsgálja a testület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Az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a 2009. évi költségvetési terv felhalmozási bevételi során szereplő 40 millió Ft-ot ez alapján, a vagyongazdálkodási koncepcióban foglaltaknak megfelelően kívánja biztosítani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Az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a továbbiakban az ingatlan vagyonának gazdálkodását érintő kérdésekben e koncepció, valamint a korábban már elfogadott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„Vagyonhasznosítási Irányelve és Szabályzata” alapján dönt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hatalmazza Dr. gr. Bethlen Istvánné polgármestert, hogy a koncepcióban foglaltaknak megfelelően tárgyalásokat kezdeményezzen az ingatlanvagyon hasznosítása céljából.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folyamatos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TextBody"/>
        <w:ind w:left="2520" w:hanging="72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/>
          <w:b/>
          <w:bCs/>
          <w:color w:val="000000"/>
          <w:sz w:val="20"/>
          <w:szCs w:val="20"/>
        </w:rPr>
      </w:r>
    </w:p>
    <w:p>
      <w:pPr>
        <w:pStyle w:val="TextBody"/>
        <w:ind w:left="2520" w:hanging="72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a 2009. évi költségvetés felhalmozási kiadásai között a beruházási előirányzat terhére elkülönít egy rendkívüli útfelújítási alapot 20 millió forint összegben, amellyel a leginkább kritikus állapotú utakat kívánja 2009. június, július, augusztus hónapban felújítani, és feljogosítja Hivatalát az útfelújítások Délegyházi Vagyonkezelő Kft-től pótmunka címén történő megrendelésére és finanszírozására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</w:t>
        <w:tab/>
        <w:t>2009. február 16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>Képviselő-testüle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elfogadj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Délegyháza Község Önkormányzata és a Délegyházi Vagyonkezelő Kft. között megkötendő településüzemeltetési vállalkozási keretszerződést és mellékleteit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épviselő-testület felhatalmazza </w:t>
      </w:r>
      <w:r>
        <w:rPr>
          <w:rFonts w:cs="Palatino Linotype" w:ascii="Palatino Linotype" w:hAnsi="Palatino Linotype"/>
          <w:b/>
          <w:sz w:val="20"/>
          <w:szCs w:val="20"/>
        </w:rPr>
        <w:t>a polgármestert a szerződés megkötésére.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megtárgyalta és elfogadja jelen határozat mellékletét képező Délegyháza Község Önkormányzatának 2009. évi közbeszerzési tervét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kéri Hivatalát, hogy a szükséges intézkedéseket tegye meg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</w:t>
        <w:tab/>
        <w:t>folyamatos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ljegyző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Riebl Antal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7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Helyi Társadalmi Szerveződések 2009. évi támogatására vonatkozó Pályázati Felhívás szövegé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elfogadja, a pályázatot kiírja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felhívja Hivatalát, hogy a pályázati eljárással kapcsolatos intézkedéseket tegye meg.</w:t>
      </w:r>
    </w:p>
    <w:p>
      <w:pPr>
        <w:pStyle w:val="Normal"/>
        <w:tabs>
          <w:tab w:val="clear" w:pos="708"/>
          <w:tab w:val="left" w:pos="1134" w:leader="none"/>
        </w:tabs>
        <w:ind w:left="3540" w:hanging="138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Melléklet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Pályázati Felhívás </w:t>
      </w:r>
      <w:r>
        <w:rPr>
          <w:rFonts w:cs="Palatino Linotype" w:ascii="Palatino Linotype" w:hAnsi="Palatino Linotype"/>
          <w:b/>
          <w:sz w:val="20"/>
          <w:szCs w:val="20"/>
        </w:rPr>
        <w:t>Helyi Társadalmi Szerveződések 2009. évi támogatására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2009. február 28., illetőleg 2009. március 16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Riebl Antal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8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Helyi Társadalmi Szerveződések 2009. évi támogatására vonatkozó pályázaton támogatást elnyerő társadalmi szervezetekkel megkötendő támogatási szerződések tartalmát a mellékelt szerződésminta szerint elfogadja. </w:t>
      </w:r>
    </w:p>
    <w:p>
      <w:pPr>
        <w:pStyle w:val="Normal"/>
        <w:tabs>
          <w:tab w:val="clear" w:pos="708"/>
          <w:tab w:val="left" w:pos="1134" w:leader="none"/>
        </w:tabs>
        <w:ind w:left="3540" w:hanging="138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Melléklet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Támogatási Szerződés minta </w:t>
      </w:r>
      <w:r>
        <w:rPr>
          <w:rFonts w:cs="Palatino Linotype" w:ascii="Palatino Linotype" w:hAnsi="Palatino Linotype"/>
          <w:b/>
          <w:sz w:val="20"/>
          <w:szCs w:val="20"/>
        </w:rPr>
        <w:t>Helyi Társadalmi Szerveződések 2009. évi támogatására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2009. március 16., illetőleg folyamatos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gr. Bethlen Istvánné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z Információs Iroda Pályázatot változatlan feltételekkel kiírja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felhívja Hivatalát, hogy a pályázati eljárással kapcsolatos intézkedéseket tegye meg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/2009. (II.16.) számú képviselő-testületi határozat</w:t>
      </w:r>
    </w:p>
    <w:p>
      <w:pPr>
        <w:pStyle w:val="Normal"/>
        <w:ind w:left="2124" w:firstLine="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elfogadja a Délegyházi Napok Szervező Bizottságának tagjaira tett javaslato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ulyákiné Éberth Anna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getfű Olga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Riebl Antal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</w:p>
    <w:p>
      <w:pPr>
        <w:pStyle w:val="Normal"/>
        <w:ind w:left="213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13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zaj- és rezgés elleni védelemről szóló 9A/2005. (VIII.26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z önkormányzati tulajdonú vizeken (bányatavakon) víziállások létesítésének és fenntartásának, valamint mederhasználatának szabályoz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TextBody"/>
        <w:ind w:left="720" w:hanging="72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/>
          <w:bCs/>
          <w:sz w:val="20"/>
          <w:szCs w:val="20"/>
        </w:rPr>
      </w:r>
    </w:p>
    <w:p>
      <w:pPr>
        <w:pStyle w:val="TextBody"/>
        <w:ind w:left="720" w:hanging="72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ind w:left="720" w:hanging="72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ind w:left="720" w:hanging="72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ind w:left="720" w:hanging="72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32/2008. (XII.3.) és 25/2008. (IX.23.) rendeletével módosított Szervezeti és Működési Szabályzatáról szóló 16/2008. (VI.17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a Délegyháza 1560/7 hrsz-ú (természetben: 2337 Délegyháza, Vásárhelyi Pál u. 2. szám alatt található) 644 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térmértékű, kivett beépítetlen terület megjelölésű belterületi ingatlan tekintetében a Délegyháza Község Önkormányzata eladó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Matlaszkovszky Katalin vevő között 2006. június 07. napján létrejött ingatlan adásvételi szerződés 5. pontjában foglaltaknak megfelelően </w:t>
      </w:r>
      <w:r>
        <w:rPr>
          <w:rFonts w:cs="Palatino Linotype" w:ascii="Palatino Linotype" w:hAnsi="Palatino Linotype"/>
          <w:b/>
          <w:bCs/>
          <w:sz w:val="20"/>
          <w:szCs w:val="20"/>
        </w:rPr>
        <w:t>élni kíván a visszavásárlási jogával a felhalmozási kiadások terhére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hatalmazza Dr. gr. Bethlen Istvánné polgármestert a visszavásárlási jognyilatkozat megtételére.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ljegyző, Polgármester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/2009. (II.16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a 161/2008. (V.19.) határozatát az alábbiak szerint pontosítja: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a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értékesíteni kívánja 1/1 tulajdonában lévő, Délegyháza 1317/13 hrsz-ú, 695 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térmértékű, kivett út megjelölésű belterületi ingatlanának területéből 88 m2 térmértékű részét Tóvári Róbert és Tóvári Judit részére telek-kiegészítés céljából. 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ingatlan vételárát bruttó 5.600 Ft/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áron állapítja meg. 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zzel egyidőben Délegyháza Község Önkormányzat 1/1 tulajdonát képező, Délegyháza 1317/4 hrsz-ú, 598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, kivett beépítetlen terület megnevezésű ingatlanát kiegészíti a fent nevezett 1317/13 hrsz-ú terület 119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-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s részével. 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telekalakítással kapcsolatos költségeket a szerződő felek fele-fele arányban vállalják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ljegyző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Délegyházi II. számú tó tulajdonosaként az alábbi feltételekkel hozzájárul ahhoz, hogy Tóth Sándor Mihály (lakik: 2337 Délegyháza, Kéktó sétány 8.) - mint a Kéktó Sétány 8. szám alatti, 360 hrsz-ú ingatlan tulajdonosa - a Délegyházi II. számú tavon 10 évi időtartamra a meder talajára támaszkodó tartókra, cölöpökre, talpakra rögzített, idényjellegű (ideiglenes) víziállást (stéget) létesítsen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1.</w:t>
        <w:tab/>
        <w:t>A víziállás területe nem haladhatja meg a kérelemben megjelölt 7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nagyságot. A víziállás a Parti sétány területén nem létesíthető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</w:t>
        <w:tab/>
        <w:t>A víziállás csak fa és vas anyagból létesíthető, szerkezetét merevíteni kell, és szükség szerint gondoskodni kell a lehorgonyzásáról is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</w:t>
        <w:tab/>
        <w:t>A víziállás csak egysorosan építhető, a víziállások között legalább 10 m védőtávolságot meg kell tartani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3.</w:t>
        <w:tab/>
        <w:t>A víziállás tulajdonosa köteles Délegyháza Község Önkormányzata részére 50,- Ft /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/hó mederhasználati díjat megfizetni. 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</w:t>
        <w:tab/>
        <w:t>A víziállás létesítése során építtető köteles a 379/2007. Korm. rendelet 83-90. §-ában foglalt rendelkezéseket betartani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</w:t>
        <w:tab/>
        <w:t xml:space="preserve">A víziállás parti bejáróját tilos lezárni, parti környezete nem keríthető be. 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6.</w:t>
        <w:tab/>
        <w:t xml:space="preserve">Az építtető köteles a víziállás elkészültét, használatba vételét 15 napon belül az Önkormányzatnak bejelenteni. 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7.</w:t>
        <w:tab/>
        <w:t>A víziállás tulajdonjoga csak az ingatlan tulajdonjogával együtt idegeníthető el.</w:t>
      </w:r>
    </w:p>
    <w:p>
      <w:pPr>
        <w:pStyle w:val="Normal"/>
        <w:tabs>
          <w:tab w:val="clear" w:pos="708"/>
          <w:tab w:val="left" w:pos="9180" w:leader="none"/>
        </w:tabs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8.</w:t>
        <w:tab/>
        <w:t xml:space="preserve">Ha a tulajdonos a víziállást véglegesen megszünteti, köteles azt elbontani, és alkatrészeit a mederből eltávolítani, valamint a megszüntetést az Önkormányzatnak az elbontástól számított 15 napon belül köteles bejelenteni.  </w:t>
      </w:r>
    </w:p>
    <w:p>
      <w:pPr>
        <w:pStyle w:val="Normal"/>
        <w:tabs>
          <w:tab w:val="clear" w:pos="708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hatalmazza a polgármestert a mederhasználati szerződés megkötésére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ind w:left="2700" w:right="-110" w:hanging="54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ind w:left="2700" w:right="-110" w:hanging="54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ab/>
        <w:t>Aljegyz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4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a Délegyházi II. számú tó tulajdonosaként nem járul hozzá ahhoz, hogy Dr. Kuzmann Ernő (lakik: 1074 Budapest, Alsóerdősor 20. f. 4.) a Kéktó Sétány 88. szám alatti, 435 hrsz-ú ingatlan ½ arányú tulajdonosa a Délegyházi II. számú tavon víziállást (stéget) létesítsen, tekintettel arra, hogy Dr. Kuzmann Ernő kérelme Délegyháza Község Önkormányzata Képviselő-testületének a víziállások létesítésének és fenntartásának szabályozásáról szóló 19/2004. (X.29.) számú rendelete 6. § (1) bekezdése 2. pontjának rendelkezéseibe ütközik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ab/>
        <w:t>Aljegyző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 és Szilveszter Lajos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határozza, hogy a Délegyházi Vagyonkezelő Kft. 49% üzletrészére kiírt, elbírált </w:t>
      </w:r>
      <w:r>
        <w:rPr>
          <w:rFonts w:cs="Tahoma" w:ascii="Palatino Linotype" w:hAnsi="Palatino Linotype"/>
          <w:b/>
          <w:sz w:val="20"/>
          <w:szCs w:val="20"/>
        </w:rPr>
        <w:t xml:space="preserve">„PÁLYÁZATI (II.) FELHÍVÁS” 3.1.5. pontja alapján a tavak mederkotrásával összefüggő parti üzemterületként kijelöli és megerősíti az önkormányzati tulajdonú Délegyháza 1335/15 és 1335/16 hrsz-ú művelés alól kivett beépítetlen terület megnevezésű ingatlanokat (a továbbiakban: ingatlanok, úgy is mint üzemterület), és azok előtt a Délegyháza 1335/9 hrsz-ú Parti Sétány megfelelő részét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fent megjelölt területeken a Délegyházi Vagyonkezelő Kft. környezetvédelmi hatósági engedély beszerzését követően jogosult zagykazettákat kialakítani és a zagykezelést elvégezni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z Abaland Kft. a fent megjelölt ingatlanokon és az előttük fekvő Parti Sétány részen jogosult a „PÁLYÁZATI (II.) FELHÍVÁS” alapján őt terhelő mellékszolgáltatási kötelezettség körében a dehidrátor, kavicsosztályozó, mérlegberendezés elhelyezésére szolgáló üzemterület előkészítését a Holcim Hungária Zrt-vel együttműködve haladéktalanul megkezdeni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Holcim Hungária Zrt. területbérleti szerződés megkötését és telepengedély beszerzését követően jogosult a fenti üzemterületre felvonulni. A „PÁLYÁZATI (II.) FELHÍVÁS” 3.1.1. pontja alapján a tavak mederkotrása, valamint depóniák képzése és ásványi nyersanyag értékesítése a vízjogi létesítési engedély Délegyházi Vagyonkezelő Kft. részére történő átírását követően történhet.  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Határidő: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elős: </w:t>
        <w:tab/>
        <w:t>Képviselő-testület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a Délegyháza Község Önkormányzata (eladó) és Gallasz Péter (vevő) között létrejött adásvételi szerződés körében ingatlan többlet terület ellenértékeként nyújtott szerszám vásárlási jogügylettel kapcsolatban 3 főből álló ad hoc leltározási bizottságot hoz létre a leltár és az elszámolás vizsgálatára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leltározási bizottság tagjaivá az alábbi személyeket választja meg: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1.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2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Tóthné Purthál Györgyi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3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Marosy Attila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>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d hoc leltározási bizottság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/2009. (II.16.) számú képviselő-testületi határozat</w:t>
      </w:r>
    </w:p>
    <w:p>
      <w:pPr>
        <w:pStyle w:val="Normal"/>
        <w:suppressAutoHyphens w:val="true"/>
        <w:ind w:left="2160" w:hanging="36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/>
          <w:bCs/>
          <w:sz w:val="20"/>
          <w:szCs w:val="20"/>
        </w:rPr>
        <w:t>polgármester szabadságát 2009. évre a munkavállaló igényét is figyelembe véve az alábbi időpontokban kívánja kiadni, azzal, hogy amennyiben a 2009.04.27.- 2009.05.15. közötti szabadsága ütközik Forgó Vilmosné alpolgármester távollétével, ezen időpont helyett más időpontban kerül sor a szabadság kiadására: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04.27.- 2009.05.15.</w:t>
        <w:tab/>
        <w:tab/>
        <w:t>15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07.17.- 2009.07.24.</w:t>
        <w:tab/>
        <w:tab/>
        <w:t>6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08.03.- 2009.08.12.</w:t>
        <w:tab/>
        <w:tab/>
        <w:t>8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009.10.05.- 2009.10.16.</w:t>
        <w:tab/>
        <w:tab/>
        <w:t>10 nap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Összesen: </w:t>
        <w:tab/>
        <w:tab/>
        <w:tab/>
        <w:t>39 nap</w:t>
      </w:r>
    </w:p>
    <w:p>
      <w:pPr>
        <w:pStyle w:val="Normal"/>
        <w:suppressAutoHyphens w:val="true"/>
        <w:ind w:left="2160" w:hanging="36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személyügyi előadó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folyamatos</w:t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uppressAutoHyphens w:val="true"/>
        <w:ind w:left="2160" w:hanging="3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/2009. (II.16.) számú képviselő-testületi határozat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ávid Mihály pénzügyi bizottsági tag nyilatkozata alapján tudomásul veszi, hogy 2009. évi tiszteletdíjáról lemondott.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9. évre vonatkozóan 99.360,- Ft, azaz: kilencvenkilencezer-háromszázhatvan forinttal megemeli a civil szervezetek 2009. évi költségvetési előirányzatát, és csökkenti a képviselői-bizottsági tagi tiszteletdíj 2009. évre előirányzott összegét 99.360,- Ft-tal. Ezt az összeget 50-50%-ban, vagyis 49.680,-Ft-tal a Délegyházi Kölcsey Kórust, és 49.680,-Ft-tal a Délegyháza Óvoda Alapítványát kívánja támogatni.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- azonnal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>- 2009. évi költségvetési évben folyamatosan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>Aljegyző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>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9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20"/>
          <w:szCs w:val="20"/>
        </w:rPr>
        <w:t xml:space="preserve">Kölcsey Művelődési Központ Községi és Iskolai Könyvtár </w:t>
      </w:r>
      <w:r>
        <w:rPr>
          <w:rFonts w:cs="Palatino Linotype" w:ascii="Palatino Linotype" w:hAnsi="Palatino Linotype"/>
          <w:b/>
          <w:sz w:val="20"/>
          <w:szCs w:val="20"/>
        </w:rPr>
        <w:t>Szervezeti és Működési Szabályzatát, valamint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Könyvtárhasználati Szabályzatát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 w:bidi="zxx"/>
        </w:rPr>
        <w:t xml:space="preserve"> maradéktalanul elfogadja.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2009. február 16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intézményvezető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által alkalmazandó különféle díjak megállapításáról szóló 2/2007. (II.15.)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02.16 -án, kihirdetve 2009.02.18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Forgó Vilmos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és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Vásárhelyi László)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0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fogászati kezelőegység beszerzésére lízing szerződést köt az ad hoc bizottság által  korábban kiválasztott blonDent’99 Kft-vel, és felhatalmazza Dr. gr. Bethlen Istvánné polgármestert a szerződés megkötésére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1/2009. (II.16.) számú képviselő-testületi határozat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Délegyházi Községi Sportegyesület támogatási összegének kiutalásáról szóló tájékoztatást elfogadja.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>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2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meddőanyag elszállítás ügyében elhatározza, hogy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Kéktó 2000 Kft-től a vele megszűnt szerződéses jogviszonyok elszámolása körében a 2003. 11. 17. napján kötött „adásvételi szerződés” jogcímén követeli az elszállított meddőanyag 120,- Ft/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+ áfa ellenértéket.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polgármester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>Délegyháza Község Önkormányzat Képviselő-testülete a IV. számú tó partján fekvő önkormányzati tulajdonú ingatlanokon kialakítandó zagykazetta ügyében elhatározza, hogy a Kéktó 2000 Kft. (a továbbiakban: vállalkozó) ügyvezetőjétől a polgármesterhez e-mail útján érkezett nyilatkozat (M/4) szerint követeli a polgármesterrel közölt 200 Ft/m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vertAlign w:val="superscript"/>
        </w:rPr>
        <w:t>3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ellenérték megfizetését, és annak a vállalkozóval megszűnt szerződéses jogviszonyok elszámolása körébe történő beállítását. A vállalkozó felé jogfenntartással tett nyilatkozat körébe kell sorolni minden – a tavakból és a zagykazettákból – kitermelt (kitermelésre kerülő) kavics tulajdonjoga/elszámolása ügyét, és e körben a zagykazettából kitermelt kavics ellenértékének követelését és ebből vételár jóváírás esetén azt elkülönített számlán kell tartani, és mind a követelést, mind a befolyt vételár felhasználását a Magyar Nemzeti Vagyonkezelő Zrt-vel történő kavics tulajdonjog/elszámolás rendezés céljára kell zárolni.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sz w:val="20"/>
          <w:szCs w:val="20"/>
        </w:rPr>
        <w:t>:</w:t>
        <w:tab/>
        <w:t xml:space="preserve">azonnal  </w:t>
      </w:r>
    </w:p>
    <w:p>
      <w:pPr>
        <w:pStyle w:val="TextBody"/>
        <w:ind w:left="1560" w:firstLine="600"/>
        <w:rPr>
          <w:b/>
          <w:b/>
          <w:bCs/>
          <w:color w:val="000000"/>
          <w:szCs w:val="20"/>
        </w:rPr>
      </w:pPr>
      <w:r>
        <w:rPr>
          <w:b/>
          <w:bCs/>
          <w:szCs w:val="20"/>
          <w:u w:val="single"/>
        </w:rPr>
        <w:t>Felelős</w:t>
      </w:r>
      <w:r>
        <w:rPr>
          <w:b/>
          <w:bCs/>
          <w:szCs w:val="20"/>
        </w:rPr>
        <w:t xml:space="preserve">: </w:t>
        <w:tab/>
      </w:r>
      <w:r>
        <w:rPr>
          <w:b/>
          <w:bCs/>
          <w:color w:val="000000"/>
          <w:szCs w:val="20"/>
        </w:rPr>
        <w:t>Képviselő-testület</w:t>
      </w:r>
    </w:p>
    <w:p>
      <w:pPr>
        <w:pStyle w:val="TextBody"/>
        <w:ind w:left="1560" w:firstLine="60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TextBody"/>
        <w:ind w:left="1560" w:firstLine="6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, Szilveszter Lajos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/2009. (II.16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>Délegyháza Község Önkormányzat Képviselő-testülete a Délegyházi Vagyonkezelő Kft. üzletrészének értékesítésére kiírt pályázatnak a zagykezelést önkormányzati tulajdonosi kötelezettség körébe utaló előírásaira is tekintettel elhatározza, hogy a Délegyházi Vagyonkezelő Kft-nek a jelenleg folyamatban lévő teljes körű környezetvédelmi felülvizsgálat jogerős lezárásával egyidejűleg, és annak Dokumentációja felhasználásával a IV. számú tó partján lévő kettő  önkormányzati tulajdonú ingatlanokra a KTVF környezetvédelmi hatóságtól meg kell kérnie a zagykazetta létesítési engedélyét.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sz w:val="20"/>
          <w:szCs w:val="20"/>
        </w:rPr>
        <w:t>:</w:t>
        <w:tab/>
        <w:t>felülvizsgálat jogerős lezárását követően</w:t>
      </w:r>
    </w:p>
    <w:p>
      <w:pPr>
        <w:pStyle w:val="TextBody"/>
        <w:ind w:left="1560" w:firstLine="600"/>
        <w:rPr>
          <w:b/>
          <w:b/>
          <w:bCs/>
          <w:color w:val="000000"/>
          <w:szCs w:val="20"/>
        </w:rPr>
      </w:pPr>
      <w:r>
        <w:rPr>
          <w:b/>
          <w:bCs/>
          <w:szCs w:val="20"/>
          <w:u w:val="single"/>
        </w:rPr>
        <w:t>Felelős</w:t>
      </w:r>
      <w:r>
        <w:rPr>
          <w:b/>
          <w:bCs/>
          <w:szCs w:val="20"/>
        </w:rPr>
        <w:t xml:space="preserve">: </w:t>
        <w:tab/>
      </w:r>
      <w:r>
        <w:rPr>
          <w:b/>
          <w:bCs/>
          <w:color w:val="000000"/>
          <w:szCs w:val="20"/>
        </w:rPr>
        <w:t>Képviselő-testület</w:t>
      </w:r>
    </w:p>
    <w:p>
      <w:pPr>
        <w:pStyle w:val="TextBody"/>
        <w:ind w:left="1560" w:firstLine="60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TextBody"/>
        <w:ind w:left="1560" w:firstLine="6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r. Riebl Antal, Szilveszter Lajos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5/2009. (II.16.) számú képviselő-testületi határozat</w:t>
      </w:r>
    </w:p>
    <w:p>
      <w:pPr>
        <w:pStyle w:val="Normal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Délegyháza Község Önkormányzat Képviselő-testülete elhatározza, hogy a Magyar Nemzeti Vagyonkezelő Zrt-vel jelenleg folyó egyeztetési eljárás (peren kívüli egyezségi kísérlet) lezárásával, és ügyvéd megbízásával meg kell indítani a Kéktó 2000 Kft. ellen a vele fennállt és megszűnt szerződéses jogviszonyok elszámolása iránti gazdasági (számadási vagy marasztalási) pert. </w:t>
      </w:r>
    </w:p>
    <w:p>
      <w:pPr>
        <w:pStyle w:val="Normal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MNV Zrt. egyeztetés lezárásáv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Felelős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polgármeste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6/2009. (II.16.) számú képviselő-testületi határozat</w:t>
      </w:r>
    </w:p>
    <w:p>
      <w:pPr>
        <w:pStyle w:val="Normal"/>
        <w:spacing w:lineRule="atLeast" w:line="20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Délegyháza Község Önkormányzat Képviselő-testülete elhatározza, hogy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Varga Gábor részére a Tavirózsa Kemping lejárt bérleti díj tartozásának átütemezéséhez hozzájárul az alábbi fizetési határidőkkel: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árcius 31-ig 577.916,- Ft,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április 30-ig 598.958,- Ft,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ájus 31-ig 598.958,-Ft, </w:t>
      </w:r>
    </w:p>
    <w:p>
      <w:pPr>
        <w:pStyle w:val="Normal"/>
        <w:spacing w:lineRule="atLeast" w:line="20"/>
        <w:ind w:left="21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zal, hogy május 31. után nem lehet lejárt bérleti díj tartozása, tehát ezen időpontig az időközben esedékessé vált bérleti díjakat is fizesse meg</w:t>
      </w:r>
      <w:r>
        <w:rPr>
          <w:rFonts w:cs="Palatino Linotype" w:ascii="Palatino Linotype" w:hAnsi="Palatino Linotype"/>
          <w:bCs/>
          <w:sz w:val="20"/>
          <w:szCs w:val="20"/>
        </w:rPr>
        <w:t>.</w:t>
      </w:r>
    </w:p>
    <w:p>
      <w:pPr>
        <w:pStyle w:val="Normal"/>
        <w:ind w:left="2160" w:hanging="0"/>
        <w:jc w:val="both"/>
        <w:rPr/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Felelős: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7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- mint a Délegyháza 208/1 hrsz-ú helyi közút kezelője - a Délegyháza 278. hrsz-ú ingatlanon elhelyezkedő, a MÁV Zrt. tulajdonát képező Vasútállomás területén az Árpád utca és Rákóczi utca kereszteződésébe közlekedési tükröt helyez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tükör vételára (helyszínre szereléssel és kiszállással együtt) 75.000 Ft + áfa, mely összeget a Képviselő-testület a 2009. évi költségvetés „város és községgazdálkodási szolgáltatás” szakfeladaton elkülönítet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tükör kihelyezése iránt intézkedjen, valamint a tükör kihelyezésével kapcsolatban értesítse Szilveszter Lajos interpelláló képviselőt, valamint a MÁV Zrt-t.</w:t>
      </w:r>
    </w:p>
    <w:p>
      <w:pPr>
        <w:pStyle w:val="Normal"/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Képviselő- testület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 és 1 nem szavazattal (Dr. Riebl Antal), tartózkodás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8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almazza a jegyzőt, hogy tárgyaljon a dunavarsányi jegyzővel közterület-felügyelet vásárolt szolgáltatással, azaz kirendelés és pénzeszközátadás útján történő megvalósításáról.</w:t>
      </w:r>
    </w:p>
    <w:p>
      <w:pPr>
        <w:pStyle w:val="Normal"/>
        <w:ind w:left="2160" w:right="5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ljegyző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vagyonáról szóló rendelkezési jog gyakorlásának szabályairól szóló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ódosított 16/2004. (VIII.23.) rendelete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02.16-án, kihirdetve 2009.02.19-én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9/2009. (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986/16 hrsz-ú, 4039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 kivett közterület megjelölésű ingatlant kivett beépítetlen területre minősíti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testület felkéri hivatalát, hogy a földhivatali nyilvántartáson történő átvezetésről jelen határozattal intézkedjen. A változásokat az ingatlankataszteri nyilvántartásban módosítani kell. </w:t>
      </w:r>
    </w:p>
    <w:p>
      <w:pPr>
        <w:pStyle w:val="Normal"/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azonnal 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ljegyző</w:t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0/2009. (II.16.) számú képviselő-testületi határozat</w:t>
      </w:r>
    </w:p>
    <w:p>
      <w:pPr>
        <w:pStyle w:val="Normal"/>
        <w:ind w:left="2124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986/16 hrsz-ú ingatlant kijelöli a KEOP-1.3.0 Ivóvízminőség javítása pályázatában foglalt újkút létesítése céljából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testület felkéri hivatalát, hogy a szükséges intézkedéseket tegye meg. 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03:00Z</dcterms:created>
  <dc:creator>Beke Vanda</dc:creator>
  <dc:description/>
  <cp:keywords/>
  <dc:language>en-US</dc:language>
  <cp:lastModifiedBy>Beke Vanda</cp:lastModifiedBy>
  <dcterms:modified xsi:type="dcterms:W3CDTF">2010-07-28T08:05:00Z</dcterms:modified>
  <cp:revision>1</cp:revision>
  <dc:subject/>
  <dc:title/>
</cp:coreProperties>
</file>