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  <w:lang w:eastAsia="ar-SA"/>
        </w:rPr>
      </w:pPr>
      <w:r>
        <w:rPr>
          <w:sz w:val="20"/>
          <w:szCs w:val="20"/>
        </w:rPr>
        <w:t>J E G Y Z Ő K Ö N Y V</w:t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br/>
      </w:r>
      <w:r>
        <w:rPr>
          <w:rFonts w:cs="Palatino Linotype" w:ascii="Palatino Linotype" w:hAnsi="Palatino Linotype"/>
          <w:b/>
          <w:bCs/>
          <w:sz w:val="20"/>
          <w:szCs w:val="20"/>
        </w:rPr>
        <w:t>Készült: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sz w:val="20"/>
          <w:szCs w:val="20"/>
        </w:rPr>
        <w:t>Délegyháza Község Önkormányzata Képviselő-testülete 2009. február 16-án 16 órakor Délegyháza Község Polgármesteri Hivatala Tanácstermében megtartott rendes nyílt ülésén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sz w:val="20"/>
          <w:szCs w:val="20"/>
          <w:lang w:eastAsia="ar-SA"/>
        </w:rPr>
      </w:pPr>
      <w:r>
        <w:rPr>
          <w:rFonts w:cs="Palatino Linotype" w:ascii="Palatino Linotype" w:hAnsi="Palatino Linotype"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0"/>
          <w:szCs w:val="20"/>
          <w:lang w:eastAsia="ar-SA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Jelen vannak: </w:t>
      </w:r>
      <w:r>
        <w:rPr>
          <w:rFonts w:cs="Palatino Linotype" w:ascii="Palatino Linotype" w:hAnsi="Palatino Linotype"/>
          <w:bCs/>
          <w:sz w:val="20"/>
          <w:szCs w:val="20"/>
        </w:rPr>
        <w:t>a jelenléti ív szerin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0"/>
          <w:szCs w:val="20"/>
          <w:lang w:eastAsia="ar-SA"/>
        </w:rPr>
      </w:pPr>
      <w:r>
        <w:rPr>
          <w:rFonts w:cs="Palatino Linotype" w:ascii="Palatino Linotype" w:hAnsi="Palatino Linotype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gr. Bethlen Istvánné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: Megnyitja az ülést. Megállapítja, hogy a Képviselő-testület határozatképes. Hiányzik Bulyáki Antal képviselő.  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  <w:t>Jegyzőkönyv hitelesítésre</w:t>
      </w:r>
      <w:r>
        <w:rPr>
          <w:rFonts w:cs="Palatino Linotype" w:ascii="Palatino Linotype" w:hAnsi="Palatino Linotype"/>
          <w:sz w:val="20"/>
          <w:szCs w:val="20"/>
        </w:rPr>
        <w:t xml:space="preserve"> felkéri Vásárhelyi László és Forgó Vilmosné képviselőket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0/2009. (II.16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6/ 2008.(VI. 17.) sz. Ör. 19. §. (8) bekezdése alapján a jegyzőkönyv-hitelesítésére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Vásárhelyi László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és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Forgó Vilmosné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09. február 16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megkéri Dr. Riebl Antal képviselőt, hogy bocsássa rendelkezésére az OLLÉ Porogram keretében megvalósult Futsal pálya átadási, avatási anyagait. Elmondja továbbá, hogy Veress Béla napirend előtt 2 percben fel kíván szólalni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az általa átvett 2008. évi képviselő-testületi jegyzőkönyvek hiányosságait tapasztalta. Az őszi jegyzőkönyvek szerint ő bírálta a belső ellenőr munkáját, annak ellenére, hogy ő elégedetett a belső ellenőr munkájával, egyetértett vele, nem bírálta. A jövőre nézve kéri a körültekintőbb jegyzőkönyvezést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ismerteti a napirendi pontokat. Elmondja, hogy zárt ülésre javasolja egy szociális ügy tárgyalását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s</w:t>
      </w:r>
      <w:r>
        <w:rPr>
          <w:rFonts w:cs="Palatino Linotype" w:ascii="Palatino Linotype" w:hAnsi="Palatino Linotype"/>
          <w:bCs/>
          <w:sz w:val="20"/>
          <w:szCs w:val="20"/>
        </w:rPr>
        <w:t>zavazásra teszi fel a kérdést, hogy aki a napirendi pontokkal, és azok sorrendjével egyetért, az szavazzon mos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1/2009. (II.16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 napirendi pontok megtárgyalását elfogadja az alábbiak szerint: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1.</w:t>
        <w:tab/>
        <w:t>A 2008. évi költségvetési rendelet módosítása</w:t>
      </w:r>
    </w:p>
    <w:p>
      <w:pPr>
        <w:pStyle w:val="TextBody"/>
        <w:ind w:left="2520" w:hanging="720"/>
        <w:rPr/>
      </w:pPr>
      <w:r>
        <w:rPr>
          <w:b/>
          <w:bCs/>
          <w:szCs w:val="20"/>
        </w:rPr>
        <w:t>2.</w:t>
        <w:tab/>
        <w:t>A 2009. évi költségvetési rendelet elfogadása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2.1.</w:t>
        <w:tab/>
        <w:t>Vagyongazdálkodási koncepció elfogadása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2.2.</w:t>
        <w:tab/>
        <w:t>Rendkívüli útfelújítási alap elkülönítése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3.</w:t>
        <w:tab/>
        <w:t>Településüzemeltetési éves vállalkozási keretszerződés jóváhagyása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4.</w:t>
        <w:tab/>
        <w:t xml:space="preserve">A 2009. évi közbeszerzési terv 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5.</w:t>
        <w:tab/>
        <w:t>A helyi társadalmi szerveződések támogatása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5.1.</w:t>
        <w:tab/>
        <w:t>Pályázati kiírás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5.2.</w:t>
        <w:tab/>
        <w:t>A helyi társadalmi szerveződések támogatási szerződéseinek tartalma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6.</w:t>
        <w:tab/>
        <w:t>Információs Iroda pályázat végrehajtása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7.</w:t>
        <w:tab/>
        <w:t>Délegyházi Napok Szervező Bizottságának megalakítása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8.</w:t>
        <w:tab/>
        <w:t>Rendeletek felülvizsgálata</w:t>
      </w:r>
    </w:p>
    <w:p>
      <w:pPr>
        <w:pStyle w:val="TextBody"/>
        <w:ind w:left="2520" w:hanging="720"/>
        <w:rPr/>
      </w:pPr>
      <w:r>
        <w:rPr>
          <w:b/>
          <w:bCs/>
          <w:szCs w:val="20"/>
        </w:rPr>
        <w:t>8.1.</w:t>
        <w:tab/>
        <w:t>A zaj- és rezgés elleni védelemről szóló rendelet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8.2.</w:t>
        <w:tab/>
        <w:t>A víziállások létesítésének és fenntartásának szabályozásáról szóló rendelet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8.3.</w:t>
        <w:tab/>
        <w:t>A Képviselő-testület Szervezeti és Működési Szabályzatáról szóló rendelet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9.</w:t>
        <w:tab/>
        <w:t>Ingatlanügyek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10.</w:t>
        <w:tab/>
        <w:t>Egyebek</w:t>
      </w:r>
    </w:p>
    <w:p>
      <w:pPr>
        <w:pStyle w:val="TextBody"/>
        <w:ind w:left="2520" w:hanging="720"/>
        <w:rPr/>
      </w:pPr>
      <w:r>
        <w:rPr>
          <w:b/>
          <w:bCs/>
          <w:szCs w:val="20"/>
        </w:rPr>
        <w:t>10.1.</w:t>
        <w:tab/>
        <w:t>Polgármesteri egyebek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10.1.1.</w:t>
        <w:tab/>
        <w:t>Tavak kotrása parti munkaterületének ügye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10.1.2.</w:t>
        <w:tab/>
        <w:t>„Sörkuckó” beruházásának ügye</w:t>
      </w:r>
    </w:p>
    <w:p>
      <w:pPr>
        <w:pStyle w:val="TextBody"/>
        <w:ind w:left="2520" w:hanging="720"/>
        <w:rPr/>
      </w:pPr>
      <w:r>
        <w:rPr>
          <w:b/>
          <w:bCs/>
          <w:szCs w:val="20"/>
        </w:rPr>
        <w:t>10.1.3.</w:t>
        <w:tab/>
        <w:t xml:space="preserve">Szilveszter Lajos és Dr. Riebl Antal képviselők indítványai. Délegyháza Község Önkormányzata és Gallasz Péter között létrejött szerződés elszámolásának és leltározásának ügye. 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10.1.4.</w:t>
        <w:tab/>
        <w:t>Polgármester 2009. évi szabadságának kiadása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10.1.5.</w:t>
        <w:tab/>
        <w:t xml:space="preserve">Dávid Mihály tiszteletdíjról lemondása </w:t>
      </w:r>
    </w:p>
    <w:p>
      <w:pPr>
        <w:pStyle w:val="TextBody"/>
        <w:ind w:left="2520" w:hanging="720"/>
        <w:rPr/>
      </w:pPr>
      <w:r>
        <w:rPr>
          <w:b/>
          <w:bCs/>
          <w:szCs w:val="20"/>
        </w:rPr>
        <w:t>10.1.6.</w:t>
        <w:tab/>
        <w:t>Kölcsey Művelődési Központ Községi és Iskolai Könyvtár Szervezeti és Működési Szabályzatának és Könyvtárhasználati Szabályzatának jóváhagyása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10.1.7.</w:t>
        <w:tab/>
        <w:t>Az önkormányzat által alkalmazandó különféle díjak megállapításáról szóló 2/2007. (II.15.) számú rendelet módosítása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10.1.8.</w:t>
        <w:tab/>
        <w:t>Orvosi elektronikai igazságügyi szakvélemény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10.2.</w:t>
        <w:tab/>
        <w:t>Aljegyzői egyebek</w:t>
        <w:tab/>
      </w:r>
    </w:p>
    <w:p>
      <w:pPr>
        <w:pStyle w:val="TextBody"/>
        <w:ind w:left="2520" w:hanging="720"/>
        <w:rPr/>
      </w:pPr>
      <w:r>
        <w:rPr>
          <w:b/>
          <w:bCs/>
          <w:szCs w:val="20"/>
        </w:rPr>
        <w:t>10.2.1.</w:t>
        <w:tab/>
        <w:t>Délegyházi Községi Sportegyesület támogatási összeg kiutalása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A 2009. február 2-án (hétfőn) félbeszakadt képviselő-testületi ülés napirendjeinek tárgyalása</w:t>
      </w:r>
    </w:p>
    <w:p>
      <w:pPr>
        <w:pStyle w:val="TextBody"/>
        <w:ind w:left="2520" w:hanging="720"/>
        <w:rPr/>
      </w:pPr>
      <w:r>
        <w:rPr>
          <w:b/>
          <w:bCs/>
          <w:szCs w:val="20"/>
        </w:rPr>
        <w:t>2.1.</w:t>
        <w:tab/>
        <w:t xml:space="preserve">Polgármesteri egyebek </w:t>
      </w:r>
    </w:p>
    <w:p>
      <w:pPr>
        <w:pStyle w:val="TextBody"/>
        <w:ind w:left="2520" w:hanging="720"/>
        <w:rPr/>
      </w:pPr>
      <w:r>
        <w:rPr>
          <w:b/>
          <w:bCs/>
          <w:szCs w:val="20"/>
        </w:rPr>
        <w:t>2.1.2.</w:t>
        <w:tab/>
        <w:t>Meddőanyag és zagykazetták (kavics) ügye</w:t>
      </w:r>
    </w:p>
    <w:p>
      <w:pPr>
        <w:pStyle w:val="TextBody"/>
        <w:ind w:left="2520" w:hanging="720"/>
        <w:rPr/>
      </w:pPr>
      <w:r>
        <w:rPr>
          <w:b/>
          <w:bCs/>
          <w:szCs w:val="20"/>
        </w:rPr>
        <w:t>2.1.3.</w:t>
        <w:tab/>
        <w:t>Dunavarsány – Délegyháza közötti útszakasz ügye</w:t>
      </w:r>
    </w:p>
    <w:p>
      <w:pPr>
        <w:pStyle w:val="TextBody"/>
        <w:ind w:left="2520" w:hanging="720"/>
        <w:rPr/>
      </w:pPr>
      <w:r>
        <w:rPr>
          <w:b/>
          <w:bCs/>
          <w:szCs w:val="20"/>
        </w:rPr>
        <w:t>2.1.4.</w:t>
        <w:tab/>
        <w:t>Rácz Ernő úr telekvételi ajánlata</w:t>
      </w:r>
    </w:p>
    <w:p>
      <w:pPr>
        <w:pStyle w:val="TextBody"/>
        <w:ind w:left="2520" w:hanging="720"/>
        <w:rPr/>
      </w:pPr>
      <w:r>
        <w:rPr>
          <w:b/>
          <w:szCs w:val="20"/>
        </w:rPr>
        <w:t>2.1.5.</w:t>
        <w:tab/>
        <w:t>„Tavirózsa” bérleti díj átütemezése</w:t>
      </w:r>
    </w:p>
    <w:p>
      <w:pPr>
        <w:pStyle w:val="TextBody"/>
        <w:ind w:left="2520" w:hanging="720"/>
        <w:rPr>
          <w:b/>
          <w:b/>
          <w:szCs w:val="20"/>
        </w:rPr>
      </w:pPr>
      <w:r>
        <w:rPr>
          <w:b/>
          <w:szCs w:val="20"/>
        </w:rPr>
        <w:t>2.2.</w:t>
        <w:tab/>
        <w:t>Aljegyzői egyebek</w:t>
      </w:r>
    </w:p>
    <w:p>
      <w:pPr>
        <w:pStyle w:val="TextBody"/>
        <w:ind w:left="2520" w:hanging="720"/>
        <w:rPr>
          <w:b/>
          <w:b/>
          <w:szCs w:val="20"/>
        </w:rPr>
      </w:pPr>
      <w:r>
        <w:rPr>
          <w:b/>
          <w:szCs w:val="20"/>
        </w:rPr>
        <w:t>2.2.1.</w:t>
        <w:tab/>
        <w:t>Árpád utca és Rákóczi utca kereszteződésében forgalmi tükör elhelyezése</w:t>
      </w:r>
    </w:p>
    <w:p>
      <w:pPr>
        <w:pStyle w:val="TextBody"/>
        <w:ind w:left="2520" w:hanging="720"/>
        <w:rPr>
          <w:b/>
          <w:b/>
          <w:szCs w:val="20"/>
        </w:rPr>
      </w:pPr>
      <w:r>
        <w:rPr>
          <w:b/>
          <w:szCs w:val="20"/>
        </w:rPr>
        <w:t>2.2.2.</w:t>
        <w:tab/>
        <w:t>Közterület-felügyelet létesítése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szCs w:val="20"/>
        </w:rPr>
        <w:t>2.2.3.</w:t>
        <w:tab/>
        <w:t>Ivóvíz pályázat – ingatlan kijelölése kút létesítésére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2009. február 16. 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firstLine="21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Veress Bél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napirendek előtt 2 percben beszámol az üdülőterületi csatorna víziközmű beruházásról. Tekintettel arra, hogy a beruházás hamarosan a végéhez közeledik, javasolja egy műszaki hozzáértésű személy kijelölését a befejezéshez. Még azt sem tudjuk pontosan, hogy mennyi pénzt költöttek eddig a hálózatra, azonban már most bekötési problémák jelentkeznek a Csendes utcában, és a Kéktó sétányon. Jogászi felszólítást kapott a Társulat, hogy terveztesse meg a bekötés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éri Veress Bélát, hogy a problémákat nyújtsa be írásban, hogy a Pénzügyi – Fejlesztési Bizottság  megtárgyalhassa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TextBody"/>
        <w:ind w:left="540" w:hanging="540"/>
        <w:rPr>
          <w:b/>
          <w:b/>
          <w:bCs/>
          <w:caps/>
          <w:szCs w:val="20"/>
          <w:u w:val="single"/>
        </w:rPr>
      </w:pPr>
      <w:r>
        <w:rPr>
          <w:b/>
          <w:bCs/>
          <w:caps/>
          <w:szCs w:val="20"/>
          <w:u w:val="single"/>
        </w:rPr>
        <w:t>1.</w:t>
        <w:tab/>
        <w:t>A 2008. évi költségvetési rendelet módosítás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TextBody"/>
        <w:rPr/>
      </w:pPr>
      <w:r>
        <w:rPr>
          <w:b/>
          <w:bCs/>
          <w:szCs w:val="20"/>
        </w:rPr>
        <w:t>Dr. Kriston István</w:t>
      </w:r>
      <w:r>
        <w:rPr>
          <w:bCs/>
          <w:szCs w:val="20"/>
        </w:rPr>
        <w:t xml:space="preserve"> aljegyző ismerteti a 2008. évi költségvetési rendelet módosítása szükségességének okait. Elmondja, hogy amennyiben az önkormányzat eltér az elfogadott előirányzatoktól, a rendeletet módosítani kell, a rendeletben a valós (tény) helyzetet kell szerepeltetni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, hogy aki egyetért azzal, hogy a Képviselő-testület a 2008. évi költségvetési rendelet módosításáról az alábbi rendeletet alkossa, az szavazzon most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2 nem szavazattal (Dr. Riebl Antal és Szilveszter Lajos), tartózkodás nélkül az alábbi rendeletet alkot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ának Képviselő-testületének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..../2009. (II. …) rendelete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az önkormányzat 2008. évi költségvetéséről szóló és a 8/2008. (IV.21.), a 12/2008. (V.20.), a 14/2008. (VI.17.), a 27/2008. (X.16.), a 29/2008. (XII.03.), a 30/2008. (XII.03.), valamint a 31/2008. (XII.03.) számú rendeletekkel módosított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6/2008. (III.12.) számú rendeletének módosításáról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(A módosítás a Hunyadi János Általános Iskola költségvetési adatait nem tartalmazzák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(a rendeletet elfogadásra került 2009. 02.16-án, kihirdetve 2009.02.18-án)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TextBody"/>
        <w:ind w:left="540" w:hanging="540"/>
        <w:rPr>
          <w:b/>
          <w:b/>
          <w:bCs/>
          <w:caps/>
          <w:szCs w:val="20"/>
          <w:u w:val="single"/>
        </w:rPr>
      </w:pPr>
      <w:r>
        <w:rPr>
          <w:b/>
          <w:bCs/>
          <w:caps/>
          <w:szCs w:val="20"/>
          <w:u w:val="single"/>
        </w:rPr>
        <w:t>2.</w:t>
        <w:tab/>
        <w:t>A 2009. évi költségvetési rendelet elfogadás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megkérdezi, hogy van-e valakinek kérdése az írásos anyaghoz?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pacing w:lineRule="atLeast" w:line="2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lozsánszky Péter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ismerteti a Pénzügyi – Fejlesztési Bizottság álláspontját. Elmondja, hogy a Bizottság 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javasolja a Képviselő-testületnek, hogy 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a beterjesztett 2009. évi költségvetési rendelet-tervezet egészüljön ki a polgármester részére 5 millió forintos összeghatárig 3 árajánlat beszerzésének kötelezettségével adott, a jóváhagyott kiadási előirányzatok terhére történő kötelezettségvállalási felhatalmazással, azzal a kiterjesztéssel, hogy az adott kiadási előirányzatot 5 millió forintig az általános tartalék keretéből kiegészítheti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omán Zsuzsann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ismerteti a Kulturális – Oktatási - Ügyrendi Bizottság álláspontját, a tervezetet elfogadásra javasolják a Képviselő-testületnek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 a kérdést, hogy aki egyetért a 2009. évi költségvetési rendelet-tervezetnek a Pénzügyi – Fejlesztési Bizottság  által javasolt módosítással történő kiegészítésével,  az szavazzon mos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tartózkodással (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Dr. Riebl Antal)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, 1 nem szavazattal (Szilveszter Lajos)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firstLine="324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2/2009. (II.16.) számú képviselő-testületi határozat</w:t>
      </w:r>
    </w:p>
    <w:p>
      <w:pPr>
        <w:pStyle w:val="Normal"/>
        <w:spacing w:lineRule="atLeast" w:line="20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elfogadja a 2009. évi költségvetési rendelet-tervezethez a Pénzügyi – Fejlesztési Bizottság által javasolt módosítást, és úgy dönt, hogy a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beterjesztett 2009. évi költségvetési rendelet-tervezet egészüljön ki a polgármester részére 5 millió forintos összeghatárig 3 árajánlat beszerzésének kötelezettségével adott, a jóváhagyott kiadási előirányzatok terhére történő kötelezettségvállalási felhatalmazással, azzal a kiterjesztéssel, hogy az adott kiadási előirányzatot 5 millió forintig az általános tartalék keretéből kiegészítheti.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ab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azonnal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ab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spacing w:lineRule="atLeast" w:line="20"/>
        <w:ind w:left="2268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0"/>
        <w:ind w:left="2268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ilveszter Lajos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a tervezet 16. számú mellékletében a működési hitel összesen sorában 79.216.000,- Ft szerepel, míg az 1. számú mellékletben összesen 50 millió forint hitel szerepel. Kérdezi az eltérés oká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Östör Károly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a 79 milliónál figyelembe vettük az általános tartaléknál szereplő összeget is. Az ütemezési táblázatot módosítani szükséges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a kötelező egyezőségre kérdez rá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Östör Károly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a 16. táblázat az ütemezést tartalmazza, tehát ha az előző 15 táblázat jó, csak ezt szükséges módosítani 50 millióra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felveti, hogy akkor a főösszeg is csökken?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rendre utasítja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t, hogy a Képviselő-testülethez beszéljen, ne a közönség felé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rákérdez az 1. számú mellékletre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Östör Károly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az 1. számú melléklet a címrendet tartalmazza, a MÁK felé benyújtandó táblázatoknak megfelelően.  Tavaly ugyanez a táblázat szerepelt a költségvetési rendeletben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rákérdez, hogy akkor ez a melléklet tartalmazza címenként az összes kiadást?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Östör Károly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válasza, hogy a 2. számú táblázat tartalmazza részletesen a kiadásokat. Ezekből excel táblázat képletekkel összesítette, és gyűjtötte ki az 1. számú táblázat adatait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az 1. számú táblázat 14. sora csak 2 értéket összesít, a 3. értéket nem, álláspontja szerint ezért a rendelet súlyos számszaki hibát tartalmaz, tárgyalásra alkalmatlan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ha a tervezet számszakilag nem jó, le kell venni a napirendről. Köszöni az észrevételt, és megkérdezi, hogy az érintett képviselő urak miért nem vettek részt az előkészítésben?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közli, hogy a 2009. évi költségvetési rendelet megalkotását leveszi a napirendről, az ad hoc ülés keretében kerül elfogadásra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TextBody"/>
        <w:ind w:left="720" w:hanging="720"/>
        <w:rPr>
          <w:b/>
          <w:b/>
          <w:bCs/>
          <w:caps/>
          <w:szCs w:val="20"/>
          <w:u w:val="single"/>
        </w:rPr>
      </w:pPr>
      <w:r>
        <w:rPr>
          <w:b/>
          <w:bCs/>
          <w:caps/>
          <w:szCs w:val="20"/>
          <w:u w:val="single"/>
        </w:rPr>
        <w:t>2.1.</w:t>
        <w:tab/>
        <w:t>Vagyongazdálkodási koncepció elfogadása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Dr. Kriston István 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elmondja, hogy a vagyongazdálkodási koncepció elfogadása, valamint a rendkívüli útfelújítási alap képzése a költségvetési rendelet alátámasztását szolgálják. Meg kell vizsgálni, hogy a tervezett bevétel milyen vagyonkörből jöhet be, érvekkel alátámasztva. Felkéri Jakab Istvánt a tervezet ismertetésére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akab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ismerteti a tervezetet. Elmondja, hogy a koncepció 3 részből áll. Az 1. számú melléklet üresen áll, melyhez </w:t>
      </w:r>
      <w:r>
        <w:rPr>
          <w:rFonts w:cs="Palatino Linotype" w:ascii="Palatino Linotype" w:hAnsi="Palatino Linotype"/>
          <w:color w:val="000000"/>
          <w:sz w:val="20"/>
          <w:szCs w:val="20"/>
        </w:rPr>
        <w:t>mellékeltük a vagyonkataszter forgalomképes ingatlanokat tartalmazó naplóját, ezekből kellene a Bizottságnak összeállítania az 1. számú mellékletet képező vagyontömeget, amelyekre a polgármester tárgyalhat. Mellékelt egy térképet is a TSzT-ből, melyen feltüntette az érintett ingatlanokat. Nála a részletes anyag megtekinthető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javasolja, hogy ne azt határozzuk meg, hogy mi mit ajánlunk eladásra, hanem hogy melyeket nem értékesíthetünk. Ha bejön egy vevő, akkor jelölje meg konkrétan, hogy melyik ingatlant mennyiért adjuk el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pacing w:lineRule="atLeast" w:line="2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lozsánszky Péter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ismerteti a Pénzügyi – Fejlesztési Bizottság  álláspontját, mely szerint a Pénzügyi – Fejlesztési Bizottság </w:t>
      </w:r>
      <w:r>
        <w:rPr>
          <w:rFonts w:cs="Palatino Linotype" w:ascii="Palatino Linotype" w:hAnsi="Palatino Linotype"/>
          <w:sz w:val="20"/>
          <w:szCs w:val="20"/>
        </w:rPr>
        <w:t xml:space="preserve">Délegyháza Község vagyongazdálkodási koncepciójának tervezetét elfogadásra javasolja a Képviselő-testületnek, azzal, hogy </w:t>
      </w:r>
      <w:r>
        <w:rPr>
          <w:rStyle w:val="WWAbsatzStandardschriftart"/>
          <w:rFonts w:cs="Palatino Linotype" w:ascii="Palatino Linotype" w:hAnsi="Palatino Linotype"/>
          <w:color w:val="000000"/>
          <w:sz w:val="20"/>
          <w:szCs w:val="20"/>
        </w:rPr>
        <w:t xml:space="preserve">a vagyongazdálkodási koncepció 1. számú mellékleteként – mint értékesítésre szánt ingatlanokat - a vagyonkataszter 3. számú mellékletét képező forgalomképes vállalkozói vagyont javasolja kijelölni, oly módon, hogy ezen ingatlanokból 40 millió forint értékhatárig kerülhet sor értékesítésre. </w:t>
      </w:r>
    </w:p>
    <w:p>
      <w:pPr>
        <w:pStyle w:val="Normal"/>
        <w:suppressAutoHyphens w:val="true"/>
        <w:jc w:val="both"/>
        <w:rPr>
          <w:rStyle w:val="WWAbsatzStandardschriftart"/>
          <w:rFonts w:ascii="Palatino Linotype" w:hAnsi="Palatino Linotype" w:cs="Palatino Linotype"/>
          <w:bCs/>
          <w:color w:val="000000"/>
          <w:sz w:val="20"/>
          <w:szCs w:val="20"/>
        </w:rPr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orgó Vilmos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javasolja, hogy amennyiben eladunk egy ingatlant, rögtön határozzuk meg a célt is, amelyre a bevételt fordítjuk majd. Pl. ha 2 telket eladunk, annak vételárát egy harmadik ingatlan felújítására fordítsuk, tehát a bevételt ne működésre fordítsuk, hanem vagyongyarapításra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szavazásra teszi fel a kérdést, hogy aki egyetért a vagyongazdálkodási koncepció elfogadásával a Pénzügyi – Fejlesztési Bizottság által javasolt módosítással, az szavazzon mos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tartózkodással (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Szilveszter Lajos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)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,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firstLine="324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3/2009. (II.16.) számú képviselő-testületi határozat</w:t>
      </w:r>
    </w:p>
    <w:p>
      <w:pPr>
        <w:pStyle w:val="Normal"/>
        <w:suppressAutoHyphens w:val="true"/>
        <w:ind w:left="2124" w:firstLine="6"/>
        <w:jc w:val="both"/>
        <w:rPr>
          <w:rStyle w:val="WWAbsatzStandardschriftart"/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ának Képviselő-testülete megtárgyalta és elfogadja jelen határozat mellékletét képező Délegyháza Község Önkormányzatának 2009. évi „Vagyongazdálkodási koncepciója” javaslatot, azzal, hogy </w:t>
      </w: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</w:rPr>
        <w:t xml:space="preserve">a vagyongazdálkodási koncepció 1. számú mellékleteként – mint értékesítésre szánt ingatlanokat - a vagyonkataszter 3. számú mellékletét képező forgalomképes vállalkozói vagyont jelöli ki a </w:t>
      </w:r>
      <w:r>
        <w:rPr>
          <w:rStyle w:val="WWAbsatzStandardschriftart"/>
          <w:rFonts w:cs="Palatino Linotype" w:ascii="Palatino Linotype" w:hAnsi="Palatino Linotype"/>
          <w:b/>
          <w:bCs/>
          <w:color w:val="000000"/>
          <w:sz w:val="20"/>
          <w:szCs w:val="20"/>
        </w:rPr>
        <w:t>Képviselő-testület</w:t>
      </w: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</w:rPr>
        <w:t xml:space="preserve">. A koncepciót évente, a költségvetési rendelet elfogadásával egyidejűleg felülvizsgálja a testület. </w:t>
      </w:r>
    </w:p>
    <w:p>
      <w:pPr>
        <w:pStyle w:val="Normal"/>
        <w:suppressAutoHyphens w:val="true"/>
        <w:ind w:left="2124" w:firstLine="6"/>
        <w:jc w:val="both"/>
        <w:rPr/>
      </w:pP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</w:rPr>
        <w:t xml:space="preserve">Az </w:t>
      </w:r>
      <w:r>
        <w:rPr>
          <w:rStyle w:val="WWAbsatzStandardschriftart"/>
          <w:rFonts w:cs="Palatino Linotype" w:ascii="Palatino Linotype" w:hAnsi="Palatino Linotype"/>
          <w:b/>
          <w:bCs/>
          <w:color w:val="000000"/>
          <w:sz w:val="20"/>
          <w:szCs w:val="20"/>
        </w:rPr>
        <w:t>önkormányzat</w:t>
      </w: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</w:rPr>
        <w:t xml:space="preserve"> a 2009. évi költségvetési terv felhalmozási bevételi során szereplő 40 millió Ft-ot ez alapján, a vagyongazdálkodási koncepcióban foglaltaknak megfelelően kívánja biztosítani. </w:t>
      </w:r>
    </w:p>
    <w:p>
      <w:pPr>
        <w:pStyle w:val="Normal"/>
        <w:suppressAutoHyphens w:val="true"/>
        <w:ind w:left="2124" w:firstLine="6"/>
        <w:jc w:val="both"/>
        <w:rPr>
          <w:rStyle w:val="WWAbsatzStandardschriftart"/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</w:rPr>
        <w:t xml:space="preserve">Az </w:t>
      </w:r>
      <w:r>
        <w:rPr>
          <w:rStyle w:val="WWAbsatzStandardschriftart"/>
          <w:rFonts w:cs="Palatino Linotype" w:ascii="Palatino Linotype" w:hAnsi="Palatino Linotype"/>
          <w:b/>
          <w:bCs/>
          <w:color w:val="000000"/>
          <w:sz w:val="20"/>
          <w:szCs w:val="20"/>
        </w:rPr>
        <w:t>önkormányzat</w:t>
      </w: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</w:rPr>
        <w:t xml:space="preserve"> a továbbiakban az ingatlan vagyonának gazdálkodását érintő kérdésekben e koncepció, valamint a korábban már elfogadott </w:t>
      </w:r>
      <w:r>
        <w:rPr>
          <w:rStyle w:val="WWAbsatzStandardschriftart"/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ának „Vagyonhasznosítási Irányelve és Szabályzata” alapján dönt. </w:t>
      </w:r>
    </w:p>
    <w:p>
      <w:pPr>
        <w:pStyle w:val="Normal"/>
        <w:suppressAutoHyphens w:val="true"/>
        <w:ind w:left="2124" w:firstLine="6"/>
        <w:jc w:val="both"/>
        <w:rPr/>
      </w:pPr>
      <w:r>
        <w:rPr>
          <w:rStyle w:val="WWAbsatzStandardschriftart"/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ának Képviselő-testülete felhatalmazza Dr. gr. Bethlen Istvánné polgármestert, hogy a koncepcióban foglaltaknak megfelelően tárgyalásokat kezdeményezzen az ingatlanvagyon hasznosítása céljából. </w:t>
      </w:r>
    </w:p>
    <w:p>
      <w:pPr>
        <w:pStyle w:val="Normal"/>
        <w:suppressAutoHyphens w:val="true"/>
        <w:ind w:left="2124" w:firstLine="6"/>
        <w:jc w:val="both"/>
        <w:rPr/>
      </w:pPr>
      <w:r>
        <w:rPr>
          <w:rStyle w:val="WWAbsatzStandardschriftart"/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</w:t>
      </w:r>
      <w:r>
        <w:rPr>
          <w:rStyle w:val="WWAbsatzStandardschriftart"/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: </w:t>
        <w:tab/>
        <w:t>folyamatos</w:t>
      </w:r>
    </w:p>
    <w:p>
      <w:pPr>
        <w:pStyle w:val="Normal"/>
        <w:suppressAutoHyphens w:val="true"/>
        <w:ind w:left="2124" w:firstLine="6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Style w:val="WWAbsatzStandardschriftart"/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Style w:val="WWAbsatzStandardschriftart"/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polgármester</w:t>
      </w:r>
    </w:p>
    <w:p>
      <w:pPr>
        <w:pStyle w:val="TextBody"/>
        <w:ind w:left="2520" w:hanging="72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/>
          <w:b/>
          <w:bCs/>
          <w:color w:val="000000"/>
          <w:sz w:val="20"/>
          <w:szCs w:val="20"/>
        </w:rPr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ind w:left="540" w:hanging="540"/>
        <w:rPr/>
      </w:pPr>
      <w:r>
        <w:rPr>
          <w:b/>
          <w:bCs/>
          <w:caps/>
          <w:szCs w:val="20"/>
          <w:u w:val="single"/>
        </w:rPr>
        <w:t>2.2.</w:t>
        <w:tab/>
        <w:t>Rendkívüli útfelújítási alap elkülönítése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lozsánszky Péter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ismerteti a Pénzügyi – Fejlesztési Bizottság álláspontját. A Pénzügyi – Fejlesztési Bizottság </w:t>
      </w:r>
      <w:r>
        <w:rPr>
          <w:rFonts w:cs="Palatino Linotype" w:ascii="Palatino Linotype" w:hAnsi="Palatino Linotype"/>
          <w:sz w:val="20"/>
          <w:szCs w:val="20"/>
        </w:rPr>
        <w:t>javasolja a Képviselő-testületnek, hogy a 2009. évi költségvetés felhalmozási kiadásai között a beruházási előirányzat terhére elkülönítsen egy rendkívüli útfelújítási alapot, amellyel a leginkább kritikus állapotú utakat kívánja 2009. június, július, augusztus hónapban felújítani, és javasolja a Képviselő-testületnek, hogy jogosítsa fel Hivatalát az útfelújítások Délegyházi Vagyonkezelő Kft-től pótmunka címén történő megrendelésére és finanszírozására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omán Zsuzsann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a Kulturális – Oktatási - Ügyrendi Bizottság is támogatja a javaslatot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elmondja, hogy a rendkívüli útfelújítási alap is a költségvetési rendelet alátámasztására szolgál. A 40 milliós ingatlanbevételből különítenénk el az alapot. A helyi közút önkormányzati tulajdon, a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Képviselő-testület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felel azért, hogy az utak forgalomra alkalmasak legyenek. Ismerteti a polgármester asszonnyal, Tóthné Purthál Györgyivel, és Tisza Gabriellával tartott bejárásuk során szerzett tapasztalatait. A mellékelt táblázat most csak a legkritikusabb utakat tartalmazza. A felújítás a bevétel függvényében történne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ilveszter Lajos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javasolja, hogy a gépjárműadóból is különítsünk el a dunavarsányi út felújítására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elmondja, hogy megkértünk 3 embert, köztük dr. Szűcs Lajost is, hogy segítsen a dunavarsányi út felújításának megoldásában, de ha ez sem sikerül, akkor szükség lesz önkormányzati pénzre, de ez legalább 50 millió forintos kiadás lesz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ilveszter Lajos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szerint ez 18 millió forint lenne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közli, hogy a 18 millióból csak az aszfaltozás jönne ki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ilveszter Lajos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szerint árajánlatot kellene kérnünk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közli, hogy ha nincs más megoldás, kérünk be árajánlatokat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ilveszter Lajos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felveti, hogy előbb a vízelvezetést kell megoldanunk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válasza, hogy a Jókai utca pont emiatt szerepel a táblázatban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 a kérdést, hogy aki egyetért azzal, hogy a Képviselő-testület </w:t>
      </w:r>
      <w:r>
        <w:rPr>
          <w:rFonts w:cs="Palatino Linotype" w:ascii="Palatino Linotype" w:hAnsi="Palatino Linotype"/>
          <w:sz w:val="20"/>
          <w:szCs w:val="20"/>
        </w:rPr>
        <w:t>a 2009. évi költségvetés felhalmozási kiadásai között a beruházási előirányzat terhére elkülönítsen egy rendkívüli útfelújítási alapot, amellyel a leginkább kritikus állapotú utakat kívánja 2009. június, július, augusztus hónapban felújítani, és, hogy jogosítsa fel Hivatalát az útfelújítások Délegyházi Vagyonkezelő Kft-től pótmunka címén történő megrendelésére és finanszírozásár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, az szavazzon mos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4/2009. (II.16.) számú képviselő-testületi határozat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ának Képviselő-testülete </w:t>
      </w:r>
      <w:r>
        <w:rPr>
          <w:rFonts w:cs="Palatino Linotype" w:ascii="Palatino Linotype" w:hAnsi="Palatino Linotype"/>
          <w:b/>
          <w:sz w:val="20"/>
          <w:szCs w:val="20"/>
        </w:rPr>
        <w:t>a 2009. évi költségvetés felhalmozási kiadásai között a beruházási előirányzat terhére elkülönít egy rendkívüli útfelújítási alapot 20 millió forint összegben, amellyel a leginkább kritikus állapotú utakat kívánja 2009. június, július, augusztus hónapban felújítani, és feljogosítja Hivatalát az útfelújítások Délegyházi Vagyonkezelő Kft-től pótmunka címén történő megrendelésére és finanszírozására.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Határidő:</w:t>
        <w:tab/>
        <w:t>2009. február 16.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Felelős: </w:t>
        <w:tab/>
        <w:t>Képviselő-testüle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TextBody"/>
        <w:ind w:left="540" w:hanging="540"/>
        <w:rPr>
          <w:b/>
          <w:b/>
          <w:bCs/>
          <w:caps/>
          <w:szCs w:val="20"/>
          <w:u w:val="single"/>
        </w:rPr>
      </w:pPr>
      <w:r>
        <w:rPr>
          <w:b/>
          <w:bCs/>
          <w:caps/>
          <w:szCs w:val="20"/>
          <w:u w:val="single"/>
        </w:rPr>
        <w:t>3.</w:t>
        <w:tab/>
        <w:t>Településüzemeltetési éves vállalkozási keretszerződés jóváhagyás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elmondja, hogy igen részletes anyagot kapott a Képviselő-testüle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b/>
          <w:bCs/>
          <w:color w:val="000000"/>
          <w:szCs w:val="20"/>
        </w:rPr>
        <w:t>Dr. Kriston István</w:t>
      </w:r>
      <w:r>
        <w:rPr>
          <w:bCs/>
          <w:color w:val="000000"/>
          <w:szCs w:val="20"/>
        </w:rPr>
        <w:t xml:space="preserve"> elmondja, hogy elég elhanyagolt terület volt a településüzemeltetés, de most már van a területnek felelőse. Elmondja, hogy a belső ellenőr és a Kft. könyvvizsgálójának részvételével konzultációt tartottak. </w:t>
      </w:r>
      <w:r>
        <w:rPr>
          <w:bCs/>
          <w:szCs w:val="20"/>
        </w:rPr>
        <w:t xml:space="preserve">Ismerteti a belső ellenőr tavalyi véleményét, javaslatát, a piaci alapú finanszírozásról, valamint a kiküldött anyagot, a településüzemeltetés tervezett elveit. Elmondja, hogy a jövőben megszűnik a támogatási alapú finanszírozás, és áttérünk a piaci alapú megrendelés – teljesítésigazolás – elszámolás szerinti finanszírozásra. Előleg finanszírozás, teljesítés és végszámla lesz, az ütemtervet és a szerződés-tervezetet mindenki megkapta. Az útalap ettől elkülönül, az pótmunka lenne. </w:t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/>
      </w:pPr>
      <w:r>
        <w:rPr>
          <w:b/>
          <w:bCs/>
          <w:color w:val="000000"/>
          <w:szCs w:val="20"/>
        </w:rPr>
        <w:t>Dr. Riebl Antal</w:t>
      </w:r>
      <w:r>
        <w:rPr>
          <w:bCs/>
          <w:color w:val="000000"/>
          <w:szCs w:val="20"/>
        </w:rPr>
        <w:t xml:space="preserve"> </w:t>
      </w:r>
      <w:r>
        <w:rPr>
          <w:bCs/>
          <w:szCs w:val="20"/>
        </w:rPr>
        <w:t xml:space="preserve">kérdése, hogy mivel tavaly a sportpálya fűnyírását a Kft. végezte, idén is elvégzik-e? </w:t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/>
      </w:pPr>
      <w:r>
        <w:rPr>
          <w:b/>
          <w:bCs/>
          <w:szCs w:val="20"/>
          <w:lang w:eastAsia="ar-SA"/>
        </w:rPr>
        <w:t>Tóthné Purthál Györgyi</w:t>
      </w:r>
      <w:r>
        <w:rPr>
          <w:bCs/>
          <w:szCs w:val="20"/>
          <w:lang w:eastAsia="ar-SA"/>
        </w:rPr>
        <w:t xml:space="preserve"> </w:t>
      </w:r>
      <w:r>
        <w:rPr>
          <w:bCs/>
          <w:szCs w:val="20"/>
        </w:rPr>
        <w:t xml:space="preserve">válasza, hogy az üzemanyagköltségnél ezzel is számoltak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sz w:val="20"/>
          <w:szCs w:val="20"/>
        </w:rPr>
        <w:t>kéri a táblázat ennek megfelelő módosítását.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felveti, hogy még nem láttuk azt a szerződést, amely alapján a Sportegyesület üzemelteti a sportpályát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válasza, hogy egy 1990-es keltezésű szerződésről van szó, dr. Tisza András idejéből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orgó Vilmos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érdése, hogy most 2 fő közhasznú munkavállalót foglalkoztat a Kft.?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lang w:eastAsia="ar-SA"/>
        </w:rPr>
        <w:t>Tóthné Purthál Györgyi</w:t>
      </w:r>
      <w:r>
        <w:rPr>
          <w:rFonts w:cs="Palatino Linotype" w:ascii="Palatino Linotype" w:hAnsi="Palatino Linotype"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válasza, hogy igen. A rendszer változott, Pest Megye és a Főváros együtt kapott létszámot. Ugyanazt az embert kétszer nem közvetítik ki egymás után, január31-ig szóltak a régi szerződések, most június 30-ig csak 2 főt engedélyeztek.  Ha a törvény újra nem változik, utána újra 2 főt engedélyeznek. Ha több emberre lesz szüksége, akkor rendes bért kell nekik fizetnie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orgó Vilmos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az óvoda udvar és kerítés rendbetételére kérdez rá, hogy ez a Kft. költségvetésében szerepel-e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lang w:eastAsia="ar-SA"/>
        </w:rPr>
        <w:t>Tóthné Purthál Györgyi</w:t>
      </w:r>
      <w:r>
        <w:rPr>
          <w:rFonts w:cs="Palatino Linotype" w:ascii="Palatino Linotype" w:hAnsi="Palatino Linotype"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válasza, hogy nem, mert az beruházás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az intézményeknél maradt a felújítás, a beruházás pedig a Polgármesteri Hivatalnál. A kerítés tehát a Hivatalnál lesz. A Képviselő-testület határozza meg a prioritást, és dönt arról, hogy mire fordítja a befolyó pénzeket, tehát ez nem automatikus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orgó Vilmos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felveti, hogy az óvoda kerítését végre csináltassuk meg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javasolja, hogy készítsünk beruházás forrás felhasználási tervet, koncepciót. Jakab István el fogja készíteni. A Kft. csak a településüzemeltetést végzi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 a kérdést, hogy aki egyetért azzal, hogy a Képviselő-testület </w:t>
      </w:r>
      <w:r>
        <w:rPr>
          <w:rFonts w:cs="Palatino Linotype" w:ascii="Palatino Linotype" w:hAnsi="Palatino Linotype"/>
          <w:sz w:val="20"/>
          <w:szCs w:val="20"/>
        </w:rPr>
        <w:t>a Délegyháza Község Önkormányzata és a Délegyházi Vagyonkezelő Kft. között megkötendő településüzemeltetési vállalkozási keretszerződést és mellékleteit elfogadja, valamint hogy hatalmazza fel a polgármestert a szerződés megkötésére</w:t>
      </w:r>
      <w:r>
        <w:rPr>
          <w:rStyle w:val="WWAbsatzStandardschriftart"/>
          <w:rFonts w:cs="Palatino Linotype" w:ascii="Palatino Linotype" w:hAnsi="Palatino Linotype"/>
          <w:color w:val="000000"/>
          <w:sz w:val="20"/>
          <w:szCs w:val="20"/>
        </w:rPr>
        <w:t>,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az szavazzon mos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</w:r>
    </w:p>
    <w:p>
      <w:pPr>
        <w:pStyle w:val="Normal"/>
        <w:ind w:left="1800" w:firstLine="324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5/2009. (II.16.) számú képviselő-testületi határozat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ának Képviselő-testülete elfogadja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a Délegyháza Község Önkormányzata és a Délegyházi Vagyonkezelő Kft. között megkötendő településüzemeltetési vállalkozási keretszerződést és mellékleteit. 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 Képviselő-testület felhatalmazza </w:t>
      </w:r>
      <w:r>
        <w:rPr>
          <w:rFonts w:cs="Palatino Linotype" w:ascii="Palatino Linotype" w:hAnsi="Palatino Linotype"/>
          <w:b/>
          <w:sz w:val="20"/>
          <w:szCs w:val="20"/>
        </w:rPr>
        <w:t>a polgármestert a szerződés megkötésére.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azonnal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TextBody"/>
        <w:ind w:left="720" w:hanging="720"/>
        <w:rPr>
          <w:b/>
          <w:b/>
          <w:bCs/>
          <w:caps/>
          <w:szCs w:val="20"/>
          <w:u w:val="single"/>
        </w:rPr>
      </w:pPr>
      <w:r>
        <w:rPr>
          <w:b/>
          <w:bCs/>
          <w:caps/>
          <w:szCs w:val="20"/>
          <w:u w:val="single"/>
        </w:rPr>
        <w:t>4.</w:t>
        <w:tab/>
        <w:t xml:space="preserve">A 2009. évi közbeszerzési terv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lozsánszky Péter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ismerteti a Pénzügyi – Fejlesztési Bizottság álláspontját, hogy a Bizottság a tervet elfogadásra javasolja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akab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a tervet április 15-ig kell elkészíteni. A közbeszerzés köteles javaslatokat tettük be. Árubeszerzés nem szerepel benne, csak 25 és 70 millió forint értékben építési beruházás, és 18 millió forintért a TSZT – HÉSZ módosítás, mint szolgáltatás. Ez nem állandó érvényű, nem kötelező végrehajtani, és módosítható is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érdése, hogy tavaly terveztük az óvoda felújítását, pályázatból. Volt rá önrész elkülönítve?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válasza, hogy a pályázatot háromszor elutasították, nem különítettünk el rá önrész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ilveszter Lajos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az ivóvíz pályázat stádiumára kérdez rá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akab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válasza, hogy a terv elkészült, Ráckevén folyamatban van az építésügyi engedélyezési eljárás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ilveszter Lajos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érdése, hogy a vízműtelep átkerült-e már az önkormányzat nevére?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válasza, hogy úgy néz ki, ez a probléma hamarosan megoldódik, a másik 2 érintett Képviselő-testület meghozza a szükséges határozatot, és mi átírathatjuk a nevünkre az ingatlan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 a kérdést, hogy aki egyetért azzal, hogy a Képviselő-testület </w:t>
      </w:r>
      <w:r>
        <w:rPr>
          <w:rFonts w:cs="Palatino Linotype" w:ascii="Palatino Linotype" w:hAnsi="Palatino Linotype"/>
          <w:sz w:val="20"/>
          <w:szCs w:val="20"/>
        </w:rPr>
        <w:t xml:space="preserve">elfogadja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Délegyháza Község Önkormányzatának 2009. évi közbeszerzési tervét</w:t>
      </w:r>
      <w:r>
        <w:rPr>
          <w:rStyle w:val="WWAbsatzStandardschriftart"/>
          <w:rFonts w:cs="Palatino Linotype" w:ascii="Palatino Linotype" w:hAnsi="Palatino Linotype"/>
          <w:color w:val="000000"/>
          <w:sz w:val="20"/>
          <w:szCs w:val="20"/>
        </w:rPr>
        <w:t>,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az szavazzon mos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6/2009. (II.16.) számú képviselő-testületi határozat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ának Képviselő-testülete megtárgyalta és elfogadja jelen határozat mellékletét képező Délegyháza Község Önkormányzatának 2009. évi közbeszerzési tervét.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ának Képviselő-testülete felkéri Hivatalát, hogy a szükséges intézkedéseket tegye meg. 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:</w:t>
        <w:tab/>
        <w:t>folyamatos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ab/>
        <w:t>Aljegyző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TextBody"/>
        <w:ind w:left="720" w:hanging="720"/>
        <w:rPr>
          <w:b/>
          <w:b/>
          <w:bCs/>
          <w:caps/>
          <w:szCs w:val="20"/>
          <w:u w:val="single"/>
        </w:rPr>
      </w:pPr>
      <w:r>
        <w:rPr>
          <w:b/>
          <w:bCs/>
          <w:caps/>
          <w:szCs w:val="20"/>
          <w:u w:val="single"/>
        </w:rPr>
        <w:t>5.</w:t>
        <w:tab/>
        <w:t>A helyi társadalmi szerveződések támogatása</w:t>
      </w:r>
    </w:p>
    <w:p>
      <w:pPr>
        <w:pStyle w:val="TextBody"/>
        <w:ind w:left="720" w:hanging="720"/>
        <w:rPr/>
      </w:pPr>
      <w:r>
        <w:rPr>
          <w:b/>
          <w:bCs/>
          <w:caps/>
          <w:szCs w:val="20"/>
          <w:u w:val="single"/>
        </w:rPr>
        <w:t>5.1.</w:t>
        <w:tab/>
        <w:t>Pályázati kiírás</w:t>
      </w:r>
    </w:p>
    <w:p>
      <w:pPr>
        <w:pStyle w:val="TextBody"/>
        <w:ind w:left="720" w:hanging="720"/>
        <w:rPr>
          <w:b/>
          <w:b/>
          <w:bCs/>
          <w:caps/>
          <w:szCs w:val="20"/>
          <w:u w:val="single"/>
        </w:rPr>
      </w:pPr>
      <w:r>
        <w:rPr>
          <w:b/>
          <w:bCs/>
          <w:caps/>
          <w:szCs w:val="20"/>
          <w:u w:val="single"/>
        </w:rPr>
        <w:t>5.2.</w:t>
        <w:tab/>
        <w:t>A helyi társadalmi szerveződések támogatási szerződéseinek tartalm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elmondja, hogy a költségvetésben csökkenteni kellett a civil szervezetek támogatására szánt összeget, idén nem tudunk 6 millió forintot szánni erre a célra. Pályázati rendszerben kerül a támogatás kiosztásra. A polgárőrök már jelezték, hogy kész a pályázati anyaguk. Megkéri Dr. Riebl Antalt hogy tájékoztassa a Képviselő-testületet a Sportegyesület sorsáról, mert sokféle híreket lehet róla hallani a községben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sérelmezi, hogy a Sportegyesületet olyan színben tüntették fel, mintha rosszul gazdálkodna, azt gondolta, hogy koncepciózusan. Más nem is került szóba, csak ez a civil szervezet, amely ráadásul csak 2009-ben kapta meg a támogatását. Ezt tetézte még, hogy APEH vizsgálatot, és ügyészségi vizsgálatot kezdeményeztek hivatalos helyről. Ezek miatt a szponzoraik sajnos nem hajlandóak az I. osztályú csapat működését finanszírozni. A csapat ennek ellenére, csupán szeretetből, költségtérítés nélkül végigjátssza a tavaszi szezont, tehát a hírekkel ellentétben nem adták el a jogot. Van 2 utánpótlás csapat is, az ő érdekük is, hogy az egyesület jól működjön, hogy ne kocsmákban töltsék a szabad idejüket. Szeretnék, ha a serdülő, az ifi és a II. csapat is megmaradhatna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2008-ban 6.898.000,- Ft-ot költött az önkormányzat a civil szervezetek támogatására, ebből 4.800.000,- Ft-ot kapott a Sportegyesület. Amit vállalt feléjük az önkormányzat, azt teljesítette is, bár késve, de megkapta a támogatást a Sportegyesület. Ebből 1,6 millió előző évi támogatás vol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ismét elszámolt a kapott támogatással. Az arányok csalnak, nem tükrözik a valóságot, a rezsi sajnos nagyon sok pénzt elvisz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elmondja, hogy más városok sem tették meg, hogy a költségvetésük 1%-át szánták a civil szervezetekre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ha nincs I. csapat, akkor nem lesz ifi, és serdülő sem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a csapat támogatva lesz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felveti, hogy ha május 15-ig kerül kiutalásra a támogatás, akkor mi lesz addig a közüzemi számlákkal. Nem fog idén is saját pénzéből előlegezni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 a kérdést, hogy aki egyetért azzal, hogy a Képviselő-testület 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a </w:t>
      </w:r>
      <w:r>
        <w:rPr>
          <w:rFonts w:cs="Palatino Linotype" w:ascii="Palatino Linotype" w:hAnsi="Palatino Linotype"/>
          <w:sz w:val="20"/>
          <w:szCs w:val="20"/>
        </w:rPr>
        <w:t xml:space="preserve">Helyi Társadalmi Szerveződések 2009. évi támogatására vonatkozó Pályázati Felhívás szövegét </w:t>
      </w:r>
      <w:r>
        <w:rPr>
          <w:rFonts w:cs="Palatino Linotype" w:ascii="Palatino Linotype" w:hAnsi="Palatino Linotype"/>
          <w:bCs/>
          <w:sz w:val="20"/>
          <w:szCs w:val="20"/>
        </w:rPr>
        <w:t>elfogadja, a pályázatot kiírja</w:t>
      </w:r>
      <w:r>
        <w:rPr>
          <w:rStyle w:val="WWAbsatzStandardschriftart"/>
          <w:rFonts w:cs="Palatino Linotype" w:ascii="Palatino Linotype" w:hAnsi="Palatino Linotype"/>
          <w:color w:val="000000"/>
          <w:sz w:val="20"/>
          <w:szCs w:val="20"/>
        </w:rPr>
        <w:t>,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az szavazzon mos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tartózkodással (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Dr. Riebl Antal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)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,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1800" w:firstLine="324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7/2009. (II.16.) számú képviselő-testületi határozat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a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Helyi Társadalmi Szerveződések 2009. évi támogatására vonatkozó Pályázati Felhívás szövegét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elfogadja, a pályázatot kiírja. 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A Képviselő-testület felhívja Hivatalát, hogy a pályázati eljárással kapcsolatos intézkedéseket tegye meg.</w:t>
      </w:r>
    </w:p>
    <w:p>
      <w:pPr>
        <w:pStyle w:val="Normal"/>
        <w:tabs>
          <w:tab w:val="clear" w:pos="708"/>
          <w:tab w:val="left" w:pos="1134" w:leader="none"/>
        </w:tabs>
        <w:ind w:left="3540" w:hanging="138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Melléklet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 xml:space="preserve">Pályázati Felhívás </w:t>
      </w:r>
      <w:r>
        <w:rPr>
          <w:rFonts w:cs="Palatino Linotype" w:ascii="Palatino Linotype" w:hAnsi="Palatino Linotype"/>
          <w:b/>
          <w:sz w:val="20"/>
          <w:szCs w:val="20"/>
        </w:rPr>
        <w:t>Helyi Társadalmi Szerveződések 2009. évi támogatására</w:t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2009. február 28., illetőleg 2009. március 16.</w:t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Képviselő-testüle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 a kérdést, hogy aki egyetért azzal, hogy a Képviselő-testület 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a </w:t>
      </w:r>
      <w:r>
        <w:rPr>
          <w:rFonts w:cs="Palatino Linotype" w:ascii="Palatino Linotype" w:hAnsi="Palatino Linotype"/>
          <w:sz w:val="20"/>
          <w:szCs w:val="20"/>
        </w:rPr>
        <w:t>Helyi Társadalmi Szerveződések 2009. évi támogatására vonatkozó pályázaton támogatást elnyerő társadalmi szervezetekkel megkötendő támogatási szerződések tartalmát a mellékelt szerződésminta szerint elfogadja</w:t>
      </w:r>
      <w:r>
        <w:rPr>
          <w:rStyle w:val="WWAbsatzStandardschriftart"/>
          <w:rFonts w:cs="Palatino Linotype" w:ascii="Palatino Linotype" w:hAnsi="Palatino Linotype"/>
          <w:color w:val="000000"/>
          <w:sz w:val="20"/>
          <w:szCs w:val="20"/>
        </w:rPr>
        <w:t>,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az szavazzon mos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tartózkodással (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Dr. Riebl Antal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)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,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8/2009. (II.16.) számú képviselő-testületi határozat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a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Helyi Társadalmi Szerveződések 2009. évi támogatására vonatkozó pályázaton támogatást elnyerő társadalmi szervezetekkel megkötendő támogatási szerződések tartalmát a mellékelt szerződésminta szerint elfogadja. </w:t>
      </w:r>
    </w:p>
    <w:p>
      <w:pPr>
        <w:pStyle w:val="Normal"/>
        <w:tabs>
          <w:tab w:val="clear" w:pos="708"/>
          <w:tab w:val="left" w:pos="1134" w:leader="none"/>
        </w:tabs>
        <w:ind w:left="3540" w:hanging="138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Melléklet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 xml:space="preserve">Támogatási Szerződés minta </w:t>
      </w:r>
      <w:r>
        <w:rPr>
          <w:rFonts w:cs="Palatino Linotype" w:ascii="Palatino Linotype" w:hAnsi="Palatino Linotype"/>
          <w:b/>
          <w:sz w:val="20"/>
          <w:szCs w:val="20"/>
        </w:rPr>
        <w:t>Helyi Társadalmi Szerveződések 2009. évi támogatására</w:t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2009. március 16., illetőleg folyamatos</w:t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Képviselő-testüle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TextBody"/>
        <w:ind w:left="720" w:hanging="720"/>
        <w:rPr>
          <w:b/>
          <w:b/>
          <w:bCs/>
          <w:caps/>
          <w:szCs w:val="20"/>
          <w:u w:val="single"/>
        </w:rPr>
      </w:pPr>
      <w:r>
        <w:rPr>
          <w:b/>
          <w:bCs/>
          <w:caps/>
          <w:szCs w:val="20"/>
          <w:u w:val="single"/>
        </w:rPr>
        <w:t>6.</w:t>
        <w:tab/>
        <w:t>Információs Iroda pályázat végrehajtás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Marosy Attil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a meghosszabbított határidő 2009. január 31-én járt le. Saját forrásból nem sikerült az irodát beindítania, haladékot kér a Képviselő-testülettől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kérdése, hogy az engedélyt megkapta-e már, illetőleg megkérte-e?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Marosy Attil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válasza, hogy a pénz kiutalását nézte, megigényelte, 1-2 héten belül megkapja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ilveszter Lajos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érdése, hogy mennyi határidőre lenne szüksége? Március 31-ig elég-e? Akkor hosszabbítsunk!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omán Zsuzsann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szerint nyithat előbb is, mint amilyen határidőt szabunk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Marosy Attil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válasza, hogy elég a március 31-ig történő határidő hosszabbítás, de ha addig nem valósul meg, akkor mindenképpen szól, és akkor írjuk ki újra a pályázato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az előző határidő hosszabbításnál folytatott vitánál alpolgármester asszony védte Marosy Attilát, és megszavazták a február 1-jét. Ő úgy gondolja, hogy egy képviselőnek fokozott felelőssége van. Marosy Attila most sem nyújtott be  sem kérelmet, sem egyéb dokumentumot, amiben beszámol. Gyakorlatilag bitorolja azt a helyiséget, amely így tönkremegy, míg más szervezetnek nem jut székhely. Nem látott üzleti tervet, a honlap karbantartása sem működik, sem szolgáltatás, sem ellenérték nincs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elmondja, hogy bár Délegyháza a honlap tulajdonosa, de egy nő levédte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Marosy Attil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a domain-név önkormányzati tulajdon. Azon az oldalon volt hiba, ahol fel lehet tölteni, de az oldalt elkészítő hölgy kijavította. Tárgyalt a hölggyel, mint 2006-ban is. A hölgy 60.000,- Ft/év, azaz 5.000,- Ft/hó díjat kér megfizetni a honlapért, amit az önkormányzat 2006. óta nem fizetett ki. 2005-ben küldött a hölgy egy szerződést erről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elmondja, hogy ő nem írta alá a szerződést, mert még Bulyáki polgármester úr nevére szól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Marosy Attil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éri, hogy aljegyző úr nézze meg a szerződést. A hölgy felelőssége, hogy még nem lett törölve az oldal. 2006-tól kell kifizetni a díja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érdése, hogy nem lehetne-e mással szerződést kötni? Feltétlenül nála kell maradni? Ő nem írja alá a szerződést 2006-ra visszamenőleg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orgó Vilmos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felveti, hogy küldjék meg a szerződést aljegyző úrnak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Marosy Attil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válasza, hogy ez egy weboldal, más tárhelyre is át lehet menni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kérdése, hogy Marosy Attila elfogadja-e a március 31-ig történő határidő módosítást?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Marosy Attil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válasza, hogy nem kéri a határidő hosszabbítást, írja ki az önkormányzat újra a pályázatot, ő feláll erről a helyről, és hagyja, hogy más helyiek érvényesüljenek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megjegyzi, hogy ez példa értékű cselekede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a Képviselő-testületnek határozatot kell hoznia erről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 a kérdést, hogy aki egyetért azzal, hogy a Képviselő-testület </w:t>
      </w:r>
      <w:r>
        <w:rPr>
          <w:rFonts w:cs="Palatino Linotype" w:ascii="Palatino Linotype" w:hAnsi="Palatino Linotype"/>
          <w:bCs/>
          <w:sz w:val="20"/>
          <w:szCs w:val="20"/>
        </w:rPr>
        <w:t>az Információs Iroda pályázatot változatlan feltételekkel kiírja</w:t>
      </w:r>
      <w:r>
        <w:rPr>
          <w:rStyle w:val="WWAbsatzStandardschriftart"/>
          <w:rFonts w:cs="Palatino Linotype" w:ascii="Palatino Linotype" w:hAnsi="Palatino Linotype"/>
          <w:color w:val="000000"/>
          <w:sz w:val="20"/>
          <w:szCs w:val="20"/>
        </w:rPr>
        <w:t>,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az szavazzon mos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nem szavazattal (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Dr. gr. Bethlen Istvánné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)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, tartózkodás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9/2009. (II.16.) számú képviselő-testületi határozat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az Információs Iroda Pályázatot változatlan feltételekkel kiírja. 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A Képviselő-testület felhívja Hivatalát, hogy a pályázati eljárással kapcsolatos intézkedéseket tegye meg.</w:t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Képviselő-testüle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TextBody"/>
        <w:ind w:left="720" w:hanging="720"/>
        <w:rPr>
          <w:b/>
          <w:b/>
          <w:bCs/>
          <w:caps/>
          <w:szCs w:val="20"/>
          <w:u w:val="single"/>
        </w:rPr>
      </w:pPr>
      <w:r>
        <w:rPr>
          <w:b/>
          <w:bCs/>
          <w:caps/>
          <w:szCs w:val="20"/>
          <w:u w:val="single"/>
        </w:rPr>
        <w:t>7.</w:t>
        <w:tab/>
        <w:t>Délegyházi Napok Szervező Bizottságának megalakítás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lozsánszky Péter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ismerteti a Pénzügyi – Fejlesztési Bizottság állásfoglalását. Javasolják a bizottságba felvenni Dr. Riebl Antalt és Vásárhelyi László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és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Vásárhelyi László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a felkérést elfogadják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szavazásra teszi fel a kérdést, hogy aki egyetért azzal, hogy a Képviselő-testület</w:t>
      </w:r>
      <w:r>
        <w:rPr>
          <w:rFonts w:cs="Palatino Linotype" w:ascii="Palatino Linotype" w:hAnsi="Palatino Linotype"/>
          <w:bCs/>
          <w:i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sz w:val="20"/>
          <w:szCs w:val="20"/>
        </w:rPr>
        <w:t>a Délegyházi Napok Szervező Bizottságának tagjaira tett javaslatot az elhangzott módosításokkal el</w:t>
      </w:r>
      <w:r>
        <w:rPr>
          <w:rStyle w:val="WWAbsatzStandardschriftart"/>
          <w:rFonts w:cs="Palatino Linotype" w:ascii="Palatino Linotype" w:hAnsi="Palatino Linotype"/>
          <w:color w:val="000000"/>
          <w:sz w:val="20"/>
          <w:szCs w:val="20"/>
        </w:rPr>
        <w:t>fogadja,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az szavazzon mos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nem szavazat és tartózkodás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0/2009. (II.16.) számú képviselő-testületi határozat</w:t>
      </w:r>
    </w:p>
    <w:p>
      <w:pPr>
        <w:pStyle w:val="Normal"/>
        <w:ind w:left="2124" w:firstLine="6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Délegyháza Község Önkormányzat Képviselő-testülete elfogadja a Délegyházi Napok Szervező Bizottságának tagjaira tett javaslatot: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dnárik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ulyákiné Éberth Anna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omán Zsuzsanna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orgó Vilmosné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igetfű Olga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Riebl Antal 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Vásárhelyi László</w:t>
      </w:r>
    </w:p>
    <w:p>
      <w:pPr>
        <w:pStyle w:val="Normal"/>
        <w:ind w:left="213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azonnal</w:t>
      </w:r>
    </w:p>
    <w:p>
      <w:pPr>
        <w:pStyle w:val="Normal"/>
        <w:ind w:left="213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Polgármester, Aljegyző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TextBody"/>
        <w:ind w:left="720" w:hanging="720"/>
        <w:rPr>
          <w:b/>
          <w:b/>
          <w:bCs/>
          <w:caps/>
          <w:szCs w:val="20"/>
          <w:u w:val="single"/>
        </w:rPr>
      </w:pPr>
      <w:r>
        <w:rPr>
          <w:b/>
          <w:bCs/>
          <w:caps/>
          <w:szCs w:val="20"/>
          <w:u w:val="single"/>
        </w:rPr>
        <w:t>8.</w:t>
        <w:tab/>
        <w:t>Rendeletek felülvizsgálata</w:t>
      </w:r>
    </w:p>
    <w:p>
      <w:pPr>
        <w:pStyle w:val="TextBody"/>
        <w:ind w:left="720" w:hanging="720"/>
        <w:rPr>
          <w:b/>
          <w:b/>
          <w:bCs/>
          <w:caps/>
          <w:szCs w:val="20"/>
          <w:u w:val="single"/>
        </w:rPr>
      </w:pPr>
      <w:r>
        <w:rPr>
          <w:b/>
          <w:bCs/>
          <w:caps/>
          <w:szCs w:val="20"/>
          <w:u w:val="single"/>
        </w:rPr>
      </w:r>
    </w:p>
    <w:p>
      <w:pPr>
        <w:pStyle w:val="TextBody"/>
        <w:ind w:left="720" w:hanging="720"/>
        <w:rPr>
          <w:b/>
          <w:b/>
          <w:bCs/>
          <w:caps/>
          <w:szCs w:val="20"/>
          <w:u w:val="single"/>
        </w:rPr>
      </w:pPr>
      <w:r>
        <w:rPr>
          <w:b/>
          <w:bCs/>
          <w:caps/>
          <w:szCs w:val="20"/>
          <w:u w:val="single"/>
        </w:rPr>
        <w:t>8.1.</w:t>
        <w:tab/>
        <w:t>A zaj- és rezgés elleni védelemről szóló rendele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elmondja, hogy az anyagot mindenki megkapta írásban. Megkérdezi, hogy észrevétel- javaslat van-e?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, hogy aki egyetért azzal, hogy a Képviselő-testület a zaj- és rezgés elleni védelemről szóló rendelet módosításáról az alábbi rendeletet alkossa, az szavazzon most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rendeletet alkot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ának Képviselő-testületének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0"/>
          <w:szCs w:val="20"/>
        </w:rPr>
        <w:t>..../2009. (II. …) rendelete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0"/>
          <w:szCs w:val="20"/>
        </w:rPr>
        <w:t>a zaj- és rezgés elleni védelemről szóló 9A/2005. (VIII.26.) rendelet módosításáró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Cs/>
          <w:sz w:val="20"/>
          <w:szCs w:val="20"/>
        </w:rPr>
        <w:t>(a rendeletet elfogadásra került 2009.02.16 -án, kihirdetve 2009.02.18-án)</w:t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TextBody"/>
        <w:ind w:left="720" w:hanging="720"/>
        <w:rPr>
          <w:b/>
          <w:b/>
          <w:bCs/>
          <w:caps/>
          <w:szCs w:val="20"/>
          <w:u w:val="single"/>
        </w:rPr>
      </w:pPr>
      <w:r>
        <w:rPr>
          <w:b/>
          <w:bCs/>
          <w:caps/>
          <w:szCs w:val="20"/>
          <w:u w:val="single"/>
        </w:rPr>
        <w:t>8.2.</w:t>
        <w:tab/>
        <w:t>A víziállások létesítésének és fenntartásának szabályozásáról szóló rendelet</w:t>
      </w:r>
    </w:p>
    <w:p>
      <w:pPr>
        <w:pStyle w:val="TextBody"/>
        <w:ind w:left="720" w:hanging="720"/>
        <w:rPr>
          <w:b/>
          <w:b/>
          <w:bCs/>
          <w:caps/>
          <w:szCs w:val="20"/>
          <w:u w:val="single"/>
        </w:rPr>
      </w:pPr>
      <w:r>
        <w:rPr>
          <w:b/>
          <w:bCs/>
          <w:caps/>
          <w:szCs w:val="20"/>
          <w:u w:val="single"/>
        </w:rPr>
      </w:r>
    </w:p>
    <w:p>
      <w:pPr>
        <w:pStyle w:val="TextBody"/>
        <w:rPr/>
      </w:pPr>
      <w:r>
        <w:rPr>
          <w:b/>
          <w:bCs/>
          <w:color w:val="000000"/>
          <w:szCs w:val="20"/>
        </w:rPr>
        <w:t>Belozsánszky Péter</w:t>
      </w:r>
      <w:r>
        <w:rPr>
          <w:bCs/>
          <w:szCs w:val="20"/>
        </w:rPr>
        <w:t xml:space="preserve"> ismerteti a </w:t>
      </w:r>
      <w:r>
        <w:rPr>
          <w:bCs/>
          <w:color w:val="000000"/>
          <w:szCs w:val="20"/>
        </w:rPr>
        <w:t xml:space="preserve">Pénzügyi – Fejlesztési Bizottság </w:t>
      </w:r>
      <w:r>
        <w:rPr>
          <w:bCs/>
          <w:szCs w:val="20"/>
        </w:rPr>
        <w:t xml:space="preserve">álláspontját. </w:t>
      </w:r>
      <w:r>
        <w:rPr>
          <w:color w:val="000000"/>
          <w:szCs w:val="20"/>
        </w:rPr>
        <w:t xml:space="preserve">A </w:t>
      </w:r>
      <w:r>
        <w:rPr>
          <w:szCs w:val="20"/>
        </w:rPr>
        <w:t>Pénzügyi – Fejlesztési</w:t>
      </w:r>
      <w:r>
        <w:rPr>
          <w:color w:val="000000"/>
          <w:szCs w:val="20"/>
        </w:rPr>
        <w:t xml:space="preserve"> Bizottság </w:t>
      </w:r>
      <w:r>
        <w:rPr>
          <w:bCs/>
          <w:szCs w:val="20"/>
        </w:rPr>
        <w:t>a</w:t>
      </w:r>
      <w:r>
        <w:rPr>
          <w:color w:val="000000"/>
          <w:szCs w:val="20"/>
        </w:rPr>
        <w:t>z önkormányzati tulajdonú vizeken (bányatavakon) víziállások létesítésének és fenntartásának, valamint mederhasználatának szabályozásáról szóló rendelet-tervezetet a beterjesztett formában és tartalommal megalkotásra javasolja a Képviselő-testületnek azzal, hogy a 6</w:t>
      </w:r>
      <w:r>
        <w:rPr>
          <w:bCs/>
          <w:szCs w:val="20"/>
        </w:rPr>
        <w:t>. § (11) bekezdés c) pontjában a „szelvényszámát” szó helyébe a „víziállás számozását” kifejezés kerüljön</w:t>
      </w:r>
      <w:r>
        <w:rPr>
          <w:color w:val="000000"/>
          <w:szCs w:val="20"/>
        </w:rPr>
        <w:t xml:space="preserve">. </w:t>
      </w:r>
    </w:p>
    <w:p>
      <w:pPr>
        <w:pStyle w:val="TextBody"/>
        <w:ind w:left="720" w:hanging="720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Dr. gr. Bethlen Istvánné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szavazásra teszi fel a kérdést, hogy aki egyetért azzal, hogy a Képviselő-testület az önkormányzati tulajdonú vizeken (bányatavakon) víziállások létesítésének és fenntartásának, valamint mederhasználatának szabályozásáról szóló rendeletet megalkossa, azzal, hogy </w:t>
      </w:r>
      <w:r>
        <w:rPr>
          <w:rFonts w:cs="Palatino Linotype" w:ascii="Palatino Linotype" w:hAnsi="Palatino Linotype"/>
          <w:color w:val="000000"/>
          <w:sz w:val="20"/>
          <w:szCs w:val="20"/>
        </w:rPr>
        <w:t>a 6</w:t>
      </w:r>
      <w:r>
        <w:rPr>
          <w:rFonts w:cs="Palatino Linotype" w:ascii="Palatino Linotype" w:hAnsi="Palatino Linotype"/>
          <w:bCs/>
          <w:sz w:val="20"/>
          <w:szCs w:val="20"/>
        </w:rPr>
        <w:t>. § (11) bekezdés c) pontjában a „szelvényszámát” szó helyébe a „víziállás számozását” kifejezés kerül, az szavazzon most.</w:t>
      </w:r>
    </w:p>
    <w:p>
      <w:pPr>
        <w:pStyle w:val="TextBody"/>
        <w:ind w:left="720" w:hanging="720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rendeletet alkot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ának Képviselő-testületének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..../2009. (II. …) rendelete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az önkormányzati tulajdonú vizeken (bányatavakon) víziállások létesítésének és fenntartásának, valamint mederhasználatának szabályozásáró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(a rendeletet elfogadásra került 2009.02.16 -án, kihirdetve 2009.02.18-án)</w:t>
      </w:r>
    </w:p>
    <w:p>
      <w:pPr>
        <w:pStyle w:val="TextBody"/>
        <w:ind w:left="720" w:hanging="720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/>
          <w:bCs/>
          <w:sz w:val="20"/>
          <w:szCs w:val="20"/>
        </w:rPr>
      </w:r>
    </w:p>
    <w:p>
      <w:pPr>
        <w:pStyle w:val="TextBody"/>
        <w:ind w:left="720" w:hanging="720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ind w:left="720" w:hanging="720"/>
        <w:rPr>
          <w:b/>
          <w:b/>
          <w:bCs/>
          <w:caps/>
          <w:szCs w:val="20"/>
          <w:u w:val="single"/>
        </w:rPr>
      </w:pPr>
      <w:r>
        <w:rPr>
          <w:b/>
          <w:bCs/>
          <w:caps/>
          <w:szCs w:val="20"/>
          <w:u w:val="single"/>
        </w:rPr>
        <w:t>8.3.</w:t>
        <w:tab/>
        <w:t>A Képviselő-testület Szervezeti és Működési Szabályzatáról szóló rendele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Molnár Zsuzsann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ismerteti az előterjesztést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, hogy aki egyetért azzal, hogy a Képviselő-testület a Szervezeti és Működési Szabályzatáról szóló rendelet módosításáról az alábbi rendeletet alkossa, az szavazzon most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rendeletet alkot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ának Képviselő-testületének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..../2009. (II. …) rendelete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a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-testület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32/2008. (XII.3.) és 25/2008. (IX.23.) rendeletével módosított Szervezeti és Működési Szabályzatáról szóló 16/2008. (VI.17.) rendelet módosításáró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(a rendeletet elfogadásra került 2009.02.16 -án, kihirdetve 2009.02.18-án)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TextBody"/>
        <w:ind w:left="720" w:hanging="720"/>
        <w:rPr>
          <w:b/>
          <w:b/>
          <w:bCs/>
          <w:caps/>
          <w:szCs w:val="20"/>
          <w:u w:val="single"/>
        </w:rPr>
      </w:pPr>
      <w:r>
        <w:rPr>
          <w:b/>
          <w:bCs/>
          <w:caps/>
          <w:szCs w:val="20"/>
          <w:u w:val="single"/>
        </w:rPr>
        <w:t>9.</w:t>
        <w:tab/>
        <w:t>Ingatlanügyek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  <w:t>9.1.</w:t>
        <w:tab/>
        <w:t>Matlaszkovszky Katalin visszavásárlási jogról való lemondás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spacing w:lineRule="atLeast" w:line="2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akab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ismerteti az előterjesztést. Az ingatlant az önkormányzat 2006-ban értékesítette, ez az 1560/7 hrsz-ú ingatlan. Matlaszkovszky Katalin 3. félnek kívánja értékesíteni. Ő javasolta, hogy az önkormányzat mondjon le visszavásárlási jogáról, de a Pénzügyi – Fejlesztési Bizottság módosító javaslattal élt, javasolta, 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hogy a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Képviselő-testület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 xml:space="preserve">az eredeti adásvételi szerződés ismeretében döntsön arról, hogy a délegyházi 1560/7 hrsz-ú ingatlan tekintetében élni kíván-e visszavásárlási jogával. A tulajdoni lapon a visszavásárlási jog nem szerepel, nem került az </w:t>
      </w:r>
      <w:r>
        <w:rPr>
          <w:rFonts w:cs="Palatino Linotype" w:ascii="Palatino Linotype" w:hAnsi="Palatino Linotype"/>
          <w:bCs/>
          <w:sz w:val="20"/>
          <w:szCs w:val="20"/>
        </w:rPr>
        <w:t>ingatlan-nyilvántartás</w:t>
      </w:r>
      <w:r>
        <w:rPr>
          <w:rFonts w:cs="Palatino Linotype" w:ascii="Palatino Linotype" w:hAnsi="Palatino Linotype"/>
          <w:sz w:val="20"/>
          <w:szCs w:val="20"/>
        </w:rPr>
        <w:t xml:space="preserve">ba bejegyzésre, az adásvételi szerződésben azonban szerepel. </w:t>
      </w:r>
    </w:p>
    <w:p>
      <w:pPr>
        <w:pStyle w:val="Normal"/>
        <w:spacing w:lineRule="atLeast" w:line="2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tLeast" w:line="2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sz w:val="20"/>
          <w:szCs w:val="20"/>
        </w:rPr>
        <w:t xml:space="preserve">felkéri </w:t>
      </w:r>
      <w:r>
        <w:rPr>
          <w:rFonts w:cs="Palatino Linotype" w:ascii="Palatino Linotype" w:hAnsi="Palatino Linotype"/>
          <w:color w:val="000000"/>
          <w:sz w:val="20"/>
          <w:szCs w:val="20"/>
        </w:rPr>
        <w:t>Vásárhelyi Lászlót, hogy röviden vázolja, hogyan került sor 2006-ban az értékesítésre.</w:t>
      </w:r>
    </w:p>
    <w:p>
      <w:pPr>
        <w:pStyle w:val="Normal"/>
        <w:spacing w:lineRule="atLeast" w:line="2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Normal"/>
        <w:spacing w:lineRule="atLeast" w:line="20"/>
        <w:jc w:val="both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Vásárhelyi László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elmondja, hogy ez kedvezményesen került értékesítésre, ezért kötöttek ki visszavásárlási jogot. </w:t>
      </w:r>
    </w:p>
    <w:p>
      <w:pPr>
        <w:pStyle w:val="Normal"/>
        <w:spacing w:lineRule="atLeast" w:line="2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Normal"/>
        <w:spacing w:lineRule="atLeast" w:line="2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color w:val="000000"/>
          <w:sz w:val="20"/>
          <w:szCs w:val="20"/>
        </w:rPr>
        <w:t>javasolja, hogy az önkormányzat vásárolja vissza az ingatlant.</w:t>
      </w:r>
    </w:p>
    <w:p>
      <w:pPr>
        <w:pStyle w:val="Normal"/>
        <w:spacing w:lineRule="atLeast" w:line="2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ilveszter Lajos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érdése, hogy milyen keretből?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válasza, hogy most megvan a vevő, és ha ő visszalép, majd lesz helyette másik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válasza, hogy a felhalmozási kiadások terhére élhetünk csak a visszavásárlási jogunkkal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szavazásra teszi fel a kérdést, hogy aki egyetért azzal, hogy a Képviselő-testület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a Délegyháza 1560/7 hrszú (természetben: 2337 Délegyháza, Vásárhelyi Pál u. 2. szám alatt található) 644 m</w:t>
      </w:r>
      <w:r>
        <w:rPr>
          <w:rFonts w:cs="Palatino Linotype" w:ascii="Palatino Linotype" w:hAnsi="Palatino Linotype"/>
          <w:bCs/>
          <w:sz w:val="20"/>
          <w:szCs w:val="20"/>
          <w:vertAlign w:val="superscript"/>
        </w:rPr>
        <w:t>2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térmértékű, kivett beépítetlen terület megjelölésű belterületi ingatlan tekintetében a Délegyháza Község Önkormányzata eladó és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Matlaszkovszky Katalin vevő között 2006. június 07. napján létrejött ingatlan adásvételi szerződés 5. pontjában foglaltaknak megfelelően </w:t>
      </w:r>
      <w:r>
        <w:rPr>
          <w:rFonts w:cs="Palatino Linotype" w:ascii="Palatino Linotype" w:hAnsi="Palatino Linotype"/>
          <w:bCs/>
          <w:sz w:val="20"/>
          <w:szCs w:val="20"/>
        </w:rPr>
        <w:t>élni kíván a visszavásárlási jogával a felhalmozási kiadások terhére, az szavazzon most</w:t>
      </w:r>
      <w:r>
        <w:rPr>
          <w:rFonts w:cs="Palatino Linotype" w:ascii="Palatino Linotype" w:hAnsi="Palatino Linotype"/>
          <w:bCs/>
          <w:i/>
          <w:sz w:val="20"/>
          <w:szCs w:val="20"/>
        </w:rPr>
        <w:t xml:space="preserve">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nem szavazat és tartózkodás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1/2009. (II.16.) számú képviselő-testületi határozat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Délegyháza Község Önkormányzat Képviselő-testülete a Délegyháza 1560/7 hrsz-ú (természetben: 2337 Délegyháza, Vásárhelyi Pál u. 2. szám alatt található) 644 m</w:t>
      </w:r>
      <w:r>
        <w:rPr>
          <w:rFonts w:cs="Palatino Linotype" w:ascii="Palatino Linotype" w:hAnsi="Palatino Linotype"/>
          <w:b/>
          <w:bCs/>
          <w:sz w:val="20"/>
          <w:szCs w:val="20"/>
          <w:vertAlign w:val="superscript"/>
        </w:rPr>
        <w:t>2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térmértékű, kivett beépítetlen terület megjelölésű belterületi ingatlan tekintetében a Délegyháza Község Önkormányzata eladó és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Matlaszkovszky Katalin vevő között 2006. június 07. napján létrejött ingatlan adásvételi szerződés 5. pontjában foglaltaknak megfelelően </w:t>
      </w:r>
      <w:r>
        <w:rPr>
          <w:rFonts w:cs="Palatino Linotype" w:ascii="Palatino Linotype" w:hAnsi="Palatino Linotype"/>
          <w:b/>
          <w:bCs/>
          <w:sz w:val="20"/>
          <w:szCs w:val="20"/>
        </w:rPr>
        <w:t>élni kíván a visszavásárlási jogával a felhalmozási kiadások terhére.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ának Képviselő-testülete felhatalmazza Dr. gr. Bethlen Istvánné polgármestert a visszavásárlási jognyilatkozat megtételére.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ának Képviselő-testülete felkéri Hivatalát, hogy a szükséges intézkedéseket tegye meg.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ab/>
        <w:t>azonnal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ab/>
        <w:t>Aljegyző, Polgármester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0"/>
        <w:jc w:val="both"/>
        <w:rPr>
          <w:rFonts w:ascii="Palatino Linotype" w:hAnsi="Palatino Linotype" w:cs="Palatino Linotype"/>
          <w:b/>
          <w:b/>
          <w:cap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caps/>
          <w:sz w:val="20"/>
          <w:szCs w:val="20"/>
          <w:u w:val="single"/>
        </w:rPr>
        <w:t>9.2.</w:t>
        <w:tab/>
        <w:t>Tóvári Róbert telekalakítási ügyében hozott határozat pontosítása</w:t>
      </w:r>
    </w:p>
    <w:p>
      <w:pPr>
        <w:pStyle w:val="Normal"/>
        <w:tabs>
          <w:tab w:val="clear" w:pos="708"/>
          <w:tab w:val="left" w:pos="1680" w:leader="none"/>
        </w:tabs>
        <w:spacing w:lineRule="atLeast" w:line="2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akab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ismerteti az előterjesztést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szavazásra teszi fel a kérdést, hogy aki egyetért azzal, hogy a Képviselő-testület</w:t>
      </w:r>
      <w:r>
        <w:rPr>
          <w:rFonts w:cs="Palatino Linotype" w:ascii="Palatino Linotype" w:hAnsi="Palatino Linotype"/>
          <w:bCs/>
          <w:i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sz w:val="20"/>
          <w:szCs w:val="20"/>
        </w:rPr>
        <w:t>a 161/2008. (V.19.) határozatát az írásos előterjesztésben foglaltaknak megfelelően pontosítsa</w:t>
      </w:r>
      <w:r>
        <w:rPr>
          <w:rStyle w:val="WWAbsatzStandardschriftart"/>
          <w:rFonts w:cs="Palatino Linotype" w:ascii="Palatino Linotype" w:hAnsi="Palatino Linotype"/>
          <w:color w:val="000000"/>
          <w:sz w:val="20"/>
          <w:szCs w:val="20"/>
        </w:rPr>
        <w:t>,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az szavazzon mos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nem szavazat és tartózkodás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1800" w:firstLine="324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2/2009. (II.16.) számú képviselő-testületi határozat</w:t>
      </w:r>
    </w:p>
    <w:p>
      <w:pPr>
        <w:pStyle w:val="Normal"/>
        <w:suppressAutoHyphens w:val="true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Délegyháza Község Önkormányzat Képviselő-testülete a 161/2008. (V.19.) határozatát az alábbiak szerint pontosítja:</w:t>
      </w:r>
    </w:p>
    <w:p>
      <w:pPr>
        <w:pStyle w:val="Normal"/>
        <w:suppressAutoHyphens w:val="true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a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értékesíteni kívánja 1/1 tulajdonában lévő, Délegyháza 1317/13 hrsz-ú, 695 m</w:t>
      </w:r>
      <w:r>
        <w:rPr>
          <w:rFonts w:cs="Palatino Linotype" w:ascii="Palatino Linotype" w:hAnsi="Palatino Linotype"/>
          <w:b/>
          <w:bCs/>
          <w:sz w:val="20"/>
          <w:szCs w:val="20"/>
          <w:vertAlign w:val="superscript"/>
        </w:rPr>
        <w:t>2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térmértékű, kivett út megjelölésű belterületi ingatlanának területéből 88 m2 térmértékű részét Tóvári Róbert és Tóvári Judit részére telek-kiegészítés céljából. </w:t>
      </w:r>
    </w:p>
    <w:p>
      <w:pPr>
        <w:pStyle w:val="Normal"/>
        <w:suppressAutoHyphens w:val="true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z ingatlan vételárát bruttó 5.600 Ft/m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vertAlign w:val="superscript"/>
        </w:rPr>
        <w:t>2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áron állapítja meg. </w:t>
      </w:r>
    </w:p>
    <w:p>
      <w:pPr>
        <w:pStyle w:val="Normal"/>
        <w:suppressAutoHyphens w:val="true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Ezzel egyidőben Délegyháza Község Önkormányzat 1/1 tulajdonát képező, Délegyháza 1317/4 hrsz-ú, 598 m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vertAlign w:val="superscript"/>
        </w:rPr>
        <w:t>2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térmértékű, kivett beépítetlen terület megnevezésű ingatlanát kiegészíti a fent nevezett 1317/13 hrsz-ú terület 119 m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vertAlign w:val="superscript"/>
        </w:rPr>
        <w:t>2-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es részével. </w:t>
      </w:r>
    </w:p>
    <w:p>
      <w:pPr>
        <w:pStyle w:val="Normal"/>
        <w:suppressAutoHyphens w:val="true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 telekalakítással kapcsolatos költségeket a szerződő felek fele-fele arányban vállalják. 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ának Képviselő-testülete felkéri Hivatalát, hogy a szükséges intézkedéseket tegye meg.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ab/>
        <w:t>azonnal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ab/>
        <w:t>Aljegyző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ind w:left="720" w:hanging="720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  <w:t xml:space="preserve">9.3. </w:t>
        <w:tab/>
        <w:t>Tóth Sándor Mihály és Dr. Kuzmann Ernő stég telepítési kérelme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Molnár Zsuzsann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ismerteti az előterjesztéseke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szavazásra teszi fel a kérdést, hogy aki egyetért azzal, hogy a Képviselő-testület az előterjesztésben foglaltak szerint hozzájáruljon ahhoz, hogy Tóth Sándor Mihály a Délegyházi II. tavon 10 évi időtartamra ideiglenes víziállást létesítsen, az szavazzon mos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nem szavazat és tartózkodás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3/2009. (II.16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a Délegyházi II. számú tó tulajdonosaként az alábbi feltételekkel hozzájárul ahhoz, hogy Tóth Sándor Mihály (lakik: 2337 Délegyháza, Kéktó sétány 8.) - mint a Kéktó Sétány 8. szám alatti, 360 hrsz-ú ingatlan tulajdonosa - a Délegyházi II. számú tavon 10 évi időtartamra a meder talajára támaszkodó tartókra, cölöpökre, talpakra rögzített, idényjellegű (ideiglenes) víziállást (stéget) létesítsen: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2700" w:right="-110" w:hanging="54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ind w:left="2700" w:right="-110" w:hanging="54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1.</w:t>
        <w:tab/>
        <w:t>A víziállás területe nem haladhatja meg a kérelemben megjelölt 7 m</w:t>
      </w:r>
      <w:r>
        <w:rPr>
          <w:rFonts w:cs="Tahoma" w:ascii="Palatino Linotype" w:hAnsi="Palatino Linotype"/>
          <w:b/>
          <w:sz w:val="20"/>
          <w:szCs w:val="20"/>
          <w:vertAlign w:val="superscript"/>
        </w:rPr>
        <w:t>2</w:t>
      </w:r>
      <w:r>
        <w:rPr>
          <w:rFonts w:cs="Tahoma" w:ascii="Palatino Linotype" w:hAnsi="Palatino Linotype"/>
          <w:b/>
          <w:sz w:val="20"/>
          <w:szCs w:val="20"/>
        </w:rPr>
        <w:t xml:space="preserve"> nagyságot. A víziállás a Parti sétány területén nem létesíthető.</w:t>
      </w:r>
    </w:p>
    <w:p>
      <w:pPr>
        <w:pStyle w:val="Normal"/>
        <w:tabs>
          <w:tab w:val="clear" w:pos="708"/>
          <w:tab w:val="left" w:pos="9180" w:leader="none"/>
        </w:tabs>
        <w:ind w:left="2700" w:right="-110" w:hanging="54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2.</w:t>
        <w:tab/>
        <w:t>A víziállás csak fa és vas anyagból létesíthető, szerkezetét merevíteni kell, és szükség szerint gondoskodni kell a lehorgonyzásáról is.</w:t>
      </w:r>
    </w:p>
    <w:p>
      <w:pPr>
        <w:pStyle w:val="Normal"/>
        <w:tabs>
          <w:tab w:val="clear" w:pos="708"/>
          <w:tab w:val="left" w:pos="9180" w:leader="none"/>
        </w:tabs>
        <w:ind w:left="2700" w:right="-110" w:hanging="54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2.</w:t>
        <w:tab/>
        <w:t>A víziállás csak egysorosan építhető, a víziállások között legalább 10 m védőtávolságot meg kell tartani.</w:t>
      </w:r>
    </w:p>
    <w:p>
      <w:pPr>
        <w:pStyle w:val="Normal"/>
        <w:tabs>
          <w:tab w:val="clear" w:pos="708"/>
          <w:tab w:val="left" w:pos="9180" w:leader="none"/>
        </w:tabs>
        <w:ind w:left="2700" w:right="-110" w:hanging="54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3.</w:t>
        <w:tab/>
        <w:t>A víziállás tulajdonosa köteles Délegyháza Község Önkormányzata részére 50,- Ft /m</w:t>
      </w:r>
      <w:r>
        <w:rPr>
          <w:rFonts w:cs="Tahoma" w:ascii="Palatino Linotype" w:hAnsi="Palatino Linotype"/>
          <w:b/>
          <w:sz w:val="20"/>
          <w:szCs w:val="20"/>
          <w:vertAlign w:val="superscript"/>
        </w:rPr>
        <w:t>2</w:t>
      </w:r>
      <w:r>
        <w:rPr>
          <w:rFonts w:cs="Tahoma" w:ascii="Palatino Linotype" w:hAnsi="Palatino Linotype"/>
          <w:b/>
          <w:sz w:val="20"/>
          <w:szCs w:val="20"/>
        </w:rPr>
        <w:t xml:space="preserve">/hó mederhasználati díjat megfizetni. </w:t>
      </w:r>
    </w:p>
    <w:p>
      <w:pPr>
        <w:pStyle w:val="Normal"/>
        <w:tabs>
          <w:tab w:val="clear" w:pos="708"/>
          <w:tab w:val="left" w:pos="9180" w:leader="none"/>
        </w:tabs>
        <w:ind w:left="2700" w:right="-110" w:hanging="54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4.</w:t>
        <w:tab/>
        <w:t>A víziállás létesítése során építtető köteles a 379/2007. Korm. rendelet 83-90. §-ában foglalt rendelkezéseket betartani.</w:t>
      </w:r>
    </w:p>
    <w:p>
      <w:pPr>
        <w:pStyle w:val="Normal"/>
        <w:tabs>
          <w:tab w:val="clear" w:pos="708"/>
          <w:tab w:val="left" w:pos="9180" w:leader="none"/>
        </w:tabs>
        <w:ind w:left="2700" w:right="-110" w:hanging="54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5.</w:t>
        <w:tab/>
        <w:t xml:space="preserve">A víziállás parti bejáróját tilos lezárni, parti környezete nem keríthető be. </w:t>
      </w:r>
    </w:p>
    <w:p>
      <w:pPr>
        <w:pStyle w:val="Normal"/>
        <w:tabs>
          <w:tab w:val="clear" w:pos="708"/>
          <w:tab w:val="left" w:pos="9180" w:leader="none"/>
        </w:tabs>
        <w:ind w:left="2700" w:right="-110" w:hanging="54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6.</w:t>
        <w:tab/>
        <w:t xml:space="preserve">Az építtető köteles a víziállás elkészültét, használatba vételét 15 napon belül az Önkormányzatnak bejelenteni. </w:t>
      </w:r>
    </w:p>
    <w:p>
      <w:pPr>
        <w:pStyle w:val="Normal"/>
        <w:tabs>
          <w:tab w:val="clear" w:pos="708"/>
          <w:tab w:val="left" w:pos="9180" w:leader="none"/>
        </w:tabs>
        <w:ind w:left="2700" w:right="-110" w:hanging="54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7.</w:t>
        <w:tab/>
        <w:t>A víziállás tulajdonjoga csak az ingatlan tulajdonjogával együtt idegeníthető el.</w:t>
      </w:r>
    </w:p>
    <w:p>
      <w:pPr>
        <w:pStyle w:val="Normal"/>
        <w:tabs>
          <w:tab w:val="clear" w:pos="708"/>
          <w:tab w:val="left" w:pos="9180" w:leader="none"/>
        </w:tabs>
        <w:ind w:left="2700" w:right="-110" w:hanging="54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8.</w:t>
        <w:tab/>
        <w:t xml:space="preserve">Ha a tulajdonos a víziállást véglegesen megszünteti, köteles azt elbontani, és alkatrészeit a mederből eltávolítani, valamint a megszüntetést az Önkormányzatnak az elbontástól számított 15 napon belül köteles bejelenteni.  </w:t>
      </w:r>
    </w:p>
    <w:p>
      <w:pPr>
        <w:pStyle w:val="Normal"/>
        <w:tabs>
          <w:tab w:val="clear" w:pos="708"/>
          <w:tab w:val="left" w:pos="9180" w:leader="none"/>
        </w:tabs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felhatalmazza a polgármestert a mederhasználati szerződés megkötésére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felkéri Hivatalát, hogy a szükséges intézkedéseket tegye meg.</w:t>
      </w:r>
    </w:p>
    <w:p>
      <w:pPr>
        <w:pStyle w:val="Normal"/>
        <w:ind w:left="2700" w:right="-110" w:hanging="54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ab/>
      </w:r>
      <w:r>
        <w:rPr>
          <w:rFonts w:cs="Tahoma" w:ascii="Palatino Linotype" w:hAnsi="Palatino Linotype"/>
          <w:b/>
          <w:iCs/>
          <w:sz w:val="20"/>
          <w:szCs w:val="20"/>
        </w:rPr>
        <w:t>azonnal</w:t>
      </w:r>
    </w:p>
    <w:p>
      <w:pPr>
        <w:pStyle w:val="Normal"/>
        <w:ind w:left="2700" w:right="-110" w:hanging="54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ab/>
        <w:t>Aljegyző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szavazásra teszi fel a kérdést, hogy aki egyetért azzal, hogy a Képviselő-testület az előterjesztésben foglaltak szerint ne járuljon hozzá ahhoz, hogy Dr. Kuzmann Ernő a Délegyházi II. tavon víziállást létesítsen, az szavazzon mos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nem szavazat és tartózkodás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1800" w:firstLine="324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4/2009. (II.16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a Délegyházi II. számú tó tulajdonosaként nem járul hozzá ahhoz, hogy Dr. Kuzmann Ernő (lakik: 1074 Budapest, Alsóerdősor 20. f. 4.) a Kéktó Sétány 88. szám alatti, 435 hrsz-ú ingatlan ½ arányú tulajdonosa a Délegyházi II. számú tavon víziállást (stéget) létesítsen, tekintettel arra, hogy Dr. Kuzmann Ernő kérelme Délegyháza Község Önkormányzata Képviselő-testületének a víziállások létesítésének és fenntartásának szabályozásáról szóló 19/2004. (X.29.) számú rendelete 6. § (1) bekezdése 2. pontjának rendelkezéseibe ütközik.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 felkéri Hivatalát, hogy a szükséges intézkedéseket tegye meg.</w:t>
      </w:r>
    </w:p>
    <w:p>
      <w:pPr>
        <w:pStyle w:val="Normal"/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ab/>
      </w:r>
      <w:r>
        <w:rPr>
          <w:rFonts w:cs="Tahoma" w:ascii="Palatino Linotype" w:hAnsi="Palatino Linotype"/>
          <w:b/>
          <w:iCs/>
          <w:sz w:val="20"/>
          <w:szCs w:val="20"/>
        </w:rPr>
        <w:t>azonnal</w:t>
      </w:r>
    </w:p>
    <w:p>
      <w:pPr>
        <w:pStyle w:val="Normal"/>
        <w:ind w:left="216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ab/>
        <w:t>Aljegyző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TextBody"/>
        <w:ind w:left="720" w:hanging="720"/>
        <w:rPr>
          <w:b/>
          <w:b/>
          <w:bCs/>
          <w:caps/>
          <w:szCs w:val="20"/>
          <w:u w:val="single"/>
        </w:rPr>
      </w:pPr>
      <w:r>
        <w:rPr>
          <w:b/>
          <w:bCs/>
          <w:caps/>
          <w:szCs w:val="20"/>
          <w:u w:val="single"/>
        </w:rPr>
        <w:t>10.</w:t>
        <w:tab/>
        <w:t>Egyebek</w:t>
      </w:r>
    </w:p>
    <w:p>
      <w:pPr>
        <w:pStyle w:val="TextBody"/>
        <w:ind w:left="720" w:hanging="720"/>
        <w:rPr>
          <w:b/>
          <w:b/>
          <w:bCs/>
          <w:caps/>
          <w:szCs w:val="20"/>
          <w:u w:val="single"/>
        </w:rPr>
      </w:pPr>
      <w:r>
        <w:rPr>
          <w:b/>
          <w:bCs/>
          <w:caps/>
          <w:szCs w:val="20"/>
          <w:u w:val="single"/>
        </w:rPr>
        <w:t>10.1.</w:t>
        <w:tab/>
        <w:t>Polgármesteri egyebek</w:t>
      </w:r>
    </w:p>
    <w:p>
      <w:pPr>
        <w:pStyle w:val="TextBody"/>
        <w:ind w:left="720" w:hanging="720"/>
        <w:rPr>
          <w:b/>
          <w:b/>
          <w:bCs/>
          <w:caps/>
          <w:szCs w:val="20"/>
          <w:u w:val="single"/>
        </w:rPr>
      </w:pPr>
      <w:r>
        <w:rPr>
          <w:b/>
          <w:bCs/>
          <w:caps/>
          <w:szCs w:val="20"/>
          <w:u w:val="single"/>
        </w:rPr>
        <w:t>10.1.1.</w:t>
        <w:tab/>
        <w:t>Tavak kotrása parti munkaterületének ügye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ismerteti az előterjesztést. A pályázati kiírásban az önkormányzat vállalta a területkijelölést, tehát ennek megfelelően elkészítettük a javaslatot. Javasolja a kijelölést. Itt lenne a zagykezelés is, miután a környezethasználati engedélyt a Kft. megszerzi. A kiírás 3.1.1. pontja alapján ki kell jelölni a területeket, hogy megkezdődhessen a parti felvonulás a területekre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szavazásra teszi fel a kérdést, hogy aki egyetért azzal, hogy a Képviselő-testület az előterjesztésben foglaltak szerint a tavak mederkotrásával összefüggő parti üzemterületként kijelölje a Délegyháza 1335/15 és 1335/16 hrsz-ú ingatlanokat, és azok előtt a Parti Sétány megfelelő részét, az szavazzon mos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2 tartózkodással (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Dr. Riebl Antal és Szilveszter Lajos)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,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5/2009. (II.16.) számú képviselő-testületi határozat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elhatározza, hogy a Délegyházi Vagyonkezelő Kft. 49% üzletrészére kiírt, elbírált </w:t>
      </w:r>
      <w:r>
        <w:rPr>
          <w:rFonts w:cs="Tahoma" w:ascii="Palatino Linotype" w:hAnsi="Palatino Linotype"/>
          <w:b/>
          <w:sz w:val="20"/>
          <w:szCs w:val="20"/>
        </w:rPr>
        <w:t xml:space="preserve">„PÁLYÁZATI (II.) FELHÍVÁS” 3.1.5. pontja alapján a tavak mederkotrásával összefüggő parti üzemterületként kijelöli és megerősíti az önkormányzati tulajdonú Délegyháza 1335/15 és 1335/16 hrsz-ú művelés alól kivett beépítetlen terület megnevezésű ingatlanokat (a továbbiakban: ingatlanok, úgy is mint üzemterület), és azok előtt a Délegyháza 1335/9 hrsz-ú Parti Sétány megfelelő részét. </w:t>
      </w:r>
    </w:p>
    <w:p>
      <w:pPr>
        <w:pStyle w:val="Normal"/>
        <w:ind w:left="216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left="216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A fent megjelölt területeken a Délegyházi Vagyonkezelő Kft. környezetvédelmi hatósági engedély beszerzését követően jogosult zagykazettákat kialakítani és a zagykezelést elvégezni. </w:t>
      </w:r>
    </w:p>
    <w:p>
      <w:pPr>
        <w:pStyle w:val="Normal"/>
        <w:ind w:left="216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left="216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Az Abaland Kft. a fent megjelölt ingatlanokon és az előttük fekvő Parti Sétány részen jogosult a „PÁLYÁZATI (II.) FELHÍVÁS” alapján őt terhelő mellékszolgáltatási kötelezettség körében a dehidrátor, kavicsosztályozó, mérlegberendezés elhelyezésére szolgáló üzemterület előkészítését a Holcim Hungária Zrt-vel együttműködve haladéktalanul megkezdeni. </w:t>
      </w:r>
    </w:p>
    <w:p>
      <w:pPr>
        <w:pStyle w:val="Normal"/>
        <w:ind w:left="216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A Holcim Hungária Zrt. területbérleti szerződés megkötését és telepengedély beszerzését követően jogosult a fenti üzemterületre felvonulni. A „PÁLYÁZATI (II.) FELHÍVÁS” 3.1.1. pontja alapján a tavak mederkotrása, valamint depóniák képzése és ásványi nyersanyag értékesítése a vízjogi létesítési engedély Délegyházi Vagyonkezelő Kft. részére történő átírását követően történhet.   </w:t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Határidő: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Felelős: </w:t>
        <w:tab/>
        <w:t>Képviselő-testület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bCs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TextBody"/>
        <w:ind w:left="720" w:hanging="720"/>
        <w:rPr>
          <w:b/>
          <w:b/>
          <w:bCs/>
          <w:caps/>
          <w:szCs w:val="20"/>
          <w:u w:val="single"/>
        </w:rPr>
      </w:pPr>
      <w:r>
        <w:rPr>
          <w:b/>
          <w:bCs/>
          <w:caps/>
          <w:szCs w:val="20"/>
          <w:u w:val="single"/>
        </w:rPr>
        <w:t>10.1.2.</w:t>
        <w:tab/>
        <w:t>„Sörkuckó” beruházásának ügye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elmondja, hogy a Sörkuckónál a csatornázás sajnos nem megoldott, a szennyvíz nem mehet a tóba, ezt az ÁNTSZ is jelezte már. Nagy János volt bent nála és alpolgármester asszonynál egyeztetni. A kocsma helyett éttermet lehetne nyitni azon a területen, kérték is Nagy Jánost, hogy ez ügyben jöjjön be hozzájuk egyeztetni. Az a kérése, hogy próbálják megbeszélni a dolgot. Kérdezi a jelen lévő Nagy János bérlőt, hogy csütörtök 13 óra megfelel-e neki?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ismerteti a kiküldött határozati javaslatot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ilveszter Lajos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felveti, hogy Nagy János is kaphatott volna az anyagból, kéri, hogy most kapjon belőle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Molnár Zsuzsann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átad egy példányt az előterjesztésből Nagy Jánosnak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javasolja, hogy most csak a polgármester asszony tárgyalásra való felhatalmazásáról határozzon a Képviselő-testület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Bednárik László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nem tartja jónak a javaslatot. Ha nem tudunk megállapodni, akkor felmondjuk a szerződést?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ilyen állapotban nem maradhat ott a Sörkuckó. 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orgó Vilmos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abban maradtak Nagy Jánossal, hogy bejön tárgyalni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ilveszter Lajos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már megvan a vevő is!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Nagy János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ő azért jött be a polgármester asszonyhoz, mert meg akarja venni a Sörkuckó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meg kell határoznia az önkormányzatnak, mint tulajdonosnak, hogy mi a célja az ingatlannal. Az állagot nem lehet a bérlő akarata ellenére megváltoztatni. Azt is meg kell határozni, hogy melyek a polgármester felhatalmazásának keretei. A bérleti szerződés 2016-ig áll fenn. Tény, hogy mindenki esztétikus környezetet szeretne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elmondja, hogy a vita azon van, hogy Nagy János nem akar melegkonyhás éttermet nyitni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ha felhatalmazzuk a polgármestert a tárgyalásra, meg kell határozni azt is, hogy beruházásról, vagy eladásról tárgyaljon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Nagy János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ha az önkormányzat eladja neki a Sörkuckót, utána már nem kötelezheti átalakításra!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óra Aladár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felveti, hogy alakítsa át az önkormányzat az ingatlant, és utána adja bérbe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ezzel gyökeresen meg akarja változtatni a szerződést! Mi lenne, ha a Gallasz-féle céget is felszólítanánk, hogy hol van a benzinkút, amit ígért?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dnárik László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szerinte teljesen felesleges az előterjesztés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remélte, hogy Nagy János hajlandó átépíteni az épületet, de he nem, akkor nem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Bednárik László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2016-ban lejár a szerződés, majd akkor beszélhetünk róla megint! Nem szavazza meg az eladás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orgó Vilmos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szerint attól még lehet tárgyalni a bérlővel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Vásárhelyi László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tavaly elindult egy folyamat, hogy Délegyházának lesz 2. főtere. Ő szó szerint egyetért az előterjesztéssel. Javasolja, hogy hatalmazzuk fel a polgármestert a tárgyalásra, azután 2. lépésként számoljon be a tárgyalás eredményéről a Képviselő-testületnek. A többiek érdekét is figyelembe kell venni, ezt szeretnénk mi mos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ilveszter Lajos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akkor kellett volna ilyen kikötést betenni a szerződésbe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javasolja, hogy a polgármester az állag fejlesztésével kapcsolatos tárgyalásokat folytasson a bérlővel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TextBody"/>
        <w:ind w:left="720" w:hanging="720"/>
        <w:rPr>
          <w:b/>
          <w:b/>
          <w:bCs/>
          <w:caps/>
          <w:szCs w:val="20"/>
          <w:u w:val="single"/>
        </w:rPr>
      </w:pPr>
      <w:r>
        <w:rPr>
          <w:b/>
          <w:bCs/>
          <w:caps/>
          <w:szCs w:val="20"/>
          <w:u w:val="single"/>
        </w:rPr>
        <w:t>10.1.3.</w:t>
        <w:tab/>
        <w:t xml:space="preserve">Szilveszter Lajos és Dr. Riebl Antal képviselők indítványai. Délegyháza Község Önkormányzata és Gallasz Péter között létrejött szerződés elszámolásának és leltározásának ügye.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spacing w:lineRule="atLeast" w:line="2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lozsánszky Péter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ismerteti a Pénzügyi – Fejlesztési Bizottság javaslatát. A </w:t>
      </w:r>
      <w:r>
        <w:rPr>
          <w:rFonts w:cs="Palatino Linotype" w:ascii="Palatino Linotype" w:hAnsi="Palatino Linotype"/>
          <w:sz w:val="20"/>
          <w:szCs w:val="20"/>
        </w:rPr>
        <w:t>Pénzügyi – Fejlesztési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Bizottság</w:t>
      </w:r>
      <w:r>
        <w:rPr>
          <w:rFonts w:cs="Palatino Linotype" w:ascii="Palatino Linotype" w:hAnsi="Palatino Linotype"/>
          <w:sz w:val="20"/>
          <w:szCs w:val="20"/>
        </w:rPr>
        <w:t xml:space="preserve"> javasolja a Képviselő-</w:t>
      </w:r>
      <w:r>
        <w:rPr>
          <w:rFonts w:cs="Palatino Linotype" w:ascii="Palatino Linotype" w:hAnsi="Palatino Linotype"/>
          <w:bCs/>
          <w:sz w:val="20"/>
          <w:szCs w:val="20"/>
        </w:rPr>
        <w:t>testületnek, hogy az Önkormányzat (eladó) és Gallasz Péter (vevő) között létrejött adásvételi szerződés körében ingatlan többlet terület ellenértékeként nyújtott szerszám vásárlási jogügylettel kapcsolatban 3 vagy 5 főből álló leltározási bizottságot hozzon létre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javasolja az ad hoc bizottság tagjának Szilveszter Lajost, Tóthné Purthál Györgyit és Marosy Attilát. A bizottság a leltárt és az elszámolást vizsgálja meg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 a kérdést, hogy aki egyetért azzal, hogy a Képviselő-testület 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az Önkormányzat (eladó) és Gallasz Péter (vevő) között létrejött adásvételi szerződés körében ingatlan többlet terület ellenértékeként nyújtott szerszám vásárlási jogügylettel kapcsolatban 3 főből álló ad hoc leltározási bizottságot hozzon létre az általa javasolt tagokkal,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az szavazzon mos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firstLine="324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6/2009. (II.16.) számú képviselő-testületi határozat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a Délegyháza Község Önkormányzata (eladó) és Gallasz Péter (vevő) között létrejött adásvételi szerződés körében ingatlan többlet terület ellenértékeként nyújtott szerszám vásárlási jogügylettel kapcsolatban 3 főből álló ad hoc leltározási bizottságot hoz létre a leltár és az elszámolás vizsgálatára. 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A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-testület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a leltározási bizottság tagjaivá az alábbi személyeket választja meg: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1.</w:t>
        <w:tab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ilveszter Lajos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2.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ab/>
        <w:t>Tóthné Purthál Györgyi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3.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ab/>
        <w:t>Marosy Attila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ab/>
        <w:t>azonnal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bCs/>
          <w:sz w:val="20"/>
          <w:szCs w:val="20"/>
        </w:rPr>
        <w:t>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ad hoc leltározási bizottság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TextBody"/>
        <w:ind w:left="720" w:hanging="720"/>
        <w:rPr>
          <w:b/>
          <w:b/>
          <w:bCs/>
          <w:caps/>
          <w:szCs w:val="20"/>
          <w:u w:val="single"/>
        </w:rPr>
      </w:pPr>
      <w:r>
        <w:rPr>
          <w:b/>
          <w:bCs/>
          <w:caps/>
          <w:szCs w:val="20"/>
          <w:u w:val="single"/>
        </w:rPr>
        <w:t>10.1.4.</w:t>
        <w:tab/>
        <w:t>Polgármester 2009. évi szabadságának kiadása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spacing w:lineRule="atLeast" w:line="2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elmondja, hogy módosítandó az írásos anyag azzal, hogy </w:t>
      </w:r>
      <w:r>
        <w:rPr>
          <w:rFonts w:cs="Palatino Linotype" w:ascii="Palatino Linotype" w:hAnsi="Palatino Linotype"/>
          <w:bCs/>
          <w:sz w:val="20"/>
          <w:szCs w:val="20"/>
        </w:rPr>
        <w:t>amennyiben a 2009.04.27.- 2009.05.15. közötti szabadsága ütközik Forgó Vilmosné alpolgármester távollétével, ezen időpont helyett más időpontban kéri a szabadságot kiadni.</w:t>
      </w:r>
    </w:p>
    <w:p>
      <w:pPr>
        <w:pStyle w:val="Normal"/>
        <w:spacing w:lineRule="atLeast" w:line="2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 a kérdést, hogy aki egyetért 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a polgármester szabadságának az írásos előterjesztés szerinti, és a fenti javaslat szerint módosított kiadásával,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az szavazzon most.</w:t>
      </w:r>
    </w:p>
    <w:p>
      <w:pPr>
        <w:pStyle w:val="Normal"/>
        <w:spacing w:lineRule="atLeast" w:line="20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firstLine="324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7/2009. (II.16.) számú képviselő-testületi határozat</w:t>
      </w:r>
    </w:p>
    <w:p>
      <w:pPr>
        <w:pStyle w:val="Normal"/>
        <w:suppressAutoHyphens w:val="true"/>
        <w:ind w:left="2160" w:hanging="36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/>
          <w:bCs/>
          <w:sz w:val="20"/>
          <w:szCs w:val="20"/>
        </w:rPr>
        <w:t>polgármester szabadságát 2009. évre a munkavállaló igényét is figyelembe véve az alábbi időpontokban kívánja kiadni, azzal, hogy amennyiben a 2009.04.27.- 2009.05.15. közötti szabadsága ütközik Forgó Vilmosné alpolgármester távollétével, ezen időpont helyett más időpontban kerül sor a szabadság kiadására:</w:t>
      </w:r>
    </w:p>
    <w:p>
      <w:pPr>
        <w:pStyle w:val="Normal"/>
        <w:suppressAutoHyphens w:val="true"/>
        <w:ind w:left="2160" w:hanging="36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2009.04.27.- 2009.05.15.</w:t>
        <w:tab/>
        <w:tab/>
        <w:t>15 nap</w:t>
      </w:r>
    </w:p>
    <w:p>
      <w:pPr>
        <w:pStyle w:val="Normal"/>
        <w:suppressAutoHyphens w:val="true"/>
        <w:ind w:left="2160" w:hanging="36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2009.07.17.- 2009.07.24.</w:t>
        <w:tab/>
        <w:tab/>
        <w:t>6 nap</w:t>
      </w:r>
    </w:p>
    <w:p>
      <w:pPr>
        <w:pStyle w:val="Normal"/>
        <w:suppressAutoHyphens w:val="true"/>
        <w:ind w:left="2160" w:hanging="36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2009.08.03.- 2009.08.12.</w:t>
        <w:tab/>
        <w:tab/>
        <w:t>8 nap</w:t>
      </w:r>
    </w:p>
    <w:p>
      <w:pPr>
        <w:pStyle w:val="Normal"/>
        <w:suppressAutoHyphens w:val="true"/>
        <w:ind w:left="2160" w:hanging="36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2009.10.05.- 2009.10.16.</w:t>
        <w:tab/>
        <w:tab/>
        <w:t>10 nap</w:t>
      </w:r>
    </w:p>
    <w:p>
      <w:pPr>
        <w:pStyle w:val="Normal"/>
        <w:suppressAutoHyphens w:val="true"/>
        <w:ind w:left="2160" w:hanging="36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Összesen: </w:t>
        <w:tab/>
        <w:tab/>
        <w:tab/>
        <w:t>39 nap</w:t>
      </w:r>
    </w:p>
    <w:p>
      <w:pPr>
        <w:pStyle w:val="Normal"/>
        <w:suppressAutoHyphens w:val="true"/>
        <w:ind w:left="2160" w:hanging="36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személyügyi előadó</w:t>
      </w:r>
    </w:p>
    <w:p>
      <w:pPr>
        <w:pStyle w:val="Normal"/>
        <w:suppressAutoHyphens w:val="true"/>
        <w:ind w:left="2160" w:hanging="36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folyamatos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ind w:left="720" w:hanging="720"/>
        <w:jc w:val="both"/>
        <w:rPr>
          <w:rFonts w:ascii="Palatino Linotype" w:hAnsi="Palatino Linotype" w:cs="Palatino Linotype"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sz w:val="20"/>
          <w:szCs w:val="20"/>
          <w:u w:val="single"/>
        </w:rPr>
        <w:t>10.1.5.</w:t>
        <w:tab/>
        <w:t>Dávid Mihály tiszteletdíjról lemondása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ismerteti az előterjesztést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 a kérdést, hogy aki </w:t>
      </w:r>
      <w:r>
        <w:rPr>
          <w:rStyle w:val="WWAbsatzStandardschriftart"/>
          <w:rFonts w:cs="Palatino Linotype" w:ascii="Palatino Linotype" w:hAnsi="Palatino Linotype"/>
          <w:color w:val="000000"/>
          <w:sz w:val="20"/>
          <w:szCs w:val="20"/>
        </w:rPr>
        <w:t xml:space="preserve">egyetért azzal, hogy </w:t>
      </w:r>
      <w:r>
        <w:rPr>
          <w:rFonts w:cs="Palatino Linotype" w:ascii="Palatino Linotype" w:hAnsi="Palatino Linotype"/>
          <w:sz w:val="20"/>
          <w:szCs w:val="20"/>
        </w:rPr>
        <w:t xml:space="preserve">a Képviselő-testület 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Dávid Mihály pénzügyi-fejlesztési bizottsági tag tiszteletdíjról lemondását tudomásul vegye, és a tiszteletdíj összegét Dávid Mihály indítványának megfelelően a beterjesztett határozati javaslat szerint átcsoportosítsa,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az szavazzon most.</w:t>
      </w:r>
    </w:p>
    <w:p>
      <w:pPr>
        <w:pStyle w:val="Normal"/>
        <w:spacing w:lineRule="atLeast" w:line="20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firstLine="324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8/2009. (II.16.) számú képviselő-testületi határozat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Dávid Mihály pénzügyi bizottsági tag nyilatkozata alapján tudomásul veszi, hogy 2009. évi tiszteletdíjáról lemondott. A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-testület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2009. évre vonatkozóan 99.360,- Ft, azaz: kilencvenkilencezer-háromszázhatvan forinttal megemeli a civil szervezetek 2009. évi költségvetési előirányzatát, és csökkenti a képviselői-bizottsági tagi tiszteletdíj 2009. évre előirányzott összegét 99.360,- Ft-tal. Ezt az összeget 50-50%-ban, vagyis 49.680,-Ft-tal a Délegyházi Kölcsey Kórust, és 49.680,-Ft-tal a Délegyháza Óvoda Alapítványát kívánja támogatni.</w:t>
      </w:r>
    </w:p>
    <w:p>
      <w:pPr>
        <w:pStyle w:val="Normal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- azonnal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ab/>
        <w:tab/>
        <w:t>- 2009. évi költségvetési évben folyamatosan</w:t>
      </w:r>
    </w:p>
    <w:p>
      <w:pPr>
        <w:pStyle w:val="Normal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ab/>
        <w:tab/>
        <w:t>Aljegyző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ab/>
        <w:tab/>
        <w:t>Gazdasági vezető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TextBody"/>
        <w:ind w:left="720" w:hanging="720"/>
        <w:rPr>
          <w:b/>
          <w:b/>
          <w:bCs/>
          <w:caps/>
          <w:szCs w:val="20"/>
          <w:u w:val="single"/>
        </w:rPr>
      </w:pPr>
      <w:r>
        <w:rPr>
          <w:b/>
          <w:bCs/>
          <w:caps/>
          <w:szCs w:val="20"/>
          <w:u w:val="single"/>
        </w:rPr>
        <w:t>10.1.6.</w:t>
        <w:tab/>
        <w:t>Kölcsey Művelődési Központ Községi és Iskolai Könyvtár Szervezeti és Működési Szabályzatának és Könyvtárhasználati Szabályzatának jóváhagyás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Molnár Zsuzsann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ismerteti az előterjesztést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 a kérdést, hogy aki egyetért azzal, hogy a </w:t>
      </w:r>
      <w:r>
        <w:rPr>
          <w:rFonts w:cs="Palatino Linotype" w:ascii="Palatino Linotype" w:hAnsi="Palatino Linotype"/>
          <w:sz w:val="20"/>
          <w:szCs w:val="20"/>
        </w:rPr>
        <w:t xml:space="preserve">Képviselő-testület a </w:t>
      </w:r>
      <w:r>
        <w:rPr>
          <w:rFonts w:cs="Tahoma" w:ascii="Palatino Linotype" w:hAnsi="Palatino Linotype"/>
          <w:sz w:val="20"/>
          <w:szCs w:val="20"/>
        </w:rPr>
        <w:t xml:space="preserve">Kölcsey Művelődési Központ Községi és Iskolai Könyvtár </w:t>
      </w:r>
      <w:r>
        <w:rPr>
          <w:rFonts w:cs="Palatino Linotype" w:ascii="Palatino Linotype" w:hAnsi="Palatino Linotype"/>
          <w:sz w:val="20"/>
          <w:szCs w:val="20"/>
        </w:rPr>
        <w:t>Szervezeti és Működési Szabályzatát, valamint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 xml:space="preserve"> </w:t>
      </w:r>
      <w:r>
        <w:rPr>
          <w:rFonts w:cs="Tahoma" w:ascii="Palatino Linotype" w:hAnsi="Palatino Linotype"/>
          <w:sz w:val="20"/>
          <w:szCs w:val="20"/>
        </w:rPr>
        <w:t>Könyvtárhasználati Szabályzatát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 xml:space="preserve"> maradéktalanul elfogadja, az szavazzon most.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firstLine="324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9/2009. (II.16.) számú képviselő-testületi határozat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a </w:t>
      </w:r>
      <w:r>
        <w:rPr>
          <w:rFonts w:cs="Tahoma" w:ascii="Palatino Linotype" w:hAnsi="Palatino Linotype"/>
          <w:b/>
          <w:sz w:val="20"/>
          <w:szCs w:val="20"/>
        </w:rPr>
        <w:t xml:space="preserve">Kölcsey Művelődési Központ Községi és Iskolai Könyvtár </w:t>
      </w:r>
      <w:r>
        <w:rPr>
          <w:rFonts w:cs="Palatino Linotype" w:ascii="Palatino Linotype" w:hAnsi="Palatino Linotype"/>
          <w:b/>
          <w:sz w:val="20"/>
          <w:szCs w:val="20"/>
        </w:rPr>
        <w:t>Szervezeti és Működési Szabályzatát, valamint</w:t>
      </w: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</w:rPr>
        <w:t>Könyvtárhasználati Szabályzatát</w:t>
      </w: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 w:bidi="zxx"/>
        </w:rPr>
        <w:t xml:space="preserve"> maradéktalanul elfogadja. </w:t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  <w:tab/>
        <w:t>2009. február 16.</w:t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>
          <w:rFonts w:ascii="Palatino Linotype" w:hAnsi="Palatino Linotype" w:cs="Palatino Linotype"/>
          <w:i/>
          <w:i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  </w:t>
        <w:tab/>
        <w:t>intézményvezető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i/>
          <w:i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Cs/>
          <w:i/>
          <w:sz w:val="20"/>
          <w:szCs w:val="20"/>
          <w:lang w:eastAsia="zxx" w:bidi="zxx"/>
        </w:rPr>
      </w:r>
    </w:p>
    <w:p>
      <w:pPr>
        <w:pStyle w:val="Normal"/>
        <w:suppressAutoHyphens w:val="true"/>
        <w:jc w:val="both"/>
        <w:rPr>
          <w:rFonts w:ascii="Palatino Linotype" w:hAnsi="Palatino Linotype" w:eastAsia="Lucida Sans Unicode" w:cs="Palatino Linotype"/>
          <w:bCs/>
          <w:i/>
          <w:i/>
          <w:color w:val="000000"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Cs/>
          <w:i/>
          <w:color w:val="000000"/>
          <w:sz w:val="20"/>
          <w:szCs w:val="20"/>
          <w:lang w:eastAsia="zxx" w:bidi="zxx"/>
        </w:rPr>
      </w:r>
    </w:p>
    <w:p>
      <w:pPr>
        <w:pStyle w:val="TextBody"/>
        <w:ind w:left="900" w:hanging="900"/>
        <w:rPr>
          <w:b/>
          <w:b/>
          <w:bCs/>
          <w:caps/>
          <w:szCs w:val="20"/>
          <w:u w:val="single"/>
        </w:rPr>
      </w:pPr>
      <w:r>
        <w:rPr>
          <w:b/>
          <w:bCs/>
          <w:caps/>
          <w:szCs w:val="20"/>
          <w:u w:val="single"/>
        </w:rPr>
        <w:t>10.1.7.</w:t>
        <w:tab/>
        <w:t>Az önkormányzat által alkalmazandó különféle díjak megállapításáról szóló 2/2007. (II.15.) számú rendelet módosítás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Molnár Zsuzsann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ismerteti az előterjesztés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, hogy aki egyetért azzal, hogy a Képviselő-testület az önkormányzat által alkalmazandó különféle díjak megállapításáról szóló 2/2007. (II.15.) rendelet módosításáról az alábbi rendeletet alkossa, az szavazzon most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rendeletet alkot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ának Képviselő-testületének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..../2009. (II. …) rendelet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z önkormányzat által alkalmazandó különféle díjak megállapításáról szóló 2/2007. (II.15.)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rendelet módosításáró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(a rendeletet elfogadásra került 2009.02.16 -án, kihirdetve 2009.02.18-án)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TextBody"/>
        <w:ind w:left="720" w:hanging="720"/>
        <w:rPr>
          <w:b/>
          <w:b/>
          <w:bCs/>
          <w:caps/>
          <w:szCs w:val="20"/>
          <w:u w:val="single"/>
        </w:rPr>
      </w:pPr>
      <w:r>
        <w:rPr>
          <w:b/>
          <w:bCs/>
          <w:caps/>
          <w:szCs w:val="20"/>
          <w:u w:val="single"/>
        </w:rPr>
        <w:t>10.1.8.</w:t>
        <w:tab/>
        <w:t>Orvosi elektronikai igazságügyi szakvélemény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ismerteti az írásos anyagot. Elmondja, hogy ő drágállja a szakértőt 100.000,- Ft-ér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ilveszter Lajos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felveti, hogy minek kell szakértő, ha a berendezés ráz? Ő is drágállja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omán Zsuzsann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szerint nem kell szakértő, hanem vállaljuk fel a döntést, és vegyünk széket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lozsánszky Péter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őt a fogorvos felhívta, másnap jön hozzá 10 órára valaki, akivel saját költségére megnézeti a széket. A doktornő fél ugyanis, hogy ha baj lesz, azért ő felel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Bednárik László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ismerteti a Szociális és Egészségügyi Bizottság véleményét, miszerint ők javasolták a vizsgálato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ilveszter Lajos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javasolja, hogy ne vegyük igénybe a szakértőt, hanem az önkormányzat kössön lízing szerződést a fogászati kezelőegység beszerzésére azzal a céggel, a blonDent’99 Kft-vel, amelyet az ad hoc bizottság kiválasztott, és hatalmazzuk fel a polgármestert a szerződés megkötésére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szavazásra teszi fel, hogy aki egyetért Szilveszter Lajos indítványával, az szavazzon most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2 tartózkodással (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Forgó Vilmosné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és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Vásárhelyi László)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firstLine="324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0/2009. (II.16.) számú képviselő-testületi határozat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eldönti, hogy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fogászati kezelőegység beszerzésére lízing szerződést köt az ad hoc bizottság által  korábban kiválasztott blonDent’99 Kft-vel, és felhatalmazza Dr. gr. Bethlen Istvánné polgármestert a szerződés megkötésére.</w:t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>
          <w:rFonts w:ascii="Palatino Linotype" w:hAnsi="Palatino Linotype" w:cs="Palatino Linotype"/>
          <w:b/>
          <w:b/>
          <w:i/>
          <w:i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  </w:t>
        <w:tab/>
        <w:t>polgármester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left="720" w:hanging="720"/>
        <w:rPr>
          <w:b/>
          <w:b/>
          <w:bCs/>
          <w:caps/>
          <w:szCs w:val="20"/>
          <w:u w:val="single"/>
        </w:rPr>
      </w:pPr>
      <w:r>
        <w:rPr>
          <w:b/>
          <w:bCs/>
          <w:caps/>
          <w:szCs w:val="20"/>
          <w:u w:val="single"/>
        </w:rPr>
        <w:t>10.2.</w:t>
        <w:tab/>
        <w:t>Aljegyzői egyebek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left="720" w:hanging="720"/>
        <w:rPr>
          <w:b/>
          <w:b/>
          <w:bCs/>
          <w:caps/>
          <w:szCs w:val="20"/>
          <w:u w:val="single"/>
        </w:rPr>
      </w:pPr>
      <w:r>
        <w:rPr>
          <w:b/>
          <w:bCs/>
          <w:caps/>
          <w:szCs w:val="20"/>
          <w:u w:val="single"/>
        </w:rPr>
      </w:r>
    </w:p>
    <w:p>
      <w:pPr>
        <w:pStyle w:val="TextBody"/>
        <w:ind w:left="720" w:hanging="720"/>
        <w:rPr>
          <w:b/>
          <w:b/>
          <w:bCs/>
          <w:caps/>
          <w:szCs w:val="20"/>
          <w:u w:val="single"/>
        </w:rPr>
      </w:pPr>
      <w:r>
        <w:rPr>
          <w:b/>
          <w:bCs/>
          <w:caps/>
          <w:szCs w:val="20"/>
          <w:u w:val="single"/>
        </w:rPr>
        <w:t>10.2.1.</w:t>
        <w:tab/>
        <w:t>Délegyházi Községi Sportegyesület támogatási összeg kiutalás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az írásos anyagot kiküldtük a támogatási összeg kiutalásáról, 2 napkésedelmet elismerünk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2 nap már igazán rövid a 2008. évhez képest! Kéri, hogy csak azzal számoltassák el, amit ténylegesen megkapot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szavazásra teszi fel, hogy aki a Délegyházi Községi Sportegyesüket támogatási összegének kiutalásáról szóló tájékoztatást elfogadja, az szavazzon most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firstLine="324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1/2009. (II.16.) számú képviselő-testületi határozat</w:t>
      </w:r>
    </w:p>
    <w:p>
      <w:pPr>
        <w:pStyle w:val="Normal"/>
        <w:ind w:left="2124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Délegyházi Községi Sportegyesület támogatási összegének kiutalásáról szóló tájékoztatást elfogadja.</w:t>
      </w:r>
    </w:p>
    <w:p>
      <w:pPr>
        <w:pStyle w:val="Normal"/>
        <w:ind w:left="2124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  <w:tab/>
        <w:t>azonnal</w:t>
      </w:r>
    </w:p>
    <w:p>
      <w:pPr>
        <w:pStyle w:val="Normal"/>
        <w:ind w:left="2124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ab/>
        <w:t>gazdasági vezető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napirenden kívül megadja a szót a </w:t>
      </w:r>
      <w:r>
        <w:rPr>
          <w:rFonts w:cs="Palatino Linotype" w:ascii="Palatino Linotype" w:hAnsi="Palatino Linotype"/>
          <w:sz w:val="20"/>
          <w:szCs w:val="20"/>
        </w:rPr>
        <w:t xml:space="preserve">Dunavidék Regionális Televíziót működtető Sziget Produkciós Stúdió Kft. (Szigetszentmiklós, Tebe sor 20.) képviseletében megjelent Surányi Róbert ügyvezetőnek és Stefán Mónikának. 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Surányi Róbert</w:t>
      </w:r>
      <w:r>
        <w:rPr>
          <w:rFonts w:cs="Palatino Linotype" w:ascii="Palatino Linotype" w:hAnsi="Palatino Linotype"/>
          <w:sz w:val="20"/>
          <w:szCs w:val="20"/>
        </w:rPr>
        <w:t xml:space="preserve"> elmondja, hogy a televízió kábel hálózaton elérhető. Tervük, hogy Délegyházát, Dunaharasztit, Taksonyt, Dunavarsányt, Szigethalmot és Szigetszentmiklóst érintő regionális televízió legyenek. Magazin jellegű műsort készítenének Délegyházáról. Nagyon jól felszerelt stúdiójuk van. 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sz w:val="20"/>
          <w:szCs w:val="20"/>
        </w:rPr>
        <w:t xml:space="preserve">közli, hogy ő kiosztotta az írásbeli tájékoztatójukat. Szeretné, ha szerződést köthetnénk velük, de szükségünk lesz szponzorokra, és el kell gondolkodnunk azon, hogy miből lehetne a műsort olcsóbbá tenni. Ez további megbeszélések tárgya kell, hogy legyen, hogy mi az az összeg, amiben meg tudunk állapodni, és ezért milyen szolgáltatást kapunk. 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TextBody"/>
        <w:ind w:left="720" w:hanging="720"/>
        <w:rPr>
          <w:b/>
          <w:b/>
          <w:bCs/>
          <w:caps/>
          <w:szCs w:val="20"/>
          <w:u w:val="single"/>
        </w:rPr>
      </w:pPr>
      <w:r>
        <w:rPr>
          <w:b/>
          <w:bCs/>
          <w:caps/>
          <w:szCs w:val="20"/>
          <w:u w:val="single"/>
        </w:rPr>
        <w:t>A 2009. február 2-án (hétfőn) félbeszakadt képviselő-testületi ülés napirendjeinek tárgyalása</w:t>
      </w:r>
    </w:p>
    <w:p>
      <w:pPr>
        <w:pStyle w:val="TextBody"/>
        <w:ind w:left="720" w:hanging="720"/>
        <w:rPr>
          <w:b/>
          <w:b/>
          <w:bCs/>
          <w:caps/>
          <w:szCs w:val="20"/>
          <w:u w:val="single"/>
        </w:rPr>
      </w:pPr>
      <w:r>
        <w:rPr>
          <w:b/>
          <w:bCs/>
          <w:caps/>
          <w:szCs w:val="20"/>
          <w:u w:val="single"/>
        </w:rPr>
        <w:t>2.1.</w:t>
        <w:tab/>
        <w:t xml:space="preserve">Polgármesteri egyebek </w:t>
      </w:r>
    </w:p>
    <w:p>
      <w:pPr>
        <w:pStyle w:val="TextBody"/>
        <w:ind w:left="720" w:hanging="720"/>
        <w:rPr>
          <w:b/>
          <w:b/>
          <w:bCs/>
          <w:caps/>
          <w:szCs w:val="20"/>
          <w:u w:val="single"/>
        </w:rPr>
      </w:pPr>
      <w:r>
        <w:rPr>
          <w:b/>
          <w:bCs/>
          <w:caps/>
          <w:szCs w:val="20"/>
          <w:u w:val="single"/>
        </w:rPr>
        <w:t>2.1.2.</w:t>
        <w:tab/>
        <w:t>Meddőanyag és zagykazetták (kavics) ügy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elmondja, hogy a kérdés az volt, hogy elfogadjuk-e, hogy 120,- Ft/m</w:t>
      </w:r>
      <w:r>
        <w:rPr>
          <w:rFonts w:cs="Palatino Linotype" w:ascii="Palatino Linotype" w:hAnsi="Palatino Linotype"/>
          <w:bCs/>
          <w:color w:val="000000"/>
          <w:sz w:val="20"/>
          <w:szCs w:val="20"/>
          <w:vertAlign w:val="superscript"/>
        </w:rPr>
        <w:t>3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+ áfa ellenértéket követelünk a meddőanyagért, vagy elfogadjuk, hogy szállítási költségért elvitte?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lozsánszky Péter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ismerteti a Pénzügyi – Fejlesztési Bizottság álláspontját, mely szerint a Bizottság a 120,- Ft/m3 + áfa ellenérték követelését javasolja a meddőanyagér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pacing w:lineRule="atLeast" w:line="2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, hogy aki egyetért azzal, hogy </w:t>
      </w:r>
      <w:r>
        <w:rPr>
          <w:rFonts w:cs="Palatino Linotype" w:ascii="Palatino Linotype" w:hAnsi="Palatino Linotype"/>
          <w:sz w:val="20"/>
          <w:szCs w:val="20"/>
        </w:rPr>
        <w:t>a Képviselő-</w:t>
      </w:r>
      <w:r>
        <w:rPr>
          <w:rFonts w:cs="Palatino Linotype" w:ascii="Palatino Linotype" w:hAnsi="Palatino Linotype"/>
          <w:bCs/>
          <w:sz w:val="20"/>
          <w:szCs w:val="20"/>
        </w:rPr>
        <w:t>testület a Kéktó 2000 Kft-től a vele megszűnt szerződéses jogviszonyok elszámolása körében a 2003. 11. 17. napján kötött „adásvételi szerződés” jogcímén az elszállított meddőanyag 120,- Ft/m</w:t>
      </w:r>
      <w:r>
        <w:rPr>
          <w:rFonts w:cs="Palatino Linotype" w:ascii="Palatino Linotype" w:hAnsi="Palatino Linotype"/>
          <w:bCs/>
          <w:sz w:val="20"/>
          <w:szCs w:val="20"/>
          <w:vertAlign w:val="superscript"/>
        </w:rPr>
        <w:t xml:space="preserve">3 </w:t>
      </w:r>
      <w:r>
        <w:rPr>
          <w:rFonts w:cs="Palatino Linotype" w:ascii="Palatino Linotype" w:hAnsi="Palatino Linotype"/>
          <w:bCs/>
          <w:sz w:val="20"/>
          <w:szCs w:val="20"/>
        </w:rPr>
        <w:t>+ áfa ellenértéket követelje,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az szavazzon most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tartózkodással (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Dr. Riebl Antal),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nem szavazat nélkül,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</w:r>
    </w:p>
    <w:p>
      <w:pPr>
        <w:pStyle w:val="Normal"/>
        <w:ind w:left="1800" w:firstLine="324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2/2009. (II.16.) számú képviselő-testületi határozat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a meddőanyag elszállítás ügyében elhatározza, hogy </w:t>
      </w:r>
      <w:r>
        <w:rPr>
          <w:rFonts w:cs="Palatino Linotype" w:ascii="Palatino Linotype" w:hAnsi="Palatino Linotype"/>
          <w:b/>
          <w:bCs/>
          <w:sz w:val="20"/>
          <w:szCs w:val="20"/>
        </w:rPr>
        <w:t>a Kéktó 2000 Kft-től a vele megszűnt szerződéses jogviszonyok elszámolása körében a 2003. 11. 17. napján kötött „adásvételi szerződés” jogcímén követeli az elszállított meddőanyag 120,- Ft/m</w:t>
      </w:r>
      <w:r>
        <w:rPr>
          <w:rFonts w:cs="Palatino Linotype" w:ascii="Palatino Linotype" w:hAnsi="Palatino Linotype"/>
          <w:b/>
          <w:bCs/>
          <w:sz w:val="20"/>
          <w:szCs w:val="20"/>
          <w:vertAlign w:val="superscript"/>
        </w:rPr>
        <w:t>3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+ áfa ellenértéket.</w:t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  <w:tab/>
        <w:t>azonnal</w:t>
      </w:r>
    </w:p>
    <w:p>
      <w:pPr>
        <w:pStyle w:val="Normal"/>
        <w:ind w:left="1416" w:firstLine="708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  </w:t>
        <w:tab/>
        <w:t>polgármester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felveti, hogy azt az összeget az Abaland Kft-től is követelni kell. Ismerteti a zagykazetta létesítési ügyre vonatkozó 3 határozati javaslatot. Javasolja, hogy a 200,- Ft/m</w:t>
      </w:r>
      <w:r>
        <w:rPr>
          <w:rFonts w:cs="Palatino Linotype" w:ascii="Palatino Linotype" w:hAnsi="Palatino Linotype"/>
          <w:bCs/>
          <w:color w:val="000000"/>
          <w:sz w:val="20"/>
          <w:szCs w:val="20"/>
          <w:vertAlign w:val="superscript"/>
        </w:rPr>
        <w:t>3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lenérték megfizetését követelje a Képviselő-testület a Kéktó 2000 Kft-től, és ezt az összeget zárolja az MNV Zrt. javára. Most az MNV Zrt. szakértői dolgoznak az értékbecslésen. Javasolja, hogy ha a Kéktó 2000 Kft. felajánlja a teljesítést, fogadjuk el, de jogfenntartással, és az összeget ne használjuk fel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pacing w:lineRule="atLeast" w:line="2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, hogy aki egyetért azzal, hogy </w:t>
      </w:r>
      <w:r>
        <w:rPr>
          <w:rFonts w:cs="Palatino Linotype" w:ascii="Palatino Linotype" w:hAnsi="Palatino Linotype"/>
          <w:sz w:val="20"/>
          <w:szCs w:val="20"/>
        </w:rPr>
        <w:t>a Képviselő-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testület határozza el, hogy </w:t>
      </w:r>
      <w:r>
        <w:rPr>
          <w:rStyle w:val="WWAbsatzStandardschriftart"/>
          <w:rFonts w:cs="Palatino Linotype" w:ascii="Palatino Linotype" w:hAnsi="Palatino Linotype"/>
          <w:color w:val="000000"/>
          <w:sz w:val="20"/>
          <w:szCs w:val="20"/>
        </w:rPr>
        <w:t>a Kéktó 2000 Kft. (a továbbiakban: vállalkozó) ügyvezetőjétől a polgármesterhez e-mail útján érkezett nyilatkozat (M/4) szerint követeli a polgármesterrel közölt 200 Ft/m</w:t>
      </w:r>
      <w:r>
        <w:rPr>
          <w:rStyle w:val="WWAbsatzStandardschriftart"/>
          <w:rFonts w:cs="Palatino Linotype" w:ascii="Palatino Linotype" w:hAnsi="Palatino Linotype"/>
          <w:color w:val="000000"/>
          <w:sz w:val="20"/>
          <w:szCs w:val="20"/>
          <w:vertAlign w:val="superscript"/>
        </w:rPr>
        <w:t>3</w:t>
      </w:r>
      <w:r>
        <w:rPr>
          <w:rStyle w:val="WWAbsatzStandardschriftart"/>
          <w:rFonts w:cs="Palatino Linotype" w:ascii="Palatino Linotype" w:hAnsi="Palatino Linotype"/>
          <w:color w:val="000000"/>
          <w:sz w:val="20"/>
          <w:szCs w:val="20"/>
        </w:rPr>
        <w:t xml:space="preserve"> ellenérték megfizetését, és annak a vállalkozóval megszűnt szerződéses jogviszonyok elszámolása körébe történő beállítását, valamint hogy a vállalkozó felé jogfenntartással tett nyilatkozat körébe kell sorolni minden – a tavakból és a zagykazettákból – kitermelt (kitermelésre kerülő) kavics tulajdonjoga/elszámolása ügyét, és e körben a zagykazettából kitermelt kavics ellenértékének követelését és ebből vételár jóváírás esetén azt elkülönített számlán kell tartani, és mind a követelést, mind a befolyt vételár felhasználását a Magyar Nemzeti Vagyonkezelő Zrt-vel történő kavics tulajdonjog/elszámolás rendezés céljára kell zárolni,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az szavazzon most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tartózkodással (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Dr. Riebl Antal),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nem szavazat nélkül,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</w:r>
    </w:p>
    <w:p>
      <w:pPr>
        <w:pStyle w:val="Normal"/>
        <w:ind w:left="1800" w:firstLine="324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3/2009. (II.16.) számú képviselő-testületi határozat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</w:rPr>
        <w:t>Délegyháza Község Önkormányzat Képviselő-testülete a IV. számú tó partján fekvő önkormányzati tulajdonú ingatlanokon kialakítandó zagykazetta ügyében elhatározza, hogy a Kéktó 2000 Kft. (a továbbiakban: vállalkozó) ügyvezetőjétől a polgármesterhez e-mail útján érkezett nyilatkozat (M/4) szerint követeli a polgármesterrel közölt 200 Ft/m</w:t>
      </w: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  <w:vertAlign w:val="superscript"/>
        </w:rPr>
        <w:t>3</w:t>
      </w: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</w:rPr>
        <w:t xml:space="preserve"> ellenérték megfizetését, és annak a vállalkozóval megszűnt szerződéses jogviszonyok elszámolása körébe történő beállítását. A vállalkozó felé jogfenntartással tett nyilatkozat körébe kell sorolni minden – a tavakból és a zagykazettákból – kitermelt (kitermelésre kerülő) kavics tulajdonjoga/elszámolása ügyét, és e körben a zagykazettából kitermelt kavics ellenértékének követelését és ebből vételár jóváírás esetén azt elkülönített számlán kell tartani, és mind a követelést, mind a befolyt vételár felhasználását a Magyar Nemzeti Vagyonkezelő Zrt-vel történő kavics tulajdonjog/elszámolás rendezés céljára kell zárolni.</w:t>
      </w:r>
    </w:p>
    <w:p>
      <w:pPr>
        <w:pStyle w:val="Normal"/>
        <w:spacing w:lineRule="atLeast" w:line="20"/>
        <w:ind w:left="216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bCs/>
          <w:sz w:val="20"/>
          <w:szCs w:val="20"/>
        </w:rPr>
        <w:t>:</w:t>
        <w:tab/>
        <w:t xml:space="preserve">azonnal  </w:t>
      </w:r>
    </w:p>
    <w:p>
      <w:pPr>
        <w:pStyle w:val="TextBody"/>
        <w:ind w:left="1560" w:firstLine="600"/>
        <w:rPr>
          <w:b/>
          <w:b/>
          <w:bCs/>
          <w:szCs w:val="20"/>
        </w:rPr>
      </w:pPr>
      <w:r>
        <w:rPr>
          <w:b/>
          <w:bCs/>
          <w:szCs w:val="20"/>
          <w:u w:val="single"/>
        </w:rPr>
        <w:t>Felelős</w:t>
      </w:r>
      <w:r>
        <w:rPr>
          <w:b/>
          <w:bCs/>
          <w:szCs w:val="20"/>
        </w:rPr>
        <w:t xml:space="preserve">: </w:t>
        <w:tab/>
      </w:r>
      <w:r>
        <w:rPr>
          <w:b/>
          <w:bCs/>
          <w:color w:val="000000"/>
          <w:szCs w:val="20"/>
        </w:rPr>
        <w:t>Képviselő-testület</w:t>
      </w:r>
    </w:p>
    <w:p>
      <w:pPr>
        <w:pStyle w:val="Normal"/>
        <w:ind w:left="1416" w:firstLine="708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ismerteti a zagykezelésre vonatkozó határozati javaslatot. A Kft-nek a jelenlegi környezetvédelmi felülvizsgálat után kell megszereznie a zagykazetta létesítési engedélyé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ilveszter Lajos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érdése, hogy miért nem kaptak rajzot az érintett ingatlanokról?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válasza, hogy pontosan tudja Szilveszter Lajos, hogy hol van, ráadásul ma már szavaztak is róla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majd kell még egy pontos kijelölés a későbbiek során, mert a zagykazetta hulladéklerakónak minősül, és akkor majd vissza kell rá térni, akkor rajzot és konkrét tervet is a Képviselő-testület elé kell terjeszteni majd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ilveszter Lajos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érdése, hogy aljegyző úr ugye tud róla, hogy az Abaland Kft. rakott a vízbe betontörmeléket, káros anyagokat, a bérelt területen, a parti növedékbe? Kérdése, hogy milyen lépéseket tettek ez ügyben?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válasza, hogy leállt a tárgyalás a magántulajdonosok miat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közli, hogy amíg az Abaland nem dolgozhat, addig nem is szüntetheti meg azt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mivel a Felügyelőség teljes körű környezetvédelmi felülvizsgálati hatósági eljárást folytat, ez alatt a jegyző hatásköre ebben az ügyben nem állapítható meg. Ezt a hatóság vizsgálja, a teljes körű felülvizsgálat erre is kiterjed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Bednárik László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most nem a parti növedékről, hanem a zagykazettáról van szó, ami vízzel nem érintkezik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az Abaland vállalta, hogy azt elviszi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, hogy aki egyetért azzal, hogy </w:t>
      </w:r>
      <w:r>
        <w:rPr>
          <w:rFonts w:cs="Palatino Linotype" w:ascii="Palatino Linotype" w:hAnsi="Palatino Linotype"/>
          <w:sz w:val="20"/>
          <w:szCs w:val="20"/>
        </w:rPr>
        <w:t>a Képviselő-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testület </w:t>
      </w:r>
      <w:r>
        <w:rPr>
          <w:rStyle w:val="WWAbsatzStandardschriftart"/>
          <w:rFonts w:cs="Palatino Linotype" w:ascii="Palatino Linotype" w:hAnsi="Palatino Linotype"/>
          <w:color w:val="000000"/>
          <w:sz w:val="20"/>
          <w:szCs w:val="20"/>
        </w:rPr>
        <w:t xml:space="preserve">a Délegyházi Vagyonkezelő Kft. üzletrészének értékesítésére kiírt pályázatnak a zagykezelést önkormányzati tulajdonosi kötelezettség körébe utaló előírásaira is tekintettel határozza el, hogy a Délegyházi Vagyonkezelő Kft-nek a jelenleg folyamatban lévő teljes körű környezetvédelmi felülvizsgálat jogerős lezárásával egyidejűleg, és annak Dokumentációja felhasználásával a IV. számú tó partján lévő kettő  önkormányzati tulajdonú ingatlanokra a KTVF környezetvédelmi hatóságtól meg kell kérnie a zagykazetta létesítési engedélyét,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az szavazzon most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2 tartózkodással (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Dr. Riebl Antal, Szilveszter Lajos),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nem szavazat nélkül,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</w:r>
    </w:p>
    <w:p>
      <w:pPr>
        <w:pStyle w:val="Normal"/>
        <w:ind w:left="1800" w:firstLine="324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4/2009. (II.16.) számú képviselő-testületi határozat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</w:rPr>
        <w:t>Délegyháza Község Önkormányzat Képviselő-testülete a Délegyházi Vagyonkezelő Kft. üzletrészének értékesítésére kiírt pályázatnak a zagykezelést önkormányzati tulajdonosi kötelezettség körébe utaló előírásaira is tekintettel elhatározza, hogy a Délegyházi Vagyonkezelő Kft-nek a jelenleg folyamatban lévő teljes körű környezetvédelmi felülvizsgálat jogerős lezárásával egyidejűleg, és annak Dokumentációja felhasználásával a IV. számú tó partján lévő kettő  önkormányzati tulajdonú ingatlanokra a KTVF környezetvédelmi hatóságtól meg kell kérnie a zagykazetta létesítési engedélyét.</w:t>
      </w:r>
    </w:p>
    <w:p>
      <w:pPr>
        <w:pStyle w:val="Normal"/>
        <w:spacing w:lineRule="atLeast" w:line="20"/>
        <w:ind w:left="216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bCs/>
          <w:sz w:val="20"/>
          <w:szCs w:val="20"/>
        </w:rPr>
        <w:t>:</w:t>
        <w:tab/>
        <w:t>felülvizsgálat jogerős lezárását követően</w:t>
      </w:r>
    </w:p>
    <w:p>
      <w:pPr>
        <w:pStyle w:val="TextBody"/>
        <w:ind w:left="1560" w:firstLine="600"/>
        <w:rPr>
          <w:b/>
          <w:b/>
          <w:bCs/>
          <w:szCs w:val="20"/>
        </w:rPr>
      </w:pPr>
      <w:r>
        <w:rPr>
          <w:b/>
          <w:bCs/>
          <w:szCs w:val="20"/>
          <w:u w:val="single"/>
        </w:rPr>
        <w:t>Felelős</w:t>
      </w:r>
      <w:r>
        <w:rPr>
          <w:b/>
          <w:bCs/>
          <w:szCs w:val="20"/>
        </w:rPr>
        <w:t xml:space="preserve">: </w:t>
        <w:tab/>
      </w:r>
      <w:r>
        <w:rPr>
          <w:b/>
          <w:bCs/>
          <w:color w:val="000000"/>
          <w:szCs w:val="20"/>
        </w:rPr>
        <w:t>Képviselő-testület</w:t>
      </w:r>
    </w:p>
    <w:p>
      <w:pPr>
        <w:pStyle w:val="Normal"/>
        <w:ind w:left="1416" w:firstLine="708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ismerteti a 3. határozati javaslatot. Elmondja, hogy meg kell indítani a Kéktó 2000 Kft-vel szemben a pert a ma elfogadott határozatok alapján (jelzi, hogy itt a 120,- Ft/m</w:t>
      </w:r>
      <w:r>
        <w:rPr>
          <w:rFonts w:cs="Palatino Linotype" w:ascii="Palatino Linotype" w:hAnsi="Palatino Linotype"/>
          <w:bCs/>
          <w:color w:val="000000"/>
          <w:sz w:val="20"/>
          <w:szCs w:val="20"/>
          <w:vertAlign w:val="superscript"/>
        </w:rPr>
        <w:t>3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és a 200,- Ft/m</w:t>
      </w:r>
      <w:r>
        <w:rPr>
          <w:rFonts w:cs="Palatino Linotype" w:ascii="Palatino Linotype" w:hAnsi="Palatino Linotype"/>
          <w:bCs/>
          <w:color w:val="000000"/>
          <w:sz w:val="20"/>
          <w:szCs w:val="20"/>
          <w:vertAlign w:val="superscript"/>
        </w:rPr>
        <w:t>3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lenértékre gondol), ezt eddig a Kéktó 2000 Kft. nem vitatta. De a pert csak az MNV Zrt-vel folytatott tárgyalás lezárását követően kellene megindítani. Addig is próbáljunk meg peren kívüli egyezsége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, hogy aki egyetért azzal, hogy </w:t>
      </w:r>
      <w:r>
        <w:rPr>
          <w:rFonts w:cs="Palatino Linotype" w:ascii="Palatino Linotype" w:hAnsi="Palatino Linotype"/>
          <w:sz w:val="20"/>
          <w:szCs w:val="20"/>
        </w:rPr>
        <w:t>a Képviselő-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testület </w:t>
      </w:r>
      <w:r>
        <w:rPr>
          <w:rStyle w:val="WWAbsatzStandardschriftart"/>
          <w:rFonts w:cs="Palatino Linotype" w:ascii="Palatino Linotype" w:hAnsi="Palatino Linotype"/>
          <w:color w:val="000000"/>
          <w:sz w:val="20"/>
          <w:szCs w:val="20"/>
        </w:rPr>
        <w:t xml:space="preserve">határozza el, hogy a Magyar Nemzeti Vagyonkezelő Zrt-vel jelenleg folyó egyeztetési eljárás (peren kívüli egyezségi kísérlet) lezárásával, és ügyvéd megbízásával meg kell indítani a Kéktó 2000 Kft. ellen a vele fennállt és megszűnt szerződéses jogviszonyok elszámolása iránti gazdasági (számadási vagy marasztalási) pert,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az szavazzon most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2 tartózkodással (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Dr. Riebl Antal, Szilveszter Lajos),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nem szavazat nélkül,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</w:r>
    </w:p>
    <w:p>
      <w:pPr>
        <w:pStyle w:val="Normal"/>
        <w:ind w:left="1800" w:firstLine="324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5/2009. (II.16.) számú képviselő-testületi határozat</w:t>
      </w:r>
    </w:p>
    <w:p>
      <w:pPr>
        <w:pStyle w:val="Normal"/>
        <w:ind w:left="2160" w:hanging="0"/>
        <w:jc w:val="both"/>
        <w:rPr/>
      </w:pP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</w:rPr>
        <w:t xml:space="preserve">Délegyháza Község Önkormányzat Képviselő-testülete elhatározza, hogy a Magyar Nemzeti Vagyonkezelő Zrt-vel jelenleg folyó egyeztetési eljárás (peren kívüli egyezségi kísérlet) lezárásával, és ügyvéd megbízásával meg kell indítani a Kéktó 2000 Kft. ellen a vele fennállt és megszűnt szerződéses jogviszonyok elszámolása iránti gazdasági (számadási vagy marasztalási) pert. </w:t>
      </w:r>
    </w:p>
    <w:p>
      <w:pPr>
        <w:pStyle w:val="Normal"/>
        <w:ind w:left="2160" w:hanging="0"/>
        <w:jc w:val="both"/>
        <w:rPr/>
      </w:pP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  <w:u w:val="single"/>
        </w:rPr>
        <w:t>Határidő:</w:t>
      </w: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</w:rPr>
        <w:t xml:space="preserve"> </w:t>
        <w:tab/>
        <w:t>MNV Zrt. egyeztetés lezárásával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  <w:u w:val="single"/>
        </w:rPr>
        <w:t>Felelős:</w:t>
      </w: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</w:rPr>
        <w:t xml:space="preserve"> </w:t>
        <w:tab/>
        <w:t>polgármester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jelzi napirenden kívül, hogy a Budavári Önkormányzattal szemben megnyertük a per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sz w:val="20"/>
          <w:szCs w:val="20"/>
          <w:u w:val="single"/>
        </w:rPr>
        <w:t>2.1.3.</w:t>
        <w:tab/>
        <w:t>Dunavarsány – Délegyháza közötti útszakasz ügye</w:t>
      </w:r>
    </w:p>
    <w:p>
      <w:pPr>
        <w:pStyle w:val="Normal"/>
        <w:jc w:val="both"/>
        <w:rPr>
          <w:rFonts w:ascii="Palatino Linotype" w:hAnsi="Palatino Linotype" w:cs="Palatino Linotype"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elmondja, hogy az írásos tájékoztatást mindenki megkapta. A Képviselőket végig kell kérdezni, mielőtt bármit lépnénk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TextBody"/>
        <w:ind w:left="720" w:hanging="720"/>
        <w:rPr>
          <w:b/>
          <w:b/>
          <w:bCs/>
          <w:szCs w:val="20"/>
        </w:rPr>
      </w:pPr>
      <w:r>
        <w:rPr>
          <w:b/>
          <w:bCs/>
          <w:caps/>
          <w:szCs w:val="20"/>
          <w:u w:val="single"/>
        </w:rPr>
        <w:t>2.1.4.</w:t>
        <w:tab/>
        <w:t>Rácz Ernő úr telekvételi ajánlat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ismerteti a határozati javaslatot. Elmondja, hogy Rácz Ernő fizetni nem fog tudni, de a bizottságnak nem tetszett az a megoldás sem, hogy cserébe utat, útalapot építsen. Erről vita volt a Pénzügyi – Fejlesztési Bizottság ülésén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lozsánszky Péter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ismerteti a Pénzügyi – Fejlesztési Bizottság álláspontját. A Bizottság azt javasolta, hogy ne eladjuk, hanem bérbe adjuk neki az ingatlant havi 20.000,- Ft-ért, mivel félünk, hogy nem fog tudni fizetni vételára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Vásárhelyi László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ő úgy képzelte, hogy ha bérbe adjuk neki az ingatlant, azt a koncepció szerinti besorolási áron teszzük, azt ott megjelölt minimum-maximum határok között. Olyan időtartamra vegye bérbe, hogy ha később lesz rá lehetősége, meg tudja venni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óra Aladár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felveti, hogy a Gombüzem udvarán is elférne a lakókocsija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ő arra gondolt, hogy a Gombüzemet oda lehetne adni a Tűzoltóknak és a Polgárőröknek. Mehetne oda is, hiszen ott van víz és villany is. De ő a határozati javaslatban szereplő telekre gondolt, hátha később megveszi. Ajánljuk fel neki mindkét lehetősége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lozsánszky Péter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a Bizottság méltányosságból gondolt 20.000,- Ft bérleti díjra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ő is méltányosságból szeretné ezt, ne tegyük teljesen tönkre Rácz Ernő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felveti, hogy Rácz Ernő mehetne a Sporttelepre is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akab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ismerteti a koncepció szerinti ársávokat bérlet és adásvétel esetére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A lakosság köréből Gyurin Anita felveti, hogy ha egy személynek adunk telket, akkor megindul a lavina, mindenki kéri majd. A Gombüzem őrzését azonban valóban meg kellene oldani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dnárik László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érdése, hogy hány telek van még ott, ahol a szóban forgó telek van. Javasolja, hogy ne végleg adjuk oda Rácz Ernőnek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akab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válasza, hogy 4 telek van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közli, hogy ha lenne havi 20.000,- Ft-ja, akkor azt nem kellene kidobnia bérletre, hanem gyűjthetné vételre. Rákérdez a Sporttelepre?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válasza, hogy nincs akadálya annak, hogy Rácz Ernő letegye a lakókocsiját a Sporttelepre, az épület mögé. Fürdeni is tudna ot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javasolja, hogy akkor ne hozzunk határozatot, hanem tárgyaljunk Rácz Ernővel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TextBody"/>
        <w:ind w:left="720" w:hanging="720"/>
        <w:rPr>
          <w:b/>
          <w:b/>
          <w:caps/>
          <w:szCs w:val="20"/>
          <w:u w:val="single"/>
        </w:rPr>
      </w:pPr>
      <w:r>
        <w:rPr>
          <w:b/>
          <w:caps/>
          <w:szCs w:val="20"/>
          <w:u w:val="single"/>
        </w:rPr>
        <w:t>2.1.5.</w:t>
        <w:tab/>
        <w:t>„Tavirózsa” bérleti díj átütemezés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elmondja, hogy Varga Gábor elcsúszott a bérleti díj fizetésével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pacing w:lineRule="atLeast" w:line="2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lozsánszky Péter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ismerteti a Pénzügyi – Fejlesztési Bizottság  álláspontját, mely szerint a Bizottság  </w:t>
      </w:r>
      <w:r>
        <w:rPr>
          <w:rFonts w:cs="Palatino Linotype" w:ascii="Palatino Linotype" w:hAnsi="Palatino Linotype"/>
          <w:sz w:val="20"/>
          <w:szCs w:val="20"/>
        </w:rPr>
        <w:t>javasolja a Képviselő-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testületnek, </w:t>
      </w:r>
      <w:r>
        <w:rPr>
          <w:rFonts w:cs="Palatino Linotype" w:ascii="Palatino Linotype" w:hAnsi="Palatino Linotype"/>
          <w:sz w:val="20"/>
          <w:szCs w:val="20"/>
        </w:rPr>
        <w:t>hogy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Varga Gábor részére a Tavirózsa Kemping lejárt bérleti díj tartozásának átütemezéséhez járuljon hozzá az alábbi fizetési határidőkkel: március 31-ig 577.916,- Ft, április 30-ig 598.958,- Ft, május 31-ig 598.958,-Ft, azzal, hogy május 31. után nem lehet lejárt bérleti díj tartozása, tehát ezen időpontig az időközben esedékessé vált bérleti díjakat is fizesse meg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, hogy aki egyetért azzal, hogy </w:t>
      </w:r>
      <w:r>
        <w:rPr>
          <w:rFonts w:cs="Palatino Linotype" w:ascii="Palatino Linotype" w:hAnsi="Palatino Linotype"/>
          <w:sz w:val="20"/>
          <w:szCs w:val="20"/>
        </w:rPr>
        <w:t>a Képviselő-</w:t>
      </w:r>
      <w:r>
        <w:rPr>
          <w:rFonts w:cs="Palatino Linotype" w:ascii="Palatino Linotype" w:hAnsi="Palatino Linotype"/>
          <w:bCs/>
          <w:sz w:val="20"/>
          <w:szCs w:val="20"/>
        </w:rPr>
        <w:t>testület Varga Gábor részére a Tavirózsa Kemping lejárt bérleti díj tartozásának átütemezéséhez járuljon hozzá az alábbi fizetési határidőkkel: március 31-ig 577.916,- Ft, április 30-ig 598.958,- Ft, május 31-ig 598.958,-Ft, azzal, hogy május 31. után nem lehet lejárt bérleti díj tartozása, tehát ezen időpontig az időközben esedékessé vált bérleti díjakat is fizesse meg</w:t>
      </w:r>
      <w:r>
        <w:rPr>
          <w:rStyle w:val="WWAbsatzStandardschriftart"/>
          <w:rFonts w:cs="Palatino Linotype" w:ascii="Palatino Linotype" w:hAnsi="Palatino Linotype"/>
          <w:color w:val="000000"/>
          <w:sz w:val="20"/>
          <w:szCs w:val="20"/>
        </w:rPr>
        <w:t xml:space="preserve">,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az szavazzon most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</w:r>
    </w:p>
    <w:p>
      <w:pPr>
        <w:pStyle w:val="Normal"/>
        <w:ind w:left="1800" w:firstLine="324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6/2009. (II.16.) számú képviselő-testületi határozat</w:t>
      </w:r>
    </w:p>
    <w:p>
      <w:pPr>
        <w:pStyle w:val="Normal"/>
        <w:spacing w:lineRule="atLeast" w:line="20"/>
        <w:ind w:left="2160" w:hanging="0"/>
        <w:jc w:val="both"/>
        <w:rPr/>
      </w:pP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</w:rPr>
        <w:t xml:space="preserve">Délegyháza Község Önkormányzat Képviselő-testülete elhatározza, hogy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Varga Gábor részére a Tavirózsa Kemping lejárt bérleti díj tartozásának átütemezéséhez hozzájárul az alábbi fizetési határidőkkel: </w:t>
      </w:r>
    </w:p>
    <w:p>
      <w:pPr>
        <w:pStyle w:val="Normal"/>
        <w:spacing w:lineRule="atLeast" w:line="20"/>
        <w:ind w:left="21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március 31-ig 577.916,- Ft, </w:t>
      </w:r>
    </w:p>
    <w:p>
      <w:pPr>
        <w:pStyle w:val="Normal"/>
        <w:spacing w:lineRule="atLeast" w:line="20"/>
        <w:ind w:left="21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április 30-ig 598.958,- Ft, </w:t>
      </w:r>
    </w:p>
    <w:p>
      <w:pPr>
        <w:pStyle w:val="Normal"/>
        <w:spacing w:lineRule="atLeast" w:line="20"/>
        <w:ind w:left="21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május 31-ig 598.958,-Ft, </w:t>
      </w:r>
    </w:p>
    <w:p>
      <w:pPr>
        <w:pStyle w:val="Normal"/>
        <w:spacing w:lineRule="atLeast" w:line="20"/>
        <w:ind w:left="21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azzal, hogy május 31. után nem lehet lejárt bérleti díj tartozása, tehát ezen időpontig az időközben esedékessé vált bérleti díjakat is fizesse meg</w:t>
      </w:r>
      <w:r>
        <w:rPr>
          <w:rFonts w:cs="Palatino Linotype" w:ascii="Palatino Linotype" w:hAnsi="Palatino Linotype"/>
          <w:bCs/>
          <w:sz w:val="20"/>
          <w:szCs w:val="20"/>
        </w:rPr>
        <w:t>.</w:t>
      </w:r>
    </w:p>
    <w:p>
      <w:pPr>
        <w:pStyle w:val="Normal"/>
        <w:ind w:left="2160" w:hanging="0"/>
        <w:jc w:val="both"/>
        <w:rPr>
          <w:rStyle w:val="WWAbsatzStandardschriftart"/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  <w:u w:val="single"/>
        </w:rPr>
        <w:t>Határidő:</w:t>
      </w: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</w:rPr>
        <w:t xml:space="preserve"> </w:t>
        <w:tab/>
        <w:t>folyamatos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  <w:u w:val="single"/>
        </w:rPr>
        <w:t>Felelős:</w:t>
      </w: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</w:rPr>
        <w:t xml:space="preserve"> </w:t>
        <w:tab/>
        <w:t>polgármester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TextBody"/>
        <w:ind w:left="720" w:hanging="720"/>
        <w:rPr>
          <w:b/>
          <w:b/>
          <w:caps/>
          <w:szCs w:val="20"/>
          <w:u w:val="single"/>
        </w:rPr>
      </w:pPr>
      <w:r>
        <w:rPr>
          <w:b/>
          <w:caps/>
          <w:szCs w:val="20"/>
          <w:u w:val="single"/>
        </w:rPr>
        <w:t>2.2.</w:t>
        <w:tab/>
        <w:t>Aljegyzői egyebek</w:t>
      </w:r>
    </w:p>
    <w:p>
      <w:pPr>
        <w:pStyle w:val="TextBody"/>
        <w:ind w:left="720" w:hanging="720"/>
        <w:rPr>
          <w:b/>
          <w:b/>
          <w:caps/>
          <w:szCs w:val="20"/>
          <w:u w:val="single"/>
        </w:rPr>
      </w:pPr>
      <w:r>
        <w:rPr>
          <w:b/>
          <w:caps/>
          <w:szCs w:val="20"/>
          <w:u w:val="single"/>
        </w:rPr>
        <w:t>2.2.1.</w:t>
        <w:tab/>
        <w:t>Árpád utca és Rákóczi utca kereszteződésében forgalmi tükör elhelyezése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ismerteti a határozati javaslatot, melyet írásban mindenki megkapott. Szavazásra teszi fel, hogy aki egyetért azzal, hogy a Képviselő-testület </w:t>
      </w:r>
      <w:r>
        <w:rPr>
          <w:rFonts w:cs="Tahoma" w:ascii="Palatino Linotype" w:hAnsi="Palatino Linotype"/>
          <w:sz w:val="20"/>
          <w:szCs w:val="20"/>
        </w:rPr>
        <w:t>az Árpád utca és Rákóczi utca kereszteződésébe közlekedési tükröt helyezzen el, az szavazzon most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7/2009. (II.16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- mint a Délegyháza 208/1 hrsz-ú helyi közút kezelője - a Délegyháza 278. hrsz-ú ingatlanon elhelyezkedő, a MÁV Zrt. tulajdonát képező Vasútállomás területén az Árpád utca és Rákóczi utca kereszteződésébe közlekedési tükröt helyez el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216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A tükör vételára (helyszínre szereléssel és kiszállással együtt) 75.000 Ft + áfa, mely összeget a Képviselő-testület a 2009. évi költségvetés „város és községgazdálkodási szolgáltatás” szakfeladaton elkülönített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216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felkéri Hivatalát, hogy a tükör kihelyezése iránt intézkedjen, valamint a tükör kihelyezésével kapcsolatban értesítse Szilveszter Lajos interpelláló képviselőt, valamint a MÁV Zrt-t.</w:t>
      </w:r>
    </w:p>
    <w:p>
      <w:pPr>
        <w:pStyle w:val="Normal"/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  <w:tab/>
        <w:t xml:space="preserve">azonnal </w:t>
      </w:r>
    </w:p>
    <w:p>
      <w:pPr>
        <w:pStyle w:val="Normal"/>
        <w:ind w:left="216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  <w:tab/>
        <w:t>Képviselő- testüle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ilveszter Lajos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érdése, hogy mi az a sárga jel, ami a kereszteződésben van? Kéri, hogy a Hivatal nézzen utána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omán Zsuzsann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ő úgy látta, hogy az útfelügyelet tette ki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TextBody"/>
        <w:ind w:left="720" w:hanging="720"/>
        <w:rPr>
          <w:b/>
          <w:b/>
          <w:caps/>
          <w:szCs w:val="20"/>
          <w:u w:val="single"/>
        </w:rPr>
      </w:pPr>
      <w:r>
        <w:rPr>
          <w:b/>
          <w:caps/>
          <w:szCs w:val="20"/>
          <w:u w:val="single"/>
        </w:rPr>
        <w:t>2.2.2.</w:t>
        <w:tab/>
        <w:t>Közterület-felügyelet létesítés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aljegyző elmondja, hogy közterület-felügyelő nélkül a Polgármesteri Hivatal nem tud eleget tenni a közterület-felügyeleti kötelezettségének, nem tud bírságot kiszabni, pl. a bányák teherautóira. Nagyon sok bejelentés érkezik ezek miatt, de közterület-felügyelő nélkül nehéz kivizsgálni az ügyeket. A közterület-felügyelő a közterület-foglalási díjakat is beszedhetné. A munkája nagyon sokrétű és hatékony lenne. Konzultált a Rendőrtiszti Főiskolával, 2 hónapos közterület-felügyelői képzést indítanak, de a közterület-felügyelőt köztisztviselőként kellene alkalmazni, és annak nagyon nagy a költségvonzata. Csak jelezni kívánja a lehetőséget. A szükséges forrás rendelkezésre állásáig egyeztetik a feladatokat Tisza Gabival, Tóthné Purthál Györgyivel, Jakab Istvánnal, a mezőőrrel, és hetente megtartják a közhasznú munkások eligazítását. A mezőőr valamilyen szinten elláthatná a közterület-felügyelettel kapcsolatos feladatokat. Most legfeljebb elvi határozatot lehetne hozni a közterület-felügyelet létesítéséről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nagyon jó lenne, ha lenne közterület-felügyelő, de sajnos nagyon drága. A mezőőr tevékenységéért elvileg fizetni kell, vigyázzon annak a területére, aki tényleg fizet is. Most gyakorlatilag ingyen dolgozik, az önkormányzat fizeti. Szólítsuk fel a telektulajdonosokat a fizetésre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ilveszter Lajos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szerint ezt a gyakorlatban nem lehet megoldani, és ha meg is valósul, mindenki tudni fogja, hogy hol tevékenykedik ténylegesen, és akkor a többi helyről fognak lopni. Együtt lehetne működni a Polgárőrséggel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dnárik László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felveti, hogy miért nem küldjük el a mezőőrt közterület-felügyelői tanfolyamra, 4 órában elláthatná a közterület-felügyeleti feladatokat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orgó Vilmos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szerint ahhoz előbb le kellene érettségiznie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ilveszter Lajos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ezt az aljegyző nem rendelheti el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már az is jó, ha a mezőőr bejelentéseket tesz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Vásárhelyi László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felveti, hogy mivel még nincs elfogadott költségvetés, bele lehetne tenni, hogy beiskolázzuk, és próbáljuk meg behajtani azt a díjat, amibe a fenntartása kerül, amit korábban akartunk. Javasolja, hogy aljegyző úr rendelje meg szolgáltatásként valamelyik szomszédos településről, pl. Dunavarsányból vagy Kiskunlacházáról, és hetente 2 bizonytalan, előre meg nem határozott napon jöhetnének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összegzi Vásárhelyi László javaslatát, hogy akkor vegyünk szolgáltatást. Kirendeléssel és pénzeszközátadással lehetne ezt megvalósítani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ez attól még bérköltség lesz, hogy nálunk dologi kiadás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ilveszter Lajos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még így is kevesebb kiadás lenne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, hogy aki egyetért azzal, hogy a Képviselő-testület hatalmazza fel a jegyzőt, hogy tárgyaljon a dunavarsányi jegyzővel közterület-felügyelet vásárolt szolgáltatással, azaz kirendelés és pénzeszközátadás útján történő megvalósításáról, az szavazzon mos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 és 1 nem szavazattal (Dr. Riebl Antal), tartózkodás nélkül,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8/2009. (II.16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fel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hatalmazza a jegyzőt, hogy tárgyaljon a dunavarsányi jegyzővel közterület-felügyelet vásárolt szolgáltatással, azaz kirendelés és pénzeszközátadás útján történő megvalósításáról.</w:t>
      </w:r>
    </w:p>
    <w:p>
      <w:pPr>
        <w:pStyle w:val="Normal"/>
        <w:ind w:left="2160" w:right="52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  <w:tab/>
        <w:t xml:space="preserve">azonnal </w:t>
      </w:r>
    </w:p>
    <w:p>
      <w:pPr>
        <w:pStyle w:val="Normal"/>
        <w:ind w:left="216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  <w:tab/>
        <w:t>aljegyző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TextBody"/>
        <w:ind w:left="720" w:hanging="720"/>
        <w:rPr>
          <w:b/>
          <w:b/>
          <w:bCs/>
          <w:caps/>
          <w:szCs w:val="20"/>
          <w:u w:val="single"/>
        </w:rPr>
      </w:pPr>
      <w:r>
        <w:rPr>
          <w:b/>
          <w:caps/>
          <w:szCs w:val="20"/>
          <w:u w:val="single"/>
        </w:rPr>
        <w:t>2.2.3.</w:t>
        <w:tab/>
        <w:t>Ivóvíz pályázat – ingatlan kijelölése kút létesítésér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közli, hogy Győri Balázzsal már tárgyalt ez ügyben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akab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ismerteti a határozati javaslatot és az előterjesztést. Elmondja, hogy a régi kút helyett újat kell kijelölni, a javasolt új ingatlan alkalmas a kút fúrására. 80 m</w:t>
      </w:r>
      <w:r>
        <w:rPr>
          <w:rFonts w:cs="Palatino Linotype" w:ascii="Palatino Linotype" w:hAnsi="Palatino Linotype"/>
          <w:bCs/>
          <w:sz w:val="20"/>
          <w:szCs w:val="20"/>
          <w:vertAlign w:val="superscript"/>
        </w:rPr>
        <w:t>2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-es felépítményt helyeznénk el rajta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ilveszter Lajos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érdése, hogy ez a kis hídnál van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Jakab István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válasza, hogy igen. Elmondja, hogy rendelet-módosításra és ingatlan-kijelölésre van szükség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, hogy aki egyetért azzal, hogy a Képviselő-testület a vagyonrendelet módosításáról az alábbi rendeletet alkossa, az szavazzon most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rendeletet alkot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ának Képviselő-testületének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0"/>
          <w:szCs w:val="20"/>
        </w:rPr>
        <w:t>..../2009. (II. …) rendelet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Az önkormányzat vagyonáról szóló rendelkezési jog gyakorlásának szabályairól szóló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módosított 16/2004. (VIII.23.) rendelete módosításáró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Cs/>
          <w:sz w:val="20"/>
          <w:szCs w:val="20"/>
        </w:rPr>
        <w:t>(a rendeletet elfogadásra került 2009. 02.16-án, kihirdetve 2009.02.19-én)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szavazásra teszi fel, hogy aki egyetért azzal, hogy a Képviselő-testület a tulajdonát képező 986/16 hrsz-ú, 4039 m</w:t>
      </w:r>
      <w:r>
        <w:rPr>
          <w:rFonts w:cs="Palatino Linotype" w:ascii="Palatino Linotype" w:hAnsi="Palatino Linotype"/>
          <w:bCs/>
          <w:color w:val="000000"/>
          <w:sz w:val="20"/>
          <w:szCs w:val="20"/>
          <w:vertAlign w:val="superscript"/>
        </w:rPr>
        <w:t>2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térmértékű kivett közterület megjelölésű ingatlant kivett beépítetlen területre minősítse, </w:t>
      </w:r>
      <w:r>
        <w:rPr>
          <w:rFonts w:cs="Tahoma" w:ascii="Palatino Linotype" w:hAnsi="Palatino Linotype"/>
          <w:sz w:val="20"/>
          <w:szCs w:val="20"/>
        </w:rPr>
        <w:t>az szavazzon most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</w:r>
    </w:p>
    <w:p>
      <w:pPr>
        <w:pStyle w:val="Normal"/>
        <w:ind w:left="1800" w:firstLine="324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9/2009. (II.16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2160" w:right="-11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tulajdonát képező 986/16 hrsz-ú, 4039 m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vertAlign w:val="superscript"/>
        </w:rPr>
        <w:t>2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térmértékű kivett közterület megjelölésű ingatlant kivett beépítetlen területre minősíti.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A testület felkéri hivatalát, hogy a földhivatali nyilvántartáson történő átvezetésről jelen határozattal intézkedjen. A változásokat az ingatlankataszteri nyilvántartásban módosítani kell. </w:t>
      </w:r>
    </w:p>
    <w:p>
      <w:pPr>
        <w:pStyle w:val="Normal"/>
        <w:ind w:left="216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ab/>
        <w:t xml:space="preserve"> azonnal </w:t>
      </w:r>
    </w:p>
    <w:p>
      <w:pPr>
        <w:pStyle w:val="Normal"/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  <w:tab/>
        <w:t>aljegyző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, hogy aki egyetért azzal, hogy a Képviselő-testület a tulajdonát képező 986/16 hrsz-ú ingatlant kijelölje a KEOP-1.3.0 Ivóvízminőség javítása pályázatában foglalt újkút létesítése céljából, </w:t>
      </w:r>
      <w:r>
        <w:rPr>
          <w:rFonts w:cs="Tahoma" w:ascii="Palatino Linotype" w:hAnsi="Palatino Linotype"/>
          <w:sz w:val="20"/>
          <w:szCs w:val="20"/>
        </w:rPr>
        <w:t>az szavazzon most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</w:r>
    </w:p>
    <w:p>
      <w:pPr>
        <w:pStyle w:val="Normal"/>
        <w:ind w:left="1800" w:firstLine="324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60/2009. (II.16.) számú képviselő-testületi határozat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tulajdonát képező 986/16 hrsz-ú ingatlant kijelöli a KEOP-1.3.0 Ivóvízminőség javítása pályázatában foglalt újkút létesítése céljából.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 testület felkéri hivatalát, hogy a szükséges intézkedéseket tegye meg. </w:t>
      </w:r>
    </w:p>
    <w:p>
      <w:pPr>
        <w:pStyle w:val="Normal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folyamatos</w:t>
      </w:r>
    </w:p>
    <w:p>
      <w:pPr>
        <w:pStyle w:val="Normal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aljegyző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Dr. gr. Bethlen Istvánné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polgármester </w:t>
      </w:r>
      <w:r>
        <w:rPr>
          <w:rFonts w:cs="Palatino Linotype" w:ascii="Palatino Linotype" w:hAnsi="Palatino Linotype"/>
          <w:bCs/>
          <w:sz w:val="20"/>
          <w:szCs w:val="20"/>
        </w:rPr>
        <w:t>megköszönte a részvételt, majd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a nyílt ülést bezárta, melyet zárt ülés követ. 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Kmf.</w:t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706"/>
      </w:tblGrid>
      <w:tr>
        <w:trPr/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………………………………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.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……………………………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Dr. gr. Bethlen Istvánné</w:t>
            </w:r>
          </w:p>
        </w:tc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Dr. Kriston István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aljegyző</w:t>
            </w:r>
          </w:p>
        </w:tc>
      </w:tr>
    </w:tbl>
    <w:p>
      <w:pPr>
        <w:pStyle w:val="Normal"/>
        <w:autoSpaceDE w:val="false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706"/>
      </w:tblGrid>
      <w:tr>
        <w:trPr/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………………………………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.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……………………………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Forgó Vilmosné</w:t>
            </w:r>
          </w:p>
        </w:tc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Vásárhelyi László 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hitelesítő képviselő</w:t>
            </w:r>
          </w:p>
        </w:tc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hitelesítő képviselő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footerReference w:type="default" r:id="rId2"/>
      <w:type w:val="nextPage"/>
      <w:pgSz w:w="11906" w:h="16838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./"/>
      <w:lvlJc w:val="left"/>
      <w:pPr>
        <w:tabs>
          <w:tab w:val="num" w:pos="432"/>
        </w:tabs>
        <w:ind w:left="432" w:hanging="432"/>
      </w:pPr>
      <w:rPr/>
    </w:lvl>
    <w:lvl w:ilvl="1">
      <w:start w:val="12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Palatino Linotype" w:hAnsi="Palatino Linotype" w:cs="Palatino Linotyp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atino Linotype" w:hAnsi="Palatino Linotype" w:cs="Palatino Linotype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Palatino Linotype" w:hAnsi="Palatino Linotype" w:cs="Palatino Linotype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latino Linotype" w:hAnsi="Palatino Linotype" w:cs="Palatino Linotype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Palatino Linotype" w:hAnsi="Palatino Linotype" w:cs="Palatino Linotype"/>
      <w:b/>
      <w:bCs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Palatino Linotype" w:hAnsi="Palatino Linotype" w:cs="Palatino Linotype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Palatino Linotype" w:hAnsi="Palatino Linotyp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Palatino Linotype" w:hAnsi="Palatino Linotype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Palatino Linotype" w:hAnsi="Palatino Linotype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Grame">
    <w:name w:val="grame"/>
    <w:basedOn w:val="Bekezdsalapbettpusa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Palatino Linotype" w:hAnsi="Palatino Linotype" w:cs="Palatino Linotype"/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>
      <w:rFonts w:ascii="Palatino Linotype" w:hAnsi="Palatino Linotype" w:cs="Palatino Linotyp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rFonts w:ascii="Palatino Linotype" w:hAnsi="Palatino Linotype" w:cs="Palatino Linotype"/>
      <w:color w:val="00000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hanging="0"/>
    </w:pPr>
    <w:rPr>
      <w:rFonts w:ascii="Palatino Linotype" w:hAnsi="Palatino Linotype" w:cs="Palatino Linotype"/>
      <w:b/>
      <w:bCs/>
      <w:color w:val="FF0000"/>
      <w:sz w:val="20"/>
    </w:rPr>
  </w:style>
  <w:style w:type="paragraph" w:styleId="FCm">
    <w:name w:val="FôCím"/>
    <w:basedOn w:val="Normal"/>
    <w:qFormat/>
    <w:pPr>
      <w:keepNext w:val="true"/>
      <w:keepLines/>
      <w:suppressAutoHyphens w:val="true"/>
      <w:spacing w:before="480" w:after="240"/>
      <w:jc w:val="center"/>
    </w:pPr>
    <w:rPr>
      <w:b/>
      <w:sz w:val="28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utomatikusjavts">
    <w:name w:val="Automatikus javítás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2:13:00Z</dcterms:created>
  <dc:creator>Kismika-Molnár Ágnes</dc:creator>
  <dc:description/>
  <cp:keywords/>
  <dc:language>en-US</dc:language>
  <cp:lastModifiedBy>Dr. Molnár Zsuzsanna</cp:lastModifiedBy>
  <cp:lastPrinted>2008-12-18T14:33:00Z</cp:lastPrinted>
  <dcterms:modified xsi:type="dcterms:W3CDTF">2010-03-24T12:13:00Z</dcterms:modified>
  <cp:revision>2</cp:revision>
  <dc:subject/>
  <dc:title>J E G Y Z Ő K Ö N Y V</dc:title>
</cp:coreProperties>
</file>