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március 2-án 16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és Bulyáki Antal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Vásárhelyi László és Bednárik László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3/2009. (III.0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Vásárhelyi László és Bednárik László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március 0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ismerteti a napirendi pontokat. Javasolja a meghívó szerinti napirendi pontok elfogadásá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4/2009. (III.02.)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TextBody"/>
        <w:ind w:left="1800" w:hanging="0"/>
        <w:rPr>
          <w:b/>
          <w:b/>
          <w:bCs/>
          <w:szCs w:val="20"/>
        </w:rPr>
      </w:pPr>
      <w:r>
        <w:rPr>
          <w:b/>
          <w:bCs/>
          <w:szCs w:val="20"/>
        </w:rPr>
        <w:t>1.</w:t>
        <w:tab/>
        <w:t>A 2009. évi költségvetési rendelet elfogadása</w:t>
      </w:r>
    </w:p>
    <w:p>
      <w:pPr>
        <w:pStyle w:val="TextBody"/>
        <w:ind w:left="1800" w:hanging="0"/>
        <w:rPr>
          <w:b/>
          <w:b/>
          <w:bCs/>
          <w:szCs w:val="20"/>
        </w:rPr>
      </w:pPr>
      <w:r>
        <w:rPr>
          <w:b/>
          <w:bCs/>
          <w:szCs w:val="20"/>
        </w:rPr>
        <w:t>1.1.</w:t>
        <w:tab/>
        <w:t>Beruházási forrás-felhasználási terv elfogadása</w:t>
      </w:r>
    </w:p>
    <w:p>
      <w:pPr>
        <w:pStyle w:val="TextBody"/>
        <w:ind w:left="1800" w:hanging="0"/>
        <w:rPr>
          <w:b/>
          <w:b/>
          <w:bCs/>
          <w:szCs w:val="20"/>
        </w:rPr>
      </w:pPr>
      <w:r>
        <w:rPr>
          <w:b/>
          <w:bCs/>
          <w:szCs w:val="20"/>
        </w:rPr>
        <w:t>2.</w:t>
        <w:tab/>
        <w:t>Egyebek</w:t>
      </w:r>
    </w:p>
    <w:p>
      <w:pPr>
        <w:pStyle w:val="TextBody"/>
        <w:ind w:left="1800" w:hanging="0"/>
        <w:rPr/>
      </w:pPr>
      <w:r>
        <w:rPr>
          <w:b/>
          <w:bCs/>
          <w:szCs w:val="20"/>
        </w:rPr>
        <w:t>2.1.</w:t>
        <w:tab/>
        <w:t>Polgármesteri egyebek</w:t>
      </w:r>
    </w:p>
    <w:p>
      <w:pPr>
        <w:pStyle w:val="TextBody"/>
        <w:ind w:left="1800" w:hanging="0"/>
        <w:rPr>
          <w:b/>
          <w:b/>
          <w:bCs/>
          <w:szCs w:val="20"/>
        </w:rPr>
      </w:pPr>
      <w:r>
        <w:rPr>
          <w:b/>
          <w:bCs/>
          <w:szCs w:val="20"/>
        </w:rPr>
        <w:t>2.1.1.Fogorvosi kezelőegység részletvételének ügye</w:t>
      </w:r>
    </w:p>
    <w:p>
      <w:pPr>
        <w:pStyle w:val="TextBody"/>
        <w:ind w:left="1800" w:hanging="0"/>
        <w:rPr>
          <w:b/>
          <w:b/>
          <w:bCs/>
          <w:szCs w:val="20"/>
        </w:rPr>
      </w:pPr>
      <w:r>
        <w:rPr>
          <w:b/>
          <w:bCs/>
          <w:szCs w:val="20"/>
        </w:rPr>
        <w:t>2.1.2.Az önkormányzat tulajdonosi hozzájárulása szociális célú tűzifa biztosításához</w:t>
      </w:r>
    </w:p>
    <w:p>
      <w:pPr>
        <w:pStyle w:val="TextBody"/>
        <w:ind w:left="1800" w:hanging="0"/>
        <w:rPr>
          <w:b/>
          <w:b/>
          <w:bCs/>
          <w:szCs w:val="20"/>
        </w:rPr>
      </w:pPr>
      <w:r>
        <w:rPr>
          <w:b/>
          <w:bCs/>
          <w:szCs w:val="20"/>
        </w:rPr>
        <w:t>2.2.</w:t>
        <w:tab/>
        <w:t>Aljegyzői egyebek</w:t>
      </w:r>
    </w:p>
    <w:p>
      <w:pPr>
        <w:pStyle w:val="TextBody"/>
        <w:ind w:left="1800" w:hanging="0"/>
        <w:rPr>
          <w:b/>
          <w:b/>
          <w:bCs/>
          <w:szCs w:val="20"/>
        </w:rPr>
      </w:pPr>
      <w:r>
        <w:rPr>
          <w:b/>
          <w:bCs/>
          <w:szCs w:val="20"/>
        </w:rPr>
        <w:t>2.2.1.Tájékoztató az MNV Zrt-vel folytatott tárgyalásról</w:t>
      </w:r>
    </w:p>
    <w:p>
      <w:pPr>
        <w:pStyle w:val="TextBody"/>
        <w:ind w:left="1800" w:hanging="0"/>
        <w:rPr>
          <w:b/>
          <w:b/>
          <w:bCs/>
          <w:szCs w:val="20"/>
        </w:rPr>
      </w:pPr>
      <w:r>
        <w:rPr>
          <w:b/>
          <w:bCs/>
          <w:szCs w:val="20"/>
        </w:rPr>
        <w:t>2.2.2.Fogorvosi rendelő érintésvédelmi felülvizsgálata</w:t>
      </w:r>
    </w:p>
    <w:p>
      <w:pPr>
        <w:pStyle w:val="TextBody"/>
        <w:ind w:left="1800" w:hanging="0"/>
        <w:rPr>
          <w:b/>
          <w:b/>
          <w:bCs/>
          <w:szCs w:val="20"/>
        </w:rPr>
      </w:pPr>
      <w:r>
        <w:rPr>
          <w:b/>
          <w:bCs/>
          <w:szCs w:val="20"/>
        </w:rPr>
        <w:t>2.2.3.A Polgármesteri Hivatal 2008. évi ügyiratforgalm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március 02. </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TextBody"/>
        <w:rPr>
          <w:b/>
          <w:b/>
          <w:bCs/>
          <w:caps/>
          <w:szCs w:val="20"/>
          <w:u w:val="single"/>
        </w:rPr>
      </w:pPr>
      <w:r>
        <w:rPr>
          <w:b/>
          <w:bCs/>
          <w:caps/>
          <w:szCs w:val="20"/>
          <w:u w:val="single"/>
        </w:rPr>
        <w:t>1.</w:t>
        <w:tab/>
        <w:t>A 2009. évi költségvetési rendelet elfogad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a Pénzügyi – Fejlesztési Bizottság a mai napon ismét ülésezett. Felkéri Östör Károlyt, hogy ismertesse a Bizottság álláspontj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ismerteti a Pénzügyi – Fejlesztési Bizottság álláspontját. A Bizottság elfogadásra javasolja a rendelet-tervezetet az alábbi módosításokka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Heading1"/>
        <w:numPr>
          <w:ilvl w:val="0"/>
          <w:numId w:val="0"/>
        </w:numPr>
        <w:ind w:left="851" w:right="-86" w:hanging="425"/>
        <w:jc w:val="both"/>
        <w:rPr/>
      </w:pPr>
      <w:r>
        <w:rPr>
          <w:b w:val="false"/>
          <w:szCs w:val="20"/>
          <w:u w:val="none"/>
        </w:rPr>
        <w:t xml:space="preserve">1.  </w:t>
        <w:tab/>
        <w:t>Iskolánál kiadásként tervezzük az akkreditációt 500 ezer forint összegben, ennek fedezeteként bevételként tervezze az iskola az akkreditáció alapján megtartható tanfolyamokat 300 ezer forint összegben, a terembérletből 400 ezer helyett 500 ezer forint bevételt tervezzen az iskola a korábbi Képviselő-testületi határozatnak megfelelőn, és az önkormányzat a tartalékból csoportosítson át 100 ezer forintot, hogy biztosítva legyen az akkreditáció fedezete.</w:t>
      </w:r>
    </w:p>
    <w:p>
      <w:pPr>
        <w:pStyle w:val="Heading1"/>
        <w:numPr>
          <w:ilvl w:val="0"/>
          <w:numId w:val="0"/>
        </w:numPr>
        <w:ind w:left="851" w:right="-86" w:hanging="425"/>
        <w:jc w:val="both"/>
        <w:rPr>
          <w:rFonts w:eastAsia="Palatino Linotype"/>
          <w:b w:val="false"/>
          <w:b w:val="false"/>
          <w:szCs w:val="20"/>
          <w:u w:val="none"/>
        </w:rPr>
      </w:pPr>
      <w:r>
        <w:rPr>
          <w:rFonts w:eastAsia="Palatino Linotype"/>
          <w:b w:val="false"/>
          <w:szCs w:val="20"/>
          <w:u w:val="none"/>
        </w:rPr>
        <w:t xml:space="preserve"> </w:t>
      </w:r>
    </w:p>
    <w:p>
      <w:pPr>
        <w:pStyle w:val="Heading1"/>
        <w:numPr>
          <w:ilvl w:val="0"/>
          <w:numId w:val="0"/>
        </w:numPr>
        <w:ind w:left="851" w:right="-86" w:hanging="425"/>
        <w:jc w:val="both"/>
        <w:rPr/>
      </w:pPr>
      <w:r>
        <w:rPr>
          <w:b w:val="false"/>
          <w:color w:val="000000"/>
          <w:szCs w:val="20"/>
          <w:u w:val="none"/>
        </w:rPr>
        <w:t xml:space="preserve">2. </w:t>
        <w:tab/>
      </w:r>
      <w:r>
        <w:rPr>
          <w:b w:val="false"/>
          <w:szCs w:val="20"/>
          <w:u w:val="none"/>
        </w:rPr>
        <w:t xml:space="preserve">A dologi és egyéb folyó kiadások (35/1. oldal 13. sor) kerüljenek csökkentésre oly módon, hogy az óvoda kiadásaiból 2,5 millió forintot, a Polgármesteri Hivatal kiadásaiból 7 millió forintot vegyen vissza a Hivatal. </w:t>
      </w:r>
    </w:p>
    <w:p>
      <w:pPr>
        <w:pStyle w:val="Normal"/>
        <w:ind w:left="851" w:right="-86" w:hanging="425"/>
        <w:jc w:val="both"/>
        <w:rPr>
          <w:rFonts w:ascii="Palatino Linotype" w:hAnsi="Palatino Linotype" w:cs="Palatino Linotype"/>
          <w:b/>
          <w:b/>
          <w:sz w:val="20"/>
          <w:szCs w:val="20"/>
          <w:u w:val="none"/>
        </w:rPr>
      </w:pPr>
      <w:r>
        <w:rPr>
          <w:rFonts w:cs="Palatino Linotype" w:ascii="Palatino Linotype" w:hAnsi="Palatino Linotype"/>
          <w:b/>
          <w:sz w:val="20"/>
          <w:szCs w:val="20"/>
          <w:u w:val="none"/>
        </w:rPr>
      </w:r>
    </w:p>
    <w:p>
      <w:pPr>
        <w:pStyle w:val="TextBody"/>
        <w:ind w:left="851" w:right="-86" w:hanging="425"/>
        <w:rPr/>
      </w:pPr>
      <w:r>
        <w:rPr>
          <w:color w:val="000000"/>
          <w:szCs w:val="20"/>
        </w:rPr>
        <w:t xml:space="preserve">3. </w:t>
        <w:tab/>
        <w:t xml:space="preserve">A rendelet-tervezet szöveges részének 13. § (2) bekezdése („A rendszeres juttatások megtakarításai a jutalom keretet növelik”), egészüljön ki az alábbiakkal: „a kioszthatóságáról a Képviselő-testület egyeztessen az intézményvezetőkkel”. </w:t>
      </w:r>
    </w:p>
    <w:p>
      <w:pPr>
        <w:pStyle w:val="TextBody"/>
        <w:ind w:left="851" w:right="-86" w:hanging="425"/>
        <w:rPr>
          <w:color w:val="000000"/>
          <w:szCs w:val="20"/>
        </w:rPr>
      </w:pPr>
      <w:r>
        <w:rPr>
          <w:color w:val="000000"/>
          <w:szCs w:val="20"/>
        </w:rPr>
      </w:r>
    </w:p>
    <w:p>
      <w:pPr>
        <w:pStyle w:val="TextBody"/>
        <w:ind w:left="851" w:right="-86" w:hanging="425"/>
        <w:rPr>
          <w:bCs/>
          <w:smallCaps/>
          <w:szCs w:val="20"/>
        </w:rPr>
      </w:pPr>
      <w:r>
        <w:rPr>
          <w:color w:val="000000"/>
          <w:szCs w:val="20"/>
        </w:rPr>
        <w:t xml:space="preserve">4. </w:t>
        <w:tab/>
        <w:t>A rendelet-tervezet szöveges részének 13. § (2) bekezdése az alábbi rendelkezéssel is egészüljön ki: „Ha az intézmények a saját részükre pályázatot nyernek, a pályázat elkészítésében és benyújtásában résztvevők részére a rendszeres juttatások megtakarításai terhére a Képviselő-testület ösztönző pénzjutalmat ad.”</w:t>
      </w:r>
    </w:p>
    <w:p>
      <w:pPr>
        <w:pStyle w:val="Normal"/>
        <w:jc w:val="both"/>
        <w:rPr>
          <w:rFonts w:ascii="Palatino Linotype" w:hAnsi="Palatino Linotype" w:cs="Palatino Linotype"/>
          <w:bCs/>
          <w:smallCaps/>
          <w:color w:val="000000"/>
          <w:sz w:val="20"/>
          <w:szCs w:val="20"/>
        </w:rPr>
      </w:pPr>
      <w:r>
        <w:rPr>
          <w:rFonts w:cs="Palatino Linotype" w:ascii="Palatino Linotype" w:hAnsi="Palatino Linotype"/>
          <w:bCs/>
          <w:smallCap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kinek járna ez a jutalo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annak, aki bevételt szere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honnan kell levenni a 7 millió forinto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válasza, hogy a dologi kiadásokb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a 35/8. oldalon a 115.078 ezer forint csökkenne 7 millióva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 szolgáltatási kiadások tétel 8,4 millióval nőtt. Mi ez a növekedé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ebben van benne az összes közüzemi szolgáltatási díj.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 nem rendszeres személyi juttatás miért nőtt majdnem 4 millióv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a személyi juttatások összesen majdnem 3 millióval csökkentek. Eddig a 13. havi juttatás a rendszeres juttatások között szerepelt, a mostani juttatás a nem rendszeresnél szerep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a pályázati önrészeket konkrét pályázathoz kellene kötni. Itt az útpályázat van betervez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válasza, hogy az a Csendes utca 50 milliós önrész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a bizottsági ülésen arról kaptunk tájékoztatást, hogy a pályázat nem nyert, de megfellebbezt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Dr. Végh Tibornak is megküldtük a fellebbezést. Azért nem vettük ki a költségvetésből, hogy ha ez sem vezet eredményre, legalább más utakra legy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ez belterületi utak fejlesztéseként szerepel a költségvetés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sz w:val="20"/>
          <w:szCs w:val="20"/>
        </w:rPr>
        <w:t>Dr. gr. Bethlen Istvánné</w:t>
      </w:r>
      <w:r>
        <w:rPr>
          <w:rFonts w:cs="Palatino Linotype" w:ascii="Palatino Linotype" w:hAnsi="Palatino Linotype"/>
          <w:bCs/>
          <w:sz w:val="20"/>
          <w:szCs w:val="20"/>
        </w:rPr>
        <w:t xml:space="preserve"> szavazásra teszi fel a kérdést, hogy aki egyetért azzal, hogy a Képviselő-testület az önkormányzat 2009. évi költségvetéséről szóló rendeletet megalkossa, a Pénzügyi – Fejlesztési Bizottság által javasolt módosításokkal, az szavazzon most.</w:t>
      </w:r>
    </w:p>
    <w:p>
      <w:pPr>
        <w:pStyle w:val="TextBody"/>
        <w:ind w:left="720" w:hanging="720"/>
        <w:rPr>
          <w:rFonts w:ascii="Palatino Linotype" w:hAnsi="Palatino Linotype" w:cs="Palatino Linotype"/>
          <w:bCs/>
          <w:sz w:val="20"/>
          <w:szCs w:val="20"/>
        </w:rPr>
      </w:pPr>
      <w:r>
        <w:rPr>
          <w:rFonts w:cs="Palatino Linotype"/>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nem szavazattal Szilveszter Lajos, Dr. Riebl Antal),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pPr>
      <w:r>
        <w:rPr>
          <w:rFonts w:cs="Palatino Linotype" w:ascii="Palatino Linotype" w:hAnsi="Palatino Linotype"/>
          <w:b/>
          <w:sz w:val="20"/>
          <w:szCs w:val="20"/>
        </w:rPr>
        <w:t>..../2009. (III. …) rendelete</w:t>
      </w:r>
    </w:p>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t>az önkormányzat 2009. évi költségvetéséről</w:t>
      </w:r>
    </w:p>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pPr>
      <w:r>
        <w:rPr>
          <w:rFonts w:cs="Palatino Linotype" w:ascii="Palatino Linotype" w:hAnsi="Palatino Linotype"/>
          <w:bCs/>
          <w:sz w:val="20"/>
          <w:szCs w:val="20"/>
        </w:rPr>
        <w:t>(a rendeletet elfogadásra került 2009.03.02-én, kihirdetve 2009.03.10-é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TextBody"/>
        <w:rPr>
          <w:b/>
          <w:b/>
          <w:bCs/>
          <w:caps/>
          <w:szCs w:val="20"/>
          <w:u w:val="single"/>
        </w:rPr>
      </w:pPr>
      <w:r>
        <w:rPr>
          <w:b/>
          <w:bCs/>
          <w:caps/>
          <w:szCs w:val="20"/>
          <w:u w:val="single"/>
        </w:rPr>
        <w:t>1.1.</w:t>
        <w:tab/>
        <w:t>Beruházási forrás-felhasználási terv elfogad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Tahoma"/>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a tervet a Pénzügyi – Fejlesztési Bizottság tárgyalta, és azt elfogadásra javasolja az alábbi módosításokkal. Az útburkolat-javítás pályázat és a közösségi közlekedés-fejlesztési pályázat önrész ugyan még él, de az utolsó 2 helyre került besorolásra, 52 millió forint összegben, hátha lesz még idén hasonló pályázat. A Helytörténeti gyűjtemény előre jön a Polgármesteri Hivatal beruházásai elé, onnantól a sorrend változatl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szükség van-e a Helytörténeti gyűjteményre erre a pénzre, ha lesz rá pályáz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felveti, hogy az iskolának az akkreditációt ide is fel kell-e venni? Akkor az a sor elejére kell további 500 ezer forint érték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szerint nevetséges, hogy egy még meg nem pályázott önrész a 2. helyen legy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 Pénzügyi – Fejlesztési Bizottság a sor végére rakta ezt az önrész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kkor a rendkívüli útalap került a 2. helyre? Vagy az is hátra kerül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ismerteti a Pénzügyi – Fejlesztési Bizottság által javasolt sorrendet: </w:t>
      </w:r>
    </w:p>
    <w:p>
      <w:pPr>
        <w:pStyle w:val="Footer"/>
        <w:tabs>
          <w:tab w:val="clear" w:pos="4536"/>
          <w:tab w:val="clear" w:pos="9072"/>
        </w:tabs>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numPr>
          <w:ilvl w:val="0"/>
          <w:numId w:val="3"/>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Ivóvízpályázat önrésze és a pályázatírási díj:</w:t>
        <w:tab/>
        <w:tab/>
        <w:tab/>
        <w:t xml:space="preserve">  9 952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Rendkívüli útalap:</w:t>
        <w:tab/>
        <w:tab/>
        <w:tab/>
        <w:tab/>
        <w:tab/>
        <w:tab/>
        <w:t>20 000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Érdekeltségnövelő pályázati önrész (művelődési központ):</w:t>
        <w:tab/>
        <w:t xml:space="preserve">     500 000 Ft</w:t>
      </w:r>
    </w:p>
    <w:p>
      <w:pPr>
        <w:pStyle w:val="Normal"/>
        <w:numPr>
          <w:ilvl w:val="0"/>
          <w:numId w:val="2"/>
        </w:numPr>
        <w:tabs>
          <w:tab w:val="clear" w:pos="708"/>
          <w:tab w:val="left" w:pos="540" w:leader="none"/>
        </w:tabs>
        <w:spacing w:lineRule="auto" w:line="360"/>
        <w:ind w:left="540" w:right="-111" w:firstLine="169"/>
        <w:jc w:val="both"/>
        <w:rPr/>
      </w:pPr>
      <w:r>
        <w:rPr>
          <w:rFonts w:cs="Tahoma" w:ascii="Palatino Linotype" w:hAnsi="Palatino Linotype"/>
          <w:sz w:val="20"/>
          <w:szCs w:val="20"/>
        </w:rPr>
        <w:t>Bútorok (asztalok, székek) beszerzése (óvoda termei):</w:t>
        <w:tab/>
        <w:t xml:space="preserve">     </w:t>
        <w:tab/>
        <w:t xml:space="preserve">     800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Udvar (kerítés, udvari játékok) rendezése (óvoda):</w:t>
        <w:tab/>
        <w:tab/>
        <w:t xml:space="preserve">  2 634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Konyhai bútorok (2 db munkaasztal) beszerzése (óvoda):</w:t>
        <w:tab/>
        <w:t xml:space="preserve">     480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Számítógép és szoftverfejlesztés (könyvtár):</w:t>
        <w:tab/>
        <w:tab/>
        <w:tab/>
        <w:t xml:space="preserve">       48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CD jogtár beszerzése  (általános iskola):</w:t>
        <w:tab/>
        <w:tab/>
        <w:tab/>
        <w:t xml:space="preserve">     </w:t>
        <w:tab/>
        <w:t xml:space="preserve">      100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Helytörténeti gyűjtemény (művelődési központ):</w:t>
        <w:tab/>
        <w:tab/>
        <w:t xml:space="preserve">      300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Szoftver fejlesztési beruházások (polgármesteri hivatal):</w:t>
        <w:tab/>
        <w:t xml:space="preserve">  </w:t>
        <w:tab/>
        <w:t xml:space="preserve">   2 400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Hardvereszközök beszerzése (polgármesteri hivatal):</w:t>
        <w:tab/>
        <w:tab/>
        <w:t xml:space="preserve">   1 800 000 Ft</w:t>
      </w:r>
    </w:p>
    <w:p>
      <w:pPr>
        <w:pStyle w:val="Normal"/>
        <w:numPr>
          <w:ilvl w:val="0"/>
          <w:numId w:val="2"/>
        </w:numPr>
        <w:tabs>
          <w:tab w:val="clear" w:pos="708"/>
          <w:tab w:val="left" w:pos="540" w:leader="none"/>
        </w:tabs>
        <w:spacing w:lineRule="auto" w:line="360"/>
        <w:ind w:left="540" w:right="-111" w:firstLine="169"/>
        <w:jc w:val="both"/>
        <w:rPr/>
      </w:pPr>
      <w:r>
        <w:rPr>
          <w:rFonts w:cs="Tahoma" w:ascii="Palatino Linotype" w:hAnsi="Palatino Linotype"/>
          <w:sz w:val="20"/>
          <w:szCs w:val="20"/>
        </w:rPr>
        <w:t>Irodabútorok beszerzése (polgármesteri hivatal):</w:t>
        <w:tab/>
        <w:tab/>
        <w:t xml:space="preserve">   2 400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Útburkolat javítás (aszfaltozás) pályázat önrésze:</w:t>
        <w:tab/>
        <w:tab/>
        <w:t>50 000 000 Ft</w:t>
      </w:r>
    </w:p>
    <w:p>
      <w:pPr>
        <w:pStyle w:val="Normal"/>
        <w:numPr>
          <w:ilvl w:val="0"/>
          <w:numId w:val="2"/>
        </w:numPr>
        <w:tabs>
          <w:tab w:val="clear" w:pos="708"/>
          <w:tab w:val="left" w:pos="540" w:leader="none"/>
        </w:tabs>
        <w:spacing w:lineRule="auto" w:line="360"/>
        <w:ind w:left="540" w:right="-111" w:firstLine="169"/>
        <w:jc w:val="both"/>
        <w:rPr>
          <w:rFonts w:ascii="Palatino Linotype" w:hAnsi="Palatino Linotype" w:cs="Tahoma"/>
          <w:sz w:val="20"/>
          <w:szCs w:val="20"/>
        </w:rPr>
      </w:pPr>
      <w:r>
        <w:rPr>
          <w:rFonts w:cs="Tahoma" w:ascii="Palatino Linotype" w:hAnsi="Palatino Linotype"/>
          <w:sz w:val="20"/>
          <w:szCs w:val="20"/>
        </w:rPr>
        <w:t>Közösségi közlekedésfejlesztési pályázat önrésze:</w:t>
        <w:tab/>
        <w:tab/>
        <w:t xml:space="preserve">  2 000 000 F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felveti, hogy 3. és 4. helyre betehetnénk az iskola nyílászárói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az csak felújítá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Délegyháza Község Önkormányzatának 2009. évi Beruházási Felhasználási Tervét a javasolt módosításokkal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2 tartózkodással (Szilveszter Lajos és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5/2009. (III.0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megtárgyalta és elfogadja a jelen határozat mellékletét képező 2009. évi Beruházási Felhasználási Tervét a javasolt módosításokkal. </w:t>
      </w:r>
    </w:p>
    <w:p>
      <w:pPr>
        <w:pStyle w:val="Normal"/>
        <w:suppressAutoHyphens w:val="true"/>
        <w:ind w:left="1800" w:hanging="0"/>
        <w:jc w:val="both"/>
        <w:rPr/>
      </w:pPr>
      <w:r>
        <w:rPr>
          <w:rFonts w:cs="Palatino Linotype" w:ascii="Palatino Linotype" w:hAnsi="Palatino Linotype"/>
          <w:b/>
          <w:bCs/>
          <w:color w:val="000000"/>
          <w:sz w:val="20"/>
          <w:szCs w:val="20"/>
        </w:rPr>
        <w:t>A tervezett beruházásokat a mellékletben foglaltak szerinti alábbi sorrendben, a rendelkezésre álló források, valamint a felhalmozási bevételek beérkezése alapján kívánja Délegyháza Község Önkormányzata megvalósítani:</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Ivóvízpályázat önrésze és a pályázatírási díj:</w:t>
        <w:tab/>
        <w:tab/>
        <w:tab/>
        <w:t xml:space="preserve">   9 952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Rendkívüli útalap:</w:t>
        <w:tab/>
        <w:tab/>
        <w:tab/>
        <w:tab/>
        <w:tab/>
        <w:tab/>
        <w:t xml:space="preserve"> 20 0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Érdekeltségnövelő pályázati önrész (művelődési központ):</w:t>
        <w:tab/>
        <w:t xml:space="preserve">      5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Bútorok (asztalok, székek) beszerzése (óvoda termei):</w:t>
        <w:tab/>
        <w:t xml:space="preserve">     </w:t>
        <w:tab/>
        <w:t xml:space="preserve">      8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Udvar (kerítés, udvari játékok) rendezése (óvoda):</w:t>
        <w:tab/>
        <w:tab/>
        <w:t xml:space="preserve">   2 634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Konyhai bútorok (2 db munkaasztal) beszerzése (óvoda):</w:t>
        <w:tab/>
        <w:t xml:space="preserve">      480 000 Ft</w:t>
      </w:r>
    </w:p>
    <w:p>
      <w:pPr>
        <w:pStyle w:val="Normal"/>
        <w:numPr>
          <w:ilvl w:val="0"/>
          <w:numId w:val="2"/>
        </w:numPr>
        <w:tabs>
          <w:tab w:val="clear" w:pos="708"/>
        </w:tabs>
        <w:ind w:left="2268" w:right="-113" w:hanging="425"/>
        <w:jc w:val="both"/>
        <w:rPr/>
      </w:pPr>
      <w:r>
        <w:rPr>
          <w:rFonts w:cs="Tahoma" w:ascii="Palatino Linotype" w:hAnsi="Palatino Linotype"/>
          <w:b/>
          <w:sz w:val="20"/>
          <w:szCs w:val="20"/>
        </w:rPr>
        <w:t>Számítógép és szoftverfejlesztés (könyvtár):</w:t>
        <w:tab/>
        <w:tab/>
        <w:tab/>
        <w:t xml:space="preserve">        48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CD jogtár beszerzése  (általános iskola):</w:t>
        <w:tab/>
        <w:tab/>
        <w:tab/>
        <w:t xml:space="preserve">      1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Helytörténeti gyűjtemény (művelődési központ):</w:t>
        <w:tab/>
        <w:tab/>
        <w:t xml:space="preserve">      3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Szoftver fejlesztési beruházások (polgármesteri hivatal):</w:t>
        <w:tab/>
        <w:t xml:space="preserve">   2 4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Hardvereszközök beszerzése (polgármesteri hivatal):</w:t>
        <w:tab/>
        <w:tab/>
        <w:t xml:space="preserve">   1 8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Irodabútorok beszerzése (polgármesteri hivatal):</w:t>
        <w:tab/>
        <w:tab/>
        <w:t xml:space="preserve">   2 4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Útburkolat javítás (aszfaltozás) pályázat önrésze:</w:t>
        <w:tab/>
        <w:tab/>
        <w:t xml:space="preserve"> 50 000 000 Ft</w:t>
      </w:r>
    </w:p>
    <w:p>
      <w:pPr>
        <w:pStyle w:val="Normal"/>
        <w:numPr>
          <w:ilvl w:val="0"/>
          <w:numId w:val="2"/>
        </w:numPr>
        <w:tabs>
          <w:tab w:val="clear" w:pos="708"/>
        </w:tabs>
        <w:ind w:left="2268" w:right="-113" w:hanging="425"/>
        <w:jc w:val="both"/>
        <w:rPr>
          <w:rFonts w:ascii="Palatino Linotype" w:hAnsi="Palatino Linotype" w:cs="Tahoma"/>
          <w:b/>
          <w:b/>
          <w:sz w:val="20"/>
          <w:szCs w:val="20"/>
        </w:rPr>
      </w:pPr>
      <w:r>
        <w:rPr>
          <w:rFonts w:cs="Tahoma" w:ascii="Palatino Linotype" w:hAnsi="Palatino Linotype"/>
          <w:b/>
          <w:sz w:val="20"/>
          <w:szCs w:val="20"/>
        </w:rPr>
        <w:t>Közösségi közlekedésfejlesztési pályázat önrésze:</w:t>
        <w:tab/>
        <w:tab/>
        <w:t xml:space="preserve">   2 000 000 Ft</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ának Képviselő-testülete felkéri Hivatalát, hogy a szükséges intézkedéseket tegye meg.</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Határidő: </w:t>
        <w:tab/>
        <w:t>folyamatos</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w:t>
        <w:tab/>
        <w:t>Képviselő-testület</w:t>
        <w:tab/>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TextBody"/>
        <w:rPr>
          <w:b/>
          <w:b/>
          <w:bCs/>
          <w:caps/>
          <w:szCs w:val="20"/>
          <w:u w:val="single"/>
        </w:rPr>
      </w:pPr>
      <w:r>
        <w:rPr>
          <w:b/>
          <w:bCs/>
          <w:caps/>
          <w:szCs w:val="20"/>
          <w:u w:val="single"/>
        </w:rPr>
        <w:t>2.1.</w:t>
        <w:tab/>
        <w:t>Polgármesteri egyebek</w:t>
      </w:r>
    </w:p>
    <w:p>
      <w:pPr>
        <w:pStyle w:val="TextBody"/>
        <w:rPr>
          <w:b/>
          <w:b/>
          <w:bCs/>
          <w:caps/>
          <w:szCs w:val="20"/>
          <w:u w:val="single"/>
        </w:rPr>
      </w:pPr>
      <w:r>
        <w:rPr>
          <w:b/>
          <w:bCs/>
          <w:caps/>
          <w:szCs w:val="20"/>
          <w:u w:val="single"/>
        </w:rPr>
      </w:r>
    </w:p>
    <w:p>
      <w:pPr>
        <w:pStyle w:val="TextBody"/>
        <w:rPr/>
      </w:pPr>
      <w:r>
        <w:rPr>
          <w:b/>
          <w:bCs/>
          <w:caps/>
          <w:szCs w:val="20"/>
          <w:u w:val="single"/>
        </w:rPr>
        <w:t>2.1.1.</w:t>
        <w:tab/>
        <w:t>Fogorvosi kezelőegység részletvételének ügy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tájékoztatja a Képviselő-testületet, hogy tárgyaltak a blonDent képviselőivel. 4 millió forint lenne a kezelőegység, ha 12 havi lízingre vesszük. Kérdezte tőlük, hogy lehetne-e részletvételre, és erről a másik 2 pályázót is megkérdeztük. A blonDent részletvételre nem adja a kezelőegységet. A Mobil-Dent vállalja a részletvételt, az induló részlet 300 ezer forint lenne, utána 2009. december 31-ig kellene a fennmaradó összeget kiegyenlíteni, a végleges vételár függ az euró árfolyamát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A Dentál Express ugyanezt mondta, rögtön euróban adta meg a vételárat. 1.300 euró lenne az induló első részlet, szintén december 31-ig kellene kifizetni a teljes összeget. A vételár mindkettőnél nagyjából ugyanannyi. Lízingre feleslegesnek tartja kifizetni a 4 milliót. Szerinte a doktornőt ne lepjük meg a Pénzügyi – Fejlesztési Bizottság javaslatával, inkább vegyük meg a gépet. Most ennyi a vételár, ha még tovább húzzuk az időt, lehet, hogy még drágább lesz.  Ha mindenképpen december 31-ig kell kifizetni, jobb, ha már most elkezdjük a törleszté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az volt a Pénzügyi – Fejlesztési Bizottság álláspontja, hogy egyösszegben fizessük ki a gépet, és kérjük ki a doktornő véleményét, hogy melyik gép kell. A gép természetesen az önkormányzat tulajdonába kerüljön, és az önkormányzat </w:t>
      </w:r>
      <w:r>
        <w:rPr>
          <w:rFonts w:cs="Palatino Linotype" w:ascii="Palatino Linotype" w:hAnsi="Palatino Linotype"/>
          <w:sz w:val="20"/>
          <w:szCs w:val="20"/>
        </w:rPr>
        <w:t>a doktornő általi magánhasználat finanszírozására 3 évi határozott időre szóló bérleti szerződést kössön a doktornővel, havi 87 ezer Ft/hó összegben</w:t>
      </w:r>
      <w:r>
        <w:rPr>
          <w:rFonts w:cs="Palatino Linotype" w:ascii="Palatino Linotype" w:hAnsi="Palatino Linotype"/>
          <w:bCs/>
          <w:color w:val="000000"/>
          <w:sz w:val="20"/>
          <w:szCs w:val="20"/>
        </w:rPr>
        <w:t xml:space="preserve">. A lízinget nem javasolta a Bizottsá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 Bizottság a vételárat nem kifogásolta. Javasolja, hogy a bérletet és a havidíjat vegyük külön a beszerzéstől. Mi történik, ha mi most döntünk, de a doktornő nem fogadja el a feltételek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önkormányzatnak a 3 milliót valahogyan vissza kell kapnia, a Bizottság csak ugyanazt akarja, mint amit a Szociális Bizottság és Dr. Riebl Antal képviselő úr javasolt korább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felveti, hogy meg kellene kérdezni a doktornő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egkérdezi, hogy akkor megint halasszuk el a dönté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ne halasszunk. Legyen az, amit a Pénzügyi – Fejlesztési Bizottság javasolt, fizessen bérleti díjat a doktornő, az összeget és az ütemezést beszéljük majd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ismerteti a doktornővel kötött szerződést, és utal rá, hogy ő ez ügyben már tett törvényességi észrevételt. A szerződés szerint magánpraxis esetén külön megállapodást kell kötni, erről van egy mondat a szerződésben. Tehát tudja a doktornő, hogy ha indít magánpraxist, akkor azt mindenképpen be kell jelentenie. Válasszuk ketté a két dolgot. Most új helyzet van, mely alapján új gépre van szüksé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aljegyző úr írjon egy levelet Dr. Kocsis Penkának, és kérdezze meg benne, hogy mi alapján vitte el a kezelőegységet. Ő nem emlékszik rá, hogy a Képviselő-testület hozott volna olyan határozatot, hogy elvihet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Kocsis Penka hagyott itt egy gép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rosszul volt megfogalmazva a szerződés, és az abban foglaltaknak formálisan eleget tett Kocsis Penka. Ettől függetlenül lehet neki ír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mindenki tudja, hogy Kocsis Penka nem ezzel a géppel dolgozo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válasza, hogy írásban meg fogjuk kérdezni Kocsis Penkától, de úgyis azt fogja mondani, hogy eleget tett a szerződési kötelezettségének. A szerződésben sajnos nem volt minőségi előírá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javasolja, hogy a blonDentet ne vegyük figyelembe, a másik 2 közül válasszunk, részletre. A kérdés az, hogy azonos-e a felszereltsé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szakmai szempontból a doktornőnek kell dönteni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szerint az legyen a döntő szempont, hogy ki tud előbb szállí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hozzunk olyan határozatot, hogy attól vesszük meg a gépet 2009. december 31-ig terjedő részletvételre, aki előbb tud szállítani, tehát módosítsuk a korábbi 50/2009. (II.16.) számú határozatot. Szavazásra teszi fel a kérdést, hogy aki a javaslattal egyetér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w:t>
      </w:r>
      <w:r>
        <w:rPr>
          <w:rFonts w:eastAsia="Lucida Sans Unicode" w:cs="Palatino Linotype" w:ascii="Palatino Linotype" w:hAnsi="Palatino Linotype"/>
          <w:bCs/>
          <w:color w:val="000000"/>
          <w:sz w:val="20"/>
          <w:szCs w:val="20"/>
          <w:lang w:eastAsia="zxx"/>
        </w:rPr>
        <w:t xml:space="preserve">Dr. Riebl Antal), 1 </w:t>
      </w:r>
      <w:r>
        <w:rPr>
          <w:rFonts w:eastAsia="Lucida Sans Unicode" w:cs="Palatino Linotype" w:ascii="Palatino Linotype" w:hAnsi="Palatino Linotype"/>
          <w:bCs/>
          <w:sz w:val="20"/>
          <w:szCs w:val="20"/>
          <w:lang w:eastAsia="zxx"/>
        </w:rPr>
        <w:t>nem szavazattal (</w:t>
      </w:r>
      <w:r>
        <w:rPr>
          <w:rFonts w:eastAsia="Lucida Sans Unicode" w:cs="Palatino Linotype" w:ascii="Palatino Linotype" w:hAnsi="Palatino Linotype"/>
          <w:bCs/>
          <w:color w:val="000000"/>
          <w:sz w:val="20"/>
          <w:szCs w:val="20"/>
          <w:lang w:eastAsia="zxx"/>
        </w:rPr>
        <w:t>Vásárhelyi László)</w:t>
      </w:r>
      <w:r>
        <w:rPr>
          <w:rFonts w:eastAsia="Lucida Sans Unicode" w:cs="Palatino Linotype" w:ascii="Palatino Linotype" w:hAnsi="Palatino Linotype"/>
          <w:bCs/>
          <w:sz w:val="20"/>
          <w:szCs w:val="20"/>
          <w:lang w:eastAsia="zxx"/>
        </w:rPr>
        <w:t>,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6/2009. (III.0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z 50/2009. (II.16.) számú határozatát módosítja, és eldönti, hogy 2009. december 31-ig terjedő részletfizetéssel megvásárolja a fogászati kezelőegységet attól a pályázótól, aki a szállítást korábbi szállítási határidővel vállalja. A Képviselő-testület felhatalmazza a polgármestert, hogy a szerződés megkötése érdekében tárgyalásokat folytasson a pályázókkal és Dr. Lévai Anikó fogorvossal, és a nyertessel kösse meg a szerződést.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i/>
          <w:i/>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w:t>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mennyiben a Képviselő-testület azt szeretné, hogy levelet írjon Kocsis Penkának, kéri, hogy a Képviselő-testület ebben a tulajdonosi kérdésben hatalmazza fel a tárgyalásra, és határozza meg, hogy mit kérdezzen és követeljen a doktornőt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válasza, hogy azt kérdezze meg, hogy milyen alapon vitte el a gépet, az most hol van, és miért ilyen rossz gépet hagyott i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hogy aki Szilveszter Lajos javaslatával egyetér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xml:space="preserve">, 8 </w:t>
      </w:r>
      <w:r>
        <w:rPr>
          <w:rFonts w:eastAsia="Lucida Sans Unicode" w:cs="Palatino Linotype" w:ascii="Palatino Linotype" w:hAnsi="Palatino Linotype"/>
          <w:bCs/>
          <w:sz w:val="20"/>
          <w:szCs w:val="20"/>
          <w:lang w:eastAsia="zxx"/>
        </w:rPr>
        <w:t>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67/2009. (III.02.)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felhatalmazza Dr. Kriston István aljegyzőt, hogy írásban keresse meg Dr. Kocsis Penka korábbi fogorvost azzal kapcsolatosan, hogy délegyházi praxisának fennállása alatt milyen fogászati kezelőegységgel folytatta tevékenységét, és azt mi alapján vitte el Délegyházáról, az jelenleg hol lelhető fel.</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w:t>
        <w:tab/>
        <w:t>azonnal</w:t>
      </w:r>
    </w:p>
    <w:p>
      <w:pPr>
        <w:pStyle w:val="Normal"/>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w:t>
        <w:tab/>
        <w:t>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eastAsia="Palatino Linotype" w:cs="Palatino Linotype" w:ascii="Palatino Linotype" w:hAnsi="Palatino Linotype"/>
          <w:b/>
          <w:bCs/>
          <w:color w:val="000000"/>
          <w:sz w:val="20"/>
          <w:szCs w:val="20"/>
        </w:rPr>
        <w:t xml:space="preserve">  </w:t>
      </w:r>
    </w:p>
    <w:p>
      <w:pPr>
        <w:pStyle w:val="TextBody"/>
        <w:ind w:left="720" w:hanging="720"/>
        <w:rPr/>
      </w:pPr>
      <w:r>
        <w:rPr>
          <w:b/>
          <w:bCs/>
          <w:caps/>
          <w:szCs w:val="20"/>
          <w:u w:val="single"/>
        </w:rPr>
        <w:t>2.1.2.</w:t>
        <w:tab/>
        <w:t>Az önkormányzat tulajdonosi hozzájárulása szociális célú tűzifa biztosításához</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t. Elmondja, hogy tulajdonosi hozzájárulást kérünk a Képviselő-testülettől, hogy vághassunk ki fát az önkormányzat tulajdonát képező területről szociális célú tűzifa biztosításáho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ljegyző úr ezt is fel fogja terjeszteni az erdészeti hatósághoz?</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is volt tulajdonosi hozzájárulás a fakivágáshoz. Ez nem közigazgatási, hanem tulajdonosi döntés. Ezt követően a tulajdonosi hozzájárulás birtokában ugyancsak le kell folytatni a közigazgatási eljárást. Az élet- és vagyonbiztonságra veszélyes, balesetveszélyes fákat szeretnénk kivág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hogy aki hozzájárul ahhoz, hogy az önkormányzat tulajdonában álló ingatlanokról az élet- és vagyonbiztonságra veszélyes, balesetveszélyes, korhadt fákat szociális célú tűzifa biztosításához a Délegyházi Vagyonkezelő Kft. kivághassa,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xml:space="preserve">, 7 </w:t>
      </w:r>
      <w:r>
        <w:rPr>
          <w:rFonts w:eastAsia="Lucida Sans Unicode" w:cs="Palatino Linotype" w:ascii="Palatino Linotype" w:hAnsi="Palatino Linotype"/>
          <w:bCs/>
          <w:sz w:val="20"/>
          <w:szCs w:val="20"/>
          <w:lang w:eastAsia="zxx"/>
        </w:rPr>
        <w:t>igen szavazattal, 1 tartózkodással (Szilveszter Lajo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8/2009. (III.0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hozzájárul, hogy az önkormányzat tulajdonában álló ingatlanokról az élet- és vagyonbiztonságra veszélyes, balesetveszélyes, korhadt fákat szociális célú tűzifa biztosításához a Délegyházi Vagyonkezelő Kft. kivághassa.</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ab/>
        <w:t>azonnal</w:t>
      </w:r>
    </w:p>
    <w:p>
      <w:pPr>
        <w:pStyle w:val="Normal"/>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ab/>
        <w:t>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TextBody"/>
        <w:ind w:left="720" w:hanging="720"/>
        <w:rPr>
          <w:b/>
          <w:b/>
          <w:bCs/>
          <w:caps/>
          <w:szCs w:val="20"/>
          <w:u w:val="single"/>
        </w:rPr>
      </w:pPr>
      <w:r>
        <w:rPr>
          <w:b/>
          <w:bCs/>
          <w:caps/>
          <w:szCs w:val="20"/>
          <w:u w:val="single"/>
        </w:rPr>
        <w:t>2.2.</w:t>
        <w:tab/>
        <w:t>Aljegyzői egyebek</w:t>
      </w:r>
    </w:p>
    <w:p>
      <w:pPr>
        <w:pStyle w:val="TextBody"/>
        <w:ind w:left="720" w:hanging="720"/>
        <w:rPr>
          <w:b/>
          <w:b/>
          <w:bCs/>
          <w:caps/>
          <w:szCs w:val="20"/>
          <w:u w:val="single"/>
        </w:rPr>
      </w:pPr>
      <w:r>
        <w:rPr>
          <w:b/>
          <w:bCs/>
          <w:caps/>
          <w:szCs w:val="20"/>
          <w:u w:val="single"/>
        </w:rPr>
      </w:r>
    </w:p>
    <w:p>
      <w:pPr>
        <w:pStyle w:val="TextBody"/>
        <w:ind w:left="720" w:hanging="720"/>
        <w:rPr/>
      </w:pPr>
      <w:r>
        <w:rPr>
          <w:b/>
          <w:bCs/>
          <w:caps/>
          <w:szCs w:val="20"/>
          <w:u w:val="single"/>
        </w:rPr>
        <w:t>2.2.1.</w:t>
        <w:tab/>
        <w:t>Tájékoztató az MNV Zrt-vel folytatott tárgyalásról</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tájékoztatja a jelenlévőket a tárgyalások állásáról. Elmondja, hogy már két igazgatósággal tárgyalunk, a Holcim és az Abaland képviselői is jelen voltak a tárgyaláson. Az MNV Zrt. nem zárkózik el attól, hogy az önkormányzattal 2 szerződést kössön: egy vagyonkezelési szerződést, a kavics vagyon kezelésére, és egy szállítási vagy adásvételi szerződést, amelyben az önkormányzatnak adja el a kavicsot. Megbíztak egy értékbecslőt, hogy 2 módszerrel határozza meg a kavics forgalmi értékét, levonva a kitermelés költségeit. Mindkét szerződés az önkormányzat és az MNV Zrt. között jönne létre. Elmondja, hogy őt felkérte az MNV Zrt., hogy szerkessze meg a szerződéseket az MNV Zrt. által használt minták alapján. Ez egy köztes, peren kívüli megoldás, bár a tárgyaláson napirenden volt a per lehetősége is. Az MNV Zrt. minden adatot megkapott tőlünk a ’90-es évektől kezdődően, amit csak kértek. Amint létrejöhet a megállapodás, azonnal behozzuk a szerződés-tervezeteket a Képviselő-testület elé jóváhagyás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kor tud beindulni a termel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ezt ők is kérdezték az MNV-től, soron kívüli értékbecslést kértek, és erre ígéretet is kaptak. Kértük, hogy legkésőbb a hónap végéig készüljön el a szakvélemény.</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rákérdez a bányajáradékr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bányajáradékot meg kell fizetni, de azt nem az MNV Zrt-nek, hanem a bányakapitányságnak, az államnak mint közjogi személynek, nem mint magántulajdonosnak. Egyelőre az elvi konstrukcióban állapodtak meg. Az értékbecslés ismeretében lehet majd konkrétan tárgya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TextBody"/>
        <w:ind w:left="720" w:hanging="720"/>
        <w:rPr>
          <w:b/>
          <w:b/>
          <w:bCs/>
          <w:caps/>
          <w:szCs w:val="20"/>
          <w:u w:val="single"/>
        </w:rPr>
      </w:pPr>
      <w:r>
        <w:rPr>
          <w:b/>
          <w:bCs/>
          <w:caps/>
          <w:szCs w:val="20"/>
          <w:u w:val="single"/>
        </w:rPr>
        <w:t>2.2.2.</w:t>
        <w:tab/>
        <w:t>Fogorvosi rendelő érintésvédelmi felülvizsgálat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írásos anyagot mindenki megkapta.  Ő megkereste ez ügyben az ÁNTSZ-t, erre jött tőlük a kiküldött válasz. Megrendelte az érintésvédelmi felülvizsgálatot attól a cégtől, aki a korábbit készítette. Megkereste továbbá a munka- és balesetvédelmi felelősünke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TextBody"/>
        <w:ind w:left="720" w:hanging="720"/>
        <w:rPr>
          <w:b/>
          <w:b/>
          <w:bCs/>
          <w:caps/>
          <w:szCs w:val="20"/>
          <w:u w:val="single"/>
        </w:rPr>
      </w:pPr>
      <w:r>
        <w:rPr>
          <w:b/>
          <w:bCs/>
          <w:caps/>
          <w:szCs w:val="20"/>
          <w:u w:val="single"/>
        </w:rPr>
        <w:t>2.2.3.</w:t>
        <w:tab/>
        <w:t>A Polgármesteri Hivatal 2008. évi ügyiratforgalma</w:t>
      </w:r>
    </w:p>
    <w:p>
      <w:pPr>
        <w:pStyle w:val="Normal"/>
        <w:ind w:hanging="1800"/>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ügyiratforgalmi statisztika összesítő táblázatát írásban mindenki megkapta tájékoztatásul. Az ügyek kb. fele önkormányzati, fele hatósági ügy. Az ügyek fele a lakosságot érinti, melyekkel a Képviselő-testület egyáltalán nem is találk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napirenden kívül tájékoztatásul elmondja, hogy a röntgen-szék hamarosan megérkez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rendkívüli nyílt ülést bezár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622"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621"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622"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621"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622"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622"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621"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Vásárhelyi László </w:t>
            </w:r>
          </w:p>
        </w:tc>
        <w:tc>
          <w:tcPr>
            <w:tcW w:w="4622"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dnárik László </w:t>
            </w:r>
          </w:p>
        </w:tc>
      </w:tr>
      <w:tr>
        <w:trPr/>
        <w:tc>
          <w:tcPr>
            <w:tcW w:w="4621"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622"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416"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Palatino Linotype" w:hAnsi="Palatino Linotyp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9:37:00Z</dcterms:created>
  <dc:creator>Kismika-Molnár Ágnes</dc:creator>
  <dc:description/>
  <cp:keywords/>
  <dc:language>en-US</dc:language>
  <cp:lastModifiedBy>Zsu</cp:lastModifiedBy>
  <cp:lastPrinted>2009-04-14T07:56:00Z</cp:lastPrinted>
  <dcterms:modified xsi:type="dcterms:W3CDTF">2010-08-08T19:37:00Z</dcterms:modified>
  <cp:revision>2</cp:revision>
  <dc:subject/>
  <dc:title>J E G Y Z Ő K Ö N Y V</dc:title>
</cp:coreProperties>
</file>