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09.03.20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9/2009. (III.2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Marosy Attila és Vásárhelyi László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március 20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0/2009. (III.2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Útjavítási ügy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1. Sebességkorlátozó tábla kihelyezés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Ingatlanügyek – Szundi Zoltán telekvételi ajánlat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 Stefánia védőnői dokumentációs rendszer megrendelés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09. március 20. 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1/2009. (III.20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hatalmazza Délegyházi Vagyonkezelő Kft-t, hogy a Szabé- Bau Kft.-vel 2009. március 24 napjától kezdődően további 3 hétre (15 munkanap) bruttó 1.200.000,- Ft/hét vállalkozói díjért a rendkívüli útfelújítási alap terhére vállalkozási szerződést kössön földutakon úttükör javítására, valamint az aszfalt utakon a kátyúk mart aszfalttal történő javítására napi 10 óra munkaidővel a 75/2009. (III.16.) számú határozat alapján létrejött vállalkozási szerződésben szereplő, és felújításra nem került, valamint az alábbi utcák tekintetében: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Jókai utca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Sóderos út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Kavics u.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Kéktó sétány Sóderos útig (mart aszfalt)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Gizella telep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09. március 2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2/2009. (III.20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a Délegyháza 992 hrsz-ú Rákóczi útra 4 db 30 km/h sebességkorlátozó táblát helyez el az alábbi kereszteződésekbe:</w:t>
      </w:r>
    </w:p>
    <w:p>
      <w:pPr>
        <w:pStyle w:val="Normal"/>
        <w:numPr>
          <w:ilvl w:val="0"/>
          <w:numId w:val="1"/>
        </w:numPr>
        <w:suppressAutoHyphens w:val="true"/>
        <w:ind w:left="2487" w:right="72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jobboldalon:</w:t>
      </w:r>
    </w:p>
    <w:p>
      <w:pPr>
        <w:pStyle w:val="Normal"/>
        <w:ind w:left="2487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Jókai utca – Rákóczi utca</w:t>
      </w:r>
    </w:p>
    <w:p>
      <w:pPr>
        <w:pStyle w:val="Normal"/>
        <w:numPr>
          <w:ilvl w:val="0"/>
          <w:numId w:val="1"/>
        </w:numPr>
        <w:suppressAutoHyphens w:val="true"/>
        <w:ind w:left="2487" w:right="72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baloldalon:</w:t>
      </w:r>
    </w:p>
    <w:p>
      <w:pPr>
        <w:pStyle w:val="Normal"/>
        <w:ind w:left="248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Vásárhelyi Pál utca – Rákóczi utca</w:t>
      </w:r>
    </w:p>
    <w:p>
      <w:pPr>
        <w:pStyle w:val="Normal"/>
        <w:ind w:left="248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Gábor Áron utca - Rákóczi utca</w:t>
      </w:r>
    </w:p>
    <w:p>
      <w:pPr>
        <w:pStyle w:val="Normal"/>
        <w:ind w:left="2487" w:right="-1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Európa utca - Rákóczi utca</w:t>
      </w:r>
    </w:p>
    <w:p>
      <w:pPr>
        <w:pStyle w:val="Normal"/>
        <w:ind w:left="2127" w:right="72" w:hanging="2127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  <w:t xml:space="preserve">Délegyháza Község Önkormányzatának Képviselő-testülete a 30 km/h táblák felcímkézésével kapcsolatos 15.200,- Ft + ÁFA pénzügyi fedezetet az általános tartalék terhére biztosítja. </w:t>
      </w:r>
    </w:p>
    <w:p>
      <w:pPr>
        <w:pStyle w:val="Normal"/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a Délegyházára bevezető utakra, a község határára, a községnevet jelző táblákhoz 40 km/h sebességkorlátozó táblákat helyez el.</w:t>
      </w:r>
    </w:p>
    <w:p>
      <w:pPr>
        <w:pStyle w:val="Normal"/>
        <w:ind w:left="2127" w:right="72" w:hanging="3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Képviselő-testület felkéri Hivatalát, hogy indítsa meg a sebességkorlátozó táblák kihelyezéséhez szükséges hatósági eljárást. Képviselő-testület hozzájárul és felhatalmazza Hivatalát a továbbiakban szükséges sebesség korlátozó táblák kihelyezésének és annak esetleges lakossági önerőből történő finanszírozásának felmérés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i Hivat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3/2009. (III.20.) számú képviselő-testületi határozat</w:t>
      </w:r>
    </w:p>
    <w:p>
      <w:pPr>
        <w:pStyle w:val="Normal"/>
        <w:ind w:left="2127" w:right="72" w:hanging="3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1. Délegyháza Község Önkormányzatának Képviselő-testülete értékesíteni kívánja a tulajdonában lévő, Délegyháza 1554/9 hrsz-ú (természetben: 2337 Délegyháza, Széchenyi I. u. 16. szám alatt található), 642 m2 térmértékű, kivett beépítetlen terület megjelölésű összközműves ingatlanát. </w:t>
      </w:r>
    </w:p>
    <w:p>
      <w:pPr>
        <w:pStyle w:val="Normal"/>
        <w:ind w:left="2127" w:right="72" w:hanging="3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2. Az önkormányzat vagyonáról szóló rendelkezési jog gyakorlásának szabályairól szóló, többszörösen módosított 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16/2004.(VIII.23.) </w:t>
      </w:r>
      <w:r>
        <w:rPr>
          <w:rFonts w:cs="Tahoma" w:ascii="Palatino Linotype" w:hAnsi="Palatino Linotype"/>
          <w:b/>
          <w:sz w:val="20"/>
          <w:szCs w:val="20"/>
        </w:rPr>
        <w:t xml:space="preserve">rendeletnek megfelelően nyilvános pályázat útján a fent megjelölt ingatlant eladásra meghirdeti. </w:t>
      </w:r>
    </w:p>
    <w:p>
      <w:pPr>
        <w:pStyle w:val="Normal"/>
        <w:ind w:left="2127" w:right="72" w:hanging="3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3.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épviselő-testülete felkéri Hivatalát, hogy a hirdetményt a község hirdetőtábláin, a helyi önkormányzati újságban, valamint a község honlapján tegye 15 napra közzé. A Képviselő-testület a hirdetmény bevételétől számított soron következő Képviselő-testületi ülésen dönt a beérkezett pályázatok közül. </w:t>
      </w:r>
    </w:p>
    <w:p>
      <w:pPr>
        <w:pStyle w:val="Normal"/>
        <w:ind w:left="2127" w:right="72" w:hanging="3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épviselő-testülete felkéri Hivatalát a szükséges további intézkedések megtétel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09. március 23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Aljegyző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4/2009. (III.20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megvitatás után jóváhagyja a Stefánia Védőnői Nyilvántartó Dokumentációs Rendszer megrendelését az általános tartalék terhére és egyúttal utasítja a gazdasági vezetőt a változás átvezetésére a 2009. évi költségvetésben.</w:t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Felelős:  </w:t>
        <w:tab/>
        <w:t>védőnő, gazdasági vezető</w:t>
      </w:r>
    </w:p>
    <w:p>
      <w:pPr>
        <w:pStyle w:val="Normal"/>
        <w:ind w:left="216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Határidő: </w:t>
        <w:tab/>
        <w:t>azonnal, ill. 2009. április 30</w:t>
      </w:r>
      <w:r>
        <w:rPr>
          <w:rFonts w:cs="Tahoma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87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11:00Z</dcterms:created>
  <dc:creator>Beke Vanda</dc:creator>
  <dc:description/>
  <cp:keywords/>
  <dc:language>en-US</dc:language>
  <cp:lastModifiedBy>Beke Vanda</cp:lastModifiedBy>
  <dcterms:modified xsi:type="dcterms:W3CDTF">2010-07-28T08:12:00Z</dcterms:modified>
  <cp:revision>1</cp:revision>
  <dc:subject/>
  <dc:title/>
</cp:coreProperties>
</file>