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március 20-án 9 órakor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Bulyáki Antal, Szilveszter Lajos és Dr. Riebl Antal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Marosy Attila és Vásárhelyi László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99/2009. (III.20.)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Marosy Attila és Vásárhelyi László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március 20.</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ismerteti a napirendi pontokat. Javasolja a meghívó szerinti napirendi pontok elfogadásá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0/2009. (III.20.)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 Útjavítási ügy</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 Sebességkorlátozó tábla kihelyezése</w:t>
      </w:r>
    </w:p>
    <w:p>
      <w:pPr>
        <w:pStyle w:val="Normal"/>
        <w:ind w:left="1800" w:hanging="0"/>
        <w:jc w:val="both"/>
        <w:rPr/>
      </w:pPr>
      <w:r>
        <w:rPr>
          <w:rFonts w:cs="Palatino Linotype" w:ascii="Palatino Linotype" w:hAnsi="Palatino Linotype"/>
          <w:b/>
          <w:bCs/>
          <w:color w:val="000000"/>
          <w:sz w:val="20"/>
          <w:szCs w:val="20"/>
        </w:rPr>
        <w:t>2. Ingatlanügyek – Szundi Zoltán telekvételi ajánlat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Stefánia védőnői dokumentációs rendszer megrendelés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09. március 20. </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 Útjavítási ügy</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kiosztásra került Hallai Tibor árajánlata, amely ma érkezett. Véleménye az, hogy ha elkezdtük Maurer Béla cégével, folytassuk is vele, különben levonulási pénzt kell neki fizetnünk.  A szállítást akkor ki kell fizetni ne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a Hallai Tibor árajánlata 21.600,- Ft/óra bruttóban, 2 gépp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rákérdez, hogy Maurer Béla ajánlata mennyiről szó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Maurer úr óradíja 24.000,- Ft bruttóban, tehát heti 1.200.000,- Ft. Ő azonban 3 gépet használ. A lakók elégedettek vele, jók a visszajelzések, amiket kapunk. Nem tudtuk, hogy 1 hét alatt hány utat készít el, de elkészült a Rákóczi utca, a Zöldrét utca, most a Vadvirág utcán dolgoznak. 3 hét alatt elkészítené még az 1. szerződésben írt 9 utcát, és még az általunk kijelölt pluszokat is. Voltak kint felmérni Vásárhelyiné Irénkével, elégedettek. Szerinte nem kellene megbontani a munkát. Lehet, hogy a másik ajánlat olcsóbb, de erre már van általunk is látott és tapasztalt referenciamunk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nem mindegy, hogy milyen tempóban milyen és mennyi utat kapunk. Megkérdezi a képviselőket, hogy akkor most szerintük cseréljük le a vállalkozó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ri, hogy akkor tisztázzuk, hogy az önkormányzat megcsináltatja ezeket az utcákat vállalkozóval, vagy a Kft-nek kell megcsinálni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úgy néz ki, a gréderünk végleg tönkreme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ri, hogy tisztázzuk, mit csinál a Kft. Tudni kellene, hogy mennyi a sóder és a meddő, kulé, amit elvittünk. Egy heti adat kellene, hogy tudjunk kalkulálni, hogy az egész mennyibe fog kerülni. Ő már az elején is szerette volna tudni, hogy 1 m</w:t>
      </w:r>
      <w:r>
        <w:rPr>
          <w:rFonts w:cs="Palatino Linotype" w:ascii="Palatino Linotype" w:hAnsi="Palatino Linotype"/>
          <w:bCs/>
          <w:color w:val="000000"/>
          <w:sz w:val="20"/>
          <w:szCs w:val="20"/>
          <w:vertAlign w:val="superscript"/>
        </w:rPr>
        <w:t>2</w:t>
      </w:r>
      <w:r>
        <w:rPr>
          <w:rFonts w:cs="Palatino Linotype" w:ascii="Palatino Linotype" w:hAnsi="Palatino Linotype"/>
          <w:bCs/>
          <w:color w:val="000000"/>
          <w:sz w:val="20"/>
          <w:szCs w:val="20"/>
        </w:rPr>
        <w:t xml:space="preserve"> út mennyiből jön ki, de megértette, hogy a délegyházi útviszonyok miatt ezt előre sajnos nem lehet megmondani. A vállalkozónak jók a gépei. Elmondja, hogy ő nem ismerte előtte ezt a vállalkozót, de jók az általa elvégzett referencia munkák. Nem tudja, hogy az alvállalkozó ténylegesen mennyiért dolgozik, mi csak a fővállalkozót látjuk. Nem tudja, hogy van-e értelme így a Kft-t közbeikta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elmondja, hogy a vállalkozó megcsinálta a Rákóczit, a Zöldrét utcát is, a Vadvirágot most csinálja. Az eredetileg a szerződésben megjelölt utcákat kb. még 2,5 hét alatt be tudja fejezni. Rácz Ernőnél ez 8 millióra jönne ki. Először ő is azt gondolta, hogy m</w:t>
      </w:r>
      <w:r>
        <w:rPr>
          <w:rFonts w:cs="Palatino Linotype" w:ascii="Palatino Linotype" w:hAnsi="Palatino Linotype"/>
          <w:bCs/>
          <w:color w:val="000000"/>
          <w:sz w:val="20"/>
          <w:szCs w:val="20"/>
          <w:vertAlign w:val="superscript"/>
        </w:rPr>
        <w:t>2</w:t>
      </w:r>
      <w:r>
        <w:rPr>
          <w:rFonts w:cs="Palatino Linotype" w:ascii="Palatino Linotype" w:hAnsi="Palatino Linotype"/>
          <w:bCs/>
          <w:color w:val="000000"/>
          <w:sz w:val="20"/>
          <w:szCs w:val="20"/>
        </w:rPr>
        <w:t xml:space="preserve"> ár kellene, de rájött, hogy nem ez a megfelelő. Megköszöni Vásárhelyi László munkáját, hiszen Györgyivel együtt állandóan dolgoznak, ellenőrzik a vállalkozó munkájá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 árban benne kell lenniük a járulékos munkáknak is.  Rácz Ernőnél benne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Rácz Ernőnél sincs b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közli, hogy 6 fuvar volt eddig, ebből 4 fuvar 0-24-es sóder. 48.000,- Ft a fuvarköltség, 20.000,- Ft a felrakás, tehát eddig 68.000,- Ft a pluszköltség, ezt mi álltuk. Jó minőségű, tartós utak lesznek, de persze poros marad, mert földú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kérdése, hogy mi a baja a gréderne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l sem indul, bár most csináltattuk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éri, hogy </w:t>
      </w:r>
      <w:r>
        <w:rPr>
          <w:rFonts w:cs="Palatino Linotype" w:ascii="Palatino Linotype" w:hAnsi="Palatino Linotype"/>
          <w:bCs/>
          <w:color w:val="000000"/>
          <w:sz w:val="20"/>
          <w:szCs w:val="20"/>
          <w:lang w:eastAsia="ar-SA"/>
        </w:rPr>
        <w:t xml:space="preserve">Tóthné Purthál Györgyi </w:t>
      </w:r>
      <w:r>
        <w:rPr>
          <w:rFonts w:cs="Palatino Linotype" w:ascii="Palatino Linotype" w:hAnsi="Palatino Linotype"/>
          <w:bCs/>
          <w:color w:val="000000"/>
          <w:sz w:val="20"/>
          <w:szCs w:val="20"/>
        </w:rPr>
        <w:t xml:space="preserve">készítsen olyan kimutatást, hogy mennyi sódert, kulét adtunk mi, és ez mennyibe került. Pontos kimutatást szeretne. Elmondja, hogy éjjel volt kint polgárőrségben, jók lettek az utak, főleg a Rákóczi. Ezek a gépek, amelyeket Maurer Béla használ, komoly gépek. Az új ajánlatban nincs benne, hogy Hallai Tibor milyen gépeket hozn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elmondja, hogy az új ajánlat nem teljesen értelmezhető. 2 gépről szól. Most 3 gép dolgozik, a heti 1.200.000,- Ft-ban benne van a 3 gép munkaideje, teljesítménye, tehát ha arányaiban, arányosan nézzük, Maurer Béla olcsóbb.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a munkadíj és a m</w:t>
      </w:r>
      <w:r>
        <w:rPr>
          <w:rFonts w:cs="Palatino Linotype" w:ascii="Palatino Linotype" w:hAnsi="Palatino Linotype"/>
          <w:bCs/>
          <w:color w:val="000000"/>
          <w:sz w:val="20"/>
          <w:szCs w:val="20"/>
          <w:vertAlign w:val="superscript"/>
        </w:rPr>
        <w:t>2</w:t>
      </w:r>
      <w:r>
        <w:rPr>
          <w:rFonts w:cs="Palatino Linotype" w:ascii="Palatino Linotype" w:hAnsi="Palatino Linotype"/>
          <w:bCs/>
          <w:color w:val="000000"/>
          <w:sz w:val="20"/>
          <w:szCs w:val="20"/>
        </w:rPr>
        <w:t xml:space="preserve"> van megadva az ajánlatba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üzemórára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törvényességi jelzéssel él. Elmondja ismét, mint a március 16-i hétfői ülésen, hogy a Képviselő-testület a március 2-i ülésén elfogadta a Beruházás Felhasználási Tervét, melyben a rendkívüli útalap csak a 2. helyen szerepel, és a Terv értelmében a rendelkezésre álló források, valamint a felhalmozási bevételek beérkezése alapján valósítja meg a Képviselő-testület a tervezett beruházásokat. Elmondja, hogy felhalmozási bevételünk továbbra sincs. A Terv értelmében minden esetben Képviselő-testületi döntés kell az eljárások lefolytatásához, és a tervben foglaltakhoz képest módosított beruházásokra vonatkozó eljárást is lefolytathatja a Képviselő-testület. A Képviselő-testület a rendkívüli útalapot jóváhagyó határozatában úgy rendelkezett, hogy az útfelújításokat a </w:t>
      </w:r>
      <w:r>
        <w:rPr>
          <w:rFonts w:cs="Palatino Linotype" w:ascii="Palatino Linotype" w:hAnsi="Palatino Linotype"/>
          <w:bCs/>
          <w:color w:val="000000"/>
          <w:sz w:val="20"/>
          <w:szCs w:val="20"/>
          <w:lang w:eastAsia="ar-SA"/>
        </w:rPr>
        <w:t>Délegyházi Vagyonkezelő Kft.</w:t>
      </w:r>
      <w:r>
        <w:rPr>
          <w:rFonts w:cs="Palatino Linotype" w:ascii="Palatino Linotype" w:hAnsi="Palatino Linotype"/>
          <w:bCs/>
          <w:color w:val="000000"/>
          <w:sz w:val="20"/>
          <w:szCs w:val="20"/>
        </w:rPr>
        <w:t xml:space="preserve"> végezze, pótmunka címén. A költségvetési rendeletünk 19. § (3) bekezdése ráadásul úgy rendelkezik, hogy a költségvetési intézményeknél a saját bevételek elmaradása esetén a kiadások csak a befolyt bevételek arányában teljesíthetők, valamint a felhalmozási gazdálkodásról szóló 22. § (1) – (2) bekezdése értelmében a Képviselő-testület fenntartja magának a felhalmozási pénzeszközzel való gazdálkodási jogkört, melyre a Pénzügyi – Fejlesztési Bizottság állít össze, és a Képviselő-testület hagy jóvá előzetes ütemtervet. Ráadásul meghatározott összeghatár felett a munkálatok építési beruházásként közbeszerzés-kötelesek. Ismételten kéri, hogy a Képviselő-testület az elhangzottak figyelembe vételével döntsön az útjavításr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érdése Jakab Istvánhoz, hogy hogyan állunk a telekeladásokka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ljegyző úr jelezte felé, hogy a telkeket nyilvános pályázat alapján kell értékesíteni. A vagyonrendeletünkben valóban ez van. Ő beszélt Vásárhelyi Lászlóné Irénkével, aki elmondta, hogy eddig ilyenre még nem került sor. Az interneten az építési telkek listája fent van, elérhető. ha esetleg lesz is vagyonrendelet módosítás, erről akkor is a hatályos rendeletünk alapján kell dönteni. A Ket. alapján a kifüggesztés 15 nap, de lehetne akár rövidebb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fent van a neten ez az ingatlan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osem volt még ily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pedig ez van a vagyonrendeletben. Javasolja, hogy kezdjük meg a tárgyalást a vevőjelöltt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telket mindenképpen ki kell méretni. Azt kezdjük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tegyük ki az összeset a hirdetőre, akár még a mai napon. Közli, hogy hétfőig meg kellene kötni a szerződé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z ügyvéd sem tudja addig elkészíteni, és a rendeletben egyébként is más van. De ki lehet tenni őket ma a hirdető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felolvassa a vagyonrendelet vonatkozó rendelkezés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összes eladó telket ki kell tenni a hirdetőre, és meg kell jelentetni az újságban. Meg lett szavazva a költségvetéskor egyébként is, hogy 5 millióig ő kötelezettséget vállalh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 beruházás felhasználási terv szerint a beruházásokhoz Képviselő-testületi döntés kell, és azok csak a felhalmozási bevételek függvényében valósíthatók m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Szilveszter Lajos és Dr. Riebl Antal aznap 7.15-kor felhívták őt, hogy milyen alapon indították meg a munkát, miért nem délegyházi vállalkozó végzi. Ott helyben visszautasították a „támadást”. Helyi vállalkozó utófinanszírozást korábban sem vállalt, és amikor közbeszerzési eljárást indítottak, akkor helyi vállalkozó nem indult. Ezt a munkát nem lehet összehasonlítani a helyiek által korábban végzett munkáv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16-án feljelentették a Sörkuckóból, hogy gyülekezés van, amikor épp a kamiont pakolták ki. Még rendőrt is küldtek 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koszorúzásnál is voltak rendőrö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éri, hogy akkor tisztázzák a Kft. és az út viszonyá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elmondja, hogy arról szólt a hétfői határozat, hogy a Kft-nek kell megkötni a szerződést. És így is történt. Neki csak az a feladata, hogy a szükséges anyagot biztosítsa. Vásárhelyi László igazolja a teljesítést. Ő nem írt alá teljesítést Maurer úrnak Vásárhelyi László aláírása nélkü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korábbi határoz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ismerteti a határozati javasl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rdésére </w:t>
      </w: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elmondja, hogy erre a díjra ő nem fogja rátenni a 10%-ot, csak közvetített szolgáltatás. Erre is kér megrendelést, mint mindenre, csak az alapszerződéshez képest pótmunkakén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omán Zsuzsanna </w:t>
      </w:r>
      <w:r>
        <w:rPr>
          <w:rFonts w:cs="Palatino Linotype" w:ascii="Palatino Linotype" w:hAnsi="Palatino Linotype"/>
          <w:bCs/>
          <w:color w:val="000000"/>
          <w:sz w:val="20"/>
          <w:szCs w:val="20"/>
        </w:rPr>
        <w:t>elmondja, hogy így legalább lesz bevétele a Kft-ne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elmondja, hogy a grédert meg kellene csináltatni, legalább a földutakra jó l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ha csak akkumulátor gondja van, azt meg lehet olda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 önindítóval van baj.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közli, hogy annak ellenére, hogy Vásárhelyi László szerint a grédernek nincs értelme, szerinte igenis van. A lakosság annak is örül, ha legalább ezzel áthúzzuk az utcá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kell a mi gréderünk is, de az nem tudja ilyenre megcsinálni az utcákat, mint Maurer Béla gépe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felveti, hogy adjuk oda Gál Csabának, ő megcsinálja, és üzemelteti is, és valamennyi pénzért dolgozna vele. Ajánljuk fel neki, hogy újítsa fel, és cserébe évente háromszor megcsinálhatná az utcá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ezi, hogy a Rákóczi út végén miért van gödör?</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válasza, hogy mert a telefonosok kint dolgoznak. Nem jelezték előre, hogy jönn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a telefonosok csak akkor faxolták át a bejelentőt, amikor Vásárhelyi László szólt nek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bányákkal meg lehetne beszélni, hogy kötelesek legyenek az utakat megcsinál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ha kiadjuk a grédert, akkor lehet, hogy megcsinálja Gál Csaba, de lehet, hogy azt mondja, hogy nem javítható, és eladja. Akkor még kevésbé van megoldva a problémánk. Gondolják, hogy ha szakember nem tudja megcsinálni, ő meg tudja? Azt mondja majd, hogy vis maior helyzet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csak akkor kellene, ha hajlandó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ő felhívja Gál Csabát, hogy Bednárik Laci megkeres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arosy Attila</w:t>
      </w:r>
      <w:r>
        <w:rPr>
          <w:rFonts w:cs="Palatino Linotype" w:ascii="Palatino Linotype" w:hAnsi="Palatino Linotype"/>
          <w:bCs/>
          <w:color w:val="000000"/>
          <w:sz w:val="20"/>
          <w:szCs w:val="20"/>
        </w:rPr>
        <w:t xml:space="preserve"> rákérdez, hogy hogyan készült a Zöldrét utca? Ugyanaz a technológia, mint a Rákócz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előtte sár út volt, Györgyi hozatott kulét, azzal lett feltölt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közli, hogy a Rákóczi úton volt útalap, ott csak bakhát kellett. 2 fuvar 0-24-es sóder lett rárakva. A tükröt nem kellett leszedni. A Zöldrét utca termőföld volt, raktak rá kulét, 12 fuvarnyit hordtak rá, azt az önkormányzat maga semmiképp nem tudta volna megcsinálni. Egyszer Gabi kocsija is beragadt, úgy kellett kivontatni. Gyakorlatilag kivették az alapot és megcsinálták. A Vadvirág utcában kb. ugyanez a helyzet, azzal a különbséggel, hogy ott volt alap, de kellett rá sóder. Sajnos minden út más technológiát igény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kkor ezek szerint igaza van a vállalkozónak, hogy nem lehet m</w:t>
      </w:r>
      <w:r>
        <w:rPr>
          <w:rFonts w:cs="Palatino Linotype" w:ascii="Palatino Linotype" w:hAnsi="Palatino Linotype"/>
          <w:bCs/>
          <w:color w:val="000000"/>
          <w:sz w:val="20"/>
          <w:szCs w:val="20"/>
          <w:vertAlign w:val="superscript"/>
        </w:rPr>
        <w:t>2</w:t>
      </w:r>
      <w:r>
        <w:rPr>
          <w:rFonts w:cs="Palatino Linotype" w:ascii="Palatino Linotype" w:hAnsi="Palatino Linotype"/>
          <w:bCs/>
          <w:color w:val="000000"/>
          <w:sz w:val="20"/>
          <w:szCs w:val="20"/>
        </w:rPr>
        <w:t xml:space="preserve">-ben megadni az ár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először kiszedték az alapot, tettek rá kulét, sódert, kb. 20 cm mélyen. Legfölül van a 0-24-es kavics. Sajnos összevissza vannak a csatorna fedlapok, van, ahol meg kellett emelni, van, ahol ferdék, olyan is van, ahol 20 cm-rel az út szintje alatt van, míg máshol jóval feljebb.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Maurer nem feketemunkásokkal dolgozik. Közli, hogy van, ahova a lakosok fekvőrendőrt kértek, de arra nincs pénzünk, fizesse ki a lakosság.</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ez ügyben felhívta a Nemzeti Közlekedési Hatóságot, és ők elmondták, hogy földútra nem szokás fekvőrendőrt helyezni, csak aszfaltra. Ráadásul, ha teszünk ki fekvőrendőrt, utána nem lehet gréderezni. Felveti, hogy tegyük be az újságba, hogy amelyik utca szánna rá pénzt, az jelezze, és akkor közös összefogással lehetne aszfaltoztatni. Ha az utca lakosságának 2/3-a beleegyezne, a többi lakót már lehetne kötelez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felveti, hogy hogyan kötelezzük azt a lakost, akinek nincs pénz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akkor is kellene felmérés, hogy melyik utca fizet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Tisza Gabriellával, hogy akkor végezze el a felméré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döntés kellene arról, hogy mi akarjuk-e egyáltalá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arjuk, és fel kell vetni a hétfői közmeghallgatás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közli, hogy utcánként lehetne kérdőívet kihordani az újsággal együ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nem kell feltétlenül aszfaltút, lehetne először sima murvás út, folyékony fröcskölt aszfaltra szórnak murvát, és akkor pormentes lesz. Olcsóbb, mint az aszfa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Dunavarsányban a hentes bolt előtt 15.000,- Ft-ért megcsináltatta a tulajdonos a területet, olyan, mintha mart aszfalt l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tört kavics is jó l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eg fogja nézni a fröcskölt aszfaltot, és a hentes bolt előttit is, amit Domán Zsuzsa mond. Kérjünk erre a kettőre árajánlatot, valamint aszfaltra és tört kavicsra is. Ezt is tegyük be a kérdőívre, hogy melyiket szeretné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Vásárhelyi Lászlóval beszéltek már róla, hogy a Rákóczi utca vége a Bányász sori lakók által lekerített részen van, kellene a lakóknak felszólítást külde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lehet, hogy inkább meg kellene vetetni a lakókkal azt a rés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igaz, hogy azt átminősítették beépítetlen területté, de az útnak ott kell folytatódnia, mert most magánterületen meg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közli, hogy ráadásul a Vasvári Pál utca is magánterületen megy át, és ha annak a tulajdonosa elkezd építkezni, meg fog szűnni az ú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szólítsuk fel a lakó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tabs>
          <w:tab w:val="clear" w:pos="708"/>
          <w:tab w:val="left" w:pos="8460" w:leader="none"/>
        </w:tabs>
        <w:ind w:right="72" w:hanging="0"/>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s</w:t>
      </w:r>
      <w:r>
        <w:rPr>
          <w:rFonts w:cs="Palatino Linotype" w:ascii="Palatino Linotype" w:hAnsi="Palatino Linotype"/>
          <w:bCs/>
          <w:sz w:val="20"/>
          <w:szCs w:val="20"/>
        </w:rPr>
        <w:t xml:space="preserve">zavazásra teszi fel a kérdést, hogy aki egyetért azzal, hogy </w:t>
      </w:r>
      <w:r>
        <w:rPr>
          <w:rFonts w:cs="Tahoma" w:ascii="Palatino Linotype" w:hAnsi="Palatino Linotype"/>
          <w:sz w:val="20"/>
          <w:szCs w:val="20"/>
        </w:rPr>
        <w:t>Képviselő-testülete hatalmazza fel a Délegyházi Vagyonkezelő Kft-t, hogy a Szabé- Bau Kft.-vel 2009. március 24 napjától kezdődően további 3 hétre (15 munkanap) bruttó 1.200.000,- Ft/hét vállalkozói díjért a rendkívüli útfelújítási alap terhére vállalkozási szerződést kössön földutakon úttükör javítására, valamint az aszfalt utakon a kátyúk mart aszfalttal történő javítására napi 10 óra munkaidővel a 75/2009. (III.16.) számú határozat alapján létrejött vállalkozási szerződésben szereplő, és felújításra nem került, valamint az alábbi utcák tekintetében: Jókai utca, Sóderos</w:t>
      </w:r>
      <w:r>
        <w:rPr>
          <w:rFonts w:cs="Tahoma" w:ascii="Palatino Linotype" w:hAnsi="Palatino Linotype"/>
          <w:b/>
          <w:sz w:val="20"/>
          <w:szCs w:val="20"/>
        </w:rPr>
        <w:t xml:space="preserve"> </w:t>
      </w:r>
      <w:r>
        <w:rPr>
          <w:rFonts w:cs="Tahoma" w:ascii="Palatino Linotype" w:hAnsi="Palatino Linotype"/>
          <w:sz w:val="20"/>
          <w:szCs w:val="20"/>
        </w:rPr>
        <w:t>út, Kavics u., Kéktó sétány Sóderos útig (mart aszfalt), Gizella telep</w:t>
      </w:r>
      <w:r>
        <w:rPr>
          <w:rFonts w:cs="Palatino Linotype" w:ascii="Palatino Linotype" w:hAnsi="Palatino Linotype"/>
          <w:bCs/>
          <w:sz w:val="20"/>
          <w:szCs w:val="20"/>
        </w:rPr>
        <w: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1/2009. (III.20.) számú képviselő-testületi határozat</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hatalmazza Délegyházi Vagyonkezelő Kft-t, hogy a Szabé- Bau Kft.-vel 2009. március 24 napjától kezdődően további 3 hétre (15 munkanap) bruttó 1.200.000,- Ft/hét vállalkozói díjért a rendkívüli útfelújítási alap terhére vállalkozási szerződést kössön földutakon úttükör javítására, valamint az aszfalt utakon a kátyúk mart aszfalttal történő javítására napi 10 óra munkaidővel a 75/2009. (III.16.) számú határozat alapján létrejött vállalkozási szerződésben szereplő, és felújításra nem került, valamint az alábbi utcák tekintetében:</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Jókai utca</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Sóderos út</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Kavics u.</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Kéktó sétány Sóderos útig (mart aszfalt)</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 xml:space="preserve">Gizella telep  </w:t>
      </w:r>
    </w:p>
    <w:p>
      <w:pPr>
        <w:pStyle w:val="Normal"/>
        <w:tabs>
          <w:tab w:val="clear" w:pos="708"/>
          <w:tab w:val="left" w:pos="8460" w:leader="none"/>
          <w:tab w:val="left" w:pos="9180" w:leader="none"/>
        </w:tabs>
        <w:ind w:left="2127"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március 23.</w:t>
      </w:r>
    </w:p>
    <w:p>
      <w:pPr>
        <w:pStyle w:val="Normal"/>
        <w:tabs>
          <w:tab w:val="clear" w:pos="708"/>
          <w:tab w:val="left" w:pos="8460" w:leader="none"/>
          <w:tab w:val="left" w:pos="9180" w:leader="none"/>
        </w:tabs>
        <w:ind w:left="2127"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 Sebességkorlátozó tábla kihelyezés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a Rákóczi út porzik, ezért kért árajánlatot sebességkorlátozó táblákra. A Kft-nek is vannak még táblái, amit be lehet matricáztatni. Javasolja a sebességkorlátozó táblák kihelyezését. Ezt le is ír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 20, hanem 30 km/h táblák legyenek. Ezt még be lehet tartani. Sok tábla kellene, de nagyon drágák, ezért kellene az, hogy a Nyírfa utca felől legyen mindenhova, míg a másik oldalon csak minden második utcához rakjunk. A két utca között úgysem tudnak felgyorsítani, olyan közel vannak egymáshoz. Ezek a táblák bruttó 20.000,- Ft-ba kerülnének darabonként. Javasol olyan felmérést is, hogy amelyik utca szeretne, fogjon össze, és önköltségen hozzájárulunk, hogy helyezzenek ki tábl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ri, hogy ne úgy csinálják, mint a tükrö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Szilveszter Lajos a tükröt kijavította. Kijöttek volna garanciában megcsinálni, de már nem tudtunk élni a lehetőséggel, mert Lajos bebetonoz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javasolja, hogy a község bejáratainál helyezzünk ki 40 km/h-s táblá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ha a bejárathoz, a településnév tábla alá kihelyezzük, akkor az egész településre érvénye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a 30 km/h táblák és a 40 km/h táblák elhangzottak szerinti kihelyezésével egyetért,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2/2009. (III.20.) számú képviselő-testületi határozat</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 Délegyháza 992 hrsz-ú Rákóczi útra 4 db 30 km/h sebességkorlátozó táblát helyez el az alábbi kereszteződésekbe:</w:t>
      </w:r>
    </w:p>
    <w:p>
      <w:pPr>
        <w:pStyle w:val="Normal"/>
        <w:numPr>
          <w:ilvl w:val="0"/>
          <w:numId w:val="2"/>
        </w:numPr>
        <w:suppressAutoHyphens w:val="true"/>
        <w:ind w:left="2487" w:right="72" w:hanging="360"/>
        <w:jc w:val="both"/>
        <w:rPr>
          <w:rFonts w:ascii="Palatino Linotype" w:hAnsi="Palatino Linotype" w:cs="Tahoma"/>
          <w:b/>
          <w:b/>
          <w:sz w:val="20"/>
          <w:szCs w:val="20"/>
        </w:rPr>
      </w:pPr>
      <w:r>
        <w:rPr>
          <w:rFonts w:cs="Tahoma" w:ascii="Palatino Linotype" w:hAnsi="Palatino Linotype"/>
          <w:b/>
          <w:sz w:val="20"/>
          <w:szCs w:val="20"/>
        </w:rPr>
        <w:t>jobboldalon:</w:t>
      </w:r>
    </w:p>
    <w:p>
      <w:pPr>
        <w:pStyle w:val="Normal"/>
        <w:ind w:left="2487" w:right="72" w:hanging="0"/>
        <w:jc w:val="both"/>
        <w:rPr>
          <w:rFonts w:ascii="Palatino Linotype" w:hAnsi="Palatino Linotype" w:cs="Tahoma"/>
          <w:b/>
          <w:b/>
          <w:sz w:val="20"/>
          <w:szCs w:val="20"/>
        </w:rPr>
      </w:pPr>
      <w:r>
        <w:rPr>
          <w:rFonts w:cs="Tahoma" w:ascii="Palatino Linotype" w:hAnsi="Palatino Linotype"/>
          <w:b/>
          <w:sz w:val="20"/>
          <w:szCs w:val="20"/>
        </w:rPr>
        <w:t>Jókai utca – Rákóczi utca</w:t>
      </w:r>
    </w:p>
    <w:p>
      <w:pPr>
        <w:pStyle w:val="Normal"/>
        <w:numPr>
          <w:ilvl w:val="0"/>
          <w:numId w:val="2"/>
        </w:numPr>
        <w:suppressAutoHyphens w:val="true"/>
        <w:ind w:left="2487" w:right="72" w:hanging="360"/>
        <w:jc w:val="both"/>
        <w:rPr>
          <w:rFonts w:ascii="Palatino Linotype" w:hAnsi="Palatino Linotype" w:cs="Tahoma"/>
          <w:b/>
          <w:b/>
          <w:sz w:val="20"/>
          <w:szCs w:val="20"/>
        </w:rPr>
      </w:pPr>
      <w:r>
        <w:rPr>
          <w:rFonts w:cs="Tahoma" w:ascii="Palatino Linotype" w:hAnsi="Palatino Linotype"/>
          <w:b/>
          <w:sz w:val="20"/>
          <w:szCs w:val="20"/>
        </w:rPr>
        <w:t>baloldalon:</w:t>
      </w:r>
    </w:p>
    <w:p>
      <w:pPr>
        <w:pStyle w:val="Normal"/>
        <w:ind w:left="2487" w:right="72" w:hanging="0"/>
        <w:jc w:val="both"/>
        <w:rPr>
          <w:rFonts w:ascii="Palatino Linotype" w:hAnsi="Palatino Linotype" w:cs="Tahoma"/>
          <w:b/>
          <w:b/>
          <w:sz w:val="20"/>
          <w:szCs w:val="20"/>
        </w:rPr>
      </w:pPr>
      <w:r>
        <w:rPr>
          <w:rFonts w:cs="Tahoma" w:ascii="Palatino Linotype" w:hAnsi="Palatino Linotype"/>
          <w:b/>
          <w:sz w:val="20"/>
          <w:szCs w:val="20"/>
        </w:rPr>
        <w:t>Vásárhelyi Pál utca – Rákóczi utca</w:t>
      </w:r>
    </w:p>
    <w:p>
      <w:pPr>
        <w:pStyle w:val="Normal"/>
        <w:ind w:left="2487" w:right="72" w:hanging="0"/>
        <w:jc w:val="both"/>
        <w:rPr>
          <w:rFonts w:ascii="Palatino Linotype" w:hAnsi="Palatino Linotype" w:cs="Tahoma"/>
          <w:b/>
          <w:b/>
          <w:sz w:val="20"/>
          <w:szCs w:val="20"/>
        </w:rPr>
      </w:pPr>
      <w:r>
        <w:rPr>
          <w:rFonts w:cs="Tahoma" w:ascii="Palatino Linotype" w:hAnsi="Palatino Linotype"/>
          <w:b/>
          <w:sz w:val="20"/>
          <w:szCs w:val="20"/>
        </w:rPr>
        <w:t>Gábor Áron utca - Rákóczi utca</w:t>
      </w:r>
    </w:p>
    <w:p>
      <w:pPr>
        <w:pStyle w:val="Normal"/>
        <w:ind w:left="2487" w:right="-1" w:hanging="0"/>
        <w:jc w:val="both"/>
        <w:rPr>
          <w:rFonts w:ascii="Palatino Linotype" w:hAnsi="Palatino Linotype" w:cs="Tahoma"/>
          <w:b/>
          <w:b/>
          <w:sz w:val="20"/>
          <w:szCs w:val="20"/>
        </w:rPr>
      </w:pPr>
      <w:r>
        <w:rPr>
          <w:rFonts w:cs="Tahoma" w:ascii="Palatino Linotype" w:hAnsi="Palatino Linotype"/>
          <w:b/>
          <w:sz w:val="20"/>
          <w:szCs w:val="20"/>
        </w:rPr>
        <w:t>Európa utca - Rákóczi utca</w:t>
      </w:r>
    </w:p>
    <w:p>
      <w:pPr>
        <w:pStyle w:val="Normal"/>
        <w:ind w:left="2127" w:right="72" w:hanging="2127"/>
        <w:jc w:val="both"/>
        <w:rPr>
          <w:rFonts w:ascii="Palatino Linotype" w:hAnsi="Palatino Linotype" w:cs="Tahoma"/>
          <w:b/>
          <w:b/>
          <w:sz w:val="20"/>
          <w:szCs w:val="20"/>
        </w:rPr>
      </w:pPr>
      <w:r>
        <w:rPr>
          <w:rFonts w:cs="Tahoma" w:ascii="Palatino Linotype" w:hAnsi="Palatino Linotype"/>
          <w:b/>
          <w:sz w:val="20"/>
          <w:szCs w:val="20"/>
        </w:rPr>
        <w:tab/>
        <w:t xml:space="preserve">Délegyháza Község Önkormányzatának Képviselő-testülete a 30 km/h táblák felcímkézésével kapcsolatos 15.200,- Ft + ÁFA pénzügyi fedezetet az általános tartalék terhére biztosítja. </w:t>
      </w:r>
    </w:p>
    <w:p>
      <w:pPr>
        <w:pStyle w:val="Normal"/>
        <w:ind w:left="2127" w:right="72"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 Délegyházára bevezető utakra, a község határára, a községnevet jelző táblákhoz 40 km/h sebességkorlátozó táblákat helyez el.</w:t>
      </w:r>
    </w:p>
    <w:p>
      <w:pPr>
        <w:pStyle w:val="Normal"/>
        <w:ind w:left="2127" w:right="72" w:hanging="3"/>
        <w:jc w:val="both"/>
        <w:rPr>
          <w:rFonts w:ascii="Palatino Linotype" w:hAnsi="Palatino Linotype" w:cs="Tahoma"/>
          <w:b/>
          <w:b/>
          <w:sz w:val="20"/>
          <w:szCs w:val="20"/>
        </w:rPr>
      </w:pPr>
      <w:r>
        <w:rPr>
          <w:rFonts w:cs="Tahoma" w:ascii="Palatino Linotype" w:hAnsi="Palatino Linotype"/>
          <w:b/>
          <w:sz w:val="20"/>
          <w:szCs w:val="20"/>
        </w:rPr>
        <w:t>Képviselő-testület felkéri Hivatalát, hogy indítsa meg a sebességkorlátozó táblák kihelyezéséhez szükséges hatósági eljárást. Képviselő-testület hozzájárul és felhatalmazza Hivatalát a továbbiakban szükséges sebesség korlátozó táblák kihelyezésének és annak esetleges lakossági önerőből történő finanszírozásának felmérésére.</w:t>
      </w:r>
    </w:p>
    <w:p>
      <w:pPr>
        <w:pStyle w:val="Normal"/>
        <w:tabs>
          <w:tab w:val="clear" w:pos="708"/>
          <w:tab w:val="left" w:pos="8460" w:leader="none"/>
          <w:tab w:val="left" w:pos="9180" w:leader="none"/>
        </w:tabs>
        <w:ind w:left="2127"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folyamatos</w:t>
      </w:r>
    </w:p>
    <w:p>
      <w:pPr>
        <w:pStyle w:val="Normal"/>
        <w:tabs>
          <w:tab w:val="clear" w:pos="708"/>
          <w:tab w:val="left" w:pos="8460" w:leader="none"/>
          <w:tab w:val="left" w:pos="9180" w:leader="none"/>
        </w:tabs>
        <w:ind w:left="2127"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i Hivatal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Délegyháza vége táblát a varsányi útról ellopták, javasolja, hogy pótolj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 Östör Károly</w:t>
      </w:r>
      <w:r>
        <w:rPr>
          <w:rFonts w:cs="Palatino Linotype" w:ascii="Palatino Linotype" w:hAnsi="Palatino Linotype"/>
          <w:bCs/>
          <w:color w:val="000000"/>
          <w:sz w:val="20"/>
          <w:szCs w:val="20"/>
        </w:rPr>
        <w:t xml:space="preserve"> és </w:t>
      </w: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 korcsolyázni tilos táblákat is szinte mindenhol összetörték, alig marad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 Ingatlanügyek – Szundi Zoltán telekvételi ajánlat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értékesíteni kell az ingatlant, nem ért egyet az írásos előterjesztéssel. Jelöljük ki Szundi Zoltánt vevőne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törvényességi jelzéssel él, ismerteti a vagyonrendelet rendelkezéseit, majd pedig a rendeletnek megfelelő írásos határozati javaslatot. Kéri, hogy a Képviselő-testület ennek megfelelően járjon 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a kérdést, hogy aki az írásbeli határozati javaslattal egyetért,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3/2009. (III.20.) számú képviselő-testületi határozat</w:t>
      </w:r>
    </w:p>
    <w:p>
      <w:pPr>
        <w:pStyle w:val="Normal"/>
        <w:ind w:left="2127" w:right="72" w:hanging="3"/>
        <w:jc w:val="both"/>
        <w:rPr>
          <w:rFonts w:ascii="Palatino Linotype" w:hAnsi="Palatino Linotype" w:cs="Tahoma"/>
          <w:b/>
          <w:b/>
          <w:sz w:val="20"/>
          <w:szCs w:val="20"/>
        </w:rPr>
      </w:pPr>
      <w:r>
        <w:rPr>
          <w:rFonts w:cs="Tahoma" w:ascii="Palatino Linotype" w:hAnsi="Palatino Linotype"/>
          <w:b/>
          <w:sz w:val="20"/>
          <w:szCs w:val="20"/>
        </w:rPr>
        <w:t xml:space="preserve">1. Délegyháza Község Önkormányzatának Képviselő-testülete értékesíteni kívánja a tulajdonában lévő, Délegyháza 1554/9 hrsz-ú (természetben: 2337 Délegyháza, Széchenyi I. u. 16. szám alatt található), 642 m2 térmértékű, kivett beépítetlen terület megjelölésű összközműves ingatlanát. </w:t>
      </w:r>
    </w:p>
    <w:p>
      <w:pPr>
        <w:pStyle w:val="Normal"/>
        <w:ind w:left="2127" w:right="72" w:hanging="3"/>
        <w:jc w:val="both"/>
        <w:rPr/>
      </w:pPr>
      <w:r>
        <w:rPr>
          <w:rFonts w:cs="Tahoma" w:ascii="Palatino Linotype" w:hAnsi="Palatino Linotype"/>
          <w:b/>
          <w:sz w:val="20"/>
          <w:szCs w:val="20"/>
        </w:rPr>
        <w:t xml:space="preserve">2. Az önkormányzat vagyonáról szóló rendelkezési jog gyakorlásának szabályairól szóló, többszörösen módosított </w:t>
      </w:r>
      <w:r>
        <w:rPr>
          <w:rFonts w:cs="Tahoma" w:ascii="Palatino Linotype" w:hAnsi="Palatino Linotype"/>
          <w:b/>
          <w:sz w:val="20"/>
          <w:szCs w:val="20"/>
          <w:lang w:eastAsia="ar-SA"/>
        </w:rPr>
        <w:t xml:space="preserve">16/2004.(VIII.23.) </w:t>
      </w:r>
      <w:r>
        <w:rPr>
          <w:rFonts w:cs="Tahoma" w:ascii="Palatino Linotype" w:hAnsi="Palatino Linotype"/>
          <w:b/>
          <w:sz w:val="20"/>
          <w:szCs w:val="20"/>
        </w:rPr>
        <w:t xml:space="preserve">rendeletnek megfelelően nyilvános pályázat útján a fent megjelölt ingatlant eladásra meghirdeti. </w:t>
      </w:r>
    </w:p>
    <w:p>
      <w:pPr>
        <w:pStyle w:val="Normal"/>
        <w:ind w:left="2127" w:right="72" w:hanging="3"/>
        <w:jc w:val="both"/>
        <w:rPr/>
      </w:pPr>
      <w:r>
        <w:rPr>
          <w:rFonts w:cs="Tahoma" w:ascii="Palatino Linotype" w:hAnsi="Palatino Linotype"/>
          <w:b/>
          <w:sz w:val="20"/>
          <w:szCs w:val="20"/>
        </w:rPr>
        <w:t xml:space="preserve">3. </w:t>
      </w:r>
      <w:r>
        <w:rPr>
          <w:rFonts w:cs="Tahoma" w:ascii="Palatino Linotype" w:hAnsi="Palatino Linotype"/>
          <w:b/>
          <w:bCs/>
          <w:color w:val="000000"/>
          <w:sz w:val="20"/>
          <w:szCs w:val="20"/>
        </w:rPr>
        <w:t xml:space="preserve">Délegyháza Község Önkormányzatának Képviselő-testülete felkéri Hivatalát, hogy a hirdetményt a község hirdetőtábláin, a helyi önkormányzati újságban, valamint a község honlapján tegye 15 napra közzé. A Képviselő-testület a hirdetmény bevételétől számított soron következő Képviselő-testületi ülésen dönt a beérkezett pályázatok közül. </w:t>
      </w:r>
    </w:p>
    <w:p>
      <w:pPr>
        <w:pStyle w:val="Normal"/>
        <w:ind w:left="2127" w:right="72" w:hanging="3"/>
        <w:jc w:val="both"/>
        <w:rPr>
          <w:rFonts w:ascii="Palatino Linotype" w:hAnsi="Palatino Linotype" w:cs="Tahoma"/>
          <w:b/>
          <w:b/>
          <w:sz w:val="20"/>
          <w:szCs w:val="20"/>
        </w:rPr>
      </w:pPr>
      <w:r>
        <w:rPr>
          <w:rFonts w:cs="Tahoma" w:ascii="Palatino Linotype" w:hAnsi="Palatino Linotype"/>
          <w:b/>
          <w:bCs/>
          <w:color w:val="000000"/>
          <w:sz w:val="20"/>
          <w:szCs w:val="20"/>
        </w:rPr>
        <w:t xml:space="preserve">Délegyháza Község Önkormányzatának Képviselő-testülete felkéri Hivatalát a szükséges további intézkedések megtételére. </w:t>
      </w:r>
    </w:p>
    <w:p>
      <w:pPr>
        <w:pStyle w:val="Normal"/>
        <w:tabs>
          <w:tab w:val="clear" w:pos="708"/>
          <w:tab w:val="left" w:pos="8460" w:leader="none"/>
          <w:tab w:val="left" w:pos="9180" w:leader="none"/>
        </w:tabs>
        <w:ind w:left="2127"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március 23. </w:t>
      </w:r>
    </w:p>
    <w:p>
      <w:pPr>
        <w:pStyle w:val="Normal"/>
        <w:tabs>
          <w:tab w:val="clear" w:pos="708"/>
          <w:tab w:val="left" w:pos="8460" w:leader="none"/>
          <w:tab w:val="left" w:pos="9180" w:leader="none"/>
        </w:tabs>
        <w:ind w:left="2127"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aps/>
          <w:color w:val="000000"/>
          <w:sz w:val="20"/>
          <w:szCs w:val="20"/>
          <w:u w:val="single"/>
        </w:rPr>
        <w:t>3. Stefánia védőnői dokumentációs rendszer megrendelés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Gergely Sándorné védénő jelezte, hogy munkája végzéséhez szükség van a Stefánia Védőnői Dokumentációs Rendszer beszerzésére, a költségvetésben azonban erre nem lett pénz elkülönítve, ezért a beszerzésről a Képviselő-testületnek kell döntenie. A határozati javaslatot írásban mindenki megkapta, kéri ennek elfogadás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eastAsia="Palatino Linotype" w:cs="Palatino Linotype" w:ascii="Palatino Linotype" w:hAnsi="Palatino Linotype"/>
          <w:bCs/>
          <w:color w:val="000000"/>
          <w:sz w:val="20"/>
          <w:szCs w:val="20"/>
        </w:rPr>
        <w:t xml:space="preserve"> </w:t>
      </w: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a kérdést, hogy aki az írásbeli határozati javaslattal egyetért,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4/2009. (III.20.) számú képviselő-testületi határozat</w:t>
      </w:r>
    </w:p>
    <w:p>
      <w:pPr>
        <w:pStyle w:val="Normal"/>
        <w:ind w:left="216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vitatás után jóváhagyja a Stefánia Védőnői Nyilvántartó Dokumentációs Rendszer megrendelését az általános tartalék terhére és egyúttal utasítja a gazdasági vezetőt a változás átvezetésére a 2009. évi költségvetésben.</w:t>
      </w:r>
    </w:p>
    <w:p>
      <w:pPr>
        <w:pStyle w:val="Normal"/>
        <w:ind w:left="2160" w:hanging="0"/>
        <w:jc w:val="both"/>
        <w:rPr>
          <w:rFonts w:ascii="Palatino Linotype" w:hAnsi="Palatino Linotype" w:cs="Tahoma"/>
          <w:b/>
          <w:b/>
          <w:sz w:val="20"/>
          <w:szCs w:val="20"/>
        </w:rPr>
      </w:pPr>
      <w:r>
        <w:rPr>
          <w:rFonts w:cs="Tahoma" w:ascii="Palatino Linotype" w:hAnsi="Palatino Linotype"/>
          <w:b/>
          <w:sz w:val="20"/>
          <w:szCs w:val="20"/>
        </w:rPr>
        <w:t xml:space="preserve">Felelős:  </w:t>
        <w:tab/>
        <w:t>védőnő, gazdasági vezető</w:t>
      </w:r>
    </w:p>
    <w:p>
      <w:pPr>
        <w:pStyle w:val="Normal"/>
        <w:ind w:left="2160" w:hanging="0"/>
        <w:jc w:val="both"/>
        <w:rPr>
          <w:rFonts w:ascii="Palatino Linotype" w:hAnsi="Palatino Linotype" w:cs="Tahoma"/>
          <w:sz w:val="20"/>
          <w:szCs w:val="20"/>
        </w:rPr>
      </w:pPr>
      <w:r>
        <w:rPr>
          <w:rFonts w:cs="Tahoma" w:ascii="Palatino Linotype" w:hAnsi="Palatino Linotype"/>
          <w:b/>
          <w:sz w:val="20"/>
          <w:szCs w:val="20"/>
        </w:rPr>
        <w:t xml:space="preserve">Határidő: </w:t>
        <w:tab/>
        <w:t>azonnal, ill. 2009. április 30</w:t>
      </w:r>
      <w:r>
        <w:rPr>
          <w:rFonts w:cs="Tahoma" w:ascii="Palatino Linotype" w:hAnsi="Palatino Linotype"/>
          <w:sz w:val="20"/>
          <w:szCs w:val="20"/>
        </w:rPr>
        <w: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megköszönte a részvételt, majd</w:t>
      </w:r>
      <w:r>
        <w:rPr>
          <w:rFonts w:cs="Palatino Linotype" w:ascii="Palatino Linotype" w:hAnsi="Palatino Linotype"/>
          <w:color w:val="000000"/>
          <w:sz w:val="20"/>
          <w:szCs w:val="20"/>
        </w:rPr>
        <w:t xml:space="preserve"> a rendkívüli nyílt ülést bezárt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Marosy Attila</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Vásárhelyi László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2487" w:hanging="360"/>
      </w:pPr>
      <w:rPr>
        <w:rFonts w:ascii="Palatino Linotype" w:hAnsi="Palatino Linotype" w:cs="Palatino Linotyp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Palatino Linotype" w:hAnsi="Palatino Linotype"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13:00Z</dcterms:created>
  <dc:creator>Kismika-Molnár Ágnes</dc:creator>
  <dc:description/>
  <cp:keywords/>
  <dc:language>en-US</dc:language>
  <cp:lastModifiedBy>Dr. Molnár Zsuzsanna</cp:lastModifiedBy>
  <cp:lastPrinted>2009-04-14T07:56:00Z</cp:lastPrinted>
  <dcterms:modified xsi:type="dcterms:W3CDTF">2010-03-24T12:13:00Z</dcterms:modified>
  <cp:revision>2</cp:revision>
  <dc:subject/>
  <dc:title>J E G Y Z Ő K Ö N Y V</dc:title>
</cp:coreProperties>
</file>