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3.30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6/2009. (III.3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r. Riebl Antal és Szilveszter Lajo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rcius 30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7/2009. (III.3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1.</w:t>
        <w:tab/>
        <w:t>Bulyáki Antal képviselő lemondása, Jakus Lászlóné eskütétele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</w:t>
        <w:tab/>
        <w:t>Közoktatási intézmények infrastrukturális fejlesztésére benyújtandó pályázat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1.</w:t>
        <w:tab/>
        <w:t>Pályázati önrész – határozat módosítása</w:t>
      </w:r>
    </w:p>
    <w:p>
      <w:pPr>
        <w:pStyle w:val="TextBody"/>
        <w:ind w:left="1800" w:hanging="0"/>
        <w:rPr>
          <w:b/>
          <w:b/>
          <w:bCs/>
          <w:szCs w:val="20"/>
        </w:rPr>
      </w:pPr>
      <w:r>
        <w:rPr>
          <w:b/>
          <w:bCs/>
          <w:szCs w:val="20"/>
        </w:rPr>
        <w:t>2.2.</w:t>
        <w:tab/>
        <w:t>Agro-Régió Kft. (pályázatíró) megbízási szerződ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rcius 30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8/2009. (III.3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Bulyáki Antal képviselői mandátumról 2009. március 25. napjával történő lemondását tudomásul vesz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9/2009. (III.30.) számú képviselő-testületi határozat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93/2009. (III.16.) számú határozatát az alábbiak szerint módosítja: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bölcsődék és közoktatási intézmények infrastrukturális fejlesztése, valamint közösségi buszok beszerzése támogatás igénybevételének részletes feltételeiről szóló 8/2009. (II. 26.) ÖM rendelet és a Magyar Köztársaság 2009. évi költségvetéséről szóló 2008. évi CII. törvény (a továbbiakban: költségvetési törvény) 5. számú melléklet 20. pontja szerinti előirányzat igénybevételére pályázatot nyújt be a Napközi Otthonos Óvoda, mint közoktatási intézmény infrastrukturális fejlesztésére.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at összege 20 millió forint.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e nyilatkozik arról, hogy a szükséges önerőt, 5 millió forintot a fejlesztési előirányzat terhére biztosítja, a 2009. évi költségvetési rendeletében módosítás után szerepelteti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2009. április 3. </w:t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Intézményvezető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0/2009. (III.30.) számú képviselő-testületi határozat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94/2009. (III.16.) számú határozatát az alábbiak szerint módosítja: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 bölcsődék és közoktatási intézmények infrastrukturális fejlesztése, valamint közösségi buszok beszerzése támogatás igénybevételének részletes feltételeiről szóló 8/2009. (II. 26.) ÖM rendelet és a Magyar Köztársaság 2009. évi költségvetéséről szóló 2008. évi CII. törvény (a továbbiakban: költségvetési törvény) 5. számú melléklet 20. pontja szerinti előirányzat igénybevételére pályázatot nyújt be a Hunyadi János Általános Iskola, mint közoktatási intézmény infrastrukturális fejlesztésére.</w:t>
      </w:r>
    </w:p>
    <w:p>
      <w:pPr>
        <w:pStyle w:val="Normal"/>
        <w:autoSpaceDE w:val="false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ályázat összege 20 millió forint.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e nyilatkozik arról, hogy a szükséges önerőt, 5 millió forintot a fejlesztési előirányzat terhére biztosítja, a 2009. évi költségvetési rendeletében módosítás után szerepelteti.</w:t>
      </w:r>
    </w:p>
    <w:p>
      <w:pPr>
        <w:pStyle w:val="Normal"/>
        <w:ind w:left="2127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2009. április 3. </w:t>
      </w:r>
    </w:p>
    <w:p>
      <w:pPr>
        <w:pStyle w:val="Normal"/>
        <w:ind w:left="212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Intézményvezető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1/2009. (III.3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jóváhagyja az Agro-Régió Kft. pályázatíróval kötendő megbízási szerződés tervezetét az alábbi módosításokkal:</w:t>
      </w:r>
    </w:p>
    <w:p>
      <w:pPr>
        <w:pStyle w:val="Normal"/>
        <w:ind w:left="2160" w:hanging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</w:t>
        <w:tab/>
        <w:t xml:space="preserve">A szerződés-tervezet Különös szerződési feltételek 3.a) pontja kiegészül azzal, hogy Megbízott nyilatkozik arról, hogy a támogatás részletes feltételeit tartalmazó 8/2009. (II.26.) ÖM rendelet tartalmáról, a pályázati feltételekről Megbízót tájékoztatta, és Megbízó a pályázati feltételeket kielégíti, vele szemben kizáró ok nem áll fenn. </w:t>
      </w:r>
    </w:p>
    <w:p>
      <w:pPr>
        <w:pStyle w:val="Normal"/>
        <w:ind w:left="2160" w:hanging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</w:t>
        <w:tab/>
        <w:t>A szerződés-tervezet Különös szerződési feltételek 6. és 7. pontja az alábbiak szerint módosul:</w:t>
      </w:r>
    </w:p>
    <w:p>
      <w:pPr>
        <w:pStyle w:val="Normal"/>
        <w:ind w:left="2880" w:hanging="72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sz w:val="20"/>
          <w:szCs w:val="20"/>
        </w:rPr>
        <w:t>6.</w:t>
        <w:tab/>
        <w:t>Alapdíj összege: bruttó 400.000 HUF, azaz bruttó Négyszázezer forint.</w:t>
      </w:r>
    </w:p>
    <w:p>
      <w:pPr>
        <w:pStyle w:val="Normal"/>
        <w:ind w:left="2880" w:hanging="72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7.</w:t>
        <w:tab/>
        <w:t xml:space="preserve">Sikerdíj összege: bruttó 1.600.000 HUF, azaz bruttó Egymillió-hatszázezer forint. Ha csak az egyik pályázat nyer, a sikerdíj összege bruttó 800.000,- Ft, azaz bruttó Nyolcszázezer forint.”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elhatalmazz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polgármestert, hogy a megbízási szerződést a fenti módosításokkal aláírj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13:00Z</dcterms:created>
  <dc:creator>Beke Vanda</dc:creator>
  <dc:description/>
  <cp:keywords/>
  <dc:language>en-US</dc:language>
  <cp:lastModifiedBy>Beke Vanda</cp:lastModifiedBy>
  <dcterms:modified xsi:type="dcterms:W3CDTF">2010-07-28T08:14:00Z</dcterms:modified>
  <cp:revision>1</cp:revision>
  <dc:subject/>
  <dc:title/>
</cp:coreProperties>
</file>