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eastAsia="ar-SA"/>
        </w:rPr>
      </w:pPr>
      <w:r>
        <w:rPr>
          <w:sz w:val="20"/>
          <w:szCs w:val="20"/>
        </w:rPr>
        <w:t>J E G Y Z Ő K Ö N Y V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br/>
      </w:r>
      <w:r>
        <w:rPr>
          <w:rFonts w:cs="Palatino Linotype" w:ascii="Palatino Linotype" w:hAnsi="Palatino Linotype"/>
          <w:b/>
          <w:bCs/>
          <w:sz w:val="20"/>
          <w:szCs w:val="20"/>
        </w:rPr>
        <w:t>Készült: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Délegyháza Község Önkormányzata Képviselő-testülete 2009. március 30-án 15 órakor Délegyháza Község Polgármesteri Hivatala Tanácstermében megtartott rendkívüli nyílt ülésén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sz w:val="20"/>
          <w:szCs w:val="20"/>
          <w:lang w:eastAsia="ar-SA"/>
        </w:rPr>
      </w:pPr>
      <w:r>
        <w:rPr>
          <w:rFonts w:cs="Palatino Linotype" w:ascii="Palatino Linotype" w:hAnsi="Palatino Linotype"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Jelen vannak: </w:t>
      </w:r>
      <w:r>
        <w:rPr>
          <w:rFonts w:cs="Palatino Linotype" w:ascii="Palatino Linotype" w:hAnsi="Palatino Linotype"/>
          <w:bCs/>
          <w:sz w:val="20"/>
          <w:szCs w:val="20"/>
        </w:rPr>
        <w:t>a jelenléti ív szerin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gr. Bethlen Istvánné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: Megnyitja az ülést. Megállapítja, hogy a Képviselő-testület határozatképes. Hiányzik Marosy Attila és Vásárhelyi László képviselő.  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Jegyzőkönyv hitelesítésre</w:t>
      </w:r>
      <w:r>
        <w:rPr>
          <w:rFonts w:cs="Palatino Linotype" w:ascii="Palatino Linotype" w:hAnsi="Palatino Linotype"/>
          <w:sz w:val="20"/>
          <w:szCs w:val="20"/>
        </w:rPr>
        <w:t xml:space="preserve"> felkéri Dr. Riebl Antal és Szilveszter Lajos képviselőket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6/2009. (III.3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Dr. Riebl Antal és Szilveszter Lajos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március 30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ismerteti a napirendi pontokat. Javasolja a meghívó szerinti napirendi pontok elfogadását, és javasolja napirenden kívül meghallgatni a bányák képviselőinek mondanivalójá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s</w:t>
      </w:r>
      <w:r>
        <w:rPr>
          <w:rFonts w:cs="Palatino Linotype" w:ascii="Palatino Linotype" w:hAnsi="Palatino Linotype"/>
          <w:bCs/>
          <w:sz w:val="20"/>
          <w:szCs w:val="20"/>
        </w:rPr>
        <w:t>zavazásra teszi fel a kérdést, hogy aki a napirendi pontokkal, és azok sorrendjével egyetért,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7/2009. (III.3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TextBody"/>
        <w:ind w:left="1800" w:hanging="0"/>
        <w:rPr/>
      </w:pPr>
      <w:r>
        <w:rPr>
          <w:b/>
          <w:bCs/>
          <w:szCs w:val="20"/>
        </w:rPr>
        <w:t>1.</w:t>
        <w:tab/>
        <w:t>Bulyáki Antal képviselő lemondása, Jakus Lászlóné eskütétele</w:t>
      </w:r>
    </w:p>
    <w:p>
      <w:pPr>
        <w:pStyle w:val="TextBody"/>
        <w:ind w:left="1800" w:hanging="0"/>
        <w:rPr>
          <w:b/>
          <w:b/>
          <w:bCs/>
          <w:szCs w:val="20"/>
        </w:rPr>
      </w:pPr>
      <w:r>
        <w:rPr>
          <w:b/>
          <w:bCs/>
          <w:szCs w:val="20"/>
        </w:rPr>
        <w:t>2.</w:t>
        <w:tab/>
        <w:t>Közoktatási intézmények infrastrukturális fejlesztésére benyújtandó pályázat</w:t>
      </w:r>
    </w:p>
    <w:p>
      <w:pPr>
        <w:pStyle w:val="TextBody"/>
        <w:ind w:left="1800" w:hanging="0"/>
        <w:rPr>
          <w:b/>
          <w:b/>
          <w:bCs/>
          <w:szCs w:val="20"/>
        </w:rPr>
      </w:pPr>
      <w:r>
        <w:rPr>
          <w:b/>
          <w:bCs/>
          <w:szCs w:val="20"/>
        </w:rPr>
        <w:t>2.1.</w:t>
        <w:tab/>
        <w:t>Pályázati önrész – határozat módosítása</w:t>
      </w:r>
    </w:p>
    <w:p>
      <w:pPr>
        <w:pStyle w:val="TextBody"/>
        <w:ind w:left="1800" w:hanging="0"/>
        <w:rPr>
          <w:b/>
          <w:b/>
          <w:bCs/>
          <w:szCs w:val="20"/>
        </w:rPr>
      </w:pPr>
      <w:r>
        <w:rPr>
          <w:b/>
          <w:bCs/>
          <w:szCs w:val="20"/>
        </w:rPr>
        <w:t>2.2.</w:t>
        <w:tab/>
        <w:t>Agro-Régió Kft. (pályázatíró) megbízási szerződése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09. március 30. 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sz w:val="20"/>
          <w:szCs w:val="20"/>
          <w:u w:val="single"/>
        </w:rPr>
        <w:t>1.</w:t>
        <w:tab/>
        <w:t>Bulyáki Antal képviselő lemondása, Jakus Lászlóné eskütétel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Molnár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Bulyáki Antal képviselő lemondását. Elmondja, hogy bár a lemondó nyilatkozat 2009. február 27-i keltezésű, a lemondás napja a vonatkozó jogszabályi rendelkezés értelmében 2009. március 25., mivel az írásbeli lemondó nyilatkozat ezen a napon érkezett be a polgármester asszonyhoz Szilveszter Lajos képviselő útján, és nem jelöli meg a lemondás napját. A Képviselő-testületnek határozatot kell hoznia Bulyáki Antal lemondásának tudomásulvételéről, majd Jakus Lászlóné ezt követően teheti le az esküt és veheti át a megbízólevelét Léhmann Antal HVB elnöktől. 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s</w:t>
      </w:r>
      <w:r>
        <w:rPr>
          <w:rFonts w:cs="Palatino Linotype" w:ascii="Palatino Linotype" w:hAnsi="Palatino Linotype"/>
          <w:bCs/>
          <w:sz w:val="20"/>
          <w:szCs w:val="20"/>
        </w:rPr>
        <w:t>zavazásra teszi fel a kérdést, hogy aki Bulyáki Antal képviselői mandátumról 2009. március 25. napjával történő lemondását tudomásul veszi,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8/2009. (III.3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>Bulyáki Antal képviselői mandátumról 2009. március 25. napjával történő lemondását tudomásul veszi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azonnal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: </w:t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esküvevő előt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Jakus László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új képviselő leteszi az önkormányzati képviselői esküt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Jaku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László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átveszi az önkormányzati képviselői megbízólevelet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Léhmann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HVB elnöktő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A képviselő-testületi ülésen jelen lévő képviselők száma ezzel 8 főre változik. Jakus Lászlóné az ülés jelenléti ívét aláírj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2.</w:t>
        <w:tab/>
        <w:t>Közoktatási intézmények infrastrukturális fejlesztésére benyújtandó pályázat</w:t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2.1.</w:t>
        <w:tab/>
        <w:t>Pályázati önrész – határozat módosít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bár a Képviselő-testület március 16-i ülésén szavazott az óvoda és az iskola infrastrukturális fejlesztésére benyújtandó pályázatok önrészének biztosításáról, 4 - 4 millió forint összegben, azonban módosítani szükséges a határozatokat, mivel kiderült, hogy a szükséges önrész összege 5 – 5 millió forint. Szavazásra teszi fel a kérdést, hogy aki egyetért a 93/2009. (III.16.) számú határozat és a 94/2009. (III.16.) számú határozat módosításával, a pályázati önrész 5 - 5 millió forint összegben történő biztosításával,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9/2009. (III.30.) számú képviselő-testületi határozat</w:t>
      </w:r>
    </w:p>
    <w:p>
      <w:pPr>
        <w:pStyle w:val="Normal"/>
        <w:autoSpaceDE w:val="false"/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a 93/2009. (III.16.) számú határozatát az alábbiak szerint módosítja:</w:t>
      </w:r>
    </w:p>
    <w:p>
      <w:pPr>
        <w:pStyle w:val="Normal"/>
        <w:autoSpaceDE w:val="false"/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a bölcsődék és közoktatási intézmények infrastrukturális fejlesztése, valamint közösségi buszok beszerzése támogatás igénybevételének részletes feltételeiről szóló 8/2009. (II. 26.) ÖM rendelet és a Magyar Köztársaság 2009. évi költségvetéséről szóló 2008. évi CII. törvény (a továbbiakban: költségvetési törvény) 5. számú melléklet 20. pontja szerinti előirányzat igénybevételére pályázatot nyújt be a Napközi Otthonos Óvoda, mint közoktatási intézmény infrastrukturális fejlesztésére.</w:t>
      </w:r>
    </w:p>
    <w:p>
      <w:pPr>
        <w:pStyle w:val="Normal"/>
        <w:autoSpaceDE w:val="false"/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pályázat összege 20 millió forint.</w:t>
      </w:r>
    </w:p>
    <w:p>
      <w:pPr>
        <w:pStyle w:val="Normal"/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Képviselő-testülete nyilatkozik arról, hogy a szükséges önerőt, 5 millió forintot a fejlesztési előirányzat terhére biztosítja, a 2009. évi költségvetési rendeletében módosítás után szerepelteti.</w:t>
      </w:r>
    </w:p>
    <w:p>
      <w:pPr>
        <w:pStyle w:val="Normal"/>
        <w:ind w:left="2127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20"/>
          <w:szCs w:val="20"/>
        </w:rPr>
        <w:tab/>
        <w:t xml:space="preserve">2009. április 3. </w:t>
      </w:r>
    </w:p>
    <w:p>
      <w:pPr>
        <w:pStyle w:val="Normal"/>
        <w:ind w:left="2127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>Intézményvezető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0/2009. (III.30.) számú képviselő-testületi határozat</w:t>
      </w:r>
    </w:p>
    <w:p>
      <w:pPr>
        <w:pStyle w:val="Normal"/>
        <w:autoSpaceDE w:val="false"/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a 94/2009. (III.16.) számú határozatát az alábbiak szerint módosítja:</w:t>
      </w:r>
    </w:p>
    <w:p>
      <w:pPr>
        <w:pStyle w:val="Normal"/>
        <w:autoSpaceDE w:val="false"/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a bölcsődék és közoktatási intézmények infrastrukturális fejlesztése, valamint közösségi buszok beszerzése támogatás igénybevételének részletes feltételeiről szóló 8/2009. (II. 26.) ÖM rendelet és a Magyar Köztársaság 2009. évi költségvetéséről szóló 2008. évi CII. törvény (a továbbiakban: költségvetési törvény) 5. számú melléklet 20. pontja szerinti előirányzat igénybevételére pályázatot nyújt be a Hunyadi János Általános Iskola, mint közoktatási intézmény infrastrukturális fejlesztésére.</w:t>
      </w:r>
    </w:p>
    <w:p>
      <w:pPr>
        <w:pStyle w:val="Normal"/>
        <w:autoSpaceDE w:val="false"/>
        <w:ind w:left="2127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A pályázat összege 20 millió forint.</w:t>
      </w:r>
    </w:p>
    <w:p>
      <w:pPr>
        <w:pStyle w:val="Normal"/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Képviselő-testülete nyilatkozik arról, hogy a szükséges önerőt, 5 millió forintot a fejlesztési előirányzat terhére biztosítja, a 2009. évi költségvetési rendeletében módosítás után szerepelteti.</w:t>
      </w:r>
    </w:p>
    <w:p>
      <w:pPr>
        <w:pStyle w:val="Normal"/>
        <w:ind w:left="2127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20"/>
          <w:szCs w:val="20"/>
        </w:rPr>
        <w:tab/>
        <w:t xml:space="preserve">2009. április 3. </w:t>
      </w:r>
    </w:p>
    <w:p>
      <w:pPr>
        <w:pStyle w:val="Normal"/>
        <w:ind w:left="2127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>Intézményvezető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TextBody"/>
        <w:ind w:left="720" w:hanging="720"/>
        <w:rPr>
          <w:b/>
          <w:b/>
          <w:bCs/>
          <w:caps/>
          <w:szCs w:val="20"/>
          <w:u w:val="single"/>
        </w:rPr>
      </w:pPr>
      <w:r>
        <w:rPr>
          <w:b/>
          <w:bCs/>
          <w:caps/>
          <w:szCs w:val="20"/>
          <w:u w:val="single"/>
        </w:rPr>
        <w:t>2.2.</w:t>
        <w:tab/>
        <w:t>Agro-Régió Kft. (pályázatíró) megbízási szerződés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a szerződés-tervezetet mindenki megkapta, és azzal kapcsolatban kérdések merültek fe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elolvasta a szerződést, és tudomása szerint sikerdíjas pályázatíróról volt szó, a tervezetben azonban mind 500 ezer forint összegű, fix alapdíj, mind pedig sikerdíj is szerepel 1 millió forint összegben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Czanik László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óvodavezető elmondja, hogy nem tudja, hogy a díj miért enny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tudomása szerint mindig szoktak kérni valamennyi alapdíjat a pályázatírásér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e, hogy a képviselők elolvasták-e a szerződés-tervezetet? Az alapdíj 8 napos fizetési határidővel 600 ezer forint áfával. Erre jön még rá az 1 millió forint + áfa sikerdíj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válasza, hogy ha megnyerjük a pályázatot, akkor nem magas a díj, ezt elmondta a polgármester asszonynak is. Amikor tárgyaltak a cég vezetőivel, próbáltak alkudni. Javasolja az alapdíj csökkentését és a sikerdíj felemelésé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javaslata, hogy ha nyerünk, akkor fizessünk összesen 2,5 millió forinto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az arányok változtatását javasolj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szerint jobban megérné, ha most olcsóbb az alapdíj, de nagyobb a sikerdíj összege. Az alapdíj ne bruttó 600 ezer forint legyen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javasolja, hogy feltételekhez kötötten szavazzuk meg a szerződé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szerint az önkormányzat érdeke az, hogy akkor fizessünk csak, ha nyer. A tervezet szerint, ha nem nyer a pályázat, akkor 600 ezer forintot bukun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javasolja, hogy legyen az alapdíj 400 ezer forint, és a sikerdíjjal együtt fizessünk összesen 2 millió forintot bruttóban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felveti, hogy eredetileg 12 osztályos iskolák pályázhattak volna, de hallotta, hogy módosították a kiírást 8 osztályosra. Aggodalmát fejezi ki, hogy az önkormányzat el fogja bukni a pályázatot, mivel nincs elég hivatalosan kimutatható hátrányos helyzetű diák, amennyit már támogatnak. Ez mind az óvodánál, mind az iskolánál probléma lehe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is aggodalmát fejezi ki, hogy nehogy emiatt veszítsük el a pályázato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Czanik László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óvodavezető elmondja, hogy halmozottan hátrányos helyzetű gyermek az óvodában nincs, ezt a pályázatírókkal folytatott megbeszélésen is elmondta, de a pályázatírók azt mondták, hogy ez nem probléma, elég annyi, amennyi van. A hátrányos helyzetű diákok száma az óvodában 13, az iskolában kb. 30 fő. A pályázatíró is ezekről a számokról tud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ttól fél, olyan települések nyernek, ahol sok a hátrányos helyzetű, és főként a halmozottan hátrányos helyzetű gyermek, mint pl. Dömsöd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Czanik László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óvodavezető elmondja, hogy ezt a problémát ő is jelezte, de a pályázatíró szóban megnyugtatta, hogy ez nem akadály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Östör Károly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gazdasági vezető javasolja, hogy a most elmondott aggályok miatt a szerződés-tervezet 3. a) pontja kerüljön módosításra, az a rész, ahol a megbízó, azaz az önkormányzat nyilatkozik arról, hogy nincs kizáró ok. Szerinte ezt meg kell fordítani, és a cég nyilatkozzon erről, vagy legalábbis ő is nyilatkozzon arról, hogy garantálja, és a feltételekre figyelmeztette a megbízót. Felhívja továbbá a figyelmet az 1. oldal utolsó bekezdésére a 3. a) pontban, mely szerint az ebr42-es rendszerben való feltöltés kötelezettsége és felelőssége megbízót terheli, ennek ellenére 27-én és 28-án is kérte tőle a pályázatíró a belépési kódo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e, hogy akkor a szerződés-tervezet szerint nekünk kell feltölteni az anyagot?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rákérdez, hogy mi ez a kód?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Östör Károly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z ebr42 rendszer a MÁK speciális rendszere, itt történik a támogatási összegek, normatívák lehívása, speciális, az önkormányzatra vonatkozó kóddal. Erről a kódról van szó, amellyel hozzá lehet férni a normatíva-igénylésünkhöz is. Ezt a pályázati igényt azért itt kell rögzíteni, mert a költségvetési törvényben kiírt, speciális támogatásról van szó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Czanik László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ő nem értette, hogy a pályázatíró miért kéri a kódot, de az önkormányzat ugye beszél velük erről?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válasza, hogy igen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Östör Károly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rákérdez az alapdíj – sikerdíj arányára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javasolja, hogy határozzuk meg, mi minősül sikeresnek, tehát az, ha csak egyik nyer, vagy ha mindkettő pályázat? Javasolja, hogy ha csak az egyik pályázat nyer, akkor csökkentett sikerdíjat fizessünk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felveti, hogy bontsuk meg a sikerdíja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omán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e, hogy hogyan bontsuk meg?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Östör Károly javaslatához elmondja, hogy követeljük meg a pályázatírótól, hogy valóban nyilatkozzon, hogy van-e esélyünk, megfelelünk-e a kiírásnak, a pályázati feltételeknek. A számszerű adatokat szolgáltassuk, és ez alapján ő nyilatkozzon. Ha nem teljesítette a figyelemfelhívó kötelességét, akkor követeljük tőle vissza a díjat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gyetért Dr. Riebl Antal javaslatával, hogy a pályázatíró is nyilatkozzon a feltételeknek való megfelelésről, amelyre figyelmeztet is minke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javasolja, hogy a díjat határozzuk meg úgy, hogy az alapdíj bruttó 400 ezer forint, a sikerdíj bruttó 1,6 millió forint, tehát összesen fizessünk bruttó 2 millió forintot. Ez 200 ezerrel több összességében, mint ami a tervezetben van. Tehát a sikerdíjat osszuk meg, ha egyik nyer, bruttó 800 ezer forint, ha mindkettő, akkor bruttó 1,6 millió forint, tehát csak mindkét pályázat kedvező elbírálása esetén fizetnénk ki a 2 milliót bruttóban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összegzi Bednárik László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javaslatát, hogy pályázatonként 800 ezer forint, 2 sikeres pályázat esetén 1,6 millió forint sikerdíjat fizessünk bruttóban, alapdíj bruttó 400 ezer forin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s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zavazásra teszi fel a kérdést, hogy aki jóváhagyja az Agro-Régió Kft. pályázatíróval kötendő megbízási szerződés tervezetét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Dr. Riebl Antal </w:t>
      </w:r>
      <w:r>
        <w:rPr>
          <w:rFonts w:cs="Palatino Linotype" w:ascii="Palatino Linotype" w:hAnsi="Palatino Linotype"/>
          <w:bCs/>
          <w:sz w:val="20"/>
          <w:szCs w:val="20"/>
        </w:rPr>
        <w:t>és Bednárik László képviselők módosító javaslatával kiegészítve,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1/2009. (III.3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>jóváhagyja az Agro-Régió Kft. pályázatíróval kötendő megbízási szerződés tervezetét az alábbi módosításokkal:</w:t>
      </w:r>
    </w:p>
    <w:p>
      <w:pPr>
        <w:pStyle w:val="Normal"/>
        <w:ind w:left="2160" w:hanging="36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.</w:t>
        <w:tab/>
        <w:t xml:space="preserve">A szerződés-tervezet Különös szerződési feltételek 3.a) pontja kiegészül azzal, hogy Megbízott nyilatkozik arról, hogy a támogatás részletes feltételeit tartalmazó 8/2009. (II.26.) ÖM rendelet tartalmáról, a pályázati feltételekről Megbízót tájékoztatta, és Megbízó a pályázati feltételeket kielégíti, vele szemben kizáró ok nem áll fenn. </w:t>
      </w:r>
    </w:p>
    <w:p>
      <w:pPr>
        <w:pStyle w:val="Normal"/>
        <w:ind w:left="2160" w:hanging="36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2.</w:t>
        <w:tab/>
        <w:t>A szerződés-tervezet Különös szerződési feltételek 6. és 7. pontja az alábbiak szerint módosul:</w:t>
      </w:r>
    </w:p>
    <w:p>
      <w:pPr>
        <w:pStyle w:val="Normal"/>
        <w:ind w:left="2880" w:hanging="72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„</w:t>
      </w:r>
      <w:r>
        <w:rPr>
          <w:rFonts w:cs="Palatino Linotype" w:ascii="Palatino Linotype" w:hAnsi="Palatino Linotype"/>
          <w:b/>
          <w:bCs/>
          <w:sz w:val="20"/>
          <w:szCs w:val="20"/>
        </w:rPr>
        <w:t>6.</w:t>
        <w:tab/>
        <w:t>Alapdíj összege: bruttó 400.000 HUF, azaz bruttó Négyszázezer forint.</w:t>
      </w:r>
    </w:p>
    <w:p>
      <w:pPr>
        <w:pStyle w:val="Normal"/>
        <w:ind w:left="2880" w:hanging="72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</w:rPr>
        <w:t>7.</w:t>
        <w:tab/>
        <w:t xml:space="preserve">Sikerdíj összege: bruttó 1.600.000 HUF, azaz bruttó Egymillió-hatszázezer forint. Ha csak az egyik pályázat nyer, a sikerdíj összege bruttó 800.000,- Ft, azaz bruttó Nyolcszázezer forint.”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felhatalmazz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polgármestert, hogy a megbízási szerződést a fenti módosításokkal aláírja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azonnal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: </w:t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polgármester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a napirendi pontok tárgyalását befejeztük, napirenden kívül Varga István, a Karom Kft. ügyvezetője fel kíván szólalni. Átadja a szót Varga Istvánna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arga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átadja a szándéknyilatkozatát a polgármesternek. A nyilatkozatot sokszorosítás után minden képviselő megkapj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arga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cége 22 ha területen szeretne Délegyházán bányát nyitni, a XIII. bánya területén lévő ingatlanokon. Ez nem valósult meg, a Környezetvédelmi Főfelügyelőség, mint II. fokú hatóság visszautalta a kérelmét I. fokra. A rendezési terv módosítására lenne szükség, mivel a ráckevei építésügyi hatóság szerint a rendezési terv a kérelmének nem felel meg, és ebben az esetben megfizetné a rendezési terv költségeit. A költségekbe a Hatos Bánya és P. Nagy Imre is beszállna. P. Nagy Imre nem akar módosítást, de a költségekbe beszálln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kérelmét megvizsgáljuk, és az április 20-i ülésen megtárgyalja a Képviselő-testüle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arga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z késő, 5-10 napig tud várni. Ha elutasítjuk a kérelmét, akkor nem tudja támogatni a rendezési terv költségei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válasza, hogy most ezen az ülésen a Képviselő-testület nem tud döntést hozni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Molnár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ehhez a döntéshez a Pénzügyi – Fejlesztési Bizottság véleménye szükséges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napirendeken kívül közli Szilveszter Lajossal, hogy beszélt az Abaland Kft. ügyvezetőjével, ők a Kéktó 2000 Kft. kavicsát viszik el, a köztük lévő megállapodás értelmében, mivel a Kéktó 2000 Kft. nem fizette ki az Abalandot. Nem vettek ki tehát kavicsot. 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egyeztetni szeretne majd Dr. Riebl Antallal, a vadkörtefa-tábla kihelyezéséről. Szerinte még áprilisban kellene elhelyezni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 bejelentést tesz, miszerint április 4-én szombaton kerül sor a temető rendbetételére, és kéri, hogy minél többen vegyenek részt a munkában. A temetői utat és környékét is rendbe teszik, mert elhanyagolt, bár magánterüle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intézkedett a konténer elhelyezése ügyében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felveti, hogy a régi Szabadság tér közepéről eltávolított „Hősök szobra” is ott van, azzal is kellene valamit kezdeni, nagyon elhanyagolt állapotban van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javasolja, hogy keressük meg Kulcsár Lászlót a szobor bepucolása ügyében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Dr. gr. Bethlen Istvánné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polgármester </w:t>
      </w:r>
      <w:r>
        <w:rPr>
          <w:rFonts w:cs="Palatino Linotype" w:ascii="Palatino Linotype" w:hAnsi="Palatino Linotype"/>
          <w:bCs/>
          <w:sz w:val="20"/>
          <w:szCs w:val="20"/>
        </w:rPr>
        <w:t>megköszönte a részvételt, majd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a rendkívüli nyílt ülést bezárta.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Kmf.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Dr. gr. Bethlen Istvánné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Dr. Kriston István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Szilveszter Lajos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Dr. Riebl Antal 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hitelesítő képviselő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./"/>
      <w:lvlJc w:val="left"/>
      <w:pPr>
        <w:tabs>
          <w:tab w:val="num" w:pos="432"/>
        </w:tabs>
        <w:ind w:left="432" w:hanging="432"/>
      </w:pPr>
      <w:rPr/>
    </w:lvl>
    <w:lvl w:ilvl="1">
      <w:start w:val="1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Palatino Linotype" w:hAnsi="Palatino Linotype" w:cs="Palatino Linotype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 Linotype" w:hAnsi="Palatino Linotype" w:cs="Palatino Linotype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alatino Linotype" w:hAnsi="Palatino Linotype" w:cs="Palatino Linotype"/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Palatino Linotype" w:hAnsi="Palatino Linotype" w:cs="Palatino Linotype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Palatino Linotype" w:hAnsi="Palatino Linotyp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Palatino Linotype" w:hAnsi="Palatino Linotyp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Palatino Linotype" w:hAnsi="Palatino Linotyp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Grame">
    <w:name w:val="grame"/>
    <w:basedOn w:val="Bekezdsalapbettpusa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Palatino Linotype" w:hAnsi="Palatino Linotype" w:cs="Palatino Linotype"/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rFonts w:ascii="Palatino Linotype" w:hAnsi="Palatino Linotype" w:cs="Palatino Linotype"/>
      <w:color w:val="00000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</w:pPr>
    <w:rPr>
      <w:rFonts w:ascii="Palatino Linotype" w:hAnsi="Palatino Linotype" w:cs="Palatino Linotype"/>
      <w:b/>
      <w:bCs/>
      <w:color w:val="FF0000"/>
      <w:sz w:val="20"/>
    </w:rPr>
  </w:style>
  <w:style w:type="paragraph" w:styleId="FCm">
    <w:name w:val="FôCím"/>
    <w:basedOn w:val="Normal"/>
    <w:qFormat/>
    <w:pPr>
      <w:keepNext w:val="true"/>
      <w:keepLines/>
      <w:suppressAutoHyphens w:val="true"/>
      <w:spacing w:before="480" w:after="240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utomatikusjavts">
    <w:name w:val="Automatikus javítá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13:00Z</dcterms:created>
  <dc:creator>Kismika-Molnár Ágnes</dc:creator>
  <dc:description/>
  <cp:keywords/>
  <dc:language>en-US</dc:language>
  <cp:lastModifiedBy>Dr. Molnár Zsuzsanna</cp:lastModifiedBy>
  <cp:lastPrinted>2009-04-14T07:56:00Z</cp:lastPrinted>
  <dcterms:modified xsi:type="dcterms:W3CDTF">2010-03-24T12:13:00Z</dcterms:modified>
  <cp:revision>2</cp:revision>
  <dc:subject/>
  <dc:title>J E G Y Z Ő K Ö N Y V</dc:title>
</cp:coreProperties>
</file>