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9.04.23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0/2009. (IV.23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suppressAutoHyphens w:val="true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Szociális kérelmek elbírálása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április 23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1/2009. (IV.23.) számú képviselő-testületi határozat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méltányosságból 5.000,- Ft összegű kamatmentes kölcsönt állapít meg …. ……. szám alatti lakos) részére, 2 havi visszafizetéssel, júniusi kezdő időponttal. 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suppressAutoHyphens w:val="true"/>
        <w:spacing w:lineRule="auto" w:line="240" w:before="0" w:after="0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suppressAutoHyphens w:val="true"/>
        <w:spacing w:lineRule="auto" w:line="240" w:before="0" w:after="0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, tartózkodás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2/2009. (IV.23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Délegyháza Község Polgármesterének 1674-2/2009. számú,)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….., (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lakcím: …….) részére 3.0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3/2009. (IV.23.) számú képviselő-testületi határozat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ének 1982-1/2009. számú, </w:t>
      </w:r>
      <w:r>
        <w:rPr>
          <w:rFonts w:cs="Palatino Linotype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(……. alatti lakos) részére 10.0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8:58:00Z</dcterms:created>
  <dc:creator>Zsu</dc:creator>
  <dc:description/>
  <cp:keywords/>
  <dc:language>en-US</dc:language>
  <cp:lastModifiedBy>Zsu</cp:lastModifiedBy>
  <dcterms:modified xsi:type="dcterms:W3CDTF">2010-08-08T19:54:00Z</dcterms:modified>
  <cp:revision>11</cp:revision>
  <dc:subject/>
  <dc:title>2006</dc:title>
</cp:coreProperties>
</file>