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5.18.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8/2009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és Belozsánszky Péter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május 18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9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1.</w:t>
        <w:tab/>
        <w:t>Önkormányzati rendeletek felülvizsgálata</w:t>
      </w:r>
    </w:p>
    <w:p>
      <w:pPr>
        <w:pStyle w:val="Normal"/>
        <w:ind w:left="1800" w:firstLine="32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Rendeletek hatályon kívül helyezése – egységes szerkezetbe foglalások</w:t>
      </w:r>
    </w:p>
    <w:p>
      <w:pPr>
        <w:pStyle w:val="Normal"/>
        <w:ind w:left="1800" w:firstLine="32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Rendelet alkotási program elfogadása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  <w:tab/>
      </w:r>
      <w:r>
        <w:rPr>
          <w:rFonts w:cs="Tahoma" w:ascii="Palatino Linotype" w:hAnsi="Palatino Linotype"/>
          <w:b/>
          <w:sz w:val="20"/>
          <w:szCs w:val="20"/>
        </w:rPr>
        <w:t>Délegyházi Napok Szervező Bizottság beszámolój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2.1.</w:t>
        <w:tab/>
        <w:t>A Közterület használat szabályairól szóló rendelet módosítása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3.</w:t>
        <w:tab/>
        <w:t xml:space="preserve">A 2009. évi költségvetés I. negyedévi beszámoló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3.1.</w:t>
        <w:tab/>
        <w:t>2009. évi költségvetési rendelet módosítása (16. melléklet)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4.</w:t>
        <w:tab/>
        <w:t>Ingatlanügyek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5.</w:t>
        <w:tab/>
      </w:r>
      <w:r>
        <w:rPr>
          <w:rFonts w:cs="Tahoma" w:ascii="Palatino Linotype" w:hAnsi="Palatino Linotype"/>
          <w:b/>
          <w:caps/>
          <w:sz w:val="20"/>
          <w:szCs w:val="20"/>
        </w:rPr>
        <w:t>EGYEBEK</w:t>
      </w:r>
      <w:r>
        <w:rPr>
          <w:rFonts w:cs="Tahoma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. Budavári Önkormányzat peres ügy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2. Utca elnevez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3. Óvoda konyha nyári nyitva tartása – tájékoztatás a tárgyalásokról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4. Tájékoztatás a helyi adók és bírságok beszedésének állapotáról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>5.5. Művelődési Ház havi ellátmányának emelése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6. Magyar Modellező Szövetség Motoros Hajómodell Szekciójának kérelme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7. Tájékoztatás a mederkotrási ügyről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8. Novák Alexandra ingatlan adásvételi szerződés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9. Peti és Fia 2006 Kft. ajánlata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5.10. Matlaszkovszky Katalin ingatlan vételár kifizetés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1. Református Egyház közvilágítási ügye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2. Keresztesy Csaba kedvezményes vagyonügylet iránti kérelme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3. Hulladékszállítás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5.14. Együtt Délegyházáért Egyesület fakivágási kérelmének ügye - Tájékoztatás 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5. CSÖSZ – Református Egyház – Majosháza megállapodás – Tájékoztatás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6. Alapítványi balatoni gyermek táboroztatás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7. Szociális tűzifa vásárlása</w:t>
      </w:r>
    </w:p>
    <w:p>
      <w:pPr>
        <w:pStyle w:val="Normal"/>
        <w:tabs>
          <w:tab w:val="clear" w:pos="708"/>
          <w:tab w:val="left" w:pos="715" w:leader="none"/>
        </w:tabs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5.18. Tehetséges tanulók ösztöndíj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Zárt ülés napirendje: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5.12. Keresztesi Csaba kedvezményes vagyonügylet iránti kérelm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6. </w:t>
        <w:tab/>
        <w:t>A „Délegyházáért” kitüntető oklevél és aranymedál odaítél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6.1. Díszoklevél a tüdőszűrésben résztvevőknek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6.2. Díszoklevél további arra érdemes személyeknek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7. </w:t>
        <w:tab/>
        <w:t>A „Délegyháza Tiszteletbeli Polgára” kitüntető cím odaítélése</w:t>
      </w:r>
    </w:p>
    <w:p>
      <w:pPr>
        <w:pStyle w:val="Normal"/>
        <w:ind w:left="2124" w:hanging="324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>8.</w:t>
        <w:tab/>
        <w:t>Szavazatszámláló bizottság tagjainak megválasztása, tájékoztatás jegyzőkönyvvezetőkrő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9. </w:t>
        <w:tab/>
        <w:t>Döntés a lakáshoz jutási támogatások ügyében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10. </w:t>
        <w:tab/>
        <w:t>Szociális bérlakások bérleti szerződéseinek meghosszabbít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11. </w:t>
        <w:tab/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Szociális kérelmek elbírál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Határszemle (az ülés kihelyezett része)</w:t>
      </w:r>
    </w:p>
    <w:p>
      <w:pPr>
        <w:pStyle w:val="Normal"/>
        <w:ind w:left="705" w:hanging="705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május 18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0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jóváhagyja a jelen határozat mellékletét képező Rendeletalkotási Programot, azzal, hogy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állattartási rendelet felülvizsgálatára az átfogó TSZT-HÉSZ felülvizsgálattal együtt kerüljön sor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és felkéri az Aljegyzőt a rendelet-tervezetek Rendeletalkotási Programban meghatározott időpontra történő előkészítésére.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 xml:space="preserve">Képviselő-testület, Aljegyző, 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1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i Napok Szervezőbizottságának beszámolójá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június 19-21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 xml:space="preserve">Szervezőbizottság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Délegyháza Község Önkormányzat Képviselő-testületének</w:t>
      </w:r>
    </w:p>
    <w:p>
      <w:pPr>
        <w:pStyle w:val="Nincstrkz"/>
        <w:jc w:val="center"/>
        <w:rPr/>
      </w:pPr>
      <w:r>
        <w:rPr>
          <w:rFonts w:cs="Arial" w:ascii="Palatino Linotype" w:hAnsi="Palatino Linotype"/>
          <w:b/>
          <w:sz w:val="20"/>
        </w:rPr>
        <w:t>../2009 (V...) rendelete</w:t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A közterület használat szabályairól szóló 21/2008.(VII.28.) rendelettel módosított 15/2008. (VI.17.) rendelet módosításáról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a rendeletet elfogadásra került 2009. május 18-án, kihirdetve 13/2009. (V.20) számon 2009.05.20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-án)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2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vitatás után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 I. negyedéves beszámolójá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azonnal, ill. 2009. június 30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Polgármester, gazdasági vezet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Délegyháza Község Önkormányzat Képviselő-testületének</w:t>
      </w:r>
    </w:p>
    <w:p>
      <w:pPr>
        <w:pStyle w:val="Nincstrkz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../2009 (V...) rende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 Önkormányzat 2009. évi költségvetéséről szóló 9/2009. (III.10.) rendelete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május 18-án, kihirdetve 14/2009. (V.20.) számon 2009.05.20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Forgó Vilmosné)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3/2009. (V.18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megtárgyalta és elfogadja Bodnárné Tóth Melinda (születési neve: Tóth Melinda, szül. hely, idő: Budapest, 1981.07.10., an: Ulmer Mária Magdolna) kérelmét, miszerint Délegyháza Község Önkormányzata a korábbi adásvételi szerződés 5. pontja alapján lemond a Délegyháza 1558/7 hrsz-ú, (természetben: 2337 Délegyháza, Vásárhelyi Pál u. 4. szám alatt található) 637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térmértékű, kivett beépítetlen terület megjelölésű belterületi ingatlan visszavásárlási jogáról, valamint jóváhagyja az elidegenítési és terhelési tilalom törlését, hogy az ingatlanra banki hitelt vehessen fel a tulajdonos, amennyiben Bodnárné Tóth Melinda tulajdonos a hitelfelvétel hitelt érdemlő igazolása céljából a részére hitelt nyújtó bank indikatív hitelígérvényét Délegyháza Község Önkormányzata felé benyújtja. </w:t>
      </w:r>
    </w:p>
    <w:p>
      <w:pPr>
        <w:pStyle w:val="Normal"/>
        <w:ind w:left="2127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ának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e felkéri Hivatalát, hogy a szükséges intézkedéseket tegye meg, valamint felhatalmazza a Polgármestert, hogy a feltétel teljesülése esetén a visszavásárlási jogról lemondó nyilatkozatot az Önkormányzat képviseletében aláírja.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4/2009. (V.18.) számú képviselő-testületi határozat</w:t>
      </w:r>
    </w:p>
    <w:p>
      <w:pPr>
        <w:pStyle w:val="Normal"/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megtárgyalta és elfogadja a Délegyházi X. bánya 0105 hsrz-ú út használata iránti kérelmét, és felhatalmazza a polgármestert az úthasználati megállapodás aláírására az alábbi feltételekk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Az úthasználattal érintett 3 szomszédos ingatlan tulajdonosai az úthasználathoz hozzájárulnak.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relmező a behajtási engedélyek díjának alapulvételével, de akár attól eltérően meghatározott bérleti díjat megfizeti.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A kérelmező az út rendbehozatalát a megállapodásban vállalja.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Óvadék kikötése és megfizetése mellet.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5/2009. (V.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dönti, hogy temetőbővítés és parkoló-kialakítás céljából a Fekete László tulajdonában lévő 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036/20 hrsz-ú, 957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Palatino Linotype" w:hAnsi="Palatino Linotype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térmértékű, erdő megjelölésű 3 db ingatlanát meg kívánja vásárolni legfeljebb összesen 4-5 millió forint közötti vételáron, 36 havi részletfizetéssel. </w:t>
      </w:r>
      <w:r>
        <w:rPr>
          <w:rFonts w:cs="Tahoma" w:ascii="Palatino Linotype" w:hAnsi="Palatino Linotype"/>
          <w:b/>
          <w:sz w:val="20"/>
          <w:szCs w:val="20"/>
        </w:rPr>
        <w:t xml:space="preserve">A Képviselő-testület a fent leírt feltételek mellet felhatalmazza polgármesterét a szerződés aláírására.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</w:rPr>
        <w:t xml:space="preserve"> felkéri Jakus Lászlóné és Vásárhelyi László képviselőket, hogy a tárgyalásokon vegyenek részt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Vásárhelyi László, Jakus Lászlóné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Forgó Vilmosné)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6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Megtárgyalta és elfogadja Horváthné Kun Erzsébet kérelmét, s az önkormányzat tulajdonában lévő 1171 hrsz-ú, 1864 m2 térmértékű kivett közterület megjelölésű belterületi ingatlanát elnevezi Vadkörtefa utcának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kéri Hivatalát, hogy a névváltozással járó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ljegyző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7/2009. (V.18.) számú képviselő-testületi határozat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a 858/22, 858/23, 858/24, 858/17, 858/18, 858/19, 858/20. hrsz-ú ingatlanok utcáját Pitypang utcának nevezi el. 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Képviselő-testület felkéri Hivatalát, hogy a névváltozással járó szükséges intézkedéseket tegye meg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ljegyző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8/2009. (V.18.) számú képviselő-testületi határozat</w:t>
      </w:r>
    </w:p>
    <w:p>
      <w:pPr>
        <w:pStyle w:val="Normal"/>
        <w:tabs>
          <w:tab w:val="clear" w:pos="708"/>
          <w:tab w:val="left" w:pos="852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hatalmazza a polgármestert, hogy adjon ki írásbeli intézkedést az óvoda konyha nyári nyitva és zárva tartásával, valamint az óvodai ügyelettel kapcsolatban, azzal, hogy a zárva tartás 2009. július 6-tól július 26-ig tarthat.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52" w:leader="none"/>
        </w:tabs>
        <w:ind w:left="216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33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ab/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 xml:space="preserve">Polgármeste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59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helyi adók és bírságok beszedésének állapotáról szóló beszámolót elfogadja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2009. május 18.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</w:t>
        <w:tab/>
        <w:t>Aljegyző</w:t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Jakus Lászlóné), tartózkodás nélkü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0/2009. (V.18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jóváhagyja a Művelődési Ház havi ellátmányának 30.000,-Ft-ra történő megemelését az általános tartalék terhére és egyúttal utasítja a gazdasági vezetőt a változás átvezetésére a 2009. évi költségvetésben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intézményvezető, gazdasági vezető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ill. 2009. június 30.,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Jakus Lászlóné), tartózkodás nélkü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1/2009. (V.18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kéri a polgármestert, hogy az Abaland Kft. és a Holcim Hungária Zrt. képviselőit hívja meg a 2009. május 25-i lakossági fórumra, és egy azt megelőző egyeztetésre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 mederkotrás ügyében.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 </w:t>
        <w:tab/>
        <w:t>polgármester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Határidő: </w:t>
        <w:tab/>
        <w:t xml:space="preserve">azonnal, ill. 2009. május 25.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2/2009. (V.18.) számú képviselő-testületi határozat</w:t>
      </w:r>
    </w:p>
    <w:p>
      <w:pPr>
        <w:pStyle w:val="Normal"/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eldönti, hogy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a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- mint eladó - és Novák Alexandra (1052 Budapest, Semmelweis u. 14. szám alatti lakos) - mint vevő - között a Délegyházi 858/19 hrsz-ú, 550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lapterületű beépítetlen terület megjelölésű ingatlanra 2008. december 4. napján tulajdonjog fenntartással létrejött adásvételi szerződéstől a Polgári Törvénykönyvről szóló 1959. évi IV. törvény 300. § (1) – (2) bekezdése alapján eláll. Az elállás hatálya jelen határozat vevő részére történő megküldésével beáll. </w:t>
      </w:r>
    </w:p>
    <w:p>
      <w:pPr>
        <w:pStyle w:val="Normal"/>
        <w:ind w:left="2127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bízza és felhatalmazza a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polgármester</w:t>
      </w:r>
      <w:r>
        <w:rPr>
          <w:rFonts w:cs="Palatino Linotype" w:ascii="Palatino Linotype" w:hAnsi="Palatino Linotype"/>
          <w:b/>
          <w:sz w:val="20"/>
          <w:szCs w:val="20"/>
        </w:rPr>
        <w:t xml:space="preserve">t, hogy jelen határozat megküldésével értesítse Novák Alexandra vevőt az elállásról, és egyidejűleg ügyvéd megbízásával kérje a Ráckevei Körzeti Földhivataltól a délegyházi 858/19 hrsz-ú ingatlanra vonatkozóan a tulajdonjog fenntartással történő eladás tényének az ingatlan-nyilvántartásból történő törlését.  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ab/>
        <w:tab/>
        <w:t>Polgármester, Aljegyző</w:t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firstLine="3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3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 w:bidi="zxx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-testülete megbízza Polgármesteri Hivatalát, hogy vizsgálja meg </w:t>
      </w:r>
      <w:r>
        <w:rPr>
          <w:rFonts w:cs="Tahoma" w:ascii="Palatino Linotype" w:hAnsi="Palatino Linotype"/>
          <w:b/>
          <w:sz w:val="20"/>
          <w:szCs w:val="20"/>
        </w:rPr>
        <w:t xml:space="preserve">az Önkormányzat tulajdonában lévő 0114/78 hrsz-ú földútra depózott meddőnek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a Peti és Fia 2006. Kft. ajánlata szerinti </w:t>
      </w:r>
      <w:r>
        <w:rPr>
          <w:rFonts w:cs="Tahoma" w:ascii="Palatino Linotype" w:hAnsi="Palatino Linotype"/>
          <w:b/>
          <w:sz w:val="20"/>
          <w:szCs w:val="20"/>
        </w:rPr>
        <w:t xml:space="preserve">elszállítása műszaki feltételeit, és felhatalmazza a polgármestert, hogy amennyiben a műszaki feltételek megfelelőek, kössön megállapodást az ajánlattevővel az út szélesítésére az írásos ajánlatnak megfelelően.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Határidő: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Felelős:   </w:t>
        <w:tab/>
        <w:t xml:space="preserve">Polgármester, Aljegyző, Polgármesteri Hivatal </w:t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6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4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határozza a Raiffeisen Bank által kifizetendő 20 millió forintos óvadéki összegből a számlavezető bankjánál elhelyezendő pénzbetétből a Matlaszkovszky Katalintól visszavásárolandó ingatlan vételárának kifizetéséhez szükséges összeg működési bevételi előirányzatra történő átcsoportosítását azzal, hogy az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ingatlaneladásból származó felhalmozási bevételből a lekötött betétet 20 millió forintra ki kell egészíteni. Képviselő-testület felkéri a Hivatalát a fenti összegnek a költségvetési főszámlára történő átvezetésére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,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5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meg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ízza Domán Zsuzsannát és Dóra Aladárt, hogy tárgyaljanak a református lelkésszel a közvilágítási díj ügyének 2009. május 30-ig történő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megnyugtató rendezése érdekében</w:t>
      </w: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Domán Zsuzsanna, Dóra Aladá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6/2009. (V.18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határozza szociális célú tűzifa beszerzését az alábbi sorrend betartásával, az alábbi feltételek szerint: </w:t>
      </w:r>
    </w:p>
    <w:p>
      <w:pPr>
        <w:pStyle w:val="Normal"/>
        <w:ind w:left="1416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Közútkezelővel egyeztetés a Majosi úton kivágott fák megszerzéséről.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2. Amennyiben az 1. pont szerinti intézkedés nem vezet eredményre, illetőleg azzal egyidejűleg felmérni az önkormányzati tulajdonú kivágható fákat. </w:t>
      </w:r>
    </w:p>
    <w:p>
      <w:pPr>
        <w:pStyle w:val="Normal"/>
        <w:ind w:left="216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3. Amennyiben az 1-2. pont szerinti intézkedések nem vezetnek eredményre, és amennyiben az Önkormányzat pénzügyi helyzete lehetővé teszik, kb. 20 m</w:t>
      </w:r>
      <w:r>
        <w:rPr>
          <w:rFonts w:cs="Palatino Linotype" w:ascii="Palatino Linotype" w:hAnsi="Palatino Linotype"/>
          <w:b/>
          <w:sz w:val="20"/>
          <w:szCs w:val="20"/>
          <w:vertAlign w:val="superscript"/>
        </w:rPr>
        <w:t>3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a beszerzése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felkéri Bednárik László képviselőt, hogy a tűzifa beszerzésében vegyen részt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</w:p>
    <w:p>
      <w:pPr>
        <w:pStyle w:val="Normal"/>
        <w:ind w:left="2160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i Hivatal, Délegyházi Vagyonkezelő Kft., Bednárik László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67/2009. (V.18.) számú képviselő-testületi határozat</w:t>
      </w:r>
    </w:p>
    <w:p>
      <w:pPr>
        <w:pStyle w:val="Normal"/>
        <w:ind w:left="216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-testülete elhatározza, hogy 3 rászoruló gyermek alapítványi balatoni táboroztatását összesen 55.000,- Ft-tal támogatja, oly módon, hogy a táboroztatás 48.000,- Ft összegű költségét, valamint 7.000,- Ft összegű programszervezési támogatást megfizeti.</w:t>
      </w:r>
    </w:p>
    <w:p>
      <w:pPr>
        <w:pStyle w:val="Normal"/>
        <w:ind w:left="2160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6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i Hivatal, 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2"/>
        </w:tabs>
        <w:ind w:left="250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26:00Z</dcterms:created>
  <dc:creator>Beke Vanda</dc:creator>
  <dc:description/>
  <cp:keywords/>
  <dc:language>en-US</dc:language>
  <cp:lastModifiedBy>Beke Vanda</cp:lastModifiedBy>
  <dcterms:modified xsi:type="dcterms:W3CDTF">2010-07-28T08:32:00Z</dcterms:modified>
  <cp:revision>1</cp:revision>
  <dc:subject/>
  <dc:title/>
</cp:coreProperties>
</file>