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9.05.18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 – Bednárik László hozzátartozói kapcsolatra tekintettel a szavazásban nem vett részt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8/2009. (V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felhatalmazza a Polgármestert, hogy az S&amp;R Cargo Kft-vel, és annak ügyvezetőjével, Keresztesi Csabával </w:t>
      </w:r>
      <w:r>
        <w:rPr>
          <w:rFonts w:cs="Palatino Linotype" w:ascii="Palatino Linotype" w:hAnsi="Palatino Linotype"/>
          <w:b/>
          <w:bCs/>
          <w:sz w:val="20"/>
          <w:szCs w:val="20"/>
        </w:rPr>
        <w:t>tárgyalásokat folytasson arról, hogy kedvezményes vagyoni ügyletek keretében milyen szolgáltatásokat tudna és kívánna nyújtani Délegyháza Község Önkormányzatának, azzal, hogy a Polgármester a tárgyalások eredményéről köteles a Képviselő-testületet haladéktalanul tájékoztatni, amely az ügyben ezt követően határoz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9/2009. (V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személyeknek díszoklevél formájában elismerését fejezi ki az évek óta végzett közösségi munkájukér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ukovszky Pál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arabos László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Görbe István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ávor Kálmán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abai László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uhajda László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óth Sándor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órizs Sándorné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Fejér Géz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atics László posztumusz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2009. június 20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polgármester, aljegyz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Vásárhelyi László) tartózkodás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0/2009. (V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iCs/>
          <w:sz w:val="20"/>
          <w:szCs w:val="20"/>
        </w:rPr>
        <w:t>Délegyháza Község Önkormányzatának Képviselő-testülete a település fejlődése érdekében, annak közösségében hosszabb időn át végzett közösségi munkájuk elismeréseként a 11/2009. (IV.28.) önkormányzati rendelet szabályai alapján a 2009. évben Bainé Kiss Hermina és Peter Wolf Toth személyek részére „DÉLEGYHÁZA TISZTELETBELI POLGÁRA” kitüntető címet és azt tartalmazó Oklevelet adományoz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  <w:t>A bőrtok és oklevél elkészíttetésére és átadására a 2009. évi Délegyházi Napok keretében feljogosítja Dr. gr. Bethlen Istvánné polgármestert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 2009. június</w:t>
      </w:r>
      <w:r>
        <w:rPr>
          <w:rStyle w:val="Emphasis"/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Style w:val="Emphasis"/>
          <w:rFonts w:cs="Palatino Linotype" w:ascii="Palatino Linotype" w:hAnsi="Palatino Linotype"/>
          <w:b/>
          <w:i w:val="false"/>
          <w:sz w:val="20"/>
          <w:szCs w:val="20"/>
        </w:rPr>
        <w:t>20.</w:t>
      </w:r>
      <w:r>
        <w:rPr>
          <w:rStyle w:val="Emphasis"/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i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iCs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8 fő), 8 igen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1/2009.(V. 18.) számú képviselő-testületi határozat: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17/1998.(VIII.6) Önkormányzati rendelet szabályai alapján a 2009. évben Léhmann Antal személy részére „DÉLEGYHÁZÁÉRT” kitüntető Oklevelet és a vele járó Aranymedált adományozza. Elkészíttetésére és átadására a 2009. évi Délegyházi Napok keretében feljogosítja Dr. gr. Bethlen Istvánné polgármestert.</w:t>
      </w:r>
    </w:p>
    <w:p>
      <w:pPr>
        <w:pStyle w:val="TextBodyIndent"/>
        <w:spacing w:lineRule="auto" w:line="240" w:before="0" w:after="0"/>
        <w:ind w:left="1699" w:firstLine="425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 </w:t>
        <w:tab/>
        <w:t xml:space="preserve">2009. június 20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2/2009. (V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alábbi személyeknek díszoklevél formájában elismerését fejezi ki az évek óta végzett közösségi munkájukér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ulyákiné Éberth Anna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Baráth Tiborné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Palóczai Kiss Sándorné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Gaál Csaba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Határidő: </w:t>
        <w:tab/>
        <w:t>2009. június 20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Felelős: </w:t>
        <w:tab/>
        <w:t>Polgármester, aljegyző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3/2009. (V.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Képviselő-testülete a szavazatszámláló bizottság tagjainak az alábbi személyeket választja meg: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Szavazatszámláló bizottság tagjai:  </w:t>
        <w:tab/>
        <w:tab/>
        <w:t>Valkai Tiborné (tag)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  <w:tab/>
        <w:t xml:space="preserve"> </w:t>
        <w:tab/>
        <w:tab/>
        <w:tab/>
        <w:tab/>
        <w:t>Sztaskó Alexandra (póttag)</w:t>
      </w:r>
    </w:p>
    <w:p>
      <w:pPr>
        <w:pStyle w:val="Normal"/>
        <w:spacing w:lineRule="auto" w:line="240" w:before="0" w:after="0"/>
        <w:ind w:left="1800" w:right="52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Polgármester, Aljegyző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4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Czanik Krisztián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t 400.000.-Ft lakáshoz jutási támogatásban részesíti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bevételek teljesülésétől függő időpontban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5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>Délegyháza Község Önkormányzat Képviselő-testülete Tóth Dezső Pálné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.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t 400.000.-Ft lakáshoz jutási támogatásban részesíti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bevételek teljesülésétől függő időpontban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6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Horváthné Kun Erzsébet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…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t 400.000.-Ft lakáshoz jutási támogatásban részesíti, azzal, hogy az Önkormányzat jogosult a kérelmezőnek az Önkormányzat felé a kifizetés időpontjában fennálló összes tartozását a támogatás összegéből levonni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bevételek teljesülésétől függő időpontban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7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Jánosi Péterné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t 400.000.-Ft lakáshoz jutási támogatásban részesíti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bevételek teljesülésétől függő időpontban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8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Kovács Józsefné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t 400.000.-Ft lakáshoz jutási támogatásban részesíti, azzal, hogy a kérelmező a rendeletben előírtnál magasabb összegű törlesztő részlet fizetést vállalhat anyagi lehetőségeinek függvényében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bevételek teljesülésétől függő időpontban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79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lang w:val="hu-HU"/>
        </w:rPr>
        <w:t>…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(</w:t>
      </w:r>
      <w:r>
        <w:rPr>
          <w:rFonts w:cs="Palatino Linotype" w:ascii="Palatino Linotype" w:hAnsi="Palatino Linotype"/>
          <w:b/>
          <w:bCs/>
          <w:lang w:val="hu-HU"/>
        </w:rPr>
        <w:t>…………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.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) szám alatti lakos lakáshoz jutási támogatás iránti kérelmét a külön íven szövegezett határozattal elutasítja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jus 18.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0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>Garazsi Mária (</w:t>
      </w:r>
      <w:r>
        <w:rPr>
          <w:rFonts w:cs="Palatino Linotype" w:ascii="Palatino Linotype" w:hAnsi="Palatino Linotype"/>
          <w:b/>
          <w:bCs/>
          <w:color w:val="000000"/>
          <w:lang w:val="hu-HU"/>
        </w:rPr>
        <w:t>……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>. szám alatti bérlő szociális bérlakás bérleti jogát 1 évvel meghosszabbítja, azzal a feltétellel, hogy működjön együtt a Gyermekjóléti Szolgálat munkatársával, és készüljön fel az anyaotthoni elhelyezésre.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</w:t>
        <w:tab/>
        <w:t>1 év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1 tartózkodással (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Dr. gr. Bethlen Istváné),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és nem szavazat nélkül,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1/2009. (V.18.) számú képviselő-testületi határozat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>Demeter János (</w:t>
      </w:r>
      <w:r>
        <w:rPr>
          <w:rFonts w:cs="Palatino Linotype" w:ascii="Palatino Linotype" w:hAnsi="Palatino Linotype"/>
          <w:b/>
          <w:bCs/>
          <w:color w:val="000000"/>
          <w:lang w:val="hu-HU"/>
        </w:rPr>
        <w:t>………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lang w:val="hu-HU"/>
        </w:rPr>
        <w:t>. szám alatti bérlő szociális bérlakás bérleti jogát 1 évvel meghosszabbítja.</w:t>
      </w:r>
    </w:p>
    <w:p>
      <w:pPr>
        <w:pStyle w:val="Listaszerbekezds"/>
        <w:spacing w:lineRule="auto" w:line="240" w:before="0" w:after="0"/>
        <w:ind w:left="2112" w:hanging="0"/>
        <w:contextualSpacing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  <w:lang w:val="hu-HU"/>
        </w:rPr>
        <w:t xml:space="preserve"> </w:t>
        <w:tab/>
        <w:t>1 év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2/2009. (V.18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Délegyháza Község Polgármesterének 2154-3/2009. számú,)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…</w:t>
      </w:r>
      <w:r>
        <w:rPr>
          <w:rFonts w:cs="Palatino Linotype" w:ascii="Palatino Linotype" w:hAnsi="Palatino Linotype"/>
          <w:b/>
          <w:sz w:val="20"/>
          <w:szCs w:val="20"/>
        </w:rPr>
        <w:t>,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szám alatti lakos) részére 3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3/2009. (V.18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 </w:t>
      </w:r>
      <w:r>
        <w:rPr>
          <w:rFonts w:cs="Palatino Linotype" w:ascii="Palatino Linotype" w:hAnsi="Palatino Linotype"/>
          <w:b/>
          <w:sz w:val="20"/>
          <w:szCs w:val="20"/>
        </w:rPr>
        <w:t>2291-2/2009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. számú, </w:t>
      </w:r>
      <w:r>
        <w:rPr>
          <w:rFonts w:cs="Tahoma" w:ascii="Palatino Linotype" w:hAnsi="Palatino Linotype"/>
          <w:b/>
          <w:sz w:val="20"/>
          <w:szCs w:val="20"/>
        </w:rPr>
        <w:t>…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.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latti lakos) részére 10.0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4/2009. (VI.22.) számú képviselő-testületi határozat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Délegyháza Község Polgármesterének. 2240-2/2009. számú,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alatti lakos) részére, 2.600,- Ft rendkívüli átmeneti támogatást megállapító határozatát jóváhagyja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5/2009. (VI.22.) számú képviselő-testületi határozat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méltányosságból 4.000,- Ft összegű rendkívüli átmeneti segélyt állapít meg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(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 szám alatti lakos) részére.</w:t>
      </w:r>
    </w:p>
    <w:p>
      <w:pPr>
        <w:pStyle w:val="Normal"/>
        <w:spacing w:lineRule="auto" w:line="240" w:before="0" w:after="0"/>
        <w:ind w:left="1800" w:right="-11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</w:t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59:00Z</dcterms:created>
  <dc:creator>Zsu</dc:creator>
  <dc:description/>
  <cp:keywords/>
  <dc:language>en-US</dc:language>
  <cp:lastModifiedBy>Zsu</cp:lastModifiedBy>
  <dcterms:modified xsi:type="dcterms:W3CDTF">2010-08-08T19:55:00Z</dcterms:modified>
  <cp:revision>14</cp:revision>
  <dc:subject/>
  <dc:title>2006</dc:title>
</cp:coreProperties>
</file>