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eastAsia="ar-SA"/>
        </w:rPr>
      </w:pPr>
      <w:r>
        <w:rPr>
          <w:rFonts w:eastAsia="Palatino Linotype"/>
          <w:sz w:val="20"/>
          <w:szCs w:val="20"/>
        </w:rPr>
        <w:t xml:space="preserve">  </w:t>
      </w:r>
      <w:r>
        <w:rPr>
          <w:sz w:val="20"/>
          <w:szCs w:val="20"/>
        </w:rPr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09. május 18-án 14 órakor Délegyháza Község Polgármesteri Hivatala Tanácstermében megtartott rendes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Jelen vannak: </w:t>
      </w:r>
      <w:r>
        <w:rPr>
          <w:rFonts w:cs="Palatino Linotype" w:ascii="Palatino Linotype" w:hAnsi="Palatino Linotype"/>
          <w:bCs/>
          <w:sz w:val="20"/>
          <w:szCs w:val="20"/>
        </w:rPr>
        <w:t>a jelenléti ív szerin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: Megnyitja az ülést. Megállapítja, hogy a Képviselő-testület határozatképes. Hiányzik Domán Zsuzsanna, Dr. Rieb Antal és Marosy Attila és Szilveszter Lajos képviselők. 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Jegyzőkönyv hitelesítésre</w:t>
      </w:r>
      <w:r>
        <w:rPr>
          <w:rFonts w:cs="Palatino Linotype" w:ascii="Palatino Linotype" w:hAnsi="Palatino Linotype"/>
          <w:sz w:val="20"/>
          <w:szCs w:val="20"/>
        </w:rPr>
        <w:t xml:space="preserve"> felkéri Forgó Vilmosné és Belozsánszky Péter képviselőket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8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orgó Vilmosné és Belozsánszky Péter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május 18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bombariadó ügyben megszüntették a nyomozást, határozat született az ügyben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 napirendi pontokat. Elmondja, hogy a napirendi pontokat a most kiosztott, aljegyző úr kézírásával kiegészített meghívó szerint javasolja elfogadni. </w:t>
      </w:r>
    </w:p>
    <w:p>
      <w:pPr>
        <w:pStyle w:val="Normal"/>
        <w:ind w:left="4253" w:hanging="4253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Bednárik László</w:t>
      </w:r>
      <w:r>
        <w:rPr>
          <w:rFonts w:cs="Palatino Linotype" w:ascii="Palatino Linotype" w:hAnsi="Palatino Linotype"/>
          <w:sz w:val="20"/>
          <w:szCs w:val="20"/>
        </w:rPr>
        <w:t xml:space="preserve"> javasolja az 5.12. napirendi pontot is zárt ülésen megtárgyalni, jelzi, hogy ő a szavazásban nem vesz majd rész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</w:t>
      </w:r>
      <w:r>
        <w:rPr>
          <w:rFonts w:cs="Palatino Linotype" w:ascii="Palatino Linotype" w:hAnsi="Palatino Linotype"/>
          <w:bCs/>
          <w:sz w:val="20"/>
          <w:szCs w:val="20"/>
        </w:rPr>
        <w:t>zavazásra teszi fel a kérdést, hogy aki a fentiek alapján a napirendi pontokkal, és azok sorrendjével egyetért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9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napirendi pontok megtárgyalását elfogadja az alábbiak szerint: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1.</w:t>
        <w:tab/>
        <w:t>Önkormányzati rendeletek felülvizsgálata</w:t>
      </w:r>
    </w:p>
    <w:p>
      <w:pPr>
        <w:pStyle w:val="Normal"/>
        <w:ind w:left="1800" w:firstLine="324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Rendeletek hatályon kívül helyezése – egységes szerkezetbe foglalások</w:t>
      </w:r>
    </w:p>
    <w:p>
      <w:pPr>
        <w:pStyle w:val="Normal"/>
        <w:ind w:left="1800" w:firstLine="324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Rendelet alkotási program elfogadása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</w:t>
        <w:tab/>
      </w:r>
      <w:r>
        <w:rPr>
          <w:rFonts w:cs="Tahoma" w:ascii="Palatino Linotype" w:hAnsi="Palatino Linotype"/>
          <w:b/>
          <w:sz w:val="20"/>
          <w:szCs w:val="20"/>
        </w:rPr>
        <w:t>Délegyházi Napok Szervező Bizottság beszámolój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1.</w:t>
        <w:tab/>
        <w:t>A Közterület használat szabályairól szóló rendelet módosítás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3.</w:t>
        <w:tab/>
        <w:t xml:space="preserve">A 2009. évi költségvetés I. negyedévi beszámoló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3.1.</w:t>
        <w:tab/>
        <w:t>2009. évi költségvetési rendelet módosítása (16. melléklet)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4.</w:t>
        <w:tab/>
        <w:t>Ingatlanügyek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5.</w:t>
        <w:tab/>
      </w:r>
      <w:r>
        <w:rPr>
          <w:rFonts w:cs="Tahoma" w:ascii="Palatino Linotype" w:hAnsi="Palatino Linotype"/>
          <w:b/>
          <w:caps/>
          <w:sz w:val="20"/>
          <w:szCs w:val="20"/>
        </w:rPr>
        <w:t>EGYEBEK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1. Budavári Önkormányzat peres ügye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2. Utca elnevezés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3. Óvoda konyha nyári nyitva tartása – tájékoztatás a tárgyalásokról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4. Tájékoztatás a helyi adók és bírságok beszedésének állapotáról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5. Művelődési Ház havi ellátmányának emelése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6. Magyar Modellező Szövetség Motoros Hajómodell Szekciójának kérelme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7. Tájékoztatás a mederkotrási ügyről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8. Novák Alexandra ingatlan adásvételi szerződése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9. Peti és Fia 2006 Kft. ajánlata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5.10. Matlaszkovszky Katalin ingatlan vételár kifizetése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11. Református Egyház közvilágítási ügye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12. Keresztesy Csaba kedvezményes vagyonügylet iránti kérelme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13. Hulladékszállítás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14. Együtt Délegyházáért Egyesület fakivágási kérelmének ügye - Tájékoztatás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15. CSÖSZ – Református Egyház – Majosháza megállapodás – Tájékoztatás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16. Alapítványi balatoni gyermek táboroztatás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17. Szociális tűzifa vásárlása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5.18. Tehetséges tanulók ösztöndíj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Zárt ülés napirendje: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5.12. Keresztesi Csaba kedvezményes vagyonügylet iránti kérelm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6. </w:t>
        <w:tab/>
        <w:t>A „Délegyházáért” kitüntető oklevél és aranymedál odaítél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6.1. Díszoklevél a tüdőszűrésben résztvevőknek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2. Díszoklevél további arra érdemes személyeknek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7. </w:t>
        <w:tab/>
        <w:t>A „Délegyháza Tiszteletbeli Polgára” kitüntető cím odaítélése</w:t>
      </w:r>
    </w:p>
    <w:p>
      <w:pPr>
        <w:pStyle w:val="Normal"/>
        <w:ind w:left="2124" w:hanging="324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8.</w:t>
        <w:tab/>
        <w:t>Szavazatszámláló bizottság tagjainak megválasztása, tájékoztatás jegyzőkönyvvezetőkrő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9. </w:t>
        <w:tab/>
        <w:t>Döntés a lakáshoz jutási támogatások ügyében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10. </w:t>
        <w:tab/>
        <w:t>Szociális bérlakások bérleti szerződéseinek meghosszabbít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11.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ociális kérelmek elbírálás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Határszemle (az ülés kihelyezett része)</w:t>
      </w:r>
    </w:p>
    <w:p>
      <w:pPr>
        <w:pStyle w:val="Normal"/>
        <w:ind w:left="705" w:hanging="705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május 18.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orgó Vilmos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Hlavács László elhunyt, kéri, hogy 1 percre álljunk fel az emlékének tiszteleté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lejárt határidejű határozatokról a beszámolót az irodájában bárki megtekintheti, és e-mail útján mindenkinek meg is fogjuk külde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anyag dr. Molnár Zsuzsanna kolléganőnél is megtekinthető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1.Önkormányzati rendeletek felülvizsgálata</w:t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Rendeletek hatályon kívül helyezése – egységes szerkezetbe foglalások</w:t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Rendelet alkotási program elfogadása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 Kulturális – Oktatási - Ügyrendi Bizottság álláspontját, mely szerint javasolják, hogy az állattartási rendelet felülvizsgálatára az átfogó TSZT-HÉSZ felülvizsgálattal együtt kerüljön sor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zavazásra teszi fel a kérdést, hogy aki egyetért azzal, hogy 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a rendeletalkotási programot az elhangzott kiegészítéssel elfogadja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0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jóváhagyja a jelen határozat mellékletét képező Rendeletalkotási Programot, azzal, hogy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állattartási rendelet felülvizsgálatára az átfogó TSZT-HÉSZ felülvizsgálattal együtt kerüljön sor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és felkéri az Aljegyzőt a rendelet-tervezetek Rendeletalkotási Programban meghatározott időpontra történő előkészítésére. 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 xml:space="preserve">Képviselő-testület, Aljegyző,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2.</w:t>
        <w:tab/>
      </w: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Délegyházi Napok Szervező Bizottság beszámolój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z anyagot Tisza Gabriella és Szigetfű Olga készítette, mindenki megkapt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Tisza Gabriella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Szigetfű Olga által elkészített Programot, valamint a Polgármesteri Hivatal részéről ellátandó tennivalók, és hozzájuk rendelt felelősök listáját küldte ki testületi anyagként. A támogatói levelek kiküldésre kerültek, több mint 200 levelet küldtünk ki adományokat kér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Református és a Katolikus Egyház képviselőjét is felkérte az Ökumenikus Istentisztelet megtartására. </w:t>
      </w:r>
      <w:r>
        <w:rPr>
          <w:rFonts w:cs="Palatino Linotype" w:ascii="Palatino Linotype" w:hAnsi="Palatino Linotype"/>
          <w:bCs/>
          <w:color w:val="000000"/>
          <w:sz w:val="20"/>
          <w:szCs w:val="20"/>
          <w:lang w:eastAsia="ar-SA"/>
        </w:rPr>
        <w:t xml:space="preserve">Tóthné Purthál Györgyi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ervezi az ellátást, a biztonsági cég képviselőivel beszéltünk, köszöni Dr. Riebl ebben nyújtott segítségét, a Polgárőrséget is fel kell kérni a közreműködésre. A biztonsági cég csak ellátást kér, ennek fejében ellátja a biztonsági teendők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szönetét fejezi k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Hajómodellezők bemutatót szeretnének tartan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getfű Olg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bemutató 2009. június 21-én 2 órától 8 óráig tar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Programról lemaradt a Tiszteletbeli Polgári cím átadása is. Az okleveleket megrendeltük, a meghívók, plakátok rendben vannak. A póker tehetségkutató versenyről még nincs döntés, ezért a meghívón sem szerepel. Jogilag aggályos, hogy tehetségkutató versenyről, vagy szerencsejáték tevékenységről van szó. Ők egyébként is külön hirdetnék magukat, csak kérik a támogatásunka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a Hajómodellezők felkerülhetnek-e a programba?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igen. A jóga is rendben lesz, a bővebb programon ezek mind szerepelni fogna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ukorelli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, a Modellező Egyesület képviselője elmondja, hogy a tevékenységükhöz nincs rendelkezésre álló vízfelületük, ezért a tréningjeik és versenyeik számára szeretnének vízfelületet, helyszínt. Szabóné Kolozsvári Ilonáékkal megnézték a lehetséges helyszíneket, és ajánlatot szeretne tenni erre. A június 21-i bemutató a Gizella tavon lenne, gyerekek is játszhatnának a modellekk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felkéri Szigetfű Olgát, hogy erről értesítse az intézményvezetőket és a Baba – Mama Klubo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ukorelli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nekik a tevékenységhez csak egy stabil stégre lenne szükségük a II. tavon, egy 9*1,5m nagyságúr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megpróbáljuk megvizsgálni, hogy a kérelme teljesíthető-e, hogy a sportélet meginduljo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lozsánszky Péter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dése, hogy ezek a tréningek és versenyek mikor vannak? Nyáron? Hány alkalommal évente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ukorelli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ez szezonális, 3-4 alkalom a verseny, szombatonként, októbertől ismerik meg a következő év menetrendjé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jövőre nézve a Modellezőket a stégrendeletről tájékoztatni kell, és mivel ez üdülőterületen van, a zajterhelés is vizsgálandó. Figyelni kell ezek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ezek elektromos hajók, a zajterhelésük kics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ukorelli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kb 40 decibel a zajhatásuk, és maximum 80 decibel a robbanómotorosé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a Délegyházi Napok Szervezőbizottságának beszámolóját elfogadja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1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i Napok Szervezőbizottságának beszámolóját elfogadja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2009. június 19-21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 xml:space="preserve">Szervezőbizottság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2.1.</w:t>
        <w:tab/>
        <w:t>A Közterület használat szabályairól szóló rendelet módosí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Kulturális – Oktatási - Ügyrendi Bizottság a rendeletet megalkotásra javasol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Pénzügyi – Fejlesztési Bizottság javaslata ugyanez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a közterület használat szabályairól szóló rendelet módosításáról az alábbi rendeletet alkossa, az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incstrkz"/>
        <w:jc w:val="center"/>
        <w:rPr/>
      </w:pPr>
      <w:r>
        <w:rPr>
          <w:rFonts w:cs="Arial" w:ascii="Palatino Linotype" w:hAnsi="Palatino Linotype"/>
          <w:b/>
          <w:sz w:val="20"/>
        </w:rPr>
        <w:t>Délegyháza Község Önkormányzat Képviselő-testületének</w:t>
      </w:r>
    </w:p>
    <w:p>
      <w:pPr>
        <w:pStyle w:val="Nincstrkz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../2009 (V...) rendelete</w:t>
      </w:r>
    </w:p>
    <w:p>
      <w:pPr>
        <w:pStyle w:val="Nincstrkz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A közterület használat szabályairól szóló 21/2008.(VII.28.) rendelettel módosított 15/2008. (VI.17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május 18-án, kihirdetve 13/2009. (V.20) számon 2009.05.20-án)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3.</w:t>
        <w:tab/>
        <w:t xml:space="preserve">A 2009. évi költségvetés I. negyedévi beszámoló </w:t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color w:val="000000"/>
          <w:sz w:val="20"/>
          <w:szCs w:val="20"/>
        </w:rPr>
        <w:t>Forgó Vilmosné</w:t>
      </w:r>
      <w:r>
        <w:rPr>
          <w:rFonts w:cs="Tahoma" w:ascii="Palatino Linotype" w:hAnsi="Palatino Linotype"/>
          <w:sz w:val="20"/>
          <w:szCs w:val="20"/>
        </w:rPr>
        <w:t xml:space="preserve"> közli, hogy elkeserítő a helyzet, a határszemle programját is azért így állította össze. Törjük a fejünket azon, hogy mit tudnánk tenni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sz w:val="20"/>
          <w:szCs w:val="20"/>
        </w:rPr>
        <w:t xml:space="preserve">elmondja, hogy megjött a normatíva, a 2/3-át megint elvonták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Tahoma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sz w:val="20"/>
          <w:szCs w:val="20"/>
        </w:rPr>
        <w:t xml:space="preserve">közli, hogy spóroljunk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Szociális és Egészségügyi Bizottság a beszámolót elfogadásra javasol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Pénzügyi – Fejlesztési Bizottság is ugyanezt javasol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az I. negyedéves beszámolót elfogadja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2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megvitatás után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a I. negyedéves beszámolóját elfogadja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, ill. 2009. június 30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Polgármester, gazdasági vezető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3.1.</w:t>
        <w:tab/>
        <w:t>2009. évi költségvetési rendelet módosítása (16. melléklet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désére elmondja, hogy Dr. Riebl Antal felvetette korábban, hogy a költségvetés 16. mellékletében a bevételek – kiadások nem fedik egymást. Ez most módosítva lett, az egyezőséget biztosítottuk. Bevált a jóslat, a -28 millió március végére megvalósult. Reméljük, hogy a bevételek is bejönnek, ha nem, módosítani kell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az Önkormányzat 2009. évi költségvetéséről szóló 9/2009. (III.10.) rendelete módosításáról az alábbi rendeletet alkossa, az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incstrkz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Délegyháza Község Önkormányzat Képviselő-testületének</w:t>
      </w:r>
    </w:p>
    <w:p>
      <w:pPr>
        <w:pStyle w:val="Nincstrkz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../2009 (V...) rendelete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Önkormányzat 2009. évi költségvetéséről szóló 9/2009. (III.10.) rendelete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május 18-án, kihirdetve 14/2009. (V.20.) számon 2009.05.20-án)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Margaréta Nyugdíjasklub a környező településekkel találkozót szervez a hétvégén, szeretne ehhez 80 ezret felvenni a részükre megítélt támogatásból. Nem tudja, hogyan tudnánk nekik kifizet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4.</w:t>
        <w:tab/>
      </w: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Ingatlanügye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4.1. Bodnárné Tóth Melinda 1558/7 hrsz-ú ingatlant érintő kérelm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z írásos anyagot mindenki megkapta. A kérelmező az építési engedélyt csatolta, az alapok állnak, azonban 2011.05.18-ig érvényes visszavásárlási jog és ezt biztosító terhelési tilalom van az ingatlanon, ezért  nem tud hitelt felvenni az építkezéshez. Javasolja, hogy járuljunk hozzá a törléshez. Felmerült kérdésként, hogy nem spekuláció-e, nem így akar-e megszabadulni a visszavásárlási jogtól. A Pénzügyi Bizottság feltételt javasol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Pénzügyi – Fejlesztési Bizottság álláspontját, hogy a bank igazolja, hogy tényleg ad neki hitel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 annak lehetőségét, hogy a bank esetleg még nem jutott döntésre, hogy ad-e neki pénzt, mert nem is vizsgált mást, amíg a visszavásárlási jog fennáll. A szerződésben is benne van, hogy ha építési hitelt akar felvenni, akkor lemondunk a visszavásárlási jogró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olvassa az eredeti adásvételi szerződés erről rendelkező 5. pontjá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adjon ki a bank olyan ígérvényt, hogy ha az önkormányzat lemond, mennyi hitelt ad neki. A technikája ennek megvan, ez nem lehet akadály, és nem ártana, ha a Képviselő-testület ezt megkérné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kkor tehát indikatív hitelígérvény birtokában mondjunk le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az elhangzott feltételhez kötötten mondjon le az 1558/7 hrsz-ú ingatlan visszavásárlási jogáról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Forgó Vilmosné)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3/2009. (V.18.) számú képviselő-testületi határozat</w:t>
      </w:r>
    </w:p>
    <w:p>
      <w:pPr>
        <w:pStyle w:val="Normal"/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megtárgyalta és elfogadja Bodnárné Tóth Melinda (születési neve: Tóth Melinda, szül. hely, idő: Budapest, 1981.07.10., an: Ulmer Mária Magdolna) kérelmét, miszerint Délegyháza Község Önkormányzata a korábbi adásvételi szerződés 5. pontja alapján lemond a Délegyháza 1558/7 hrsz-ú, (természetben: 2337 Délegyháza, Vásárhelyi Pál u. 4. szám alatt található) 637 m</w:t>
      </w: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térmértékű, kivett beépítetlen terület megjelölésű belterületi ingatlan visszavásárlási jogáról, valamint jóváhagyja az elidegenítési és terhelési tilalom törlését, hogy az ingatlanra banki hitelt vehessen fel a tulajdonos, amennyiben Bodnárné Tóth Melinda tulajdonos a hitelfelvétel hitelt érdemlő igazolása céljából a részére hitelt nyújtó bank indikatív hitelígérvényét Délegyháza Község Önkormányzata felé benyújtja. </w:t>
      </w:r>
    </w:p>
    <w:p>
      <w:pPr>
        <w:pStyle w:val="Normal"/>
        <w:ind w:left="2127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e felkéri Hivatalát, hogy a szükséges intézkedéseket tegye meg, valamint felhatalmazza a Polgármestert, hogy a feltétel teljesülése esetén a visszavásárlási jogról lemondó nyilatkozatot az Önkormányzat képviseletében aláírja. 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Polgármester, 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4.2. Majosi Úti Szabályozási terv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állami főépítész megküldte a jóváhagyását feltételhez kötötten a Bau-Urb-nak, a tervező küldött választ, a rendeletet tehát meg lehet alkotni. Az eljárás településrendezési szerződés alapján indult, a költségviselő magánszemély vállalta a költségeket. Az előző ülésen az volt a kérdés, hogy a településrendezési szerződés megvan-e és teljesült-e. Ezt csatolta, Erdősék mindketten költségviselők, a Szabályozási Terv utáni telekalakítás során 2 telek jár az önkormányzatnak. A másik költségviselő, Bognárné nem jött el, hogy ő is nyilatkozhasson. Most a terv áll, de ez senkinek nem jó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nem lehet addig megalkotni a rendeletet, amíg Bognárné nem nyilatkozik. Erdős úr kerítse elő, és nyilatkozzo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nincs olyan írásos anyag, amely szerint Bognárnénak is ugyanolyan kötelezettsége lenne, mint Erdősékne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é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k, hogy ő csak szóban nyilatkozott erről, írásban nem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 Kulturális – Oktatási - Ügyrendi Bizottság álláspontját, ugyanazt javasolják, mint amit Belozsánszky Péter mondott, hogy Bognárné is nyilatkozzon, hogy vállalja ugyanazokat a feltételeket, mint Erdősék, és utána döntsü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összegzi, hogy akkor a döntést elhalasztjuk a nyilatkozattételi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4.3. X. bánya ügye 0105 hrsz-ú földút használati kérelm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X. bánya a 0105 hrsz-ú út 300 m-es szakaszára kér hozzájárulást, hogy használhassa kiszállítási útnak. Előbb a Képviselő-testület döntése kell erről, és a közútkezelő csak ezután tud hozzájárulást adni. Ez a 0105 hrsz-ú út nem szerepel a műszaki üzemi tervében, csak Vásárhelyiné írt neki, hogy ezt kellene használnia, egy korábbi lakossági bejelentés kapcsán.  A Képviselő-testületnek kell döntenie, hogy beleegyezünk-e. De mivel az I. bányatömböt már kibányászta, csak akkor tudja a II. tömböt kibányászni, ha ezt az utat használja, mert máshonnan nem tudja megközelíteni. Telken belül sajnos nem tudja a szállítást megolda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latára a Képviselő-testület az ülésen gyorsan áttekinti a telkek elhelyezkedését a térképe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rákérdez, hogy ez nem a korábbi ADG bánya?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de igen, ez az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felveti, hogy fizessen az úthasználatért, vagy csináljon uta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korábbi lakossági bejelentésre volt Vásárhelyiné válasza, hogy ezen szállítsanak, mert ezzel a lakosságot nem zavarjá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tanyák előtt mennek el az autó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olja, hogy kérje meg előbb az érintett 3 tanya hozzájárulását, és ha a válaszuk igen, akkor átgondoljuk. Ha nem, akkor töltse vissza a tavat, és csináljon egy utat. Egyeztessenek a lakossággal, hozza be a hozzájárulásoka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2009. december 31-ig bányászhat csak a műszaki üzemi terve szerin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ha a lakosság hozzájárul, és mi is, akkor feltételeket is szabhatunk. Tegyük meg. Mik legyenek a feltételek? Ez csak egy 300 m-es útszakasz. Ha hoz hozzájárulást, akkor az önkormányzat nyilatkozik a feltételekről, és a jegyző ezután tudja megadni a közútkezelői hozzájárulást. A jegyzőt köti a Képviselő-testület döntés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ez hány hektár?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kérjünk annyi pénzt, mint amennyi az évi behajtási díj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tegye rendbe az uta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eg kell határozni, hogy milyen feltételekkel járulunk hozzá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díjért és az út rendbetételéér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ha nem fizet, akkor ugyanennyi utat állítson hely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rendelet a belterületi behajtási díjakat tartalmazza, tehát az csak viszonyítási alap leh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felveti, hogy akkor előtte építsen máshol uta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pénzt kérjünk. A kiszállítási útvonalától akar eltérni, amit csak megállapodással tehet meg. Ha mégis megy rajta, megbírságoljuk. Úthasználati megállapodást akar kötni. Ha a 3 szomszéd hozzájárul, akkor hatalmazzuk fel a polgármestert, hogy az éves bérleti díj alapulvételével, de attól akár szabadon eltérve, és az út rendbehozatalát kikötve megköthesse az úthasználati megállapodá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erre legyen kaució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lehet benne óvadék. Fel lehet hatalmazni a polgármester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az elhangzott határozati javaslatnak megfelelően döntsön a X. bánya kérelméről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4/2009. (V.18.) számú képviselő-testületi határozat</w:t>
      </w:r>
    </w:p>
    <w:p>
      <w:pPr>
        <w:pStyle w:val="Normal"/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megtárgyalta és elfogadja a Délegyházi X. bánya 0105 hsrz-ú út használata iránti kérelmét, és felhatalmazza a polgármestert az úthasználati megállapodás aláírására az alábbi feltételekkel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z úthasználattal érintett 3 szomszédos ingatlan tulajdonosai az úthasználathoz hozzájárulnak.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 kérelmező a behajtási engedélyek díjának alapulvételével, de akár attól eltérően meghatározott bérleti díjat megfizeti.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 kérelmező az út rendbehozatalát a megállapodásban vállalja. 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Óvadék kikötése és megfizetése mellet. 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Polgármester, 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cap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cap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4.4. Temető bővítése és parkoló kialakí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Fekete László volt bent, egyeztetést kért az ingatlanokkal kapcsolatban. A határozati javaslatunk az volt, hogy az önkormányzat indítsa meg a kisajátítási eljárást az érintett ingatlanokra vonatkozóan. A temető út önkormányzati tulajdon. A parkoló rész az övé, de használjuk. Ma fél 2-kor telefonált, hogy a 3 ingatlant 5,5 milliórét eladná, 2 éves részletfizetést engedv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ez 2 hektár, így tudna a temető terjeszkedni időv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volt kint szemlén, látta a körülményeket. 3 területet vennénk meg, kb. 2 ha összterülett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ha nem ebben az irányban, akkor csak Nagy László telkei felé lehetne terjeszkedni a temetővel, de az problémás. Ez az út két oldala, és a temető mögötti rész. 2 évi részletfizetésénél többet nem lehet tőle kicsikarni. 7,5 milliót akart érte. Nagy nehezen az 5,5 millióban tudtunk vele megállapod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tavaly 3,5 millió volt rá tervezve, de nem lett belől semmi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2007-ben 500,- Ft/m2 volt az ajánlata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fogadjuk el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a kisajátítás felől érdeklődik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volt eljárás, elindult, de megint az eredeti pozícióban vagyunk. Vagy mi kérünk kisajátítást, vagy azt helyettesítő adásvételi szerződést kötünk, és akkor nem kell a kisajátítási eljárást megindítani.  Reggel szó volt mindkettőről. A kisajátítás kb. 1,5 évig tar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z 5 millió/ha nem volt reális ajánlat, így a mostani ajánlata 2,75 millió/h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 a terület nem szántó, hanem erdő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2 oldal erdő, azt ki kell vonatni az erdő művelési ágból majd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ha Nagy László megveszi, akkor újra kell kezdenü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ő drágállja, értékeltessük f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és ha 36 havi részletfizetést javasolunk? Tegyünk ellenajánlato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3 milliót elfogadta volna 2 év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tavalyi költségvetésben 3,5 millió volt az első területre tervezve. Nem a háromr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ezi, hogy az utolsó háztól a parkolóig vannak-e még telkek, vagy az már az övé? Lehetne parcellázni?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Kun Erzsi telke határos vele. Évinek igaza van, lehetne majd parcelláztatni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ő olvasta aljegyző úr levelét, hogy nincs pénzünk. Akkor erre sem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idegen használat van a területén, a telkét parkolásra használják, és emiatt állandóan beadvánnyal él. Tipikus kisajátítási ügy. Lehetne ellenajánlatot tenni, a részletfizetési határidőt nyújtani, vagy az árat csökkenteni. Biztosan nem ez a végső ajánlata. Az Ötv. szerint a temető fenntartása alapvető kötelező szolgáltatás. Ha megvennénk, lehetne a temetőt is bővíteni. És a maradék területből lehetne parcellázni is. Be kellene fejezni az ügyet. Mindenképpen ki kell vonni művelés alól, de először is ki kell méretni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lata, hogy ajánljunk 4,5 milliót, 3 évre. Valószínűleg belemegy, kisajátítás során 2 milliónál többet nem kapna ért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eddig semmit nem fizettünk neki azért, hogy mindenki a földjén parkol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lasza, hogy nem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előtt 3 milliót kért ért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zt a parkolóért kérte csa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tárgyaljon vele Vásárhelyi László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3 év alatt ki tudnánk fizetni, negyedéves fizetésekkel. Az 5,5 millió sok, 3 millióról kell indul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3 millió csak arra a telekre szólt, amin parkolnak. Most a 3 területre van az 5,5 millió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szerinte 5 millióig elmehetünk, 36 hónapos fizetéss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kkor 4-5 millió között tárgyaljunk, 36 hónapos fizetési határidőv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i, hogy hatalmazzák fel a polgármestert a szerződéskötésre is ezekkel a feltételekk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i, hogy Jakusné és Vásárhelyi képviselő is jöjjenek tárgyalni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i, hogy ha létrejött a megállapodás, polgármester asszony küldjön egy e-mailt a képviselőkne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az elhangzott javaslattal egyetért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5/2009. (V.18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temetőbővítés és parkoló-kialakítás céljából a Fekete László tulajdonában lévő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036/20 hrsz-ú, 9577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kivett szérűskert megjelölésű, Délegyháza 036/24 hrsz-ú, 6617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erdő megjelölésű és Délegyháza 036/26 hrsz-ú, 4606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erdő megjelölésű 3 db ingatlanát meg kívánja vásárolni legfeljebb összesen 4-5 millió forint közötti vételáron, 36 havi részletfizetéssel. </w:t>
      </w:r>
      <w:r>
        <w:rPr>
          <w:rFonts w:cs="Tahoma" w:ascii="Palatino Linotype" w:hAnsi="Palatino Linotype"/>
          <w:b/>
          <w:sz w:val="20"/>
          <w:szCs w:val="20"/>
        </w:rPr>
        <w:t xml:space="preserve">A Képviselő-testület a fent leírt feltételek mellet felhatalmazza polgármesterét a szerződés aláírására.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Tahoma" w:ascii="Palatino Linotype" w:hAnsi="Palatino Linotype"/>
          <w:b/>
          <w:sz w:val="20"/>
          <w:szCs w:val="20"/>
        </w:rPr>
        <w:t xml:space="preserve"> felkéri Jakus Lászlóné és Vásárhelyi László képviselőket, hogy a tárgyalásokon vegyenek részt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  <w:tab/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Polgármester, Vásárhelyi László, Jakus Lászlóné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5.</w:t>
        <w:tab/>
        <w:t xml:space="preserve">EGYEBEK </w:t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5.1. Budavári Önkormányzat peres ügye</w:t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sz w:val="20"/>
          <w:szCs w:val="20"/>
        </w:rPr>
        <w:t xml:space="preserve">közli, hogy fellebbeztek az ítélet ellen, június 12-én lesz a tárgyalás. 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5.2. Utca elnevezés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 Kulturális – Oktatási - Ügyrendi Bizottság javaslatát. A Vadkörtefa utca helyett a Vízmű utca elnevezést javasolják. A másikra a Pitypang utcá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Vízmű utca neki nem tetszik, elég csúnya név. A Gallai részt is át kellene nevezni, és a Csatorna közt i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ósa Renát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ek nem új utcák. Választópolgár akart lakcímet létesíteni, de nem tud, mert nem lett körzetesítve. A másik utca elnevezését Kun Erzsi kérte. A többinek az elnevezése a választások miatt gond. A Vadkörtefa utcát csak a választások után tudja átvezetni. De ezt az egy utcát, amit Pitypangnak javasoltak, mindenképpen el kell most nevez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választások után a többi utcát is el kell nevezni. Az augusztusi ülésre lehetne. Ezeket i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ósa Renát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ek kis utcák, a Pitypangnak javasolt csak 8 ingatlant érint, ezt meg tudja most csinálni még a választások előt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Vadkörtefa utcát Kun Erzsi kérte, de úgysem tud oda bejelentkezni, de arra hivatkozik, hogy a mentők stb. nem találják meg. Ő ugyanúgy a Temető utcához fog tartozni, mint eddig, maximum tájékozódni tud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1171 hrsz-ú ingatlant Vadkörtefa utcának nevezzük el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Forgó Vilmosné)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6/2009. (V.18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Megtárgyalta és elfogadja Horváthné Kun Erzsébet kérelmét, s az önkormányzat tulajdonában lévő 1171 hrsz-ú, 1864 m2 térmértékű kivett közterület megjelölésű belterületi ingatlanát elnevezi Vadkörtefa utcának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felkéri Hivatalát, hogy a névváltozással járó szükséges intézkedéseket tegye meg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ind w:right="-11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</w:t>
      </w:r>
      <w:r>
        <w:rPr>
          <w:rFonts w:cs="Tahoma" w:ascii="Palatino Linotype" w:hAnsi="Palatino Linotype"/>
          <w:sz w:val="20"/>
          <w:szCs w:val="20"/>
        </w:rPr>
        <w:t xml:space="preserve">a 858/22, 858/23, 858/24, 858/17, 858/18, 858/19, 858/20. hrsz-ú ingatlanok utcáját Pitypang utcának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nevezzük el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7/2009. (V.18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a 858/22, 858/23, 858/24, 858/17, 858/18, 858/19, 858/20. hrsz-ú ingatlanok utcáját Pitypang utcának nevezi el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felkéri Hivatalát, hogy a névváltozással járó szükséges intézkedéseket tegye meg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ljegyző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5.3. Óvoda konyha nyári nyitva tartása – tájékoztatás a tárgyalásokról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a szóbeli megállapodás szerint július 6-31. között lesz zárva az óvoda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3 hétig lesz zárva, július 6-27. között. 27-én már üzemel. Az ÁNTSZ volt ellenőriz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Domán Zsuzsanna beszélt Hallai Tibivel, ha szól neki, másnap már jön is dolgoz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fertőtlenítő meszelés volt tervezve, de a mázolást is előírta az ÁNTSZ. Az ellenőrzési jegyzőkönyvet meg fogja kapni az önkormányzat i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rákérdez a kémények állapotára? Javítják-e már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intézi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abó Judit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ezi, hogy a gyerekek nyári étkeztetését hogyan oldjuk meg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míg a konyha be lesz zárva, máshogyan kel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ártonné Szekeres Ágne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nemcsak a gyerekeknek, de az időseknek is gond ez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 a probléma már 3 hónapja téma, szeretné, ha a Képviselő-testület végre döntene az ügybe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3 hét bezárás mindenképpen kell, de 27-én már nyitna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dezi, hogy ez alatt a 3 hét alatt lesz-e meleg étkezés, és ha igen, hogyan? Tavaly konzerv vol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ártonné Szekeres Ágnes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nem jó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ezi, hogy Tükrös Vili nem vállalná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Östör Károly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kérjünk árajánlatot helyi vállalkozóktól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a polgármestert hatalmazza fel a Képviselő-testület, hogy adjon ki írásbeli intézkedést az óvoda nyitva tartásának és a gyerekétkeztetésnek a megoldására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ismerteti a Szociális és Egészségügyi Bizottság javaslatát, hogy az óvodában is legyen ügyelet, hogy aki nem tudja máshova tenni a gyermekét, az vihesse oviba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ők felmérik az igényt minden évben, általában csak 1 szülő igényli. Együtt kellene dolgozni a Családi Napközivel, ha van rá lehetősé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Dr. Riebl Antal megérkezik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ha csak 1 gyermek van, azt Ági el tudja helyezni, ha több, akkor óvoda kel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isza Gabriel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é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arju Mikló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velük nem írattak alá semmi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utána fog járn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több vevője fel van háborodva, hogy bezár nyárra az óvoda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ha egynél több szülő igényli, ügyeletet kell tartan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kkor ezek szerint a felújítás idejére a konyha mindenképpen bezár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Jakus Lászlóné kimegy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z óvodai ügyeletet alatt 1 óvónő és 1 dadus kel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Czanik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kkor aki a többire főz, az főzzön rájuk i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hatalmazza fel a polgármestert, hogy adjon ki írásbeli intézkedést az óvoda konyha nyári nyitva és zárva tartásával, valamint az óvodai ügyelettel kapcsolatban, azzal, hogy a zárva tartás 2009. július 6-tól július 26-ig tarthat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Dr. Riebl Antal)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8/2009. (V.18.) számú képviselő-testületi határozat</w:t>
      </w:r>
    </w:p>
    <w:p>
      <w:pPr>
        <w:pStyle w:val="Normal"/>
        <w:tabs>
          <w:tab w:val="clear" w:pos="708"/>
          <w:tab w:val="left" w:pos="852" w:leader="none"/>
        </w:tabs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hatalmazza a polgármestert, hogy adjon ki írásbeli intézkedést az óvoda konyha nyári nyitva és zárva tartásával, valamint az óvodai ügyelettel kapcsolatban, azzal, hogy a zárva tartás 2009. július 6-tól július 26-ig tarthat.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52" w:leader="none"/>
        </w:tabs>
        <w:ind w:left="2160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33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ab/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Polgármester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5.4. Tájékoztatás a helyi adók és bírságok beszedésének állapotáról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solnainé Csernyi Erzsébet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írásbeli előterjesztést, tájékoztat az iparűzési adóból származó bevételekrő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a helyi adók és bírságok beszedésének állapotáról szóló beszámolót elfogadja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9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helyi adók és bírságok beszedésének állapotáról szóló beszámolót elfogadja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2009. május 18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5.5. Művelődési Ház havi ellátmányának emelés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előterjeszté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dése, hogy Szigetfű Olga beszedi-e a terembérleti díjakat?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igetfű Olg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ige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Jakus Lászlóné bejö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</w:t>
      </w:r>
      <w:r>
        <w:rPr>
          <w:rFonts w:cs="Tahoma" w:ascii="Palatino Linotype" w:hAnsi="Palatino Linotype"/>
          <w:sz w:val="20"/>
          <w:szCs w:val="20"/>
        </w:rPr>
        <w:t>jóváhagyja a Művelődési Ház havi ellátmányának 30.000,-Ft-ra történő megemelését az általános tartalék terhére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Jakus Lászlóné), tartózkodás nélkü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0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megvitatás után jóváhagyja a Művelődési Ház havi ellátmányának 30.000,-Ft-ra történő megemelését az általános tartalék terhére és egyúttal utasítja a gazdasági vezetőt a változás átvezetésére a 2009. évi költségvetésben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Felelős:  </w:t>
        <w:tab/>
        <w:t>intézményvezető, gazdasági vezet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Határidő: </w:t>
        <w:tab/>
        <w:t xml:space="preserve">azonnal, ill. 2009. június 30.,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5.7. Tájékoztatás a mederkotrási ügyről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z MNV Zrt-nél egyeztetés alatt áll az adásvételi szerződés, és a forgalmi értékbecslés egyaránt. Június 30-ra ígértek választ. A KTVF-nél sincs sok fejlemény a környezetvédelmi felülvizsgálat ügyében. Múlt héten volt itt egy zajvédelmi szakértő csoport, a Riba-féle RK Kft. alvállalkozója. Június első felére várja az engedélyt. A köztes állapotról a Képviselő-testület döntött, az Abaland képviselője itt volt, láthatóan nem tetszett neki a döntésünk. Nem lát arra utaló magatartást, hogy az Abaland élne a köztes állapot adta lehetőséggel, látszólag nem akar előfinanszírozni. Nem lát tevékenységet, csak a zagytér felszíni kialakítására került sor, előkészületek tehát voltak, de semmi más. A Holcim sem akar addig szerződni, amíg nincs meg a szerződés az állammal, ez látszik a ráutaló magatartásukbó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hozott ma egy kérvényt, hogy ha elindul a kotrás, ne a bányával szemben kotorjanak, hanem a Naturisták és a kis sziget közti átjárónál kezdjék, mert ott nagyon büdös a tó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őt is megkeresték a lakók, és ugyanazt kérték, mint Belozsánszky Péter képviselőtől. Szeretne látni írásos tervet arról, hogy hogyan fognak haladni a kotrássa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szó volt róla, hogy lesz ütemterv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ájus 25-én a Rönkösben ott lesznek a lakók, addigra szeretne ütemtervet, hogy legyen mit felmutatnunk. A horgászok is petíciót gyűjtenek addigr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olja, hogy a Holcim is jöjjön május 25-r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neki, mint aljegyzőnek nincs hatásköre, hogy felszólítsa az Abalandot. A Képviselő-testület, mint tulajdonos szólíthatja fel, hogy kezdje meg a kotrást, és meghívhatja a Holcimot is annak tisztázására, hogy miért állunk. Jogi akadálya nincs, hogy megkezdjék a tevékenységet. A Holcimot és az Abalandot szűk körű egyeztetésre hívjuk meg, és ennek fényében tudjuk a lakosságot tájékoztatni. Ezt még a lakossági fórum előtt le kell bonyolítani. A képviselőket is meghívhatjuk erre a tárgyalásra. Eddig a Képviselő-testület befelé, egymás között harcolt, most kifelé kellene tisztázni a viszonyokat, és az állás okát. Ő eljárt az MNV Zrt. felé, a KTVF felé eljárt az RK Kft.. Nyilatkoztassuk a Holcimot és az Abalandot, mert ha az adásvételi szerződés megkötéséig nem lépnek, az a tavak környezetvédelmi helyzete miatt gond. Ő mint hatóság úgy léphet be ilyenkor, hogy megkeresi a KTFV-et, de ez az engedély kiadását akadályozhatj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Vásárhelyi László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i, hogy határozzon arról a Képviselő-testület, hogy hívjuk meg az Abalandot és a Holcimot a május 25-i lakossági fórumra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lőbb ide egyeztetésre, majd ezt követően oda is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 a kérdést, hogy aki egyetért azzal, hogy a Képviselő-testület kérje fel a polgármestert, hogy az Abaland Kft. és a Holcim Hungária Zrt. képviselőit hívja meg a 2009. május 25-i lakossági fórumra, és egy azt megelőző egyeztetésre a mederkotrás ügyében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Jakus Lászlóné), tartózkodás nélkü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1/2009. (V.1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kéri a polgármestert, hogy az Abaland Kft. és a Holcim Hungária Zrt. képviselőit hívja meg a 2009. május 25-i lakossági fórumra, és egy azt megelőző egyeztetésre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mederkotrás ügyében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Felelős:  </w:t>
        <w:tab/>
        <w:t>polgármester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Határidő: </w:t>
        <w:tab/>
        <w:t xml:space="preserve">azonnal, ill. 2009. május 25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5.8. Novák Alexandra ingatlan adásvételi szerződése </w:t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z előterjeszté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az írásos határozati javaslattal egyetért, az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2/2009. (V.18.) számú képviselő-testületi határozat</w:t>
      </w:r>
    </w:p>
    <w:p>
      <w:pPr>
        <w:pStyle w:val="Normal"/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a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- mint eladó - és Novák Alexandra (1052 Budapest, Semmelweis u. 14. szám alatti lakos) - mint vevő - között a Délegyházi 858/19 hrsz-ú, 550 m</w:t>
      </w: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lapterületű beépítetlen terület megjelölésű ingatlanra 2008. december 4. napján tulajdonjog fenntartással létrejött adásvételi szerződéstől a Polgári Törvénykönyvről szóló 1959. évi IV. törvény 300. § (1) – (2) bekezdése alapján eláll. Az elállás hatálya jelen határozat vevő részére történő megküldésével beáll. </w:t>
      </w:r>
    </w:p>
    <w:p>
      <w:pPr>
        <w:pStyle w:val="Normal"/>
        <w:ind w:left="2127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megbízza és felhatalmazza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  <w:r>
        <w:rPr>
          <w:rFonts w:cs="Palatino Linotype" w:ascii="Palatino Linotype" w:hAnsi="Palatino Linotype"/>
          <w:b/>
          <w:sz w:val="20"/>
          <w:szCs w:val="20"/>
        </w:rPr>
        <w:t xml:space="preserve">t, hogy jelen határozat megküldésével értesítse Novák Alexandra vevőt az elállásról, és egyidejűleg ügyvéd megbízásával kérje a Ráckevei Körzeti Földhivataltól a délegyházi 858/19 hrsz-ú ingatlanra vonatkozóan a tulajdonjog fenntartással történő eladás tényének az ingatlan-nyilvántartásból történő törlését.  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Polgármester, Aljegyző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Tahoma" w:ascii="Palatino Linotype" w:hAnsi="Palatino Linotype"/>
          <w:sz w:val="20"/>
          <w:szCs w:val="20"/>
        </w:rPr>
        <w:t>közli, hogy ha az ingatlan visszakerül hozzánk, ezt is meg kell hirdetni eladásra.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5.9. Peti és Fia 2006 Kft. ajánlata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é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k az ügyet és a határozati javaslato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isza Gabriel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 Herényi Zsóka területe, ő depózta fel oda a földet. Az utat a PetiSped rendben tartja, de ezen a részen olyan keskeny, hogy lehetetlen szembejövő forgalmat is bonyolítani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határozati javaslat kiment írásban, javasolja azt elfogadni, abban benne van, hogy előbb tisztázni kell a helyzete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az írásos határozati javaslattal egyetért, az szavazzon mo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firstLine="3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3/2009. (V.18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megbízza Polgármesteri Hivatalát, hogy vizsgálja meg </w:t>
      </w:r>
      <w:r>
        <w:rPr>
          <w:rFonts w:cs="Tahoma" w:ascii="Palatino Linotype" w:hAnsi="Palatino Linotype"/>
          <w:b/>
          <w:sz w:val="20"/>
          <w:szCs w:val="20"/>
        </w:rPr>
        <w:t xml:space="preserve">az Önkormányzat tulajdonában lévő 0114/78 hrsz-ú földútra depózott meddőnek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 Peti és Fia 2006. Kft. ajánlata szerinti </w:t>
      </w:r>
      <w:r>
        <w:rPr>
          <w:rFonts w:cs="Tahoma" w:ascii="Palatino Linotype" w:hAnsi="Palatino Linotype"/>
          <w:b/>
          <w:sz w:val="20"/>
          <w:szCs w:val="20"/>
        </w:rPr>
        <w:t xml:space="preserve">elszállítása műszaki feltételeit, és felhatalmazza a polgármestert, hogy amennyiben a műszaki feltételek megfelelőek, kössön megállapodást az ajánlattevővel az út szélesítésére az írásos ajánlatnak megfelelően. 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atáridő: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Felelős:   </w:t>
        <w:tab/>
        <w:t xml:space="preserve">Polgármester, Aljegyző, Polgármesteri Hivatal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5.10. Matlaszkovszky Katalin ingatlan vételár kifizetése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 Képviselő-testület korábban határozott a visszavásárlási jogról, de nincs rá pénzünk, hogy éljünk vele. A bizottságok azt javasolták, hogy a 20 milliós óvadéki összegből fizessük ki az ingatlant, csoportosítsunk át pénzt, azzal, hogy ezt az összeget majd tegyük vissza lekötött betétbe. A különbözet pedig maradjon a költségvetési számlán. Ha ezt nem szavazzuk meg, akkor módosítani kell a korábbi határozatot, hogy mégsem élünk vele. A tulajdonos sérelmezi, hogy mégsem vettük meg, pedig nyilatkoztunk, hogy élünk a visszavásárlási jogga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e, hogy lesz-e vevő? Mi a biztosíték, hogy a vevője tőlünk is megveszi az ingatlant?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volt tényleges vételi ajánlat, azt csatolta a hölgy a kérelemmel együt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ismerteti a Bizottság javaslatát, amelyet aljegyző úr már részben elmondott. Javasolják az óvadék átcsoportosítása mellett, hogy a műszakisok tárgyaljanak a vevőjelölttel, hogy megveszi-e az ingatlant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ég nem vette fel a kapcsolatot a vevőkke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ügyvédnő már megküldte a visszavásárlásról a szerződés-tervezete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ha a vevő pozitívan nyilatkozik, akkor finanszírozzuk meg a visszavásárlás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volt a célunk, hogy árfolyamnyereséget érjünk el. Nyilatkoztatni kell a vevőt, hogy megveszi-e, és ha úgy nyilatkozik, hogy megveszi, akkor ki kell fizetni, ha nem veszi meg, le kell mondanunk a visszavásárlási jogunkról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önkormányzat nincs kiszolgáltatott helyzetben. Sajátos az ügyvéd álláspontja, nem vagyunk kötelesek a szerződéskötésre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érthető a hölgy álláspontja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ő az önkormányzat érdekét képviseli, és javasolja, hogy legalább kössünk a vevővel előszerződést, és fizessen foglaló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Domán Zsuzsanna megjö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nem az a gond, hogy éltünk az elővásárlási joggal, hanem hogy nem tudjuk miből kifizet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legfeljebb megvesszük és áruljuk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nem tudjuk, hogy nem veszi meg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olja, hogy keressük meg a vevőjelöltet, hogy tegye le az óvadéko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nem vagyunk egy vevőhöz kötve, ha nem jön létre ez a szerződés, eladhatjuk másnak is. A gond, hogy valamiből ki kell fizet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ab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ezek a legkeresettebb ingatlano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mindenképpen meg kell venni, csoportosítsuk át rá a pénz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avazásra teszi fel a kérdést, hogy aki az elhangzott határozati javaslattal egyetért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4/2009. (V.18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határozza a Raiffeisen Bank által kifizetendő 20 millió forintos óvadéki összegből a számlavezető bankjánál elhelyezendő pénzbetétből a Matlaszkovszky Katalintól visszavásárolandó ingatlan vételárának kifizetéséhez szükséges összeg működési bevételi előirányzatra történő átcsoportosítását azzal, hogy az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ingatlaneladásból származó felhalmozási bevételből a lekötött betétet 20 millió forintra ki kell egészíteni. Képviselő-testület felkéri a Hivatalát a fenti összegnek a költségvetési főszámlára történő átvezetés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, 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5.11. Református Egyház közvilágítási ügye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ő vállalja, hogy május 30-ig beszél a lelkésszel, Dóra Aladárral együt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olja, hogy bízzuk meg Domán Zsuzsannát és Dóra Aladárt, hogy tárgyaljanak a református lelkésszel a közvilágítási díjról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álláspontja szerint ez az összeg adományokból már ki lett fizetve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isza Gabriel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50.000,- Ft támogatást ítélt meg a Képviselő-testület a Református Egyháznak, amivel a lelkész úrnak az a problémája, hogy ha ezt a támogatást erre a célra kapja, akkor ő ténylegesen nem kap támogatást, míg a Katolikus Egyház igen. Számlát továbbra sem állít ki, hanem kéri, hogy emeljük meg a támogatásának összegé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avazásra teszi fel a kérdést, hogy aki egyetért azzal, hogy a Képviselő-testület bízza meg Domán Zsuzsannát és Dóra Aladárt, hogy tárgyaljanak a református lelkésszel a közvilágítási díj ügyének 2009. május 30-ig történő megnyugtató rendezése érdekében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5/2009. (V.18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meg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ízza Domán Zsuzsannát és Dóra Aladárt, hogy tárgyaljanak a református lelkésszel a közvilágítási díj ügyének 2009. május 30-ig történő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gnyugtató rendezése érdekében</w:t>
      </w:r>
      <w:r>
        <w:rPr>
          <w:rFonts w:cs="Tahoma" w:ascii="Palatino Linotype" w:hAnsi="Palatino Linotype"/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Domán Zsuzsanna, Dóra Aladá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cap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5.13. Hulladékszállítás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járt bent nála Bánfalviné Seprenyi Andrea, az A.S.A. kereskedelmi igazgatója, hogy egy napon szeretnének szállítani az egész faluban. Ő nem látta akadályát a keddi szállításnak, később azonban megtudta, hogy ez az üdülőterületen gondot jelent, ezért javasolja, hogy keressük meg az A.S.A.-t, hogy hétfőn szállítso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már küldtünk megkeresést ez ügyben az A.S.A. felé, de válasz még nem érkezet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ha egy nap akarnak csak szállítani, akkor a hétfő legyen az a nap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isza Gabriell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rendeletet is kell módosítani, mert a hulladékgazdálkodásról szóló rendeletünk a hétfői és keddi napot határozza meg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i, hogy ha helyreáll a szállítási rend, ez legyen benne az újságban, és hordjunk ki szórólapokat is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 xml:space="preserve">5.14. Együtt Délegyházáért Egyesület fakivágási kérelmének ügye - Tájékoztatás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időközben okafogyottá vált a kérelem. Aljegyző úr illetékességének hiányát állapította meg az ügybe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z új szabályok értelmében csak be kell jelenteni a jegyző felé a fakivágás tényét, és a jegyzőnek csak a pótlásról kell rendelkeznie. Ezért az eljárást megszüntette. Az erdészeti hatóság a hatáskörének hiányát állapította meg, ezért az Államigazgatási Hivatal visszatette hozzánk az ügyet. Ha az önkormányzat azt mondja, hogy kivágható a fa, akkor a jegyző felé csak bejelentést kell tenni. Vagy az önkormányzatnak, vagy aki a fát ténylegesen kivágja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5.17. Szociális tűzifa vásárl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közli, hogy Östör Károly szólt neki, hogy a Majosi úton gallyazzák a fákat, és javasolta, hogy keressük meg a Közútkezelőt, hogy azokra a kivágott fákra igényt tartunk szociális tűzifa céljára. Ha nem adják oda, akkor nyáron meg kellene rendelnünk valahonnan a fát, hogy télre legyen tűzifa a rászorulóknak. Ha megkapjuk a Majosi úti fát, akkor megoldódik a probléma, ha nem, vásároljunk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i, hogy az elsődleges legyen a Majosi úti megoldás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éri, hogy úgy határozzunk, hogy ha lesz pénz, akkor vegyünk tűzifát.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ednárik László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Szociális és Egészségügyi Bizottság úgy foglalt állást, hogy a Ráckevei Erdészettől vegyünk tűzifát, kért tőlük árajánlatot. 20 m3t tudnak egyszerre elhozni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2 feltételt szeretne kikötni. Az egyik, hogy ha a Majosi útról nem kapunk fát, csak akkor vegyünk, a másik, hogy ha nem leszünk negatívban, ha lesz pénzünk, akkor vásárolju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ezi, hogy nem lehetne itthon is körülnézni, hogy honnan lehetne fát kivágni? Még a nyáro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ha temető ügyben sikerül megegyeznünk Fekete Lászlóval, akkor lesz fa. Mindent végignézün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Kriston Istv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akkor prioritást élvez az a megoldás, hogy önkormányzati tulajdonú területen vágjunk ki fát, és csak akkor vegyünk, ha van elég pénz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avazásra teszi fel a kérdést, hogy aki egyetért azzal, hogy a Képviselő-testület az elhangzottak szerinti sorrend és feltételek betartásával határozzon szociális célú tűzifa beszerzéséről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6/2009. (V.18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határozza szociális célú tűzifa beszerzését az alábbi sorrend betartásával, az alábbi feltételek szerint: 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. Közútkezelővel egyeztetés a Majosi úton kivágott fák megszerzéséről.</w:t>
      </w:r>
    </w:p>
    <w:p>
      <w:pPr>
        <w:pStyle w:val="Normal"/>
        <w:ind w:left="2124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2. Amennyiben az 1. pont szerinti intézkedés nem vezet eredményre, illetőleg azzal egyidejűleg felmérni az önkormányzati tulajdonú kivágható fákat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3. Amennyiben az 1-2. pont szerinti intézkedések nem vezetnek eredményre, és amennyiben az Önkormányzat pénzügyi helyzete lehetővé teszik, kb. 20 m</w:t>
      </w: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>3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fa beszerzése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felkéri Bednárik László képviselőt, hogy a tűzifa beszerzésében vegyen részt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ind w:left="2160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i Hivatal, Délegyházi Vagyonkezelő Kft., Bednárik László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5.15. CSÖSZ – Református Egyház – Majosháza megállapodás – Tájékoztatás</w:t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Molnár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z előterjesztést mindenki megkapta, a megállapodás megkötésére és jóváhagyására azonban mégsem lesz szükség, a CSÖSZ a mai napon erről tájékoztatott minket, tehát az anyag csak tájékoztató jellegű.</w:t>
      </w:r>
    </w:p>
    <w:p>
      <w:pPr>
        <w:pStyle w:val="Normal"/>
        <w:jc w:val="both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5.16. Alapítványi balatoni gyermek táboroztat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általános iskola 6. és 7. osztályába járó gyerekek mehetnek, 5 fő. Ez kedvezményes balatoni táboroztatás szociálisan rászoruló gyermekek részére. 5 fő mehet, és csak olyanok, akik még nem voltak a Balatonnál. A Szociális és Egészségügyi Bizottság azt javasolta, hogy 3 gyerek táboroztatását finanszírozza meg az önkormányzat (3*16.000,- Ft), és 2 főt támogasson az Iskolánkért Alapítvány. A pályázatot kiíró alapítvány fizeti a táboroztatási költség felét, nekünk csak a másik felét kell fizetni. 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ezi, hogy hol lesz, és hány nap?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válasza, hogy 1 hét, Zamárdiban. Csak 11-13 éves rászoruló gyermek mehet. A Gyermekjóléti Szolgálattal is felvettük a kapcsolatot, hogy kit javasolna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ha szükséges, ő összekunyerálja rá a pénz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akus László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ésér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minden költséget, így az utaztatást is fizetik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abó Judit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lmondja, hogy a programszervezéshez is kérnek hozzájárulást, és május 25-ig kell megküldenünk a jelentkezési lapo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javasolja, hogy akkor 3 gyermek utaztatását, tehát 48.000,- Ft-ot finanszírozzon meg az önkormányzat, 2 gyermekét az Iskolánkért Alapítvány. Javasolja, hogy a programszervezési támogatással együtt 55.000,- Ft támogatást szavazzunk meg, tehát 48.000,- Ft-ot a 3 gyermek után, 7.000,- Ft-ot programszervezési támogatáskén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avazásra teszi fel a kérdést, hogy aki egyetért az elhangzott javaslattal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7/2009. (V.18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elhatározza, hogy 3 rászoruló gyermek alapítványi balatoni táboroztatását összesen 55.000,- Ft-tal támogatja, oly módon, hogy a táboroztatás 48.000,- Ft összegű költségét, valamint 7.000,- Ft összegű programszervezési támogatást megfizeti.</w:t>
      </w:r>
    </w:p>
    <w:p>
      <w:pPr>
        <w:pStyle w:val="Normal"/>
        <w:ind w:left="2160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i Hivatal, 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caps/>
          <w:sz w:val="20"/>
          <w:szCs w:val="20"/>
          <w:u w:val="single"/>
        </w:rPr>
      </w:pPr>
      <w:r>
        <w:rPr>
          <w:rFonts w:cs="Tahoma" w:ascii="Palatino Linotype" w:hAnsi="Palatino Linotype"/>
          <w:b/>
          <w:caps/>
          <w:sz w:val="20"/>
          <w:szCs w:val="20"/>
          <w:u w:val="single"/>
        </w:rPr>
        <w:t>5.18. Tehetséges tanulók ösztöndíj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özli, hogy tavaly határozott erről a Képviselő-testület, az iskola a II. félévre szeretné kérni a pénzt, 45.000,- Ft-ot, az évzárón szeretnék kiosztan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ez benne van a költségvetésükbe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Dr. gr. Bethlen Istvánné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polgármester </w:t>
      </w:r>
      <w:r>
        <w:rPr>
          <w:rFonts w:cs="Palatino Linotype" w:ascii="Palatino Linotype" w:hAnsi="Palatino Linotype"/>
          <w:bCs/>
          <w:sz w:val="20"/>
          <w:szCs w:val="20"/>
        </w:rPr>
        <w:t>megköszönte a részvételt, majd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a nyílt ülést bezárta. Zárt ülés, majd határszemle következett.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gr. Bethlen Istvánné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Forgó Vilmosné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Belozsánszky Péter 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2"/>
        </w:tabs>
        <w:ind w:left="250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cs="Palatino Linotype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Palatino Linotype" w:hAnsi="Palatino Linotyp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rFonts w:ascii="Palatino Linotype" w:hAnsi="Palatino Linotype" w:cs="Palatino Linotype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Palatino Linotype" w:hAnsi="Palatino Linotype" w:cs="Palatino Linotype"/>
      <w:b/>
      <w:bCs/>
      <w:color w:val="FF0000"/>
      <w:sz w:val="20"/>
    </w:rPr>
  </w:style>
  <w:style w:type="paragraph" w:styleId="FCm">
    <w:name w:val="FôCím"/>
    <w:basedOn w:val="Normal"/>
    <w:qFormat/>
    <w:pPr>
      <w:keepNext w:val="true"/>
      <w:keepLines/>
      <w:suppressAutoHyphens w:val="true"/>
      <w:spacing w:before="48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tomatikusjavts">
    <w:name w:val="Automatikus javítá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10:00Z</dcterms:created>
  <dc:creator>Kismika-Molnár Ágnes</dc:creator>
  <dc:description/>
  <cp:keywords/>
  <dc:language>en-US</dc:language>
  <cp:lastModifiedBy>Dr. Molnár Zsuzsanna</cp:lastModifiedBy>
  <cp:lastPrinted>2009-08-04T14:57:00Z</cp:lastPrinted>
  <dcterms:modified xsi:type="dcterms:W3CDTF">2010-03-24T12:10:00Z</dcterms:modified>
  <cp:revision>2</cp:revision>
  <dc:subject/>
  <dc:title>J E G Y Z Ő K Ö N Y V</dc:title>
</cp:coreProperties>
</file>