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9.05.25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86/2009. (V.25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0"/>
          <w:szCs w:val="20"/>
        </w:rPr>
        <w:t>Belozsánszky Péter és Forgó Vilmosné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ket jelöli ki.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május 25.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87/2009. (III.30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ok megtárgyalását elfogadja az alábbiak szerint:</w:t>
      </w:r>
    </w:p>
    <w:p>
      <w:pPr>
        <w:pStyle w:val="Normal"/>
        <w:suppressAutoHyphens w:val="true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 Naturista Oázis Kft. üzletrész adásvétele</w:t>
      </w:r>
    </w:p>
    <w:p>
      <w:pPr>
        <w:pStyle w:val="Normal"/>
        <w:suppressAutoHyphens w:val="true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 Útjavítás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9. május 25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88/2009. (VI.22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zárt ülést tart az ÖTV. 12.  (4) bekezdése és az SZMSZ 8. § (5) bekezdése alapján 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május 25.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89/2009. (V.25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sz w:val="20"/>
          <w:szCs w:val="20"/>
        </w:rPr>
        <w:t>az írásban előterjesztett, jelen határozat mellékletét képező, a Naturista Oázis Kft. 73% mértékű üzletrészének megvásárlására vonatkozó, külső forrásbevonás felfüggesztő feltételhez kötött vételi szándéknyilatkozatot elfogadja, és felhatalmazza a Polgármestert a jognyilatkozat megtételére és aláírására.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azonnal, illetőleg 2009. június 30.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: </w:t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Polgármester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90/2009. (V.25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sz w:val="20"/>
          <w:szCs w:val="20"/>
        </w:rPr>
        <w:t>a Naturista Oázis Kft-ben meglévő 13% mértékű, valamint a 189/2009. (V.25.) számú határozat alapján megvásárolni kívánt 73% mértékű, tehát összesen 86% mértékű üzletrészt 3. személy ajánlattevő részére értékesíteni kívánja 300.000.000,- Ft vételáron, melyre vonatkozó előszerződés, illetőleg szerződés megkötésére felhatalmazza a polgármestert, azzal, hogy a vételárat a vevő az előszerződés megkötésekor köteles letétbe helyezni.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2009. június 30. 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: </w:t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91/2009. (V.25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sz w:val="20"/>
          <w:szCs w:val="20"/>
        </w:rPr>
        <w:t>a Naturista Oázis Kft. tevékenységével érintett, és általa használt, önkormányzati tulajdonú délegyházi tavak használatáról külön, az üzletrész adásvételtől független területbérleti szerződésben kíván megállapodni, és felhatalmazza a polgármestert az erre vonatkozó tárgyalások lefolytatására.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azonnal, illetőleg 2009. június 30. 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: </w:t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92/2009. (V.25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sz w:val="20"/>
          <w:szCs w:val="20"/>
        </w:rPr>
        <w:t>a mart aszfallttal történő út készítésére kiírt pályázatot eredménytelennek nyilvánítja.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azonnal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: </w:t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Polgármester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93/2009. (V.25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sz w:val="20"/>
          <w:szCs w:val="20"/>
        </w:rPr>
        <w:t>a délegyházi aszfaltos utakat finn aszfalttal kátyúzni kívánja, és a finn aszfalttal történő kátyúzással bízza meg a Délegyházi Vagyonkezelő Kft-t, a 20 millió forint lekötött betét terhére.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azonnal 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: </w:t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Polgármester, Polgármesteri Hivatal, Délegyházi Vagyonkezelő Kft.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9:04:00Z</dcterms:created>
  <dc:creator>Zsu</dc:creator>
  <dc:description/>
  <cp:keywords/>
  <dc:language>en-US</dc:language>
  <cp:lastModifiedBy>Zsu</cp:lastModifiedBy>
  <dcterms:modified xsi:type="dcterms:W3CDTF">2010-08-08T19:56:00Z</dcterms:modified>
  <cp:revision>10</cp:revision>
  <dc:subject/>
  <dc:title>2006</dc:title>
</cp:coreProperties>
</file>