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június 9-én 16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Jakus Lászlóné és Forgó Vilmosné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Belozsánszky Péter és Vásárhelyi László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94/2009. (VI.0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Belozsánszky Péter és Vásárhelyi László</w:t>
      </w:r>
      <w:r>
        <w:rPr>
          <w:rFonts w:cs="Palatino Linotype" w:ascii="Palatino Linotype" w:hAnsi="Palatino Linotype"/>
          <w:b/>
          <w:bCs/>
          <w:color w:val="000000"/>
          <w:sz w:val="20"/>
          <w:szCs w:val="20"/>
        </w:rPr>
        <w:t xml:space="preserve"> 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09.</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megérkezi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smerteti a napirendi pont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1. </w:t>
      </w:r>
      <w:r>
        <w:rPr>
          <w:rFonts w:cs="Palatino Linotype" w:ascii="Palatino Linotype" w:hAnsi="Palatino Linotype"/>
          <w:bCs/>
          <w:color w:val="000000"/>
          <w:sz w:val="20"/>
          <w:szCs w:val="20"/>
        </w:rPr>
        <w:t>Útépíté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2.</w:t>
      </w:r>
      <w:r>
        <w:rPr>
          <w:rFonts w:cs="Palatino Linotype" w:ascii="Palatino Linotype" w:hAnsi="Palatino Linotype"/>
          <w:sz w:val="20"/>
          <w:szCs w:val="20"/>
        </w:rPr>
        <w:t xml:space="preserve"> I. tó rendezése</w:t>
      </w:r>
      <w:r>
        <w:rPr>
          <w:rFonts w:cs="Palatino Linotype" w:ascii="Palatino Linotype" w:hAnsi="Palatino Linotype"/>
          <w:bCs/>
          <w:color w:val="000000"/>
          <w:sz w:val="20"/>
          <w:szCs w:val="20"/>
        </w:rPr>
        <w:t xml:space="preser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Javasolja az elhangzott napirendi pontok elfogad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95/2009. (VI.09.)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1. </w:t>
      </w:r>
      <w:r>
        <w:rPr>
          <w:rFonts w:cs="Palatino Linotype" w:ascii="Palatino Linotype" w:hAnsi="Palatino Linotype"/>
          <w:b/>
          <w:bCs/>
          <w:color w:val="000000"/>
          <w:sz w:val="20"/>
          <w:szCs w:val="20"/>
        </w:rPr>
        <w:t>Útépítés</w:t>
      </w:r>
    </w:p>
    <w:p>
      <w:pPr>
        <w:pStyle w:val="Normal"/>
        <w:suppressAutoHyphens w:val="true"/>
        <w:ind w:firstLine="1800"/>
        <w:jc w:val="both"/>
        <w:rPr/>
      </w:pPr>
      <w:r>
        <w:rPr>
          <w:rFonts w:cs="Palatino Linotype" w:ascii="Palatino Linotype" w:hAnsi="Palatino Linotype"/>
          <w:b/>
          <w:bCs/>
          <w:color w:val="000000"/>
          <w:sz w:val="20"/>
          <w:szCs w:val="20"/>
        </w:rPr>
        <w:t>2.</w:t>
      </w:r>
      <w:r>
        <w:rPr>
          <w:rFonts w:cs="Palatino Linotype" w:ascii="Palatino Linotype" w:hAnsi="Palatino Linotype"/>
          <w:b/>
          <w:sz w:val="20"/>
          <w:szCs w:val="20"/>
        </w:rPr>
        <w:t xml:space="preserve"> I. tó rendezése</w:t>
      </w:r>
      <w:r>
        <w:rPr>
          <w:rFonts w:cs="Palatino Linotype" w:ascii="Palatino Linotype" w:hAnsi="Palatino Linotype"/>
          <w:b/>
          <w:bCs/>
          <w:color w:val="000000"/>
          <w:sz w:val="20"/>
          <w:szCs w:val="20"/>
        </w:rPr>
        <w:t xml:space="preserve"> </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09.</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caps/>
          <w:sz w:val="20"/>
          <w:szCs w:val="20"/>
          <w:u w:val="single"/>
        </w:rPr>
        <w:t xml:space="preserve">1. </w:t>
      </w:r>
      <w:r>
        <w:rPr>
          <w:rFonts w:cs="Palatino Linotype" w:ascii="Palatino Linotype" w:hAnsi="Palatino Linotype"/>
          <w:b/>
          <w:bCs/>
          <w:caps/>
          <w:color w:val="000000"/>
          <w:sz w:val="20"/>
          <w:szCs w:val="20"/>
          <w:u w:val="single"/>
        </w:rPr>
        <w:t>Útépítés</w:t>
      </w:r>
    </w:p>
    <w:p>
      <w:pPr>
        <w:pStyle w:val="Normal"/>
        <w:ind w:left="1800" w:hanging="0"/>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meg volt hirdetve a mart aszfaltos útépítés, jött be árajánlat. Kiosztja a kézzel írott árkalkuláci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ifogásolja, hogy nem tudni, miről van szó, milyen árajánlatról. Nem kapott írásos anya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art aszfalttal meg akarjuk csináltatni az utcák egy részét, arról az árajánlatról van szó, amit az imént kiosztott, és épp Szilveszter Lajos kezében van. Eladjuk a kavicsbánya épületet, 30 millió forintos vételárért, és ennek az árából csináltatjuk meg az utcákat. És a Kft. vissza tudja igényelni az áfát, ha rajta keresztül megy. Kérdése, hogy a kavicsbánya telek után az áfát ki kell-e fizet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ig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még 20% az áfa, július 1-től már 25% le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megkérdezi, hogy melyik épület eladásáról van szó, mivel nem lett tájékoztatva az ügy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volt kavicsbánya épület ingatlanáról, ez pont beleillik az I. tó koncepciób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eghirdettük-e az ingatlan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de már beszélgettünk ról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vannak bizonyos szabályok, amiket illik betar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1. kérdés, hogy eladjuk-e, a 2. kérdés, hogy ha igen, mennyi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szabályosan járjunk el, ahogy a jogszabályok előírj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még júniusban 2 hétre kitesszük a hirdetőre a pályáz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eg kell hirdetni, és fel kell értékeltetni az ingatla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érdése, hogy miért kellen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válasza, hogy mert a jogszabályok előírják, a vagyonrendeletben benne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miért most kell felértékeltetni? Ők sem értékeltették fel korábban az ingatlan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megkérdezi, hogy tulajdonképpen miért ülünk itt, ha a polgármester kitalál valamit, és a többiek meg úgyis megszavazzák? Nem kapott anyagot a napirendhez egyébként sem, hiába k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meghívóban szerepel a napirendi anya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hogy ez a papír a napirendi anyag, amit most kapott? – meglóbálja a polgármester által kiosztott kalkulációt tartalmazó papí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izonyos képviselők mindig kötekednek, ahelyett, hogy örülnének, hogy nem lesz Családi Napközi az épületb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megkérdezi, hogy mely hrsz-ú ingatlanról van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tt van a papír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volt szó róla, hogy elad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ita keletkezet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folytassuk le szabályosan az értékesítési eljár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r. Riebl Antal mindent át akar adni a Hallai Tibornak. Ezt mutatja azt is, amikor felszólalt a Lakossági Fórumon, hogy ki ismeri Maurer Bélát és ki a Hallai Tib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polgármester asszonynál nagyobb kárt még senki nem okozott a falu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zek szerint a kampányban ezt fogják csinálni? Már kezdi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évekkel ezelőtt is 10.000,- Ft/m2 volt a tóparti ingatlanok ára. Fel kell értékeltetni ennek alapulvételével. Szeretnénk ezt az összeget megkapni útjavításra. Ha gond lesz az úttal, annak kijavítására 5 éves garanciát vállal a vállalkozó.</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nnek biztosítására 15-20%-os visszatartási garancia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megkérdezi, hogy ez a Futsal pályánál is érvényesítve let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nnek feltételeit ki kell dolg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Szilveszter Lajos táv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jegyzi, hogy pedig alkalmazkodtunk Szilveszter Lajos kéréséhez az ülés kezdési időpontját illető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ha csak 2 évet kapnak a kismamák, hogy otthon maradjanak, akkor a Családi Napközinek kell a 2 csoport, de már ezért az 1 csoportért is eleget hallgattunk. A költségvetésünk sajnos tovább nem terhelhető, jó, ha ezt az 1 csoportot fenn tudjuk tartani. Valamit kell kezdenünk az ingatlanokkal. Jó lenne egy közösségi házat létrehozni, de nincs rá pénz. Sajnos a Sportteleppel kell megoldanunk a közösségi tevékenység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özösségi Ház az üdülőterületen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javasolja, hogy az ingatlant értékeltessük fel, hirdessük meg, szépen kialakított központi rész kell ebből a területből. A Gombüzemmel is kell kezdeni valam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ljárásjogi aggályai vannak a mai üléssel kapcsolatban. Nem kapott írásos anyagot, ráadásul a meghívóban szereplő napirendi pontok nem felelnek meg a tárgynak. Ingatlaneladásról így nem lehet dönteni, az a papír nem előterjeszt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csak számít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ek szerint akkor mégiscsak ez az előterjesztés, ha más ninc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meghívóban minden benne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ha ebben a kérdésben itt ma döntés születik, ő elmegy az illetékes jogi fórumhoz. Elvárta volna, hogy polgármester asszony leírja, mi a szándéka, legalább 2 sorban, hogy el akarjuk adni a kavicsbánya épületet. Ezzel megtisztelhette volna a Képviselő-testület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holnapra ugyanezen napirendi pontban összehívja a Képviselő-testületet, 14 ór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I. tó ügyét már a Rönkösben is szerette volna tárgyalni, de a bekiabálásával valaki tönkretette, koszos nadrágban, sörrel a kezé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fel fogja jelenteni a polgármestert becsületsértés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nevesített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szégyellje mag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r. Riebl arra nem volt képes, hogy odaüljön a képviselők közé.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lakosként volt jel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egtisztelhette volna a lakosságot azzal, hogy kiül a képviselők közé. Elmondja, hogy a kavicsbánya épület vételárából a papíron felsorolt utcákat, és buszmegállót akart csináltatni. Megrendelhető-e az útépít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rákérdez, hogy mi lenne a kötelezettségvállalás pénzügyi alapj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avicsbánya eladása, ha eladjuk 30 millió feletti ár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míg nincs fedezet, nem rendelhető meg az útépít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az áfát ki fizeti? Szolgáltatás megrendelés, vagy aszfaltvásárlás les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z épület akkor kerülne a nevére, ha kész az ú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ét megkérdezi, hogy ki fizeti az áfát? Ha eladjuk az ingatlant, 6 millió áfát be kell fizetnünk. Miből és honnan? Az útépítés is áfás, azt is ki kell fizetnünk. Miből? A -22 millió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23 milli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egyidejűleg megindíthatja a képviselő-testület az adósságrendezési eljárást is. Törvényességi jelzéssel él, miszerint az önkormányzat fizetésképtelen helyzetben az ésszerű és törvényes gazdálkodással ellentétes kötelezettséget akar vállalni. Támogatja az útépítést, de nem ilyen helyzet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azt hitte, hogy az áfát vissza lehet igénye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aps/>
          <w:color w:val="000000"/>
          <w:sz w:val="20"/>
          <w:szCs w:val="20"/>
          <w:u w:val="single"/>
        </w:rPr>
        <w:t>2.</w:t>
      </w:r>
      <w:r>
        <w:rPr>
          <w:rFonts w:cs="Palatino Linotype" w:ascii="Palatino Linotype" w:hAnsi="Palatino Linotype"/>
          <w:b/>
          <w:caps/>
          <w:sz w:val="20"/>
          <w:szCs w:val="20"/>
          <w:u w:val="single"/>
        </w:rPr>
        <w:t xml:space="preserve"> I. tó rendezése</w:t>
      </w:r>
      <w:r>
        <w:rPr>
          <w:rFonts w:cs="Palatino Linotype" w:ascii="Palatino Linotype" w:hAnsi="Palatino Linotype"/>
          <w:b/>
          <w:bCs/>
          <w:caps/>
          <w:color w:val="000000"/>
          <w:sz w:val="20"/>
          <w:szCs w:val="20"/>
          <w:u w:val="single"/>
        </w:rPr>
        <w:t xml:space="preserv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ncsicsék levele kiosztásra került. Az EDE bérletét visszavon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tiltakozik, hogy az EDE nem ügyfél, de tőle vonnak meg egy engedély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eredetileg 2 napról volt sz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2 millió forintot beleöl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a homokos pályát használhatják-e, ha visszavonjuk a bér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gen, de be kell kerí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ifogásolja, hogy borzasztó, ahogy polgármester asszony hozzááll az ügyhöz. Vannak kedvenc egyesülete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ind az, kivéve Dr. Riebl egyesülete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már túlmegy a jó ízlés keretei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hogy mindenki menjen fel a </w:t>
      </w:r>
      <w:hyperlink r:id="rId2">
        <w:r>
          <w:rPr>
            <w:rStyle w:val="InternetLink"/>
            <w:rFonts w:cs="Palatino Linotype" w:ascii="Palatino Linotype" w:hAnsi="Palatino Linotype"/>
            <w:bCs/>
            <w:color w:val="000000"/>
            <w:sz w:val="20"/>
            <w:szCs w:val="20"/>
            <w:u w:val="none"/>
          </w:rPr>
          <w:t>www.riebl.hu-ra</w:t>
        </w:r>
      </w:hyperlink>
      <w:r>
        <w:rPr>
          <w:rFonts w:cs="Palatino Linotype" w:ascii="Palatino Linotype" w:hAnsi="Palatino Linotype"/>
          <w:bCs/>
          <w:color w:val="000000"/>
          <w:sz w:val="20"/>
          <w:szCs w:val="20"/>
        </w:rPr>
        <w:t xml:space="preserve">, aki a jó ízlésre kíváncsi. Tönkretették a május 1-jét és tavaly az augusztus 20-á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nem gondolja ez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érdezi dr. Rieblt. hogy a bombariadóért elnézést kér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hallotta a han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és dr. Rieblnek van olyan laborja, ahol ezt meg lehet csiná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megkérdezi a polgármestert, hogy a Gulágra, vagy gettóba nem akarja elküldeni? Jézus előtt számoljon el az igazmondásáv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mindig igazat mond.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polgármester asszony előnybe helyezi a Faluszépítőket az Együtt Délegyházáért Egyesülettel szem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hogy miért, mit tettek ott? Szeretnének szép, kulturált ter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a a területbérletet vissza akarják vonni, amely határozott idejű, akkor ki kell mondani határozatilag, hogy fejlesztésként igénybe akarja venni a területet a Képviselő-testület. Ki kell a Képviselő-testületnek mondani, hogy mi ez a fejlesztési cél, vagy esemény bekövetkezéséhez kell kötni. Kéri, hogy a Képviselő-testület mondja ki ezt a döntést, különben szerződésszegést követ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ő azt hitte, egy alkalomra szólt a szerződ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ingyenes területbérlet van hatályban, amelyet, ha vissza akarnak vonni, arról döntés kell, és a befektetett beruházást a bérlő részére meg kell térí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kkor a szakadék még jobban tágulni fog, és nekik még több energiára lesz szükségük. Eddig sem szerették a polgármester asszonyt, de ezután még ennyire sem fogj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rákérdez, hogy ez most fenyeget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le kellett volna írni 2 sorban, hogy mi a Képviselő-testületi ülés anyag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hogy aljegyző úr elmondta, úgy kell megszavazni a visszavon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enélkül nem lehet a másik dologról dönteni? Nem kellene elbontani a pály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i, hogy legyen benne a határozatban, hogy amíg ez nem valósul meg, addig használhatják a pály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lkalmanként majd el kell kérni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álya természetesen ott marad, de a lelátókat vigyé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homokfocipálya a bajnokságban szerepet kapott volna, de akkor le kell mondania. Így nem lehet beruházást eszközö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kár volt így bérbe ad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emlékei szerint 1 alkalomra kérté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gen, és utána jöttek, hogy amíg nincs más, addig szeretnék bérelni. Kéri, hogy szavazza meg a képviselő-testület, hogy a terület visszakerülj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kéri meghatározni a fejlesztési cé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nincs meghatározva a pénzügyi ütemezés, és a Pénzügyi – Fejlesztési Bizottság nem is tárgyalta az ügy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hívjuk be Maurer Bél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míg nincs meghatározva a fejlesztési cél, addig most nincs miről beszé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ismeri Maurer Bélát, kicsi a XVIII. kerül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nincs pénzünk áfára, de most fizethetne Maurer Béla 20-30 milliót bérleti díjként elő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egcsinálja a stéget, vízibicikli kölcsönző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most nem erről van szó, hanem a pénzr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ő fizesse a 30 millió nettót és az áfát is. Nehogy a vételárból még mi fizessük az áfát is! A szolgáltatást meg végezze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önkormányzat nem tudja az áfát visszigényelni. Ha a Kft. rendeli is meg az önkormányzat javára, az áfát akkor is leszámlázza, tehát mindenképpen ki kell fiz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dr. Rieblt, hogy ők hogyan csinálták annak idejé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válasza, hogy ők adóellenőrzést kértek a Kht-ra, és mindent rendben talált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hhoz, hogy a Pénzügyi – Fejlesztési Bizottság beszélni tudjon róla, vissza kell vonni a terü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atározatba kell foglalni, hogy az önkormányzat fejlesztési célra igénybe veszi a területet, és meg is kell jelölni a fejlesztési cé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fejlesztési cél a bicikliút létesítése, és a partrendezés megvalósítása. Szavazásra teszi fel a kérdést, hogy aki egyetért azzal, hogy a Képviselő-testület a délegyházi 286/4 hrsz-ú ingatlant, és annak az együtt Délegyházáért Egyesület által bérelt részét bicikliút létesítése és partrendezés területrendezési- és fejlesztési célra igénybe vegye, és a fejlesztési célra tekintettel az Együtt Délegyházáért Egyesülettel kötött ingyenes területbérleti szerződés megszűnjön,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 – mivel Dr. Riebl Antal személyes érintettsége folytán nem szavazott)</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Marosy Attila),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96/2009. (VI.0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délegyházi 286/4 hrsz-ú ingatlant, és annak az együtt Délegyházáért Egyesület által bérelt részét bicikliút létesítése és partrendezés területrendezési- és fejlesztési célra igénybe veszi, és a fejlesztési célra tekintettel az Együtt Délegyházáért Egyesülettel kötött ingyenes területbérleti szerződés megszűnik. </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09.</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rákérdez, hogy mi legyen az útépítéss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Kft-t kellene megbízni, hogy pályáztasson, mi csak megbízzuk, és mindent ő bonyolít. Rákérdez, hogy közbeszerzés köteles-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válasza, hogy ig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rákérdez, hogy ha megrendeli a Kft. az útépítést, szolgáltatásként, vagy építési beruházásként ke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z útépítés a közbeszerzés szempontjából építési beruházásnak minősü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megkérdezi, hogy ha a Kft. lenne a megrendelő, hogyan kerül át hozzá a vételár? Tagi kölcsönként? Törzstőke emeléssel? Vagy az ingatlant kell neki átadni? Valamelyiknek át kell hozzá kerülni. A kettőnek valahol találkoznia kell. Ha ajándék, ha adásvétel, kell rá számla, és vagy vagyonszerzési illeték, vagy áfa van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áfát mindenképpen ki kell fize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ha pl. 30 millió + áfa a vállalkozó díja, azt ő leszámlázza, mi szintén 30 millió + áfáról állítunk ki számlát az ingatlanra. A gond, hogy mi nem tudjuk visszaigényelni, míg ő ig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javasolja, hogy állapodjunk meg abban, hogy ő fizesse be az áfát, drágábban számlázzon, és az útból visszaigényelhet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ha 36 millió + áfa, akkor 7,2 millió áfát nekünk kell befizetni. A 36 – 36 millióra lehet kompenzáció, de a 7,2 milliót be kell fizetni. Értékarányos bartel ügylet nem leh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ft-t is meg kell fiz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javasolja, hogy akkor hagyjuk ki a Kf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semleges ebből a szempontb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áfát meg kell fizetni mindenképp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érti, hogy mi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Szilveszter Lajos 17 órakor visszaérke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ragaszkodik az értékbecsléshe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zek szerint a 2 napirend összekapcsolódik. Ez csak a vagyonrendelet szerint értékelhető, lehet kedvezményes értékesítés, de a közbeszerzési szabályokat akkor is figyelembe kell venni. A vagyonrendelet szerint kell eljárni, ha megvan az értékbecslés, utána lehet dönteni az eladásról, akár kedvezményesen is. Pl. hogy pályázatot nem ír ki az értékesítésre. De az építési beruházásra akkor is kell közbeszerzés, és akkor lehet kedvezményes értékesítés, ha a 2 találk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i, hogy visszaélés nélkül járjunk el, mivel ez a legértékesebb telkünk, ne mutyizzu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z a telek is el lesz mutyizva, mint a Légtechnika ingatl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Lajos kampányo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törvényességi jelzéssel él, kéri, hogy a vagyonrendelet szerint járjun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ddig semmilyen szabályt sem tartottak 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ő mint korábbi képviselő, kikéri magának ezt a kijelentést, hogy semmit sem tartottak b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vagyonrendelet szerint a főszabály: értékbecslés, és ingatlan eladásra való meghirdetése pályázattal. A 2 bizottságnak meg kell tárgyalnia, javaslatot kell készítenie, és ezután dönthet a Képviselő-testület az értékesítésről. Az útépítésre pályázatot kell kiírni, ha közbeszerzés köteles, a közbeszerzési szabályok betartásával, vagy meghívásos, vagy nyílt eljárásban, de meg kell nézni, hogy van-e kivételes különleges szabály, pl. hogy miért annak adja el az ingatlant, miért őt hívjuk meg stb., hogy pl. nyílt pályázaton el nem érhető előnyre számítunk ezáltal. Tehát ki kell határozatban mondani, hogy a főszabályt, vagy a kedvezményes szabályokat alkalmazzuk, ekkor ki kell mondani, hogy más, nyílt pályázaton el nem érhető kedvezményről van szó. Mindkettőre lehetőséget ad a rende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hogy milyen árajánlat van az útr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nem szerezzük be most a mart aszfaltot, akkor nem lesz útjavít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ülönleges körülményeket ki kell hangsúly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pályázó a lehetőségekhez képest a legjobb.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ajánlattevőnek részletes írásos ajánlatot kell tenni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ett. Ez a minimum ár, amit ő számolt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ért polgármester asszony számolta ki? Hol van akkor rendes ajánl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kb. 40 millióra jött ki. Van ajánl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ajánlat Jakab Istvánnál van. Valóban volt korábban egy ajánl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i, hogy hozzuk be az ajánlatokat, hogy mindenki tudja, miről van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alapot is Maurer Béla csinálta, ezért lenne jó, hogy ő készítse az aszfaltot is, ismeri az útalapot, jó lenne, ha ugyanaz csináln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m2 ár vol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dezi, hogy hol van a pályázati kiír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art aszfaltra nem tudjuk kiír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ölte, hogy ezt már tárgyalta a Képviselő-testület, m2 ár vo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május 25-i ad hoc ülésen tárgyalta ezt a Képviselő-testület, m2 ár volt, és 14,4 millióra jött volna ki 1 km, és a Képviselő-testület elutasította az ajánl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kiszámolták, hogy mi jönne ki belőle, utcánké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lyen vastagságú lenne? És az nem válasz, hogy nem tud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az álláspontja, hogy egy 3 milliós törzstőkével rendelkező cég ne vállaljon 5 év garanciá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t csinálja évek óta, az útalapot is jól csinálta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i, hogy az útalap készítés számláiba szeretne betekinteni, ha leh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etekinth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z a Kft. belső ügy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lmondja, hogy a Szabé-bau Kft. a Vagyonkezelő Kft-nek számlázott, Vásárhelyi László teljesítésigazolását követően. A Kft. továbbszámlázta az Önkormányzatnak. A számlákba be lehet tekinteni, mind a Kft-nél, mind az Önkormányzatnál, közérdekből nyilvános ad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Ptk. 81. §-a alapján az önkormányzat vagyonával kapcsolatos minden adat közérdekből nyilvános adat, tehát be lehet tekinteni a Kft. irataiba, mivel önkormányzati többségű.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ezek szerint eldöntöttük, hogy nem akarunk utakat, így a mart aszfalt elmeg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nézzük meg azt a pályázatot, amit benyújto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meg kell nézni a közbeszerzési szabályokat, addig nem hozhatunk döntést. Szabályosan járjunk el, az ingatlan pályáztatásával és közbeszerzési eljárás lefolytatásáv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2 döntést kell hozni: 1. vagyonrendelet főszabálya vagy kivételes szabálya alapján járjunk el; 2. a vagyonnal kapcsolatos kérdések tárgyalását meg kell előzze a 2 bizottság ülése és döntése. A 2 bizottság együttes ülést is tarth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érti, miért is dogoz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2 bizottság együttesen terjeszthet elő vagyoni kérdéseket. Kéri továbbá polgármester asszonyt, hogy a jövőben kérje ki az aljegyző véleményét is. Közli, hogy a jelen ülés által tárgyalt kérdésekben polgármester asszony nem kérte ki sem az ő, sem a kolléganője véleményét, nem tájékoztatta az ülés anyagá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l fogják vinni a mart aszfaltot.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ivételes lehetőséggel élni kell, mivel aszfaltos utakat szeretnénk. Ha nyilvánvalóan jó az ajánlat, éljünk vele, arra kell törekedni. Aggálya az, hogy stratégiai jelentőségű ingatlant akarunk eladni. Ha van 20 milliónk, szabadítsuk fel, vagy vegyünk fel rá beruházási hite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hogy akkor mit akarunk tenni a kavicsbánya épülett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hogy Maurer Béla nem fogad el építési telk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Dr. Molnár Zsuzsanna behívja Maurer Bél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hogy hány m2-ről van szó, milyen árba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10 cm vastag, le van írva, jegyző úrnál van az ajánlat, hivatalosan leadva. 3 árajánlat volt: 3.000,- Ft, 3.800,- Ft, 4.200,- Ft/m2.</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volt 3 ajánlat m2 áron, ha tudtuk volna, hogy megint erről van szó, behoztuk volna. Ez az utolsó ilyen ülés, ahol itt van, anélkül, hogy előre tudná, miről van szó. Így nem működhet a Képviselő-testü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mart aszfaltra volt ajánl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t az ajánlatot a Képviselő-testület elutasította, 3.000,- Ft/m2 árról szó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k ebből ki lettek hagyv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előző ad hoc ülés az ajánlatot elutasította, erre a polgármester asszony behozta újra, úgy hogy az útépítéshez behozta az ingatlanértékesítést, és a kettőt összekapcsolta. Ha az útra ugyanarról az ajánlatról van szó, az el lett utasít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öbb utcában állapodta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i szó szerint jegyzőkönyvbe foglalni, amit Maurer Béla mondott, a 3 árajánlatot: 3.000,- Ft, 3.800,- Ft, 4.200,- Ft/m2.</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május 25-i ülés tárgyalta az ajánlatokat, és elutasítot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tisztázzuk, hogy ez ugyanaz az ajánlat, vagy más, kapcsolt ajánlat is va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ás is van hozz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rendes, szabályos, a jogszabályoknak megfelelő ajánlatokat szeretnénk lá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összesen 1 lapot kaptunk, az érintett utcákat nem ismeri, nem tudja, hogy mi alapján dönthetne. Bár a Temető utcával elviekben egyet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Rákóczit is kellen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z Újpesti sor sem hagyható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 kulcsfontosságú, gerincutcákat beszélté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útépítést szabályosan meg kell hird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meg volt hirdetve. Az árajánlatok alapján kellene dön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Maurer Bélát, hogy mi van a mart aszfaltta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elmondja, hogy a mart aszfalthoz nehéz hozzájutni, azonnal elkel. Ő 11.000 m3-t tudott szerezni.  Szeretné, ha az önkormányzat végre eldöntené, hogy kéri, vagy nem, mert más is elvinné, vagy akár újra feldolgozzák. 11.000 m3 a teljes mennyiség, amellyel rendelkezik. Ő a polgármestertől azt az adatot kapta, hogy 9.800 m3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nem maga az útépítés a gond, azt senki nem ellenzi, hanem hogy nincs meg a pénzügyi fedezet, ráadásul vita van arról is, hogy miből lehetne megteremteni, valamint az, hogy nem jogszerűen járnánk el a közbeszerzés figyelmen kívül hagyásával. Vita van arról, hogy cserébe adjuk-e a kavicsbánya ingatla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r. Riebl ezt nem akarja, szerinte ez a legértékesebb ingatlan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már 4-5 éve 10.000,- Ft/m2 volt az 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kkor nem volt gazdasági válsá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most 6-7.000,- Ft/m2 az á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kkor 28 millió plusz a felépítmény?</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volt ott bent, tudja, mennyit é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a polgármestert, hogy az önkormányzat ellen kapacitál? Talán ő szeretné megv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ikéri magának ezt a feltételezé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10% még az illeté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közli, hogy a</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 xml:space="preserve">törvényesség érdekében arról kell dönteni, hogy alkalmazzuk-e a vagyonrendelet kedvezményes szabályát, de az adó, pénzügyi és közbeszerzési szabályoknak megfelelően. Akkor is kell értékbecslés. Vagy pedig az általános szabályok szerint járunk el. De mindenképpen kell előtte a 2 bizottság javaslata. Ezt követően be kell szerezni az értékbecslést. Elviekben ezt is, és az útépítést is támogatja, de csak a bizottsági döntések után, és törvényes mederben eljár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kkor ő kiszá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mindegy, hogy a vevő milyen célra fogja használni az ingatlant. Nem akar egy félresikerült beruházást. Jó lenne, ha ezen utakat valamiből felújítanánk, de nem minden ár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ugye nem gondolja polgármester asszony, hogy 30 millióról ma felelősen dönteni fognak? Az útjavításról még meg tudnánk egyezni, de megfelelően elő kell készíteni, szabályosan eljárv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hetek óta tartja az aszfal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csak most hall róla, legalább kiküldte volna polgármester asszony, hogy miről van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Maurer úr 2 dologban is érintett. Az I. tóról még nem beszéltünk, ha úgyis itt van, kifejthetné az elképzeléseit. Délegyháza pénzt szeretne belő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ha jól tudja, étteremről van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szabadidőközpont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tó önkormányzati tulajdon. Szeretné tudni, hogy hány évre, és mennyiért szeretné bérelni a tav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30 éves bérletről lenne szó, ami a látványtervben van, azt szeretné megvalósí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 horgászok tudnak-e ról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első ülésen is kérte már, hogy műszaki és pénzügyi részt is szeretne lá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ügyvéd úr is bizonyára tudja, hogy a műszaki és a jogi részt is tisztázni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tudja, miről van szó. A 2 szigetet is érint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eg akarja-e venni a 2 sziget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tízszeres áron nem veszi meg a szigeteket, inkább módosíttatja a látványtervet. Közli, hogy ez kulturált, támogatható beruházás lenn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e ezt már a Rönkösben elkezdte elmondani, de beléfojtották a sz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 szigeteket a mérnök azért tervezte rá, hogy hiteles legyen a látvány, nem akarja őket megven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számításokat szeretne látni döntés elő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30 éves időtartamra szeretné bérelni a tavat, a beruházás pontos bekerülési értékét azonban még nem tudja megmondani, azt csak a műszaki tervek alapján fogja tudni, mivel mélyépítésnél lehetnek olyan költségek, amelyeket nem kerülhet ki. Minimum 100 milliós nagyságrendről van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Dr. Riebl Antalnak az volt az aggálya, hogy 3 milliós cégből nem tud garanciát adni az útjavításra, és ennek a megvalósítására se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lát elég garanciát valóban, a felelősség mértékére szeretne választ kapni. Ez egyébként az útépítésre vonatkozó aggálya volt.  Az 5 éves garanciára mondta, hogy ezen időszak végére az építőipari cégek általában eltűnnek. De ez nem ide tart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éves bérleti díj mértékét szeretné tudni. Kér valami kiindulási alapot, amely alapján azt mondhatjuk, hogy ez j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 30 év leteltével itt maradna a komplexum, amely kb. 500-600 millió forint bekerülési értékű. Ez évente kb. 20 millió fori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kérjük most a 20 milliót előre letenni, hogy megalapozzuk a felelős dönté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ezi, hogy 30 év után a felépítmény átszállna az önkormányzat tulajdonáb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icikliút és sétány is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ez kb. 1 milliárdos beruházás lenne, ha a szigeteiket is megvenné? Azt szeretné, hogy ha a lakosság megkérdezi, hogy mit kapunk érte cserébe, tudjon mit mondani. És ezt a horgászoknak is el kell mondani, pl. hogy kapunk érte évi 30 millió forin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z mederhasználati jog lenne, nem bér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 szárazföldi részre is szüksége van a körbejárhatóság biztosítása érdeké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ő annak idején a tóparton is mondta, amikor beszéltek, hogy ezt fogják kérdezni. Mondta, hogy kellene az ütemezés, szó volt medertisztításról is, de ezzel együtt a tópart rendbetétele is megkezdődhetne, biciklitároló, csónakázó stb., ő erre emlékszik, hogy ezeket megkapjuk, hogy lássa a lakosság, hogy lesz belőle valami. De ehhez kell pontos számítás, ütemez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ezt nem tudja megcsinál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pedig tőle ezt fogják kérde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egy igen igényes látványtervet csináltatott, és majd a tervezés folyamatában fog kiderülni, hogy mennyibe fog kerü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ondjon éves bérleti díjat, az neki megfele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megkérdezi, hogy ő még bérleti díjat is fizess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természetesen, hiszen ő fogja hasznosí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nem csak ő, hanem minden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azt hitte, kibéreli a tavat, bérleti díj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ő lát egy tervet, amely esztétikai előnyöket tartalmaz. Úgy gondolja, hogy ez a mai ülés előkészítetlen, mivel a 2 bizottság javaslata kell a jogszerű döntésekhez, nem a polgármesteré. Ha a 2 bizottság jóváhagyja, akkor lehet dönteni. De úgy gondolja, ebben a témában lakossági fórum nélkül nem lehet dön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aurer Béla ott volt a lakossági fórumon, de nem hagyták szóhoz ju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z a faluhoz, és nem az üdülőterülethez tart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a formális meghallgatásnak sem felelt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még ilyen stílusban lezajlott fórumon nem volt, a partnerei elment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lakosság a hétfői hulladékszállítást fontosabbnak tartot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ét elmondja, hogy kizárólag a 2 bizottság tehet vagyoni kérdésekben javas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vagy bérleti díjat fizet, vagy beinvesztál. A kettőt együtt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pénzügyileg le lehet fordítani, hogy mi mennyibe kerül. A tó szép és körbejárható lenne, ezt be lehet számítani a bérleti díjba. Így el tudja képzelni. De ha már így együtt vagyunk, határozzunk arról, hogy egyetértünk-e vele, jó-e ez nek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látványterv mellett egy legalább 1 oldalas levelet kér, hogy pontosan mit csináln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benne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Lajos úgy érti, hogy az éttermet ő hasznosítja, a többi körülötte azonban a faluért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rről van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30 évig használja az éttermet, azért, hogy a falu használhass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z is Maurer úr ötlete volt, hogy a focipályát körbe kellene keríteni, hogy a homokot ne vigye el a szé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z étterem valóban az ő hasznát szolgálná, a többi a faluért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gy elvi döntés kellene legalább, hogy az elképzeléssel egyetértünk-e. Azt szeretné, hogy ha legalább a 600 millió 1 évi részét, a 20 milliót használhatná a falu 1 éven belül, pl. az utat, biciklitárolót, ösvényt stb.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ezekkel kezdje a beruház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döntés előtt kér költségvetést, szerződés-tervez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 költségvetést a műszaki tartalom alapján tudja megadni, és ő úgy nem terveztet, ha még utána lesöpörhetik az elképzeléseit. Tehát csak a szerződés alapján fogja a műszaki terveket megcsinálta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ugye nem gondolja, hogy ilyen komolytalanok vagy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szerződés-tervezetben legyen benne, hogy mit kér a Képviselő-testület a vállalkozótól, hogy mennyi időn belül kell a tereprendezést megvalósítani, hogy milyen vendéglő engedhető meg, tehát amely feltételektől nem térhet el. Kellene egy előszerződ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itt komoly szerződésről van szó. Akkor tud kezdeni, ha a jogi és a műszaki tartalom rendelkezésre á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i lesz, ha megkötjük a szerződést, de nekünk a műszaki tartalom majd nem tetszi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kizárólag a jogi rész után tudja a műszaki tartalmat elkészíttetni, de az a látványtervtől nem fog eltér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mindegy jogilag, hogy 200 vagy 600 milliós beruházásról van szó. Nem kekeckedni akarunk, de ha hoz számlát a tervezőtől, és mi nem kötjük meg a szerződést, egész biztosan be fogja hajtani rajtunk a tervezési díj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közli, hogy az elvekkel mindenki egyetért, a kérdés, hogy az elvi hozzájárulást megadjuk-e. Adunk annyi területet, amire az éttermet teszi, ahol a környéket rendbe teszi, és nekünk adja? Tehát a környező part rendbe tételéért adjuk a tav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látták-e, mekkora a felépítmén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a végén látni fogjuk, hogy mekkora az éves bérleti díj, és megállapodunk abban, hogy a végén a miénk lesz a felépítmény. Szilveszter Lajos kérdésére elmondja, hogy semmi közünk hozzá, belülről milyen lesz pl. a konyha. Nem érdeke, hogy romosat építsen, hiszen ha olyan minőségű lesz, nem kap rá engedély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ki lehet számolni, hány m2 alapterületű.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inek számolgassuk, ha itt a befektető, aki meg tudja mondani. Szeretne épületrajzot is látni, és tudni szeretné, hogy mekko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250 férőhelyes lenne, plusz konyha és terasz kör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z is minden délegyházinak érdeke, ahogy az út is, a részletek azonban vitásak. Az ő dolga, hogy ügyeljen arra, hogy törvényes eljárásban járjunk el. Nem ellenzi, de közölnie kell megint, hogy vagyoni jellegű javaslatot a 2 bizottság terjeszthet elő. Az eljárással van baja. A rendelet forgalmi értékbecslést ír elő.</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avicsbánya ingatlan másik felét 38,4 millióért adtuk el áfával, ha 30 millióért eladjuk ezt, az már j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döntés kell arról, hogy az ingatlan és az út kedvezményes vagyoni ügylet keretében lesz-e lebonyolítva, ezt a 2 bizottságnak kell előterjeszteni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ezt mikor tudjuk beterjeszteni? Mert ha nincs mart aszfalt, nincs miről beszé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ha holnapra összehívjuk a 2 bizottságot, az belefér-e m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már 3 hete vá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törvényes szavazáshoz a bizottságok kellenek, és újra a Képviselő-testület elé kell vinni. Mondjuk 3-ra hívjunk össze holnap bizottsági üléseket, legyen itt mindenki, és utána meg is tarthatjuk a Képviselő-testület ülését. Az I. tóval kapcsolatban is tárgyalhatná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legalább az I. tó környékének lakóit kéri meghallgatni döntés elő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fizetünk kártalanítást, ha elmarad a beruház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ha valami miatt elmarad a beruházás, de addigra befektet mondjuk 20 milliót, akkor ugye nem kér kártalanítá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érdése, hogy ezt hogyan képzel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 xml:space="preserve">közli, hogy egy 70-100 milliós felesleges kifizetés az önkormányzatot tönkretenné, kényszerhelyzetbe kerülne az önkormányzat, el kellene fogadni a beruház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mi van akkor, ha mondjuk nem épül fel, vagy éppen használni nem tudja, de rajtunk kívül álló ok mia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lehet rajtunk múló ok is, pl. a lakossági tiltakoz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kellene egy szerződés-tervezet, hogy ha a lakosság kérdezi, tudjunk mit mond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felhívja a figyelmet a Ptk. 4. §-ában szabályozott együttműködési kötelezettségre. Vállaljon kockázatot a befektető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vállalt már 120 milliós kockázatot, nem kíván többet kockáztatni, senkinek nem adakozik, még az önkormányzatnak s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ért azt tisztázzuk, hogy azt a kockázatot nem itt vállalta, nem itt nem lett kifizet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egy 25 milliós számláját nem fizette ki egy beruházó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 mondjuk azt, hogy igen, mert ha a műszaki tervet elkészíti, akkor utána el kell fogadni a diktált feltételeket, különben meg kell vennünk a tervet. Ezzel védhetetlen pozícióba hoznánk az önkormányzatot. Még gondolkodik a javaslaton. Szeretné, ha a vállalkozó nem kérne pénzt a tervekért, ha mégsem valósul meg a beruház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Dr. Riebl Antal ügyvédként tudja, hogy ilyet nem teh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miről is beszélünk a holnapi ülésen, ha nincs értékbecsl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felesleges, ha nincs mart aszfa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eddig tudja Maurer úr tartani a mart aszfal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nem vár többet, holnap elad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últkor leszavaztuk, mert drága volt, de most jobb ajánlatot kapt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ott láttunk számszerű ajánlato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gen, 12 millió + áfa/k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tárgyalják meg a bizottságok. Az I. tó ügyét pedig vigyük lakossági fórum elé. Tűzzük ki az időpontj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2 hete tudjuk, hogy van mart aszfalt, de senki nem fogadta el az árat. Erre most jött ez a lehetőség, de ahogy látjuk, a vállalkozó nem tudja és nem is akarja tovább tar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Képviselő-testület nem ezt a változatot tudja, hanem a 3.000,- Ft, 3.800,- Ft, 4.200,- Ft/m2 ár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2.000,- Ft/m3-ért veszi  nettóban, és 3.000,- Ft/m2-ért ad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javasolja, hogy foglalózzuk 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rosy Attila</w:t>
      </w:r>
      <w:r>
        <w:rPr>
          <w:rFonts w:cs="Palatino Linotype" w:ascii="Palatino Linotype" w:hAnsi="Palatino Linotype"/>
          <w:bCs/>
          <w:color w:val="000000"/>
          <w:sz w:val="20"/>
          <w:szCs w:val="20"/>
        </w:rPr>
        <w:t xml:space="preserve"> közli, hogy éppen amiatt utasítottuk el, mert nincs rá pén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aptunk egy ajánlatot, vagy élünk vele, vagy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hol van a 3.000,- Ft-os ajánl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lőkészítetlen az ül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3 ajánlat van, és ezek szerint az a hatályos Maurer Béla részéről, amit a Képviselő-testület egyszer már elutasított. Mi itt a kedvezőbb, amiről polgármester asszony beszél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le van írva a papíron, amit kioszto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kkor is ez volt a legjobb, de elutasítottu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szóbeli ajánlat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megegyeztek, hogy mennyi utcát csinál meg, és még a buszmegállót és a kuká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kérdezi, hogy ki egyezett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aurer úr azt mondta, ezeket csinálja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nincs kedvezőbb ajánlat, a 3.000,- Ft/m2-es az ajánlat a hatályo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nem megfelelő ez a papí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akkor holnap lesz-e ül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úttal egyetértünk, de az ingatlan szerinte többet ér, mint 30 millió. keressünk más forrást. Javasolta már a beruházási hite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táv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másnap 4-kor üljön össze a Képviselő-testület és a 2 bizottsá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egy normális, áttekinthető, szabályos árajánlatot szeretne látni holnap.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Maurer Béla m2 árban gondolkodik, Forgóné utcákban, csak az van a fejekben, hogy hány utcát csinálna meg, nem a pénzügyi ré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vissza kell osztani, és kiderü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ő m2 árban dolgozik. Bartelben olcsóbbra jönne ki, több m2 belefér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2.500,- Ft-ra jönne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arról volt szó, hogy hány m2 lesz me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holnap 4-re kell összehívni a 2 bizottságot és a Képviselő-testü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kér egy normális, táblázatos áraján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egyeztetés során 2.600,-Fr-ra jött ki, de nem volt új írásos ajánl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color w:val="000000"/>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color w:val="000000"/>
          <w:sz w:val="20"/>
          <w:szCs w:val="20"/>
        </w:rPr>
        <w:t>a rendkívüli nyílt ülést bezárta, és távozot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tabs>
                <w:tab w:val="clear" w:pos="708"/>
                <w:tab w:val="left" w:pos="240" w:leader="none"/>
                <w:tab w:val="center" w:pos="2299" w:leader="none"/>
              </w:tabs>
              <w:autoSpaceDE w:val="false"/>
              <w:rPr>
                <w:rFonts w:ascii="Palatino Linotype" w:hAnsi="Palatino Linotype" w:cs="Palatino Linotype"/>
                <w:bCs/>
                <w:sz w:val="20"/>
                <w:szCs w:val="20"/>
              </w:rPr>
            </w:pPr>
            <w:r>
              <w:rPr>
                <w:rFonts w:cs="Palatino Linotype" w:ascii="Palatino Linotype" w:hAnsi="Palatino Linotype"/>
                <w:color w:val="000000"/>
                <w:sz w:val="20"/>
                <w:szCs w:val="20"/>
              </w:rPr>
              <w:tab/>
              <w:tab/>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lozsánszky Péter </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Vásárhelyi László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3"/>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Palatino Linotype" w:hAnsi="Palatino Linotyp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character" w:styleId="InternetLink">
    <w:name w:val="Hyperlink"/>
    <w:basedOn w:val="Bekezdsalapbettpusa"/>
    <w:rPr>
      <w:color w:val="0000FF"/>
      <w:u w:val="single"/>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ebl.hu-r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9:00Z</dcterms:created>
  <dc:creator>Kismika-Molnár Ágnes</dc:creator>
  <dc:description/>
  <cp:keywords/>
  <dc:language>en-US</dc:language>
  <cp:lastModifiedBy>Dr. Molnár Zsuzsanna</cp:lastModifiedBy>
  <cp:lastPrinted>2009-07-27T09:36:00Z</cp:lastPrinted>
  <dcterms:modified xsi:type="dcterms:W3CDTF">2010-03-24T12:09:00Z</dcterms:modified>
  <cp:revision>2</cp:revision>
  <dc:subject/>
  <dc:title>J E G Y Z Ő K Ö N Y V</dc:title>
</cp:coreProperties>
</file>