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2009.06.10. zárt Képviselő-testületi ülésen hozott nyilvános 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10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sal (Dr. Riebl Antal), nem szavazat nélkül az alábbi határozatot hozta: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800" w:firstLine="4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202/2009. (VI.10.) számú képviselő-testületi határozat</w:t>
      </w:r>
    </w:p>
    <w:p>
      <w:pPr>
        <w:pStyle w:val="Normal"/>
        <w:spacing w:lineRule="auto" w:line="240" w:before="0" w:after="0"/>
        <w:ind w:left="1843" w:right="-111" w:hanging="0"/>
        <w:jc w:val="both"/>
        <w:rPr/>
      </w:pPr>
      <w:r>
        <w:rPr>
          <w:rFonts w:cs="Tahoma" w:ascii="Palatino Linotype" w:hAnsi="Palatino Linotype"/>
          <w:b/>
          <w:iCs/>
          <w:sz w:val="20"/>
          <w:szCs w:val="20"/>
        </w:rPr>
        <w:t xml:space="preserve">Délegyháza Község Önkormányzat Képviselő-testülete elhatározza, hogy a SZABÉ – BAU Kft. részére a vagyonrendelet 10. és 11. §-ainak együttes alkalmazásával kedvezményes vagyonhasznosítási feltételek mellett az alábbi vagyonjogi feltételeket biztosítja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right="-111" w:hanging="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iCs/>
          <w:sz w:val="20"/>
          <w:szCs w:val="20"/>
        </w:rPr>
        <w:t>Területbérleti szerződés: Az önkormányzat 30 év időtartamra területbérleti szerződést köt a SZABÉ – BAU Kft-vel az I. Tó mederhasználatának és (területmértékben is ábrázolandó) vízfelületének használata biztosítására. A Képviselő-testület hozzájárul, hogy a bérlő az I. Tavon saját felelősségére, és kockázatára, saját költségére, kárveszélye saját viselésének terhe mellett – a jogszabályokban előírt hatósági és tevékenységi engedélyek beszerzésével - szabadidő és vendéglátó célú, a csatolt látványtervben foglalt építési beruházást eszközölje. A vállalkozó köteles a tóparti kivett strand ingatlant és a tóparti környezetet rendbe tenni (utakat, sétányokat, műtárgyakat megépíteni.), melynek ellenértéke egyenlő a tó területbérleti díjával, melyet fentieknek megfelelően lelakha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right="-111" w:hanging="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Tulajdonjogi kikötés: Képviselő-testület fenti területbérleti határozati pontjában foglalt hozzájárulásainak feltétele a területbérleti szerződés azon tulajdonjogi kikötése, mely szerint a vállalkozó által létesített tó környéki, part menti, és a tavon, annak medrén  és az ingatlan feletti légtérben elhelyezkedő bármely és valamennyi építmény tulajdonjoga ajándékozás jogcímén felek minden további jogcselekménye nélkül, a területbérleti szerződés 30. évben történő megszűnésének időpontjában teljes egészében (1/1 arányban) átszáll  Délegyháza Község Önkormányzat jogi személy tulajdonába és birtokába. </w:t>
      </w:r>
    </w:p>
    <w:p>
      <w:pPr>
        <w:pStyle w:val="Normal"/>
        <w:spacing w:lineRule="auto" w:line="240" w:before="0" w:after="0"/>
        <w:ind w:left="1843" w:right="-111" w:hanging="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Képviselő-testület a jelen határozat 1-2. pontjában foglalt vagyonjogi feltételek biztosítását az alábbi kiegészítő feltételek teljesítéséhez köt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03" w:right="-111" w:hanging="36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 xml:space="preserve">Lakossági fórum tartása az I. tó környéke lakóinak részvételével, melyre a Délegyházi Horgász Sportegyesületet meg kell hívn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03" w:right="-111" w:hanging="36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Kossuth utca majdani meghosszabbításának biztosítás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03" w:right="-111" w:hanging="36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beruházás minimum értéke 500 millió forin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03" w:right="-111" w:hanging="36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beruházást az I. tó partjának rendbetételével, a sétány és az ahhoz kapcsolódó beruházások (bicikliút, gyalogút, kapcsolódó műtárgyak) megvalósításával kell kezden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203" w:right="-111" w:hanging="360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Fonts w:cs="Tahoma" w:ascii="Palatino Linotype" w:hAnsi="Palatino Linotype"/>
          <w:b/>
          <w:bCs/>
          <w:iCs/>
          <w:sz w:val="20"/>
          <w:szCs w:val="20"/>
        </w:rPr>
        <w:t>A beruházás megvalósítása során figyelemmel kell lenni a Délegyházi Horgász Sportegyesületet és a többi civil szervezet jogaira.</w:t>
      </w:r>
    </w:p>
    <w:p>
      <w:pPr>
        <w:pStyle w:val="Normal"/>
        <w:spacing w:lineRule="auto" w:line="240" w:before="0" w:after="0"/>
        <w:ind w:left="1843" w:right="-111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Határidő:</w:t>
        <w:tab/>
        <w:t xml:space="preserve">2009. június 26. </w:t>
      </w:r>
    </w:p>
    <w:p>
      <w:pPr>
        <w:pStyle w:val="Normal"/>
        <w:spacing w:lineRule="auto" w:line="240" w:before="0" w:after="0"/>
        <w:ind w:left="1843" w:right="-111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Felelős:</w:t>
        <w:tab/>
        <w:t>Dr. Bethlen Istvánné polgármester</w:t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9:07:00Z</dcterms:created>
  <dc:creator>Zsu</dc:creator>
  <dc:description/>
  <cp:keywords/>
  <dc:language>en-US</dc:language>
  <cp:lastModifiedBy>Zsu</cp:lastModifiedBy>
  <dcterms:modified xsi:type="dcterms:W3CDTF">2010-08-08T19:56:00Z</dcterms:modified>
  <cp:revision>6</cp:revision>
  <dc:subject/>
  <dc:title>2006</dc:title>
</cp:coreProperties>
</file>