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2009.06.22.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42/2009. (VI.22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vevőként jelöli ki a tulajdonában lévő, Délegyháza 1560/7 hrsz-ú (természetben: 2337 Délegyháza, Vásárhelyi Pál u. 2. szám alatt található) 644 m</w:t>
      </w:r>
      <w:r>
        <w:rPr>
          <w:rFonts w:cs="Tahoma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b/>
          <w:sz w:val="20"/>
          <w:szCs w:val="20"/>
        </w:rPr>
        <w:t xml:space="preserve"> térmértékű, kivett beépítetlen terület megjelölésű belterületi ingatlan értékesítésére Mohilláné Morvai Zsuzsannát (születési neve: Morvai Zsuzsanna, született: Budapest, 1983. 03. 27., a.n. Oláh Ilona, 2337 Délegyháza, Kossuth L. u. 10. szám alatti lakost) és Mohilla Jánost (születési neve: Mohilla János, született: Budapest, 1979. 03. 06., a.n. Faragó ilona, 2335 Taksony, Zsellérerdő u. 5. szám alatti lakost).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z ingatlan vételárát 3 400 000 Ft-ban határozza meg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Képviselő-testület felhatalmazza polgármesterét a szükséges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 (Vásárhelyi László),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43/2009. (VI.22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megtárgyalta és elfogadja Fekete László ajánlatát, miszerint temetőbővítés és parkoló-kialakítás céljából Fekete László elcseréli a tulajdonában lévő 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>Délegyháza 036/20 hrsz-ú, 9577 m</w:t>
      </w:r>
      <w:r>
        <w:rPr>
          <w:rFonts w:cs="Tahoma" w:ascii="Palatino Linotype" w:hAnsi="Palatino Linotype"/>
          <w:b/>
          <w:sz w:val="20"/>
          <w:szCs w:val="20"/>
          <w:vertAlign w:val="superscript"/>
          <w:lang w:eastAsia="ar-SA"/>
        </w:rPr>
        <w:t>2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 térmértékű, kivett szérűskert megjelölésű, Délegyháza 036/24 hrsz-ú, 6617 m</w:t>
      </w:r>
      <w:r>
        <w:rPr>
          <w:rFonts w:cs="Tahoma" w:ascii="Palatino Linotype" w:hAnsi="Palatino Linotype"/>
          <w:b/>
          <w:sz w:val="20"/>
          <w:szCs w:val="20"/>
          <w:vertAlign w:val="superscript"/>
          <w:lang w:eastAsia="ar-SA"/>
        </w:rPr>
        <w:t>2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 térmértékű, erdő megjelölésű és Délegyháza 036/26 hrsz-ú, 4606 m</w:t>
      </w:r>
      <w:r>
        <w:rPr>
          <w:rFonts w:cs="Tahoma" w:ascii="Palatino Linotype" w:hAnsi="Palatino Linotype"/>
          <w:b/>
          <w:sz w:val="20"/>
          <w:szCs w:val="20"/>
          <w:vertAlign w:val="superscript"/>
          <w:lang w:eastAsia="ar-SA"/>
        </w:rPr>
        <w:t>2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 térmértékű, erdő megjelölésű 3 db ingatlanát Délegyháza Község Önkormányzat tulajdonában lévő, Délegyháza 1650/22 hrsz-ú, 968 m</w:t>
      </w:r>
      <w:r>
        <w:rPr>
          <w:rFonts w:cs="Tahoma" w:ascii="Palatino Linotype" w:hAnsi="Palatino Linotype"/>
          <w:b/>
          <w:sz w:val="20"/>
          <w:szCs w:val="20"/>
          <w:vertAlign w:val="superscript"/>
          <w:lang w:eastAsia="ar-SA"/>
        </w:rPr>
        <w:t>2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 térmértékű, kivett beépítetlen terület megjelölésű és Délegyháza 1650/23 hrsz-ú, 992 m</w:t>
      </w:r>
      <w:r>
        <w:rPr>
          <w:rFonts w:cs="Tahoma" w:ascii="Palatino Linotype" w:hAnsi="Palatino Linotype"/>
          <w:b/>
          <w:sz w:val="20"/>
          <w:szCs w:val="20"/>
          <w:vertAlign w:val="superscript"/>
          <w:lang w:eastAsia="ar-SA"/>
        </w:rPr>
        <w:t>2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 térmértékű, kivett beépítetlen terület megjelölésű 2 db ingatlanára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csere útján az Önkormányzat tulajdonába kerülő ingatlanokat a képviselő-testület temetőbővítés és a temetőhöz tartozó parkoló kialakítására kívánja felhasználni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Képviselő-testület felhatalmazza polgármesterét a szerződés aláírás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 (Vásárhelyi László),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44/2009. (VI.22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megbízza dr. Riebl Antal ügyvédet a Fekete Lászlóval kötendő csereszerződés elkészítésével, aki a szerződést ellenérték nélkül készíti el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20"/>
          <w:szCs w:val="20"/>
          <w:lang w:eastAsia="ar-SA"/>
        </w:rPr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>Délegyháza Község Önkormányzatának Képviselő-testületének</w:t>
      </w:r>
    </w:p>
    <w:p>
      <w:pPr>
        <w:pStyle w:val="Normal"/>
        <w:ind w:right="-111" w:hanging="0"/>
        <w:jc w:val="center"/>
        <w:rPr/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>…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>../2009.(VI…..) rendelete</w:t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20"/>
          <w:szCs w:val="20"/>
          <w:lang w:eastAsia="ar-SA"/>
        </w:rPr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>Az önkormányzat vagyonáról szóló rendelkezési jog gyakorlásának szabályairól szóló módosított 16/2004.(VIII.23.) 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09. június 22-én, kihirdetve 16/2009. (VI.23.) számon 2009.06.23-án)</w:t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45/2009. (VI.22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vevőként jelöli ki a tulajdonában lévő, Délegyháza 474/1 hrsz-ú (természetben: 2337 Délegyháza, Névtelen utca 474. hrsz alatt található) 400 m</w:t>
      </w:r>
      <w:r>
        <w:rPr>
          <w:rFonts w:cs="Tahoma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b/>
          <w:sz w:val="20"/>
          <w:szCs w:val="20"/>
        </w:rPr>
        <w:t xml:space="preserve"> térmértékű, kivett beépítetlen terület megjelölésű belterületi ingatlan értékesítésére a SZÜ-SZÜ Kft-t (székhelye: 2336 Dunavarsány, Erkel F. u. 37., cégjegyzékszáma: Pest Megyei Cégbíróságnál Cg. 13-09-123360, adószáma: 14481671-2-13, képviseli: Szűcs József 2336 Dunavarsány, Erkel F. u. 37. szám alatti lakos). 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Az ingatlan vételárát 6.000,- Ft/m</w:t>
      </w:r>
      <w:r>
        <w:rPr>
          <w:rFonts w:cs="Tahoma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b/>
          <w:sz w:val="20"/>
          <w:szCs w:val="20"/>
        </w:rPr>
        <w:t xml:space="preserve"> + ÁFA összegben határozza meg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Képviselő-testület felhatalmazza polgármesterét a szükséges intézkedések megtételére, valamint a szerződés aláírására.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felkéri Hivatalát, a szükséges további intézkedések megtételére.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A határozat a 474/1 hrsz-ú ingatlant forgalomképessé nyilvánító vagyonrendelet-módosítás hatályba lépésének napján lép hatályb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4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46/2009. (VI.22.) számú képviselő-testületi határozat</w:t>
      </w:r>
    </w:p>
    <w:p>
      <w:pPr>
        <w:pStyle w:val="TextBody"/>
        <w:tabs>
          <w:tab w:val="left" w:pos="708" w:leader="none"/>
        </w:tabs>
        <w:ind w:left="1843" w:hanging="0"/>
        <w:rPr/>
      </w:pPr>
      <w:r>
        <w:rPr>
          <w:rFonts w:cs="Tahoma"/>
          <w:b/>
          <w:szCs w:val="20"/>
        </w:rPr>
        <w:t>Délegyháza Község Önkormányzatának Képviselő-testülete a TERM-VÉD Kft. (2336 Dunavarsány, Kossuth L. u. 14.) kérelmének helyt ad, és</w:t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 xml:space="preserve">a TERM-VÉD Kft. TSZT módosítási kérelme tárgyában hozott 206/2008. (VI.16.) számú képviselőtestületi határozatát hatályba lépteti, tehát </w:t>
      </w:r>
      <w:r>
        <w:rPr>
          <w:b/>
          <w:bCs/>
          <w:color w:val="000000"/>
          <w:szCs w:val="20"/>
        </w:rPr>
        <w:t>Délegyháza Község Önkormányzatának 208/2005.(IX. 01.) sz. a TSZT-ről szóló határozata alapján a délegyházi 015/92, 015/93, 015/94, 015/89 és a 015/103 hrsz-ú, külterületi beépítésre nem szánt, területek eddigi „Má” (mezőgazdasági általános) besorolásban lévő- TSZT 1. 3. pontban foglalt eseti módosítási jogával élve- „Kb” különleges terület- bánya) besorolásra módosítja.</w:t>
      </w:r>
    </w:p>
    <w:p>
      <w:pPr>
        <w:pStyle w:val="TextBody"/>
        <w:tabs>
          <w:tab w:val="left" w:pos="708" w:leader="none"/>
        </w:tabs>
        <w:ind w:left="1843" w:hanging="0"/>
        <w:rPr>
          <w:rFonts w:cs="Tahoma"/>
          <w:b/>
          <w:b/>
          <w:szCs w:val="20"/>
        </w:rPr>
      </w:pPr>
      <w:r>
        <w:rPr>
          <w:b/>
          <w:bCs/>
          <w:szCs w:val="20"/>
        </w:rPr>
        <w:t xml:space="preserve">Képviselő-testület felhatalmazza a polgármestert a TERM-VÉD Kft-vel kötendő területrendezési szerződés aláírásár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Szilveszter Lakos),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47/2009. (VI.22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a Délegyházi Faluszépítő Egyesület kérelme alapján a délegyházi 286/4 hrsz-ú ingatlan 2009. augusztus 20-i közérdekű igénybevételének elrendeléséhez hozzájárul, a 3009-2/2009. számú határozatot jóváhagyj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2009. augusztus 20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, Al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48/2009. (VI.22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a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ulturális – Oktatási - Ügyrendi Bizottság </w:t>
      </w:r>
      <w:r>
        <w:rPr>
          <w:rFonts w:cs="Palatino Linotype" w:ascii="Palatino Linotype" w:hAnsi="Palatino Linotype"/>
          <w:b/>
          <w:bCs/>
          <w:sz w:val="20"/>
          <w:szCs w:val="20"/>
        </w:rPr>
        <w:t>tagjaivá - a korábbi tagok visszahívása mellett - az alábbi személyeket választja meg: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elnök: </w:t>
        <w:tab/>
        <w:t xml:space="preserve">Domán Zsuzsanna 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tagok: </w:t>
        <w:tab/>
        <w:t xml:space="preserve">Bednárik László </w:t>
      </w:r>
    </w:p>
    <w:p>
      <w:pPr>
        <w:pStyle w:val="Normal"/>
        <w:suppressAutoHyphens w:val="true"/>
        <w:ind w:left="2508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us Lászlóné.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ültagok: </w:t>
        <w:tab/>
        <w:t xml:space="preserve">Szabó József </w:t>
      </w:r>
    </w:p>
    <w:p>
      <w:pPr>
        <w:pStyle w:val="Normal"/>
        <w:suppressAutoHyphens w:val="true"/>
        <w:ind w:left="2508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getfű Olg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2009. június 22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>Képviselő-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20"/>
          <w:szCs w:val="20"/>
          <w:lang w:eastAsia="ar-SA"/>
        </w:rPr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>Délegyháza Község Önkormányzatának Képviselő-testületének</w:t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20"/>
          <w:szCs w:val="20"/>
          <w:lang w:eastAsia="ar-SA"/>
        </w:rPr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>…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>../2009.(VI…..) rendelete</w:t>
      </w:r>
    </w:p>
    <w:p>
      <w:pPr>
        <w:pStyle w:val="Normal"/>
        <w:ind w:right="-111" w:hanging="0"/>
        <w:jc w:val="center"/>
        <w:rPr/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a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  <w:lang w:eastAsia="ar-SA"/>
        </w:rPr>
        <w:t>Képviselő-testület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  <w:lang w:eastAsia="ar-SA"/>
        </w:rPr>
        <w:t>Szervezeti és Működési Szabályzatáról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 szóló módosított 16/2008.(VI.17.) 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09. június 22-én, kihirdetve 17/2009. (VI.23.) számon 2009.06.23-án)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49/2009. (VI.22.) számú képviselő-testületi határozat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eldönti, hogy a szilárd hulladék szolgáltató általi elszállításának napja Délegyháza Község teljes területén hétfő legye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 xml:space="preserve">azonnal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>polgármester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ilveszter Lajos),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50/2009. (VI.22.) számú képviselő-testületi határozat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hozzájárul a Délegyházi </w:t>
      </w:r>
      <w:r>
        <w:rPr>
          <w:rFonts w:cs="Palatino Linotype" w:ascii="Palatino Linotype" w:hAnsi="Palatino Linotype"/>
          <w:b/>
          <w:bCs/>
          <w:sz w:val="20"/>
          <w:szCs w:val="20"/>
        </w:rPr>
        <w:t>Faluszépítő Egyesülettel a délegyházi 286/4 hrsz-ú ingatlanon lévő Szent István park területére kötendő parkosítási szerződés megkötéséhez, és felhatalmazza a polgármestert a szerződés megkötésére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 xml:space="preserve">azonnal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>polgármester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51/2009. (VI.22.) számú képviselő-testületi határozat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megbízza a Délegyházi Horgász Sportegyesületet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Délegyházi I-VI tavakon lévő gazdátlan, vagy ismeretlen tulajdonú stégek tulajdonosainak felkutatásával, a stégek felülvizsgálatában való közreműködéssel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, a felkutatott stégek után járó mederhasználati díj felének a Délegyházi Horgász Sportegyesületet részére történő átengedéséért (ellenérték), és hozzájárul az erre vonatkozó szerződés megkötéséhez.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felhatalmazza a polgármestert a szerződés megkötésére. 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felkéri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Hivatalát a fentiek 2009. évi költségvetésen történő étvezetésére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 xml:space="preserve">azonnal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>polgármester, Polgármesteri Hivat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Vásárhelyi László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),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52/2009. (VI.22.) számú képviselő-testületi határozat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megbízza Vásárhelyi Lászlónét a temető és a temetőnyilvántartás felülvizsgálatával, és hozzájárul az erre vonatkozó szerződés megkötéséhez.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felhatalmazza a polgármestert a szerződés megkötésére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 xml:space="preserve">azonnal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polgármester,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53/2009. (VI.22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felkéri hivatalát, hogy az önkormányzat tulajdonában lévő, Délegyháza 986/35 hrsz-ú, (természetben: 2337 Délegyháza, Bányász sor – Rádiós sziget alatti háromszög alakú területén elhelyezkedő) 4263 m</w:t>
      </w:r>
      <w:r>
        <w:rPr>
          <w:rFonts w:cs="Tahoma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b/>
          <w:sz w:val="20"/>
          <w:szCs w:val="20"/>
        </w:rPr>
        <w:t xml:space="preserve"> térmértékű, kivett beépítetlen terület megjelölésű ingatlanából lekerítő ingatlantulajdonosokat szólítsa fel, hogy tisztázzák mi alapján kerítettek le az önkormányzati tulajdonú területből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mennyiben bizonyítást nyer, hogy a területet illegálisan kerítették le, úgy felkéri hivatalát a szükséges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soron következő Képviselő-testületi ülés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aljegyző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54/2009. (VI.22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Gallasz Péter kérelmeinek helyt ad: hozzájárul az ad hoc bizottság közbenső jelentésének megtekintéséhez, és felkéri az ad hoc bizottságot, hogy a közbenső jelentést bocsássa Gallasz Péter rendelkezésére, valamint arra, hogy a bizottság által végzendő következő vizsgálati cselekményről értesítse Gallasz Pétert, tegye lehetővé számára a vizsgálati cselekményen való részvételt, valamint kérésének megfelelően hallgassa meg az ügyben.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cs="Tahoma" w:ascii="Palatino Linotype" w:hAnsi="Palatino Linotype"/>
          <w:b/>
          <w:sz w:val="20"/>
          <w:szCs w:val="20"/>
        </w:rPr>
        <w:t xml:space="preserve"> elnézést kér Gallasz Pétertől az ad hoc bizottság elnevezése miat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 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, ad hoc bizottság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20"/>
          <w:szCs w:val="20"/>
          <w:lang w:eastAsia="ar-SA"/>
        </w:rPr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>Délegyháza Község Önkormányzatának Képviselő-testületének</w:t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20"/>
          <w:szCs w:val="20"/>
          <w:lang w:eastAsia="ar-SA"/>
        </w:rPr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>…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>../2009.(VI…..) rendelete</w:t>
      </w:r>
    </w:p>
    <w:p>
      <w:pPr>
        <w:pStyle w:val="Normal"/>
        <w:jc w:val="center"/>
        <w:rPr>
          <w:rFonts w:ascii="Palatino Linotype" w:hAnsi="Palatino Linotype" w:cs="Tahoma"/>
          <w:b/>
          <w:b/>
          <w:sz w:val="20"/>
          <w:szCs w:val="20"/>
          <w:lang w:eastAsia="ar-SA"/>
        </w:rPr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>az avar és kerti hulladék égetésérő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09. június 22-én, kihirdetve 18/2009. (VI.23.) számon 2009.06.23-án)</w:t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55/2009. (VI.22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</w:t>
      </w:r>
      <w:r>
        <w:rPr>
          <w:rFonts w:cs="Palatino Linotype" w:ascii="Palatino Linotype" w:hAnsi="Palatino Linotype"/>
          <w:b/>
          <w:bCs/>
          <w:sz w:val="20"/>
          <w:szCs w:val="20"/>
        </w:rPr>
        <w:t>jegyzői gyámhatóság 2008. évben végzett munkájáról szóló beszámolót elfogadja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június 22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56/2009. (VI.22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felhatalmazza a polgármestert a Településüzemeltetési Kht. üzletrésze tekintetében az adásvételi szerződés megkötésére a Délegyházi Községi Sportegyesülettel a korábban megállapodott és jóváhagyott feltételekkel, azzal, hogy ha a jogvesztő határidőn belül nem jön létre a szerződés, megszűnik a társaság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június 30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polgármester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Palatino Linotype" w:hAnsi="Palatino Linotype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24:00Z</dcterms:created>
  <dc:creator>Beke Vanda</dc:creator>
  <dc:description/>
  <cp:keywords/>
  <dc:language>en-US</dc:language>
  <cp:lastModifiedBy>Beke Vanda</cp:lastModifiedBy>
  <dcterms:modified xsi:type="dcterms:W3CDTF">2010-07-28T09:26:00Z</dcterms:modified>
  <cp:revision>1</cp:revision>
  <dc:subject/>
  <dc:title/>
</cp:coreProperties>
</file>