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rFonts w:eastAsia="Palatino Linotype"/>
          <w:sz w:val="20"/>
          <w:szCs w:val="20"/>
        </w:rPr>
        <w:t xml:space="preserve">  </w:t>
      </w: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június 22-én 16 órakor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Jakus Lászlóné, Domán Zsuzsanna, Dr. Rieb Antal és Marosy Attila képviselők.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Bednárik László és Belozsánszky Péter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3/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Bednárik László és Belozsánszky Péter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öszöni a jelenlévőknek a Délegyházi Napokon való részvételt, elmondja, hogy az időjárás ellenére szépen alakult minden. A pénzügyi elszámolás még nincs kész, ennek ellenére úgy tűnik, hogy nem kellett a költségvetésben tervezett összes pénzt elkölteni.</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 napirendi pontokat. Az Ingatlanügyek című 8. napirendi ponthoz kéri pótlólag felvenni az alábbi napirendeket: </w:t>
      </w:r>
    </w:p>
    <w:p>
      <w:pPr>
        <w:pStyle w:val="Normal"/>
        <w:ind w:left="4253" w:hanging="4253"/>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4253" w:hanging="4253"/>
        <w:rPr>
          <w:rFonts w:ascii="Palatino Linotype" w:hAnsi="Palatino Linotype" w:cs="Palatino Linotype"/>
          <w:sz w:val="20"/>
          <w:szCs w:val="20"/>
        </w:rPr>
      </w:pPr>
      <w:r>
        <w:rPr>
          <w:rFonts w:cs="Palatino Linotype" w:ascii="Palatino Linotype" w:hAnsi="Palatino Linotype"/>
          <w:sz w:val="20"/>
          <w:szCs w:val="20"/>
        </w:rPr>
        <w:t>8.8. napirendre: SZÜ-SZÜ Kft. vételi ajánlata + ehhez kapcsolódó vagyonrendelet módosítá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9. napirendre: TERM – VÉD Kft. kérel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8.10. napirendre: Délegyháza I. Tó és környéke területbérleti ügy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8.11. napirendre: 286/4 hrsz-ú ingatlan közérdekű igénybevételének jóváhagyás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 napirendi pontok felvétel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4/2009. (VI.2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ülés napirendi pontjai közé felveszi az alábbi ügyeke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8.8. SZÜ-SZÜ Kft. vételi ajánlata + ehhez kapcsolódó vagyonrendelet módosítás</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8.9. TERM – VÉD Kft. kérelme</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8.10. Délegyháza I. Tó és környéke területbérleti ügye</w:t>
      </w:r>
    </w:p>
    <w:p>
      <w:pPr>
        <w:pStyle w:val="Normal"/>
        <w:ind w:left="1800" w:hanging="0"/>
        <w:jc w:val="both"/>
        <w:rPr/>
      </w:pPr>
      <w:r>
        <w:rPr>
          <w:rFonts w:cs="Palatino Linotype" w:ascii="Palatino Linotype" w:hAnsi="Palatino Linotype"/>
          <w:b/>
          <w:sz w:val="20"/>
          <w:szCs w:val="20"/>
        </w:rPr>
        <w:t>8.11. 286/4 hrsz-ú ingatlan közérdekű igénybevételének jóváhagyása</w:t>
      </w:r>
      <w:r>
        <w:rPr>
          <w:rFonts w:cs="Palatino Linotype" w:ascii="Palatino Linotype" w:hAnsi="Palatino Linotype"/>
          <w:b/>
          <w:bCs/>
          <w:color w:val="000000"/>
          <w:sz w:val="20"/>
          <w:szCs w:val="20"/>
          <w:u w:val="single"/>
        </w:rPr>
        <w:t xml:space="preserve"> </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az Egyebek című 9. napirendi ponthoz kéri pótlólag felvenni az alábbi napirendeket: </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3686" w:hanging="3686"/>
        <w:jc w:val="both"/>
        <w:rPr>
          <w:rFonts w:ascii="Palatino Linotype" w:hAnsi="Palatino Linotype" w:cs="Palatino Linotype"/>
          <w:sz w:val="20"/>
          <w:szCs w:val="20"/>
        </w:rPr>
      </w:pPr>
      <w:r>
        <w:rPr>
          <w:rFonts w:cs="Palatino Linotype" w:ascii="Palatino Linotype" w:hAnsi="Palatino Linotype"/>
          <w:sz w:val="20"/>
          <w:szCs w:val="20"/>
        </w:rPr>
        <w:t xml:space="preserve">9.12. napirendre: Mundiál ’97 Kft. kérelm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86" w:hanging="3686"/>
        <w:jc w:val="both"/>
        <w:rPr/>
      </w:pPr>
      <w:r>
        <w:rPr>
          <w:rFonts w:cs="Palatino Linotype" w:ascii="Palatino Linotype" w:hAnsi="Palatino Linotype"/>
          <w:sz w:val="20"/>
          <w:szCs w:val="20"/>
        </w:rPr>
        <w:t>9.13. napirendre: Beszámoló a jegyzői gyámhatóság 2008. évben végzett munkájáró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9.14. napirendre: Magyar Közút Nemzeti Zrt. tájékoztató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9.15. napirendre: Városrehabilitációs pályázat - döntés önrészről, valamint a Gress- Ing Kft. megbízásáró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9.16. napirendre: Településüzemeltetési Kht-ról döntés ügyészi levél alapj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9.17. napirendre: Tájékoztatás az EP Választások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 napirendi pontok felvétel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5/2009. (VI.2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ülés napirendi pontjai közé felveszi az alábbi ügyeket:</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 xml:space="preserve">9.12. Mundiál ’97 Kft. kérelme </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3. Beszámoló a jegyzői gyámhatóság 2008. évben végzett munkájáról.</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4. Magyar Közút Nemzeti Zrt. tájékoztatója</w:t>
      </w:r>
    </w:p>
    <w:p>
      <w:pPr>
        <w:pStyle w:val="Normal"/>
        <w:ind w:left="1800" w:hanging="0"/>
        <w:rPr/>
      </w:pPr>
      <w:r>
        <w:rPr>
          <w:rFonts w:cs="Palatino Linotype" w:ascii="Palatino Linotype" w:hAnsi="Palatino Linotype"/>
          <w:b/>
          <w:sz w:val="20"/>
          <w:szCs w:val="20"/>
        </w:rPr>
        <w:t xml:space="preserve">9.15. Városrehabilitációs pályázat - döntés önrészről, valamint a Dress- Ing Kft. megbízásáról </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6. Településüzemeltetési Kht-ról döntés ügyészi levél alapján</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 xml:space="preserve">9.17. Tájékoztatás az EP Választásokról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kiegészíteni a napirendi pontokat az alábbiak szerint: </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1.2. napirendhez: Szülői bejelentések óvodával szembe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9.7. napirendhez :</w:t>
        <w:tab/>
        <w:t>- Ad hoc bizottság névhasznála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t>- Az ad hoc bizottság: közbenső jelentése, Gallasz úr meghallgatása</w:t>
      </w:r>
    </w:p>
    <w:p>
      <w:pPr>
        <w:pStyle w:val="Normal"/>
        <w:jc w:val="both"/>
        <w:rPr/>
      </w:pPr>
      <w:r>
        <w:rPr>
          <w:rFonts w:cs="Palatino Linotype" w:ascii="Palatino Linotype" w:hAnsi="Palatino Linotype"/>
          <w:sz w:val="20"/>
          <w:szCs w:val="20"/>
        </w:rPr>
        <w:tab/>
        <w:tab/>
        <w:tab/>
        <w:t xml:space="preserve">- Életveszélyes épület rendezés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4.1., 4.2. és 9.7. napirendekhez: </w:t>
        <w:tab/>
        <w:t>Szilveszter Lajos kérdése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 fenti kiegészítés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06/2009. (VI.2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ülés napirendi pontjait kiegészíti az alábbiak szerint:</w:t>
      </w:r>
    </w:p>
    <w:p>
      <w:pPr>
        <w:pStyle w:val="Normal"/>
        <w:ind w:left="1800" w:hanging="0"/>
        <w:jc w:val="both"/>
        <w:rPr/>
      </w:pPr>
      <w:r>
        <w:rPr>
          <w:rFonts w:cs="Palatino Linotype" w:ascii="Palatino Linotype" w:hAnsi="Palatino Linotype"/>
          <w:b/>
          <w:sz w:val="20"/>
          <w:szCs w:val="20"/>
        </w:rPr>
        <w:t xml:space="preserve">1.2. napirendhez: Szülői bejelentések óvodával szemben </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9.7. napirendhez :</w:t>
        <w:tab/>
        <w:t>- Ad hoc bizottság névhasználata</w:t>
      </w:r>
    </w:p>
    <w:p>
      <w:pPr>
        <w:pStyle w:val="Normal"/>
        <w:ind w:left="3600" w:hanging="0"/>
        <w:jc w:val="both"/>
        <w:rPr>
          <w:rFonts w:ascii="Palatino Linotype" w:hAnsi="Palatino Linotype" w:cs="Palatino Linotype"/>
          <w:b/>
          <w:b/>
          <w:sz w:val="20"/>
          <w:szCs w:val="20"/>
        </w:rPr>
      </w:pPr>
      <w:r>
        <w:rPr>
          <w:rFonts w:cs="Palatino Linotype" w:ascii="Palatino Linotype" w:hAnsi="Palatino Linotype"/>
          <w:b/>
          <w:sz w:val="20"/>
          <w:szCs w:val="20"/>
        </w:rPr>
        <w:t>- Az ad hoc bizottság: közbenső jelentése, Gallasz úr meghallgatása</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b/>
        <w:tab/>
        <w:tab/>
        <w:t xml:space="preserve">- Életveszélyes épület rendezése </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4.1., 4.2. és 9.7. napirendekhez: </w:t>
        <w:tab/>
        <w:t>Szilveszter Lajos kérdése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i zárt ülésen tárgyalni az alábbi napirendi pontokat is a szociális ügyek mellett:</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2. Óvoda működésének és főzőkonyhája üzemeltetésének ügye</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5.2. Polgármesteri Hivatal 4 óra időkeretének emelés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 napirendi pontok zárt ülésen történő tárgyal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7/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zárt ülésen tárgyalja az alábbi napirendi pontokat:</w:t>
      </w:r>
    </w:p>
    <w:p>
      <w:pPr>
        <w:pStyle w:val="Normal"/>
        <w:ind w:left="1800" w:hanging="0"/>
        <w:jc w:val="both"/>
        <w:rPr/>
      </w:pPr>
      <w:r>
        <w:rPr>
          <w:rFonts w:cs="Palatino Linotype" w:ascii="Palatino Linotype" w:hAnsi="Palatino Linotype"/>
          <w:b/>
          <w:bCs/>
          <w:color w:val="000000"/>
          <w:sz w:val="20"/>
          <w:szCs w:val="20"/>
        </w:rPr>
        <w:t xml:space="preserve">1.2. Óvoda működésének és főzőkonyhája üzemeltetésének ügye - </w:t>
      </w:r>
      <w:r>
        <w:rPr>
          <w:rFonts w:cs="Palatino Linotype" w:ascii="Palatino Linotype" w:hAnsi="Palatino Linotype"/>
          <w:b/>
          <w:sz w:val="20"/>
          <w:szCs w:val="20"/>
        </w:rPr>
        <w:t xml:space="preserve">Szülői bejelentések óvodával szemben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2. Polgármesteri Hivatal 4 óra időkeretének emel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0. Szociális kérelmek elbírálás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a Képviselő-testület vegye előre, elsőként tárgyalja a 8.10. napirendi pontot, az ügyfél kérelmére tekintettel. </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8.10. napirendi pontok elsőként történő tárgyal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8/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elsőként a 8.10. napirendi pontot tárgyalja meg.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ek alapján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9/2009. (VI.2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Intézmény beszámolók: Iskola, Óvoda beszámolója a tanévről, Családi Napközi beszámolója, Művelődési Ház és Könyvtár beszámolója, gyermekjóléti és Családsegítő Szolgálat beszámolój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Művelődési Ház teraszának garanciális munkálata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Társadalmi szervezetek beszámolója: támogatott tevékenységükrő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Délegyházi Hírek beszámolója a közszolgálati tájékoztató tevékenységérő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 Délegyházi Vagyonkezelő Kft. beszámolója a 2008. üzleti évrő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Beszámoló az 1. sz. vízminőség javító üzletág 2009. I. félévi tevékenységérő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Beszámoló a 2. sz. településüzemeltetési üzletág 2009. I. félévi munkájáró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1. Abaland Kft-vel kötött üzletrész adásvételi szerződés módosí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sz w:val="20"/>
          <w:szCs w:val="20"/>
        </w:rPr>
        <w:t>- Szilveszter Lajos kérdése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2. Önkormányzat szerződési nyilatkozata (szerződés tárgya, vételár, költség)</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 </w:t>
      </w:r>
      <w:r>
        <w:rPr>
          <w:rFonts w:cs="Palatino Linotype" w:ascii="Palatino Linotype" w:hAnsi="Palatino Linotype"/>
          <w:b/>
          <w:sz w:val="20"/>
          <w:szCs w:val="20"/>
        </w:rPr>
        <w:t>Szilveszter Lajos kérdése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 A 2009. évi költségvetési rendelet módosítását érintő főbb indítványok</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1. Képviselők, illetőleg bizottsági tagok tiszteletdíjról lemondása, polgármester költségtérítésről lemond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3. Óvodáztatási támogatá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4. Egészségház munkavédelmi és tűzvédelmi ellenőrzése során feltárt hiányosságok finanszíroz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5. Árpád utcai buszmegálló áthelyezése, illetőleg vízelvezetésének megoldása</w:t>
      </w:r>
    </w:p>
    <w:p>
      <w:pPr>
        <w:pStyle w:val="Normal"/>
        <w:ind w:left="1800" w:hanging="0"/>
        <w:jc w:val="both"/>
        <w:rPr/>
      </w:pPr>
      <w:r>
        <w:rPr>
          <w:rFonts w:cs="Palatino Linotype" w:ascii="Palatino Linotype" w:hAnsi="Palatino Linotype"/>
          <w:b/>
          <w:bCs/>
          <w:color w:val="000000"/>
          <w:sz w:val="20"/>
          <w:szCs w:val="20"/>
        </w:rPr>
        <w:t>5.6. Gerhát Tamás I. Tó partjával kapcsolatos kérelm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7. Leéb Ibolya kérelme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8. Közlekedési és egyéb táblák, valamint biztonsági korlát kihelyezése</w:t>
      </w:r>
    </w:p>
    <w:p>
      <w:pPr>
        <w:pStyle w:val="Normal"/>
        <w:ind w:left="1800" w:hanging="0"/>
        <w:jc w:val="both"/>
        <w:rPr/>
      </w:pPr>
      <w:r>
        <w:rPr>
          <w:rFonts w:cs="Palatino Linotype" w:ascii="Palatino Linotype" w:hAnsi="Palatino Linotype"/>
          <w:b/>
          <w:bCs/>
          <w:color w:val="000000"/>
          <w:sz w:val="20"/>
          <w:szCs w:val="20"/>
        </w:rPr>
        <w:t>5.9. Behajtási engedélyek díja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 Intézmények Alapító Okiratának elfogadása</w:t>
      </w:r>
    </w:p>
    <w:p>
      <w:pPr>
        <w:pStyle w:val="Normal"/>
        <w:ind w:left="1800" w:hanging="0"/>
        <w:jc w:val="both"/>
        <w:rPr/>
      </w:pPr>
      <w:r>
        <w:rPr>
          <w:rFonts w:cs="Palatino Linotype" w:ascii="Palatino Linotype" w:hAnsi="Palatino Linotype"/>
          <w:b/>
          <w:bCs/>
          <w:color w:val="000000"/>
          <w:sz w:val="20"/>
          <w:szCs w:val="20"/>
        </w:rPr>
        <w:t>7. Tájékoztató a polgármester nyári vízkorlátozási intézkedésérő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8. Ingatlanügyek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8.1. Vasinka házaspár Szabályozási Terv kérelm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8.2. UGH 111 Kft. (ADG 2002.) Bt. bányanyitási ügye – Szabályozási Terv módosítása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8.3. Majosi út Szabályozási terv elfogadása</w:t>
      </w:r>
    </w:p>
    <w:p>
      <w:pPr>
        <w:pStyle w:val="Normal"/>
        <w:ind w:left="1800" w:hanging="0"/>
        <w:jc w:val="both"/>
        <w:rPr/>
      </w:pPr>
      <w:r>
        <w:rPr>
          <w:rFonts w:cs="Palatino Linotype" w:ascii="Palatino Linotype" w:hAnsi="Palatino Linotype"/>
          <w:b/>
          <w:bCs/>
          <w:color w:val="000000"/>
          <w:sz w:val="20"/>
          <w:szCs w:val="20"/>
        </w:rPr>
        <w:t>8.4. Naturista Oázis Kft. tóhasználata – strand üzemelteté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8.5. Az 1901 hrsz-ú ingatlan megosz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8.6. Mohilla házaspár vevőkijelöl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8.7. Temetőbővítés és parkoló kialakítása (csereszerződés) </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8.8. SZÜ-SZÜ Kft. vételi ajánlata + ehhez kapcsolódó vagyonrendelet módosítás</w:t>
      </w:r>
    </w:p>
    <w:p>
      <w:pPr>
        <w:pStyle w:val="Normal"/>
        <w:ind w:left="1800" w:hanging="0"/>
        <w:jc w:val="both"/>
        <w:rPr/>
      </w:pPr>
      <w:r>
        <w:rPr>
          <w:rFonts w:cs="Palatino Linotype" w:ascii="Palatino Linotype" w:hAnsi="Palatino Linotype"/>
          <w:b/>
          <w:sz w:val="20"/>
          <w:szCs w:val="20"/>
        </w:rPr>
        <w:t>8.9. TERM – VÉD Kft. kérelme</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8.10. Délegyháza I. Tó és környéke területbérleti ügye</w:t>
      </w:r>
    </w:p>
    <w:p>
      <w:pPr>
        <w:pStyle w:val="Normal"/>
        <w:ind w:left="1800" w:hanging="0"/>
        <w:jc w:val="both"/>
        <w:rPr/>
      </w:pPr>
      <w:r>
        <w:rPr>
          <w:rFonts w:cs="Palatino Linotype" w:ascii="Palatino Linotype" w:hAnsi="Palatino Linotype"/>
          <w:b/>
          <w:sz w:val="20"/>
          <w:szCs w:val="20"/>
        </w:rPr>
        <w:t>8.11. 286/4 hrsz-ú ingatlan közérdekű igénybevételének jóváhagyása</w:t>
      </w:r>
      <w:r>
        <w:rPr>
          <w:rFonts w:cs="Palatino Linotype" w:ascii="Palatino Linotype" w:hAnsi="Palatino Linotype"/>
          <w:b/>
          <w:bCs/>
          <w:color w:val="000000"/>
          <w:sz w:val="20"/>
          <w:szCs w:val="20"/>
          <w:u w:val="single"/>
        </w:rPr>
        <w:t xml:space="preserve">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 Egyebek</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1. Domán Zsuzsanna önálló képviselői indítványa, - Kulturális – Oktatási – Ügyrendi Bizottság újraválasztása – A Képviselő-testület Szervezeti és Működési Szabályzatáról szóló rendelet módosí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9.2. Hulladékszállítás – szolgáltató váltásról beadott petíció ügyében a Képviselő-testület állásfoglalása </w:t>
      </w:r>
    </w:p>
    <w:p>
      <w:pPr>
        <w:pStyle w:val="Normal"/>
        <w:ind w:left="1800" w:hanging="0"/>
        <w:jc w:val="both"/>
        <w:rPr/>
      </w:pPr>
      <w:r>
        <w:rPr>
          <w:rFonts w:cs="Palatino Linotype" w:ascii="Palatino Linotype" w:hAnsi="Palatino Linotype"/>
          <w:b/>
          <w:bCs/>
          <w:color w:val="000000"/>
          <w:sz w:val="20"/>
          <w:szCs w:val="20"/>
        </w:rPr>
        <w:t>9.3. IV. Tó Horgászegyesület haszonbérleti szerződés módosítási kérelm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4. Faluszépítő Egyesület parkosítási szerződéskötési ajánlat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5. Közszemle Bizottság közbenső tájékoztatój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6. Bányász sor telkek és út telekhatár rendez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9.7. Gallasz Péter ügyvédjének levele – tájékoztatás </w:t>
      </w:r>
    </w:p>
    <w:p>
      <w:pPr>
        <w:pStyle w:val="Normal"/>
        <w:ind w:left="3600" w:hanging="60"/>
        <w:jc w:val="both"/>
        <w:rPr/>
      </w:pPr>
      <w:r>
        <w:rPr>
          <w:rFonts w:cs="Palatino Linotype" w:ascii="Palatino Linotype" w:hAnsi="Palatino Linotype"/>
          <w:b/>
          <w:sz w:val="20"/>
          <w:szCs w:val="20"/>
        </w:rPr>
        <w:t>- Ad hoc bizottság névhasználata</w:t>
      </w:r>
    </w:p>
    <w:p>
      <w:pPr>
        <w:pStyle w:val="Normal"/>
        <w:ind w:left="3600" w:hanging="0"/>
        <w:jc w:val="both"/>
        <w:rPr>
          <w:rFonts w:ascii="Palatino Linotype" w:hAnsi="Palatino Linotype" w:cs="Palatino Linotype"/>
          <w:b/>
          <w:b/>
          <w:sz w:val="20"/>
          <w:szCs w:val="20"/>
        </w:rPr>
      </w:pPr>
      <w:r>
        <w:rPr>
          <w:rFonts w:cs="Palatino Linotype" w:ascii="Palatino Linotype" w:hAnsi="Palatino Linotype"/>
          <w:b/>
          <w:sz w:val="20"/>
          <w:szCs w:val="20"/>
        </w:rPr>
        <w:t>- Az ad hoc bizottság: közbenső jelentése, Gallasz úr meghallgatása</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b/>
        <w:tab/>
        <w:tab/>
        <w:t xml:space="preserve">- Életveszélyes épület rendezése </w:t>
      </w:r>
    </w:p>
    <w:p>
      <w:pPr>
        <w:pStyle w:val="Normal"/>
        <w:ind w:left="3216" w:firstLine="324"/>
        <w:jc w:val="both"/>
        <w:rPr>
          <w:rFonts w:ascii="Palatino Linotype" w:hAnsi="Palatino Linotype" w:cs="Palatino Linotype"/>
          <w:b/>
          <w:b/>
          <w:sz w:val="20"/>
          <w:szCs w:val="20"/>
        </w:rPr>
      </w:pPr>
      <w:r>
        <w:rPr>
          <w:rFonts w:cs="Palatino Linotype" w:ascii="Palatino Linotype" w:hAnsi="Palatino Linotype"/>
          <w:b/>
          <w:sz w:val="20"/>
          <w:szCs w:val="20"/>
        </w:rPr>
        <w:t>- Szilveszter Lajos kérdései</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8. Délegyháza 860 és 867 hrsz-ú közterület ingatlanok forgalom előli elzárása – tájékoztatás</w:t>
      </w:r>
    </w:p>
    <w:p>
      <w:pPr>
        <w:pStyle w:val="Normal"/>
        <w:ind w:left="1800" w:hanging="0"/>
        <w:jc w:val="both"/>
        <w:rPr/>
      </w:pPr>
      <w:r>
        <w:rPr>
          <w:rFonts w:cs="Palatino Linotype" w:ascii="Palatino Linotype" w:hAnsi="Palatino Linotype"/>
          <w:b/>
          <w:bCs/>
          <w:color w:val="000000"/>
          <w:sz w:val="20"/>
          <w:szCs w:val="20"/>
        </w:rPr>
        <w:t>9.9. Avarégetésről szóló rendelet alko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10. Polgármesteri Hivatal ügyforgalm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11. DTV Zrt. ügyvédeinek válaszlevele</w:t>
      </w:r>
    </w:p>
    <w:p>
      <w:pPr>
        <w:pStyle w:val="Normal"/>
        <w:ind w:left="1800" w:hanging="0"/>
        <w:rPr/>
      </w:pPr>
      <w:r>
        <w:rPr>
          <w:rFonts w:cs="Palatino Linotype" w:ascii="Palatino Linotype" w:hAnsi="Palatino Linotype"/>
          <w:b/>
          <w:sz w:val="20"/>
          <w:szCs w:val="20"/>
        </w:rPr>
        <w:t xml:space="preserve">9.12. Mundiál ’97 Kft. kérelme </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3. Beszámoló a jegyzői gyámhatóság 2008. évben végzett munkájáról.</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4. Magyar Közút Nemzeti Zrt. tájékoztatója</w:t>
      </w:r>
    </w:p>
    <w:p>
      <w:pPr>
        <w:pStyle w:val="Normal"/>
        <w:ind w:left="1800" w:hanging="0"/>
        <w:rPr/>
      </w:pPr>
      <w:r>
        <w:rPr>
          <w:rFonts w:cs="Palatino Linotype" w:ascii="Palatino Linotype" w:hAnsi="Palatino Linotype"/>
          <w:b/>
          <w:sz w:val="20"/>
          <w:szCs w:val="20"/>
        </w:rPr>
        <w:t xml:space="preserve">9.15. Városrehabilitációs pályázat - döntés önrészről, valamint a Gress- Ing Kft. megbízásáról </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9.16. Településüzemeltetési Kht-ról döntés ügyészi levél alapján</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 xml:space="preserve">9.17. Tájékoztatás az EP Választásokról </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június 22.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8.10. Délegyháza I. Tó és környéke területbérleti ügy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2009. június 10. napján döntés született az ügyben, mely alapján képviselők bevonásával  ki kell kérni lakossági fórum és a Horgászegyesület véleményét. A határozat szerint feltétel, hogy a szerződésben, és a végleges határozatban kerüljön rögzítésre a beruházás minimális értéke, hogy a Kossuth utca folytatása, meghosszabbítása biztosított legyen, hogy először a part rendezésére kerüljön sor a beruházó részéről, és hogy a civil szervezetek területhasználati joga a jövőben is biztosított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en döntés meghozatalához a Képviselő-testület minősített többségű határozatára van szüks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lakossági fórum 2009. június 19-én este 18 órakor megtartásra került, a képviselők közül Szilveszter Lajos, Bednárik László, Belozsánszky Péter, valamint Vásárhelyi László volt jelen. A Hivatal részéről ő, mint aljegyző, valamint Jakab István. A fórum fél 9-kor ért véget. A lakosság problémafelvetései a következő témák köré összpontosultak: a szigetek és a tó felülvizsgálata a szennyvízelvezetési problémák miatt, zajterhelés. A lakosság egy része támogatta a beruházást, míg megosztottak voltak a strand kérdésében. A lakosság elutasító volt a tó mindenki általi és használata és a zajterhelés miatt, tehát ebben a formában így elutasították a beruházást. A horgászok úgy nyilatkoztak, hogy a lakosság véleményének ismeretében döntenek. Maurer úr hajlandó kompromisszumra, ha a beruházás alapvető elemei nem sérülnek. A Kossuth utca meghosszabbításának biztosítása általa vállalható feltétel, a vagyonjogi státusz nem vitás, a tó az önkormányzat forgalomképtelen törzsvagyona, köteles vele gazdálkodni, de el nem adhatja. Ismerteti az írásban kiosztott határozati javas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először a parkosítást, a biciklikölcsönzőt, csónakkölcsönzőt fogja Maurer úr biztosí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pviselők felvetik, hogy hogyan vállalja a Kossuth utca meghosszabbítását, ha a látványterv szerint ott van a parkoló. Kérik, hogy ezzel pontosítsuk. Vagy írjuk le, hogy azt a területet megkapja parkoló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Kossuth utca meghosszabbításának biztosítása Jakus Lászlóné képviselő asszony felvetése vo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szerint határozzuk meg, hogy pontosan mekkora lesz a bérelt ter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bérlet az egész I. Tóra vonatk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dezi Szilveszter Lajost, hogy megszavazza-e a beruházá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lőbb ki kellett volna küldeni az anyagot írás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péntek este volt a lakossági fórum, azután a hétvégén Délegyházi Napok volt, tehát Jakab Istvánnak csak a mai napja maradt az előterjesztés elkészítésé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név szerinti szavazást kér az ügyb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név szerinti</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z írásos határozati javasla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Szilveszter Lajos: tartózkodi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Bednárik László: ig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Dr. gr. Bethlen Istvánné: ig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Belozsánszky Péter: ig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ásárhelyi László: ig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Forgó Vilmosné: igen</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és 1 tartózkodással (</w:t>
      </w:r>
      <w:r>
        <w:rPr>
          <w:rFonts w:eastAsia="Lucida Sans Unicode" w:cs="Palatino Linotype" w:ascii="Palatino Linotype" w:hAnsi="Palatino Linotype"/>
          <w:bCs/>
          <w:color w:val="000000"/>
          <w:sz w:val="20"/>
          <w:szCs w:val="20"/>
          <w:lang w:eastAsia="zxx"/>
        </w:rPr>
        <w:t>Szilveszter Lajos)</w:t>
      </w:r>
      <w:r>
        <w:rPr>
          <w:rFonts w:eastAsia="Lucida Sans Unicode" w:cs="Palatino Linotype" w:ascii="Palatino Linotype" w:hAnsi="Palatino Linotype"/>
          <w:bCs/>
          <w:sz w:val="20"/>
          <w:szCs w:val="20"/>
          <w:lang w:eastAsia="zxx"/>
        </w:rPr>
        <w:t xml:space="preserve">, nem szavazat nélkül minősített többség hiányában nem született határozat.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1. Intézmény beszámolók: Iskola, Óvoda beszámolója a tanévről, Családi Napközi beszámolója, Művelődési Ház és Könyvtár beszámolója, gyermekjóléti és Családsegítő Szolgálat beszámolój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a beszámolókat mindenki írásban megkapta. Van-e kérd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a beszámolókat elfogadásra javasol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Hunyadi János Általános Iskola 2008-2009-es tanévről szóló beszámolójá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0/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w:t>
      </w:r>
      <w:r>
        <w:rPr>
          <w:rFonts w:cs="Palatino Linotype" w:ascii="Palatino Linotype" w:hAnsi="Palatino Linotype"/>
          <w:b/>
          <w:bCs/>
          <w:sz w:val="20"/>
          <w:szCs w:val="20"/>
        </w:rPr>
        <w:t xml:space="preserve">Hunyadi János Általános Iskola 2008-2009-es tanévről szóló beszámolóját </w:t>
      </w:r>
      <w:r>
        <w:rPr>
          <w:rFonts w:cs="Palatino Linotype" w:ascii="Palatino Linotype" w:hAnsi="Palatino Linotype"/>
          <w:b/>
          <w:bCs/>
          <w:color w:val="000000"/>
          <w:sz w:val="20"/>
          <w:szCs w:val="20"/>
        </w:rPr>
        <w:t>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Zsebi-Baba Családi Napközi 2008. évben végzett munkájáról szóló beszámoló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1/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Zsebi-Baba Családi Napközi 2008. évben végzett munkájáról szóló beszámolót </w:t>
      </w:r>
      <w:r>
        <w:rPr>
          <w:rFonts w:cs="Palatino Linotype" w:ascii="Palatino Linotype" w:hAnsi="Palatino Linotype"/>
          <w:b/>
          <w:bCs/>
          <w:color w:val="000000"/>
          <w:sz w:val="20"/>
          <w:szCs w:val="20"/>
        </w:rPr>
        <w:t>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Kölcsey Művelődési Központ Községi és Iskolai Könyvtár 2008. június 01. – 2009. május 31. közötti, a közművelődési munkáról szóló beszámolójá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2/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Kölcsey Művelődési Központ Községi és Iskolai Könyvtár 2008. június 01. – 2009. május 31. közötti, a közművelődési munkáról szóló beszámolóját </w:t>
      </w:r>
      <w:r>
        <w:rPr>
          <w:rFonts w:cs="Palatino Linotype" w:ascii="Palatino Linotype" w:hAnsi="Palatino Linotype"/>
          <w:b/>
          <w:bCs/>
          <w:color w:val="000000"/>
          <w:sz w:val="20"/>
          <w:szCs w:val="20"/>
        </w:rPr>
        <w:t>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Napköziotthonos Óvoda 2008-2009-es nevelési évről szóló beszámolójá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3/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a Napköziotthonos Óvoda 2008-2009-es nevelési évről szóló beszámolóját</w:t>
      </w:r>
      <w:r>
        <w:rPr>
          <w:rFonts w:cs="Palatino Linotype" w:ascii="Palatino Linotype" w:hAnsi="Palatino Linotype"/>
          <w:bCs/>
          <w:sz w:val="20"/>
          <w:szCs w:val="20"/>
        </w:rPr>
        <w:t xml:space="preserve"> </w:t>
      </w:r>
      <w:r>
        <w:rPr>
          <w:rFonts w:cs="Palatino Linotype" w:ascii="Palatino Linotype" w:hAnsi="Palatino Linotype"/>
          <w:b/>
          <w:bCs/>
          <w:color w:val="000000"/>
          <w:sz w:val="20"/>
          <w:szCs w:val="20"/>
        </w:rPr>
        <w:t>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Dunavarsány Környéki Gyermekjóléti és Családsegítő Szolgálat 2008-ban végzett munkájáról szóló szakmai beszámoló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4/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Dunavarsány Környéki Gyermekjóléti és Családsegítő Szolgálat 2008-ban végzett munkájáról szóló szakmai beszámolót </w:t>
      </w:r>
      <w:r>
        <w:rPr>
          <w:rFonts w:cs="Palatino Linotype" w:ascii="Palatino Linotype" w:hAnsi="Palatino Linotype"/>
          <w:b/>
          <w:bCs/>
          <w:color w:val="000000"/>
          <w:sz w:val="20"/>
          <w:szCs w:val="20"/>
        </w:rPr>
        <w:t>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Művelődési Ház teraszának garanciális munkálatai</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az írott anyagot mindenki olvasta, így ismerik az ügyet. Elmondja, hogy a terasz műköve sózva lett, bár nem lehetett volna sóz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állítólag valóban sózva l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álláspontja az, hogy per útján kell az igényünket érvényesít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ismerteti az előterjeszt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éleménye, hogy indítsunk pe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május 31. már elmúlt, de nem történt semmi. A Képviselő-testület részéről ő felügyelte a munkálatokat, de semmilyen írott anyagban nem szerepel, hogy nem lehetne sózni. Mi műkövet kértünk. Kér műszaki szakértőt kihívni, aki felmérné, hogy valóban műkő-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mi nem ismertük el a vállalkozó felé, hogy sózva let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gy ügyvéd is kb. annyiba kerül, mint amiről szó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lőször igen, de a végén visszakapju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javasolja, hogy az alvállalkozóval csináltassuk meg, ő elvégezné július végéig, de pénz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t, amire pont ő mondta most, hogy nem lehet sóz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kkor miért nem tudtuk, hogy nem lehet sózni? Normális esetben 1 év alatt 5 kg só nem tehette volna tönkre. Nem volt műszaki ellenőr?</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válasza, hogy volt műszaki ellenőr, mivel állami támogatásból készü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zzal, hogy a Balázs és Fia Kft. ellen pert indítsunk,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5/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a Balázs és Fia Kft. ellen bírósági eljárást kezdeményez hibás teljesítés miat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rFonts w:ascii="Palatino Linotype" w:hAnsi="Palatino Linotype" w:cs="Tahoma"/>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Társadalmi szervezetek beszámolója: támogatott tevékenységükrő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z írásos anyagot mindenki meg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elfogadni javasol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Délegyházi Községi Sportegyesület, a Mozgáskorlátozottak Közép-Magyarországi Regionális Egyesülete Délegyházi Szervezete, a Délegyházi Önkéntes Tűzoltó Egyesület, és a Délegyházi Önkéntes Polgári Őrség tevékenységéről szóló beszámolóka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6/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Délegyházi Községi Sportegyesület, a Mozgáskorlátozottak Közép-Magyarországi Regionális Egyesülete Délegyházi Szervezete, a Délegyházi Önkéntes Tűzoltó Egyesület, és a Délegyházi Önkéntes Polgári Őrség tevékenységéről szóló beszámolókat elfogadja.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Délegyházi Hírek beszámolója a közszolgálati tájékoztató tevékenységérő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beszámolóban nincs benne, hogy a szerkesztő asszony mennyi juttatást kap. Így nem tudja elfogadni a beszámol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Sportegyesületében sincs benne ilyen ad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t sem fogadja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t az előbb megszavaz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miért nem lehet kiegészí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a szerkesztő asszony bérleti díjat kap.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arju Miklósné</w:t>
      </w:r>
      <w:r>
        <w:rPr>
          <w:rFonts w:cs="Palatino Linotype" w:ascii="Palatino Linotype" w:hAnsi="Palatino Linotype"/>
          <w:bCs/>
          <w:color w:val="000000"/>
          <w:sz w:val="20"/>
          <w:szCs w:val="20"/>
        </w:rPr>
        <w:t xml:space="preserve"> közli, hogy a szerkesztő asszony havi nettó 30.000,- Ft-ot kap.</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éves szinten ez 12*36.000,- F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Délegyházi Hírek közszolgálati tájékoztató tevékenységéről szóló beszámolót az elhangzott kiegészítéssel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7/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w:t>
      </w:r>
      <w:r>
        <w:rPr>
          <w:rFonts w:cs="Palatino Linotype" w:ascii="Palatino Linotype" w:hAnsi="Palatino Linotype"/>
          <w:b/>
          <w:bCs/>
          <w:sz w:val="20"/>
          <w:szCs w:val="20"/>
        </w:rPr>
        <w:t>Délegyházi Hírek közszolgálati tájékoztató tevékenységéről szóló beszámolót</w:t>
      </w:r>
      <w:r>
        <w:rPr>
          <w:rFonts w:cs="Palatino Linotype" w:ascii="Palatino Linotype" w:hAnsi="Palatino Linotype"/>
          <w:bCs/>
          <w:sz w:val="20"/>
          <w:szCs w:val="20"/>
        </w:rPr>
        <w:t xml:space="preserve"> </w:t>
      </w:r>
      <w:r>
        <w:rPr>
          <w:rFonts w:cs="Palatino Linotype" w:ascii="Palatino Linotype" w:hAnsi="Palatino Linotype"/>
          <w:b/>
          <w:bCs/>
          <w:color w:val="000000"/>
          <w:sz w:val="20"/>
          <w:szCs w:val="20"/>
        </w:rPr>
        <w:t>elfogadja azzal a kiegészítéssel, hogy a szerkesztő asszony havi nettó 30.000,- Ft juttatásban részesül bérleti díj jogcímén.</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 Délegyházi Vagyonkezelő Kft. beszámolója a 2008. üzleti évről</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Beszámoló az 1. sz. vízminőség javító üzletág 2009. I. félévi tevékenységéről</w:t>
      </w:r>
    </w:p>
    <w:p>
      <w:pPr>
        <w:pStyle w:val="Normal"/>
        <w:jc w:val="both"/>
        <w:rPr/>
      </w:pPr>
      <w:r>
        <w:rPr>
          <w:rFonts w:cs="Palatino Linotype" w:ascii="Palatino Linotype" w:hAnsi="Palatino Linotype"/>
          <w:b/>
          <w:bCs/>
          <w:caps/>
          <w:color w:val="000000"/>
          <w:sz w:val="20"/>
          <w:szCs w:val="20"/>
          <w:u w:val="single"/>
        </w:rPr>
        <w:t>Beszámoló a 2. sz. településüzemeltetési üzletág 2009. I. félévi munkájáról</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elfogadni javasolják a beszámol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Délegyházi Vagyonkezelő Kft. 2008. üzleti évről szóló egyszerűsített éves beszámolóját, az 1. sz. vízminőség javító üzletág, és 2. sz. településüzemeltetési üzletág 2009. I. félévi tevékenységről, munkájáról szóló beszámolójá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8/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a Délegyházi Vagyonkezelő Kft. 2008. üzleti évről szóló egyszerűsített éves beszámolóját, az 1. sz. vízminőség javító üzletág, és 2. sz. településüzemeltetési üzletág 2009. I. félévi tevékenységről, munkájáról szóló beszámolój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1. Abaland Kft-vel kötött üzletrész adásvételi szerződés módosítása</w:t>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 Szilveszter Lajos kérdései</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t intéz Kurtán Csabához, mely az alábbiak szerint hangzik: Észlelte, hogy az Abaland Kft. a kotróhajóval levonult a IV. tóról. Ha kedvezőek lesznek a körülmények, és megkezdődhet a tevékenység, mennyi idő alatt tudja a kotrást megkezde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válasza, hogy a jelen helyzetben még nincs kedvező válasz, sőt új kérdések merültek fel. A további kárenyhítés érdekében átmentek oda, ahol lehet már most dolgozni. Ezt a feladatot természetesen el fogják végezni, haladéktalanul visszatelepítenek minden eszközt, amint minden papírmunka rendben lesz. Gyakorlatilag 2 éve nem tudnak itt dolgozni. A lakosság többször megkereste őket, hogy miért nem dolgoznak. El kellene dönteni, hogy mi a fontosabb. Szóban is jelzi, hogy az ügyvédje küldött ma e-mailt, kéri, hogy azt vegyük tudomásu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az ügyvezető asszonyhoz, hogy hogyan lehet, hogy az ügyvezető nem tudott róla, hogy az Abaland Kft. levonul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válasza, hogy a tulajdonostársat képviselő polgármester asszony tudott ról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jelzi, hogy az előterjesztés tárgyát képező üzletrész adásvételi szerződés módosítás elírást tartalmaz, mármint a számokkal kiírt ár, betűvel helyesen szerepel. A vételár tehát helyesen 1.470.000,- F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Délegyházi Vagyonkezelő Kft. 49% üzletrészére </w:t>
      </w:r>
      <w:r>
        <w:rPr>
          <w:rFonts w:cs="Palatino Linotype" w:ascii="Palatino Linotype" w:hAnsi="Palatino Linotype"/>
          <w:bCs/>
          <w:color w:val="000000"/>
          <w:sz w:val="20"/>
          <w:szCs w:val="20"/>
        </w:rPr>
        <w:t>Délegyháza Község Önkormányzata</w:t>
      </w:r>
      <w:r>
        <w:rPr>
          <w:rFonts w:cs="Palatino Linotype" w:ascii="Palatino Linotype" w:hAnsi="Palatino Linotype"/>
          <w:bCs/>
          <w:sz w:val="20"/>
          <w:szCs w:val="20"/>
        </w:rPr>
        <w:t xml:space="preserve"> és az Abaland Kft. között létrejött üzletrész adásvételi szerződés módosítását elfogadja azzal a javítással, hogy a törzstőke névértéke és a vételár helyesen 1.470.000,- F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19/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Délegyházi Vagyonkezelő Kft. 49% üzletrészére </w:t>
      </w:r>
      <w:r>
        <w:rPr>
          <w:rFonts w:cs="Palatino Linotype" w:ascii="Palatino Linotype" w:hAnsi="Palatino Linotype"/>
          <w:b/>
          <w:bCs/>
          <w:color w:val="000000"/>
          <w:sz w:val="20"/>
          <w:szCs w:val="20"/>
        </w:rPr>
        <w:t>Délegyháza Község Önkormányzata</w:t>
      </w:r>
      <w:r>
        <w:rPr>
          <w:rFonts w:cs="Palatino Linotype" w:ascii="Palatino Linotype" w:hAnsi="Palatino Linotype"/>
          <w:b/>
          <w:bCs/>
          <w:sz w:val="20"/>
          <w:szCs w:val="20"/>
        </w:rPr>
        <w:t xml:space="preserve"> és az Abaland Kft. között létrejött üzletrész adásvételi szerződés módosítását elfogadja azzal a javítással, hogy a törzstőke névértéke és a vételár helyesen 1.470.000,- Ft. A </w:t>
      </w:r>
      <w:r>
        <w:rPr>
          <w:rFonts w:cs="Palatino Linotype" w:ascii="Palatino Linotype" w:hAnsi="Palatino Linotype"/>
          <w:b/>
          <w:bCs/>
          <w:color w:val="000000"/>
          <w:sz w:val="20"/>
          <w:szCs w:val="20"/>
        </w:rPr>
        <w:t xml:space="preserve">Képviselő-testület </w:t>
      </w:r>
      <w:r>
        <w:rPr>
          <w:rFonts w:cs="Palatino Linotype" w:ascii="Palatino Linotype" w:hAnsi="Palatino Linotype"/>
          <w:b/>
          <w:bCs/>
          <w:sz w:val="20"/>
          <w:szCs w:val="20"/>
        </w:rPr>
        <w:t xml:space="preserve">felhatalmazza a Polgármestert a szerződés aláírására.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4.2. Önkormányzat szerződési nyilatkozata (szerződés tárgya, vételár, költség) - </w:t>
      </w:r>
      <w:r>
        <w:rPr>
          <w:rFonts w:cs="Palatino Linotype" w:ascii="Palatino Linotype" w:hAnsi="Palatino Linotype"/>
          <w:b/>
          <w:caps/>
          <w:sz w:val="20"/>
          <w:szCs w:val="20"/>
          <w:u w:val="single"/>
        </w:rPr>
        <w:t>Szilveszter Lajos kérdései</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Abaland Kft. ügyvezetője az imént úgy nyilatkozott, hogy bármikor vissza tudnak települni, ha a mederkotrás jogi feltételeit meg tudjuk teremteni. Kérdése, hogy ezzel kapcsolatos-e az e-mai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válasza, hogy igen, ezzel kapcsolatos, de ez csak az egyik oldala az ügynek. Az egyik akadály az MNV Zrt., a lakosság a másik. Akkor jönnek vissza, ha mindenféle zavarok nélkül tudnak dolgozni. Már sor került zajszint-mérésre, levegő-tisztaság mérésre, pedig ez a ma ismert legkorszerűbb technológia. Nem vállalják, vagy csak kártérítés ellenében, hogy kötözködés mellett dolgozzanak. Egyeztetésben természetesen benne vannak, de feljelentéseket nem akarnak, nincs rá szükségük. Óriási költséget jelent a berendezés visszatelepítése, és nekik havi több millió forintot jelent, hogy nem csinálnak semmit. Akkor jönnek vissza, ha minden feltétel adott lesz. Kér írásos garanciát, hogy ha emiatt leáll a munka, az nekik nem kerül majd pénzbe. Aki leállítja a munkát, vállalja az a költség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ugye Kurtán Csaba ad majd le kotrási ütemtervet? Attól majd nem lehet elté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a feltételeket az önkormányzatnak kell megteremtenie, az engedélyeknek is meg kell l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 felső meddőréteg kitermelése folyik. De engedélyeztetni kell, meg kell terveztetni a zagykazettát. Ez hogy áll? Ki van bányászva? Az iszap lepapírozása az önkormányzat kötelezettsége lett volna, mint ahogy a lakosság tájékoztatása is. Jó lenne ezt végre megcsiná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kellett volna, hogy egyes képviselők erre kényszerítsenek min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akkor az Abalandnak feltételes kártérítési igénye van, ha nem tudja teljesíteni akadálymentesen a mellékszolgáltatási kötelezettség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válasza, hogy ig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Holcim és az Abaland itt volt, visszterhesen, önköltségszámlával végezné az Abaland a tevékenységet. Szándéknyilatkozatot tettek a felek, hogy kötésben vannak egymással. Kifejezték, hogy ha teljesülnek bizonyos feltételek, akkor megkezdik a tevékenységet, tehát felfüggesztő feltételtől függő helyzet van most. A szerződéskötet kész. Az MNV Zrt-vel a kavics tulajdonjoga tisztázva lesz, ez esik az önkormányzatra. A Holcim nem hajlandó bizonytalan jogi helyzetbe belemenni, ami akár PR szinten veszélyeztetné, ezért áll az ügy. A Holcim tehát hiánymentes kavicsszolgáltatást vár, enélkül nem vásárolja meg. Emiatt az állammal egyeztetésre vagyunk szorítva. Az utolsó levele, amit az MNV Zrt-nek írt, kiment a Képviselő-testület tagjai felé. A kialakult helyzetben kért becslést, árat, és hogy határozzák meg, mit adnak el. Ezzel úgy gondolja, hogy bonyolította az MNV Zrt. életét. Kérte, hogy határozzák meg, mit adnak el: a mosatlan, osztályozatlan kavicsot, vagy az osztályozott kavicsot, tehát az új árut. December óta gyakorlatilag még erre sem kaptunk választ. A levélben közölte az álláspontját, és vázolta most azt is, amit eddig nem, hogy csak akkor kell a vagyontörvényt alkalmazni, ha piacra termelünk. Most nem áralkuról van szó, mert még a szerződés tárgyát sem ismerjük. Ha nem ad el semmit, a Ptk. mögöttes szabályait kell alkalmazni. A Magyar Államnak választási lehetősége van, hogy ha nem tart igényt az új árura, a régi árut kell kifizetni, tehát a mosatlan kavicsot. Ha igényt tart az új árura, át kell engedni, de a kitermelési költséget meg kell fizetnie. Ha nem kell megvételre sem neki, sem az önkormányzatnak, közös értékesítés kell, és az árat kell felosztani köztük, közös piaci értékesítés után. Eddig minden levélre válaszoltak, de erre most nem. A föld méhének kincse, a kavics köztulajdon. De iure tehát felállította a stációkat, amelyre az MNV még nem válaszolt. Az önkormányzat tulajdonképpen felléphet bármely szervnél abban a kérdésben, hogy az MNV Zrt. miért működik így, megszólíthatjuk a Tulajdonosi tanácsot, pl. kérhetjük biztos megnevez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 Fejlesztési Bizottság javasolja az előterjesztés szerinti eljár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z MNV Zrt-vel szemben a Forgalmi értékbecslés – jogvélemény tárgyú, 2009. június 11. napján kelt, az MNV Zrt. felé írott aljegyzői levélben foglaltak alapján járjon 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20/2009. (VI.22.) számú képviselő-testületi határoza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z MNV Zrt-vel szemben a Forgalmi értékbecslés – jogvélemény tárgyú, 2009. június 11. napján kelt, az MNV Zrt. felé írott aljegyzői levélben foglaltak alapján kíván eljárni.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azonnal, illetőleg folyamatosan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 A 2009. évi költségvetési rendelet módosítását érintő főbb indítványo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1. Képviselők, illetőleg bizottsági tagok tiszteletdíjról lemondása, polgármester költségtérítésről lemond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javasolja a határozatok elfogad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eket. Berkes Mária és Dr. Riebl Antal a tiszteletdíjáról, Dr. gr. Bethlen Istvánné a költségtérítése egy részéről kíván lemondani, és javasolja ezen összegek civil szervezetek támogatására fordít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Berkes Mária tiszteletdíjról lemondása ügyében az írásos határozati javaslato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21/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Képviselő-testülete Berkes Mária pü.fejlesztési bizottsági tag nyilatkozata alapján tudomásul veszi, hogy 2009.évi tiszteletdíjáról lemondott .    </w:t>
      </w:r>
    </w:p>
    <w:p>
      <w:pPr>
        <w:pStyle w:val="Normal"/>
        <w:ind w:left="1800" w:hanging="0"/>
        <w:jc w:val="both"/>
        <w:rPr/>
      </w:pPr>
      <w:r>
        <w:rPr>
          <w:rFonts w:cs="Palatino Linotype" w:ascii="Palatino Linotype" w:hAnsi="Palatino Linotype"/>
          <w:b/>
          <w:sz w:val="20"/>
          <w:szCs w:val="20"/>
        </w:rPr>
        <w:t>A Képviselő-testület 2009 évre vonatkozóan 99.360.- Ft, azaz kilencvenkilencezerháromszázhatvan –ft összeggel megemeli a civil szervezetek 2009.évi költségvetési előirányzatát, és csökkenti a bizottsági tagi tiszteletdíjak  összegét 99.360.--tal.</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 Képviselő –testület  99.360.-ft  tal az  alábbi  civil szervezeteket  támogatja:</w:t>
      </w:r>
    </w:p>
    <w:p>
      <w:pPr>
        <w:pStyle w:val="Normal"/>
        <w:ind w:left="1800" w:hanging="0"/>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50 %      49.600.-ft   Baba – Mama Klub</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50 %      49.600.-ft   Délegyháza  Faluszépítő Egyesülete</w:t>
      </w:r>
    </w:p>
    <w:p>
      <w:pPr>
        <w:pStyle w:val="Normal"/>
        <w:ind w:left="1800" w:hanging="0"/>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Képviselő-testület felkéri Hivatalát a 2009.évi költségvetési rendelete fentieknek megfelelő módosításának  előkészítésére.</w:t>
      </w:r>
    </w:p>
    <w:p>
      <w:pPr>
        <w:pStyle w:val="Normal"/>
        <w:ind w:left="1800" w:hanging="0"/>
        <w:jc w:val="both"/>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zonnal</w:t>
      </w:r>
    </w:p>
    <w:p>
      <w:pPr>
        <w:pStyle w:val="Normal"/>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Jegyző</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Gazdasági  vezet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w:t>
      </w:r>
      <w:r>
        <w:rPr>
          <w:rFonts w:cs="Palatino Linotype" w:ascii="Palatino Linotype" w:hAnsi="Palatino Linotype"/>
          <w:bCs/>
          <w:color w:val="000000"/>
          <w:sz w:val="20"/>
          <w:szCs w:val="20"/>
        </w:rPr>
        <w:t>Dr. gr. Bethlen Istvánné</w:t>
      </w:r>
      <w:r>
        <w:rPr>
          <w:rFonts w:cs="Palatino Linotype" w:ascii="Palatino Linotype" w:hAnsi="Palatino Linotype"/>
          <w:b/>
          <w:bCs/>
          <w:color w:val="000000"/>
          <w:sz w:val="20"/>
          <w:szCs w:val="20"/>
        </w:rPr>
        <w:t xml:space="preserve"> </w:t>
      </w:r>
      <w:r>
        <w:rPr>
          <w:rFonts w:cs="Palatino Linotype" w:ascii="Palatino Linotype" w:hAnsi="Palatino Linotype"/>
          <w:bCs/>
          <w:sz w:val="20"/>
          <w:szCs w:val="20"/>
        </w:rPr>
        <w:t>költségtérítésről lemondása ügyében az írásos határozati javaslato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2/2009. (VI.22.) számú képviselő-testületi határozat</w:t>
      </w:r>
    </w:p>
    <w:p>
      <w:pPr>
        <w:pStyle w:val="Normal"/>
        <w:ind w:left="1800" w:hanging="0"/>
        <w:jc w:val="both"/>
        <w:rPr/>
      </w:pPr>
      <w:r>
        <w:rPr>
          <w:rFonts w:cs="Palatino Linotype" w:ascii="Palatino Linotype" w:hAnsi="Palatino Linotype"/>
          <w:b/>
          <w:sz w:val="20"/>
          <w:szCs w:val="20"/>
        </w:rPr>
        <w:t>Délegyháza Község Képviselő-testülete Dr. gr. Bethlen Istvánné polgármester nyilatkozata alapján tudomásul veszi, hogy 2009. évi költségtérítésének egy részéről lemondott.</w:t>
      </w:r>
    </w:p>
    <w:p>
      <w:pPr>
        <w:pStyle w:val="Normal"/>
        <w:ind w:left="1800" w:hanging="0"/>
        <w:jc w:val="both"/>
        <w:rPr/>
      </w:pPr>
      <w:r>
        <w:rPr>
          <w:rFonts w:cs="Palatino Linotype" w:ascii="Palatino Linotype" w:hAnsi="Palatino Linotype"/>
          <w:b/>
          <w:sz w:val="20"/>
          <w:szCs w:val="20"/>
        </w:rPr>
        <w:t xml:space="preserve">A Képviselő–testület a költségtérítés összegét az alábbi civil szervezetek támogatására fordítja: </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50.000.-ft egyszeri kiutalás Délegyházi  Karate Klub részére                                                                                                                                </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50.000.-ft  egyszeri kiutalás   Baba – Mama  Klub  részére.</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50.000.-ft  egyszeri kiutalás   Délegyházi  Mozgáskorlátozottak  részére.</w:t>
      </w:r>
    </w:p>
    <w:p>
      <w:pPr>
        <w:pStyle w:val="Normal"/>
        <w:ind w:left="1800" w:hanging="0"/>
        <w:jc w:val="both"/>
        <w:rPr/>
      </w:pPr>
      <w:r>
        <w:rPr>
          <w:rFonts w:cs="Palatino Linotype" w:ascii="Palatino Linotype" w:hAnsi="Palatino Linotype"/>
          <w:b/>
          <w:sz w:val="20"/>
          <w:szCs w:val="20"/>
        </w:rPr>
        <w:t>A képviselő-testület 2009 évre vonatkozóan 150.000.- Ft, azaz egyszázötvenezer-ft összeggel megemeli a civil szervezetek 2009. évi költségvetési előirányzatát, és csökkenti a polgármester költségtérítésének összegét 150.000.- ft-tal.</w:t>
      </w:r>
    </w:p>
    <w:p>
      <w:pPr>
        <w:pStyle w:val="Normal"/>
        <w:ind w:left="1800" w:hanging="0"/>
        <w:jc w:val="both"/>
        <w:rPr/>
      </w:pPr>
      <w:r>
        <w:rPr>
          <w:rFonts w:cs="Palatino Linotype" w:ascii="Palatino Linotype" w:hAnsi="Palatino Linotype"/>
          <w:b/>
          <w:sz w:val="20"/>
          <w:szCs w:val="20"/>
        </w:rPr>
        <w:t>Képviselő-testület felkéri Hivatalát a 2009. évi költségvetési rendelet fentieknek megfelelő módosításának előkészítésére.</w:t>
      </w:r>
    </w:p>
    <w:p>
      <w:pPr>
        <w:pStyle w:val="Normal"/>
        <w:ind w:left="1800" w:hanging="0"/>
        <w:jc w:val="both"/>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zonnal</w:t>
      </w:r>
    </w:p>
    <w:p>
      <w:pPr>
        <w:pStyle w:val="Normal"/>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Jegyző</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Gazdasági vezet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Dr. Riebl Antal tiszteletdíjról lemondása ügyében az írásos határozati javaslato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3/2009. (VI.22.) számú képviselő-testületi határozat</w:t>
      </w:r>
    </w:p>
    <w:p>
      <w:pPr>
        <w:pStyle w:val="Normal"/>
        <w:ind w:left="1800" w:hanging="0"/>
        <w:jc w:val="both"/>
        <w:rPr/>
      </w:pPr>
      <w:r>
        <w:rPr>
          <w:rFonts w:cs="Palatino Linotype" w:ascii="Palatino Linotype" w:hAnsi="Palatino Linotype"/>
          <w:b/>
          <w:sz w:val="20"/>
          <w:szCs w:val="20"/>
        </w:rPr>
        <w:t>Délegyháza Község Képviselő-testülete Dr. Riebl Antal képviselő nyilatkozata alapján tudomásul veszi, hogy 2009. évi tiszteletdíjáról lemondott.</w:t>
      </w:r>
    </w:p>
    <w:p>
      <w:pPr>
        <w:pStyle w:val="Normal"/>
        <w:ind w:left="1800" w:hanging="0"/>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A képviselő-testület 2009 évre vonatkozóan 440.616,- Ft, azaz négyszáznegyvenezerhatszáztizenhat Ft összeggel megemeli a civil szervezetek 2009. évi költségvetési előirányzatát, és csökkenti a képviselői  tiszteletdíjak  összegét 440.616.-fttal.</w:t>
      </w:r>
    </w:p>
    <w:p>
      <w:pPr>
        <w:pStyle w:val="Normal"/>
        <w:ind w:left="1800" w:hanging="0"/>
        <w:jc w:val="both"/>
        <w:rPr/>
      </w:pPr>
      <w:r>
        <w:rPr>
          <w:rFonts w:cs="Palatino Linotype" w:ascii="Palatino Linotype" w:hAnsi="Palatino Linotype"/>
          <w:b/>
          <w:sz w:val="20"/>
          <w:szCs w:val="20"/>
        </w:rPr>
        <w:t>Képviselő –testület az Együtt Délegyházáért Egyesületet támogatja 440.616- ft-tal.</w:t>
      </w:r>
    </w:p>
    <w:p>
      <w:pPr>
        <w:pStyle w:val="Normal"/>
        <w:ind w:left="1800" w:hanging="0"/>
        <w:jc w:val="both"/>
        <w:rPr/>
      </w:pPr>
      <w:r>
        <w:rPr>
          <w:rFonts w:cs="Palatino Linotype" w:ascii="Palatino Linotype" w:hAnsi="Palatino Linotype"/>
          <w:b/>
          <w:sz w:val="20"/>
          <w:szCs w:val="20"/>
        </w:rPr>
        <w:t>Képviselő-testület felkéri Hivatalát a 2009. évi költségvetési rendelet fentieknek megfelelő módosításának előkészítésére.</w:t>
      </w:r>
    </w:p>
    <w:p>
      <w:pPr>
        <w:pStyle w:val="Normal"/>
        <w:ind w:left="1800" w:hanging="0"/>
        <w:jc w:val="both"/>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zonnal</w:t>
      </w:r>
    </w:p>
    <w:p>
      <w:pPr>
        <w:pStyle w:val="Normal"/>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Jegyző</w:t>
      </w:r>
    </w:p>
    <w:p>
      <w:pPr>
        <w:pStyle w:val="Normal"/>
        <w:ind w:left="1800" w:hanging="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Gazdasági vezető</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3. Óvodáztatási támogatás</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Szociális és Egészségügyi Bizottság, valamint a Pénzügyi – Fejlesztési Bizottság a határozati javaslatot elfogadni javasol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z óvodáztatási támogatás biztosítása tárgyában az írásos határozati javaslato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24/2009. (VI.22.) számú képviselő-testületi határozat</w:t>
      </w:r>
    </w:p>
    <w:p>
      <w:pPr>
        <w:pStyle w:val="Normal"/>
        <w:tabs>
          <w:tab w:val="clear" w:pos="708"/>
          <w:tab w:val="left" w:pos="9180" w:leader="none"/>
        </w:tabs>
        <w:ind w:left="1800" w:right="-110" w:hanging="0"/>
        <w:jc w:val="both"/>
        <w:rPr/>
      </w:pPr>
      <w:r>
        <w:rPr>
          <w:rFonts w:cs="Palatino Linotype" w:ascii="Palatino Linotype" w:hAnsi="Palatino Linotype"/>
          <w:b/>
          <w:bCs/>
          <w:sz w:val="20"/>
          <w:szCs w:val="20"/>
        </w:rPr>
        <w:t xml:space="preserve">Délegyháza Község Önkormányzat Képviselő-testület elhatározza, hogy a 2009. évi költségvetésből elkülöníti az Óvodáztatási támogatás finanszírozására szükséges összeget, valamint felkéri Hivatalát, hogy gondoskodjon a 2009. évi költségvetési rendeletben az átvezetésről. </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4. Egészségház munkavédelmi és tűzvédelmi ellenőrzése során feltárt hiányosságok finanszíroz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Javasolják, hogy nézzünk utána, hogy ténylegesen mekkora volumenű munkáról van szó, meg lehetne-e oldani olcsóbban. Utána kell járni, mik a vonatkozó szabályok, miért ilyen ajtóra, szigetelésre van szükség, és ha lehet, a Kft-vel kell a munkát elvégezt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a Kft. nem tudja megcsinálni ezeket a munkákat, ezért kért be árajánlat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Hallai Tibor mindig jó árajánlatokat ad, de meg kell nézni, hogy pl. lehet-e egy ilyen ajtót készen kap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felveti, hogy meg kell várni, lehet-e ilyet készen kapni, és milyen feltételekk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nek kell más cég, ha egyszer van munkabiztonságisun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válasza, hogy Szilveszter Lajosnak igaza van, kérdezzük meg Józsáné Marikát, miért ez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javaslata, hogy most vegyük le ezt a kérdést a napirendr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 napirendről leveszi az ügy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5. Árpád utcai buszmegálló áthelyezése, illetőleg vízelvezetésének megol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egkerestük a Volánt, de nem járulna hozzá Vargáné Magdika elől a buszmegálló megszüntetéséhez, oly módon, hogy csak a buszfordulóban álljon meg a busz, állításuk szerint ezt nem tudják vállalni. Javasolja, hogy megint keressük meg a Volánt. Tudomása szerint ez 4 buszt érint naponta. A Pénzügyi – Fejlesztési Bizottságnak ugyanez volt a vélemény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 xml:space="preserve">Polgármesteri Hivatal </w:t>
      </w:r>
      <w:r>
        <w:rPr>
          <w:rFonts w:cs="Palatino Linotype" w:ascii="Palatino Linotype" w:hAnsi="Palatino Linotype"/>
          <w:bCs/>
          <w:sz w:val="20"/>
          <w:szCs w:val="20"/>
        </w:rPr>
        <w:t>újra keresse meg a Volánbusz Zrt-t az Árpád u. 59/1. szám előtti buszmegálló megszüntetéséhez való hozzájárulás megadása irán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25/2009. (VI.22.) számú képviselő-testületi határozat</w:t>
      </w:r>
    </w:p>
    <w:p>
      <w:pPr>
        <w:pStyle w:val="Normal"/>
        <w:tabs>
          <w:tab w:val="clear" w:pos="708"/>
          <w:tab w:val="left" w:pos="9180" w:leader="none"/>
        </w:tabs>
        <w:ind w:left="1800" w:right="-110" w:hanging="0"/>
        <w:jc w:val="both"/>
        <w:rPr/>
      </w:pPr>
      <w:r>
        <w:rPr>
          <w:rFonts w:cs="Palatino Linotype" w:ascii="Palatino Linotype" w:hAnsi="Palatino Linotype"/>
          <w:b/>
          <w:bCs/>
          <w:sz w:val="20"/>
          <w:szCs w:val="20"/>
        </w:rPr>
        <w:t xml:space="preserve">Délegyháza Község Önkormányzat Képviselő-testület felkéri a </w:t>
      </w:r>
      <w:r>
        <w:rPr>
          <w:rFonts w:cs="Palatino Linotype" w:ascii="Palatino Linotype" w:hAnsi="Palatino Linotype"/>
          <w:b/>
          <w:bCs/>
          <w:color w:val="000000"/>
          <w:sz w:val="20"/>
          <w:szCs w:val="20"/>
        </w:rPr>
        <w:t xml:space="preserve">Polgármesteri Hivatalát, hogy </w:t>
      </w:r>
      <w:r>
        <w:rPr>
          <w:rFonts w:cs="Palatino Linotype" w:ascii="Palatino Linotype" w:hAnsi="Palatino Linotype"/>
          <w:b/>
          <w:bCs/>
          <w:sz w:val="20"/>
          <w:szCs w:val="20"/>
        </w:rPr>
        <w:t>újra keresse meg a Volánbusz Zrt-t az Árpád u. 59/1. szám előtti buszmegálló megszüntetéséhez való hozzájárulás megadása iránt.</w:t>
      </w:r>
    </w:p>
    <w:p>
      <w:pPr>
        <w:pStyle w:val="Normal"/>
        <w:ind w:left="1800" w:right="-110" w:hanging="0"/>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már nagyon vastag akta van a Volánbusz Zrt-vel való levelezésről ez ügyben, szerinte felesleges újra levelezge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ost ő keresi meg ő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ajánlja segítségét, hogy részt vesz a tárgyalások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fogadja a Szilveszter Lajos által felajánlott segítség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felveti, hogy Vargáné Magdika is vegyen részt a tárgyalások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az a javaslat, ami a vízelvezetés megoldásáról szól, szerinte elfogadható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agdika ezt elfogadná-e? Efelől kétségei vannak, és szerinte harcolnunk kell a Volánn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Magdik a háza előli elhelyezést és a vízelvezetést szeretn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nem akar oda megállót, de keressük meg Magdikát, hogy elfogadja-e csak a vízelvezetést egyelő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6. Gerhát Tamás I. Tó partjával kapcsolatos kérelm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érelemhez alternatív határozati javaslatok készültek. A Corvinus Egyetem készített egy tanulmányt, ami azt írja, hogy vaslépcsőt nem szabad létesíteni tópart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 Fejlesztési Bizottság az 1/a és 3/b határozati javaslatot támogat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Gerhát Tamás rézsű feltöltésére vonatkozó kérelméről a Maurer Bélal I. tó rendezésére vonatkozó beruházása ügyében folytatott tárgyalások lezárását követően döntsön,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26/2009. (VI.22.)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Gerhát Tamás kérelmét, amely az ingatlana mögötti rész (287, 286/4 hrsz-ú ingatlanok) rézsűjének feltöltésére vonatkozik, később tárgyalja, és a Maurer Béla I. tó rendezésére vonatkozó beruházása ügyében folytatott tárgyalások lezárását követően dönt arról.</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szeptember 22.</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Délegyházi Vagyonkezelő Kft.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Gerhát Tamás I. tó partja rézsűjén vaslépcső létesítésére vonatkozó kérelméhez ne járuljon hozzá,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7/2009. (VI.22.)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mint tulajdonos nem járul hozzá, hogy Gerhát Tamás kérelmező a Gizella telep 38-39 számú ingatlan tulajdonosa az ingatlana mögötti I. tó partja rézsűjén vaslépcsőt helyezzen e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június 22.</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eastAsia="Palatino Linotype" w:cs="Palatino Linotype" w:ascii="Palatino Linotype" w:hAnsi="Palatino Linotype"/>
          <w:bCs/>
          <w:caps/>
          <w:color w:val="000000"/>
          <w:sz w:val="20"/>
          <w:szCs w:val="20"/>
          <w:u w:val="single"/>
        </w:rPr>
        <w:t xml:space="preserve"> </w:t>
      </w:r>
      <w:r>
        <w:rPr>
          <w:rFonts w:cs="Palatino Linotype" w:ascii="Palatino Linotype" w:hAnsi="Palatino Linotype"/>
          <w:b/>
          <w:bCs/>
          <w:caps/>
          <w:color w:val="000000"/>
          <w:sz w:val="20"/>
          <w:szCs w:val="20"/>
          <w:u w:val="single"/>
        </w:rPr>
        <w:t>5.7. Leéb Ibolya kérelmei</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zon kérelmek közül, amelyeket Leéb Ibolya benyújtott, amit szeretne megvalósítani, vagy már megvalósított, van olyan, ami teljesíthető, míg a többi átgondolást és részletesebb tárgyalásokat igényel. Pl. a park elnevezése nem problém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erület forgalomképtelen, közterület. Le kell ülni jogásszal, és átbeszélni pontosan a kérelmeket. Jogilag körül kell még járni, de úgy néz ki, teljesíthetők a kérelm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Leéb Ibolya</w:t>
      </w:r>
      <w:r>
        <w:rPr>
          <w:rFonts w:cs="Palatino Linotype" w:ascii="Palatino Linotype" w:hAnsi="Palatino Linotype"/>
          <w:bCs/>
          <w:color w:val="000000"/>
          <w:sz w:val="20"/>
          <w:szCs w:val="20"/>
        </w:rPr>
        <w:t xml:space="preserve"> közli, hogy hozott egy költségkimutatást, pontos összegekkel. A kimutatást átad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 Horgászegyesület tárgyalta az ügyet, és a vas horgászstég használatához hozzájárulnak. Ugyanígy a Modellező Szövetség általi használatához is. Szerinte szerződésben kellene megfogalmazni, hogy ki mikor használhat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Leéb Ibolya</w:t>
      </w:r>
      <w:r>
        <w:rPr>
          <w:rFonts w:cs="Palatino Linotype" w:ascii="Palatino Linotype" w:hAnsi="Palatino Linotype"/>
          <w:bCs/>
          <w:color w:val="000000"/>
          <w:sz w:val="20"/>
          <w:szCs w:val="20"/>
        </w:rPr>
        <w:t xml:space="preserve"> sérelmezi a 100.000,.- Ft összegű bérleti díj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lelakható lesz. Amit Leéb Ibolya véghezvitt, az a község érdekében történt, köszönjük. Természetesen ezt pozitívan figyelembe vesszü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Leéb Ibolya</w:t>
      </w:r>
      <w:r>
        <w:rPr>
          <w:rFonts w:cs="Palatino Linotype" w:ascii="Palatino Linotype" w:hAnsi="Palatino Linotype"/>
          <w:bCs/>
          <w:color w:val="000000"/>
          <w:sz w:val="20"/>
          <w:szCs w:val="20"/>
        </w:rPr>
        <w:t xml:space="preserve"> közli, hogy az illegális szeméttelep helyén létesített játszótéren 223 gyereket vettek nyilvántartásb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épviselő-testület egyetért, de ezt pontokba kell foglalni, és át kell beszé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5.8. Közlekedési és egyéb táblák, valamint biztonsági korlát kihelyez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javasolta, hogy a Szabadság térre is tegyünk ki 4 táblát, hogy busszal és teherautóval megállni tilos, vagy megállni tilos, kivéve a személyautókat. És olcsóbban is be lehetne szerezni a táblákat, Maurer úr ismer ilyen helyet. És a Kft. tegye le, állítsa fel a táblákat, olcsóbb.</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aurer Béla</w:t>
      </w:r>
      <w:r>
        <w:rPr>
          <w:rFonts w:cs="Palatino Linotype" w:ascii="Palatino Linotype" w:hAnsi="Palatino Linotype"/>
          <w:bCs/>
          <w:color w:val="000000"/>
          <w:sz w:val="20"/>
          <w:szCs w:val="20"/>
        </w:rPr>
        <w:t xml:space="preserve"> közli, hogy a Soroksári úton a HÉV megállónál lehet használt táblákat féláron beszere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felkéri Tisza Gabriellát, hogy ennek járjon után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miért kell 20 km/h-s táblákat kihelyezni? Ha valaki kér táblát, mi hozzájárulun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ott volt tábla, de ellopt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táblák kihelyezéséhez az elhangzott módosításokkal hozzájárul,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8/2009. (VI.22.) számú képviselő-testületi határozat</w:t>
      </w:r>
    </w:p>
    <w:p>
      <w:pPr>
        <w:pStyle w:val="Normal"/>
        <w:tabs>
          <w:tab w:val="clear" w:pos="708"/>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 mint a Délegyháza helyi közút kezelője - a Délegyháza területen elhelyezkedő, önkormányzat tulajdonát képező alábbi utcák kereszteződésébe közlekedési táblákat és korlátot helyez el.</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b/>
          <w:b/>
          <w:i/>
          <w:i/>
          <w:sz w:val="20"/>
          <w:szCs w:val="20"/>
        </w:rPr>
      </w:pPr>
      <w:r>
        <w:rPr>
          <w:rFonts w:cs="Tahoma" w:ascii="Palatino Linotype" w:hAnsi="Palatino Linotype"/>
          <w:b/>
          <w:i/>
          <w:sz w:val="20"/>
          <w:szCs w:val="20"/>
        </w:rPr>
      </w:r>
    </w:p>
    <w:tbl>
      <w:tblPr>
        <w:tblW w:w="7740" w:type="dxa"/>
        <w:jc w:val="left"/>
        <w:tblInd w:w="1785" w:type="dxa"/>
        <w:tblLayout w:type="fixed"/>
        <w:tblCellMar>
          <w:top w:w="0" w:type="dxa"/>
          <w:left w:w="30" w:type="dxa"/>
          <w:bottom w:w="0" w:type="dxa"/>
          <w:right w:w="30" w:type="dxa"/>
        </w:tblCellMar>
      </w:tblPr>
      <w:tblGrid>
        <w:gridCol w:w="2146"/>
        <w:gridCol w:w="2534"/>
        <w:gridCol w:w="360"/>
        <w:gridCol w:w="2700"/>
      </w:tblGrid>
      <w:tr>
        <w:trPr>
          <w:trHeight w:val="262"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Palatino Linotype" w:hAnsi="Palatino Linotype" w:cs="Arial"/>
                <w:b/>
                <w:b/>
                <w:bCs/>
                <w:color w:val="000000"/>
                <w:sz w:val="20"/>
                <w:szCs w:val="20"/>
              </w:rPr>
            </w:pPr>
            <w:r>
              <w:rPr>
                <w:rFonts w:cs="Arial" w:ascii="Palatino Linotype" w:hAnsi="Palatino Linotype"/>
                <w:b/>
                <w:bCs/>
                <w:color w:val="000000"/>
                <w:sz w:val="20"/>
                <w:szCs w:val="20"/>
              </w:rPr>
              <w:t>Kérelmező</w:t>
            </w:r>
          </w:p>
        </w:tc>
        <w:tc>
          <w:tcPr>
            <w:tcW w:w="2534"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Palatino Linotype" w:hAnsi="Palatino Linotype" w:cs="Arial"/>
                <w:b/>
                <w:b/>
                <w:bCs/>
                <w:color w:val="000000"/>
                <w:sz w:val="20"/>
                <w:szCs w:val="20"/>
              </w:rPr>
            </w:pPr>
            <w:r>
              <w:rPr>
                <w:rFonts w:cs="Arial" w:ascii="Palatino Linotype" w:hAnsi="Palatino Linotype"/>
                <w:b/>
                <w:bCs/>
                <w:color w:val="000000"/>
                <w:sz w:val="20"/>
                <w:szCs w:val="20"/>
              </w:rPr>
              <w:t>Helyszín</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Palatino Linotype" w:hAnsi="Palatino Linotype" w:cs="Arial"/>
                <w:b/>
                <w:b/>
                <w:bCs/>
                <w:color w:val="000000"/>
                <w:sz w:val="20"/>
                <w:szCs w:val="20"/>
              </w:rPr>
            </w:pPr>
            <w:r>
              <w:rPr>
                <w:rFonts w:cs="Arial" w:ascii="Palatino Linotype" w:hAnsi="Palatino Linotype"/>
                <w:b/>
                <w:bCs/>
                <w:color w:val="000000"/>
                <w:sz w:val="20"/>
                <w:szCs w:val="20"/>
              </w:rPr>
              <w:t>Db</w:t>
            </w:r>
          </w:p>
        </w:tc>
        <w:tc>
          <w:tcPr>
            <w:tcW w:w="270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Palatino Linotype" w:hAnsi="Palatino Linotype" w:cs="Arial"/>
                <w:b/>
                <w:b/>
                <w:bCs/>
                <w:color w:val="000000"/>
                <w:sz w:val="20"/>
                <w:szCs w:val="20"/>
              </w:rPr>
            </w:pPr>
            <w:r>
              <w:rPr>
                <w:rFonts w:cs="Arial" w:ascii="Palatino Linotype" w:hAnsi="Palatino Linotype"/>
                <w:b/>
                <w:bCs/>
                <w:color w:val="000000"/>
                <w:sz w:val="20"/>
                <w:szCs w:val="20"/>
              </w:rPr>
              <w:t>Megnevezés</w:t>
            </w:r>
          </w:p>
        </w:tc>
      </w:tr>
      <w:tr>
        <w:trPr>
          <w:trHeight w:val="247" w:hRule="atLeast"/>
        </w:trPr>
        <w:tc>
          <w:tcPr>
            <w:tcW w:w="2146"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Dr. Molnár Zsuzsanna</w:t>
            </w:r>
          </w:p>
        </w:tc>
        <w:tc>
          <w:tcPr>
            <w:tcW w:w="2534"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Gizella u.</w:t>
            </w:r>
          </w:p>
        </w:tc>
        <w:tc>
          <w:tcPr>
            <w:tcW w:w="3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pPr>
            <w:r>
              <w:rPr>
                <w:rFonts w:cs="Arial" w:ascii="Palatino Linotype" w:hAnsi="Palatino Linotype"/>
                <w:b/>
                <w:color w:val="000000"/>
                <w:sz w:val="20"/>
                <w:szCs w:val="20"/>
              </w:rPr>
              <w:t>Rákóczi u.- Európa</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Deák F.</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Gábor Áron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Szécheny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Vásárhely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Jóka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Rákóczi u.- Nyírfa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Petre György</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Diófa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20 km/h sebesség korlátozó</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Gaál Lászlóné</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 xml:space="preserve">Csatorna part </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behajtani tilos</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 xml:space="preserve">Csatorna part </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korlát</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Kordai László</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Kavics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20 km/h sebesség korlátozó</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Palatino Linotype" w:hAnsi="Palatino Linotype"/>
                <w:b/>
                <w:color w:val="000000"/>
                <w:sz w:val="20"/>
                <w:szCs w:val="20"/>
              </w:rPr>
              <w:t>Búza László</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cs="Arial" w:ascii="Palatino Linotype" w:hAnsi="Palatino Linotype"/>
                <w:b/>
                <w:color w:val="000000"/>
                <w:sz w:val="20"/>
                <w:szCs w:val="20"/>
              </w:rPr>
              <w:t>Csendes u. melletti park</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behajtani tilos</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Leéb Ibolya</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Gesztenye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lakóövezet</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Gesztenye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parkoló</w:t>
            </w:r>
          </w:p>
        </w:tc>
      </w:tr>
      <w:tr>
        <w:trPr>
          <w:trHeight w:val="262" w:hRule="atLeast"/>
        </w:trPr>
        <w:tc>
          <w:tcPr>
            <w:tcW w:w="214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c>
          <w:tcPr>
            <w:tcW w:w="2534"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Gesztenye u.</w:t>
            </w:r>
          </w:p>
        </w:tc>
        <w:tc>
          <w:tcPr>
            <w:tcW w:w="3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1</w:t>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figyelmeztető tábla</w:t>
            </w:r>
          </w:p>
        </w:tc>
      </w:tr>
      <w:tr>
        <w:trPr>
          <w:trHeight w:val="262" w:hRule="atLeast"/>
        </w:trPr>
        <w:tc>
          <w:tcPr>
            <w:tcW w:w="2146"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Palatino Linotype" w:hAnsi="Palatino Linotype" w:cs="Arial"/>
                <w:b/>
                <w:b/>
                <w:color w:val="000000"/>
                <w:sz w:val="20"/>
                <w:szCs w:val="20"/>
              </w:rPr>
            </w:pPr>
            <w:r>
              <w:rPr>
                <w:rFonts w:cs="Arial" w:ascii="Palatino Linotype" w:hAnsi="Palatino Linotype"/>
                <w:b/>
                <w:color w:val="000000"/>
                <w:sz w:val="20"/>
                <w:szCs w:val="20"/>
              </w:rPr>
              <w:t>Pénzügyi – Fejlesztési Bizottság</w:t>
            </w:r>
          </w:p>
        </w:tc>
        <w:tc>
          <w:tcPr>
            <w:tcW w:w="2534"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Palatino Linotype" w:hAnsi="Palatino Linotype" w:cs="Arial"/>
                <w:b/>
                <w:b/>
                <w:color w:val="000000"/>
                <w:sz w:val="20"/>
                <w:szCs w:val="20"/>
              </w:rPr>
            </w:pPr>
            <w:r>
              <w:rPr>
                <w:rFonts w:cs="Arial" w:ascii="Palatino Linotype" w:hAnsi="Palatino Linotype"/>
                <w:b/>
                <w:color w:val="000000"/>
                <w:sz w:val="20"/>
                <w:szCs w:val="20"/>
              </w:rPr>
              <w:t xml:space="preserve">Szabadság tér </w:t>
            </w:r>
          </w:p>
        </w:tc>
        <w:tc>
          <w:tcPr>
            <w:tcW w:w="3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4</w:t>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rFonts w:cs="Arial" w:ascii="Palatino Linotype" w:hAnsi="Palatino Linotype"/>
                <w:b/>
                <w:color w:val="000000"/>
                <w:sz w:val="20"/>
                <w:szCs w:val="20"/>
              </w:rPr>
              <w:t>Megállni tilos, kivéve személygépkocsi, vagy tehergépkocsival és busszal megállni tilos</w:t>
            </w:r>
          </w:p>
        </w:tc>
      </w:tr>
      <w:tr>
        <w:trPr>
          <w:trHeight w:val="262" w:hRule="atLeast"/>
        </w:trPr>
        <w:tc>
          <w:tcPr>
            <w:tcW w:w="21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Palatino Linotype" w:hAnsi="Palatino Linotype" w:cs="Arial"/>
                <w:b/>
                <w:b/>
                <w:bCs/>
                <w:color w:val="000000"/>
                <w:sz w:val="20"/>
                <w:szCs w:val="20"/>
              </w:rPr>
            </w:pPr>
            <w:r>
              <w:rPr>
                <w:rFonts w:cs="Arial" w:ascii="Palatino Linotype" w:hAnsi="Palatino Linotype"/>
                <w:b/>
                <w:bCs/>
                <w:color w:val="000000"/>
                <w:sz w:val="20"/>
                <w:szCs w:val="20"/>
              </w:rPr>
              <w:t>Összesen:</w:t>
            </w:r>
          </w:p>
        </w:tc>
        <w:tc>
          <w:tcPr>
            <w:tcW w:w="2534" w:type="dxa"/>
            <w:tcBorders/>
          </w:tcPr>
          <w:p>
            <w:pPr>
              <w:pStyle w:val="Normal"/>
              <w:autoSpaceDE w:val="false"/>
              <w:snapToGrid w:val="false"/>
              <w:jc w:val="right"/>
              <w:rPr>
                <w:rFonts w:ascii="Palatino Linotype" w:hAnsi="Palatino Linotype" w:cs="Arial"/>
                <w:b/>
                <w:b/>
                <w:bCs/>
                <w:color w:val="000000"/>
                <w:sz w:val="20"/>
                <w:szCs w:val="20"/>
              </w:rPr>
            </w:pPr>
            <w:r>
              <w:rPr>
                <w:rFonts w:cs="Arial" w:ascii="Palatino Linotype" w:hAnsi="Palatino Linotype"/>
                <w:b/>
                <w:bCs/>
                <w:color w:val="000000"/>
                <w:sz w:val="20"/>
                <w:szCs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Palatino Linotype" w:hAnsi="Palatino Linotype" w:cs="Arial"/>
                <w:b/>
                <w:b/>
                <w:color w:val="000000"/>
                <w:sz w:val="20"/>
                <w:szCs w:val="20"/>
              </w:rPr>
            </w:pPr>
            <w:r>
              <w:rPr>
                <w:rFonts w:cs="Arial" w:ascii="Palatino Linotype" w:hAnsi="Palatino Linotype"/>
                <w:b/>
                <w:color w:val="000000"/>
                <w:sz w:val="20"/>
                <w:szCs w:val="20"/>
              </w:rPr>
              <w:t>26</w:t>
            </w:r>
          </w:p>
        </w:tc>
        <w:tc>
          <w:tcPr>
            <w:tcW w:w="2700" w:type="dxa"/>
            <w:tcBorders/>
          </w:tcPr>
          <w:p>
            <w:pPr>
              <w:pStyle w:val="Normal"/>
              <w:autoSpaceDE w:val="false"/>
              <w:snapToGrid w:val="false"/>
              <w:jc w:val="right"/>
              <w:rPr>
                <w:rFonts w:ascii="Palatino Linotype" w:hAnsi="Palatino Linotype" w:cs="Arial"/>
                <w:b/>
                <w:b/>
                <w:color w:val="000000"/>
                <w:sz w:val="20"/>
                <w:szCs w:val="20"/>
              </w:rPr>
            </w:pPr>
            <w:r>
              <w:rPr>
                <w:rFonts w:cs="Arial" w:ascii="Palatino Linotype" w:hAnsi="Palatino Linotype"/>
                <w:b/>
                <w:color w:val="000000"/>
                <w:sz w:val="20"/>
                <w:szCs w:val="20"/>
              </w:rPr>
            </w:r>
          </w:p>
        </w:tc>
      </w:tr>
    </w:tbl>
    <w:p>
      <w:pPr>
        <w:pStyle w:val="Normal"/>
        <w:tabs>
          <w:tab w:val="clear" w:pos="708"/>
          <w:tab w:val="left" w:pos="852" w:leader="none"/>
          <w:tab w:val="left" w:pos="4544" w:leader="none"/>
          <w:tab w:val="left" w:pos="9180" w:leader="none"/>
        </w:tabs>
        <w:ind w:right="-110" w:hanging="0"/>
        <w:jc w:val="both"/>
        <w:rPr>
          <w:rFonts w:ascii="Palatino Linotype" w:hAnsi="Palatino Linotype" w:cs="Tahoma"/>
          <w:b/>
          <w:b/>
          <w:i/>
          <w:i/>
          <w:sz w:val="20"/>
          <w:szCs w:val="20"/>
        </w:rPr>
      </w:pPr>
      <w:r>
        <w:rPr>
          <w:rFonts w:cs="Tahoma" w:ascii="Palatino Linotype" w:hAnsi="Palatino Linotype"/>
          <w:b/>
          <w:i/>
          <w:sz w:val="20"/>
          <w:szCs w:val="20"/>
        </w:rPr>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A közlekedési táblák vételárát a Képviselő-testület a 2009. évi költségvetés „önkormányzat igazgatási tevékenység dologi kiadások, készlet beszerzésre elkülönített 1,5 millió Ft forrásból finanszírozza.</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felkéri Hivatalát, hogy a táblák kihelyezéséről a Délegyházi Vagyonkezelő Kft. közreműködésével intézkedjen, valamint a táblákat a kapott 12.000,- Ft + áfa  összegű árajánlatnál olcsóbban szerezze be, továbbá a táblák és biztonsági korlát kihelyezésével kapcsolatban értesítse bejelentő kérelmezőke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i Hivatal </w:t>
      </w:r>
    </w:p>
    <w:p>
      <w:pPr>
        <w:pStyle w:val="Normal"/>
        <w:tabs>
          <w:tab w:val="clear" w:pos="708"/>
          <w:tab w:val="left" w:pos="8460" w:leader="none"/>
        </w:tabs>
        <w:ind w:right="72"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s>
        <w:ind w:right="72" w:hanging="0"/>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9. Behajtási engedélyek díjai</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előterjesztést mindenki megkapta. Jelenleg Varga úr az egyetlen személy, aki behajtási engedélyt kér, és fi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a kolléganő egy hatályon kívül helyezett rendeletből dolgozott, ezért fizetett ilyen kevés összeget Varga ú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3 hónapra 4.500,- Ft-ot fizetett 45.000,- Ft hely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javasolják, hogy annak adjunk kedvezményt, akinek van itt telephelye, ide fizet iparűzési adó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elmondja, hogy ez a cég nem ide van bejelentve, Varga úr csak alkalmazott, és a járművet a munkájához használja. A cég fizeti a díjat, de ilyen nagy összeget nem fizet ki neki. Így Varga úr szerint ez veszélyezteti a családja megélhetését, mert magának kell a behajtási díjat megfizetnie. Kéri, hogy ha délegyházi lakos fizeti a díjat, aki munkájához használja a járművet, gyakoroljunk méltányosságot. Azt kell kidolgozni, de addig is gyakoroljunk vele szemben méltányosság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ha jól érti, Dunavarsányban csak az eljárási illetéket kell megfize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válasza, hogy igen, csak a 2.200,- F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járműveket a telephelyen kell tar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Varga úr még közterület-használati díjat is fizet, engedélyt is szokott kér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lata, hogy most csak a rendelet-felülvizsgálatról szavazz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érdése, hogy addig kérje be tőle a 15.000,- Ft-ot? Hiszen ős az egyetlen, aki fiz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válasza, hogy addig függesszük fel a fizet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w:t>
      </w:r>
      <w:r>
        <w:rPr>
          <w:rFonts w:cs="Tahoma" w:ascii="Palatino Linotype" w:hAnsi="Palatino Linotype"/>
          <w:b/>
          <w:sz w:val="20"/>
          <w:szCs w:val="20"/>
        </w:rPr>
        <w:t xml:space="preserve"> </w:t>
      </w:r>
      <w:r>
        <w:rPr>
          <w:rFonts w:cs="Tahoma" w:ascii="Palatino Linotype" w:hAnsi="Palatino Linotype"/>
          <w:sz w:val="20"/>
          <w:szCs w:val="20"/>
        </w:rPr>
        <w:t>22/2008.(VIII.28.) „ A járművek közlekedésének önkormányzati tulajdonú utakon történő súlykorlátozásáról, a behajtási engedélyek kiadásának és felhasználásának rendjéről” szóló önkormányzati rendelet felülvizsgálat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9/2009. (VI.22.) számú képviselő-testületi határozat</w:t>
      </w:r>
    </w:p>
    <w:p>
      <w:pPr>
        <w:pStyle w:val="Normal"/>
        <w:tabs>
          <w:tab w:val="clear" w:pos="708"/>
          <w:tab w:val="left" w:pos="8460" w:leader="none"/>
        </w:tabs>
        <w:ind w:left="1800"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határozza a 22/2008.(VIII.28.) „ A járművek közlekedésének önkormányzati tulajdonú utakon történő súlykorlátozásáról, a behajtási engedélyek kiadásának és felhasználásának rendjéről” szóló önkormányzati rendelet felülvizsgálatát.</w:t>
      </w:r>
    </w:p>
    <w:p>
      <w:pPr>
        <w:pStyle w:val="Normal"/>
        <w:tabs>
          <w:tab w:val="clear" w:pos="708"/>
          <w:tab w:val="left" w:pos="8460" w:leader="none"/>
        </w:tabs>
        <w:ind w:left="1800" w:right="72" w:hanging="0"/>
        <w:jc w:val="both"/>
        <w:rPr>
          <w:rFonts w:ascii="Palatino Linotype" w:hAnsi="Palatino Linotype" w:cs="Tahoma"/>
          <w:b/>
          <w:b/>
          <w:sz w:val="20"/>
          <w:szCs w:val="20"/>
        </w:rPr>
      </w:pPr>
      <w:r>
        <w:rPr>
          <w:rFonts w:cs="Tahoma" w:ascii="Palatino Linotype" w:hAnsi="Palatino Linotype"/>
          <w:b/>
          <w:sz w:val="20"/>
          <w:szCs w:val="20"/>
        </w:rPr>
        <w:t>Fenti rendelet felülvizsgálatával és módosításának kidolgozásával megbízza igazgatási előadót, valamint településüzemeltetési előadót.</w:t>
      </w:r>
    </w:p>
    <w:p>
      <w:pPr>
        <w:pStyle w:val="Normal"/>
        <w:tabs>
          <w:tab w:val="clear" w:pos="708"/>
          <w:tab w:val="left" w:pos="8460" w:leader="none"/>
          <w:tab w:val="left" w:pos="9180" w:leader="none"/>
        </w:tabs>
        <w:ind w:left="1800" w:right="-110" w:hanging="0"/>
        <w:jc w:val="both"/>
        <w:rPr>
          <w:rFonts w:ascii="Palatino Linotype" w:hAnsi="Palatino Linotype" w:cs="Tahoma"/>
          <w:b/>
          <w:b/>
          <w:color w:val="FF0000"/>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augusztus 22.</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Igazgatási előadó, Településüzemeltetési előadó</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 Intézmények Alapító Okiratának elfogad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nyag kiment. A Pénzügyi – Fejlesztési Bizottság elfogadni javasolja az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Polgármesteri Hivatal Alapító Okiratának elfogad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0/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Polgármesteri Hivatal jelen határozat mellékletét képező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Hunyadi János Általános Iskola Alapító Okiratának elfogad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1/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 xml:space="preserve">Hunyadi János Általános Iskola </w:t>
      </w:r>
      <w:r>
        <w:rPr>
          <w:rFonts w:cs="Palatino Linotype" w:ascii="Palatino Linotype" w:hAnsi="Palatino Linotype"/>
          <w:b/>
          <w:sz w:val="20"/>
          <w:szCs w:val="20"/>
        </w:rPr>
        <w:t xml:space="preserve">jelen határozat mellékletét képező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Napköziotthonos Óvoda Alapító Okiratának elfogad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2/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 xml:space="preserve">Napköziotthonos Óvoda </w:t>
      </w:r>
      <w:r>
        <w:rPr>
          <w:rFonts w:cs="Palatino Linotype" w:ascii="Palatino Linotype" w:hAnsi="Palatino Linotype"/>
          <w:b/>
          <w:sz w:val="20"/>
          <w:szCs w:val="20"/>
        </w:rPr>
        <w:t xml:space="preserve">jelen határozat mellékletét képező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Kölcsey Művelődési Központ Községi és Iskola Könyvtár Alapító Okiratának elfogad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3/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Kölcsey Művelődési Központ Községi és Iskola Könyvtár</w:t>
      </w:r>
      <w:r>
        <w:rPr>
          <w:rFonts w:cs="Palatino Linotype" w:ascii="Palatino Linotype" w:hAnsi="Palatino Linotype"/>
          <w:b/>
          <w:sz w:val="20"/>
          <w:szCs w:val="20"/>
        </w:rPr>
        <w:t xml:space="preserve"> határozat mellékletét képező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Családi Napközi Alapító Okiratának elfogad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4/2009. (VI.22.)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Családi Napközi jelen határozat mellékletét képező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dönteni szükséges a Családi Napközi intézményvezetői feladatairól is. A javaslat a bizottságok részéről a 4 órás részmunkaid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Családi Napközi intézményvezetői feladatainak ellátására a 4 órás részmunkaidős pályázat kiírását elfogadja</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5/2009. (VI.22.) számú képviselő-testületi határozat</w:t>
      </w:r>
    </w:p>
    <w:p>
      <w:pPr>
        <w:pStyle w:val="Normal"/>
        <w:ind w:left="1800" w:hanging="0"/>
        <w:jc w:val="both"/>
        <w:rPr/>
      </w:pPr>
      <w:r>
        <w:rPr>
          <w:rFonts w:cs="Palatino Linotype" w:ascii="Palatino Linotype" w:hAnsi="Palatino Linotype"/>
          <w:b/>
          <w:sz w:val="20"/>
          <w:szCs w:val="20"/>
        </w:rPr>
        <w:t>Délegyháza Község Önkormányzat Képviselő-testülete a Családi Napközi intézményvezetői feladatainak részmunkaidős, 4 órában, közalkalmazotti jogviszony keretében történő ellátására a vonatkozó jogszabályban foglaltak szerinti pályázatot ír ki, határozott időre, 5 évi időtartamra.</w:t>
      </w:r>
    </w:p>
    <w:p>
      <w:pPr>
        <w:pStyle w:val="Normal"/>
        <w:ind w:left="1800" w:hanging="0"/>
        <w:jc w:val="both"/>
        <w:rPr/>
      </w:pPr>
      <w:r>
        <w:rPr>
          <w:rFonts w:cs="Palatino Linotype" w:ascii="Palatino Linotype" w:hAnsi="Palatino Linotype"/>
          <w:b/>
          <w:sz w:val="20"/>
          <w:szCs w:val="20"/>
        </w:rPr>
        <w:t>Képviselő-testület felhatalmazza a Polgármestert a pályázati kiírás aláírására, közzétételére, és a pályázati eljárás lefolytatására.</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 Tájékoztató a polgármester nyári vízkorlátozási intézkedésérő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z intézkedést mindenki megkapta. Kéri a jóváhagy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 3/2009. (V.28.) számú, a vízkorlátozás (locsolási tilalom) elrendeléséről szóló polgármesteri határozat jóváhagyásával egyetér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6/2009. (VI.22.) számú képviselő-testületi határozat</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a 3/2009. (V.28.) számú, a vízkorlátozás (locsolási tilalom) elrendeléséről szóló polgármesteri határozatot jóváhagyja.</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8. Ingatlanügyek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1. Vasinka házaspár Szabályozási Terv kérelm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lly Zoltán is szeretné megvenni az ingatlant, amelyre a kérelem vonatkozik. Az érintett vállalja a TSZT-HÉSZ módosítás költségei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az ingatlan magánkézben van, de ezek szerint 2 vevőjelölt van. Kérelmet azonban csak a Vasinka házaspár adott be. Előzetes tájékoztatást és hozzájárulást kérnek tőlünk, hogy ha a komplexumot megvalósítják, hajlandó-e a Képviselő-testület átsorolni az ingatlant. A TSZT – HÉSZ költségeit természetesen vállalják. Az építési törvény szerint előszerződés is köthető. A határozati javaslat elvi hozzájárulásról szól, hogy ha az előszerződést és a költségeket vállalja, akkor hajlandóak vagyunk átsoro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a másik vevőjelölt ezek szerint csak őt és alpolgármester asszonyt kereste meg. A másik csak 3 épületet szeretne felépíteni. Döntsük úgy, hogy mindkét vevőnek vállal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álláspontja ugyanaz, mint az I. tónál, itt a Gallai lakosokat keressü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TSZT-ben ez a terület tervezett rekreációs terület, tehát a területet sport rekreációs területre át kell módosítani. Csak a TSZT-t érinti, a HÉSZ-t ez nem. Lehet azonban plusz feltételeket szab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másik vevő addig nem kér véleményt, amíg nem tud belefogni. Addig nincs értelme neki megvenni. Csak olyan határozatot fogadjunk el, hogy a tényleges majdani vevőnek engedélyezzük, tehát nem személyhez kötött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avaslata, hogy csináltassuk meg velük az egész TSZT-t, mint az ÖKOFALU I-nél. Ha így marad, 8-10 kis TSZT lesz, ami átláthatatlan. Fizettessünk meg velük egy új TSZT-t. Legalább 5 ilyen ügy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Maurer úr ügyét megszavazzuk, ahhoz is kell TSZT.,  de pl. ennek sem biztos a vevőj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Vasinkáék elvi hozzájárulást kérnek, különben nem veszik meg az ingatlant. Elvi döntést kell hoznunk, hogy javasoljuk-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felveti, hogy mi történik, ha adunk engedélyt, de nem veszi meg? Előbb mondja meg az eladó, hogy melyik vevője van meg. A másik építene ingyen medencét az iskolának, bár a fenntartás minket terhelne, tehát nem biztos, hogy jó megoldás l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csak tájékoztatást és elvi hozzájárulást kér a vev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csak elvi hozzájárulást adnánk most, és a településrendezési szerződésben köthetnénk ki feltételeket, pl. hogy a TSZT-ben szereplő fejlesztési célra adjuk. Most bányató a terület. Olyan határozatot javasol, hogy a TSZT-hez elviekben hozzájárulunk a fejlesztési célnak megfelelően, és a költségek őket terhel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és </w:t>
      </w: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k, hogy hívják össze az ott élőket lakossági fórum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fórummal egyetért, de konkrét fejlesztési terv, látványterv nélkül nem lehet ugráltatni a lakosságot. </w:t>
      </w:r>
    </w:p>
    <w:p>
      <w:pPr>
        <w:pStyle w:val="Normal"/>
        <w:suppressAutoHyphens w:val="true"/>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kérjünk látványtervet és pontos adatokat, majd lakossági fórum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előbb-utóbb át kell alakítani a területet. Most csak azt a kötelezettséget vállalnánk Vasinkáéknak, hogy a TSZT szerinti tervezett célra soroljuk át. Ettől még lehet fórum. De ez magánterület, őt terheli az egyeztetés, engedélyeztetés stb..</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Tahoma" w:ascii="Palatino Linotype" w:hAnsi="Palatino Linotype"/>
          <w:sz w:val="20"/>
          <w:szCs w:val="20"/>
        </w:rPr>
        <w:t>az elvi hozzájárulással egyetért a határozati javaslatban leírtak szerint</w:t>
      </w:r>
      <w:r>
        <w:rPr>
          <w:rFonts w:cs="Palatino Linotype" w:ascii="Palatino Linotype" w:hAnsi="Palatino Linotype"/>
          <w:bCs/>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7/2009. (VI.22.)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megtárgyalta Vasinka Tünde és Vasinka László kérelmét, és elviekben hozzájárul Délegyháza 080 hrsz-ú (természetben a Robinson-ökofalu II. ütem alatt elhelyezkedő), kivett parti sáv és kivett bánya megjelölésű, 12,27 ha területű ingatlan fejlesztési elképzelésének megvalósításához szükséges szabályozási terv elkészítéséhez.</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szabályozási terv elkészítésének feltételeit Délegyháza Község Önkormányzat Képviselő-testülete az épített környezet alakításáról és védelméről szóló 1997. évi. LXXVIII. tv. 30/A § (2) bekezdésében szabályozott településrendezési szerződésben kívánja szabályozni, mely szerződést az ingatlanon beruházni szándékozóval kö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szerződésben a felek rögzítik a cél megvalósításának előfeltételeinek vagy következményeinek, azon költségeinek vagy egyéb ráfordításainak kérelmezők általi átvállalását, amelyek az önkormányzatot terhelik.</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hatalmazza Dr. gr. Bethen Istvánné polgármestert, hogy ez ügyben tárgyalásokat kezdeményezzen a kérelmezőkkel. A tárgyalások eredményéről, valamint a szerződésben foglaltakról, és a szerződés megkötéséről  a Képviselő-testület külön határozatban dön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 xml:space="preserve">9.12. Mundiál ’97 Kft. kérelm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vegyük előre a Mundiál’97 Kft. kérelmét, mivel Nagy János úr jelen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Nagy János</w:t>
      </w:r>
      <w:r>
        <w:rPr>
          <w:rFonts w:cs="Palatino Linotype" w:ascii="Palatino Linotype" w:hAnsi="Palatino Linotype"/>
          <w:bCs/>
          <w:color w:val="000000"/>
          <w:sz w:val="20"/>
          <w:szCs w:val="20"/>
        </w:rPr>
        <w:t xml:space="preserve"> elmondja, hogy az önkormányzattól bérelt Sörkuckóban most is vannak szerencsejáték-gépek, melyeket egy csemődi cég üzemeltet. A jövőben saját cége, a Mundiál’97 Kft. által üzemeltetett gépeket szeretne elhelyezni a bérleményben, de ehhez kell a tulajdonos önkormányzat hozzájárulása. Forgó Vilmosné kérdésére elmondja, hogy eddig is 2 gép volt, és most is 2 lesz, nem is lehetne több.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hozzájárul ahhoz, hogy az önkormányzat tulajdonát képező Sörkuckó elnevezésű üzlethelyiségben a Mundiál’97 Kft. szerencsejáték szervezői tevékenységet folytasson,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8/2009. (VI.22.) számú képviselő-testületi határozat</w:t>
      </w:r>
    </w:p>
    <w:p>
      <w:pPr>
        <w:pStyle w:val="Normal"/>
        <w:suppressAutoHyphens w:val="true"/>
        <w:ind w:left="1800" w:hanging="0"/>
        <w:jc w:val="both"/>
        <w:rPr>
          <w:rFonts w:ascii="Palatino Linotype" w:hAnsi="Palatino Linotype" w:cs="Palatino Linotype"/>
          <w:b/>
          <w:b/>
          <w:bCs/>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hozzájárul ahhoz, hogy az önkormányzat tulajdonát képező Sörkuckó elnevezésű üzlethelyiségben a Mundiál’97 Kft. szerencsejáték szervezői tevékenységet folytasson.</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8.2. UGH 111 Kft. (ADG 2002.) Bt. bányanyitási ügye – Szabályozási Terv módosítása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korábban született határozat az ADG 2002. Bt. ügyében, azonban bizonyítani szükséges a kapcsolatot a 2 cég között. Van ugyan bányakapitánysági döntés, a bányászati jog átruházásáról, amely az UGH 111 Kft-re került átruházásra. A Szabályozási Terv módosítására van szükség, többségében mezőgazdasági területet érint, azonban van benne erdő is. 1-1 érintett terület pedig Kb. besorolású. Korábban az ADG-nél volt elutasító határozat, azonban megtámadta bíróságon eljárási hiba miatt, és a Képviselő-testület hozzájárulását megadta, amit egy újabb határozatával meg is erősített. Utolsó határozat arról szólt, hogy a KTVF határozatának az EDE általi megtámadása miatti perben hozott döntést követően dönt a Képviselő-testület az ügyben érdemben. Az ügyfél nyilatkozott azonban, hogy az EDE kérelmét a bíróság elutasította, a per véget 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elmondja, hogy az EDE kérelme nem érinti a határozatot, és az EDE el is vesztette a pert. Ha a TSZT módosítást prezentálja, akkor kell majd beadnia a hatástanulmányt, arról szólt az EDE által megtámadott határozat. De a Képviselő-testület hozzájárult már korábban a TSZT módosításához, most van egy érvényes határozata ez ügyben, mely szerint lehet TSZT-t és HÉSZ-t módosítani. Most azt kérte, hogy az UGH 111 Kft. az ADG 2002. Bt. szerinti feltételeket átvéve, megköthesse az önkormányzattal és a tervezővel a 3 oldalú tervezési szerződést, és az önkormányzattal a támogatási szerződést. A tervezést az önkormányzat rendeli meg a tervezőtől, ő pedig kifizeti. A támogatást pedig az önkormányzatnak fizetné meg az UGH oly módon, hogy 1 milliót fizetne, ha a TSZT – HÉSZ jogerős lesz, 5 milliót ha megtörténik a bányatelek-fektetés és elkészül a műszaki üzemi terv, és a termelés során a bányajáradék 20%-ának megfelelő összeget folyamatosan, amely kb. 28 millió forintot jele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az UGH 2 szerződés-tervezetet nyújtott be, az építési törvény lehetővé teszi a településrendezési szerződés megkötését, erről van itt szó gyakorlatilag. Van egy törvényességi észrevétele még, hogy a HÉSZ módosítva van, és a Kb övezetben, amely beépítésre szánt területnek minősül, s mint ilyenen tilos a bányanyitás, a beépítésre nem szánt területeknél pedig értelemszerűen szóba sem jöhet a bányanyitás, mivel fogalmilag kizá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összegzi tehát, hogy bányát csak beépítésre szánt területen lehet nyitni, a beépítésre nem szánt területen szóba sem jöhet. Itt tehát új bánya nem nyitható. De ha pl. Kb-ből szeretne valaki bányát bővíteni Má felé, az bővítésnek minősül, tehát más megítélés alá es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elmondja, hogy tavaly változott az Étv., és eddig csak Kb. volt, mert bányaterületet nem lehetett nevesíteni, de most már lehet olyan is, mint bányaterület. Tehát a beépítésre szánt, illetőleg nem szánt kategória a tervezés során megoldódott. TSZT-HÉSZ módosítást szeretne, de ezt a Képviselő-testület korábban már megszavazta. Ezek a területek bányaterületek lenné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ezek a területek most hova tartozna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elmondja, hogy a 0112 hrsz már nem létezik, megosztásra került, és a 0112/2 és 0112/4 lenne benne a bányaterületben, amely Má-f besorolású, az erdőket már kihagyt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ttól a TSZT-beli besorolása nem változ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indítványozza, hogy ha új TSZT-t akarunk, a kezdeményezőket gyűjtsük össz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ők már régóta szeretnék, és a feltételek egyébként is a régiek. Új egységes TSZT-nek egyébként is hosszabb az átfutási ideje, mint a módosításnak. A törvényi változások miatt húzódott idáig az ügy sajno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érelmező kérelmét valamilyen módon el kell bírálni, a jelenlegi övezeti tervlapok alapjá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ez már kutatott terület, előzetes környezetvédelmi engedély is van, a végső lépés a bányatelek fektetés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omán Zsuzsanna képviselő megérke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terület egy része most Kb, a többség Má-f, és Ev is van b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az erdőt kihagyta, már a szerződés-tervezetekben sem szerepel. A támogatási szerződésben nem szerepel Kb sem, mert az benne van a másik bányá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kkor csak Má-f van, amely beépítésre nem szánt terület, ahol tilos a bányanyit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erről szólt a határozat, hogy lehet, mert pillanatnyilag nem szerepel a TSZT-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ADG a bányatelket adta át, és a bányakapitányság hozzájárult az átruházásho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mit ruházott át az AD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bányajog van. Az ADG-nek volt kutatási joga, és ezzel jogosult a bányatelek fektetésre. Ehhez kell a TSZT módosítás, bányaterületre, majd ezt követően a környezetvédelmi engedély. Most gyakorlatilag a kutatással szerzett jogokat vette át az UGH.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ezek szerint egymás között átruházták a jogot és a területet. Csakhogy a Képviselő-testület határozatában az ADG volt a kedvezményezett. Lehet az átruházást egymás között szerződéssel szabályozni, de kérdéses, hogy ez a jog is átszállt-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álláspontja szerint az övezeti besorolás nem kötődik névhez. Ha valaki finanszírozza, akkor lényegtelen, hogy ténylegesen ki volt az, aki fizetett. Onnantól kezdve bánya besorolású akkor is, ha pl. az UGH csődbe megy. Ez esetben a bányajog szabaddá válik, de a besorolás megmarad.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iztos benne, hogy Széchenyi Csaba megint el fogja adni, mint ahogy egyszer már megtette, ezt annak idején Bánfalviné is felvetette. Akkor azt mondta, hogy nem, de eladta. Ezzel megrendült az ő bizalm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ő nem mondta, hogy nem adja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sem tetszik neki, hogy csak akkor fizetne, ha már minden engedély meg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ha a Képviselő-testület a Kb-hez hozzájárul, de azután a KTVF nem járul hozzá a bányanyitáshoz, és itt marad egy Kb. terület, amihez majd újra TSZ-t kell módosítani, hogy visszaváltoztassuk. Volt már példa arra, hogy a Mezőgazdasági Szakigazgatási Hivatal vagy az erdészeti hatóság nem adta meg a szakhatósági hozzájárulását. Akkor itt marad 80 ha Kb. Délegyháza közepé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Kb-hez kapcsolódik-e a terül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válasza, hogy ahogy Széchenyi Csaba az imént mondta, hogy már nem csatlakozik Kb-hez, de az eredeti határozatban szerepel Kb.. Most az eredeti kérelem pontosításra kerü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nem biztos benne, hogy érintkezik-e. Egyébként is a Dömpernek is engedélyeztek bányanyitást azóta. Neki most van érvényes határozata, hogy hozzájárul a Képviselő-testület, szavaznia most csak arról kell, hogy a 40 millió forint támogatást elfoga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szóban forgó szerződési ajánlat másfél évvel ezelőtti, már nem érvényesek a feltételek, a 28 millió forint ma már kevesebbet é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ő a saját telkén szeretne bányát. A 75/2007. számú határozat még érvényben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akarunk pereskedni, a kérdés az, hogy a megváltozott feltételekhez hozzájáruljunk-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kérdés az, hogy a határozat az ADG-hez kötött-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akkor, az ADG képviseletében is ő volt i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i, hogy zárt ülésen tárgyalják tovább a kérdést. </w:t>
        <w:br/>
      </w:r>
    </w:p>
    <w:p>
      <w:pPr>
        <w:pStyle w:val="Normal"/>
        <w:jc w:val="both"/>
        <w:rPr/>
      </w:pPr>
      <w:r>
        <w:rPr>
          <w:rFonts w:cs="Palatino Linotype" w:ascii="Palatino Linotype" w:hAnsi="Palatino Linotype"/>
          <w:b/>
          <w:bCs/>
          <w:color w:val="000000"/>
          <w:sz w:val="20"/>
          <w:szCs w:val="20"/>
        </w:rPr>
        <w:t>Széchenyi Csaba</w:t>
      </w:r>
      <w:r>
        <w:rPr>
          <w:rFonts w:cs="Palatino Linotype" w:ascii="Palatino Linotype" w:hAnsi="Palatino Linotype"/>
          <w:bCs/>
          <w:color w:val="000000"/>
          <w:sz w:val="20"/>
          <w:szCs w:val="20"/>
        </w:rPr>
        <w:t xml:space="preserve">  közli, hogy módosítja az ajánlatát oly módon, hogy a 28 milliót, tehát a bányajáradék 20%-át a másfélszeresére emeli, tehát a bányajáradék 30%-át ajánlja, és előtte a 6 milliót természetesen továbbra is fenntart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felveti, hogy nem követünk-e el jogszabálysértést, ha hozzájárulunk? Javasolja ennek vizsgálat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 zárt ülésen történő tárgyal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9/2009. (VI.22.)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zárt ülésen tárgyalja tovább az UGH 111 Kft. bányanyitási ügyét.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3. Majosi út Szabályozási terv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Bognárné-féle szerződés is aláírásra került, vállalta ugyanazon feltételeket, és az állami főépítész pozitív véleménye is megvan. A rendeletet meg lehet alkotni a HÉSZ módosítás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helyi építési szabályzat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pPr>
      <w:r>
        <w:rPr>
          <w:rFonts w:cs="Palatino Linotype" w:ascii="Palatino Linotype" w:hAnsi="Palatino Linotype"/>
          <w:b/>
          <w:sz w:val="20"/>
          <w:szCs w:val="20"/>
        </w:rPr>
        <w:t>…</w:t>
      </w:r>
      <w:r>
        <w:rPr>
          <w:rFonts w:cs="Palatino Linotype" w:ascii="Palatino Linotype" w:hAnsi="Palatino Linotype"/>
          <w:b/>
          <w:sz w:val="20"/>
          <w:szCs w:val="20"/>
        </w:rPr>
        <w:t>./2009. (VI. …) rendelete</w:t>
      </w:r>
    </w:p>
    <w:p>
      <w:pPr>
        <w:pStyle w:val="Normal"/>
        <w:jc w:val="center"/>
        <w:rPr/>
      </w:pPr>
      <w:r>
        <w:rPr>
          <w:rFonts w:cs="Palatino Linotype" w:ascii="Palatino Linotype" w:hAnsi="Palatino Linotype"/>
          <w:b/>
          <w:sz w:val="20"/>
          <w:szCs w:val="20"/>
        </w:rPr>
        <w:t xml:space="preserve">A Község Helyi Építési Szabályzatáról szóló </w:t>
      </w:r>
    </w:p>
    <w:p>
      <w:pPr>
        <w:pStyle w:val="Normal"/>
        <w:jc w:val="center"/>
        <w:rPr/>
      </w:pPr>
      <w:r>
        <w:rPr>
          <w:rFonts w:cs="Palatino Linotype" w:ascii="Palatino Linotype" w:hAnsi="Palatino Linotype"/>
          <w:b/>
          <w:sz w:val="20"/>
          <w:szCs w:val="20"/>
        </w:rPr>
        <w:t>16/2005. (IX.03.) önkormányzati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június 22-én, kihirdetve 15/2009. (VI.23.) számon 2009.06.23-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4. Naturista Oázis Kft. tóhasználata – strand üzemeltetés</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ÁNTSZ 2009. június 3-án kelt határozatával strand üzemeltetési engedélyt adott ki a Naturista Oázis Kft-nek Ahogy utánanézett, vannak korábbi ilyen határozatok is. Aljegyző úr arról érdeklődött, hogy a Naturista Oázis Kft. milyen jogcímen használja az önkormányzati tulajdonú tavakat. A félsziget apportként került a Kft-be, a tavak használatáról azonban nem talált semmit. megkérdezi a Képviselő-testületet, hogy a tóhasználattal mi a helyz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udomása szerint csak idegenforgalom után fizet a </w:t>
      </w:r>
      <w:r>
        <w:rPr>
          <w:rFonts w:cs="Palatino Linotype" w:ascii="Palatino Linotype" w:hAnsi="Palatino Linotype"/>
          <w:bCs/>
          <w:color w:val="000000"/>
          <w:sz w:val="20"/>
          <w:szCs w:val="20"/>
          <w:lang w:eastAsia="ar-SA"/>
        </w:rPr>
        <w:t>Kf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olnár Antal</w:t>
      </w:r>
      <w:r>
        <w:rPr>
          <w:rFonts w:cs="Palatino Linotype" w:ascii="Palatino Linotype" w:hAnsi="Palatino Linotype"/>
          <w:bCs/>
          <w:color w:val="000000"/>
          <w:sz w:val="20"/>
          <w:szCs w:val="20"/>
        </w:rPr>
        <w:t xml:space="preserve"> ügyvezető elmondja, hogy a Kft. fizet idegenforgalmi adót, építményadót, valamint ajándékként évi 1 millió forintot, 10 éve folyamatosan. Összesen 27 ilyen ÁNTSZ határozat született, az Oázis Kft. is jogutód.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ajándék ingyenes, a tóhasználat viszont ezek szerint jogilag szabályozatlan. Az önkormányzat a forgalomképtelen törzsvagyonát nem engedheti ingyen használni. Sajnos más jogcímen szedünk bevételt. Törvényességi jelzést tesz a Képviselő-testület felé, hogy rendezze a Képviselő-testület a tóhasználat ügyét, döntse el, hogy azt milyen feltételekkel engedélyez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idén legyen 1 millió forint a használati díj, és ha úgy alakul, akkor vizsgáljuk felül újr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olnár Antal</w:t>
      </w:r>
      <w:r>
        <w:rPr>
          <w:rFonts w:cs="Palatino Linotype" w:ascii="Palatino Linotype" w:hAnsi="Palatino Linotype"/>
          <w:bCs/>
          <w:color w:val="000000"/>
          <w:sz w:val="20"/>
          <w:szCs w:val="20"/>
        </w:rPr>
        <w:t xml:space="preserve"> elmondja, hogy a héten lesz a Kft. taggyűlése, ahol döntés születik a többségi üzletrész adásvételekről. Ez alapján 3 verzió lehetséges: 1. A Magyar Naturista Egyesület új cége veszi meg a 73% üzletrészt, és minősített többségi tulajdonos lesz, és úgy üzemelteti a kempinget, ahogy akarja. 2. A másik tag vásárolja ki a 73%-ot. 3. A csütörtöki taggyűlés a kempinget bezárja, mert a 73% nem kívánja azt veszteségesen működtetni. Ez esetben más célra fogják hasznosítani a területet. Jelenleg folyamatban van az Oázis Szabadidőpark Szabályozási Tervének elkészítése. Ez alapján szerinte a tóhasználat jelenleg nem aktuális kérd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álasza, hogy ráutaló magatartással létrejött a tóhasználat, de ezt legálissá és visszterhessé kell tenni. Bárki is veszi meg az üzletrészeket, fizetnie kell a tóhasználat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ét javasolja, hogy idén 1 millió legyen, jövőre tárgyaljuk új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ÁNTSZ határozatban is az van, hogy a mindenkori jogutód üzemeltetheti a strand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a 2009. évi 1 milliót megkaptuk-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álasza, hogy n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olnár Antal</w:t>
      </w:r>
      <w:r>
        <w:rPr>
          <w:rFonts w:cs="Palatino Linotype" w:ascii="Palatino Linotype" w:hAnsi="Palatino Linotype"/>
          <w:bCs/>
          <w:color w:val="000000"/>
          <w:sz w:val="20"/>
          <w:szCs w:val="20"/>
        </w:rPr>
        <w:t xml:space="preserve"> elmondja, hogy az idei évet már nem tudják végig vinni, elképzelhető hogy a taggyűlés azt szavazza meg, hogy az 1 millió támogatást nem fizetik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kkor most szavazzuk meg az 1 milliót, ha nem vállalja megfizetni, nem használhatja a tav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olnár Antal</w:t>
      </w:r>
      <w:r>
        <w:rPr>
          <w:rFonts w:cs="Palatino Linotype" w:ascii="Palatino Linotype" w:hAnsi="Palatino Linotype"/>
          <w:bCs/>
          <w:color w:val="000000"/>
          <w:sz w:val="20"/>
          <w:szCs w:val="20"/>
        </w:rPr>
        <w:t xml:space="preserve"> közli, hogy akkor elképzelhető, hogy azt a tagoknak kell betenni a cég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kössünk szerződ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ragaszkodik az 1 millió forintos használati díjho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szavazás nélkül nem lehet szerződést kö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megjegyzi, hogy a tavat is ők takarították, ezt vegyük figyelem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olnár Antal</w:t>
      </w:r>
      <w:r>
        <w:rPr>
          <w:rFonts w:cs="Palatino Linotype" w:ascii="Palatino Linotype" w:hAnsi="Palatino Linotype"/>
          <w:bCs/>
          <w:color w:val="000000"/>
          <w:sz w:val="20"/>
          <w:szCs w:val="20"/>
        </w:rPr>
        <w:t xml:space="preserve"> javasolja, hogy arról szavazzanak, hogy a polgármester kezdeményezzen tárgyalásokat a Kft-vel a tóhasználat ügyé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w:t>
      </w:r>
      <w:r>
        <w:rPr>
          <w:rFonts w:cs="Palatino Linotype" w:ascii="Palatino Linotype" w:hAnsi="Palatino Linotype"/>
          <w:bCs/>
          <w:color w:val="000000"/>
          <w:sz w:val="20"/>
          <w:szCs w:val="20"/>
        </w:rPr>
        <w:t>a polgármester kezdeményezzen és folytasson tárgyalásokat a Naturista Oázis Kft-vel az önkormányzati tavak használatának ügyében</w:t>
      </w:r>
      <w:r>
        <w:rPr>
          <w:rFonts w:cs="Palatino Linotype" w:ascii="Palatino Linotype" w:hAnsi="Palatino Linotype"/>
          <w:bCs/>
          <w:sz w:val="20"/>
          <w:szCs w:val="20"/>
        </w:rPr>
        <w: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40/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megbízza és felhatalmazza a polgármestert, hogy kezdeményezzen és folytasson tárgyalásokat a Naturista Oázis Kft-vel az önkormányzati tavak használatának ügyében, melynek eredményéről tájékoztassa a Képviselő-testületet. A tóhasználat ügyében a Képviselő-testület a tárgyalás eredménye alapján későbbi időpontban dönt.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szeptember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5. Az 1901 hrsz-ú ingatlan megoszt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a 1901 hrsz-ú, Üdülő sétány 28. szám alatti ingatlan több személy közös tulajdonában áll. Egy belső jogvita után az egyik résztulajdonost kárpótolták, és a telekalakítási szerződést benyújtották. A kialakult utat az önkormányzat tulajdonába adn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z írásos határozati javaslatt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1/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megtárgyalta és elfogadja a Délegyháza 1901 hrsz-ú, (természetben: 2337 Délegyháza, Üdülő sétány 28. szám alatt található), 5645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egyéb terület és udvar ingatlant érintő telekmegosztással kapcsolatos kérelmet, és felhatalmazza polgármesterét a mellékletben foglalt telekalakítási szerződés aláírására. A telekalakítási szerződésnek megfelelően térítésmentesen tulajdonába veszi a telekalakítás során kialakuló 1901/1 hrsz-ú, 13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valamint a 1901/8 hrsz-ú, 827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út megjelölésű ingatlanok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változásokat a földhivatali bejegyzést követően az ingatlan-vagyonkataszterben is át kell vezetni.</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6. Mohilla házaspár vevőkijelöl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a vevőkkel a szerződés megkötésre került, ez a Matlaszkovszky Katalintól visszavásárolt ing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Mohilla házaspár vevőkijelölésév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2/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vevőként jelöli ki a tulajdonában lévő, Délegyháza 1560/7 hrsz-ú (természetben: 2337 Délegyháza, Vásárhelyi Pál u. 2. szám alatt található) 644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belterületi ingatlan értékesítésére Mohilláné Morvai Zsuzsannát (születési neve: Morvai Zsuzsanna, született: Budapest, 1983. 03. 27., a.n. Oláh Ilona, 2337 Délegyháza, Kossuth L. u. 10. szám alatti lakost) és Mohilla Jánost (születési neve: Mohilla János, született: Budapest, 1979. 03. 06., a.n. Faragó ilona, 2335 Taksony, Zsellérerdő u. 5. szám alatti lakost).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z ingatlan vételárát 3 400 000 Ft-ban határozza meg.</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polgármesterét a szükséges intézkedések megtételére.</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8.7. Temetőbővítés és parkoló kialakítása (csereszerződés)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csereszerződést kötnénk Fekete úrral, mely mindkét fél számára előnyös l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kete László</w:t>
      </w:r>
      <w:r>
        <w:rPr>
          <w:rFonts w:cs="Palatino Linotype" w:ascii="Palatino Linotype" w:hAnsi="Palatino Linotype"/>
          <w:bCs/>
          <w:color w:val="000000"/>
          <w:sz w:val="20"/>
          <w:szCs w:val="20"/>
        </w:rPr>
        <w:t xml:space="preserve"> közli, hogy amennyiben ez nem jár neki költséggel, akkor rendben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5,5 millióba nem mentünk bele, most 7-8 milliónál jár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4,5 millióban nem tudtunk megállapodni. Most két N. Tóth Gábor-féle ingatlanról van szó cseréb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ha nem jön létre a csere, nem tudunk hol parkolni, és a bővítés is kizárt lesz, de a temető fenntartása az önkormányzat törvényi kötelezettség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ekete László</w:t>
      </w:r>
      <w:r>
        <w:rPr>
          <w:rFonts w:cs="Palatino Linotype" w:ascii="Palatino Linotype" w:hAnsi="Palatino Linotype"/>
          <w:bCs/>
          <w:color w:val="000000"/>
          <w:sz w:val="20"/>
          <w:szCs w:val="20"/>
        </w:rPr>
        <w:t xml:space="preserve"> közli, hogy most az ő területén parkol mindenki. Egyébként épület is van a telken.  Ő már kérte a kisajátítást, de nem történt semmi. Most tájékoztatták, hogy kérhet felszólítást, és az oda más által elhelyezett szemét miatt is kapott felszólítást. Azok a telkek, amiket kér, nem érnek 7 millió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érdése, hogy hány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területről van szó?</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ekete László</w:t>
      </w:r>
      <w:r>
        <w:rPr>
          <w:rFonts w:cs="Palatino Linotype" w:ascii="Palatino Linotype" w:hAnsi="Palatino Linotype"/>
          <w:bCs/>
          <w:color w:val="000000"/>
          <w:sz w:val="20"/>
          <w:szCs w:val="20"/>
        </w:rPr>
        <w:t xml:space="preserve"> válasza, hogy 2 ha. Csak azt kéri, hogy neki ezzel ne legyen költség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javasolja, hogy fogadjuk el az ajánlatot.</w:t>
      </w:r>
      <w:r>
        <w:rPr>
          <w:rFonts w:cs="Palatino Linotype" w:ascii="Palatino Linotype" w:hAnsi="Palatino Linotype"/>
          <w:b/>
          <w:bCs/>
          <w:color w:val="000000"/>
          <w:sz w:val="20"/>
          <w:szCs w:val="20"/>
        </w:rPr>
        <w:t xml:space="preserv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másfél éve javasolták a kisajátítást, de nem történt semmi. 5,5 millióig eljutottunk, de sokalltuk azt is. Nincs is út az ingatlanokho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kete László</w:t>
      </w:r>
      <w:r>
        <w:rPr>
          <w:rFonts w:cs="Palatino Linotype" w:ascii="Palatino Linotype" w:hAnsi="Palatino Linotype"/>
          <w:bCs/>
          <w:color w:val="000000"/>
          <w:sz w:val="20"/>
          <w:szCs w:val="20"/>
        </w:rPr>
        <w:t xml:space="preserve"> válasza, hogy kötelező szolgalmi utat biztosí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szerinte jó a javasl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éri, hogy ha létrejön a csere, jelöljék ki, hogy a 4 ingatlan közül melyik 2 lesz a csereing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kete László</w:t>
      </w:r>
      <w:r>
        <w:rPr>
          <w:rFonts w:cs="Palatino Linotype" w:ascii="Palatino Linotype" w:hAnsi="Palatino Linotype"/>
          <w:bCs/>
          <w:color w:val="000000"/>
          <w:sz w:val="20"/>
          <w:szCs w:val="20"/>
        </w:rPr>
        <w:t xml:space="preserve"> közli, hogy az 1650/22 és 1650/23 hrsz-ú ingatlanokat kér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Fekete Lászlóval kötendő ingatlan csereszerződéss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3/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megtárgyalta és elfogadja Fekete László ajánlatát, miszerint temetőbővítés és parkoló-kialakítás céljából Fekete László elcseréli a tulajdonában lévő </w:t>
      </w:r>
      <w:r>
        <w:rPr>
          <w:rFonts w:cs="Tahoma" w:ascii="Palatino Linotype" w:hAnsi="Palatino Linotype"/>
          <w:b/>
          <w:sz w:val="20"/>
          <w:szCs w:val="20"/>
          <w:lang w:eastAsia="ar-SA"/>
        </w:rPr>
        <w:t>Délegyháza 036/20 hrsz-ú, 9577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kivett szérűskert megjelölésű, Délegyháza 036/24 hrsz-ú, 6617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erdő megjelölésű és Délegyháza 036/26 hrsz-ú, 4606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erdő megjelölésű 3 db ingatlanát Délegyháza Község Önkormányzat tulajdonában lévő, Délegyháza 1650/22 hrsz-ú, 968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kivett beépítetlen terület megjelölésű és Délegyháza 1650/23 hrsz-ú, 992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kivett beépítetlen terület megjelölésű 2 db ingatlanára.</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csere útján az Önkormányzat tulajdonába kerülő ingatlanokat a képviselő-testület temetőbővítés és a temetőhöz tartozó parkoló kialakítására kívánja felhasználn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polgármesterét a szerződés aláírásár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Fekete úr kéri, hogy vállaljuk át a cserével kapcsolatos költsége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cserénél felezni szokták a költségeket. Illeték nincs, csak ügyvédi díj.</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hívja </w:t>
      </w: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pviselőt, ügyvédet, aki telefonon tájékoztatja Szilveszter Lajost, hogy ingyen, ellenérték nélkül elkészíti a szerződést, és benyújtja a földhivatal fel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w:t>
      </w: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t bízza meg ingyen</w:t>
      </w:r>
      <w:r>
        <w:rPr>
          <w:rFonts w:cs="Palatino Linotype" w:ascii="Palatino Linotype" w:hAnsi="Palatino Linotype"/>
          <w:bCs/>
          <w:sz w:val="20"/>
          <w:szCs w:val="20"/>
        </w:rPr>
        <w:t xml:space="preserve"> a Fekete Lászlóval kötendő ingatlan csereszerződés elkészítésév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4/2009. (VI.22.)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megbízza dr. Riebl Antal ügyvédet a Fekete Lászlóval kötendő csereszerződés elkészítésével, aki a szerződést ellenérték nélkül készíti e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táv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ünetet rendel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Képviselő-testületi ülés 19 óra 15 perckor folytatód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8.8. SZÜ-SZÜ Kft. vételi ajánlata + ehhez kapcsolódó vagyonrendelet módosítás</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Elmondja, hogy a 474 hrsz-ú ingatlan 2007-ben megosztásra került, a 274/2 közterület, míg a 274/1 kivett beépítetlen terület, azonban nem lett forgalomképessé nyilvánítva eddig. Ha el akarjuk adni, előbb a vagyonrendelet módosítására van szüks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vagyon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w:t>
      </w:r>
      <w:r>
        <w:rPr>
          <w:rFonts w:cs="Tahoma" w:ascii="Palatino Linotype" w:hAnsi="Palatino Linotype"/>
          <w:b/>
          <w:sz w:val="20"/>
          <w:szCs w:val="20"/>
          <w:lang w:eastAsia="ar-SA"/>
        </w:rPr>
        <w:t>../2009.(VI…..) rendelete</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Az önkormányzat vagyonáról szóló rendelkezési jog gyakorlásának szabályairól szóló módosított 16/2004.(VIII.23.)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június 22-én, kihirdetve 16/2009. (VI.23.) számon 2009.06.23-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SZÜ-SZÜ Kft. vevőkijelölésével, a vagyonrendelet módosítás hatályba lépésének napjáv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45/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vevőként jelöli ki a tulajdonában lévő, Délegyháza 474/1 hrsz-ú (természetben: 2337 Délegyháza, Névtelen utca 474. hrsz alatt található) 400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belterületi ingatlan értékesítésére a SZÜ-SZÜ Kft-t (székhelye: 2336 Dunavarsány, Erkel F. u. 37., cégjegyzékszáma: Pest Megyei Cégbíróságnál Cg. 13-09-123360, adószáma: 14481671-2-13, képviseli: Szűcs József 2336 Dunavarsány, Erkel F. u. 37. szám alatti lakos).  </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Az ingatlan vételárát 6.000,- Ft/m</w:t>
      </w:r>
      <w:r>
        <w:rPr>
          <w:rFonts w:cs="Tahoma" w:ascii="Palatino Linotype" w:hAnsi="Palatino Linotype"/>
          <w:b/>
          <w:sz w:val="20"/>
          <w:szCs w:val="20"/>
          <w:vertAlign w:val="superscript"/>
        </w:rPr>
        <w:t>2</w:t>
      </w:r>
      <w:r>
        <w:rPr>
          <w:rFonts w:cs="Tahoma" w:ascii="Palatino Linotype" w:hAnsi="Palatino Linotype"/>
          <w:b/>
          <w:sz w:val="20"/>
          <w:szCs w:val="20"/>
        </w:rPr>
        <w:t xml:space="preserve"> + ÁFA összegben határozza meg.</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A Képviselő-testület felhatalmazza polgármesterét a szükséges intézkedések megtételére, valamint a szerződés aláírásár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k megtételére.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A határozat a 474/1 hrsz-ú ingatlant forgalomképessé nyilvánító vagyonrendelet-módosítás hatályba lépésének napján lép hatályba.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8.9. TERM – VÉD Kft. kérelm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TERM-VÉD Kft-nek a meglévő bányabővítésre kell a TSZ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bánya lesz?</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volt korábban határozat, azt kell módosíta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TSZT-HÉSZ-t már megszavazt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t már megszavazta a Képviselő-testület, de az van a határozatban, hogy a területrendezési szerződéssel lép hatályba. Kérdése, hogy kötöttek-e ki feltétele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ismét, hogy bánya lesz?</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ánya le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van-e településrendezési szerződé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megérne még egy vizsgá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Ráckeve annyit kért tőle, hogy saját költségén csináltassa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településrendezési szerződésre kell felhatalmazás, kérdezi, hogy mit tesz le ezért a cé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letette ő már előre. Ő volt az egyetl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rról kell határozat, hogy a 206/2008. (VI.16.) számú határozatot hatályba helyezzük, függő volt. És fel kell hatalmazni a polgármestert a szerződésköt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TERM-VÉD Kft.  TSZT módosítási kérelme tárgyában hozott 206/2008. (VI.16.) számú képviselőtestületi határozat hatályba léptetésével, és a polgármesternek a területrendezési szerződés aláírására való felhatalmazásáv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6/2009. (VI.22.) számú képviselő-testületi határozat</w:t>
      </w:r>
    </w:p>
    <w:p>
      <w:pPr>
        <w:pStyle w:val="TextBody"/>
        <w:tabs>
          <w:tab w:val="left" w:pos="708" w:leader="none"/>
        </w:tabs>
        <w:ind w:left="1843" w:hanging="0"/>
        <w:rPr/>
      </w:pPr>
      <w:r>
        <w:rPr>
          <w:rFonts w:cs="Tahoma"/>
          <w:b/>
          <w:szCs w:val="20"/>
        </w:rPr>
        <w:t>Délegyháza Község Önkormányzatának Képviselő-testülete a TERM-VÉD Kft. (2336 Dunavarsány, Kossuth L. u. 14.) kérelmének helyt ad, és</w:t>
      </w:r>
      <w:r>
        <w:rPr>
          <w:bCs/>
          <w:szCs w:val="20"/>
        </w:rPr>
        <w:t xml:space="preserve"> </w:t>
      </w:r>
      <w:r>
        <w:rPr>
          <w:b/>
          <w:bCs/>
          <w:szCs w:val="20"/>
        </w:rPr>
        <w:t xml:space="preserve">a TERM-VÉD Kft. TSZT módosítási kérelme tárgyában hozott 206/2008. (VI.16.) számú képviselőtestületi határozatát hatályba lépteti, tehát </w:t>
      </w:r>
      <w:r>
        <w:rPr>
          <w:b/>
          <w:bCs/>
          <w:color w:val="000000"/>
          <w:szCs w:val="20"/>
        </w:rPr>
        <w:t>Délegyháza Község Önkormányzatának 208/2005.(IX. 01.) sz. a TSZT-ről szóló határozata alapján a délegyházi 015/92, 015/93, 015/94, 015/89 és a 015/103 hrsz-ú, külterületi beépítésre nem szánt, területek eddigi „Má” (mezőgazdasági általános) besorolásban lévő- TSZT 1. 3. pontban foglalt eseti módosítási jogával élve- „Kb” különleges terület- bánya) besorolásra módosítja.</w:t>
      </w:r>
    </w:p>
    <w:p>
      <w:pPr>
        <w:pStyle w:val="TextBody"/>
        <w:tabs>
          <w:tab w:val="left" w:pos="708" w:leader="none"/>
        </w:tabs>
        <w:ind w:left="1843" w:hanging="0"/>
        <w:rPr>
          <w:rFonts w:cs="Tahoma"/>
          <w:b/>
          <w:b/>
          <w:szCs w:val="20"/>
        </w:rPr>
      </w:pPr>
      <w:r>
        <w:rPr>
          <w:b/>
          <w:bCs/>
          <w:szCs w:val="20"/>
        </w:rPr>
        <w:t xml:space="preserve">Képviselő-testület felhatalmazza a polgármestert a TERM-VÉD Kft-vel kötendő területrendezési szerződés aláírására.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ind w:left="1843"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aps/>
          <w:sz w:val="20"/>
          <w:szCs w:val="20"/>
          <w:u w:val="single"/>
        </w:rPr>
        <w:t>8.11. 286/4 hrsz-ú ingatlan közérdekű igénybevételének jóváhagyása</w:t>
      </w:r>
      <w:r>
        <w:rPr>
          <w:rFonts w:cs="Palatino Linotype" w:ascii="Palatino Linotype" w:hAnsi="Palatino Linotype"/>
          <w:b/>
          <w:bCs/>
          <w:caps/>
          <w:color w:val="000000"/>
          <w:sz w:val="20"/>
          <w:szCs w:val="20"/>
          <w:u w:val="single"/>
        </w:rPr>
        <w:t xml:space="preserv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határozatot mindenki meg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Faluszépítő Egyesület kérelme alapján a délegyházi 286/4 hrsz-ú ingatlan 2009. augusztus 20-i közérdekű igénybevételének elrendelésével, a 3009-2/2009. számú határozat jóváhagyásáv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tartózkodással (Szilveszter Lak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7/2009. (VI.22.)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 xml:space="preserve">a Délegyházi Faluszépítő Egyesület kérelme alapján a délegyházi 286/4 hrsz-ú ingatlan 2009. augusztus 20-i közérdekű igénybevételének elrendeléséhez hozzájárul, a 3009-2/2009. számú határozatot jóváhagyja.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2009. augusztus 20.</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visszajö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 Egyeb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1. Domán Zsuzsanna önálló képviselői indítványa, - Kulturális – Oktatási – Ügyrendi Bizottság újraválasztása – A Képviselő-testület Szervezeti és Működési Szabályzatáról szóló rendelet módosít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Bizottság ma sem volt határozatképes, egyetért képviselő asszony indítványával. Javasolja bizottsági tagoknak az alábbiak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elnök: Domán Zsuzsanna továbbra i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képviselő tagok: Bednárik László és Jakus Lászlóné.</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kültagok: Szabó József továbbra is, és Szigetfű Olg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Olgival és Jakusnéval az imént egyeztetett telefonon, vállal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Szigetfű Olgának ez összeférhetetl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em összeférhetetl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w:t>
      </w:r>
      <w:r>
        <w:rPr>
          <w:rFonts w:cs="Palatino Linotype" w:ascii="Palatino Linotype" w:hAnsi="Palatino Linotype"/>
          <w:bCs/>
          <w:color w:val="000000"/>
          <w:sz w:val="20"/>
          <w:szCs w:val="20"/>
        </w:rPr>
        <w:t xml:space="preserve">Kulturális – Oktatási - Ügyrendi Bizottság </w:t>
      </w:r>
      <w:r>
        <w:rPr>
          <w:rFonts w:cs="Palatino Linotype" w:ascii="Palatino Linotype" w:hAnsi="Palatino Linotype"/>
          <w:bCs/>
          <w:sz w:val="20"/>
          <w:szCs w:val="20"/>
        </w:rPr>
        <w:t>tagjaivá a javasolt személyeket válassza meg,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8/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 xml:space="preserve">a </w:t>
      </w:r>
      <w:r>
        <w:rPr>
          <w:rFonts w:cs="Palatino Linotype" w:ascii="Palatino Linotype" w:hAnsi="Palatino Linotype"/>
          <w:b/>
          <w:bCs/>
          <w:color w:val="000000"/>
          <w:sz w:val="20"/>
          <w:szCs w:val="20"/>
        </w:rPr>
        <w:t xml:space="preserve">Kulturális – Oktatási - Ügyrendi Bizottság </w:t>
      </w:r>
      <w:r>
        <w:rPr>
          <w:rFonts w:cs="Palatino Linotype" w:ascii="Palatino Linotype" w:hAnsi="Palatino Linotype"/>
          <w:b/>
          <w:bCs/>
          <w:sz w:val="20"/>
          <w:szCs w:val="20"/>
        </w:rPr>
        <w:t>tagjaivá - a korábbi tagok visszahívása mellett - az alábbi személyeket választja meg:</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nök: </w:t>
        <w:tab/>
        <w:t xml:space="preserve">Domán Zsuzsanna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tagok: </w:t>
        <w:tab/>
        <w:t xml:space="preserve">Bednárik László </w:t>
      </w:r>
    </w:p>
    <w:p>
      <w:pPr>
        <w:pStyle w:val="Normal"/>
        <w:suppressAutoHyphens w:val="true"/>
        <w:ind w:left="2508" w:firstLine="324"/>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Jakus Lászlóné.</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ültagok: </w:t>
        <w:tab/>
        <w:t xml:space="preserve">Szabó József </w:t>
      </w:r>
    </w:p>
    <w:p>
      <w:pPr>
        <w:pStyle w:val="Normal"/>
        <w:suppressAutoHyphens w:val="true"/>
        <w:ind w:left="2508" w:firstLine="324"/>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Szigetfű Olga.</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2009. június 22.</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z iménti döntés miatt módosítani kell a Képviselő-testület Szervezeti és Működési Szabályzatáról szóló rende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w:t>
      </w:r>
      <w:r>
        <w:rPr>
          <w:rFonts w:cs="Tahoma" w:ascii="Palatino Linotype" w:hAnsi="Palatino Linotype"/>
          <w:b/>
          <w:sz w:val="20"/>
          <w:szCs w:val="20"/>
          <w:lang w:eastAsia="ar-SA"/>
        </w:rPr>
        <w:t>../2009.(VI…..) rendelete</w:t>
      </w:r>
    </w:p>
    <w:p>
      <w:pPr>
        <w:pStyle w:val="Normal"/>
        <w:ind w:right="-111" w:hanging="0"/>
        <w:jc w:val="center"/>
        <w:rPr/>
      </w:pPr>
      <w:r>
        <w:rPr>
          <w:rFonts w:cs="Tahoma" w:ascii="Palatino Linotype" w:hAnsi="Palatino Linotype"/>
          <w:b/>
          <w:sz w:val="20"/>
          <w:szCs w:val="20"/>
          <w:lang w:eastAsia="ar-SA"/>
        </w:rPr>
        <w:t xml:space="preserve">a </w:t>
      </w:r>
      <w:r>
        <w:rPr>
          <w:rFonts w:cs="Tahoma" w:ascii="Palatino Linotype" w:hAnsi="Palatino Linotype"/>
          <w:b/>
          <w:bCs/>
          <w:color w:val="000000"/>
          <w:sz w:val="20"/>
          <w:szCs w:val="20"/>
          <w:lang w:eastAsia="ar-SA"/>
        </w:rPr>
        <w:t>Képviselő-testület</w:t>
      </w:r>
      <w:r>
        <w:rPr>
          <w:rFonts w:cs="Tahoma" w:ascii="Palatino Linotype" w:hAnsi="Palatino Linotype"/>
          <w:b/>
          <w:sz w:val="20"/>
          <w:szCs w:val="20"/>
          <w:lang w:eastAsia="ar-SA"/>
        </w:rPr>
        <w:t xml:space="preserve"> </w:t>
      </w:r>
      <w:r>
        <w:rPr>
          <w:rFonts w:cs="Tahoma" w:ascii="Palatino Linotype" w:hAnsi="Palatino Linotype"/>
          <w:b/>
          <w:bCs/>
          <w:color w:val="000000"/>
          <w:sz w:val="20"/>
          <w:szCs w:val="20"/>
          <w:lang w:eastAsia="ar-SA"/>
        </w:rPr>
        <w:t>Szervezeti és Működési Szabályzatáról</w:t>
      </w:r>
      <w:r>
        <w:rPr>
          <w:rFonts w:cs="Tahoma" w:ascii="Palatino Linotype" w:hAnsi="Palatino Linotype"/>
          <w:b/>
          <w:sz w:val="20"/>
          <w:szCs w:val="20"/>
          <w:lang w:eastAsia="ar-SA"/>
        </w:rPr>
        <w:t xml:space="preserve"> szóló módosított 16/2008.(VI.17.)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pPr>
      <w:r>
        <w:rPr>
          <w:rFonts w:cs="Palatino Linotype" w:ascii="Palatino Linotype" w:hAnsi="Palatino Linotype"/>
          <w:bCs/>
          <w:sz w:val="20"/>
          <w:szCs w:val="20"/>
        </w:rPr>
        <w:t>(a rendeletet elfogadásra került 2009. június 22-én, kihirdetve 17/2009. (VI.23.) számon 2009.06.23-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9.2. Hulladékszállítás – szolgáltató váltásról beadott petíció ügyében a Képviselő-testület állásfoglalása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lakosok petíciót nyújtottak be az A.S.A. ellen, szolgáltató váltást kérnek. A szerződést mindenkinek megküldtük, így a képviselők láthatták, hogy a szerződést nem lehet felmondani, sajnos nem tudunk eleget tenni a lakosság ez irányú kérésé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rákérdez a szolgáltatási napra, javasolja, hogy hozzunk határozatot arról, hogy a hétfő legyen a szolgáltatási nap az egész községben.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zzal, hogy a szilárd hulladék elszállításának napja az egész községben hétfő legyen,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9/2009. (VI.22.) számú képviselő-testületi határozat</w:t>
      </w:r>
    </w:p>
    <w:p>
      <w:pPr>
        <w:pStyle w:val="Normal"/>
        <w:suppressAutoHyphens w:val="true"/>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rPr>
        <w:t xml:space="preserve">Délegyháza Község Önkormányzatának Képviselő-testülete eldönti, hogy a szilárd hulladék szolgáltató általi elszállításának napja Délegyháza Község teljes területén hétfő legyen.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 xml:space="preserve">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3. IV. Tó Horgászegyesület haszonbérleti szerződés módosítási kérelm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amit írásban mindenki megkap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még ne döntsünk ebben a kérdésben, várjuk meg, hogy mi lesz a Naturistákkal. Később döntsünk róla, szeptember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4. Faluszépítő Egyesület parkosítási szerződéskötési ajánlat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ncsicsék beadványát mindenki megkapta. Akár Maurer Bélával együtt, akár egyedül is megcsinálnák a parkosít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ligetet szeretnének, ültetnének még f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kkor a focipálya eltűni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nem, de lesz köré sövény.</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egyetért a Faluszépítő Egyesülettel a délegyházi 286/4 hrsz-ú ingatlanon lévő Szent István park területére kötendő parkosítási szerződés megkötésév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cs="Palatino Linotype" w:ascii="Palatino Linotype" w:hAnsi="Palatino Linotype"/>
          <w:bCs/>
          <w:color w:val="000000"/>
          <w:sz w:val="20"/>
          <w:szCs w:val="20"/>
        </w:rPr>
        <w:t xml:space="preserve">Szilveszter Lajos), </w:t>
      </w:r>
      <w:r>
        <w:rPr>
          <w:rFonts w:eastAsia="Lucida Sans Unicode" w:cs="Palatino Linotype" w:ascii="Palatino Linotype" w:hAnsi="Palatino Linotype"/>
          <w:bCs/>
          <w:sz w:val="20"/>
          <w:szCs w:val="20"/>
          <w:lang w:eastAsia="zxx"/>
        </w:rPr>
        <w:t xml:space="preserve"> és nem szavazat nélkül az alábbi határozatot hoz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50/2009. (VI.22.) számú képviselő-testületi határozat</w:t>
      </w:r>
    </w:p>
    <w:p>
      <w:pPr>
        <w:pStyle w:val="Normal"/>
        <w:suppressAutoHyphens w:val="true"/>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rPr>
        <w:t xml:space="preserve">Délegyháza Község Önkormányzatának Képviselő-testülete hozzájárul a Délegyházi </w:t>
      </w:r>
      <w:r>
        <w:rPr>
          <w:rFonts w:cs="Palatino Linotype" w:ascii="Palatino Linotype" w:hAnsi="Palatino Linotype"/>
          <w:b/>
          <w:bCs/>
          <w:sz w:val="20"/>
          <w:szCs w:val="20"/>
        </w:rPr>
        <w:t>Faluszépítő Egyesülettel a délegyházi 286/4 hrsz-ú ingatlanon lévő Szent István park területére kötendő parkosítási szerződés megkötéséhez, és felhatalmazza a polgármestert a szerződés megkötésére</w:t>
      </w:r>
      <w:r>
        <w:rPr>
          <w:rFonts w:cs="Palatino Linotype" w:ascii="Palatino Linotype" w:hAnsi="Palatino Linotype"/>
          <w:bCs/>
          <w:sz w:val="20"/>
          <w:szCs w:val="20"/>
        </w:rPr>
        <w:t xml:space="preserve">.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 xml:space="preserve">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5. Közszemle Bizottság közbenső tájékoztatój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állapotfelmérés folyamatban van, ez az első lépése a Képviselő-testület által kért intézkedéseknek. 10 tárgyban, 3 főből álló bizottság végzi a szeml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elzi, hogy egyes stégtulajdonosok még nem kapták meg a csekket az idei mederhasználati díjról. Mások jelezték, hogy a III. tavon nem engedélyezte a Hivatal a stég létesítését. A Horgászegyesület szeretne segítséget nyújtani. Ha kérik, a karbantartást is elvégzik, felkutatják a gazdátlan, elhagyott stégek tulajdonosait, de ezért kérik a mederhasználati díj fel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vegyük tudomásul a javas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jelzi, hogy a Szociális és Egészségügyi Bizottság ülésén felmerült, hogy a temető felülvizsgálatát is el kellene vége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mindkét ügykör hozzá tartozik. A stégeknél az I. Tavon és a II. Tó feléig elvégezte a nyilvántartás felülvizsgálatát a mederhasználati szerződések alapján. A rendelet teljesen egyértelmű a tekintetben, hogy hol lehet, és hol tilos stéget létesíteni. 2010-ig felül kell vizsgálni az összeset. Vannak anomáliák pl. hogy csak 1. sori tulajdonos létesíthet stéget, de nem tudja az ott lakó, hogy a háza előtti stég kié. Nagyon rendezetlen a jelenlegi helyzet. Vannak olyan stégek is, amelyek tilos helyen vannak. Először a térképen kell ábrázolnia, hogy melyik stég hol van, a szerződések alapján, majd a helyszíni felmérést is el kell végezni. Ebben nagyon megköszönné a Horgászegyesület segítség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lata, hogy kérjük fel a Horgászegyesületet a gazdátlan, vagy ismeretlen tulajdonú stégek tulajdonosainak felkutatásával, és a stégek felülvizsgálatában való közreműködéssel, és a felkutatott stégek után járó mederhasználati díj felét engedjük át ellenértékké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javaslata, hogy bonyolítsák ők a levelezés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bízza meg a Délegyházi Horgász Sportegyesületet </w:t>
      </w:r>
      <w:r>
        <w:rPr>
          <w:rFonts w:cs="Palatino Linotype" w:ascii="Palatino Linotype" w:hAnsi="Palatino Linotype"/>
          <w:bCs/>
          <w:color w:val="000000"/>
          <w:sz w:val="20"/>
          <w:szCs w:val="20"/>
        </w:rPr>
        <w:t>a gazdátlan, vagy ismeretlen tulajdonú stégek tulajdonosainak felkutatásával, a stégek felülvizsgálatában való közreműködéssel</w:t>
      </w:r>
      <w:r>
        <w:rPr>
          <w:rFonts w:cs="Palatino Linotype" w:ascii="Palatino Linotype" w:hAnsi="Palatino Linotype"/>
          <w:bCs/>
          <w:sz w:val="20"/>
          <w:szCs w:val="20"/>
        </w:rPr>
        <w:t>, és hozzájárul az erre vonatkozó szerződés megkötéséhez, a felkutatott stégek után járó mederhasználati díj felé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w:t>
      </w:r>
      <w:r>
        <w:rPr>
          <w:rFonts w:cs="Palatino Linotype" w:ascii="Palatino Linotype" w:hAnsi="Palatino Linotype"/>
          <w:bCs/>
          <w:color w:val="000000"/>
          <w:sz w:val="20"/>
          <w:szCs w:val="20"/>
        </w:rPr>
        <w:t xml:space="preserve"> </w:t>
      </w:r>
      <w:r>
        <w:rPr>
          <w:rFonts w:eastAsia="Lucida Sans Unicode" w:cs="Palatino Linotype" w:ascii="Palatino Linotype" w:hAnsi="Palatino Linotype"/>
          <w:bCs/>
          <w:sz w:val="20"/>
          <w:szCs w:val="20"/>
          <w:lang w:eastAsia="zxx"/>
        </w:rPr>
        <w:t xml:space="preserve"> és nem szavazat nélkül az alábbi határozatot hoz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51/2009. (VI.22.) számú képviselő-testületi határozat</w:t>
      </w:r>
    </w:p>
    <w:p>
      <w:pPr>
        <w:pStyle w:val="Normal"/>
        <w:suppressAutoHyphens w:val="true"/>
        <w:ind w:left="1800" w:hanging="0"/>
        <w:jc w:val="both"/>
        <w:rPr>
          <w:rFonts w:ascii="Palatino Linotype" w:hAnsi="Palatino Linotype" w:cs="Palatino Linotype"/>
          <w:b/>
          <w:b/>
          <w:bCs/>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 xml:space="preserve">megbízza a Délegyházi Horgász Sportegyesületet </w:t>
      </w:r>
      <w:r>
        <w:rPr>
          <w:rFonts w:cs="Palatino Linotype" w:ascii="Palatino Linotype" w:hAnsi="Palatino Linotype"/>
          <w:b/>
          <w:bCs/>
          <w:color w:val="000000"/>
          <w:sz w:val="20"/>
          <w:szCs w:val="20"/>
        </w:rPr>
        <w:t>a Délegyházi I-VI tavakon lévő gazdátlan, vagy ismeretlen tulajdonú stégek tulajdonosainak felkutatásával, a stégek felülvizsgálatában való közreműködéssel</w:t>
      </w:r>
      <w:r>
        <w:rPr>
          <w:rFonts w:cs="Palatino Linotype" w:ascii="Palatino Linotype" w:hAnsi="Palatino Linotype"/>
          <w:b/>
          <w:bCs/>
          <w:sz w:val="20"/>
          <w:szCs w:val="20"/>
        </w:rPr>
        <w:t xml:space="preserve">, a felkutatott stégek után járó mederhasználati díj felének a Délegyházi Horgász Sportegyesületet részére történő átengedéséért (ellenérték), és hozzájárul az erre vonatkozó szerződés megkötéséhez. </w:t>
      </w:r>
      <w:r>
        <w:rPr>
          <w:rFonts w:cs="Palatino Linotype" w:ascii="Palatino Linotype" w:hAnsi="Palatino Linotype"/>
          <w:b/>
          <w:bCs/>
          <w:color w:val="000000"/>
          <w:sz w:val="20"/>
          <w:szCs w:val="20"/>
        </w:rPr>
        <w:t>Képviselő-testület</w:t>
      </w:r>
      <w:r>
        <w:rPr>
          <w:rFonts w:cs="Palatino Linotype" w:ascii="Palatino Linotype" w:hAnsi="Palatino Linotype"/>
          <w:b/>
          <w:bCs/>
          <w:sz w:val="20"/>
          <w:szCs w:val="20"/>
        </w:rPr>
        <w:t xml:space="preserve"> felhatalmazza a polgármestert a szerződés megkötésére.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épviselő-testület</w:t>
      </w:r>
      <w:r>
        <w:rPr>
          <w:rFonts w:cs="Palatino Linotype" w:ascii="Palatino Linotype" w:hAnsi="Palatino Linotype"/>
          <w:b/>
          <w:bCs/>
          <w:sz w:val="20"/>
          <w:szCs w:val="20"/>
        </w:rPr>
        <w:t xml:space="preserve"> felkéri</w:t>
      </w:r>
      <w:r>
        <w:rPr>
          <w:rFonts w:cs="Palatino Linotype" w:ascii="Palatino Linotype" w:hAnsi="Palatino Linotype"/>
          <w:bCs/>
          <w:sz w:val="20"/>
          <w:szCs w:val="20"/>
        </w:rPr>
        <w:t xml:space="preserve"> </w:t>
      </w:r>
      <w:r>
        <w:rPr>
          <w:rFonts w:cs="Palatino Linotype" w:ascii="Palatino Linotype" w:hAnsi="Palatino Linotype"/>
          <w:b/>
          <w:bCs/>
          <w:sz w:val="20"/>
          <w:szCs w:val="20"/>
        </w:rPr>
        <w:t xml:space="preserve">Hivatalát a fentiek 2009. évi költségvetésen történő étvezetésére.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 xml:space="preserve">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polgármester, Polgármesteri Hivatal</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van temető-térkép, ami azonban nagyon régi, és már nem a valós állapotokat tükrözi. Egyesével a helyszínen végig kell ellenőrizni. A rendelet szerint 25 évre váltják meg a sírhelye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Vásárhelyiné Irénke elkezdte a felülvizsgá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3 féle nyilvántartást is talált a számítógépében: egy név szerintit, egy parcellák szerintit, és egy elhalálozás ideje szerintit. A 3 féle nyilvántartás adatai azonban nem egyeznek. Tényleg fel kellene mérni a jelenlegi helyzet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felveti, hogy kérjük fel Irénkét a felülvizsgálat elvégzésé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bízza meg Vásárhelyi Lászlónét a temető és a temetőnyilvántartás felülvizsgálatáv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Vásárhelyi László</w:t>
      </w:r>
      <w:r>
        <w:rPr>
          <w:rFonts w:cs="Palatino Linotype" w:ascii="Palatino Linotype" w:hAnsi="Palatino Linotype"/>
          <w:bCs/>
          <w:color w:val="000000"/>
          <w:sz w:val="20"/>
          <w:szCs w:val="20"/>
        </w:rPr>
        <w:t xml:space="preserve">), </w:t>
      </w:r>
      <w:r>
        <w:rPr>
          <w:rFonts w:eastAsia="Lucida Sans Unicode" w:cs="Palatino Linotype" w:ascii="Palatino Linotype" w:hAnsi="Palatino Linotype"/>
          <w:bCs/>
          <w:sz w:val="20"/>
          <w:szCs w:val="20"/>
          <w:lang w:eastAsia="zxx"/>
        </w:rPr>
        <w:t>és tartózkodás nélkül az alábbi határozatot hoz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52/2009. (VI.22.) számú képviselő-testületi határozat</w:t>
      </w:r>
    </w:p>
    <w:p>
      <w:pPr>
        <w:pStyle w:val="Normal"/>
        <w:suppressAutoHyphens w:val="true"/>
        <w:ind w:left="1800" w:hanging="0"/>
        <w:jc w:val="both"/>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 xml:space="preserve">megbízza Vásárhelyi Lászlónét a temető és a temetőnyilvántartás felülvizsgálatával, és hozzájárul az erre vonatkozó szerződés megkötéséhez. </w:t>
      </w:r>
      <w:r>
        <w:rPr>
          <w:rFonts w:cs="Palatino Linotype" w:ascii="Palatino Linotype" w:hAnsi="Palatino Linotype"/>
          <w:b/>
          <w:bCs/>
          <w:color w:val="000000"/>
          <w:sz w:val="20"/>
          <w:szCs w:val="20"/>
        </w:rPr>
        <w:t>Képviselő-testület</w:t>
      </w:r>
      <w:r>
        <w:rPr>
          <w:rFonts w:cs="Palatino Linotype" w:ascii="Palatino Linotype" w:hAnsi="Palatino Linotype"/>
          <w:b/>
          <w:bCs/>
          <w:sz w:val="20"/>
          <w:szCs w:val="20"/>
        </w:rPr>
        <w:t xml:space="preserve"> felhatalmazza a polgármestert a szerződés megkötésére.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 xml:space="preserve">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 xml:space="preserve">polgármeste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6. Bányász sor telkek és út telekhatár rendez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z írásos határozati javasla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w:t>
      </w:r>
      <w:r>
        <w:rPr>
          <w:rFonts w:cs="Palatino Linotype" w:ascii="Palatino Linotype" w:hAnsi="Palatino Linotype"/>
          <w:bCs/>
          <w:color w:val="000000"/>
          <w:sz w:val="20"/>
          <w:szCs w:val="20"/>
        </w:rPr>
        <w:t xml:space="preserve"> </w:t>
      </w:r>
      <w:r>
        <w:rPr>
          <w:rFonts w:eastAsia="Lucida Sans Unicode" w:cs="Palatino Linotype" w:ascii="Palatino Linotype" w:hAnsi="Palatino Linotype"/>
          <w:bCs/>
          <w:sz w:val="20"/>
          <w:szCs w:val="20"/>
          <w:lang w:eastAsia="zxx"/>
        </w:rPr>
        <w:t>és nem szavazat nélkül az alábbi határozatot hoz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53/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felkéri hivatalát, hogy az önkormányzat tulajdonában lévő, Délegyháza 986/35 hrsz-ú, (természetben: 2337 Délegyháza, Bányász sor – Rádiós sziget alatti háromszög alakú területén elhelyezkedő) 426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ingatlanából lekerítő ingatlantulajdonosokat szólítsa fel, hogy tisztázzák mi alapján kerítettek le az önkormányzati tulajdonú területből.</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mennyiben bizonyítást nyer, hogy a területet illegálisan kerítették le, úgy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soron következő Képviselő-testületi ülés</w:t>
      </w:r>
    </w:p>
    <w:p>
      <w:pPr>
        <w:pStyle w:val="Normal"/>
        <w:suppressAutoHyphens w:val="true"/>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9.7. Gallasz Péter ügyvédjének levele – tájékoztatás </w:t>
      </w:r>
    </w:p>
    <w:p>
      <w:pPr>
        <w:pStyle w:val="Normal"/>
        <w:jc w:val="both"/>
        <w:rPr>
          <w:rFonts w:ascii="Palatino Linotype" w:hAnsi="Palatino Linotype" w:cs="Palatino Linotype"/>
          <w:b/>
          <w:b/>
          <w:caps/>
          <w:sz w:val="20"/>
          <w:szCs w:val="20"/>
        </w:rPr>
      </w:pPr>
      <w:r>
        <w:rPr>
          <w:rFonts w:cs="Palatino Linotype" w:ascii="Palatino Linotype" w:hAnsi="Palatino Linotype"/>
          <w:b/>
          <w:caps/>
          <w:sz w:val="20"/>
          <w:szCs w:val="20"/>
        </w:rPr>
        <w:t>- Ad hoc bizottság névhasználata</w:t>
      </w:r>
    </w:p>
    <w:p>
      <w:pPr>
        <w:pStyle w:val="Normal"/>
        <w:jc w:val="both"/>
        <w:rPr>
          <w:rFonts w:ascii="Palatino Linotype" w:hAnsi="Palatino Linotype" w:cs="Palatino Linotype"/>
          <w:b/>
          <w:b/>
          <w:caps/>
          <w:sz w:val="20"/>
          <w:szCs w:val="20"/>
        </w:rPr>
      </w:pPr>
      <w:r>
        <w:rPr>
          <w:rFonts w:cs="Palatino Linotype" w:ascii="Palatino Linotype" w:hAnsi="Palatino Linotype"/>
          <w:b/>
          <w:caps/>
          <w:sz w:val="20"/>
          <w:szCs w:val="20"/>
        </w:rPr>
        <w:t>- Az ad hoc bizottság: közbenső jelentése, Gallasz úr meghallgatása</w:t>
      </w:r>
    </w:p>
    <w:p>
      <w:pPr>
        <w:pStyle w:val="Normal"/>
        <w:jc w:val="both"/>
        <w:rPr>
          <w:rFonts w:ascii="Palatino Linotype" w:hAnsi="Palatino Linotype" w:cs="Palatino Linotype"/>
          <w:b/>
          <w:b/>
          <w:caps/>
          <w:sz w:val="20"/>
          <w:szCs w:val="20"/>
        </w:rPr>
      </w:pPr>
      <w:r>
        <w:rPr>
          <w:rFonts w:cs="Palatino Linotype" w:ascii="Palatino Linotype" w:hAnsi="Palatino Linotype"/>
          <w:b/>
          <w:caps/>
          <w:sz w:val="20"/>
          <w:szCs w:val="20"/>
        </w:rPr>
        <w:t xml:space="preserve">- Életveszélyes épület rendezése </w:t>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rPr>
        <w:t>- Szilveszter Lajos kérdései</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Gallasz úr hívta a bizottsági ülés alatt, sajnos nem tud itt lenni, mert megbetegedett. Ugyanakkor sérelmezi, hogy az ad hoc bizottságot „Gallasz-bizottságnak” kereszteltük, holott a Geogall Kft. volt a vevő. Elnézést kérünk tőle, és ezt levélben is megírjuk neki. Kéri továbbá, hogy a bizottság értesítse őt a következő vizsgálatról, mert szeretne jelen lenni, kéri a meghallgat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Gallasz Péter kéri azt is, hogy megtekinthesse a bizottság közbenső jelentés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Gallasz úr kérelmeivel, valamint a névhasználat miatti elnézés kérés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w:t>
      </w:r>
      <w:r>
        <w:rPr>
          <w:rFonts w:cs="Palatino Linotype" w:ascii="Palatino Linotype" w:hAnsi="Palatino Linotype"/>
          <w:bCs/>
          <w:color w:val="000000"/>
          <w:sz w:val="20"/>
          <w:szCs w:val="20"/>
        </w:rPr>
        <w:t xml:space="preserve"> </w:t>
      </w:r>
      <w:r>
        <w:rPr>
          <w:rFonts w:eastAsia="Lucida Sans Unicode" w:cs="Palatino Linotype" w:ascii="Palatino Linotype" w:hAnsi="Palatino Linotype"/>
          <w:bCs/>
          <w:sz w:val="20"/>
          <w:szCs w:val="20"/>
          <w:lang w:eastAsia="zxx"/>
        </w:rPr>
        <w:t>és nem szavazat nélkül az alábbi határozatot hoz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pPr>
      <w:r>
        <w:rPr>
          <w:rFonts w:cs="Palatino Linotype" w:ascii="Palatino Linotype" w:hAnsi="Palatino Linotype"/>
          <w:b/>
          <w:bCs/>
          <w:color w:val="000000"/>
          <w:sz w:val="20"/>
          <w:szCs w:val="20"/>
          <w:u w:val="single"/>
        </w:rPr>
        <w:t>254/2009. (VI.22.)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Gallasz Péter kérelmeinek helyt ad: hozzájárul az ad hoc bizottság közbenső jelentésének megtekintéséhez, és felkéri az ad hoc bizottságot, hogy a közbenső jelentést bocsássa Gallasz Péter rendelkezésére, valamint arra, hogy a bizottság által végzendő következő vizsgálati cselekményről értesítse Gallasz Pétert, tegye lehetővé számára a vizsgálati cselekményen való részvételt, valamint kérésének megfelelően hallgassa meg az ügyben.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bCs/>
          <w:color w:val="000000"/>
          <w:sz w:val="20"/>
          <w:szCs w:val="20"/>
        </w:rPr>
        <w:t>Képviselő-testület</w:t>
      </w:r>
      <w:r>
        <w:rPr>
          <w:rFonts w:cs="Tahoma" w:ascii="Palatino Linotype" w:hAnsi="Palatino Linotype"/>
          <w:b/>
          <w:sz w:val="20"/>
          <w:szCs w:val="20"/>
        </w:rPr>
        <w:t xml:space="preserve"> elnézést kér Gallasz Pétertől az ad hoc bizottság elnevezése miatt.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suppressAutoHyphens w:val="true"/>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d hoc bizottság</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gvizsgáltatjuk, hogy az érintett ingatlanon lévő épület életveszélyes-e. Gallasz úr jelenlétében Józsa Kálmánné Marika munkavédelmi felelős felméri az épül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Szilveszter Lajos felvetésére válaszolja, hogy mi nem írhatjuk ki, hogy életveszélyes, mert nem a mi tulajdonunk, pedig biztosan az. Szólítsuk f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8. Délegyháza 860 és 867 hrsz-ú közterület ingatlanok forgalom előli elzárása – tájékoztatás</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anyag tájékoztatásul ment ki. Ennek a határozatnak a hatására a Nemzeti Közlekedési Hatóság elrendelte az eredeti állapot helyreállít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9. Avarégetésről szóló rendelet alkot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i a rendeletbe felvenni az égetési nap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tájékoztatja, hogy az avarégetési napok szerepelnek a tervezetb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z avar és kerti hulladék égetésérő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w:t>
      </w:r>
      <w:r>
        <w:rPr>
          <w:rFonts w:cs="Tahoma" w:ascii="Palatino Linotype" w:hAnsi="Palatino Linotype"/>
          <w:b/>
          <w:sz w:val="20"/>
          <w:szCs w:val="20"/>
          <w:lang w:eastAsia="ar-SA"/>
        </w:rPr>
        <w:t>../2009.(VI…..) rendelete</w:t>
      </w:r>
    </w:p>
    <w:p>
      <w:pPr>
        <w:pStyle w:val="Normal"/>
        <w:jc w:val="center"/>
        <w:rPr>
          <w:rFonts w:ascii="Palatino Linotype" w:hAnsi="Palatino Linotype" w:cs="Tahoma"/>
          <w:b/>
          <w:b/>
          <w:sz w:val="20"/>
          <w:szCs w:val="20"/>
          <w:lang w:eastAsia="ar-SA"/>
        </w:rPr>
      </w:pPr>
      <w:r>
        <w:rPr>
          <w:rFonts w:cs="Tahoma" w:ascii="Palatino Linotype" w:hAnsi="Palatino Linotype"/>
          <w:b/>
          <w:sz w:val="20"/>
          <w:szCs w:val="20"/>
          <w:lang w:eastAsia="ar-SA"/>
        </w:rPr>
        <w:t>az avar és kerti hulladék égetésérő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június 22-én, kihirdetve 18/2009. (VI.23.) számon 2009.06.23-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10. Polgármesteri Hivatal ügyforgalm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idén több mint 3.300 ügyirat érkezett, ebből az ügykezelőt, jegyzőt, aljegyzőt levévé, több mint 90 ügyirat jut egy ügyintézőre. Gyakorlatilag 2 teljes nap elmegy ügyfélfogadással, érdemi ügyintézést csak a fennmaradó időben lehet végezni. A dolgozók is kérik a Képviselő-testületet, hogy vizsgálja felül a működtetést. Ez a 3.200 fős falu nyárra 6.000 fős kisvárossá alakul át, az ellentmondást fel kellene oldani. A polgármesteri Hivatal ütőképes, amelyet be is bizonyított azzal, hogy szinte egyszerre készítette elő az EP választást, a Délegyházi Napokat, és ezt a mai ülést. A szakmai hozzáértéssel nincs gond, mennyiségileg nem bírjuk a munkát. Tudjuk, mi a probléma, az ügyeket befogadjuk, tudjuk, mit kell tenni vele, de gyakorlatilag pontosan a végrehajtásra nincs idő, rangsorolni kell az ügyeket, de sokáig sajnos nem lehet átütemezni. A köztisztviselők már határozatmintákat is kapnak az egyes ügyekhez. Csoda, hogy eddig még nem pereltek be minket. Időbeli mulasztás miatt nem ad fegyelmit, azt a teljesítményértékelésnél veszi figyelembe.  Ha hibázunk, az önkormányzat tartozik helytál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11. DTV Zrt. ügyvédeinek válaszlevel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Dr. Preszl Erika ügyvédnő holnap jön a választ átbeszél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ügyvédnő az arzénmentesítést szorgalmazza, de mondta, hogy a pályázatig külön nincs rá fedez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9.13. Beszámoló a jegyzői gyámhatóság 2008. évben végzett munkájáró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beszámoló elfogadása kötelező feladat a gyermekvédelmi törvény sze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jegyzői gyámhatóság 2008. évben végzett munkájáról szóló beszámoló elfogadásáv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55/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w:t>
      </w:r>
      <w:r>
        <w:rPr>
          <w:rFonts w:cs="Palatino Linotype" w:ascii="Palatino Linotype" w:hAnsi="Palatino Linotype"/>
          <w:b/>
          <w:bCs/>
          <w:sz w:val="20"/>
          <w:szCs w:val="20"/>
        </w:rPr>
        <w:t>jegyzői gyámhatóság 2008. évben végzett munkájáról szóló beszámoló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9.14. Magyar Közút Nemzeti Zrt. tájékoztatój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 levelet mindenki megkapta, csak tájékoztató jellegű a Majosi út felújítás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caps/>
          <w:sz w:val="20"/>
          <w:szCs w:val="20"/>
          <w:u w:val="single"/>
        </w:rPr>
        <w:t xml:space="preserve">9.15. Városrehabilitációs pályázat - döntés önrészről, valamint a Gress- Ing Kft. megbízásáró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smét kiírták a városrehabilitációs pályázatot, de már csak a helytörténeti múzeumot lehet pályázni.  120 ezer forint a pályázatíró díja, a sikerdíj nagyobb összeg. Az önrész minimum 10%, de célszerűbb lenne 15%-ot megszavazni, az 7,5 millió forint l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incs rá pénzügyi alap.</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idén nem lett rá tervezve, a tavalyi költségvetésben volt. Amelyek be lettek rakva, azok is fejlesztési hitellel, vagy ingatlanértékesítésből származó bevétellel lettek tervez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Gombüzemre most nem lehet, csak a helytörténeti múzeum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t a pénzt hasznosabb dologra is fordíthatnánk. Ezt nem javasol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ost vagy erre pályázunk, vagy semmire. Csak múzeumra leh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ha meg is nyernénk, akkor is csak a következő évi költségvetést terhelné, ahhoz a feltételhez köthetnénk, hogy ha lesz ingatlanbevét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szükség van az iskola és az óvoda fejlesztésére, bővítésére is, mi meg erre akarjuk kidobni a pén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45 milliót kapnánk rá, csak megérné az az 5 milli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év szerinti szavazást indítványoz. Az iskola-óvoda pályázat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jövőre indulunk az új kiírás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a hitelfelvételt javasolja, hiszen 7 millió árán szerezhetnénk 43 milli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kkor vegyük le a napirendről, várjuk meg amíg Jakusné és Dr. Riebl képviselők is itt lesznek. Közli, hogy az útpályázatot megint megnézeti egy pályázatíró céggel. 30% önrész kell ahhoz.</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sok az önré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a dunavarsányi utat csináltatná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akarja a 18 + 2 milliób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hhoz a pénzhez ne nyúljunk, mert a helyi adók most nem jönnek, várjuk meg a szeptember 30-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9.16. Településüzemeltetési Kht-ról döntés ügyészi levél alapján</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ben megkérdezi a polgármestertől, hogy ő tudta-e, hogy az Abaland elviszi a hajó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igen, szóltak ról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értük Kurtán Csabát, hogy itt mondja el a Képviselő-testület elő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 napirendhez kapcsolódóan elmondja, hogy volt egy döntés, hogy a Sportegyesület a Kht. üzletrészét megveszi, de utána indult az ügyészségi vizsgálat, és emiatt javasoltuk, hogy az eladással várjunk annak végéig.  Az ügyészi vizsgálat eredménye, hogy át kell alakulni, vagy társasági szerződés módosításával nonprofit Kft-vé, vagy átalakulással más társasági formába. Az idő rövidsége miatt nem foglalkozott vele tovább az ügyészség. A Képviselő-testületnek tehát döntenie kell, hogy mit akar, hívja fel a polgármestert, hogy kössön szerződé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z ügyészi vizsgálat után küldött ez ügyben levelet a Sportegyesület elnökének, de nem jött válas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a Képviselő-testület hatalmazza fel a szerződés megkötésére a korábbi feltételekkel, azzal, hogy ha a jogvesztő 8 napon belül nem köti meg, megszűnik a c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w:t>
      </w:r>
      <w:r>
        <w:rPr>
          <w:rFonts w:cs="Palatino Linotype" w:ascii="Palatino Linotype" w:hAnsi="Palatino Linotype"/>
          <w:bCs/>
          <w:color w:val="000000"/>
          <w:sz w:val="20"/>
          <w:szCs w:val="20"/>
        </w:rPr>
        <w:t>hatalmazza fel a polgármestert a Településüzemeltetési Kht. üzletrésze tekintetében az adásvételi szerződés megkötésére a Délegyházi Községi Sportegyesülettel a korábban megállapodott és jóváhagyott feltételekkel, azzal, hogy ha a jogvesztő határidőn belül nem jön létre a szerződés, megszűnik a társaság</w:t>
      </w:r>
      <w:r>
        <w:rPr>
          <w:rFonts w:cs="Palatino Linotype" w:ascii="Palatino Linotype" w:hAnsi="Palatino Linotype"/>
          <w:bCs/>
          <w:sz w:val="20"/>
          <w:szCs w:val="20"/>
        </w:rPr>
        <w: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56/2009. (V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felhatalmazza a polgármestert a Településüzemeltetési Kht. üzletrésze tekintetében az adásvételi szerződés megkötésére a Délegyházi Községi Sportegyesülettel a korábban megállapodott és jóváhagyott feltételekkel, azzal, hogy ha a jogvesztő határidőn belül nem jön létre a szerződés, megszűnik a társaság.</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30.</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 xml:space="preserve">9.17. Tájékoztatás az EP Választásokról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választások során rendben történt minden. Összesen 1 rendkívüli esemény volt a Művelődési Házban lévő szavazókörben, egy személyi sérülés történt a szavazás, a szavazatszámlálás, és a jegyzőkönyvek kitöltése után, az Információs Iroda helyiségben. Ezt Rytkó Emíliának kellett jelenteni, és az OEVK-nak is. Készült róla munkavédelmi jegyzőkönyv is Józsáné által, leírta, hogy mik a teendőink a további balesetek megelőzése érdekében. A sérült hosszas rábeszélés után az orvosi látleletet is behozta. Ha sérülése keletkezik, azért a Magyar Állam tartozik kártérítési felelősséggel, munkabalesetnek minősül, legfeljebb megpróbálják ránk áthárítani peres úton. Őt kritizálták, hogy miért engedte ott a szavazást, de az önkormányzati tulajdonú épületben esküvő volt, és így előző nap csak ebben a helyiségben lehetett a tűzszerészeti vizsgálatot elvégezni, tehát az esküvős helyiségben nem lehetett szavazni. Ez volt az egyetlen rendelkezésre álló helyiség. Kis lelépő van, sárga csíkkal jelölve, ráadásul pont a sérült figyelmeztette a választókat a lépcsőre, és a végén sajnos éppen ő esett el. A Kft. annak idején átvette a helyiséget. Ebből még majd lehet jogvi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ásnap, azaz 2009. június 23-án 14 órára összehívja a Képviselő-testület rendkívüli ülését az I. tó és környéke területbérleti ügyének újratárgyalás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nyílt ülést bezárt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Bednárik László</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alatino Linotype" w:hAnsi="Palatino Linotyp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9:00Z</dcterms:created>
  <dc:creator>Kismika-Molnár Ágnes</dc:creator>
  <dc:description/>
  <cp:keywords/>
  <dc:language>en-US</dc:language>
  <cp:lastModifiedBy>Dr. Molnár Zsuzsanna</cp:lastModifiedBy>
  <cp:lastPrinted>2009-06-26T10:00:00Z</cp:lastPrinted>
  <dcterms:modified xsi:type="dcterms:W3CDTF">2010-03-24T12:09:00Z</dcterms:modified>
  <cp:revision>2</cp:revision>
  <dc:subject/>
  <dc:title>J E G Y Z Ő K Ö N Y V</dc:title>
</cp:coreProperties>
</file>