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2009.06.22 zárt Képviselő-testületi ülésen hozott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nyilvános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5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Forgó Vilmosné),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57/2009. (VI.22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Forgó Vilmosnét tanácsnokká választja a polgármester óvoda irányításában fennálló feladatai ellátásának segítésére. 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június 22.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58/2009. (VI.22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z UGH111 Kft. Délegyháza Község Településszerkezeti Tervének és Helyi Építési Szabályzat rendeletének módosítása iránti kérelmét, valamint településrendezési szerződés megkötése iránti ajánlatát a külön íven szövegezett határozattal elutasítja.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június 22.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59/2009. (VI.22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ának Képviselő-testülete hozzájárul ahhoz, hogy Délegyháza Község Önkormányzata Polgármesteri Hivatala 2009. évi költségvetésében személyi juttatások előirányzatokon belül a munkabér és járulékai rovatot az általános tartalék terhére 600 eFt-tal megnövelje.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július 1.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Aljegyző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60/2009. (VI.22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Délegyháza Község Önkormányzat Képviselő-testülete Délegyháza Község Polgármesterének 3153-2/2009. számú,)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</w:rPr>
        <w:t>….</w:t>
      </w:r>
      <w:r>
        <w:rPr>
          <w:rFonts w:cs="Palatino Linotype" w:ascii="Palatino Linotype" w:hAnsi="Palatino Linotype"/>
          <w:b/>
          <w:sz w:val="20"/>
          <w:szCs w:val="20"/>
        </w:rPr>
        <w:t>, (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…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.) részére 3.000,- Ft rendkívüli átmeneti támogatást megállapító határozatát jóváhagyja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61/2009. (VI.22.) számú képviselő-testületi határozat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left="1800" w:right="-11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Délegyháza Község Polgármesterének 2853-2/2009. számú,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.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(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…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. alatti lakos) részére 3.000,- Ft rendkívüli átmeneti támogatást megállapító határozatát jóváhagyja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62/2009. (VI.22.) számú képviselő-testületi határozat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left="1800" w:right="-11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Délegyháza Község Polgármesterének. 3161-2/2009 számú,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(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…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alatti lakos) részére, 870,- Ft rendkívüli átmeneti támogatást megállapító határozatát jóváhagyja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63/2009. (VI.22.) számú képviselő-testületi határozat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left="1800" w:right="-11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Délegyháza Község Polgármesterének. 2813-2/2009 számú,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(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…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alatti lakos) részére, 3.000,- Ft rendkívüli átmeneti támogatást megállapító határozatát jóváhagyja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64/2009. (VI.22.) számú képviselő-testületi határozat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left="1800" w:right="-11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Délegyháza Község Polgármesterének. 3200-2/2009 számú,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(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….</w:t>
      </w:r>
      <w:r>
        <w:rPr>
          <w:rFonts w:cs="Palatino Linotype" w:ascii="Palatino Linotype" w:hAnsi="Palatino Linotype"/>
          <w:b/>
          <w:bCs/>
          <w:sz w:val="20"/>
          <w:szCs w:val="20"/>
        </w:rPr>
        <w:t>alatti lakos) részére, 3.000,- Ft rendkívüli átmeneti támogatást megállapító határozatát jóváhagyja.</w:t>
      </w:r>
    </w:p>
    <w:p>
      <w:pPr>
        <w:pStyle w:val="Normal"/>
        <w:spacing w:lineRule="auto" w:line="240" w:before="0" w:after="0"/>
        <w:ind w:left="1800" w:right="-11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i/>
          <w:i/>
          <w:sz w:val="20"/>
          <w:szCs w:val="20"/>
        </w:rPr>
      </w:pPr>
      <w:r>
        <w:rPr>
          <w:rFonts w:cs="Palatino Linotype" w:ascii="Palatino Linotype" w:hAnsi="Palatino Linotype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65/2009. (VI.22.) számú képviselő-testületi határozat</w:t>
      </w:r>
    </w:p>
    <w:p>
      <w:pPr>
        <w:pStyle w:val="Normal"/>
        <w:spacing w:lineRule="auto" w:line="240" w:before="0" w:after="0"/>
        <w:ind w:left="1800" w:right="-11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méltányosságból 50.000,- Ft összegű kamatmentes kölcsönt állapít meg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(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….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szám alatti lakos) részére, 10 havi visszafizetéssel, augusztusi kezdő időponttal.</w:t>
      </w:r>
    </w:p>
    <w:p>
      <w:pPr>
        <w:pStyle w:val="Normal"/>
        <w:spacing w:lineRule="auto" w:line="240" w:before="0" w:after="0"/>
        <w:ind w:left="1800" w:right="-11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Palatino Linotype" w:hAnsi="Palatino Linotyp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WWAbsatzStandardschriftart">
    <w:name w:val="WW-Absatz-Standardschriftart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9:09:00Z</dcterms:created>
  <dc:creator>Zsu</dc:creator>
  <dc:description/>
  <cp:keywords/>
  <dc:language>en-US</dc:language>
  <cp:lastModifiedBy>Zsu</cp:lastModifiedBy>
  <dcterms:modified xsi:type="dcterms:W3CDTF">2010-08-08T19:57:00Z</dcterms:modified>
  <cp:revision>11</cp:revision>
  <dc:subject/>
  <dc:title>2006</dc:title>
</cp:coreProperties>
</file>