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1"/>
          <w:szCs w:val="21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  <w:t>2009.07.09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1"/>
          <w:szCs w:val="21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1"/>
          <w:szCs w:val="21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1"/>
          <w:szCs w:val="21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1"/>
          <w:szCs w:val="21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1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1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sz w:val="21"/>
          <w:szCs w:val="21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270/2009. (VII.0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1"/>
          <w:szCs w:val="21"/>
        </w:rPr>
        <w:t xml:space="preserve">Bednárik László és Domán Zsuzsanna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>2009. július 0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1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1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271/2009. (VII.0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 xml:space="preserve">1.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Pénzügyi átcsoportosítás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2.</w:t>
      </w:r>
      <w:r>
        <w:rPr>
          <w:rFonts w:cs="Palatino Linotype" w:ascii="Palatino Linotype" w:hAnsi="Palatino Linotype"/>
          <w:b/>
          <w:sz w:val="21"/>
          <w:szCs w:val="21"/>
        </w:rPr>
        <w:t xml:space="preserve"> Szilveszter Lajos önálló képviselői indítványa – Thermálfürdő - I. tó rendezése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3. </w:t>
      </w:r>
      <w:r>
        <w:rPr>
          <w:rFonts w:cs="Palatino Linotype" w:ascii="Palatino Linotype" w:hAnsi="Palatino Linotype"/>
          <w:b/>
          <w:sz w:val="21"/>
          <w:szCs w:val="21"/>
        </w:rPr>
        <w:t>Szilveszter Lajos önálló képviselői indítványa a Délegyházi Községi Sportegyesülettel kapcsolatban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21"/>
          <w:szCs w:val="21"/>
        </w:rPr>
        <w:t xml:space="preserve">Zárt ülésen: 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Naturista Oázis Kft. üzletrész adásvétel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>2009. július 09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1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1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 xml:space="preserve"> igen szavazattal, 1 nem szavazattal (Szilveszter Lajos)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272/2009. (VII.0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Délegyháza Község Önkormányzat Képviselő-testülete a betétként lekötött 20 millió forintot felszabadítja és a költségvetés működési kiadásaira fordítja, azzal a kikötéssel, hogy a tervezett fejlesztési bevételek teljesülése után a 20 millió forintos betétet újra le kell kötni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ab/>
        <w:t>azonnal, illetve 2009. július 30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ab/>
        <w:t>Polgármester, gazdasági vezető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eastAsia="Lucida Sans Unicode" w:cs="Palatino Linotype" w:ascii="Palatino Linotype" w:hAnsi="Palatino Linotype"/>
          <w:b/>
          <w:bCs/>
          <w:sz w:val="21"/>
          <w:szCs w:val="21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1"/>
          <w:szCs w:val="21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1"/>
          <w:szCs w:val="21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1"/>
          <w:szCs w:val="21"/>
          <w:lang w:eastAsia="zxx"/>
        </w:rPr>
        <w:t xml:space="preserve"> igen szavazattal, 1 tartózkodással (Forgó Vilmosné),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273/2009. (VII.0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>Délegyháza Község Önkormányzat Képviselő-testülete hozzájárul ahhoz, hogy a Délegyházi Községi Sportegyesület számára a 126/2009. (IV.23.) számú képviselő-testületi határozattal odaítélt 1.130.000,- Ft összegű vissza nem térítendő támogatásnak a támogatott részére még ki nem fizetett 754.000,- Ft összegű részlete a támogatási szerződésben foglaltaktól eltérően a már felvett 376.000,- Ft összegű támogatással történt elszámolást követően kifizethető legyen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ab/>
        <w:t>azonnal, illetve 2009. július 30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  <w:t xml:space="preserve"> </w:t>
        <w:tab/>
        <w:tab/>
        <w:t>Polgármester, gazdasági vezető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Cs/>
          <w:color w:val="00000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29:00Z</dcterms:created>
  <dc:creator>Beke Vanda</dc:creator>
  <dc:description/>
  <cp:keywords/>
  <dc:language>en-US</dc:language>
  <cp:lastModifiedBy>Beke Vanda</cp:lastModifiedBy>
  <dcterms:modified xsi:type="dcterms:W3CDTF">2010-07-28T09:31:00Z</dcterms:modified>
  <cp:revision>1</cp:revision>
  <dc:subject/>
  <dc:title/>
</cp:coreProperties>
</file>