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2009.08.17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74/2009. (VIII.17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gyzőkönyv-hitelesítésére Jakus Lászlóné és  Dr. Riebl Antal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08.17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75/2009. (VIII.17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Egyetért abban, hogy a 4.6 A települési szilárd hulladékkal kapcsolatos helyi közszolgáltatásról és annak kötelező igénybevételéről, valamint az ehhez kapcsolódó köztisztaságról szóló rendelet módosítása – A.S.A tájékoztatása hulladékszállítási napról és a 6.4 napirendi  Volánbusz Zrt. Ügyei c. napirendi pontokat elsőként tárgyalja meg.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08.17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276/2009. (VIII.17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meghívóban szereplő napirendi pontok megtárgyalásá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elfogadja,melyek a következők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1./ Fontos önkormányzati és polgármesteri hivatali ügyek és feladatok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2./ Óvoda pótköltségvetési kérelm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3./ Délegyházi Napok értékelés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4./ Rendeletalkotás</w:t>
      </w:r>
    </w:p>
    <w:p>
      <w:pPr>
        <w:pStyle w:val="Normal"/>
        <w:ind w:left="2520" w:hanging="396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4.1 A szociális ellátásokról és a szociális igazgatásról szóló rendelet alkotása</w:t>
      </w:r>
    </w:p>
    <w:p>
      <w:pPr>
        <w:pStyle w:val="Normal"/>
        <w:ind w:left="2520" w:hanging="396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4.2  A gyermekek védelméről és a gyámügyi igazgatásról szóló rendelet alkotása</w:t>
      </w:r>
    </w:p>
    <w:p>
      <w:pPr>
        <w:pStyle w:val="Normal"/>
        <w:ind w:left="2520" w:hanging="396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4.3  A személyes gondoskodás igénybevételéért fizetendő térítési díjakról szóló rendelet alkotása</w:t>
      </w:r>
    </w:p>
    <w:p>
      <w:pPr>
        <w:pStyle w:val="Normal"/>
        <w:ind w:left="2520" w:hanging="396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4.4  Az önkormányzat által alkalmazandó különféle díjak megállapításáról szóló rendelet módosítása és egységes szerkezetbe foglalása</w:t>
      </w:r>
    </w:p>
    <w:p>
      <w:pPr>
        <w:pStyle w:val="Normal"/>
        <w:ind w:left="2520" w:hanging="396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4.5  A járművek közlekedésének önkormányzati tulajdonú utakon történő súlykorlátozásáról, a behajtási engedélyek kiadásának és felhasználásának rendjéről szóló rendelet alkotása</w:t>
      </w:r>
    </w:p>
    <w:p>
      <w:pPr>
        <w:pStyle w:val="Normal"/>
        <w:ind w:left="2520" w:hanging="396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4.6  A települési szilárd hulladékkal kapcsolatos helyi közszolgáltatásról és annak kötelező igénybevételéről, valamint az ehhez kapcsolódó köztisztaságról szóló rendelet módosítása – A.S.A tájékoztatása hulladékszállítási napról</w:t>
      </w:r>
    </w:p>
    <w:p>
      <w:pPr>
        <w:pStyle w:val="Normal"/>
        <w:ind w:left="216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/  Ingatlanügyek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1  1317/37. hrsz.-ú önkormányzati út fenntartási munkálatai – Márkó-Pet Kft.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2  XVI. Bánya bővítése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3  I. tó területbérleti ügye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4  Szántó Péter víziállás létesítése iránti kérelme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5  Bányász sori Szabályozási terv – Településrendezési szerződés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6  Délegyházi 731. hrsz-ú ingatlanra (Újpesti sor – Parti sétány ) vonatkozó területbérleti kérelem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7  Délegyházi 639/1 hrsz-ú ingatlan telekalakítása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8  Horgászhely területbérleti szerződés Kéktó sétányon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9  Temető bővítésével és parkoló kialakításával kapcsolatos jogügylet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10  Hatos Bánya Kft. Új kiszállítási útvonal hozzájárulás iránti kérelme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11  Budavári Önkormányzat ingatlan tulajdonjogi per jogerős    ítélet</w:t>
      </w:r>
    </w:p>
    <w:p>
      <w:pPr>
        <w:pStyle w:val="Normal"/>
        <w:ind w:left="2520" w:hanging="36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5.12. Nomád parti lakosok területbérleti és stég létesítési kérelme</w:t>
      </w:r>
    </w:p>
    <w:p>
      <w:pPr>
        <w:pStyle w:val="Normal"/>
        <w:ind w:left="720" w:hanging="18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ab/>
        <w:t xml:space="preserve">       6./ Településüzemeltetési ügyek</w:t>
      </w:r>
    </w:p>
    <w:p>
      <w:pPr>
        <w:pStyle w:val="Normal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6.1  Délegyházi I. és II. tó közti közműhíd ügye</w:t>
      </w:r>
    </w:p>
    <w:p>
      <w:pPr>
        <w:pStyle w:val="Normal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6.2  Játszótér minősítése</w:t>
      </w:r>
    </w:p>
    <w:p>
      <w:pPr>
        <w:pStyle w:val="Normal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6.3  Közlekedési táblák, valamint „fekvőrendőr” kihelyezése</w:t>
      </w:r>
    </w:p>
    <w:p>
      <w:pPr>
        <w:pStyle w:val="Normal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6.4  Volánbusz Zrt. Ügyei</w:t>
      </w:r>
    </w:p>
    <w:p>
      <w:pPr>
        <w:pStyle w:val="Normal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6.5  Egészségház felújítási munkálatai</w:t>
      </w:r>
    </w:p>
    <w:p>
      <w:pPr>
        <w:pStyle w:val="Normal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6.6  EDE önkormányzati ingatlan területhasználati kérelme</w:t>
      </w:r>
    </w:p>
    <w:p>
      <w:pPr>
        <w:pStyle w:val="Normal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6.7  Pályázatok intézményfejlesztésekre</w:t>
      </w:r>
    </w:p>
    <w:p>
      <w:pPr>
        <w:pStyle w:val="Normal"/>
        <w:ind w:left="1416" w:firstLine="384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7./  Egyebek</w:t>
      </w:r>
    </w:p>
    <w:p>
      <w:pPr>
        <w:pStyle w:val="Normal"/>
        <w:ind w:left="2520" w:hanging="36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7.1  Dr. Riebl Antal képviselő, valamint Berkes Mária és Dávid Mihály bizottsági tagok tiszteletdíjról lemondása tárgyában hozott határozatok kijavítása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7.2  Tájékoztató fürdővizek és fürdőhelyek kijelöléséről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7.3  Tájékoztató a Délegyházi Településüzemeltető Kht. eladásáról és átalakulásáról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7.4  Abaland Kft-vel kötött üzletrész adásvételi szerződés módosítását jóváhagyó határozat kijavítása</w:t>
      </w:r>
    </w:p>
    <w:p>
      <w:pPr>
        <w:pStyle w:val="Normal"/>
        <w:ind w:left="2520" w:hanging="36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7.5  Kéktó-2000 Kft. levele-polgármester válaszlevele</w:t>
      </w:r>
    </w:p>
    <w:p>
      <w:pPr>
        <w:pStyle w:val="Normal"/>
        <w:ind w:left="2520" w:hanging="36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7.6  Tájékoztató mederkotrási ügy alakulásáról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GEOGALL Kft. levelei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Iskola óratömeg mennyiségének jóváhagyása</w:t>
      </w:r>
    </w:p>
    <w:p>
      <w:pPr>
        <w:pStyle w:val="Normal"/>
        <w:ind w:left="2124" w:hanging="324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77A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 xml:space="preserve">elhatározza, hogy a jelenleg Árpád u59/1 szám alatt található buszmegállót 2009. szeptember 10-i hatállyal megszűnteti Volánbusz Zrt előzetes hozzájárulásával. </w:t>
      </w:r>
      <w:r>
        <w:rPr>
          <w:rFonts w:cs="Palatino Linotype" w:ascii="Palatino Linotype" w:hAnsi="Palatino Linotype"/>
          <w:b/>
          <w:bCs/>
          <w:iCs/>
          <w:sz w:val="22"/>
          <w:szCs w:val="22"/>
        </w:rPr>
        <w:t>Az Árpád utca 59/1 szám alatti megálló megszűnéséről hivatalunk a Délegyházi Hírekben közzétett cikkel, valamint figyelemfelhívó felfestéssel kívánja a lakosságot értesíteni.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A buszmegálló megszüntetése az alábbi munkafolyamatokból áll: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1. lépésként a 40x 40 mm-es zártszelvényen (1,5m x4 m) lévő alu trapézlemezekkel burkolt nyitott buszvárót kell lebontani.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2. Ezt követően az út és járda közti elhasználódott beton burkolatot kb.18 m hosszan fel kell törni és a keletkezett betontörmeléket el kell szállítani. Ennek helyére csapadékvíz betongyűjtő műtárgyat kell elhelyezni, melynek teteje bejelentő kérésére ne legyen lefedve. Ennek tisztántartása bejelentő feladata lesz.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A buszmegállóban lévő almafa a munkálatok során ne sérüljön.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rPr>
          <w:rFonts w:ascii="Palatino Linotype" w:hAnsi="Palatino Linotype" w:cs="Tahoma"/>
          <w:b/>
          <w:b/>
          <w:bCs/>
          <w:iCs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</w:rPr>
        <w:t>Délegyháza Község Önkormányzatának Képviselő-testülete felkéri Délegyházi Vagyonkezelő Kft-t, hogy a szükséges munkálatok megrendelésében, valamint a segédmunkát igénylő feladatokban intézkedjen. Délegyháza Község Önkormányzatának Képviselő-testülete az általános tartalék terhére elkülönít 50.000.-Ft-ot a 2337 Délegyháza Árpád u.59/1 szám előtt található buszmegálló megszűntetésére és vízelvezetésére. Képviselő- testület felkéri hivatalát, hogy fenti munkálatokat rendelje meg Délegyházi Vagyonkezelő Kft-től. Képviselő- testület felkéri hivatalát, hogy gondoskodjon a fenti módosítás költségvetésben történő átvezetésérő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bCs/>
          <w:iCs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bCs/>
          <w:iCs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bCs/>
          <w:iCs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bCs/>
          <w:iCs/>
          <w:sz w:val="22"/>
          <w:szCs w:val="22"/>
        </w:rPr>
        <w:t xml:space="preserve"> településüzemeltetési ea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77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 xml:space="preserve">Délegyháza Község Önkormányzat Képviselő-testülete </w:t>
      </w:r>
      <w:r>
        <w:rPr>
          <w:rFonts w:cs="Tahoma" w:ascii="Palatino Linotype" w:hAnsi="Palatino Linotype"/>
          <w:b/>
          <w:sz w:val="22"/>
          <w:szCs w:val="22"/>
        </w:rPr>
        <w:t>elhatározza, hogy a Buszforduló belső ívét 3 m szélességben kiszélesíti. Az erre szükséges pénzforrást a jövő évi költségvetés terhére elkülöníti.   Buszforduló belső ívének kiszélesítéséig engedélyezi a Szabadság tér juharfákkal szemközti oldalán maximum 2 db Volánbusz parkolását.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rPr>
          <w:rFonts w:ascii="Palatino Linotype" w:hAnsi="Palatino Linotype" w:cs="Tahoma"/>
          <w:b/>
          <w:b/>
          <w:iCs/>
          <w:sz w:val="22"/>
          <w:szCs w:val="22"/>
        </w:rPr>
      </w:pPr>
      <w:r>
        <w:rPr>
          <w:rFonts w:cs="Tahoma" w:ascii="Palatino Linotype" w:hAnsi="Palatino Linotype"/>
          <w:b/>
          <w:iCs/>
          <w:sz w:val="22"/>
          <w:szCs w:val="22"/>
        </w:rPr>
        <w:t>Képviselő- testület felkéri hivatalát, hogy gondoskodjon a bekért legkedvezőbb árajánlat  alapján fenti kiadás 2010. évi költségvetésben történő betervezéséről.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2010. 12.31.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településüzemeltetési ea., közpénzügyi e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FF66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FF6600"/>
          <w:sz w:val="22"/>
          <w:szCs w:val="22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FF66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FF66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78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Egyetért abban, hogy meghívással ingatlanforgalmazó cégeket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pályáztasson meg, egyben felhatalmazza a polgármestert, hogy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 pályáztatással kapcsolatos intézkedéseket tegye meg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polgármester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79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egyetért abban, hogy a 2009. szeptemberi Képviselő-testületi ülés és az ezt követő jövőbeni KT ülések anyaga kizárólag e-mail útján kerüljenek megküldésre, valamint, hogy a Képviselő-testületi üléseken a napirendi pontok megtárgyalásához, az ülés levezetéséhez szükséges anyagok, előterjesztések projektor segítségével kerüljenek ismertetésre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jegyz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, 1 nem (Belozsánszky Péter)   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0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elhatározza, hogy az Óvodavezető pótköltségvetés igényét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 szükséges 1,5 órás nyitvatartási idő hosszabbítására átmeneti jelleggel elfogadja és a két hónap finanszírozására a fenti kimutatás szerinti összeget 2009., évi költségvetésből szeptember hónapban 60.000.-Ft – 60.000.- Ft összeget biztosítja. A 2009. októberi testületi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ülésen dönt a szolgáltatás további fenntartásáról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polgármester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4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szavazattal, 2 tartózkodással (Bednárik László, Dr. Riebl Antal) 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1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létrehozza Ellenőrző Bizottságát az Óvoda gazdasági, munkaügyi és egyéb, működésével kapcsolatos területeinek átfogó ellenőrzése céljából, melynek tagjai: Forgó Vilmosné alpolgármester, Dr. gr. Bethlen Istvánné polgármester, Jakus Lászlóné képviselő, Stégnerné Czagány Ildikó pénzügyi elóadó és Szabó-Tringel Judit szociális- és gyámügyi előadó köztisztviselők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polgármester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épviselő-testületének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../2009.(VIII..) rendelete 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szociális ellátásokról és a szociális igazgatásról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(a rendelet elfogadva 2009.08.17-én, kihirdetve 2009.08.19-én)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center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épviselő-testületének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../2009.(VIII..) rendelete 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gyermekek védelméről és a gyámügyi igazgatásról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(a rendelet elfogadva 2009.08.17-én, kihirdetve 2009.08.19-én)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épviselő-testületének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../2009.(VIII..) rendelete 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személyes gondoskodás igénybevételéért fizetendő térítési díjakról</w:t>
      </w:r>
    </w:p>
    <w:p>
      <w:pPr>
        <w:pStyle w:val="Normal"/>
        <w:ind w:left="1800" w:hanging="0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(a rendelet elfogadva 2009.08.17-én, kihirdetve 2009.08.19-én)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épviselő-testületének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../2009.(VIII…) rendelete </w:t>
      </w:r>
    </w:p>
    <w:p>
      <w:pPr>
        <w:pStyle w:val="Normal"/>
        <w:ind w:left="1800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z önkormányzat által alkalmazandó különféle díjak megállapításáról szóló rendelet módosításáról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/egységes szerkezetben/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(a rendelet elfogadva 2009.08.17-én, kihirdetve 2009.08.24-én)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épviselő-testületének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../2009.(VIII…) rendelete A járművek közlekedésének önkormányzati tulajdonú utakon történő súlykorlátozásáról, a behajtási engedélyek kiadásának és felhasználásának rendjéről  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/ a rendelet elfogadásra került 2009.08.17-én, kihirdetve 2009.08.19-én/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2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</w:rPr>
        <w:t>megtárgyalta Fejes Lajos (a Márkó-Pet Kft. - korábban: Majoskolor Kft - képviseletében eljárni jogosult) kérelmét, és mint helyi közút kezelője engedélyezi a Délegyháza 1317/37 hrsz-ú, 763 m</w:t>
      </w:r>
      <w:r>
        <w:rPr>
          <w:rFonts w:cs="Tahoma" w:ascii="Palatino Linotype" w:hAnsi="Palatino Linotype"/>
          <w:b/>
          <w:sz w:val="22"/>
          <w:szCs w:val="22"/>
          <w:vertAlign w:val="superscript"/>
        </w:rPr>
        <w:t>2</w:t>
      </w:r>
      <w:r>
        <w:rPr>
          <w:rFonts w:cs="Tahoma" w:ascii="Palatino Linotype" w:hAnsi="Palatino Linotype"/>
          <w:b/>
          <w:sz w:val="22"/>
          <w:szCs w:val="22"/>
        </w:rPr>
        <w:t xml:space="preserve"> térmértékű, kivett közterület megjelölésű helyi közút fenntartási munkálatainak a Márkó-Pet Kft. (székhelye: 2315 Szigethalom, Ifjúság u. 14., képviseletében eljárni jogosult: Fejes Lajos) által történő elvégzését, egyben jóváhagyja a polgármester 3227-3/2009. számon kiadott halaszthatatlan intézked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Délegyháza Község Önkormányzatának Képviselő-testülete kiköti, hogy a fenntartási munkálatok által felmerült költségek a kérelmezőt terhel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3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megerősíti  a 121/2006. (V.30.) számú képviselő-testületi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határozatát.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településfejlesztési előadó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4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lang w:bidi="zxx"/>
        </w:rPr>
        <w:t xml:space="preserve">a Kt </w:t>
      </w:r>
      <w:r>
        <w:rPr>
          <w:rFonts w:cs="Tahoma" w:ascii="Palatino Linotype" w:hAnsi="Palatino Linotype"/>
          <w:b/>
          <w:sz w:val="22"/>
          <w:szCs w:val="22"/>
        </w:rPr>
        <w:t>23/2009. (I.19.) számú határozatával elfogadott</w:t>
      </w:r>
      <w:r>
        <w:rPr>
          <w:rFonts w:cs="Tahoma" w:ascii="Palatino Linotype" w:hAnsi="Palatino Linotype"/>
          <w:b/>
          <w:sz w:val="22"/>
          <w:szCs w:val="22"/>
          <w:lang w:bidi="zxx"/>
        </w:rPr>
        <w:t xml:space="preserve"> vagyonhasznosítási irányelv alapján 50 Ft/m</w:t>
      </w:r>
      <w:r>
        <w:rPr>
          <w:rFonts w:cs="Tahoma" w:ascii="Palatino Linotype" w:hAnsi="Palatino Linotype"/>
          <w:b/>
          <w:sz w:val="22"/>
          <w:szCs w:val="22"/>
          <w:vertAlign w:val="superscript"/>
          <w:lang w:bidi="zxx"/>
        </w:rPr>
        <w:t>2</w:t>
      </w:r>
      <w:r>
        <w:rPr>
          <w:rFonts w:cs="Tahoma" w:ascii="Palatino Linotype" w:hAnsi="Palatino Linotype"/>
          <w:b/>
          <w:sz w:val="22"/>
          <w:szCs w:val="22"/>
          <w:lang w:bidi="zxx"/>
        </w:rPr>
        <w:t>/év ár megjelölésével szabja meg az állandó úthasználatra vonatkozó megállapodás (szerződés) megkötését mind a XVI. Bánya, mind a többi bányatulajdonos esetében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településfejlesztési előadó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szavazattal, 1 tartózkodással 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5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FF0000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>a Maurer Bélával (Szabé-Bau Kft. képviseletére jogosult, továbbiakban: Kérelmező) folytatott eredménytelen tárgyalások, az általa nyilatkozott beruházási szándéktól való elállás, valamint a lakosság és a Délegyházi Sporthorgász Egyesület egyöntetű tiltakozó magatartásának eredményeképpen a korábban ez ügyben kiadott 202/2009. (VI.10.) számú határozatát, valamint a 268/2009. (VI.23.) számú határozatát hatályon kívül helyezi, és a továbbiakban nem kíván az I. tó bérbeadásával kapcsolatosan szerződést kötni a Kérelmezőv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6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a „Bányász sor”  szabályozási tervét elfogadja. 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Felhatalmazza a polgármestert a Kocsis László költségviselővel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kötendő  településrendezési szerződés aláírására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polgármester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épviselő-testületének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../2009.(VIII..)) rendelete 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KÖZSÉG HELYI ÉPÍTÉSI SZABÁLYZATÁRÓL szóló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16/2005. (IX.03.) sz. önkormányzati rendelet módosításáról</w:t>
      </w:r>
    </w:p>
    <w:p>
      <w:pPr>
        <w:pStyle w:val="Normal"/>
        <w:tabs>
          <w:tab w:val="clear" w:pos="708"/>
          <w:tab w:val="left" w:pos="4860" w:leader="none"/>
        </w:tabs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(a rendelet elfogadva 2009.08.17-én, kihirdetve 2009.08.24-én)</w:t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7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a meghívóban szereplő 5.6, 5.8, és 5.12. napirendi pontok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megtárgyalását elnapolja, a szeptemberi KT  ülés előtti ad hoc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ülés keretén belüli bejárás alkalmával ezen ingatlanokat is szemlézi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ljegyz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8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</w:rPr>
        <w:t>felkéri hivatalát, hogy a Délegyháza 639/1 hrsz-ú, 6934 m</w:t>
      </w:r>
      <w:r>
        <w:rPr>
          <w:rFonts w:cs="Tahoma" w:ascii="Palatino Linotype" w:hAnsi="Palatino Linotype"/>
          <w:b/>
          <w:sz w:val="22"/>
          <w:szCs w:val="22"/>
          <w:vertAlign w:val="superscript"/>
        </w:rPr>
        <w:t>2</w:t>
      </w:r>
      <w:r>
        <w:rPr>
          <w:rFonts w:cs="Tahoma" w:ascii="Palatino Linotype" w:hAnsi="Palatino Linotype"/>
          <w:b/>
          <w:sz w:val="22"/>
          <w:szCs w:val="22"/>
        </w:rPr>
        <w:t xml:space="preserve"> térmértékű kivett beépítetlen terület megjelölésű ingatlan telekmegosztása érdekében a változási vázrajzát készíttesse el, a területből 6 db, egyenként - a HÉSZ-nek megfelelően – min. 1000 m</w:t>
      </w:r>
      <w:r>
        <w:rPr>
          <w:rFonts w:cs="Tahoma" w:ascii="Palatino Linotype" w:hAnsi="Palatino Linotype"/>
          <w:b/>
          <w:sz w:val="22"/>
          <w:szCs w:val="22"/>
          <w:vertAlign w:val="superscript"/>
        </w:rPr>
        <w:t>2</w:t>
      </w:r>
      <w:r>
        <w:rPr>
          <w:rFonts w:cs="Tahoma" w:ascii="Palatino Linotype" w:hAnsi="Palatino Linotype"/>
          <w:b/>
          <w:sz w:val="22"/>
          <w:szCs w:val="22"/>
        </w:rPr>
        <w:t xml:space="preserve"> térmértékű ingatlant alakíts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A telekalakítási eljárást az illetékes építésügyi hatóságnál indítsa el, majd vezettesse át a földhivatalnál. A változást az ingatlanvagyon-kataszteri nyilvántartásban is át kell vezet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Délegyháza Község Önkormányzatának Képviselő – testülete felkéri hivatalát, hogy a telekalakítás után kérjen árajánlatot a közművesítés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  <w:u w:val="single"/>
        </w:rPr>
      </w:pPr>
      <w:r>
        <w:rPr>
          <w:rFonts w:cs="Tahoma" w:ascii="Palatino Linotype" w:hAnsi="Palatino Linotype"/>
          <w:b/>
          <w:sz w:val="22"/>
          <w:szCs w:val="22"/>
        </w:rPr>
        <w:t>Délegyháza Község Önkormányzatának Képviselő – testülete felhatalmazza Dr. gr. Bethlen Istvánné polgármestert, hogy a telekalakítás során a Képviselő-testület nevében eljárjon.</w:t>
      </w:r>
    </w:p>
    <w:p>
      <w:pPr>
        <w:pStyle w:val="Normal"/>
        <w:tabs>
          <w:tab w:val="clear" w:pos="708"/>
          <w:tab w:val="righ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folyamatos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2"/>
          <w:szCs w:val="22"/>
          <w:lang w:eastAsia="ar-SA"/>
        </w:rPr>
      </w:pPr>
      <w:r>
        <w:rPr>
          <w:rFonts w:cs="Tahoma" w:ascii="Palatino Linotype" w:hAnsi="Palatino Linotype"/>
          <w:b/>
          <w:sz w:val="22"/>
          <w:szCs w:val="22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2"/>
          <w:szCs w:val="22"/>
          <w:lang w:eastAsia="ar-SA"/>
        </w:rPr>
      </w:pPr>
      <w:r>
        <w:rPr>
          <w:rFonts w:cs="Tahoma" w:ascii="Palatino Linotype" w:hAnsi="Palatino Linotype"/>
          <w:b/>
          <w:sz w:val="22"/>
          <w:szCs w:val="22"/>
          <w:lang w:eastAsia="ar-SA"/>
        </w:rPr>
        <w:t>…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>../2009.(VIII…..) rendelete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  <w:lang w:eastAsia="ar-SA"/>
        </w:rPr>
      </w:pPr>
      <w:r>
        <w:rPr>
          <w:rFonts w:cs="Tahoma" w:ascii="Palatino Linotype" w:hAnsi="Palatino Linotype"/>
          <w:b/>
          <w:sz w:val="22"/>
          <w:szCs w:val="22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860" w:leader="none"/>
        </w:tabs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(a rendelet elfogadva 2009.08.17-én, kihirdetve 2009.08.24-én)</w:t>
      </w:r>
    </w:p>
    <w:p>
      <w:pPr>
        <w:pStyle w:val="Normal"/>
        <w:ind w:left="1800" w:hanging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89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</w:rPr>
        <w:t xml:space="preserve">testülete kezdeményezi Fekete László tulajdonában lévő 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>Délegyháza 036/20 hrsz-ú, 9577 m</w:t>
      </w:r>
      <w:r>
        <w:rPr>
          <w:rFonts w:cs="Tahoma" w:ascii="Palatino Linotype" w:hAnsi="Palatino Linotype"/>
          <w:b/>
          <w:sz w:val="22"/>
          <w:szCs w:val="22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 xml:space="preserve"> térmértékű, kivett szérűskert megjelölésű, Délegyháza 036/24 hrsz-ú, 6617 m</w:t>
      </w:r>
      <w:r>
        <w:rPr>
          <w:rFonts w:cs="Tahoma" w:ascii="Palatino Linotype" w:hAnsi="Palatino Linotype"/>
          <w:b/>
          <w:sz w:val="22"/>
          <w:szCs w:val="22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 xml:space="preserve"> térmértékű, erdő megjelölésű és Délegyháza 036/26 hrsz-ú, 4606 m</w:t>
      </w:r>
      <w:r>
        <w:rPr>
          <w:rFonts w:cs="Tahoma" w:ascii="Palatino Linotype" w:hAnsi="Palatino Linotype"/>
          <w:b/>
          <w:sz w:val="22"/>
          <w:szCs w:val="22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 xml:space="preserve"> térmértékű, erdő megjelölésű ingatlanok közérdekből történő kisajátításá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A kisajátítási eljárás Délegyháza Község Önkormányzat temetőjének bővítése és a temetőhöz tartozó parkoló kialakítása céljából szükséges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A Képviselő-testület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0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kként határozott, hogy a Hatos Bánya Kft. által kért hozzájáruló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nyilatkozatát megadja azzal a feltétellel,  ha a tulajdonos, id. Lajos József írásban hozzájárulását adja.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Továbbá a Hatos Bánya Kft. köteles  az ideiglenes úthasználati díjat, 150.000.- Ft-ot kiegyenlíteni, valamint,  az önkormányzattal megkötni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z 50 Ft/nm/év mértékben megállapított állandó úthasználatról szóló megállapodást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Határidő: azonnal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Felelős: közigazgatási előadó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1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right="-111" w:hanging="0"/>
        <w:jc w:val="both"/>
        <w:rPr>
          <w:rStyle w:val="Grame"/>
          <w:rFonts w:ascii="Palatino Linotype" w:hAnsi="Palatino Linotype" w:cs="Tahoma"/>
          <w:b/>
          <w:b/>
          <w:bCs/>
          <w:iCs/>
          <w:sz w:val="22"/>
          <w:szCs w:val="22"/>
          <w:u w:val="single"/>
        </w:rPr>
      </w:pPr>
      <w:r>
        <w:rPr>
          <w:rStyle w:val="StrongEmphasis"/>
          <w:rFonts w:cs="Tahoma" w:ascii="Palatino Linotype" w:hAnsi="Palatino Linotype"/>
          <w:sz w:val="22"/>
          <w:szCs w:val="22"/>
        </w:rPr>
        <w:t xml:space="preserve">megtárgyalta és elutasítja a „Nomád parti lakóközösség” kérelmét, miszerint 1 db stég felépítéséhez kérnek engedélyt a Délegyháza IV. tó partján, Fekete Tibor tulajdonában lévő vízparti ingatlan elé, mert a kérelem </w:t>
      </w:r>
      <w:r>
        <w:rPr>
          <w:rFonts w:cs="Tahoma" w:ascii="Palatino Linotype" w:hAnsi="Palatino Linotype"/>
          <w:b/>
          <w:sz w:val="22"/>
          <w:szCs w:val="22"/>
          <w:lang w:bidi="zxx"/>
        </w:rPr>
        <w:t>az önkormányzati tulajdonú vizeken (bányatavakon) víziállások létesítésének és fenntartásának, valamint mederhasználatának szabályozásáról  szóló 5/2009. (II.18.) számú rendelet 9. § e.) pontja korlátozó-tiltó rendelkezéseibe ütköz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azonnal</w:t>
      </w:r>
    </w:p>
    <w:p>
      <w:pPr>
        <w:pStyle w:val="Normal"/>
        <w:ind w:left="1800" w:right="-111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polgármester</w:t>
      </w:r>
    </w:p>
    <w:p>
      <w:pPr>
        <w:pStyle w:val="Normal"/>
        <w:ind w:left="1800" w:right="-111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ind w:left="1800" w:right="-111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ind w:left="1800" w:right="-111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ind w:left="1800" w:right="-111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2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>nem kívánja a Délegyháza I. és II. tó között lévő DTV. Zrt. tulajdonában lévő közműhidat a Közlekedési Hatóságnál közlekedésre alkalmassá minősíttetni, mivel erre a költségvetésben pénzösszeg nem lett elkülönítve és az önkormányzat jelenlegi gazdasági helyzete egy ilyen jellegű beruházást nem tesz lehetővé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2009. augusztus 17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Style w:val="StrongEmphasis"/>
          <w:rFonts w:ascii="Palatino Linotype" w:hAnsi="Palatino Linotype" w:cs="Tahoma"/>
          <w:b w:val="false"/>
          <w:b w:val="false"/>
          <w:sz w:val="22"/>
          <w:szCs w:val="22"/>
          <w:u w:val="single"/>
        </w:rPr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Képviselő- testület</w:t>
      </w:r>
    </w:p>
    <w:p>
      <w:pPr>
        <w:pStyle w:val="Normal"/>
        <w:ind w:left="1800" w:hanging="0"/>
        <w:jc w:val="center"/>
        <w:rPr>
          <w:rStyle w:val="StrongEmphasis"/>
          <w:rFonts w:ascii="Palatino Linotype" w:hAnsi="Palatino Linotype" w:cs="Palatino Linotype"/>
          <w:b/>
          <w:b/>
          <w:bCs/>
          <w:color w:val="FF0000"/>
          <w:sz w:val="22"/>
          <w:szCs w:val="22"/>
          <w:u w:val="single"/>
        </w:rPr>
      </w:pPr>
      <w:r>
        <w:rPr/>
      </w:r>
    </w:p>
    <w:p>
      <w:pPr>
        <w:pStyle w:val="Normal"/>
        <w:ind w:left="1800" w:hanging="0"/>
        <w:jc w:val="center"/>
        <w:rPr>
          <w:rFonts w:ascii="Palatino Linotype" w:hAnsi="Palatino Linotype" w:cs="Palatino Linotype"/>
          <w:b/>
          <w:b/>
          <w:bCs/>
          <w:color w:val="FF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3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hozzájárul, hogy a Rákóczi utcában lévő játszótér régi minősítetlen eszközeit (fém hinta, fém ház) hivatala az ajánlatban szereplő bruttó 126.000.-Ft-ért szabványosítassa, annak érdekében, hogy az ne kerüljön lebontásra. Képviselő- testület elfogadja a Baba- Mama Klub felajánlását, miszerint az önkormányzat által 2009. évben civil szervezetnek Baba- Mama Klub részére megítélt 100.000.-Ft, valamint a polgármester által felajánlott 50.000.-Ft, Berkes Mária által felajánlott 49.600.-Ft- ból, azaz 199.600.-Ft-ból fizeti ki a szükséges szabványosítást. A szükséges festés és ütéscsillapító talaj kialakítására felkéri Délegyházi Vagyonkezelő Kft-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sz w:val="22"/>
          <w:szCs w:val="22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22"/>
          <w:szCs w:val="22"/>
        </w:rPr>
        <w:t xml:space="preserve"> azonnal</w:t>
      </w:r>
    </w:p>
    <w:p>
      <w:pPr>
        <w:pStyle w:val="Normal"/>
        <w:suppressAutoHyphens w:val="true"/>
        <w:ind w:left="1092" w:firstLine="708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sz w:val="22"/>
          <w:szCs w:val="22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22"/>
          <w:szCs w:val="22"/>
        </w:rPr>
        <w:t xml:space="preserve"> településüzemeltetési ea.</w:t>
      </w:r>
    </w:p>
    <w:p>
      <w:pPr>
        <w:pStyle w:val="Normal"/>
        <w:suppressAutoHyphens w:val="true"/>
        <w:ind w:left="1092" w:firstLine="708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uppressAutoHyphens w:val="true"/>
        <w:ind w:left="1092" w:firstLine="708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4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hozzájárul, hogy a Rákóczi utcában lévő játszótérre hivatala kutat furat, annak érdekében, hogy az oda ültetett fák, bokrok ne száradjanak ki. Képviselő- testület elfogadja a Baba- Mama Klub felajánlását, miszerint a kútfúrás költségét Baba- Mama Klub vállalj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sz w:val="22"/>
          <w:szCs w:val="22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22"/>
          <w:szCs w:val="22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sz w:val="22"/>
          <w:szCs w:val="22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22"/>
          <w:szCs w:val="22"/>
        </w:rPr>
        <w:t xml:space="preserve"> településüzemeltetési ea.</w:t>
      </w:r>
    </w:p>
    <w:p>
      <w:pPr>
        <w:pStyle w:val="Normal"/>
        <w:ind w:left="1800" w:hanging="0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5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mint a Délegyháza helyi közút kezelője - a Délegyháza területen elhelyezkedő, önkormányzat tulajdonát képező Naturista part- Nomád part utcák mindkét oldalán megállni tilos táblákat helyez el  az alábbiak szerin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- a közlekedési táblák kihelyezéséhez Délegyháza Község Önkormányzata elvi hozzájárulását adja azzal a feltétellel, hogy azok vételárát a kérelmező finanszírozza, és ezeket közérdekű felajánlásként Délegyháza Község javára ajánlja fel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- Délegyháza Község Önkormányzatának Képviselő-testülete felkéri Hivatalát, hogy a táblák kihelyezésével, valamint kihelyezésének feltételeivel kapcsolatban értesítse bejelentő kérelmezőt. Kérelmező hozzájárulása esetén a táblák kihelyezéséről intézkedj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településüzemeltetési e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6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mint a Délegyháza helyi közút kezelője - a Délegyháza területén elhelyezkedő, önkormányzat tulajdonát képező   Vadrózsa u. elejér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1 db „behajtani tilos” és 1 db „zsákutca”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>táblákat helyez el  az alábbiak szerin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- a közlekedési táblák kihelyezéséhez Délegyháza Község Önkormányzata elvi hozzájárulását adja azzal a feltétellel, hogy azok vételárát a kérelmező finanszírozza, és ezeket közérdekű felajánlásként Délegyháza Község javára ajánlja fel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- Délegyháza Község Önkormányzatának Képviselő-testülete felkéri Hivatalát, hogy a táblák kihelyezésével, valamint kihelyezésének feltételeivel kapcsolatban értesítse bejelentő kérelmezőt. Kérelmező hozzájárulása esetén a táblák kihelyezéséről intézkedj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településüzemeltetési e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7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mint a Délegyháza helyi közút kezelője - a Délegyháza területen elhelyezkedő, önkormányzat tulajdonát képező Üdülő sétányon 5 db fekvőrendőrt helyez 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A fekvőrendőrök vételára (helyszínre szereléssel és kiszállással együtt) 327.000.- Ft + ÁFA, mely összeg 50 %-át a Képviselő-testület a 2009. évi költségvetés „önkormányzat igazgatási tevékenység dologi kiadások, készlet beszerzésre elkülönített 1,5 millió Ft forrásból finanszírozz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Délegyháza Község Önkormányzatának Képviselő-testülete felkéri Hivatalát, hogy a kihelyezés feltételeiről /finanszírozási módjáról/ értesítse kérelmezőket. Kérelmezők beleegyezése esetén a fekvőrendőrök kihelyezéséről intézkedj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településüzemeltetési e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b/>
          <w:b/>
          <w:i/>
          <w:i/>
          <w:sz w:val="23"/>
          <w:szCs w:val="23"/>
        </w:rPr>
      </w:pPr>
      <w:r>
        <w:rPr>
          <w:rFonts w:cs="Tahoma" w:ascii="Tahoma" w:hAnsi="Tahoma"/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ar-SA"/>
        </w:rPr>
        <w:t xml:space="preserve"> 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8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akként határozott, hogy 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1./ Értékesítésre meghirdeti a tulajdonában lévő,  Délegyháza, Rákóczi u.. alatt lévő Egészségház tetőterét. Felkéri a Képviselő-testület Hivatalát, hogy az értékesítés előtt a födémszerkezet statikai felmérését szakemberrel végeztesse el, valamint felhatalmazza a polgármestert a szerződés aláírására.</w:t>
      </w:r>
    </w:p>
    <w:p>
      <w:pPr>
        <w:pStyle w:val="Normal"/>
        <w:tabs>
          <w:tab w:val="clear" w:pos="708"/>
          <w:tab w:val="left" w:pos="8460" w:leader="none"/>
        </w:tabs>
        <w:ind w:left="1800" w:right="-287" w:hanging="0"/>
        <w:jc w:val="both"/>
        <w:rPr/>
      </w:pPr>
      <w:r>
        <w:rPr>
          <w:rFonts w:cs="Tahoma" w:ascii="Palatino Linotype" w:hAnsi="Palatino Linotype"/>
          <w:b/>
          <w:iCs/>
          <w:sz w:val="22"/>
          <w:szCs w:val="22"/>
        </w:rPr>
        <w:t>2./ Az egészségház és családi napközi épületének legszükségesebb felújítására elkülönít 400.000.-Ft-ot</w:t>
      </w:r>
      <w:r>
        <w:rPr>
          <w:rFonts w:cs="Tahoma" w:ascii="Palatino Linotype" w:hAnsi="Palatino Linotype"/>
          <w:b/>
          <w:i/>
          <w:iCs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 xml:space="preserve"> a költségvetésben Polgármesteri Hivatal településüzemeltetési előirányzat felújításokra, ezen belül épületekre elkülönített 4. 400. 000.-Ft-ból</w:t>
      </w:r>
      <w:r>
        <w:rPr>
          <w:rFonts w:cs="Tahoma" w:ascii="Palatino Linotype" w:hAnsi="Palatino Linotype"/>
          <w:b/>
          <w:i/>
          <w:iCs/>
          <w:sz w:val="22"/>
          <w:szCs w:val="22"/>
        </w:rPr>
        <w:t xml:space="preserve">, </w:t>
      </w:r>
      <w:r>
        <w:rPr>
          <w:rFonts w:cs="Tahoma" w:ascii="Palatino Linotype" w:hAnsi="Palatino Linotype"/>
          <w:b/>
          <w:iCs/>
          <w:sz w:val="22"/>
          <w:szCs w:val="22"/>
        </w:rPr>
        <w:t xml:space="preserve">valamint felhatalmazza </w:t>
      </w:r>
    </w:p>
    <w:p>
      <w:pPr>
        <w:pStyle w:val="Normal"/>
        <w:tabs>
          <w:tab w:val="clear" w:pos="708"/>
          <w:tab w:val="left" w:pos="8460" w:leader="none"/>
        </w:tabs>
        <w:ind w:left="1800" w:right="-287" w:hanging="0"/>
        <w:jc w:val="both"/>
        <w:rPr>
          <w:rFonts w:ascii="Palatino Linotype" w:hAnsi="Palatino Linotype" w:cs="Tahoma"/>
          <w:b/>
          <w:b/>
          <w:iCs/>
          <w:sz w:val="22"/>
          <w:szCs w:val="22"/>
        </w:rPr>
      </w:pPr>
      <w:r>
        <w:rPr>
          <w:rFonts w:cs="Tahoma" w:ascii="Palatino Linotype" w:hAnsi="Palatino Linotype"/>
          <w:b/>
          <w:iCs/>
          <w:sz w:val="22"/>
          <w:szCs w:val="22"/>
        </w:rPr>
        <w:t>Dr. gr. Bethlen Istvánné polgármestert, hogy Hallai Tibor vállalkozót bízza meg az ajánlatban szereplő bruttó 388.350. Ft-ért az alábbiakban részletezett javítási munkálatok elvégzésével, amennyiben az ahhoz szükséges források az önkormányzat számláján rendelkezésre állnak.</w:t>
      </w:r>
    </w:p>
    <w:p>
      <w:pPr>
        <w:pStyle w:val="Normal"/>
        <w:tabs>
          <w:tab w:val="clear" w:pos="708"/>
          <w:tab w:val="left" w:pos="8460" w:leader="none"/>
        </w:tabs>
        <w:ind w:left="1800" w:right="-287" w:hanging="0"/>
        <w:jc w:val="both"/>
        <w:rPr>
          <w:rFonts w:ascii="Palatino Linotype" w:hAnsi="Palatino Linotype" w:cs="Tahoma"/>
          <w:b/>
          <w:b/>
          <w:iCs/>
          <w:sz w:val="22"/>
          <w:szCs w:val="22"/>
        </w:rPr>
      </w:pPr>
      <w:r>
        <w:rPr>
          <w:rFonts w:cs="Tahoma" w:ascii="Palatino Linotype" w:hAnsi="Palatino Linotype"/>
          <w:b/>
          <w:iCs/>
          <w:sz w:val="22"/>
          <w:szCs w:val="22"/>
        </w:rPr>
        <w:t xml:space="preserve">Az elvégzendő munkálatok a következők: 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- tetőn lévő kibúvók megszűntetése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- palajavítás tetőn lécezéssel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- előtér és kazánház közötti ajtó elkészítése és felszerelése alul szellőző kivágásával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- a kazánház két bejárati ajtajához két szellőző lyuk bevágása</w:t>
      </w:r>
    </w:p>
    <w:p>
      <w:pPr>
        <w:pStyle w:val="Normal"/>
        <w:tabs>
          <w:tab w:val="clear" w:pos="708"/>
          <w:tab w:val="left" w:pos="8460" w:leader="none"/>
        </w:tabs>
        <w:ind w:left="1800" w:right="72" w:hanging="0"/>
        <w:jc w:val="both"/>
        <w:rPr>
          <w:rFonts w:ascii="Palatino Linotype" w:hAnsi="Palatino Linotype" w:cs="Tahoma"/>
          <w:b/>
          <w:b/>
          <w:i/>
          <w:i/>
          <w:iCs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- festés, javít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polgármester, településüzemeltetési e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sz w:val="22"/>
          <w:szCs w:val="22"/>
          <w:u w:val="single"/>
        </w:rPr>
      </w:pPr>
      <w:r>
        <w:rPr>
          <w:rFonts w:cs="Tahoma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Cs/>
          <w:sz w:val="22"/>
          <w:szCs w:val="22"/>
          <w:u w:val="single"/>
        </w:rPr>
      </w:pPr>
      <w:r>
        <w:rPr>
          <w:rFonts w:cs="Tahoma" w:ascii="Palatino Linotype" w:hAnsi="Palatino Linotype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ar-SA"/>
        </w:rPr>
        <w:t xml:space="preserve"> 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299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egyetért a 2009.augusztus 7-én kelt, 4446-2/2009.sz. közterület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használati engedély megadására kiadott határozattal.</w:t>
      </w:r>
    </w:p>
    <w:p>
      <w:pPr>
        <w:pStyle w:val="Normal"/>
        <w:suppressAutoHyphens w:val="true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2009.augusztus 29.</w:t>
      </w:r>
    </w:p>
    <w:p>
      <w:pPr>
        <w:pStyle w:val="Normal"/>
        <w:suppressAutoHyphens w:val="true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polgármester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ar-SA"/>
        </w:rPr>
        <w:t xml:space="preserve"> 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300/2009. (VIII.17.) számú képviselő-testületi határozat</w:t>
      </w:r>
      <w:r>
        <w:rPr>
          <w:rFonts w:cs="Palatino Linotype" w:ascii="Palatino Linotype" w:hAnsi="Palatino Linotype"/>
          <w:b/>
          <w:bCs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egyetért azzal, hogy Családi Napközi fejlesztésére pályázzon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az önkormányzat, az ajánlatban szereplő 120,000.- Ft-os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pályázati kiírás összegének elfogadásával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Felhatalmazza a polgármestert a pályázat beadásával kapcsolatos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intézkedések megtételére, a szerződés megkötésére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azonnal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polgármester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1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1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1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eastAsia="Palatino Linotype" w:cs="Palatino Linotype"/>
          <w:sz w:val="21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sz w:val="21"/>
          <w:szCs w:val="22"/>
          <w:lang w:eastAsia="ar-SA"/>
        </w:rPr>
        <w:t xml:space="preserve"> 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1"/>
          <w:szCs w:val="22"/>
          <w:u w:val="single"/>
        </w:rPr>
        <w:t>301/2009. (VIII.17.) számú képviselő-testületi határozat</w:t>
      </w:r>
      <w:r>
        <w:rPr>
          <w:rFonts w:cs="Palatino Linotype" w:ascii="Palatino Linotype" w:hAnsi="Palatino Linotype"/>
          <w:b/>
          <w:bCs/>
          <w:sz w:val="21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>a 223/2009/VI.22/ számú képviselőtestületi határozatát  kijavítja alábbiak szerint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>Délegyháza Község Képviselő-testülete Dr. Riebl Antal képviselő nyilatkozata alapján tudomásul veszi, hogy 2009. évi tiszteletdíjáról lemondott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eastAsia="Palatino Linotype" w:cs="Palatino Linotype" w:ascii="Palatino Linotype" w:hAnsi="Palatino Linotype"/>
          <w:b/>
          <w:sz w:val="21"/>
          <w:szCs w:val="22"/>
        </w:rPr>
        <w:t xml:space="preserve"> </w:t>
      </w:r>
      <w:r>
        <w:rPr>
          <w:rFonts w:cs="Palatino Linotype" w:ascii="Palatino Linotype" w:hAnsi="Palatino Linotype"/>
          <w:b/>
          <w:sz w:val="21"/>
          <w:szCs w:val="22"/>
        </w:rPr>
        <w:t>A képviselő-testület 2009. évre vonatkozóan 231.900.- Ft, azaz kettőszázharmincegyezerkilencszáz-Ft összeggel megemeli a civil szervezetek 2009. évi költségvetési előirányzatát, és csökkenti a képviselői  tiszteletdíjak  összegét 231.900.—Ft- al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>Képviselő –testület az Együtt Délegyházáért Egyesületet támogatja 231.900.- Ft-al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>Képviselő-testület felkéri Hivatalát a 2009. évi költségvetési rendelet fentieknek megfelelő módosításának előkészítésére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1"/>
          <w:szCs w:val="22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1"/>
          <w:szCs w:val="22"/>
        </w:rPr>
        <w:t>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1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sz w:val="21"/>
          <w:szCs w:val="22"/>
        </w:rPr>
        <w:t xml:space="preserve">  Jegyz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eastAsia="Palatino Linotype" w:cs="Palatino Linotype" w:ascii="Palatino Linotype" w:hAnsi="Palatino Linotype"/>
          <w:b/>
          <w:sz w:val="21"/>
          <w:szCs w:val="22"/>
        </w:rPr>
        <w:t xml:space="preserve">                </w:t>
      </w:r>
      <w:r>
        <w:rPr>
          <w:rFonts w:cs="Palatino Linotype" w:ascii="Palatino Linotype" w:hAnsi="Palatino Linotype"/>
          <w:b/>
          <w:sz w:val="21"/>
          <w:szCs w:val="22"/>
        </w:rPr>
        <w:t>Gazdasági vezet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1"/>
          <w:szCs w:val="22"/>
        </w:rPr>
      </w:pPr>
      <w:r>
        <w:rPr>
          <w:rFonts w:cs="Palatino Linotype" w:ascii="Palatino Linotype" w:hAnsi="Palatino Linotype"/>
          <w:b/>
          <w:bCs/>
          <w:sz w:val="21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0"/>
        </w:rPr>
      </w:pPr>
      <w:r>
        <w:rPr>
          <w:b/>
          <w:bCs/>
          <w:sz w:val="21"/>
        </w:rPr>
        <w:t xml:space="preserve">  </w:t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1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1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1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1"/>
          <w:szCs w:val="22"/>
          <w:u w:val="single"/>
        </w:rPr>
      </w:pPr>
      <w:r>
        <w:rPr>
          <w:rFonts w:eastAsia="Palatino Linotype" w:cs="Palatino Linotype" w:ascii="Palatino Linotype" w:hAnsi="Palatino Linotype"/>
          <w:sz w:val="21"/>
          <w:szCs w:val="22"/>
          <w:lang w:eastAsia="ar-SA"/>
        </w:rPr>
        <w:t xml:space="preserve"> 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1"/>
          <w:szCs w:val="22"/>
          <w:u w:val="single"/>
        </w:rPr>
        <w:t>302A/2009. (VIII.17.) számú képviselő-testületi határozat</w:t>
      </w:r>
      <w:r>
        <w:rPr>
          <w:rFonts w:cs="Palatino Linotype" w:ascii="Palatino Linotype" w:hAnsi="Palatino Linotype"/>
          <w:b/>
          <w:bCs/>
          <w:sz w:val="21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1"/>
          <w:szCs w:val="20"/>
        </w:rPr>
        <w:t>a</w:t>
      </w:r>
      <w:r>
        <w:rPr>
          <w:rFonts w:cs="Palatino Linotype" w:ascii="Palatino Linotype" w:hAnsi="Palatino Linotype"/>
          <w:b/>
          <w:bCs/>
          <w:sz w:val="21"/>
        </w:rPr>
        <w:t xml:space="preserve"> 48/2009 /II.16/ számú képviselőtestületi  határozatát kijavítja  az alábbiak szerint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1"/>
        </w:rPr>
      </w:pPr>
      <w:r>
        <w:rPr>
          <w:rFonts w:cs="Palatino Linotype" w:ascii="Palatino Linotype" w:hAnsi="Palatino Linotype"/>
          <w:b/>
          <w:bCs/>
          <w:sz w:val="21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1"/>
          <w:szCs w:val="20"/>
        </w:rPr>
        <w:t xml:space="preserve">Délegyháza Község Önkormányzat képviselő-testülete Dávid Mihály pénzügyi bizottsági tag nyilatkozata alapján tudomásul veszi, hogy 2009. évi tiszteletdíjáról lemondott. A </w:t>
      </w:r>
      <w:r>
        <w:rPr>
          <w:rFonts w:cs="Palatino Linotype" w:ascii="Palatino Linotype" w:hAnsi="Palatino Linotype"/>
          <w:b/>
          <w:bCs/>
          <w:color w:val="000000"/>
          <w:sz w:val="21"/>
          <w:szCs w:val="20"/>
        </w:rPr>
        <w:t>Képviselő-testület</w:t>
      </w:r>
      <w:r>
        <w:rPr>
          <w:rFonts w:cs="Palatino Linotype" w:ascii="Palatino Linotype" w:hAnsi="Palatino Linotype"/>
          <w:b/>
          <w:bCs/>
          <w:sz w:val="21"/>
          <w:szCs w:val="20"/>
        </w:rPr>
        <w:t xml:space="preserve"> 2009. évre vonatkozóan 104.352.- Ft, azaz: egyszáznégyezerháromszázötvenkettő-ft megemeli a civil szervezetek 2009. évi költségvetési előirányzatát, és csökkenti a képviselői-bizottsági tagi tiszteletdíj 2009. évre előirányzott 104.352.- Ft-tal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1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1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1"/>
          <w:szCs w:val="20"/>
        </w:rPr>
        <w:t>Ezt az összeget 50-50%-ban, vagyis 52.176.-,-Ft-tal a Délegyházi Kölcsey Kórust, és 52.176.-ft-tal a Délegyháza Óvoda Alapítványát kívánja támogatn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1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1"/>
          <w:szCs w:val="20"/>
        </w:rPr>
        <w:t>- 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1"/>
          <w:szCs w:val="20"/>
        </w:rPr>
        <w:tab/>
        <w:t xml:space="preserve">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0"/>
        </w:rPr>
        <w:tab/>
        <w:t xml:space="preserve">            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1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1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1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rPr>
          <w:rFonts w:ascii="Palatino Linotype" w:hAnsi="Palatino Linotype" w:eastAsia="Lucida Sans Unicode" w:cs="Palatino Linotype"/>
          <w:bCs/>
          <w:sz w:val="21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1"/>
          <w:szCs w:val="22"/>
          <w:u w:val="single"/>
        </w:rPr>
        <w:t>302/2009. (VIII.17.) számú képviselő-testületi határozat</w:t>
      </w:r>
      <w:r>
        <w:rPr>
          <w:rFonts w:cs="Palatino Linotype" w:ascii="Palatino Linotype" w:hAnsi="Palatino Linotype"/>
          <w:b/>
          <w:bCs/>
          <w:sz w:val="21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1"/>
          <w:szCs w:val="22"/>
        </w:rPr>
        <w:t>a</w:t>
      </w:r>
      <w:r>
        <w:rPr>
          <w:rFonts w:cs="Palatino Linotype" w:ascii="Palatino Linotype" w:hAnsi="Palatino Linotype"/>
          <w:b/>
          <w:sz w:val="21"/>
          <w:szCs w:val="20"/>
        </w:rPr>
        <w:t xml:space="preserve"> </w:t>
      </w:r>
      <w:r>
        <w:rPr>
          <w:b/>
          <w:sz w:val="21"/>
        </w:rPr>
        <w:t>221/2009/VI.22/ számú képviselőtestületi  határozatát  kijavítja  az alábbiak szerint:</w:t>
      </w:r>
    </w:p>
    <w:p>
      <w:pPr>
        <w:pStyle w:val="Normal"/>
        <w:ind w:left="1800" w:hanging="0"/>
        <w:rPr>
          <w:b/>
          <w:b/>
          <w:sz w:val="21"/>
          <w:szCs w:val="22"/>
        </w:rPr>
      </w:pPr>
      <w:r>
        <w:rPr>
          <w:b/>
          <w:sz w:val="21"/>
          <w:szCs w:val="22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 xml:space="preserve">Délegyháza Község Képviselő-testülete Berkes Mária pü.fejlesztési bizottsági tag nyilatkozata alapján tudomásul veszi, hogy 2009.évi tiszteletdíjáról lemondott .   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>A Képviselő-testület 2009 évre vonatkozóan 104.352.- Ft, azaz egyszáznégyezerháromszázötvenkettő Ft összeggel megemeli a civil szervezetek 2009.évi költségvetési előirányzatát, és csökkenti a bizottsági tagi tiszteletdíjak  összegét 104.352.-ft.- al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>A Képviselő –testület  104.352.-Ft-tal az  alábbi  civil szervezeteket  támogatj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eastAsia="Palatino Linotype" w:cs="Palatino Linotype" w:ascii="Palatino Linotype" w:hAnsi="Palatino Linotype"/>
          <w:b/>
          <w:sz w:val="21"/>
          <w:szCs w:val="22"/>
        </w:rPr>
        <w:t xml:space="preserve">                       </w:t>
      </w:r>
      <w:r>
        <w:rPr>
          <w:rFonts w:cs="Palatino Linotype" w:ascii="Palatino Linotype" w:hAnsi="Palatino Linotype"/>
          <w:b/>
          <w:sz w:val="21"/>
          <w:szCs w:val="22"/>
        </w:rPr>
        <w:t>50 %           52.176..-ft   Baba – Mama Klub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eastAsia="Palatino Linotype" w:cs="Palatino Linotype" w:ascii="Palatino Linotype" w:hAnsi="Palatino Linotype"/>
          <w:b/>
          <w:sz w:val="21"/>
          <w:szCs w:val="22"/>
        </w:rPr>
        <w:t xml:space="preserve">                       </w:t>
      </w:r>
      <w:r>
        <w:rPr>
          <w:rFonts w:cs="Palatino Linotype" w:ascii="Palatino Linotype" w:hAnsi="Palatino Linotype"/>
          <w:b/>
          <w:sz w:val="21"/>
          <w:szCs w:val="22"/>
        </w:rPr>
        <w:t>50 %           52.176.-ft   Délegyháza  Faluszépítő Egyesülete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>Képviselő-testület felkéri Hivatalát a 2009.évi költségvetési rendelete fentieknek megfelelő módosításának  előkészítésére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1"/>
          <w:szCs w:val="22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1"/>
          <w:szCs w:val="22"/>
        </w:rPr>
        <w:t>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1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sz w:val="21"/>
          <w:szCs w:val="22"/>
        </w:rPr>
        <w:t xml:space="preserve">  Jegyz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eastAsia="Palatino Linotype" w:cs="Palatino Linotype" w:ascii="Palatino Linotype" w:hAnsi="Palatino Linotype"/>
          <w:b/>
          <w:sz w:val="21"/>
          <w:szCs w:val="22"/>
        </w:rPr>
        <w:t xml:space="preserve">                </w:t>
      </w:r>
      <w:r>
        <w:rPr>
          <w:rFonts w:cs="Palatino Linotype" w:ascii="Palatino Linotype" w:hAnsi="Palatino Linotype"/>
          <w:b/>
          <w:sz w:val="21"/>
          <w:szCs w:val="22"/>
        </w:rPr>
        <w:t>Gazdasági vezet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1"/>
          <w:szCs w:val="22"/>
        </w:rPr>
      </w:pPr>
      <w:r>
        <w:rPr>
          <w:rFonts w:cs="Palatino Linotype" w:ascii="Palatino Linotype" w:hAnsi="Palatino Linotype"/>
          <w:b/>
          <w:bCs/>
          <w:sz w:val="21"/>
          <w:szCs w:val="22"/>
        </w:rPr>
      </w:r>
    </w:p>
    <w:p>
      <w:pPr>
        <w:pStyle w:val="Normal"/>
        <w:jc w:val="both"/>
        <w:rPr>
          <w:b/>
          <w:b/>
          <w:bCs/>
          <w:sz w:val="21"/>
        </w:rPr>
      </w:pPr>
      <w:r>
        <w:rPr>
          <w:b/>
          <w:bCs/>
          <w:sz w:val="21"/>
        </w:rPr>
        <w:t xml:space="preserve">  </w:t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1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1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1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1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1"/>
          <w:szCs w:val="22"/>
          <w:u w:val="single"/>
        </w:rPr>
      </w:pPr>
      <w:r>
        <w:rPr>
          <w:rFonts w:eastAsia="Palatino Linotype" w:cs="Palatino Linotype" w:ascii="Palatino Linotype" w:hAnsi="Palatino Linotype"/>
          <w:sz w:val="21"/>
          <w:szCs w:val="22"/>
          <w:lang w:eastAsia="ar-SA"/>
        </w:rPr>
        <w:t xml:space="preserve"> 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sz w:val="21"/>
          <w:szCs w:val="22"/>
          <w:u w:val="single"/>
        </w:rPr>
        <w:t>303/2009. (VIII.17.) számú képviselő-testületi határozat</w:t>
      </w:r>
      <w:r>
        <w:rPr>
          <w:rFonts w:cs="Palatino Linotype" w:ascii="Palatino Linotype" w:hAnsi="Palatino Linotype"/>
          <w:b/>
          <w:bCs/>
          <w:sz w:val="21"/>
          <w:szCs w:val="22"/>
        </w:rPr>
        <w:br/>
        <w:t>Délegyháza Község Önkormányzat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  <w:t>Délegyháza Község Önkormányzat Képviselő-testülete a 219/2009. (VI.22.) számú képviselő-testületi határozatát az alábbiak szerint kijavítj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2"/>
        </w:rPr>
      </w:pPr>
      <w:r>
        <w:rPr>
          <w:rFonts w:cs="Palatino Linotype" w:ascii="Palatino Linotype" w:hAnsi="Palatino Linotype"/>
          <w:b/>
          <w:sz w:val="21"/>
          <w:szCs w:val="22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2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1"/>
          <w:szCs w:val="22"/>
        </w:rPr>
        <w:t xml:space="preserve">a Délegyházi Vagyonkezelő Kft. 49% üzletrészére </w:t>
      </w:r>
      <w:r>
        <w:rPr>
          <w:rFonts w:cs="Palatino Linotype" w:ascii="Palatino Linotype" w:hAnsi="Palatino Linotype"/>
          <w:b/>
          <w:bCs/>
          <w:color w:val="000000"/>
          <w:sz w:val="21"/>
          <w:szCs w:val="22"/>
        </w:rPr>
        <w:t>Délegyháza Község Önkormányzata</w:t>
      </w:r>
      <w:r>
        <w:rPr>
          <w:rFonts w:cs="Palatino Linotype" w:ascii="Palatino Linotype" w:hAnsi="Palatino Linotype"/>
          <w:b/>
          <w:bCs/>
          <w:sz w:val="21"/>
          <w:szCs w:val="22"/>
        </w:rPr>
        <w:t xml:space="preserve"> és az Abaland Kft. között létrejött üzletrész adásvételi szerződés módosítását elfogadja azzal a javítással, hogy a törzstőke névértéke helyesen 1.470.000,- Ft. A </w:t>
      </w:r>
      <w:r>
        <w:rPr>
          <w:rFonts w:cs="Palatino Linotype" w:ascii="Palatino Linotype" w:hAnsi="Palatino Linotype"/>
          <w:b/>
          <w:bCs/>
          <w:color w:val="000000"/>
          <w:sz w:val="21"/>
          <w:szCs w:val="22"/>
        </w:rPr>
        <w:t xml:space="preserve">Képviselő-testület </w:t>
      </w:r>
      <w:r>
        <w:rPr>
          <w:rFonts w:cs="Palatino Linotype" w:ascii="Palatino Linotype" w:hAnsi="Palatino Linotype"/>
          <w:b/>
          <w:bCs/>
          <w:sz w:val="21"/>
          <w:szCs w:val="22"/>
        </w:rPr>
        <w:t xml:space="preserve">felhatalmazza a Polgármestert a szerződés aláírására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1"/>
          <w:szCs w:val="22"/>
        </w:rPr>
        <w:t xml:space="preserve"> </w:t>
        <w:tab/>
        <w:t>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1"/>
          <w:szCs w:val="22"/>
        </w:rPr>
        <w:t xml:space="preserve"> </w:t>
        <w:tab/>
        <w:t>Polgármester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1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7"/>
      <w:numFmt w:val="decimal"/>
      <w:lvlText w:val="%1.%2"/>
      <w:lvlJc w:val="left"/>
      <w:pPr>
        <w:tabs>
          <w:tab w:val="num" w:pos="2550"/>
        </w:tabs>
        <w:ind w:left="25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4:00Z</dcterms:created>
  <dc:creator>Beke Vanda</dc:creator>
  <dc:description/>
  <cp:keywords/>
  <dc:language>en-US</dc:language>
  <cp:lastModifiedBy>Beke Vanda</cp:lastModifiedBy>
  <dcterms:modified xsi:type="dcterms:W3CDTF">2010-07-28T10:27:00Z</dcterms:modified>
  <cp:revision>1</cp:revision>
  <dc:subject/>
  <dc:title/>
</cp:coreProperties>
</file>