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2009.09.14.. Képviselő-testületi ülésen hozott határozatok listája:</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0/2009. (IX.14.)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 hitelesítésére </w:t>
      </w:r>
      <w:r>
        <w:rPr>
          <w:rFonts w:cs="Palatino Linotype" w:ascii="Palatino Linotype" w:hAnsi="Palatino Linotype"/>
          <w:b/>
          <w:sz w:val="20"/>
          <w:szCs w:val="20"/>
        </w:rPr>
        <w:t xml:space="preserve">Forgó Vilmosné és Vásárhelyi László </w:t>
      </w:r>
      <w:r>
        <w:rPr>
          <w:rFonts w:cs="Palatino Linotype" w:ascii="Palatino Linotype" w:hAnsi="Palatino Linotype"/>
          <w:b/>
          <w:bCs/>
          <w:color w:val="000000"/>
          <w:sz w:val="20"/>
          <w:szCs w:val="20"/>
        </w:rPr>
        <w:t>képviselőket jelöli ki.</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szeptember 14.</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1/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z alábbi ügyek tárgyalását leveszi az ülés napirendjéről:</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4.2. Határozat – Óvoda Szervezeti és Működési Szabályzat jóváhagyása</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4.3. Határozat – Óvoda Házirend jóváhagyása</w:t>
      </w:r>
    </w:p>
    <w:p>
      <w:pPr>
        <w:pStyle w:val="Normal"/>
        <w:ind w:left="1800" w:hanging="0"/>
        <w:rPr>
          <w:rFonts w:ascii="Palatino Linotype" w:hAnsi="Palatino Linotype" w:cs="Palatino Linotype"/>
          <w:b/>
          <w:b/>
          <w:sz w:val="20"/>
          <w:szCs w:val="20"/>
        </w:rPr>
      </w:pPr>
      <w:r>
        <w:rPr>
          <w:rFonts w:cs="Palatino Linotype" w:ascii="Palatino Linotype" w:hAnsi="Palatino Linotype"/>
          <w:b/>
          <w:sz w:val="20"/>
          <w:szCs w:val="20"/>
        </w:rPr>
        <w:t>7.2. Határozat – Kun Erzsébet területbérleti kérelme – temető melletti csereingatlan bérbeadás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szeptember 14.</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2/2009. (IX.14.)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Nyílt ülés: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1./</w:t>
        <w:tab/>
        <w:t xml:space="preserve">Tájékoztató - lejárt határidejű határozatok végrehajt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2./</w:t>
        <w:tab/>
        <w:t xml:space="preserve">Pénzügyi-gazdasági tárgyú napirendek </w:t>
      </w:r>
    </w:p>
    <w:p>
      <w:pPr>
        <w:pStyle w:val="Normal"/>
        <w:ind w:left="1800" w:hanging="0"/>
        <w:jc w:val="both"/>
        <w:rPr/>
      </w:pPr>
      <w:r>
        <w:rPr>
          <w:rFonts w:cs="Tahoma" w:ascii="Palatino Linotype" w:hAnsi="Palatino Linotype"/>
          <w:b/>
          <w:sz w:val="20"/>
          <w:szCs w:val="20"/>
        </w:rPr>
        <w:t xml:space="preserve">2.1. Határozat - 2009. évi költségvetés I. félévi beszámoló az önkormányzat gazdálkodásáról </w:t>
      </w:r>
    </w:p>
    <w:p>
      <w:pPr>
        <w:pStyle w:val="Normal"/>
        <w:tabs>
          <w:tab w:val="clear" w:pos="708"/>
          <w:tab w:val="left" w:pos="715" w:leader="none"/>
        </w:tabs>
        <w:ind w:left="1800" w:hanging="0"/>
        <w:jc w:val="both"/>
        <w:rPr>
          <w:rFonts w:ascii="Palatino Linotype" w:hAnsi="Palatino Linotype" w:cs="Tahoma"/>
          <w:b/>
          <w:b/>
          <w:sz w:val="20"/>
          <w:szCs w:val="20"/>
        </w:rPr>
      </w:pPr>
      <w:r>
        <w:rPr>
          <w:rFonts w:cs="Tahoma" w:ascii="Palatino Linotype" w:hAnsi="Palatino Linotype"/>
          <w:b/>
          <w:sz w:val="20"/>
          <w:szCs w:val="20"/>
        </w:rPr>
        <w:t xml:space="preserve">2.2. Határozat - önkormányzat éven belüli 30 millió forint kölcsöne visszafizetéséről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2.3. Határozat - önkormányzati kötvénykibocsátás előkészítéséről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2.4. Határozat hatályon kívül helyezése - óvoda helyettesítési díj előirányzatról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2.5. Határozat - iskola felújítás finanszírozásáról - előirányzat átcsoportosításról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2.6. Határozat – Tavirózsa Kemping bérleti díjtartozásáról és bérleti szerződés jogi sorsáról</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2.7. Döntés a KMOP-2009-5.2.1./A.  pályázaton való részvételről, önrész biztosításáról, pályázatíró pályáztatásáról és megbízásáról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2.8. Délegyházi Vagyonkezelő Kft. beiskolázási utalvány iránti kérelm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2.9. Mozgáskorlátozottak Egyesülete Támogatási Szerződés módosításának jóváhagyása</w:t>
      </w:r>
    </w:p>
    <w:p>
      <w:pPr>
        <w:pStyle w:val="Normal"/>
        <w:ind w:left="1800" w:hanging="0"/>
        <w:jc w:val="both"/>
        <w:rPr/>
      </w:pPr>
      <w:r>
        <w:rPr>
          <w:rFonts w:cs="Tahoma" w:ascii="Palatino Linotype" w:hAnsi="Palatino Linotype"/>
          <w:b/>
          <w:sz w:val="20"/>
          <w:szCs w:val="20"/>
        </w:rPr>
        <w:t xml:space="preserve">2.10. Rendeletalkotás - 2009. évi költségvetési rendelet módosítása </w:t>
      </w:r>
    </w:p>
    <w:p>
      <w:pPr>
        <w:pStyle w:val="Normal"/>
        <w:tabs>
          <w:tab w:val="clear" w:pos="708"/>
          <w:tab w:val="left" w:pos="715" w:leader="none"/>
        </w:tabs>
        <w:ind w:left="1800" w:hanging="0"/>
        <w:jc w:val="both"/>
        <w:rPr>
          <w:rFonts w:ascii="Palatino Linotype" w:hAnsi="Palatino Linotype" w:cs="Tahoma"/>
          <w:b/>
          <w:b/>
          <w:sz w:val="20"/>
          <w:szCs w:val="20"/>
        </w:rPr>
      </w:pPr>
      <w:r>
        <w:rPr>
          <w:rFonts w:cs="Tahoma" w:ascii="Palatino Linotype" w:hAnsi="Palatino Linotype"/>
          <w:b/>
          <w:sz w:val="20"/>
          <w:szCs w:val="20"/>
        </w:rPr>
        <w:t>3./</w:t>
        <w:tab/>
        <w:t xml:space="preserve">Beszámoló – Délegyházi Vagyonkezelő Kft. 2. sz. településüzemeltetési üzletág 2009. III. negyedévi munkáj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4./</w:t>
        <w:tab/>
        <w:t xml:space="preserve">Oktatási intézmények ügyei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4.1. Beszámoló - intézményvezetők beszámolója a tanévkezdés tapasztalatairól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4.4. Határozat - Iskola Szervezeti és Működési Szabályzat módosításának jóváhagyása</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4.5. Határozat - Iskola Házirend módosításának jóváhagyása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4.6. Határozat - Iskola Minőségirányítási Programja módosításának jóváhagyása </w:t>
      </w:r>
    </w:p>
    <w:p>
      <w:pPr>
        <w:pStyle w:val="Normal"/>
        <w:ind w:left="1800" w:hanging="0"/>
        <w:jc w:val="both"/>
        <w:rPr/>
      </w:pPr>
      <w:r>
        <w:rPr>
          <w:rFonts w:cs="Tahoma" w:ascii="Palatino Linotype" w:hAnsi="Palatino Linotype"/>
          <w:b/>
          <w:sz w:val="20"/>
          <w:szCs w:val="20"/>
        </w:rPr>
        <w:t>5./</w:t>
        <w:tab/>
        <w:t xml:space="preserve">Beszámoló - 2009. március 16-i önkormányzati intézkedések végrehajt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6./</w:t>
        <w:tab/>
        <w:t xml:space="preserve">Rendeletalkotás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6.1. A települési szilárd hulladékkal kapcsolatos helyi közszolgáltatásról és annak kötelező igénybevételéről, valamint az ehhez kapcsolódó köztisztaságról szóló rendelet módosítása – A.S.A. tájékoztatása hulladékszállítási napról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6.2. Tájékoztatás a Súlykorlátozási rendelet szabálysértési bírságának mértékéről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6.3. Közművelődési rendelet módosítása és egységes szerkezetbe foglal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7./</w:t>
        <w:tab/>
        <w:t xml:space="preserve">Településfejlesztési ügyek </w:t>
      </w:r>
    </w:p>
    <w:p>
      <w:pPr>
        <w:pStyle w:val="Normal"/>
        <w:ind w:left="1800" w:hanging="0"/>
        <w:jc w:val="both"/>
        <w:rPr/>
      </w:pPr>
      <w:r>
        <w:rPr>
          <w:rFonts w:cs="Tahoma" w:ascii="Palatino Linotype" w:hAnsi="Palatino Linotype"/>
          <w:b/>
          <w:color w:val="000000"/>
          <w:sz w:val="20"/>
          <w:szCs w:val="20"/>
        </w:rPr>
        <w:t xml:space="preserve">7.1. Határozat - Szántó Péter víziállás létesítés iránti kérelm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3. Határozat - Kozeschnik László és társai ajánlata – parti növedék tulajdonrendezés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4. Határozat – önkormányzat elővásárlási joga – elektronikus „lakáshiteles” ingatlan árverés </w:t>
      </w:r>
    </w:p>
    <w:p>
      <w:pPr>
        <w:pStyle w:val="Normal"/>
        <w:ind w:left="1800" w:hanging="0"/>
        <w:jc w:val="both"/>
        <w:rPr/>
      </w:pPr>
      <w:r>
        <w:rPr>
          <w:rFonts w:cs="Tahoma" w:ascii="Palatino Linotype" w:hAnsi="Palatino Linotype"/>
          <w:b/>
          <w:color w:val="000000"/>
          <w:sz w:val="20"/>
          <w:szCs w:val="20"/>
        </w:rPr>
        <w:t xml:space="preserve">7.5. Határozat – Komáromi István kérelme - 1553/3 hrsz. ingatlan visszavásárlási jog és elidegenítési tilalom törlés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6. Zsoldos András és társai zártkert (3001-3029 hrsz.) belterületbe vonási ügy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7. Határozat – Földi László kérelme – 08/2 – 08/5 – 08/6 hrsz. ingatlanok TSZT módosítás kiegészítése belterületbe vonással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8. </w:t>
      </w:r>
      <w:r>
        <w:rPr>
          <w:rFonts w:cs="Tahoma" w:ascii="Palatino Linotype" w:hAnsi="Palatino Linotype"/>
          <w:b/>
          <w:sz w:val="20"/>
          <w:szCs w:val="20"/>
        </w:rPr>
        <w:t xml:space="preserve">Tájékoztató – ingatlanközvetítési pályázatról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7.9. Tájékoztató – mederkotrási ügy </w:t>
      </w:r>
    </w:p>
    <w:p>
      <w:pPr>
        <w:pStyle w:val="Normal"/>
        <w:ind w:left="1800" w:hanging="0"/>
        <w:jc w:val="both"/>
        <w:rPr/>
      </w:pPr>
      <w:r>
        <w:rPr>
          <w:rFonts w:cs="Tahoma" w:ascii="Palatino Linotype" w:hAnsi="Palatino Linotype"/>
          <w:b/>
          <w:color w:val="000000"/>
          <w:sz w:val="20"/>
          <w:szCs w:val="20"/>
        </w:rPr>
        <w:t xml:space="preserve">7.10. A 0114/50 hrsz-ú ingatlan használati szerződés megszűnése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8./</w:t>
        <w:tab/>
        <w:t xml:space="preserve">Településüzemeltetési ügyek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8.1. Határozat - Leéb Ibolya kérelmei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8.2. Útfelújítási építési beruházás beszerzés és ingatlan kompenzációs ügylet </w:t>
      </w:r>
    </w:p>
    <w:p>
      <w:pPr>
        <w:pStyle w:val="Normal"/>
        <w:ind w:left="1800" w:hanging="0"/>
        <w:jc w:val="both"/>
        <w:rPr/>
      </w:pPr>
      <w:r>
        <w:rPr>
          <w:rFonts w:cs="Tahoma" w:ascii="Palatino Linotype" w:hAnsi="Palatino Linotype"/>
          <w:b/>
          <w:color w:val="000000"/>
          <w:sz w:val="20"/>
          <w:szCs w:val="20"/>
        </w:rPr>
        <w:t xml:space="preserve">8.3. Szilveszter Lajos, Jakus Lászlóné, dr. Riebl Antal indítványa - EDE kérelme parkoló felfestése ügyében </w:t>
      </w:r>
    </w:p>
    <w:p>
      <w:pPr>
        <w:pStyle w:val="Normal"/>
        <w:ind w:left="1800" w:hanging="0"/>
        <w:jc w:val="both"/>
        <w:rPr/>
      </w:pPr>
      <w:r>
        <w:rPr>
          <w:rFonts w:cs="Tahoma" w:ascii="Palatino Linotype" w:hAnsi="Palatino Linotype"/>
          <w:b/>
          <w:sz w:val="20"/>
          <w:szCs w:val="20"/>
        </w:rPr>
        <w:t>9./</w:t>
        <w:tab/>
      </w:r>
      <w:r>
        <w:rPr>
          <w:rFonts w:cs="Tahoma" w:ascii="Palatino Linotype" w:hAnsi="Palatino Linotype"/>
          <w:b/>
          <w:caps/>
          <w:sz w:val="20"/>
          <w:szCs w:val="20"/>
        </w:rPr>
        <w:t>EGYEBEK</w:t>
      </w:r>
      <w:r>
        <w:rPr>
          <w:rFonts w:cs="Tahoma" w:ascii="Palatino Linotype" w:hAnsi="Palatino Linotype"/>
          <w:b/>
          <w:sz w:val="20"/>
          <w:szCs w:val="20"/>
        </w:rPr>
        <w:t xml:space="preserv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9.1. Víziközmű Társulat szekértői megbízás önkormányzati finanszírozása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9.2. Holcim Hungária Otthon Alapítvány pályázati kiírása – pályázat 2 db szociális bérlakás építésére </w:t>
      </w:r>
    </w:p>
    <w:p>
      <w:pPr>
        <w:pStyle w:val="Normal"/>
        <w:ind w:left="1800" w:hanging="0"/>
        <w:jc w:val="both"/>
        <w:rPr/>
      </w:pPr>
      <w:r>
        <w:rPr>
          <w:rFonts w:cs="Tahoma" w:ascii="Palatino Linotype" w:hAnsi="Palatino Linotype"/>
          <w:b/>
          <w:color w:val="000000"/>
          <w:sz w:val="20"/>
          <w:szCs w:val="20"/>
        </w:rPr>
        <w:t xml:space="preserve">9.3. Sportlétesítmény üzemeltetésének felfüggesztés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Zárt ülés:</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10./ Szociális kérelmek elbírálása</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10.1. Határozat – 2009. évi lakáshoz jutásai támogatások kifizetésének ügye</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10.2. Határozat – Átmeneti (20.000,- Ft) segélyezés – polgármesteri intézkedés jóváhagyása</w:t>
      </w:r>
    </w:p>
    <w:p>
      <w:pPr>
        <w:pStyle w:val="Normal"/>
        <w:tabs>
          <w:tab w:val="clear" w:pos="708"/>
          <w:tab w:val="left" w:pos="2977" w:leader="none"/>
        </w:tabs>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09. szeptember 14.  </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Dr. Riebl Antal),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3/2009. (IX.14.) számú képviselő-testületi határozat</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megvitatás után elfogadja Délegyháza Község Önkormányzata 2009. I. féléves gazdálkodásáról szóló beszámolóját.</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Felelős:  </w:t>
        <w:tab/>
        <w:t>Polgármester, gazdasági vezető</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Határidő: </w:t>
        <w:tab/>
        <w:t xml:space="preserve">azonnal, ill. 2009. szeptember 30.,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4/2009. (IX.14.)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z Önkormányzat fizetésképtelenségének megelőzése érdekében az Ötv. 90. § (1) bekezdésében foglalt jogkörében az alábbi intézkedéseket fogadja el:</w:t>
      </w:r>
    </w:p>
    <w:p>
      <w:pPr>
        <w:pStyle w:val="Normal"/>
        <w:ind w:left="1800" w:hanging="0"/>
        <w:jc w:val="both"/>
        <w:rPr/>
      </w:pPr>
      <w:r>
        <w:rPr>
          <w:rFonts w:cs="Palatino Linotype" w:ascii="Palatino Linotype" w:hAnsi="Palatino Linotype"/>
          <w:b/>
          <w:bCs/>
          <w:color w:val="000000"/>
          <w:sz w:val="20"/>
          <w:szCs w:val="20"/>
        </w:rPr>
        <w:t>1. Képviselő-testület eldönti, hogy a 2009. október 19-i képviselő-testületi ülésre el kell készíteni és a Képviselő-testület elé kell terjeszteni a 2009. évi költségvetési rendelet teljes és átfogó módosítását, valamint egy  ún. „válságtervezete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2. Képviselő-testület eldönti, hogy az Ötv. 90. § (1) és (4) bekezdése alapján a feladatok finanszírozását felfüggeszti, a hatósági és az alapvető lakossági szolgáltatások, valamint a Családi Napközi szolgáltatás, a Művelődés és Könyvtár szolgáltatás, illetőleg az átmeneti segély finanszírozása kivételével.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3. Képviselő-testület eldönti, hogy a fejlesztéseket és felújításokat elhalasztja, az élet- és vagyonbiztonságot veszélyeztető állapot elhárítása érdekében szükséges felújításokat kivéve.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október 19., illetőleg folyamatos</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 Aljegyző, Polgármesteri Hivatal, intézményvezetők</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5/2009. (IX.14.)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Délegyháza Község Önkormányzat Képviselő-testülete a 30.000.000,- forint összegű folyószámlahitel felvételéről döntött.</w:t>
      </w:r>
    </w:p>
    <w:p>
      <w:pPr>
        <w:pStyle w:val="Normal"/>
        <w:ind w:left="1843" w:hanging="0"/>
        <w:jc w:val="both"/>
        <w:rPr/>
      </w:pPr>
      <w:r>
        <w:rPr>
          <w:rFonts w:cs="Palatino Linotype" w:ascii="Palatino Linotype" w:hAnsi="Palatino Linotype"/>
          <w:b/>
          <w:sz w:val="20"/>
          <w:szCs w:val="20"/>
        </w:rPr>
        <w:t>A hitel futamidejét 2009. november 13-tól 2010. november 12-ig határozza meg.</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A hitel és járulékai visszafizetésének biztosítékául az önkormányzat költségvetési bevételeit ajánlja fel.</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Az önkormányzat kötelezettséget vállal arra, hogy a hitel visszafizetés időtartama alatt a kért hitelt és járulékait a futamidő éveiben - a felhalmozási és tőke jellegű kiadásokat megelőzően - a költségvetésébe betervezi és jóváhagyja, illetve költségvetési előirányzat módosításai során figyelembe veszi.</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A képviselőtestület nyilatkozik arról, hogy a már meglévő hitelekből, kezességvállalásokból és az igényelt hitelből adódó éves kötelezettségeit figyelembe véve nem esik az 1990. évi LXV. tv. 88. §. /2/ bekezdésében meghatározott korlátozás alá. </w:t>
      </w:r>
    </w:p>
    <w:p>
      <w:pPr>
        <w:pStyle w:val="Normal"/>
        <w:ind w:left="1843" w:hanging="0"/>
        <w:jc w:val="both"/>
        <w:rPr/>
      </w:pPr>
      <w:r>
        <w:rPr>
          <w:rFonts w:cs="Palatino Linotype" w:ascii="Palatino Linotype" w:hAnsi="Palatino Linotype"/>
          <w:b/>
          <w:sz w:val="20"/>
          <w:szCs w:val="20"/>
        </w:rPr>
        <w:t>A Képviselőtestület felhatalmazza a polgármestert és az aljegyzőt, hogy a fenti hitelre vonatkozóan eljárjon, az ügylet egyéb feltételeiben megállapodjon, a hitelszerződést aláírja az Önkormányzat képviseletében.</w:t>
      </w:r>
    </w:p>
    <w:p>
      <w:pPr>
        <w:pStyle w:val="Normal"/>
        <w:ind w:left="1135" w:firstLine="708"/>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2009. november 13.</w:t>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6/2009. (IX.14.)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felkéri az Óvoda ellenőrzésére létrehozott bizottságát, hogy az Óvoda helyettesítési előirányzatának felhasználásával kapcsolatos szabálytalanságot az Óvoda átfogó ellenőrzése során vizsgálja ki. </w:t>
      </w:r>
    </w:p>
    <w:p>
      <w:pPr>
        <w:pStyle w:val="Normal"/>
        <w:ind w:left="1843" w:hanging="0"/>
        <w:jc w:val="both"/>
        <w:rPr/>
      </w:pPr>
      <w:r>
        <w:rPr>
          <w:rFonts w:cs="Palatino Linotype" w:ascii="Palatino Linotype" w:hAnsi="Palatino Linotype"/>
          <w:b/>
          <w:bCs/>
          <w:color w:val="000000"/>
          <w:sz w:val="20"/>
          <w:szCs w:val="20"/>
        </w:rPr>
        <w:t>Képviselő-testület</w:t>
      </w:r>
      <w:r>
        <w:rPr>
          <w:rFonts w:cs="Palatino Linotype" w:ascii="Palatino Linotype" w:hAnsi="Palatino Linotype"/>
          <w:b/>
          <w:sz w:val="20"/>
          <w:szCs w:val="20"/>
        </w:rPr>
        <w:t xml:space="preserve"> felkéri az Óvodát, hogy az IMI rendszer elektronikus átadása mellett a teljes munkaügyi, számfejtési, analitikus papír alapú nyilvántartásokat az Önkormányzat részére a helyi önkormányzatok és szerveik feladat és hatásköréről szóló 1991. évi XX törvény 140. §-a értelmében átadni szíveskedjenek. </w:t>
      </w:r>
    </w:p>
    <w:p>
      <w:pPr>
        <w:pStyle w:val="Normal"/>
        <w:ind w:left="1135" w:firstLine="708"/>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Óvodavezető, bizottság</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7/2009. (IX.14.)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a Hunyadi János Általános Iskola tanterme lábazat felújításának és linóleumozásának finanszírozására átcsoportosít 491.250,- Ft-ot az általános tartalék terhére. Képviselő-testület felkéri Hivatalát a tényállás tisztázására.           </w:t>
      </w:r>
    </w:p>
    <w:p>
      <w:pPr>
        <w:pStyle w:val="Normal"/>
        <w:ind w:left="1135" w:firstLine="708"/>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Polgármesteri Hivatal</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8/2009. (IX.14.) számú képviselő-testületi határozat</w:t>
      </w:r>
    </w:p>
    <w:p>
      <w:pPr>
        <w:pStyle w:val="Normal"/>
        <w:ind w:left="1843" w:hanging="0"/>
        <w:jc w:val="both"/>
        <w:rPr>
          <w:rFonts w:ascii="Palatino Linotype" w:hAnsi="Palatino Linotype" w:cs="Tahoma"/>
          <w:b/>
          <w:b/>
          <w:sz w:val="20"/>
          <w:szCs w:val="20"/>
        </w:rPr>
      </w:pPr>
      <w:r>
        <w:rPr>
          <w:rFonts w:cs="Palatino Linotype" w:ascii="Palatino Linotype" w:hAnsi="Palatino Linotype"/>
          <w:b/>
          <w:sz w:val="20"/>
          <w:szCs w:val="20"/>
        </w:rPr>
        <w:t xml:space="preserve">Délegyháza Község Önkormányzat Képviselő-testülete </w:t>
      </w:r>
      <w:r>
        <w:rPr>
          <w:rFonts w:cs="Tahoma" w:ascii="Palatino Linotype" w:hAnsi="Palatino Linotype"/>
          <w:b/>
          <w:sz w:val="20"/>
          <w:szCs w:val="20"/>
        </w:rPr>
        <w:t xml:space="preserve">a Tavirózsa Kemping bérleti díjtartozásáról és bérleti szerződés jogi sorsáról szóló 2.6. napirendi pont tárgyalásának folytatására zárt ülést rendel el, az SZMSZ 8. § (5) bekezdése alapján. </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Képviselő-testület</w:t>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 xml:space="preserve">2009.09.14. </w:t>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9/2009. (IX.14.) számú képviselő-testületi határozat</w:t>
      </w:r>
    </w:p>
    <w:p>
      <w:pPr>
        <w:pStyle w:val="Normal"/>
        <w:numPr>
          <w:ilvl w:val="0"/>
          <w:numId w:val="2"/>
        </w:numPr>
        <w:suppressAutoHyphens w:val="true"/>
        <w:ind w:left="2127" w:hanging="284"/>
        <w:jc w:val="both"/>
        <w:rPr/>
      </w:pPr>
      <w:r>
        <w:rPr>
          <w:rFonts w:cs="Palatino Linotype" w:ascii="Palatino Linotype" w:hAnsi="Palatino Linotype"/>
          <w:b/>
          <w:sz w:val="20"/>
          <w:szCs w:val="20"/>
        </w:rPr>
        <w:t xml:space="preserve">Délegyháza Község Önkormányzat Képviselő-testülete eldönti, hogy részt vesz a </w:t>
      </w:r>
      <w:r>
        <w:rPr>
          <w:rFonts w:cs="Tahoma" w:ascii="Palatino Linotype" w:hAnsi="Palatino Linotype"/>
          <w:b/>
          <w:sz w:val="20"/>
          <w:szCs w:val="20"/>
        </w:rPr>
        <w:t>KMOP-2009-5.2.1/A. kódszámú, a Pest megyei település-központok fejlesztése – kisléptékű megyei fejlesztések című pályázaton, pályázatot nyújt be 80 millió forint összértékben, 64 millió forint vissza nem térítendő támogatás igénylése iránt a Délegyháza 1178/1. hrsz-ú ingatlanon lévő Gombüzem létesítményből kialakítandó Mária Közösségi és Kulturális Ház kialakítására.</w:t>
      </w:r>
    </w:p>
    <w:p>
      <w:pPr>
        <w:pStyle w:val="Normal"/>
        <w:ind w:left="2127" w:hanging="284"/>
        <w:jc w:val="both"/>
        <w:rPr>
          <w:rFonts w:ascii="Palatino Linotype" w:hAnsi="Palatino Linotype" w:cs="Tahoma"/>
          <w:b/>
          <w:b/>
          <w:sz w:val="20"/>
          <w:szCs w:val="20"/>
        </w:rPr>
      </w:pPr>
      <w:r>
        <w:rPr>
          <w:rFonts w:cs="Tahoma" w:ascii="Palatino Linotype" w:hAnsi="Palatino Linotype"/>
          <w:b/>
          <w:sz w:val="20"/>
          <w:szCs w:val="20"/>
        </w:rPr>
      </w:r>
    </w:p>
    <w:p>
      <w:pPr>
        <w:pStyle w:val="Normal"/>
        <w:numPr>
          <w:ilvl w:val="0"/>
          <w:numId w:val="2"/>
        </w:numPr>
        <w:suppressAutoHyphens w:val="true"/>
        <w:ind w:left="2127" w:hanging="284"/>
        <w:jc w:val="both"/>
        <w:rPr/>
      </w:pPr>
      <w:r>
        <w:rPr>
          <w:rFonts w:cs="Palatino Linotype" w:ascii="Palatino Linotype" w:hAnsi="Palatino Linotype"/>
          <w:b/>
          <w:sz w:val="20"/>
          <w:szCs w:val="20"/>
        </w:rPr>
        <w:t xml:space="preserve">Délegyháza Község Önkormányzat Képviselő-testülete eldönti, hogy a </w:t>
      </w:r>
      <w:r>
        <w:rPr>
          <w:rFonts w:cs="Tahoma" w:ascii="Palatino Linotype" w:hAnsi="Palatino Linotype"/>
          <w:b/>
          <w:sz w:val="20"/>
          <w:szCs w:val="20"/>
        </w:rPr>
        <w:t xml:space="preserve">KMOP-2009-5.2.1/A. kódszámú, a Pest megyei település-központok fejlesztése – kisléptékű megyei fejlesztések című pályázaton való részvételhez </w:t>
      </w:r>
      <w:r>
        <w:rPr>
          <w:rFonts w:cs="Palatino Linotype" w:ascii="Palatino Linotype" w:hAnsi="Palatino Linotype"/>
          <w:b/>
          <w:sz w:val="20"/>
          <w:szCs w:val="20"/>
        </w:rPr>
        <w:t>szükséges önerőt, 16 millió forintot a 2010. évi költségvetés terhére biztosítja, a 2010. évi költségvetési rendeletében szerepelteti.</w:t>
      </w:r>
    </w:p>
    <w:p>
      <w:pPr>
        <w:pStyle w:val="Normal"/>
        <w:ind w:left="2127" w:hanging="284"/>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Képviselő-testület, Polgármester</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2009.09.30., illetőleg folyamatos</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0/2009. (IX.14.) számú képviselő-testületi határozat</w:t>
      </w:r>
    </w:p>
    <w:p>
      <w:pPr>
        <w:pStyle w:val="Normal"/>
        <w:numPr>
          <w:ilvl w:val="0"/>
          <w:numId w:val="1"/>
        </w:numPr>
        <w:suppressAutoHyphens w:val="true"/>
        <w:ind w:left="2127" w:hanging="284"/>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eldönti, hogy a </w:t>
      </w:r>
      <w:r>
        <w:rPr>
          <w:rFonts w:cs="Tahoma" w:ascii="Palatino Linotype" w:hAnsi="Palatino Linotype"/>
          <w:b/>
          <w:sz w:val="20"/>
          <w:szCs w:val="20"/>
        </w:rPr>
        <w:t xml:space="preserve">KMOP-2009-5.2.1/A. kódszámú, a Pest megyei település-központok fejlesztése – kisléptékű megyei fejlesztések című pályázaton való részvételhez </w:t>
      </w:r>
      <w:r>
        <w:rPr>
          <w:rFonts w:cs="Palatino Linotype" w:ascii="Palatino Linotype" w:hAnsi="Palatino Linotype"/>
          <w:b/>
          <w:sz w:val="20"/>
          <w:szCs w:val="20"/>
        </w:rPr>
        <w:t xml:space="preserve">szükséges feladatok ellátásáról szóló, a </w:t>
      </w:r>
      <w:r>
        <w:rPr>
          <w:rFonts w:cs="Tahoma" w:ascii="Palatino Linotype" w:hAnsi="Palatino Linotype"/>
          <w:b/>
          <w:sz w:val="20"/>
          <w:szCs w:val="20"/>
        </w:rPr>
        <w:t>GRESS-ING Területfejlesztési Mérnökiroda Kft-vel kötendő megbízási szerződést jóváhagyja azzal a módosítással, hogy a közbeszerzési eljárások lebonyolításának megbízási díja 1.000.000,- Ft, a projektmenedzsment szolgáltatás díja 1.000.000,- Ft, a műszaki ellenőrzés megbízási díja 1.000.000,- Ft, tehát a  közbeszerzési eljárások lebonyolításának díjából, a projektmenedzsment szolgáltatás díjából és a műszaki ellenőrzés díjából a „de legfeljebb a pályázat keretében elszámolható költségek 2%-a” törlésre kerül. Képviselőtestület felhatalmazza a polgármestert, hogy a fenti módosítással a szerződést aláírja. Képviselő-testület a 120.000,- Ft összegű pályázatírási díjat a 2009. évi költségvetéséből az általános tartalék terhére biztosítja.</w:t>
      </w:r>
    </w:p>
    <w:p>
      <w:pPr>
        <w:pStyle w:val="Listaszerbekezds"/>
        <w:tabs>
          <w:tab w:val="clear" w:pos="708"/>
          <w:tab w:val="left" w:pos="1740" w:leader="none"/>
        </w:tabs>
        <w:ind w:left="2127" w:hanging="284"/>
        <w:rPr>
          <w:rFonts w:ascii="Palatino Linotype" w:hAnsi="Palatino Linotype" w:cs="Palatino Linotype"/>
          <w:b/>
          <w:b/>
          <w:sz w:val="20"/>
          <w:szCs w:val="20"/>
          <w:lang w:eastAsia="hu-HU"/>
        </w:rPr>
      </w:pPr>
      <w:r>
        <w:rPr>
          <w:rFonts w:cs="Palatino Linotype" w:ascii="Palatino Linotype" w:hAnsi="Palatino Linotype"/>
          <w:b/>
          <w:sz w:val="20"/>
          <w:szCs w:val="20"/>
          <w:lang w:eastAsia="hu-HU"/>
        </w:rPr>
        <w:tab/>
      </w:r>
    </w:p>
    <w:p>
      <w:pPr>
        <w:pStyle w:val="Normal"/>
        <w:numPr>
          <w:ilvl w:val="0"/>
          <w:numId w:val="1"/>
        </w:numPr>
        <w:suppressAutoHyphens w:val="true"/>
        <w:ind w:left="2127" w:hanging="284"/>
        <w:jc w:val="both"/>
        <w:rPr/>
      </w:pPr>
      <w:r>
        <w:rPr>
          <w:rFonts w:cs="Palatino Linotype" w:ascii="Palatino Linotype" w:hAnsi="Palatino Linotype"/>
          <w:b/>
          <w:sz w:val="20"/>
          <w:szCs w:val="20"/>
        </w:rPr>
        <w:t xml:space="preserve">Délegyháza Község Önkormányzata eldönti, hogy a </w:t>
      </w:r>
      <w:r>
        <w:rPr>
          <w:rFonts w:cs="Tahoma" w:ascii="Palatino Linotype" w:hAnsi="Palatino Linotype"/>
          <w:b/>
          <w:sz w:val="20"/>
          <w:szCs w:val="20"/>
        </w:rPr>
        <w:t>GRESS-ING Területfejlesztési Mérnökiroda Kft. 3.000.000,- Ft összegű megbízási díját (közbeszerzési eljárások lebonyolításának megbízási díja 1.000.000,- Ft, projektmenedzsment szolgáltatás díja 1.000.000,- Ft, műszaki ellenőrzés megbízási díja 1.000.000,- Ft)</w:t>
      </w:r>
      <w:r>
        <w:rPr>
          <w:rFonts w:cs="Palatino Linotype" w:ascii="Palatino Linotype" w:hAnsi="Palatino Linotype"/>
          <w:b/>
          <w:sz w:val="20"/>
          <w:szCs w:val="20"/>
        </w:rPr>
        <w:t xml:space="preserve"> a 2010. évi költségvetés terhére biztosítja, a 2010. évi költségvetési rendeletében szerepelteti - az Önkormányzatnak a </w:t>
      </w:r>
      <w:r>
        <w:rPr>
          <w:rFonts w:cs="Tahoma" w:ascii="Palatino Linotype" w:hAnsi="Palatino Linotype"/>
          <w:b/>
          <w:sz w:val="20"/>
          <w:szCs w:val="20"/>
        </w:rPr>
        <w:t>KMOP-2009-5.2.1/A. kódszámú, a Pest megyei település-központok fejlesztése – kisléptékű megyei fejlesztések című pályázaton való nyertessége esetén, és az elnyert pályázati forrás terhére, annak szabályai szerint</w:t>
      </w:r>
      <w:r>
        <w:rPr>
          <w:rFonts w:cs="Palatino Linotype" w:ascii="Palatino Linotype" w:hAnsi="Palatino Linotype"/>
          <w:b/>
          <w:sz w:val="20"/>
          <w:szCs w:val="20"/>
        </w:rPr>
        <w:t>.</w:t>
      </w:r>
    </w:p>
    <w:p>
      <w:pPr>
        <w:pStyle w:val="Normal"/>
        <w:ind w:left="1135" w:firstLine="708"/>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Képviselő-testület, Polgármester</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2009.09.30., illetőleg folyamatos</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Jakus Lászlóné),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4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1/2009. (IX.14.) számú képviselő-testületi határoza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rPr>
        <w:t xml:space="preserve">Délegyháza Község Önkormányzatának Képviselő-testülete hozzájárul ahhoz, hogy a Délegyházi Vagyonkezelő Kft. közhasznú és közcélú foglalkoztatás keretében alkalmazott munkavállalói beiskolázási utalványban részesüljenek, melynek kezelési költséggel együtt 94.187,- Ft összegű fedezetét Képviselő-testület </w:t>
      </w:r>
      <w:r>
        <w:rPr>
          <w:rFonts w:cs="Palatino Linotype" w:ascii="Palatino Linotype" w:hAnsi="Palatino Linotype"/>
          <w:b/>
          <w:sz w:val="20"/>
          <w:szCs w:val="20"/>
        </w:rPr>
        <w:t xml:space="preserve">az általános tartalék terhére biztosítja, és a munkavállalóknak adott egyéb juttatás jogcímére átcsoportosítja. </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kéri Hivatalát, és a Délegyházi Vagyonkezelő Kft-t, hogy a szükséges intézkedéseket tegye meg.</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Délegyházi Vagyonkezelő Kft., Polgármesteri Hivatal</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2/2009. (IX.14.) számú képviselő-testületi határozat</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hozzájárul a Délegyháza Község Önkormányzata és a Mozgáskorlátozottak Közép-Magyarországi Regionális Egyesülete között 2009. július 10. napján létrejött Támogatási Szerződés támogatási cél tekintetében történő módosításához, mely szerint Támogatott jogosult a támogatás 46.000,- Ft összegű részét közösségi rendezvény céljára felhasználni, 2010. január 15-i elszámolási határidővel, részletes elszámolás mellett. </w:t>
      </w:r>
    </w:p>
    <w:p>
      <w:pPr>
        <w:pStyle w:val="Normal"/>
        <w:ind w:left="1092" w:firstLine="708"/>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w:t>
      </w:r>
    </w:p>
    <w:p>
      <w:pPr>
        <w:pStyle w:val="Normal"/>
        <w:ind w:left="1092" w:firstLine="708"/>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2009. szeptember 30.</w:t>
      </w:r>
    </w:p>
    <w:p>
      <w:pPr>
        <w:pStyle w:val="Normal"/>
        <w:ind w:left="1092" w:firstLine="708"/>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092" w:firstLine="708"/>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Dr. Riebl An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09. (IX. …) rendelet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az Önkormányzat 2009. évi költségvetéséről szóló </w:t>
      </w:r>
    </w:p>
    <w:p>
      <w:pPr>
        <w:pStyle w:val="Normal"/>
        <w:jc w:val="center"/>
        <w:rPr/>
      </w:pPr>
      <w:r>
        <w:rPr>
          <w:rFonts w:cs="Palatino Linotype" w:ascii="Palatino Linotype" w:hAnsi="Palatino Linotype"/>
          <w:b/>
          <w:sz w:val="20"/>
          <w:szCs w:val="20"/>
        </w:rPr>
        <w:t>9/2009. (III.10.) számú rendelete módosí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09. szeptember 14-én, kihirdetve 29/2009. (IX.16.) számon 2009. szeptember 16-án)</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3/2009. (IX.14.)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elfogadja a Délegyházi Vagyonkezelő Kft. 2009. III. negyedévi munkájával kapcsolatos beszámolóját.</w:t>
      </w:r>
    </w:p>
    <w:p>
      <w:pPr>
        <w:pStyle w:val="Normal"/>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szeptember 14.</w:t>
      </w:r>
    </w:p>
    <w:p>
      <w:pPr>
        <w:pStyle w:val="Normal"/>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Képviselő- testület</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Dr. Riebl An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09. (IX. …) rendelete</w:t>
      </w:r>
    </w:p>
    <w:p>
      <w:pPr>
        <w:pStyle w:val="Normal"/>
        <w:jc w:val="center"/>
        <w:rPr/>
      </w:pPr>
      <w:r>
        <w:rPr>
          <w:rFonts w:cs="Palatino Linotype" w:ascii="Palatino Linotype" w:hAnsi="Palatino Linotype"/>
          <w:b/>
          <w:sz w:val="20"/>
          <w:szCs w:val="20"/>
        </w:rPr>
        <w:t xml:space="preserve">a </w:t>
      </w:r>
      <w:r>
        <w:rPr>
          <w:rFonts w:cs="Palatino Linotype" w:ascii="Palatino Linotype" w:hAnsi="Palatino Linotype"/>
          <w:b/>
          <w:bCs/>
          <w:color w:val="000000"/>
          <w:sz w:val="20"/>
          <w:szCs w:val="20"/>
        </w:rPr>
        <w:t>Képviselő-testület</w:t>
      </w:r>
      <w:r>
        <w:rPr>
          <w:rFonts w:cs="Palatino Linotype" w:ascii="Palatino Linotype" w:hAnsi="Palatino Linotype"/>
          <w:b/>
          <w:sz w:val="20"/>
          <w:szCs w:val="20"/>
        </w:rPr>
        <w:t xml:space="preserve"> Szervezeti és Működési Szabályzatáról szóló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16/2008. (VI.17.) számú rendelete módosí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09. szeptember 14-én, kihirdetve 28/2009. (IX.24.) számon 2009. szeptember 24-én)</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Dr. Riebl Antal),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4/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eldönti, hogy a 2010. évi költségvetési rendeletbe a Polgármesteri Hivatal létszámkeretébe fel kell venni a közterület-felügyelőt, a személyi juttatásokhoz a bérét be kell tervezni. </w:t>
      </w:r>
      <w:r>
        <w:rPr>
          <w:rFonts w:cs="Palatino Linotype" w:ascii="Palatino Linotype" w:hAnsi="Palatino Linotype"/>
          <w:b/>
          <w:bCs/>
          <w:color w:val="000000"/>
          <w:sz w:val="20"/>
          <w:szCs w:val="20"/>
        </w:rPr>
        <w:t>Képviselő-testület</w:t>
      </w:r>
      <w:r>
        <w:rPr>
          <w:rFonts w:cs="Palatino Linotype" w:ascii="Palatino Linotype" w:hAnsi="Palatino Linotype"/>
          <w:b/>
          <w:bCs/>
          <w:sz w:val="20"/>
          <w:szCs w:val="20"/>
        </w:rPr>
        <w:t xml:space="preserve"> felkéri Hivatalát, hogy a közterület-felügyelő bérét a 2010. évi költségvetésbe tervezze be.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február 15.</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Képviselő-testület, Polgármesteri Hivatal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Dr. Riebl Antal),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5/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eldönti, hogy pályázatot kell kiírni a közterület-felügyelői munkakör 2010. évtől történő betöltésére, és felkéri Hivatalát, valamint az Aljegyzőt, hogy a pályázati eljárást folytassa le.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február 15.</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Aljegyző, Polgármesteri Hivatal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6/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a Hunyadi János Általános Iskola és a Napköziotthonos Óvoda tanévkezdés tapasztalatairól szóló beszámolójá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intézményvezetők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7/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a Hunyadi János Általános Iskola Szervezeti és Működési Szabályzatának a jegyzőkönyv mellékletét képező Módosításá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intézményvezető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8/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a Hunyadi János Általános Iskola Házirendjének a jegyzőkönyv mellékletét képező Módosításá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intézményvezető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9/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a Hunyadi János Általános Iskola Minőségirányítási Programjának a jegyzőkönyv mellékletét képező Módosítását jóváhagy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intézményvezető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0/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a 2009. március 16-i önkormányzati intézkedési tervek végrehajtásáról szóló beszámolóka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Polgármester, intézményvezető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1/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Tahoma" w:ascii="Palatino Linotype" w:hAnsi="Palatino Linotype"/>
          <w:b/>
          <w:sz w:val="20"/>
          <w:szCs w:val="20"/>
        </w:rPr>
        <w:t xml:space="preserve">eldönti, hogy az A.S.A. Kft-vel települési szilárd hulladék elszállítására kötött szerződést ki kell egészíteni azzal, hogy a hulladék elszállítása az önkormányzat rendeletében foglaltakkal egyezően, belterületi lakóterületen keddi, üdülőterületen hétfői napon történik. </w:t>
      </w:r>
      <w:r>
        <w:rPr>
          <w:rFonts w:cs="Tahoma" w:ascii="Palatino Linotype" w:hAnsi="Palatino Linotype"/>
          <w:b/>
          <w:bCs/>
          <w:color w:val="000000"/>
          <w:sz w:val="20"/>
          <w:szCs w:val="20"/>
        </w:rPr>
        <w:t>Képviselő-testület</w:t>
      </w:r>
      <w:r>
        <w:rPr>
          <w:rFonts w:cs="Tahoma" w:ascii="Palatino Linotype" w:hAnsi="Palatino Linotype"/>
          <w:b/>
          <w:sz w:val="20"/>
          <w:szCs w:val="20"/>
        </w:rPr>
        <w:t xml:space="preserve"> felhatalmazza a polgármestert a szerződés-kiegészítés megkötésére, és felkéri Hivatalát a szükséges intézkedések megtételére.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09. (IX. …) rendelete</w:t>
      </w:r>
    </w:p>
    <w:p>
      <w:pPr>
        <w:pStyle w:val="Normal"/>
        <w:jc w:val="center"/>
        <w:rPr/>
      </w:pPr>
      <w:r>
        <w:rPr>
          <w:rFonts w:cs="Palatino Linotype" w:ascii="Palatino Linotype" w:hAnsi="Palatino Linotype"/>
          <w:b/>
          <w:sz w:val="20"/>
          <w:szCs w:val="20"/>
        </w:rPr>
        <w:t xml:space="preserve">a </w:t>
      </w:r>
      <w:r>
        <w:rPr>
          <w:rFonts w:cs="Palatino Linotype" w:ascii="Palatino Linotype" w:hAnsi="Palatino Linotype"/>
          <w:b/>
          <w:bCs/>
          <w:color w:val="000000"/>
          <w:sz w:val="20"/>
          <w:szCs w:val="20"/>
        </w:rPr>
        <w:t>közművelődésről</w:t>
      </w:r>
      <w:r>
        <w:rPr>
          <w:rFonts w:cs="Palatino Linotype" w:ascii="Palatino Linotype" w:hAnsi="Palatino Linotype"/>
          <w:b/>
          <w:sz w:val="20"/>
          <w:szCs w:val="20"/>
        </w:rPr>
        <w:t xml:space="preserve"> szóló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3/2008. (I.24.) számú rendelete módosí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egységes szerkezetben)</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09. szeptember 14-én, kihirdetve 27/2009. (IX.16.) számon 2009. szeptember 16-án)</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2/2009. (IX.14.) számú képviselő-testületi határoza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a Délegyházi II. számú tó tulajdonosaként nem járul hozzá, hogy Fazekas Antal (lakik: 1096 Budapest, Ernő u. 21..) a Kéktó Sétány 132. szám alatti, 515 hrsz-ú ingatlan előtt a Délegyházi II. számú tavon víziállása (stége) fennmaradjon, tekintettel arra, hogy kérelme Délegyháza Község Önkormányzata Képviselő-testületének a víziállások létesítésének és fenntartásának szabályozásáról szóló 5/2009. (II.18.) számú rendelete (továbbiakban: Rendelet) 5. § (1) és (2) bekezdés rendelkezéseibe ütközik.</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 Rendelet 12. § (2) bekezdése alapján a tulajdonos Fazekas Antalt felszólítja a Kéktó Sétány 132. szám alatti, 515 hrsz-ú ingatlan előtt a Délegyházi II. számú tavon jogtalanul létesített víziállás elbontására.</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 felkéri Hivatalát, hogy a határozat érvényesítése érdekében a peres és/vagy peren kívüli szükséges intézkedéseket tegye meg.</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092" w:right="-110" w:firstLine="708"/>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ind w:left="1092" w:right="-110" w:firstLine="708"/>
        <w:jc w:val="both"/>
        <w:rPr>
          <w:rFonts w:ascii="Palatino Linotype" w:hAnsi="Palatino Linotype" w:cs="Tahoma"/>
          <w:b/>
          <w:b/>
          <w:sz w:val="20"/>
          <w:szCs w:val="20"/>
        </w:rPr>
      </w:pPr>
      <w:r>
        <w:rPr>
          <w:rFonts w:cs="Tahoma" w:ascii="Palatino Linotype" w:hAnsi="Palatino Linotype"/>
          <w:b/>
          <w:sz w:val="20"/>
          <w:szCs w:val="20"/>
        </w:rPr>
      </w:r>
    </w:p>
    <w:p>
      <w:pPr>
        <w:pStyle w:val="Normal"/>
        <w:ind w:left="1092" w:right="-110" w:firstLine="708"/>
        <w:jc w:val="both"/>
        <w:rPr>
          <w:rFonts w:ascii="Palatino Linotype" w:hAnsi="Palatino Linotype" w:cs="Tahoma"/>
          <w:b/>
          <w:b/>
          <w:sz w:val="20"/>
          <w:szCs w:val="20"/>
        </w:rPr>
      </w:pPr>
      <w:r>
        <w:rPr>
          <w:rFonts w:cs="Tahoma" w:ascii="Palatino Linotype" w:hAnsi="Palatino Linotype"/>
          <w:b/>
          <w:sz w:val="20"/>
          <w:szCs w:val="20"/>
        </w:rPr>
      </w:r>
    </w:p>
    <w:p>
      <w:pPr>
        <w:pStyle w:val="Normal"/>
        <w:ind w:left="1092" w:right="-110" w:firstLine="708"/>
        <w:jc w:val="both"/>
        <w:rPr>
          <w:rFonts w:ascii="Palatino Linotype" w:hAnsi="Palatino Linotype" w:cs="Tahoma"/>
          <w:b/>
          <w:b/>
          <w:sz w:val="20"/>
          <w:szCs w:val="20"/>
        </w:rPr>
      </w:pPr>
      <w:r>
        <w:rPr>
          <w:rFonts w:cs="Tahoma" w:ascii="Palatino Linotype" w:hAnsi="Palatino Linotype"/>
          <w:b/>
          <w:sz w:val="20"/>
          <w:szCs w:val="20"/>
        </w:rPr>
      </w:r>
    </w:p>
    <w:p>
      <w:pPr>
        <w:pStyle w:val="Normal"/>
        <w:ind w:left="1092" w:right="-110" w:firstLine="708"/>
        <w:jc w:val="both"/>
        <w:rPr>
          <w:rFonts w:ascii="Palatino Linotype" w:hAnsi="Palatino Linotype" w:cs="Tahoma"/>
          <w:b/>
          <w:b/>
          <w:sz w:val="20"/>
          <w:szCs w:val="20"/>
        </w:rPr>
      </w:pPr>
      <w:r>
        <w:rPr>
          <w:rFonts w:cs="Tahoma" w:ascii="Palatino Linotype" w:hAnsi="Palatino Linotype"/>
          <w:b/>
          <w:sz w:val="20"/>
          <w:szCs w:val="20"/>
        </w:rPr>
      </w:r>
    </w:p>
    <w:p>
      <w:pPr>
        <w:pStyle w:val="Normal"/>
        <w:ind w:left="1092" w:right="-110" w:firstLine="708"/>
        <w:jc w:val="both"/>
        <w:rPr>
          <w:rFonts w:ascii="Palatino Linotype" w:hAnsi="Palatino Linotype" w:cs="Tahoma"/>
          <w:b/>
          <w:b/>
          <w:sz w:val="20"/>
          <w:szCs w:val="20"/>
        </w:rPr>
      </w:pPr>
      <w:r>
        <w:rPr>
          <w:rFonts w:cs="Tahoma" w:ascii="Palatino Linotype" w:hAnsi="Palatino Linotype"/>
          <w:b/>
          <w:sz w:val="20"/>
          <w:szCs w:val="20"/>
        </w:rPr>
      </w:r>
    </w:p>
    <w:p>
      <w:pPr>
        <w:pStyle w:val="Normal"/>
        <w:ind w:left="1092" w:right="-110" w:firstLine="708"/>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3/2009. (IX.14.) számú képviselő-testületi határozat</w:t>
      </w:r>
    </w:p>
    <w:p>
      <w:pPr>
        <w:pStyle w:val="Normal"/>
        <w:ind w:left="1800" w:right="-111"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 Délegyházi II. számú tó tulajdonosaként az alábbi feltételekkel hozzájárul ahhoz, hogy Szántó Péter (lakik: 2337 Délegyháza, Kéktó sétány 132.) - mint a Kéktó Sétány 132. szám alatti, 515 hrsz-ú ingatlan ½ arányú tulajdonosa - a Délegyházi II. számú tavon 10 évi időtartamra a meder talajára támaszkodó tartókra, cölöpökre, talpakra rögzített, idényjellegű (ideiglenes) víziállást (stéget) létesítsen:</w:t>
      </w:r>
    </w:p>
    <w:p>
      <w:pPr>
        <w:pStyle w:val="Normal"/>
        <w:numPr>
          <w:ilvl w:val="0"/>
          <w:numId w:val="3"/>
        </w:numPr>
        <w:tabs>
          <w:tab w:val="clear" w:pos="708"/>
          <w:tab w:val="left" w:pos="540" w:leader="none"/>
        </w:tabs>
        <w:ind w:left="2160" w:right="-111" w:hanging="360"/>
        <w:jc w:val="both"/>
        <w:rPr/>
      </w:pPr>
      <w:r>
        <w:rPr>
          <w:rFonts w:cs="Tahoma" w:ascii="Palatino Linotype" w:hAnsi="Palatino Linotype"/>
          <w:b/>
          <w:sz w:val="20"/>
          <w:szCs w:val="20"/>
        </w:rPr>
        <w:t>A víziállás területe nem haladhatja meg a kérelemben megjelölt – legfeljebb 15 m</w:t>
      </w:r>
      <w:r>
        <w:rPr>
          <w:rFonts w:cs="Tahoma" w:ascii="Palatino Linotype" w:hAnsi="Palatino Linotype"/>
          <w:b/>
          <w:sz w:val="20"/>
          <w:szCs w:val="20"/>
          <w:vertAlign w:val="superscript"/>
        </w:rPr>
        <w:t>2</w:t>
      </w:r>
      <w:r>
        <w:rPr>
          <w:rFonts w:cs="Tahoma" w:ascii="Palatino Linotype" w:hAnsi="Palatino Linotype"/>
          <w:b/>
          <w:sz w:val="20"/>
          <w:szCs w:val="20"/>
        </w:rPr>
        <w:t xml:space="preserve"> nagyságot. A víziállás a Parti sétány területén nem létesíthető.</w:t>
      </w:r>
    </w:p>
    <w:p>
      <w:pPr>
        <w:pStyle w:val="Normal"/>
        <w:numPr>
          <w:ilvl w:val="0"/>
          <w:numId w:val="3"/>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A víziállás csak fa és vas anyagból létesíthető, szerkezetét merevíteni kell, és szükség szerint gondoskodni kell a lehorgonyzásáról is.</w:t>
      </w:r>
    </w:p>
    <w:p>
      <w:pPr>
        <w:pStyle w:val="Normal"/>
        <w:numPr>
          <w:ilvl w:val="0"/>
          <w:numId w:val="3"/>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A víziállás csak egysorosan építhető, a víziállások között legalább 10 m védőtávolságot meg kell tartani.</w:t>
      </w:r>
    </w:p>
    <w:p>
      <w:pPr>
        <w:pStyle w:val="Normal"/>
        <w:numPr>
          <w:ilvl w:val="0"/>
          <w:numId w:val="3"/>
        </w:numPr>
        <w:tabs>
          <w:tab w:val="clear" w:pos="708"/>
          <w:tab w:val="left" w:pos="540" w:leader="none"/>
        </w:tabs>
        <w:ind w:left="2160" w:right="-111" w:hanging="360"/>
        <w:jc w:val="both"/>
        <w:rPr/>
      </w:pPr>
      <w:r>
        <w:rPr>
          <w:rFonts w:cs="Tahoma" w:ascii="Palatino Linotype" w:hAnsi="Palatino Linotype"/>
          <w:b/>
          <w:sz w:val="20"/>
          <w:szCs w:val="20"/>
        </w:rPr>
        <w:t>A víziállás tulajdonosa köteles Délegyháza Község Önkormányzata részére 100,- Ft /m</w:t>
      </w:r>
      <w:r>
        <w:rPr>
          <w:rFonts w:cs="Tahoma" w:ascii="Palatino Linotype" w:hAnsi="Palatino Linotype"/>
          <w:b/>
          <w:sz w:val="20"/>
          <w:szCs w:val="20"/>
          <w:vertAlign w:val="superscript"/>
        </w:rPr>
        <w:t>2</w:t>
      </w:r>
      <w:r>
        <w:rPr>
          <w:rFonts w:cs="Tahoma" w:ascii="Palatino Linotype" w:hAnsi="Palatino Linotype"/>
          <w:b/>
          <w:sz w:val="20"/>
          <w:szCs w:val="20"/>
        </w:rPr>
        <w:t>/hó mederhasználati díjat megfizetni.</w:t>
      </w:r>
    </w:p>
    <w:p>
      <w:pPr>
        <w:pStyle w:val="Normal"/>
        <w:numPr>
          <w:ilvl w:val="0"/>
          <w:numId w:val="3"/>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A víziállás létesítése során építtető köteles a 379/2007. Korm. rendelet 83-90. §-ában foglalt rendelkezéseket betartani.</w:t>
      </w:r>
    </w:p>
    <w:p>
      <w:pPr>
        <w:pStyle w:val="Normal"/>
        <w:numPr>
          <w:ilvl w:val="0"/>
          <w:numId w:val="3"/>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 xml:space="preserve">A víziállás parti bejáróját tilos lezárni, parti környezete nem keríthető be. </w:t>
      </w:r>
    </w:p>
    <w:p>
      <w:pPr>
        <w:pStyle w:val="Normal"/>
        <w:numPr>
          <w:ilvl w:val="0"/>
          <w:numId w:val="3"/>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 xml:space="preserve">Az építtető köteles a víziállás elkészültét, használatba vételét 15 napon belül az Önkormányzatnak bejelenteni. </w:t>
      </w:r>
    </w:p>
    <w:p>
      <w:pPr>
        <w:pStyle w:val="Normal"/>
        <w:numPr>
          <w:ilvl w:val="0"/>
          <w:numId w:val="3"/>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A víziállás tulajdonjoga csak az ingatlan tulajdonjogával együtt idegeníthető el.</w:t>
      </w:r>
    </w:p>
    <w:p>
      <w:pPr>
        <w:pStyle w:val="Normal"/>
        <w:numPr>
          <w:ilvl w:val="0"/>
          <w:numId w:val="3"/>
        </w:numPr>
        <w:tabs>
          <w:tab w:val="clear" w:pos="708"/>
          <w:tab w:val="left" w:pos="540" w:leader="none"/>
        </w:tabs>
        <w:ind w:left="2160" w:right="-111" w:hanging="360"/>
        <w:jc w:val="both"/>
        <w:rPr>
          <w:rFonts w:ascii="Palatino Linotype" w:hAnsi="Palatino Linotype" w:cs="Tahoma"/>
          <w:b/>
          <w:b/>
          <w:sz w:val="20"/>
          <w:szCs w:val="20"/>
        </w:rPr>
      </w:pPr>
      <w:r>
        <w:rPr>
          <w:rFonts w:cs="Tahoma" w:ascii="Palatino Linotype" w:hAnsi="Palatino Linotype"/>
          <w:b/>
          <w:sz w:val="20"/>
          <w:szCs w:val="20"/>
        </w:rPr>
        <w:t xml:space="preserve">Ha a tulajdonos a víziállást véglegesen megszünteti, köteles azt elbontani, és alkatrészeit a mederből eltávolítani, valamint a megszüntetést az Önkormányzatnak az elbontástól számított 15 napon belül köteles bejelenteni.  </w:t>
      </w:r>
    </w:p>
    <w:p>
      <w:pPr>
        <w:pStyle w:val="Normal"/>
        <w:ind w:left="1800" w:right="-111"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hatalmazza a polgármestert a mederhasználati szerződés megkötésére.</w:t>
      </w:r>
    </w:p>
    <w:p>
      <w:pPr>
        <w:pStyle w:val="Normal"/>
        <w:ind w:left="1800" w:right="-111"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kéri Hivatalát, hogy a szükséges intézkedéseket tegye meg.</w:t>
      </w:r>
    </w:p>
    <w:p>
      <w:pPr>
        <w:pStyle w:val="Normal"/>
        <w:ind w:left="1800" w:right="-111" w:hanging="0"/>
        <w:jc w:val="both"/>
        <w:rPr>
          <w:rFonts w:ascii="Palatino Linotype" w:hAnsi="Palatino Linotype" w:cs="Tahoma"/>
          <w:b/>
          <w:b/>
          <w:sz w:val="20"/>
          <w:szCs w:val="20"/>
        </w:rPr>
      </w:pPr>
      <w:r>
        <w:rPr>
          <w:rFonts w:cs="Tahoma" w:ascii="Palatino Linotype" w:hAnsi="Palatino Linotype"/>
          <w:b/>
          <w:sz w:val="20"/>
          <w:szCs w:val="20"/>
          <w:u w:val="single"/>
        </w:rPr>
        <w:t xml:space="preserve">Határidő: </w:t>
      </w:r>
      <w:r>
        <w:rPr>
          <w:rFonts w:cs="Tahoma" w:ascii="Palatino Linotype" w:hAnsi="Palatino Linotype"/>
          <w:b/>
          <w:iCs/>
          <w:sz w:val="20"/>
          <w:szCs w:val="20"/>
        </w:rPr>
        <w:t>azonnal</w:t>
      </w:r>
    </w:p>
    <w:p>
      <w:pPr>
        <w:pStyle w:val="Normal"/>
        <w:ind w:left="1800" w:right="-111"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Bednárik László),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4/2009. (IX.14.)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32/2009. (IV.23.) számú határozatát fenntartja, és a délegyházi 1335/3 hrsz-ú ingatlan tulajdonosait ismét felkéri, hogy hitelt érdemlően, földméréssel bizonyítsák be, hogy ingatlanuk vízparti ingatlan volt.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folyamatos</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5/2009. (IX.14.) számú képviselő-testületi határoza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rPr>
        <w:t>Délegyháza Község Önkormányzatának Képviselő – testülete felhatalmazza Jakab Istvánt (szül: Budapest, 1980.10.08, anyja neve: Geszten Julianna, szem. ig. száma: 505006DA, lakcím: 2315 Szigethalom, Rozmaring u. 7/2.), mint a Délegyháza Község Polgármesteri Hivatal településfejlesztési előadóját (munkakör), hogy az árverezők elektronikus nyilvántartásába jegyeztesse be Délegyháza Község Önkormányzatát, majd az elektronikus rendszer használatához szükséges regisztrációt a felhasználói névvel és jelszóval aktiválja.</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kéri Hivatalát, hogy a szükséges intézkedéseket tegye meg.</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folyamatos</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meghatalmazott</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6/2009. (IX.14.) számú képviselő-testületi határozat</w:t>
      </w:r>
    </w:p>
    <w:p>
      <w:pPr>
        <w:pStyle w:val="Normal"/>
        <w:tabs>
          <w:tab w:val="clear" w:pos="708"/>
          <w:tab w:val="left" w:pos="852" w:leader="none"/>
          <w:tab w:val="left" w:pos="4544" w:leader="none"/>
          <w:tab w:val="left" w:pos="9180" w:leader="none"/>
        </w:tabs>
        <w:ind w:left="1843" w:right="-110" w:hanging="0"/>
        <w:jc w:val="both"/>
        <w:rPr/>
      </w:pPr>
      <w:r>
        <w:rPr>
          <w:rFonts w:cs="Tahoma" w:ascii="Palatino Linotype" w:hAnsi="Palatino Linotype"/>
          <w:b/>
          <w:sz w:val="20"/>
          <w:szCs w:val="20"/>
        </w:rPr>
        <w:t>Délegyháza Község Önkormányzatának Képviselő-testülete megtárgyalta és elfogadja Komáromi István (2337 Délegyháza, Vörösmarty u. 28. szám alatti lakos) kérelmét, miszerint Délegyháza Község Önkormányzata a korábbi adás-vételi szerződés 5. pontja alapján lemond a Délegyháza 1553/3 hrsz-ú (természetben: 2337 Délegyháza, Deák Ferenc u. 13. szám alatt található) 993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ivett beépítetlen terület megjelölésű belterületi ingatlan visszavásárlási jogáról, valamint jóváhagyja az elidegenítési és terhelési tilalom törlését, hogy az ingatlanra banki hitelt vehessen fel a tulajdonos.</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 felkéri Hivatalát, hogy a szükséges intézkedéseket tegye meg.</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azonnal</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7/2009. (IX.14.)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 xml:space="preserve">Délegyháza Község Önkormányzatának Képviselő-testülete a 208/2005. (IX.01.) számú határozatával elfogadott Településszerkezeti Terve, valamint  16/2005. (IX. 03.) számú Kt. rendelettel elfogadott Helyi Építési Szabályzata alapján a délegyházi 3009 - 3029 hrsz-ú ingatlanok belterületbe csatolásához hozzájárul, azzal a feltétellel, ha a tulajdonosok 800,- Ft/m2 összegű intézményfejlesztési hozzájárulást előre megfizetnek az Önkormányzat részére, ha az intézményfejlesztési hozzájárulás összegét az Önkormányzat letéti számláján elhelyezik.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z ingatlanok belterületbe vonásával és átminősítésével járó összes költség a kérelmezőket terheli.</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Képviselő-testület felkéri hivatalát a szükséges intézkedések megtételér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800" w:hanging="0"/>
        <w:jc w:val="both"/>
        <w:rPr>
          <w:rFonts w:ascii="Palatino Linotype" w:hAnsi="Palatino Linotype" w:cs="Palatino Linotype"/>
          <w:b/>
          <w:b/>
          <w:bCs/>
          <w:color w:val="000000"/>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8/2009. (IX.14.)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eldönti, hogy </w:t>
      </w:r>
      <w:r>
        <w:rPr>
          <w:rFonts w:cs="Tahoma" w:ascii="Palatino Linotype" w:hAnsi="Palatino Linotype"/>
          <w:b/>
          <w:sz w:val="20"/>
          <w:szCs w:val="20"/>
        </w:rPr>
        <w:t xml:space="preserve">Földi Tímea és Vadász Lászlóné képviseletében eljárni jogosult Földi Lászlónak a - Földi Tímea és Vadász Lászlóné ½ és ½ arányú tulajdonában lévő Délegyháza 08/2 hrsz-ú, Vadász Lászlóné 1/1 arányú tulajdonában lévő Délegyháza 08/5 hrsz-ú, valamint Földi Tímea 1/1 arányú tulajdonában lévő Délegyháza 08/6 hrsz-ú ingatlanokat (földrészleteket) érintő fejlesztési elképzelés megvalósításához szükséges településszerkezeti terv-módosítás tárgyában hozott - 126/2007. (IV.16.) számú  képviselő-testületi határozatnak a kiegészítésére, az ingatlanok belterületbe vonására irányuló kérelmét  </w:t>
      </w:r>
      <w:r>
        <w:rPr>
          <w:rFonts w:cs="Palatino Linotype" w:ascii="Palatino Linotype" w:hAnsi="Palatino Linotype"/>
          <w:b/>
          <w:bCs/>
          <w:color w:val="000000"/>
          <w:sz w:val="20"/>
          <w:szCs w:val="20"/>
        </w:rPr>
        <w:t xml:space="preserve">elutasítja. </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Jelen határozat ellen a kézbesítését követő 30 napon belül keresettel lehet élni a Pest Megyei Bíróságon.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Indokolás:</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Megállapítottuk, hogy a kérelemmel érintett külterületi ingatlanok nem határosak belterületi földrészletekkel. A 2007. évi CXXIX. 15. § (4) bekezdése értelmében a belterületbe vonási kérelem elbírálása során elutasítási ok, ha a kérelemmel érintett termőföldek nem szomszédosak belterületi földrészletekkel. A kérelemmel érintett ingatlanok belterületbe vonását tehát a jogszabály nem teszi lehetővé.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határozatát a 2004. évi CXL. törvényben szabályozott eljárásban, a 2007. évi CXXIX. törvény 15. §-a, valamint az 1990. évi LXV. törvény 8. §-a alapján hozta meg.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 fent leírtak alapján a rendelkező részben foglaltak szerint határozott.</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A jogorvoslati jogot az 1990. évi LXV. törvény 11. § (1) és (3) bekezdése biztosítja.</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w:t>
        <w:tab/>
        <w:t>azonnal</w:t>
      </w:r>
    </w:p>
    <w:p>
      <w:pPr>
        <w:pStyle w:val="Normal"/>
        <w:ind w:left="1800"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9/2009. (IX.14.)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a délegyházi 0114/50 hrsz-ú, Zatykó Károly 1/1 arányú kizárólagos tulajdonában lévő ingatlan használatára 2007. augusztus 16. napján megkötött ingatlan használati szerződés meghiúsulására, és a szerződés 10. pontjára hivatkozva Zatykó Károlynak (képviseli: Dr. Dévényi Márton ügyvéd) az eredeti állapot helyreállítása iránti kérelmével kapcsolatban eldönti, hogy az eredeti állapotot helyszíni szemle során tisztázni kell, és ezt követően meg kell rendelni az eredeti állapot helyreállításához szükséges munkálatokat.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Képviselő-testület felkéri hivatalát a szükséges intézkedések megtételér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80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 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40/2009. (IX.14.) számú képviselő-testületi határozat</w:t>
      </w:r>
    </w:p>
    <w:p>
      <w:pPr>
        <w:pStyle w:val="Normal"/>
        <w:ind w:left="1843" w:hanging="0"/>
        <w:jc w:val="both"/>
        <w:rPr/>
      </w:pPr>
      <w:r>
        <w:rPr>
          <w:rFonts w:cs="Palatino Linotype" w:ascii="Palatino Linotype" w:hAnsi="Palatino Linotype"/>
          <w:b/>
          <w:sz w:val="20"/>
          <w:szCs w:val="20"/>
        </w:rPr>
        <w:t xml:space="preserve">Délegyháza Község Önkormányzat Képviselő-testülete a </w:t>
      </w:r>
      <w:r>
        <w:rPr>
          <w:rFonts w:cs="Tahoma" w:ascii="Palatino Linotype" w:hAnsi="Palatino Linotype"/>
          <w:b/>
          <w:sz w:val="20"/>
          <w:szCs w:val="20"/>
        </w:rPr>
        <w:t>Leéb Ibolya kérelmeiről szóló 8.1. napirendi pont tárgyalására zárt ülést rendel el, az SZMSZ 8. § (5) bekezdése alapján.</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Képviselő-testület</w:t>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 xml:space="preserve">2009.09.14. </w:t>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w:t>
      </w:r>
      <w:r>
        <w:rPr>
          <w:rFonts w:eastAsia="Lucida Sans Unicode" w:cs="Palatino Linotype" w:ascii="Palatino Linotype" w:hAnsi="Palatino Linotype"/>
          <w:bCs/>
          <w:color w:val="000000"/>
          <w:sz w:val="20"/>
          <w:szCs w:val="20"/>
          <w:lang w:eastAsia="zxx"/>
        </w:rPr>
        <w:t>Dr. gr. Bethlen Istvánné)</w:t>
      </w:r>
      <w:r>
        <w:rPr>
          <w:rFonts w:eastAsia="Lucida Sans Unicode" w:cs="Palatino Linotype" w:ascii="Palatino Linotype" w:hAnsi="Palatino Linotype"/>
          <w:bCs/>
          <w:sz w:val="20"/>
          <w:szCs w:val="20"/>
          <w:lang w:eastAsia="zxx"/>
        </w:rPr>
        <w:t>,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41/2009. (IX.14.)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eldönti, hogy </w:t>
      </w:r>
      <w:r>
        <w:rPr>
          <w:rFonts w:cs="Tahoma" w:ascii="Palatino Linotype" w:hAnsi="Palatino Linotype"/>
          <w:b/>
          <w:sz w:val="20"/>
          <w:szCs w:val="20"/>
        </w:rPr>
        <w:t>nem kíván mart aszfalttal utat javíttatni, és ezért útépítés-útfelújítás mint építési beruházás megrendelésére irányuló közbeszerzési eljárást nem kíván indítani, valamint hogy a „Légtechnika” ingatlant nem kívánja közbeszerzés céljára ellenszolgáltatásként felajánlani.</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w:t>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 xml:space="preserve">azonnal </w:t>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092" w:firstLine="708"/>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42/2009. (IX.14.)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 xml:space="preserve">1. Délegyháza Község Önkormányzatának Képviselő-testülete - mint a Délegyháza helyi közút kezelője - a Délegyháza területen elhelyezkedő, önkormányzat tulajdonát képező 280/6- hrsz-on elhelyezkedő Egészségházzal szemközti közterület megnevezésű meglévő parkoló területére hozzájárulását adja EDE részére, hogy felfesse a parkolást segítő útburkolati jeleket. A jeleket úgy kell felfesteni, hogy 2, 3 m x 5 m-es egyenes állású cellák kerüljenek kialakításra. Nemzeti Közlekedési Hatóság szakvéleménye alapján 8-10 db parkolóhely kialakításakor úgy kell az útburkolati jeleket felfesteni, hogy a legelején 1 db mozgássérült jelzéssel felfestett, kissé szélesebb parkolóhely is legyen.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2. Délegyháza Község Önkormányzatának Képviselő-testülete - mint a Délegyháza helyi közút kezelője a Napköziotthonos Óvoda előtti meglévő parkoló területére hozzájárulását adja EDE részére, hogy felfesse a parkolást segítő útburkolati jeleket. 3. Délegyháza Község Önkormányzata felkéri Hivatalát, hogy a fehér színű festék beszerzéséről gondoskodjon. A festék vételárát a Képviselő-testület a 2009. évi költségvetés „önkormányzat igazgatási tevékenység dologi kiadások, készlet beszerzésre elkülönített 1,5 millió Ft forrásból finanszírozza.</w:t>
      </w:r>
    </w:p>
    <w:p>
      <w:pPr>
        <w:pStyle w:val="Normal"/>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2009. szeptember 14.</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EDE</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w:t>
      </w:r>
      <w:r>
        <w:rPr>
          <w:rFonts w:eastAsia="Lucida Sans Unicode" w:cs="Palatino Linotype" w:ascii="Palatino Linotype" w:hAnsi="Palatino Linotype"/>
          <w:bCs/>
          <w:color w:val="000000"/>
          <w:sz w:val="20"/>
          <w:szCs w:val="20"/>
          <w:lang w:eastAsia="zxx"/>
        </w:rPr>
        <w:t>Vásárhelyi László)</w:t>
      </w:r>
      <w:r>
        <w:rPr>
          <w:rFonts w:eastAsia="Lucida Sans Unicode" w:cs="Palatino Linotype" w:ascii="Palatino Linotype" w:hAnsi="Palatino Linotype"/>
          <w:bCs/>
          <w:sz w:val="20"/>
          <w:szCs w:val="20"/>
          <w:lang w:eastAsia="zxx"/>
        </w:rPr>
        <w:t>,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43/2009. (IX.14.) számú képviselő-testületi határozat</w:t>
      </w:r>
    </w:p>
    <w:p>
      <w:pPr>
        <w:pStyle w:val="Normal"/>
        <w:ind w:left="1843" w:hanging="0"/>
        <w:jc w:val="both"/>
        <w:rPr>
          <w:rFonts w:ascii="Palatino Linotype" w:hAnsi="Palatino Linotype" w:cs="Tahoma"/>
          <w:b/>
          <w:b/>
          <w:sz w:val="20"/>
          <w:szCs w:val="20"/>
        </w:rPr>
      </w:pPr>
      <w:r>
        <w:rPr>
          <w:rFonts w:cs="Palatino Linotype" w:ascii="Palatino Linotype" w:hAnsi="Palatino Linotype"/>
          <w:b/>
          <w:sz w:val="20"/>
          <w:szCs w:val="20"/>
        </w:rPr>
        <w:t xml:space="preserve">Délegyháza Község Önkormányzat Képviselő-testülete eldönti, hogy </w:t>
      </w:r>
      <w:r>
        <w:rPr>
          <w:rFonts w:cs="Palatino Linotype" w:ascii="Palatino Linotype" w:hAnsi="Palatino Linotype"/>
          <w:b/>
          <w:bCs/>
          <w:color w:val="000000"/>
          <w:sz w:val="20"/>
          <w:szCs w:val="20"/>
        </w:rPr>
        <w:t>meghitelezi a Délegyházi Térségi Beruházó Víziközmű Társulat szakértői megbízási díját, 450.000,- Ft + ÁFA összegben, azzal, hogy a Társulat ezt az összeget legkésőbb 2011. december 31-ig köteles visszafizetni.</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gazdasági vezető</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 xml:space="preserve">azonnal, ill. 2009.09.30.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SzvegtrzsChar">
    <w:name w:val="Szövegtörzs Char"/>
    <w:basedOn w:val="Bekezdsalapbettpusa"/>
    <w:qFormat/>
    <w:rPr>
      <w:rFonts w:ascii="Palatino Linotype" w:hAnsi="Palatino Linotype"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uppressAutoHyphens w:val="true"/>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38:00Z</dcterms:created>
  <dc:creator>Beke Vanda</dc:creator>
  <dc:description/>
  <cp:keywords/>
  <dc:language>en-US</dc:language>
  <cp:lastModifiedBy>Beke Vanda</cp:lastModifiedBy>
  <dcterms:modified xsi:type="dcterms:W3CDTF">2010-07-28T09:40:00Z</dcterms:modified>
  <cp:revision>1</cp:revision>
  <dc:subject/>
  <dc:title/>
</cp:coreProperties>
</file>