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09.14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Forgó Vilmosné),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4/2009. (IX.14.) számú képviselő-testületi határozat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Délegyháza Község Önkormányzatának Képviselő-testülete Leéb Ibolya részére a korábbi 301/2008. (VIII.26.) határozatában megállapított 100.000,- Ft/év összegű bérleti díjat 10 évre elengedi az általa elvégzett (park és játszótér) beruházások, valamint annak fejében, hogy Leéb Ibolya saját költségén szabványosíttatja a jelenlegi játszóteret, valamint elvégezteti annak szükséges festését és ütéscsillapító talaj kialakítását, annak érdekében, hogy ne kerüljön lebontásra. A bérleti szerződés megszűnik akkor is, ha Leéb Ibolya a parkot és a játszóteret már nem tudja gondozni. Leéb Ibolya az esetleges felújítási és bővítési munkálatokat az Önkormányzattal köteles előzetesen, a munkák megkezdése előtt egyeztetni.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2. Délegyháza Község Önkormányzatának Képviselő-testülete hozzájárul ahhoz, hogy amennyiben bővíteni akarja, Leéb Ibolya saját költségén bővítheti a jelenlegi játszóteret, ha a szabványosság követelményét megtartja. 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3. Délegyháza Község Önkormányzatának Képviselő-testülete eldönti, hogy nem kívánja megbízni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 xml:space="preserve">Délegyházi Vagyonkezelő Kft-t a Leéb Ibolya által létesített játszótér és park kezelésével, az önkormányzat a játszótér és a park gondozását, kezelését nem vállalja át Leéb Ibolyától. 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 xml:space="preserve">4. Délegyháza Község Önkormányzatának Képviselő-testülete eldönti, hogy a Leéb Ibolya által kért 16 m3 mosott homokot Leéb Ibolya részére biztosítja, és felkéri a Délegyházi Vagyonkezelő Kft-t, hogy szállítson 16 m3 mosott homokot a helyszínre. 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 xml:space="preserve">5. Délegyháza Község Önkormányzatának Képviselő-testülete a Délegyháza 701 hrsz-ú, 1942 m2 térmértékű, közterület megjelölésű ingatlan megosztásához és Ibolya Parknak történő elnevezéséhez nem járul hozzá. 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 xml:space="preserve">6. Képviselő-testület hozzájárul, hogy Leéb Ibolya a játszótérre és a parkba „Ibolya Park” feliratú táblát helyezzen el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7. Délegyháza Község Önkormányzatának Képviselő-testülete, mint tulajdonos Leéb Ibolya kérelmére hozzájárul a Gesztenye u. tóparti részen létesített park és játszótéren az alábbi létesítendő beruházásokhoz, kérelmező költségére amennyiben a szabványosítást és minősítést is elvégezteti: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- szabadtéri sütögető létesítése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- a sütögető közelébe 8 személyes fa asztal két oldalán rászerelt paddal kihelyezése Leéb Ibolya költségére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- elvi hozzájárulását adja szakember véleményezése után kb.6-8 m x kb. 2,5-3 m fadongájú vitorlás hajóhomokozó felállításához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- elvi hozzájárulását adja a parkba történő medve + bocs, szobor felállításához a szükséges dokumentumok, biztonsági tanúsítványok beszerzése esetén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- elvi hozzájárulását adja szakember véleményezése után autó, favonat játszótéri eszközök kialakításához azzal a feltétellel, hogy kérelmező szabványos, biztonsági tanúsítvánnyal ellátott eszközöket létesít, melyet önkormányzat felé igazol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- elvi hozzájárulását adja szakember véleményezése után a korábban meglévő fa rönkvár helyreállításához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- a parkban sakkasztal + 2 pad kialakítása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- 4 db szemetes kihelyezése a parkba + 1 db szemetes kihelyezése a vas stég közelébe. Ezeknek a folyamatos ürítésére testület felkéri Délegyházi Vagyonkezelő Kft-t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800" w:right="72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8. Délegyháza Község Önkormányzatának Képviselő-testület nem járul hozzá ahhoz, hogy Leéb Ibolya a </w:t>
      </w:r>
      <w:r>
        <w:rPr>
          <w:rFonts w:cs="Tahoma" w:ascii="Palatino Linotype" w:hAnsi="Palatino Linotype"/>
          <w:b/>
          <w:sz w:val="20"/>
          <w:szCs w:val="20"/>
        </w:rPr>
        <w:t xml:space="preserve">Gesztenye u. tóparti részen létesített park és játszótéren kosárlabda palánkot és labdapattintót létesítsen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Képviselő-testület,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  <w:t>Délegyházi Vagyonkezelő Kft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5/2009. (IX.14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Délegyháza Község Polgármesterének 4832-2/2009. számú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….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.) részére 20.000,- Ft krízistámogatást megállapító határozatát jóváhagyja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6/2009. (IX.14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2009. szeptember 30-ig terjedő póthatáridőt tűz Varga Gábor részére a lejárt bérleti díj tartozása megfizetésére, azzal, hogy amennyiben a fizetési kötelezettségének ezen időpontig nem tesz eleget, Délegyháza Község Önkormányzatának Képviselő-testülete rendkívüli felmondással felmondja a bérleti szerződését, és a Képviselő-testület felhatalmazza a Polgármestert a póthatáridőt tartalmazó fizetési felszólítás Varga Gábor részére történő megküldésével, illetőleg a rendkívüli felmondás aláírásával és megküldésével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szeptember 30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12:00Z</dcterms:created>
  <dc:creator>Zsu</dc:creator>
  <dc:description/>
  <cp:keywords/>
  <dc:language>en-US</dc:language>
  <cp:lastModifiedBy>Zsu</cp:lastModifiedBy>
  <dcterms:modified xsi:type="dcterms:W3CDTF">2010-08-08T19:57:00Z</dcterms:modified>
  <cp:revision>8</cp:revision>
  <dc:subject/>
  <dc:title>2006</dc:title>
</cp:coreProperties>
</file>