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10.29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Vásárhelyi László), és tartózkodás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797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6/2009. (X.29.) számú képviselő-testületi határoz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  <w:tab w:val="left" w:pos="4544" w:leader="none"/>
          <w:tab w:val="left" w:pos="9180" w:leader="none"/>
        </w:tabs>
        <w:ind w:left="2154" w:right="-108" w:hanging="357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ozzájárulás:</w:t>
      </w:r>
      <w:r>
        <w:rPr>
          <w:rFonts w:cs="Tahoma" w:ascii="Palatino Linotype" w:hAnsi="Palatino Linotype"/>
          <w:b/>
          <w:sz w:val="20"/>
          <w:szCs w:val="20"/>
        </w:rPr>
        <w:t xml:space="preserve"> Délegyháza Község Önkormányzatának Képviselő-testülete megtárgyalta Endrei Tamás, mint a Nomád Part Lakópark Kft. (székhely: 2337 Délegyháza, Újpesti sor 22.) képviseletében eljárni jogosult ügyvezető kérelmét, és az épített környezet alakításáról és védelméről szóló 1997. évi. LXXVIII. tv. 30/A § (2) bekezdésében szabályozott településrendezési szerződés megkötéséhez kötött feltételekkel hozzájárul Délegyháza 1340 hrsz-ú, kivett beépítetlen terület megjelölésű, 1,4525 ha térmértékű belterületi ingatlan tervezett övezeti átsorolásának megvalósításához szükséges szabályozási terv elkészítéséhe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2160" w:right="-62" w:hanging="36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hatalmazás:</w:t>
      </w:r>
      <w:r>
        <w:rPr>
          <w:rFonts w:cs="Tahoma" w:ascii="Palatino Linotype" w:hAnsi="Palatino Linotype"/>
          <w:b/>
          <w:sz w:val="20"/>
          <w:szCs w:val="20"/>
        </w:rPr>
        <w:t xml:space="preserve"> Délegyháza Község Önkormányzatának Képviselő-testület felhatalmazza Dr. gr. Bethen Istvánné polgármestert, hogy ez ügyben tárgyalásokat kezdeményezzen a kérelmezővel, valamint felhatalmazza a fenti 1., és a zárt ülésen elfogadott 2. pontban meghatározott feltételekkel a településrendezési szerződés aláírásár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2160" w:right="-108" w:hanging="360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Településtervezési szerződés:</w:t>
      </w:r>
      <w:r>
        <w:rPr>
          <w:rFonts w:cs="Tahoma" w:ascii="Palatino Linotype" w:hAnsi="Palatino Linotype"/>
          <w:b/>
          <w:sz w:val="20"/>
          <w:szCs w:val="20"/>
        </w:rPr>
        <w:t xml:space="preserve"> A fenti 1. és 3., valamint a zárt ülésen elfogadott 2. pontban foglalt feltételek teljesülését követően Délegyháza Község Önkormányzat Képviselő-testülete kész az épített környezet alakításáról és védelméről szóló 1997. évi. LXXVIII. tv. 16/A § - ban szabályozott (3 oldalú) településtervezési szerződést kötni a kérelmező költségvállalásával.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  <w:tab w:val="left" w:pos="918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  <w:tab w:val="left" w:pos="918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  <w:tab w:val="left" w:pos="918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left" w:pos="8460" w:leader="none"/>
          <w:tab w:val="left" w:pos="918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nem szavazattal (Vásárhelyi László, Dr. Riebl Antal), és tartózkodás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7/2009. (X.29.) számú képviselő-testületi határozat</w:t>
      </w:r>
    </w:p>
    <w:p>
      <w:pPr>
        <w:pStyle w:val="Normal"/>
        <w:ind w:left="1800" w:right="11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 Képviselő-testülete eldönti, hogy legkésőbb 2009. december 31-ig a likviditás függvényében kötelező kifizetni a még ki nem fizetett összes civil szervezeti támogatást (1.460.000,- Ft), valamint az összes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lakáshoz jutási támogatást (2 millió forint). </w:t>
      </w:r>
    </w:p>
    <w:p>
      <w:pPr>
        <w:pStyle w:val="Normal"/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, aljegyző</w:t>
      </w:r>
    </w:p>
    <w:p>
      <w:pPr>
        <w:pStyle w:val="Normal"/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Dr. Riebl Antal), 1 tartózkodással (Szilveszter Lajos)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…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../2009.(X.…..) rendelete</w:t>
      </w:r>
    </w:p>
    <w:p>
      <w:pPr>
        <w:pStyle w:val="Normal"/>
        <w:ind w:right="-111" w:hanging="0"/>
        <w:jc w:val="center"/>
        <w:rPr/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 xml:space="preserve">(a rendeletet elfogadásra került 2009. október 29-én, 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ihirdetve 35/2009. (XI.5.) számon 2009. november 5-én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Dr. Riebl Antal), 1 tartózkodással (Szilveszter Lajos)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8/2009. (X.29.) számú képviselő-testületi határozat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 el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önti, hogy a délegyházi 286/4 hrsz-ú ingatlant közterületté minősíti, és megindítja az ingatlanügyi hatóságnál az ebből eredő adatváltozás bejegyzése iránti eljárást, azzal a feltétellel, ha az ingatlan közterületté minősítésének nincs jogi akadálya. </w:t>
      </w:r>
    </w:p>
    <w:p>
      <w:pPr>
        <w:pStyle w:val="Normal"/>
        <w:ind w:left="1800" w:right="118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 xml:space="preserve">felkéri a Hivatalát a szükséges intézkedések megtételére. </w:t>
      </w:r>
    </w:p>
    <w:p>
      <w:pPr>
        <w:pStyle w:val="Normal"/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, aljegyző</w:t>
      </w:r>
    </w:p>
    <w:p>
      <w:pPr>
        <w:pStyle w:val="Normal"/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Dr. Riebl Antal), 1 tartózkodással (Szilveszter Lajos)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09/2009. (X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önkormányzat tulajdonában lévő 286/4 hrsz-ú belterületi ingatlanát elnevezi Szent István parknak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felkéri Hivatalát, hogy a névváltozással járó szükséges intézkedéseket tegye meg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: </w:t>
        <w:tab/>
        <w:t>al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797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0/2009. (X.29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dönti, hogy sport ad hoc bizottságot hoz létre a sport felhalmozódott adósságának rendezése, a sportpálya működtetése, és a sport jövőbeni működtetése és finanszírozása kérdéseinek rendezése céljából, az alábbi összetételben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Bednárik László,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Belozsánszky Péter,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Jakus Lászlóné,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Riebl Antal,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a Polgármesteri Hivatal részéről a bizottság munkáját előkészíti: Östör Károly.</w:t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bizottság</w:t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797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1/2009. (X.29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felhatalmazza a Polgármestert, hogy </w:t>
      </w:r>
      <w:r>
        <w:rPr>
          <w:rFonts w:cs="Tahoma" w:ascii="Palatino Linotype" w:hAnsi="Palatino Linotype"/>
          <w:b/>
          <w:sz w:val="20"/>
          <w:szCs w:val="20"/>
        </w:rPr>
        <w:t>tárgyalásokat folytasson pénzintézetekkel kedvezményes árfolyamú fejlesztési hitel felvételéről.</w:t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</w:r>
      <w:r>
        <w:rPr>
          <w:rFonts w:cs="Tahoma" w:ascii="Palatino Linotype" w:hAnsi="Palatino Linotype"/>
          <w:b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2160" w:right="-110" w:hanging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797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2/2009. (X.29.) számú képviselő-testületi határozat</w:t>
      </w:r>
    </w:p>
    <w:p>
      <w:pPr>
        <w:pStyle w:val="Normal"/>
        <w:numPr>
          <w:ilvl w:val="0"/>
          <w:numId w:val="2"/>
        </w:numPr>
        <w:suppressAutoHyphens w:val="true"/>
        <w:ind w:left="2127" w:hanging="284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részt vesz a </w:t>
      </w:r>
      <w:r>
        <w:rPr>
          <w:rFonts w:cs="Tahoma" w:ascii="Palatino Linotype" w:hAnsi="Palatino Linotype"/>
          <w:b/>
          <w:sz w:val="20"/>
          <w:szCs w:val="20"/>
        </w:rPr>
        <w:t>KMOP-2009-4.6.1/B. kódszámú, a „Közoktatási intézmények beruházásainak támogatása” című pályázaton, pályázatot nyújt be 110 millió forint összértékben, 100 millió forint vissza nem térítendő támogatás igénylése iránt a Délegyházi Napköziotthonos Óvoda férőhelybővítésére, és infrastrukturális fejlesztésére.</w:t>
      </w:r>
    </w:p>
    <w:p>
      <w:pPr>
        <w:pStyle w:val="Normal"/>
        <w:numPr>
          <w:ilvl w:val="0"/>
          <w:numId w:val="2"/>
        </w:numPr>
        <w:suppressAutoHyphens w:val="true"/>
        <w:ind w:left="2127" w:hanging="284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 </w:t>
      </w:r>
      <w:r>
        <w:rPr>
          <w:rFonts w:cs="Tahoma" w:ascii="Palatino Linotype" w:hAnsi="Palatino Linotype"/>
          <w:b/>
          <w:sz w:val="20"/>
          <w:szCs w:val="20"/>
        </w:rPr>
        <w:t xml:space="preserve">KMOP-2009-4.6.1/B. kódszámú, a „Közoktatási intézmények beruházásainak támogatása”  című pályázaton való részvételhez </w:t>
      </w:r>
      <w:r>
        <w:rPr>
          <w:rFonts w:cs="Palatino Linotype" w:ascii="Palatino Linotype" w:hAnsi="Palatino Linotype"/>
          <w:b/>
          <w:sz w:val="20"/>
          <w:szCs w:val="20"/>
        </w:rPr>
        <w:t>szükséges önerőt, 12 millió forintot a 2010. évi költségvetés terhére biztosítja, a 2010. évi költségvetési rendeletében szerepelteti.</w:t>
      </w:r>
    </w:p>
    <w:p>
      <w:pPr>
        <w:pStyle w:val="Normal"/>
        <w:numPr>
          <w:ilvl w:val="0"/>
          <w:numId w:val="2"/>
        </w:numPr>
        <w:suppressAutoHyphens w:val="true"/>
        <w:ind w:left="2127" w:hanging="284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e megbízza Polgármesterét, hogy a pályázat benyújtása érdekében pályázatírót bízzon meg. </w:t>
      </w:r>
    </w:p>
    <w:p>
      <w:pPr>
        <w:pStyle w:val="Normal"/>
        <w:ind w:left="2127" w:hanging="284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Képviselő-testület, Polgármester</w:t>
      </w:r>
    </w:p>
    <w:p>
      <w:pPr>
        <w:pStyle w:val="Normal"/>
        <w:ind w:left="2127" w:hanging="284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>azonnal</w:t>
      </w:r>
    </w:p>
    <w:p>
      <w:pPr>
        <w:pStyle w:val="Normal"/>
        <w:ind w:left="2127" w:hanging="284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284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28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3/2009. (X.2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Tahoma" w:ascii="Palatino Linotype" w:hAnsi="Palatino Linotype"/>
          <w:b/>
          <w:sz w:val="20"/>
          <w:szCs w:val="20"/>
        </w:rPr>
        <w:t xml:space="preserve">a Tavirózsa Kemping bérleti szerződése és beszámítási igényéről szóló 5. napirendi pont tárgyalásának folytatására zárt ülést rendel el, az SZMSZ 8. § (5) bekezdése alapján. 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127" w:hanging="284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 xml:space="preserve">2009.10.29. </w:t>
      </w:r>
    </w:p>
    <w:p>
      <w:pPr>
        <w:pStyle w:val="Normal"/>
        <w:ind w:left="2127" w:hanging="284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284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084" w:hanging="28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4/2009. (X.2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korábban 289/2009. (VIII.17.) számú Képviselő-testületi határozatát pontosítja az alábbiak szerint: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kisajátításról szóló 2007. évi CXXIII. törvény 1. § (2) bekezdésében kapott felhatalmazás alapján ugyanezen törvény 2. § c), valamint 3. § (1) bekezdés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c) pontja</w:t>
      </w:r>
      <w:r>
        <w:rPr>
          <w:rFonts w:cs="Tahoma" w:ascii="Palatino Linotype" w:hAnsi="Palatino Linotype"/>
          <w:b/>
          <w:sz w:val="20"/>
          <w:szCs w:val="20"/>
        </w:rPr>
        <w:t xml:space="preserve"> szerint kezdeményezi Fekete László tulajdonában lévő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036/20 hrsz-ú, 9577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kivett szérűskert megjelölésű, Délegyháza 036/24 hrsz-ú, 6617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erdő megjelölésű és Délegyháza 036/26 hrsz-ú, 4606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erdő megjelölésű ingatlanok közérdekből történő kisajátításá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A kisajátítási eljárás megindítására </w:t>
      </w: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 temetőjének bővítése és a temetőhöz tartozó parkoló kialakítása - mint közérdekű cél – miatt van szükség, melyre kizárólag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az adott ingatlanokon kerülhet sor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-testület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3 nem szavazattal,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084" w:hanging="28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5/2009. (X.2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fogadja a Dunavidék Regionális Televízió szerződési ajánlatát, melynek értelmében a Televízió havi 13.400,- Ft + áfa díj megfizetése ellenében havonta 1 alkalommal 10 perc terjedelemben stúdióbeszélgetést biztosít, valamint a Szigeti Krónikában díjmentesen műsoridőt ad az Önkormányzat részére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-testület felhatalmazza a polgármestert a szerződé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,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084" w:hanging="284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6/2009. (X.2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z Önkormányzat és az önállóan gazdálkodó Hunyadi János Általános Iskola 2009. évi várható költségvetési teljesítéséről szóló előterjesztést tudomásul vesz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9:00Z</dcterms:created>
  <dc:creator>Beke Vanda</dc:creator>
  <dc:description/>
  <cp:keywords/>
  <dc:language>en-US</dc:language>
  <cp:lastModifiedBy>Beke Vanda</cp:lastModifiedBy>
  <dcterms:modified xsi:type="dcterms:W3CDTF">2010-07-28T09:51:00Z</dcterms:modified>
  <cp:revision>1</cp:revision>
  <dc:subject/>
  <dc:title/>
</cp:coreProperties>
</file>