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november 2-án 15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bCs/>
          <w:color w:val="000000"/>
          <w:sz w:val="20"/>
          <w:szCs w:val="20"/>
          <w:lang w:eastAsia="ar-SA"/>
        </w:rPr>
      </w:pPr>
      <w:r>
        <w:rPr>
          <w:rFonts w:cs="Palatino Linotype" w:ascii="Palatino Linotype" w:hAnsi="Palatino Linotype"/>
          <w:bCs/>
          <w:color w:val="000000"/>
          <w:sz w:val="20"/>
          <w:szCs w:val="20"/>
          <w:lang w:eastAsia="ar-SA"/>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w:t>
      </w:r>
      <w:r>
        <w:rPr>
          <w:rFonts w:cs="Palatino Linotype" w:ascii="Palatino Linotype" w:hAnsi="Palatino Linotype"/>
          <w:color w:val="000000"/>
          <w:sz w:val="20"/>
          <w:szCs w:val="20"/>
        </w:rPr>
        <w:t xml:space="preserve">egnyitja az ülést. Megállapítja, hogy a Képviselő-testület határozatképes. Hiányzik Marosy Attila, Domán Zsuzsanna, Dr. Riebl Antal és Jakus Lászlóné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Forgó Vilmosné és Belozsánszky Péter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8/2009. (XI.0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Forgó Vilmosné és Belozsánszky Péter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november 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smerteti a napirendi pont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1. </w:t>
      </w:r>
      <w:r>
        <w:rPr>
          <w:rFonts w:cs="Palatino Linotype" w:ascii="Palatino Linotype" w:hAnsi="Palatino Linotype"/>
          <w:bCs/>
          <w:color w:val="000000"/>
          <w:sz w:val="20"/>
          <w:szCs w:val="20"/>
        </w:rPr>
        <w:t>Geotermikus fűtés ügy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2.</w:t>
      </w:r>
      <w:r>
        <w:rPr>
          <w:rFonts w:cs="Palatino Linotype" w:ascii="Palatino Linotype" w:hAnsi="Palatino Linotype"/>
          <w:sz w:val="20"/>
          <w:szCs w:val="20"/>
        </w:rPr>
        <w:t xml:space="preserve"> Víziközmű Társulat meghitelezés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Javasolja az elhangzott napirendi pontok elfogad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419/2009. (XI.0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1. </w:t>
      </w:r>
      <w:r>
        <w:rPr>
          <w:rFonts w:cs="Palatino Linotype" w:ascii="Palatino Linotype" w:hAnsi="Palatino Linotype"/>
          <w:b/>
          <w:bCs/>
          <w:color w:val="000000"/>
          <w:sz w:val="20"/>
          <w:szCs w:val="20"/>
        </w:rPr>
        <w:t>Geotermikus fűtés ügy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w:t>
      </w:r>
      <w:r>
        <w:rPr>
          <w:rFonts w:cs="Palatino Linotype" w:ascii="Palatino Linotype" w:hAnsi="Palatino Linotype"/>
          <w:b/>
          <w:sz w:val="20"/>
          <w:szCs w:val="20"/>
        </w:rPr>
        <w:t xml:space="preserve"> Víziközmű Társulat meghitelez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november 2.</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 xml:space="preserve">1. </w:t>
      </w:r>
      <w:r>
        <w:rPr>
          <w:rFonts w:cs="Palatino Linotype" w:ascii="Palatino Linotype" w:hAnsi="Palatino Linotype"/>
          <w:b/>
          <w:bCs/>
          <w:caps/>
          <w:color w:val="000000"/>
          <w:sz w:val="20"/>
          <w:szCs w:val="20"/>
          <w:u w:val="single"/>
        </w:rPr>
        <w:t>Geotermikus fűtés ügy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üdvözli és bemutatja a napirendi ponthoz meghívott vendéget, Ocskó Istvánt. Elmondja, hogy a pályázatíró díja legfeljebb 4 millió forint lehet, amelyet 2 részletben kell kifizetni. Tudja mindenki, hogy milyen a Hivatal, az Iskola fűtése, és mennyit megtakaríthatunk a geotermikus fűtéssel. Átadja a szót Ocskó Istvánnak, kérve, hogy először foglalja össze a geotermikus fűtési konstrukció lényegét, és utána válaszoljon a felmerülő kérdések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elmondja, hogy az önkormányzat intézményeinek geotermikus energia útján történő fűtéséről, energiaellátásáról van szó. Ők, az általa képviselt Kft. a kivitelezést és a működtetést végezné, tehát nem a pályázatírást. Ők sem az előkészületekbe, sem a pályázatírásba nem kívánnak beleszólni, közreműködni, a döntés a Képviselő-testület hatáskörébe tartozik. Közbeszerzési eljárásra lesz szükség, ha az önkormányzat nyer a pályázaton, és ha az előkészítésben részt vennének, akkor a pályázaton nem indulhatnának. A KMOP pályázat párjáról, egy KEOP pályázatról van szó, alternatív energiaellátás és geotermikus fűtésre vonatkozóan, hőközmű vezeték létesítésére. Több településsel is tárgyalnak ez ügyben. A pályázatot tehát tőlük független pályázatírók ír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pénteken 10 órára jön az első pályázatír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pályázat megírása és előkészítése nagyon nehéz, sok anyagot kell elkészíteni. A 2008. december 31-ig benyújtott 100 pályázatból csak 8 volt sikeres. Sok ezzel kapcsolatos ülésen, tájékoztatón volt már ő személyesen jelen. A fő probléma általában az volt, hogy nem volt megfelelő a megvalósíthatósági tanulmány. Most már nem kérnek előre engedélyezett tervdokumentációt, azt csak akkor kell elkészíteni, ha már megszületett a döntés, hogy nyertünk a pályázaton. 2 féle személyi kört támogatnak. Az egyik a vállalkozói kör, de ez esetben kb. 10-15%-kal kevesebb a támogatás, mint a másik személyi kör esetében. A másik személyi kör az önkormányzatokat fedi, különösen a hátrányos helyzetű kistérségbe tartozókat. A hátrányos helyzetűeknél 70% a támogatás aránya, egyebekben 60%. De nem biztos, hogy a 60%-ot el lehet nyerni. Sajnos rengeteg pénzbe kerül a hőközmű kivitelezése. Központi fűtés jellegű hálózattá összefogná az intézményeket. Ők kiépítik az energiaforrást, és üzemeltetik. Délegyháza alatt 1000-1200 m mélyen 70-80°C hőmérsékletű vizet lehet találni. A beruházás tőke kockázati beruházás, tehát ha a terület nincs jól felmérve, akkor ez gondot jelenthet. Ilyen volt pl. Baján, ahol nem mérték fel jól a terület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érdezi, hogy előfordulhat-e, hogy itt is megtörténik ez, és a bajai helyzet áll elő?</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válasza, hogy nem valószínű, mert itt jó az esély, maximum a percenkénti vízhozam változhat. Sok 1000-1500 m mély kút van Magyarországon, amelynél feltör a víz magától, de sok olyan is van, ahol úgy kell felhozni. De többnyire jól fel lehet mérni a talajszerkezetet. Gondot okozhatnak vulkáni kitörés nyomai, pl. egy gránittömbbe ütközés, de itt ilyen nincs. Néhány száz KW teljesítmény kell, hogy legyen itt. Olyan hővezetéket hoznának létre, amely ellátná az iskolát, óvodát, Hivatalt, és a többi intézményt is. A nyomvonal mentén a lakosság is csatlakozhatna, a díj megfizetése ellené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egyszer erről már lett kiküldve szórólap.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igen, tud róla, hogy volt előzetes lakossági felmér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ezi, hogy ha jól értette, nem biztos, hogy ez a hőközpont az egész falut ellátn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l lehet látni az egész falut is, de akkor új kutat is kell fúrni, és a vezetékkel is tovább kell menni. De az egyértelműen kiderült, hogy az üdülőterület nem akar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éppen az a szerencse, hogy az üdülőterületen nem akarják. Ha szétszórva épültek a házak, nehéz és költséges lenne a hosszú távvezetéket kiépíte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pl. a Robinson Öko-Falu is messze van, így náluk sem lehetne, pedig ők szeretnék nagyo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Szentesen, Mórahalmon Hódmezővásárhelyen is szigetszerűen építik ki ezeket a hővezetékeket. Itt is viszonylag olcsón lehetne kiépíteni a távvezetéket, kb. 70-200 ezer forint/m lenne a költsége. Nem is propagálják a lakossági csatlakozást emiatt, majd a lakosok utólag rájönnek, hogy megéri, és akkor csatlakoznak. Most 6 projektet terveznek, 3-3,5 milliárd Ft értékben, amire 60-70%-ot kapnak az államtól. Az önrészt a Kft. vagy az önkormányzat fizeti. Most hitelt kértek az MFB-től, hogy a projektben szereplő települések közül a nyerteseknek hiányzó önrészt tudják biztosítani, hogy ha pl. Délegyháza megnyeri a pályázatot, és akkor ők a kivitelezésre és üzemeltetésre kiírt közbeszerzési pályázaton részt vesznek, és ha ők adják a legjobb ajánlatot, ők lesznek a kivitelezők és üzemeltetők, akkor ők hozzák az önrészt is. Az általuk hozott önrész 8-12 év alatt térül meg átlagban. A pályázat lehetővé teszi, hogy az ő technológiájukkal részt vegyünk, és ezzel a technológiával nyerhetünk is. Szükség lesz egy termelő kút fúrására, valamint egy nyelő kútra is, amellyel visszajuttathatjuk a vizet. De az is előfordulhat, hogy nem lesz szükség nyelő kút fúrására, és akkor alacsonyabb lesz a költségvetés. Az Önkormányzat és a Kft. között olyan szerződést kell kötni, amelyben rögzítésre kerül, hogy ők hozzák az önrészt biztosító pénzt MFB hitelből. A pályázat benyújtási határideje január 5. vagy január 10., úgy emlékszik, tehát még idén be kell nyúj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ecember 25-ig kell elkészíteni a pályázatot. 3 pályázatíró cég jön hozzá tárgyalni, az első pénteken 10 órára, az Econoconsult Kf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pályázatírók megnézik műszaki szempontból, hogy érdemes-e ezzel foglalkozni. A kérdés az, hogy mekkora a hőpiac, pl. 13 intézmény, vagy 38 milliós a gázszámla. Olyan hővezeték kell, amely 200 ingatlant érint, és 30% csatlakozása esetén 50-60 millió forint az éves költség. Akkor 1 év után 10-20%-kal lenne olcsóbb a hő, mint a gázfűtés. 5-6 év után 40%-os kedvezményt adnának. És önerőként hoznák az MFB hitelből származó pénzt. Az ügylet folytatását jelenthetné, hogy ha vannak olyan érintett ingatlanok, ahol konvektoros fűtés van, vagy rosszak a nyílászárók, egy ezt követő hőtechnikai pályázaton sikeresebben pályázhatna az önkormányzat. Tehát a geotermikus fűtés után jöhetne a nyílászáró csere. Ekkor az erre vonatkozó 20-30%-os pályázati támogatást megemelnék 50-80%-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érdése, hogy az Ocskó úr által képviselt cég végezné-e a kivitelezést és üzemeltet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válasza, hogy ha ők nyerik a közbeszerzési pályázatot, akkor igen. Persze ha úgy írja ki az önkormányzat a pályázatot, hogy kivitelezésre és üzemeltetésre. Akkor az ajánlatukban benne lesz, hogy ők biztosítják az önrés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a pályázat összegére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pályázatíró díja 2 részből áll, van egy fix díj, ami általában intézményenként 250-300 ezer forint, vagy 1-2 milliós díj fixen. És ezután jönnek az egyéb költségek, amelyek azonban a nyertes pályázaton már elszámolhatók előkészítési költségként. De lehet, hogy külön pénzt kérnek a megvalósíthatósági tanulmány elkészítéséért, de az is lehet, hogy ennek kockázatát bevállalják, és nem kérnek érte külön pén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i a maximális összeg megnevezés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4 millió fo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Iskola, Óvoda, Csana, Művelődési Ház, Könyvtár, Hivatal tekintetében kérne egy költségvetést pontosan. Nem saccolt összeget kér. Ha a pénzügyi vonzatot nem ismerjük, akkor miről szavazz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ő a tapasztalatai miatt van itt, azért hívta meg Polgármester Asszony. A pályázatíró díja 2-4 millió forint között van, amiből akár 3 millió forint visszatérülhet. Pénteken jön egy pályázatíró cég, megnézi a helyszínt, felméri a körülményeket, és tesz írásos ajánlatot. Most dönteni kell 3-4 millió forint elkülönítéséről, és megbízni a pályázatíró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gen rövid a benyújtási határid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 miért a 4 milliós kategóriába esünk? Miért nem 2 millió forin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eg kell szavazni a 4 milliót, de ha nyerünk, csak 1 millióba kerül, mert a többit el lehet számo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áshol, pl. Nagykátán mennyibe kerül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ott 13 intézmény van, intézményenként 250 ezer + ÁFA + 4,5 millió a megvalósíthatósági tanulmányra. Ott 450-700 milliós lehet a költség.</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ebből mennyi lenne az önkormányzatot terhelő összeg, és hol lenne a kú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itt lehetne a Hivatal körül. Ha itt lenne a hőközpont, maximum 100 m2-en elférne az egész kút létesítmény, de magának a kútnak 3x3 m kell. A gondot a kút alapzatának – aljzatának kiépítése jelentheti, hiszen fontos, hogy ne legyen elhajl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a zajhatásra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szinte zajtalan, csak akkora a zajkibocsátás, hogy működő intézmények alatt is tudjanak fúrni munkaidő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a fúrási időre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3 hét alatt kész a kút, de az előkészítés a problémásabb, az engedélyezés, tervezés, és a földvezetékek fektetése. Itt ebben az utcában lehetne az út mellett vinni, de ahol nem lehet, ott az út alatt kell, útbontással. Ez 300-500 milliós beruházás lesz, sok előkészítő munkáv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hol csináltak már ily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válasza, hogy ez lenne az, első, még nem fejeztek be beruházást. De Hódmezővásárhelyen, Szentesen van már ilyen, esetleg Mórahalmon, ahol új kúttal dolgoznak, az összes intézmény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a későbbiekben be lehetne-e ezt a vizet vizsgáltatni gyógyvízzé?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ők ilyenekkel nem foglalkoznak, bár akadálya nincs. Bár piaca most nemigen lenne, mert már mindenhol van wellness centrum. Most jut eszébe, Gyomaendrődön most fejezték be az előkészítést, tehát nem ez lenne az els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z 500 millióból az önkormányzatnak mennyit kellene fizetni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4 milliós pályázatírói díjat kockáztatja csak az önkormányzat. Utána csak a hődíj számlát kellene fizetni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érdése, hogy a kiépítés kinek a költsége akkor?</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450 milliós beruházás tartalmazza a 100 milliós kút kiépítését, valamint 1,5 – 2 km hosszan a hővezetéket, valamint a hőközművet, tehát összesen 400-450-500 millió lenne. Erre 60% az állami támogatás, és 120-180 millió az önrész, a saját tőke. Ebből az üzemeltető éves bevételes 35-40 millió forint lenne, és ez 10-11 év alatt térülne meg. Évi 40 milliós gázköltséggel kalkulált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önkormányzati intézmények éves gázszámlája meg sem közelíti a 40 millió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z 5 intézménytől akkor 20-25 millióval számol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sporttelepre is ki lehetne vi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sincs 18-25 millió az éves gázdíj.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kkor be kellene vonni a lakosságot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Ocskó úr korábban azt mondta, hogy nem számolnak a lakosságg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nekik nincs 25 éves megtérülési idejük, max. 10-12 év.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nem reál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nem reális, amit Lajos mond.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pályázatíró cég majd megmondja, hogy lehet, vagy nem lehet megvalósí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víznél és szennyvíznél már elhúzták a mézesmadzagot, nem lehet a lakosságot erre is ráv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az alábbi kérdéseket intézi Ocskó Istvánhoz: A beruházásra kell-e víziközművet létrehozni? A vízgazdálkodási törvény, illetőleg a bányatörvény hatálya alá esik-e a beruházás? Koncessziót kell-e kiírni? Távhő törvény hatálya alá esik-e? A Kft. Tevékenysége kiterjed-e az előkészítésre? Ki veszi fel az MFB hitelt, ők, vagy az önkormányz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az alábbiakat válaszolja dr. Molnár Zsuzsanna kérdéseire: Az MFB hitelt a Kft. venné fel, nem az önkormányzat. Részben a vízgazdálkodási, részben a bányászati jogszabályok hatálya alá esik a tevékenység, bányajáradékot fizetnének. Nem kell koncessziót kiírni, nem kell víziközművet létrehozni. Ők az előkészítésben nem vesznek részt, hanem a közbeszerzési pályázaton pályáznak, és ha megnyerik, onnantól végzik a tevékenységet, ha megvan a pályázati pénz, de onnantól már mindent ők csinálnak. 25% előleg lehívhat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hogy most akarnak dönteni, vagy majd a pályázatírók véleményének ismeretében? Ő most nem azt érzi, hogy van ellenzék. A következő Képviselő-testület örökli ezt meg úgyis, tehát nincs akadálya annak, hogy Szilveszter Lajosék is megszavazz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lakásonként mennyibe kerülne a beköté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érdése, hogy ha magánszemély is csatlakozik, akkor sem kell víziközmű?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Ocskó István </w:t>
      </w:r>
      <w:r>
        <w:rPr>
          <w:rFonts w:cs="Palatino Linotype" w:ascii="Palatino Linotype" w:hAnsi="Palatino Linotype"/>
          <w:bCs/>
          <w:color w:val="000000"/>
          <w:sz w:val="20"/>
          <w:szCs w:val="20"/>
        </w:rPr>
        <w:t xml:space="preserve">válasza, hogy akkor sem. Ők csak bányajáradékot fizetn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ha jól érti, akkor 10-12 év a megtérülési idő, és 20 milliós a délegyházi éves összköltség, akkor az 1. évben 10%-os kedvezményt adnak, tehát 18 milliót kell fizetni. A következő évben mit vesznek figyelemb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10%-ot a mindenkori gázszámlához képe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kkor csak a 4-5. évben lenne 40-50% kedvezmén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ők 8-10 éves üzemeltetési szerződéseket kötnek. Ha ennek lejárta után az önkormányzat úgy dönt, meggondolhatja magát, és másnak koncesszióba adhatja, nem muszáj velük üzemeltetni tovább. Ők csak arra az időre kérnek koncessziót, amíg az ő befektetésük megtérü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érdése, hogy mi történik, ha az önkormányzat előbb felmondja a szerződést? Hány évre kellene szerződnün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mindkét fél felmondhatja a szerződést, de akkor fizetni kell, hogy a felmondással okozott kár megtérüljön. A Szemünk Fénye Program is ebben a konstrukcióban működik. 8-12 év közötti időtartamra kellene a szerződést megkö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tudja, hogy Vásárhelyi László támogatja ezt a projektet, hiszen a múltkor 1 mondat után meg akarta szavazni, de még most sem látunk igazán tisztán, még most sem kaptunk számad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BUBOR+1,5%-kal kalkulálnak. Ő csak körülbelüli adatot tud mondani, és nem is akarja tudni a pontos adatokat, mert akkor nem indulhat majd a közbeszerzési pályázaton. A számadatok kikalkulálása a pályázatíró feladata lesz. Pl. ha a pályázatírók hétfőre azt tudják mondani, hogy érdemes indulni a pályázaton, és mondanak egy megbízási díjat, akkor már lesz adat. Azért hívták össze most ezt az ülést, hogy felhatalmazzák a polgármestert, hogy pályázatíróval köthet szerződ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a pályázatírók azt mondják, hogy nem érdemes, akkor nem kötünk szerződ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z 500 millió fix költség? Vagy még emelkedh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ő nem tud pontos adatot, ez a megvalósíthatósági tanulmánytól függ, aminek az elkészítési költsége 2,5-4,5 millió fo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ljegyzőt helyettesítő jogkörében az Ötv-ben biztosított jogával élve törvényességi jelzéssel él a geotermikus fűtés ügyével kapcsolatban. Jelzi, hogy a 2009. évi költségvetésben nincs fedezet a 4 millió forint pályázatírói díj kifizetésére, és a Képviselő-testület a feladatok finanszírozására vonatkozó zárlatot a mai napig nem oldotta fel. Jelzi, hogy ha dönt a Képviselő-testület arról, hogy pályázatírót bíz meg, akkor előbb döntenie kell arról, hogy indul a pályázaton, és egyidejűleg arról is, hogy biztosítja a 40%-os önrészt, amelyre viszont az Önkormányzat nem rendelkezik fedezettel, és hitelképességgel sem annak biztosítására. Úgy pedig nem hozhat döntést, hogy nincs meg az önrész fedezete. Jelzi továbbá, hogy úgy nem írható ki közbeszerzés, hogy az önkormányzat nem rendelkezik az ellenszolgáltatásra fedezettel, mert ezzel megsérti a közbeszerzési jogszabályokat. Úgy sem vehetünk részt pályázaton, hogy a nyertes pályázat alapján majdan kiírandó közbeszerzési eljárás nyertese biztosítja a pályázati önrészt, mert ez a jogszabályok megsértését jelenti, súlyos jogi aggályokat vet fel. Ezzel gyakorlatilag már előre elkötelezzük magunkat a közbeszerzési eljárás majdani nyertese iránt. Nem támogatja az ügyet. Jelzi továbbá, hogy tisztázandók az ügyre vonatkozó jogszabályok is, hogy mely törvény hatálya alá esik, és arról sincs meggyőződve, hogy nem koncesszió köteles a tevékenység. Nem győzték meg az Ocskó úr által adott válaszok. Súlyos helyzetbe kerülhet az önkormány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biztos-e, hogy a pályázatíró az ő technológiájuknak megfelelően írja meg a pályázato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egyáltalán nem biztos, és ha biztos lenne, nem is indulhatnának a közbeszerzési pályázato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nem kell technológiai leírás a pályázatná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sokan ajánlanák fel, hogy az önrészt is biztosít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várjuk meg, pénteken mit mond a pályázatír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jelzi, hogy az Ocskó úr által küldött határozati javaslat szerint a 2009. évi költségvetést terheli a pályázatíró díja. Erre nincs fedezet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beadáskor kell fizetni az 1. részletet, a 2. részletet pedig az elbíráláskor. Tehát nem 2009. évi költségvetést terheli, hanem a 2010. évi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jön-e még hozzánk Ocskó úr? Szeretne látni felmérési eredmény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felmérés eredménye itt van polgármester asszonyná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azt a kérésnek megfelelően titkosan kezel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javasolja, hogy képviselő úr, és a többi képviselő abba betekinthessen a Polgármester Asszonynál, csak más konkurens cég ne láthassa. Azt ők ingyen készítetté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öszöni a lehetőséget, és jelzi, hogy élni fog ve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dése, hogy benne van-e a pályázatban az intézmények fűtési rendszerének korszerűsítése, mert az mindenhol elég rossz?</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nem, mert az fűtés korszerűsítési költség, míg ez geotermikus energia. Azt másik pályázaton lehet bead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dése, hogy akkor a jelenlegi fűtési rendszeren egy hőcserélővel üzemeltethető lenne? És csak akkor kellene a fűtési rendszert kicserélni, ha elroml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ezt támogatná, ha lenne rá több százmilliónk, de ninc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abó József</w:t>
      </w:r>
      <w:r>
        <w:rPr>
          <w:rFonts w:cs="Palatino Linotype" w:ascii="Palatino Linotype" w:hAnsi="Palatino Linotype"/>
          <w:bCs/>
          <w:color w:val="000000"/>
          <w:sz w:val="20"/>
          <w:szCs w:val="20"/>
        </w:rPr>
        <w:t xml:space="preserve"> kérdése, hogy Ocskó úr a pályázatírók kiválasztásánál tudna-e segíte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jelzi, hogy ebben ők nem vehetnek rés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abó József</w:t>
      </w:r>
      <w:r>
        <w:rPr>
          <w:rFonts w:cs="Palatino Linotype" w:ascii="Palatino Linotype" w:hAnsi="Palatino Linotype"/>
          <w:bCs/>
          <w:color w:val="000000"/>
          <w:sz w:val="20"/>
          <w:szCs w:val="20"/>
        </w:rPr>
        <w:t xml:space="preserve"> kérdése, hogy ha 10-12 évre kötnénk a szerződést, akkor a berendezés értéke a végén 0-ra kerülne? És ha már ők nem üzemeltetik tovább, akkor a mi tulajdonunkba kerüln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közli, hogy Lajos semmiben nem hisz, meg kell mondja, hogy semmiben nem hisz. Ő csak azt érti, ami zsebre megy.</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jogosak Lajos és Zsuzsa kérdései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w:t>
      </w:r>
      <w:r>
        <w:rPr>
          <w:rFonts w:cs="Palatino Linotype" w:ascii="Palatino Linotype" w:hAnsi="Palatino Linotype"/>
          <w:bCs/>
          <w:color w:val="000000"/>
          <w:sz w:val="20"/>
          <w:szCs w:val="20"/>
        </w:rPr>
        <w:t xml:space="preserve">közli, hogy a polgármester asszony által elmondottakat kéri szó szerint jegyzőkönyvezni, és kér a jegyzőkönyv ezen részéből kivon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kérdezi, hogy nem érti, mi ebben a rossz. Akkor megismétli Lajosnak, ami a maga zsebébe vág, azt tudja, azt ért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kkor majd eladják nekünk eszmei értéken a berendezést. Addig az övéké.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abó József</w:t>
      </w:r>
      <w:r>
        <w:rPr>
          <w:rFonts w:cs="Palatino Linotype" w:ascii="Palatino Linotype" w:hAnsi="Palatino Linotype"/>
          <w:bCs/>
          <w:color w:val="000000"/>
          <w:sz w:val="20"/>
          <w:szCs w:val="20"/>
        </w:rPr>
        <w:t xml:space="preserve"> kérdése, hogy akkor el is bukhatjuk a pályázatírói díj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válasza, hogy ig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abó József</w:t>
      </w:r>
      <w:r>
        <w:rPr>
          <w:rFonts w:cs="Palatino Linotype" w:ascii="Palatino Linotype" w:hAnsi="Palatino Linotype"/>
          <w:bCs/>
          <w:color w:val="000000"/>
          <w:sz w:val="20"/>
          <w:szCs w:val="20"/>
        </w:rPr>
        <w:t xml:space="preserve"> kérdése, hogy előfordulhat-e, hogy nem lesz elég meleg a víz, és rá kell segíte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válasza, hogy igen, előfordulh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érdése, hogy akkor ezek szerint mindaz a hőközmű és vezeték, ami kiépül a pályázati pénzből, és az önrészből, a kivitelező-üzemeltető tulajdonában lenn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válasza, hogy igen. Az önkormányzat lehívja a pályázati pénzt, ők megvalósítják a beruházást ezért a pénzért, és majd 12 év múlva kerülhet az önkormányzat tulajdonába a közmű, a szerződés lejártakor, egy jelképes összeg megfizetése ellené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érdése, hogy ő látja a fantáziát az ügyben, de a pénzt elbukhatjuk. A problémát abban látja, hogy ha pl. elnyerjük a pályázatot, kiírjuk a közbeszerzést, elkezdődik a beruházás, de mégsem lesz víz, pl. meddőfúrás lesz. Kérdése, hogy akkor kié a kocká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ez szerződés kérdés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Kisebb vita kereked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vegyük végre tudomásul, hogy nincs pénzünk. És őt azért ültették ide az emberek, választották meg képviselőnek, hogy elmondhassa a vélemény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a kockázatot az önkormányzat által lehívott állami támogatás, valamint az önrész jelenti. Ő eddig 2 meddő kútra összesen 150 milliót rakott be. Ha látják, hogy meddő a kút, nem folytatják tovább a munkát, elszámolnak. Éppen ennek elkerülése érdekében nagy hangsúlyt fektetnek az előkészítésre, de ennek ellenére előfordulhat, hogy pl. egy gránittömbbe ütköznek. A kockázat egy részét ők vállalják, a másik részét az önkormányzat. Nem fogják magukra vállalni egy meddő kút fúrásának összes költség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érdése, hogy mi van, ha már az elején kiderül, hogy nincs víz. Mi lesz akkor az állami pénzz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Ocskó István</w:t>
      </w:r>
      <w:r>
        <w:rPr>
          <w:rFonts w:cs="Palatino Linotype" w:ascii="Palatino Linotype" w:hAnsi="Palatino Linotype"/>
          <w:bCs/>
          <w:color w:val="000000"/>
          <w:sz w:val="20"/>
          <w:szCs w:val="20"/>
        </w:rPr>
        <w:t xml:space="preserve"> közli, hogy mint minden kutatás-fejlesztésnél, ha kiderül, hogy zsákutca, elszámolnak. Ennek is ez az alapja, tehát, ha kiderül, hogy nincs víz, akkor elszámolnak a pályázat kiírójával, és minden érintett fél viseli a maga veszteség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nem nyerünk a pályázaton, csak a pályázatírói díjat veszítjük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jó szerződést kell majd kötni, ami nem hoz minket nehéz helyzet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hogy akkor mi legyen? Tudunk most szavazni, vagy térjünk vissza akkor az ügyre, ha már többet tudunk a pályázatírókt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ő a korábban elmondott törvényességi jelzését továbbra is fenntartja. Ha ennek fényében is indulni akar az önkormányzat a pályázaton, javasolja, hogy mindenképpen várja meg a Képviselő-testület a pályázatírók véleményét, árajánlatát döntés előtt, és fontolja meg az ügyet és a törvényességi jelzés keretében jelzett jogi aggály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ajd visszatérünk akkor, ha már mondanak valamint a pályázatírók. Megköszöni Ocskó István tájékoztatój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Ocskó István elköszön és távoz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w:t>
      </w:r>
      <w:r>
        <w:rPr>
          <w:rFonts w:cs="Palatino Linotype" w:ascii="Palatino Linotype" w:hAnsi="Palatino Linotype"/>
          <w:b/>
          <w:caps/>
          <w:sz w:val="20"/>
          <w:szCs w:val="20"/>
          <w:u w:val="single"/>
        </w:rPr>
        <w:t xml:space="preserve"> Víziközmű Társulat meghitelez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és </w:t>
      </w: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k az ügyet az írásos előterjesztés szerint. Elmondják, hogy 9000 forintról lenne szó, amit meg kellene hitelezni a Társulat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ő ezt a döntést nem javasolja. Ha most egy valakinek fizetünk, akkor ezután mindenkinek fizetnünk kell majd, aki benyújtja az igényét a Társulat felé. Javasolja helyette, hogy adjunk neki Képviselő-testületi hatáskörben 10.000,- Ft rendkívüli átmeneti segélyt különös méltányosság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is javasolja a 10.000,- Ft átmeneti segély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 Szociális Bizottság további 2 jelen lévő tagja, </w:t>
      </w: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 támogatja a javaslatot. </w:t>
      </w: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is jelzi, hogy a javaslattal egyetért, adjunk neki segély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méltányosságból 10.000,- Ft rendkívüli átmeneti segélyben részesítse Barta Tiborné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420/2009. (XI.0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méltányosságból 10.000,- Ft rendkívüli átmeneti segélyben részesíti Barta Tibornét.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b/>
        <w:t>azonnal</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b/>
        <w:t xml:space="preserve">Polgármester,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i, hogy a Víziközmű Társulat hajtsa be az elmaradt befizetés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color w:val="000000"/>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color w:val="000000"/>
          <w:sz w:val="20"/>
          <w:szCs w:val="20"/>
        </w:rPr>
        <w:t>a rendkívüli nyílt ülést bezár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tabs>
                <w:tab w:val="clear" w:pos="708"/>
                <w:tab w:val="left" w:pos="240" w:leader="none"/>
                <w:tab w:val="center" w:pos="2299" w:leader="none"/>
              </w:tabs>
              <w:autoSpaceDE w:val="false"/>
              <w:rPr>
                <w:rFonts w:ascii="Palatino Linotype" w:hAnsi="Palatino Linotype" w:cs="Palatino Linotype"/>
                <w:bCs/>
                <w:sz w:val="20"/>
                <w:szCs w:val="20"/>
              </w:rPr>
            </w:pPr>
            <w:r>
              <w:rPr>
                <w:rFonts w:cs="Palatino Linotype" w:ascii="Palatino Linotype" w:hAnsi="Palatino Linotype"/>
                <w:color w:val="000000"/>
                <w:sz w:val="20"/>
                <w:szCs w:val="20"/>
              </w:rPr>
              <w:tab/>
              <w:tab/>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Forgó Vilmosné  </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lozsánszky Péter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Palatino Linotype" w:hAnsi="Palatino Linotyp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character" w:styleId="InternetLink">
    <w:name w:val="Hyperlink"/>
    <w:basedOn w:val="Bekezdsalapbettpusa"/>
    <w:rPr>
      <w:color w:val="0000FF"/>
      <w:u w:val="single"/>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5:00Z</dcterms:created>
  <dc:creator>Kismika-Molnár Ágnes</dc:creator>
  <dc:description/>
  <cp:keywords/>
  <dc:language>en-US</dc:language>
  <cp:lastModifiedBy>Dr. Molnár Zsuzsanna</cp:lastModifiedBy>
  <cp:lastPrinted>2009-11-10T12:51:00Z</cp:lastPrinted>
  <dcterms:modified xsi:type="dcterms:W3CDTF">2010-03-24T12:05:00Z</dcterms:modified>
  <cp:revision>2</cp:revision>
  <dc:subject/>
  <dc:title>J E G Y Z Ő K Ö N Y V</dc:title>
</cp:coreProperties>
</file>