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11.16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9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2009. november 16. és 2011. április 30. közötti időszakra könyvvizsgálónak megválasztja és megbízza – nyilvános pályáztatás útján benyújtott pályázatát elfogadva – a PEPI K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önyvvizsgáló, Adószakértő és Üzleti Tanácsadó Kft-t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hatalmazza a Polgármestert a PEPI Kft. pályázatának részeként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nyvvizsgáló</w:t>
      </w:r>
      <w:r>
        <w:rPr>
          <w:rFonts w:cs="Palatino Linotype" w:ascii="Palatino Linotype" w:hAnsi="Palatino Linotype"/>
          <w:b/>
          <w:sz w:val="20"/>
          <w:szCs w:val="20"/>
        </w:rPr>
        <w:t xml:space="preserve">i megbízási szerződés megkötésére és aláírására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Forgó Vilmosné),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0/2009. (XI.16.) számú képviselő-testületi határozat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268" w:right="-108" w:hanging="425"/>
        <w:jc w:val="both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Hozzájárulá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Délegyháza Község Önkormányzatának Képviselő-testülete megtárgyalta Endrei Tamás, mint a Nomád Part Lakópark Kft. (székhely: 2337 Délegyháza, Újpesti sor 22.) képviseletében eljárni jogosult ügyvezető kérelmét, és az épített környezet alakításáról és védelméről szóló 1997. évi. LXXVIII. tv. 30/A § (2) bekezdésében szabályozott településrendezési szerződés megkötéséhez kötött feltételekkel hozzájárul Délegyháza 1340 hrsz-ú, kivett beépítetlen terület megjelölésű, 1,1525 ha térmértékű belterületi ingatlan tervezett övezeti (Lke jelű) átsorolásának megvalósításához szükséges szabályozási terv elkészítéséhez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268" w:right="-1" w:hanging="425"/>
        <w:jc w:val="both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Településrendezési szerződéskötési ajánlat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 szabályozási terv elkészítésének feltételeit Délegyháza Község Önkormányzat Képviselő-testülete az épített környezet alakításáról és védelméről szóló 1997. évi. LXXVIII. tv. 30/A § (2) bekezdésében szabályozott településrendezési szerződésben kívánja szabályozni, mely szerződést a kérelmezővel köt. A szerződésben a felek rögzítik a cél megvalósításának előfeltételeinek vagy következményeinek azon költségeinek vagy egyéb ráfordításainak kérelmezők általi átvállalását, amelyek az önkormányzatot terhelik. Délegyháza Község Önkormányzat Képviselő – testülete a fentieken túl a tárgyi településfejlesztés infrastrukturális és szociális terheinek ellentételezésére 7.000.000,- Ft, azaz Hétmillió forint intézményfejlesztési hozzájárulás kérelmező általi megfizetéséhez köti a településrendezési szerződés megkötését, azzal, hogy 5.000.000,- Ft-ot, azaz Ötmillió forintot a településrendezési szerződés megkötésétől számított 30 napon belül, míg a fennmaradó 2.000.000,- Ft-ot, azaz Kettőmillió forintot a Szabályozási Terv – Helyi Építési Szabályzat kihirdetését és hatályba lépését követő 60 napon belül köteles kérelmező megfizetni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268" w:right="-1" w:hanging="425"/>
        <w:jc w:val="both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Felhatalmazá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Délegyháza Község Önkormányzatának Képviselő-testület felhatalmazza Dr. gr. Bethen Istvánné polgármestert, hogy ez ügyben tárgyalásokat kezdeményezzen a kérelmezővel, valamint felhatalmazza a fenti 1-2 pontban meghatározott feltételekkel a településrendezési szerződés aláírására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268" w:right="-1" w:hanging="425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Településtervezési szerződé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 fenti 1-3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</w:t>
      </w:r>
    </w:p>
    <w:p>
      <w:pPr>
        <w:pStyle w:val="Normal"/>
        <w:spacing w:lineRule="auto" w:line="240" w:before="0" w:after="0"/>
        <w:ind w:left="2268" w:right="-1" w:hanging="425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2268" w:right="-110" w:hanging="42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2268" w:right="-110" w:hanging="425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35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1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felhatalmazza a Polgármestert a Hunyadi János Általános Iskola részére és a Napköziotthonos Óvoda részére 450.000,- Ft – 450.000,- Ft, tehát összesen 1.000.000,- Ft összegben az informatikai eszközök megrendelésére és beszerzésére, az Önkormányzat és intézményeinek kötelezettséggel nem terhelt, dologi előirányzatának megtakarítása terhére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>2009. december 3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Polgármester, Pénzügyi Osztály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szavazott (7 fő –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gr. Bethlen Istvánné</w:t>
      </w: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polgármester személyes érintettség okán nem szavazott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2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határozza, hogy a 269.000,-Ft összegű polgármesteri jutalom a nem rendszeres személyi juttatások előirányzatáról átcsoportosítással átkerül a Civil Szervezetek támogatására az alábbi bontásban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 Mozgáskorlátozottak Egyesülete</w:t>
        <w:tab/>
        <w:tab/>
        <w:tab/>
        <w:t>69.000.-ft.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. Máltai Szeretetszolgálat</w:t>
        <w:tab/>
        <w:tab/>
        <w:tab/>
        <w:tab/>
        <w:tab/>
        <w:t>50.000.-ft.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 Délegyházi Önkéntes Tűzoltó Egyesület</w:t>
        <w:tab/>
        <w:tab/>
        <w:t>50.000.-ft.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4. Délegyházi Önkéntes Polgárőri Őrség</w:t>
        <w:tab/>
        <w:tab/>
        <w:tab/>
        <w:t>50.000.-ft.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5. Délegyháza Faluszépítő Egyesület</w:t>
        <w:tab/>
        <w:tab/>
        <w:tab/>
        <w:t>50.000.-ft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>2009. december 3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Polgármester, Pénzügyi Osztály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Style w:val="AbsatzStandardschriftart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3/2009. (XI.16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2009. november 30-án 12.00 óráig terjedő póthatáridőt tűz az ÁÜTŐ Menver Általános Üzletviteli Tanácsadó Kft. pályázatíró részére, hogy az ivóvízhálózat fejlesztését célzó beruházás KEOP-1.3.0. pályázat elkészített anyagának Délegyháza Község Önkormányzat Polgármesteri Hivatalának iktatójába történő benyújtására, azzal, hogy amennyiben az ÁÜTŐ Kft. pályázatíró a póthatáridőt elmulasztja, Délegyháza Község Önkormányzata a felek között ráutaló magatartással létrejött megbízási szerződéstől  érdekmúlással eláll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pacing w:lineRule="auto" w:line="240" w:before="0" w:after="0"/>
        <w:ind w:left="1843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felhatalmazza a Polgármestert a fenti felhívás, valamint az elállási nyilatkozat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Style w:val="AbsatzStandardschriftart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5/2009. (XI.16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elhatározza, hogy amennyiben Délegyháza Község Önkormányzata az ÁÜTŐ Kft. pályázatíróval létrejött szerződéstől eláll, megbízza Molnár Pált a KEOP-1.3.0. ivóvíz pályázat elkészítésével és benyújtásával. Képviselő-testület felhatalmazza a Polgármestert, hogy a felfüggesztő feltétel bekövetkezése esetén Molnár Pállal a megbízási szerződést megköss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Style w:val="AbsatzStandardschriftart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6/2009. (XI.16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kötelezi a Polgármestert, a KEOP-1.3.0. ivóvízpályázatot 2009. január 20. napjáig benyújtsa, azzal, hogy nem kell ezen határidőig benyújtania a pályázatot, amennyiben írásos megállapodást köt az Önkormányzat Dunavarsány Város Önkormányzatával arról, hogy utóbbi bármiféle korlátozástól mentesen biztosítja Délegyháza község biztonságos ivóvízellátását. Képviselő-testület felhatalmazza a Polgármestert a fenti tárgyalások lefolytatására, és a megállapodás aláír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843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7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tudomásul veszi, hogy Jakus Lászlóné az Óvoda Ellenőrző Bizottsági tagságáról lemondott. 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z Óvoda Ellenőrző Bizottság új tagjává Szilveszter Lajos képviselőt választja meg.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>folyamatos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Bizottság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8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, mint a délegyházi 1563/4/A/2 hrsz-ú ingatlan korábbi tulajdonosa (eladó) eldönti, hogy Östör Károly tulajdonos (vevő) szavatosság címén benyújtott árleszállítás iránti igényét elutasítja.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azonnal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9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ám alatti lakos) részére 10.000,- Ft rendkívüli átmeneti támogatást biztosít.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azonnal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0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 szám alatti lakos) részére 10.000,- Ft rendkívüli átmeneti támogatást biztosít.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azonnal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1/2009. (XI.16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2009/2010. tanév II. félévében, továbbá a 2010/2011. tanév I. félévében, összesen 10 hónapon keresztül havi 5.000,- Ft támogatásban részesíti a Bursa Hungarica Önkormányzati Ösztöndíjpályázatra „A” típusú pályázatot benyújtott alábbi személyeket: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. </w:t>
      </w:r>
      <w:r>
        <w:rPr>
          <w:rFonts w:cs="Palatino Linotype" w:ascii="Palatino Linotype" w:hAnsi="Palatino Linotype"/>
          <w:b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2. </w:t>
      </w:r>
      <w:r>
        <w:rPr>
          <w:rFonts w:cs="Palatino Linotype" w:ascii="Palatino Linotype" w:hAnsi="Palatino Linotype"/>
          <w:b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3. </w:t>
      </w:r>
      <w:r>
        <w:rPr>
          <w:rFonts w:cs="Palatino Linotype" w:ascii="Palatino Linotype" w:hAnsi="Palatino Linotype"/>
          <w:b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4. 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5. </w:t>
      </w:r>
      <w:r>
        <w:rPr>
          <w:rFonts w:cs="Palatino Linotype" w:ascii="Palatino Linotype" w:hAnsi="Palatino Linotype"/>
          <w:b/>
          <w:sz w:val="20"/>
          <w:szCs w:val="20"/>
        </w:rPr>
        <w:t>……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6. </w:t>
      </w:r>
      <w:r>
        <w:rPr>
          <w:rFonts w:cs="Palatino Linotype" w:ascii="Palatino Linotype" w:hAnsi="Palatino Linotype"/>
          <w:b/>
          <w:sz w:val="20"/>
          <w:szCs w:val="20"/>
        </w:rPr>
        <w:t>……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7. </w:t>
      </w:r>
      <w:r>
        <w:rPr>
          <w:rFonts w:cs="Palatino Linotype" w:ascii="Palatino Linotype" w:hAnsi="Palatino Linotype"/>
          <w:b/>
          <w:sz w:val="20"/>
          <w:szCs w:val="20"/>
        </w:rPr>
        <w:t>……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8. </w:t>
      </w:r>
      <w:r>
        <w:rPr>
          <w:rFonts w:cs="Palatino Linotype" w:ascii="Palatino Linotype" w:hAnsi="Palatino Linotype"/>
          <w:b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 </w:t>
        <w:tab/>
        <w:t xml:space="preserve">2009. november 23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olgármester, Aljegyző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17:00Z</dcterms:created>
  <dc:creator>Zsu</dc:creator>
  <dc:description/>
  <cp:keywords/>
  <dc:language>en-US</dc:language>
  <cp:lastModifiedBy>Zsu</cp:lastModifiedBy>
  <dcterms:modified xsi:type="dcterms:W3CDTF">2010-08-08T19:59:00Z</dcterms:modified>
  <cp:revision>12</cp:revision>
  <dc:subject/>
  <dc:title>2006</dc:title>
</cp:coreProperties>
</file>