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suppressAutoHyphens w:val="true"/>
        <w:jc w:val="both"/>
        <w:rPr/>
      </w:pPr>
      <w:r>
        <w:rPr>
          <w:rFonts w:cs="Palatino Linotype" w:ascii="Palatino Linotype" w:hAnsi="Palatino Linotype"/>
          <w:sz w:val="20"/>
          <w:szCs w:val="20"/>
        </w:rPr>
        <w:br/>
      </w: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09. november 16-án 16 órakor Délegyháza Község Polgármesteri Hivatala Tanácstermében megtartott rendes nyílt ülésén.</w:t>
      </w:r>
    </w:p>
    <w:p>
      <w:pPr>
        <w:pStyle w:val="Normal"/>
        <w:suppressAutoHyphens w:val="true"/>
        <w:jc w:val="both"/>
        <w:rPr>
          <w:rFonts w:ascii="Palatino Linotype" w:hAnsi="Palatino Linotype" w:cs="Palatino Linotype"/>
          <w:bCs/>
          <w:sz w:val="20"/>
          <w:szCs w:val="20"/>
          <w:lang w:eastAsia="ar-SA"/>
        </w:rPr>
      </w:pPr>
      <w:r>
        <w:rPr>
          <w:rFonts w:cs="Palatino Linotype" w:ascii="Palatino Linotype" w:hAnsi="Palatino Linotype"/>
          <w:bCs/>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b/>
          <w:bCs/>
          <w:sz w:val="20"/>
          <w:szCs w:val="20"/>
        </w:rPr>
        <w:t xml:space="preserve">Jelen vannak: </w:t>
      </w:r>
      <w:r>
        <w:rPr>
          <w:rFonts w:cs="Palatino Linotype" w:ascii="Palatino Linotype" w:hAnsi="Palatino Linotype"/>
          <w:bCs/>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color w:val="000000"/>
          <w:sz w:val="20"/>
          <w:szCs w:val="20"/>
        </w:rPr>
        <w:t xml:space="preserve">: Megnyitja az ülést. Megállapítja, hogy a Képviselő-testület határozatképes. Hiányzik Marosy Attila képviselő.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bCs/>
          <w:iCs/>
          <w:sz w:val="20"/>
          <w:szCs w:val="20"/>
        </w:rPr>
        <w:t>Jegyzőkönyv hitelesítésre</w:t>
      </w:r>
      <w:r>
        <w:rPr>
          <w:rFonts w:cs="Palatino Linotype" w:ascii="Palatino Linotype" w:hAnsi="Palatino Linotype"/>
          <w:sz w:val="20"/>
          <w:szCs w:val="20"/>
        </w:rPr>
        <w:t xml:space="preserve"> felkéri Szilveszter Lajos és Dr. Riebl Antal képviselőket.</w:t>
      </w:r>
    </w:p>
    <w:p>
      <w:pPr>
        <w:pStyle w:val="Normal"/>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21/2009. (XI.16.)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a 16/ 2008.(VI. 17.) sz. Ör. 19. §. (8) bekezdése alapján a jegyzőkönyv-hitelesítésére </w:t>
      </w:r>
      <w:r>
        <w:rPr>
          <w:rFonts w:cs="Palatino Linotype" w:ascii="Palatino Linotype" w:hAnsi="Palatino Linotype"/>
          <w:b/>
          <w:sz w:val="20"/>
          <w:szCs w:val="20"/>
        </w:rPr>
        <w:t xml:space="preserve">Szilveszter Lajos és dr. Riebl Antal </w:t>
      </w:r>
      <w:r>
        <w:rPr>
          <w:rFonts w:cs="Palatino Linotype" w:ascii="Palatino Linotype" w:hAnsi="Palatino Linotype"/>
          <w:b/>
          <w:bCs/>
          <w:color w:val="000000"/>
          <w:sz w:val="20"/>
          <w:szCs w:val="20"/>
        </w:rPr>
        <w:t>képviselőket jelöli ki.</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09. november 16.</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 xml:space="preserve">jelzi, hogy szeretné a napirendek közé felvenni a Futsal Pálya üzemeltetési szerződésének ügyé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ő erre most nem készül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jelzi, hogy ő csak azt szeretné, ha a Képviselő-testület szabna egy határidőt az ügy rendezésére, hiszen már több mint egy éve húzódik. Kéri, hogy Dr. Riebl levelezzen végre az OLLÉ Irodával.</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Krassóváriné Hölgyes Magdolna</w:t>
      </w:r>
      <w:r>
        <w:rPr>
          <w:rFonts w:cs="Palatino Linotype" w:ascii="Palatino Linotype" w:hAnsi="Palatino Linotype"/>
          <w:bCs/>
          <w:color w:val="000000"/>
          <w:sz w:val="20"/>
          <w:szCs w:val="20"/>
        </w:rPr>
        <w:t xml:space="preserve"> lakos kéri, hogy a Gizella telep – Kéktő sétány közti út ügyét tárgyalja meg a Képviselő-testül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indítványozza, hogy a Képviselő-testület először ezt a napirendet tárgyalja meg, mert a lakosságból többen is jelen vanna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jelzi, hogy napirend előtt szeretne pár szót monda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éri az alábbi napirendi pontok felvételét: </w:t>
      </w:r>
    </w:p>
    <w:p>
      <w:pPr>
        <w:pStyle w:val="Normal"/>
        <w:jc w:val="both"/>
        <w:rPr>
          <w:rFonts w:ascii="Palatino Linotype" w:hAnsi="Palatino Linotype" w:cs="Tahoma"/>
          <w:sz w:val="20"/>
          <w:szCs w:val="20"/>
        </w:rPr>
      </w:pPr>
      <w:r>
        <w:rPr>
          <w:rFonts w:cs="Tahoma" w:ascii="Palatino Linotype" w:hAnsi="Palatino Linotype"/>
          <w:sz w:val="20"/>
          <w:szCs w:val="20"/>
        </w:rPr>
        <w:t>Úthasználati megállapodás – VI. bánya</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t>Szállítások – településüzemeltetési szerződés kiegészítése</w:t>
      </w:r>
    </w:p>
    <w:p>
      <w:pPr>
        <w:pStyle w:val="Normal"/>
        <w:jc w:val="both"/>
        <w:rPr/>
      </w:pPr>
      <w:r>
        <w:rPr>
          <w:rFonts w:cs="Tahoma" w:ascii="Palatino Linotype" w:hAnsi="Palatino Linotype"/>
          <w:color w:val="000000"/>
          <w:sz w:val="20"/>
          <w:szCs w:val="20"/>
        </w:rPr>
        <w:t xml:space="preserve">Védőnői II. körzet létrehozása </w:t>
      </w:r>
    </w:p>
    <w:p>
      <w:pPr>
        <w:pStyle w:val="Normal"/>
        <w:jc w:val="both"/>
        <w:rPr>
          <w:rFonts w:ascii="Palatino Linotype" w:hAnsi="Palatino Linotype" w:cs="Tahoma"/>
          <w:sz w:val="20"/>
          <w:szCs w:val="20"/>
        </w:rPr>
      </w:pPr>
      <w:r>
        <w:rPr>
          <w:rFonts w:cs="Tahoma" w:ascii="Palatino Linotype" w:hAnsi="Palatino Linotype"/>
          <w:sz w:val="20"/>
          <w:szCs w:val="20"/>
        </w:rPr>
        <w:t>Tájékoztató informatikai eszköz pályázatról – zárt ülésre</w:t>
      </w:r>
    </w:p>
    <w:p>
      <w:pPr>
        <w:pStyle w:val="Normal"/>
        <w:jc w:val="both"/>
        <w:rPr>
          <w:rFonts w:ascii="Palatino Linotype" w:hAnsi="Palatino Linotype" w:cs="Tahoma"/>
          <w:sz w:val="20"/>
          <w:szCs w:val="20"/>
        </w:rPr>
      </w:pPr>
      <w:r>
        <w:rPr>
          <w:rFonts w:cs="Tahoma" w:ascii="Palatino Linotype" w:hAnsi="Palatino Linotype"/>
          <w:sz w:val="20"/>
          <w:szCs w:val="20"/>
        </w:rPr>
        <w:t>Óvoda ellenőrző bizottság ügye – zárt ülésre</w:t>
      </w:r>
    </w:p>
    <w:p>
      <w:pPr>
        <w:pStyle w:val="Normal"/>
        <w:jc w:val="both"/>
        <w:rPr>
          <w:rFonts w:ascii="Palatino Linotype" w:hAnsi="Palatino Linotype" w:cs="Tahoma"/>
          <w:sz w:val="20"/>
          <w:szCs w:val="20"/>
        </w:rPr>
      </w:pPr>
      <w:r>
        <w:rPr>
          <w:rFonts w:cs="Tahoma" w:ascii="Palatino Linotype" w:hAnsi="Palatino Linotype"/>
          <w:sz w:val="20"/>
          <w:szCs w:val="20"/>
        </w:rPr>
        <w:t>Polgármester jutalma – zárt ülésre</w:t>
      </w:r>
    </w:p>
    <w:p>
      <w:pPr>
        <w:pStyle w:val="Normal"/>
        <w:jc w:val="both"/>
        <w:rPr>
          <w:rFonts w:ascii="Palatino Linotype" w:hAnsi="Palatino Linotype" w:cs="Tahoma"/>
          <w:sz w:val="20"/>
          <w:szCs w:val="20"/>
        </w:rPr>
      </w:pPr>
      <w:r>
        <w:rPr>
          <w:rFonts w:cs="Tahoma" w:ascii="Palatino Linotype" w:hAnsi="Palatino Linotype"/>
          <w:sz w:val="20"/>
          <w:szCs w:val="20"/>
        </w:rPr>
        <w:t xml:space="preserve">Kéri továbbá, hogy az ivóvíz pályázatot zárt ülésen tárgyaljuk.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color w:val="000000"/>
          <w:sz w:val="20"/>
          <w:szCs w:val="20"/>
        </w:rPr>
        <w:t xml:space="preserve">kéri napirendi pontként felvenni az alábbiakat: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t>Alapító Okiratok módosítása</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t>Közművelődési mikro társulás ügye.</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jelzi, hogy a 2.1. napirendi pontot, Endrei Tamás kérelmét az önkormányzat  gazdasági érdekeire tekintettel zárt ülésen kellene tárgyal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zavazásra teszi fel, hogy aki a napirendi pontokkal így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pPr>
      <w:r>
        <w:rPr>
          <w:rFonts w:cs="Palatino Linotype" w:ascii="Palatino Linotype" w:hAnsi="Palatino Linotype"/>
          <w:b/>
          <w:bCs/>
          <w:color w:val="000000"/>
          <w:sz w:val="20"/>
          <w:szCs w:val="20"/>
          <w:u w:val="single"/>
        </w:rPr>
        <w:t>422/2009. (XI.16.)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napirendi pontok megtárgyalását elfogadja az alábbiak szerint:</w:t>
      </w:r>
    </w:p>
    <w:p>
      <w:pPr>
        <w:pStyle w:val="Normal"/>
        <w:ind w:left="1800" w:hanging="0"/>
        <w:rPr>
          <w:rFonts w:ascii="Palatino Linotype" w:hAnsi="Palatino Linotype" w:cs="Tahoma"/>
          <w:b/>
          <w:b/>
          <w:sz w:val="20"/>
          <w:szCs w:val="20"/>
        </w:rPr>
      </w:pPr>
      <w:r>
        <w:rPr>
          <w:rFonts w:cs="Tahoma" w:ascii="Palatino Linotype" w:hAnsi="Palatino Linotype"/>
          <w:b/>
          <w:sz w:val="20"/>
          <w:szCs w:val="20"/>
        </w:rPr>
        <w:t xml:space="preserve">Nyílt ülés tervezett napirendj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4.9. Gizella telep – Kéktó sétány közötti út biztosítása</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1./</w:t>
        <w:tab/>
        <w:t xml:space="preserve">Pénzügyi-gazdasági tárgyú napirendek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1.1. MFB fejlesztési hitel óvoda bővítésére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1.2. A 2010. évi belső ellenőrzési terv elfogadása </w:t>
      </w:r>
    </w:p>
    <w:p>
      <w:pPr>
        <w:pStyle w:val="Normal"/>
        <w:tabs>
          <w:tab w:val="clear" w:pos="708"/>
          <w:tab w:val="left" w:pos="715" w:leader="none"/>
        </w:tabs>
        <w:ind w:left="1800" w:hanging="0"/>
        <w:jc w:val="both"/>
        <w:rPr>
          <w:rFonts w:ascii="Palatino Linotype" w:hAnsi="Palatino Linotype" w:cs="Tahoma"/>
          <w:b/>
          <w:b/>
          <w:sz w:val="20"/>
          <w:szCs w:val="20"/>
        </w:rPr>
      </w:pPr>
      <w:r>
        <w:rPr>
          <w:rFonts w:cs="Tahoma" w:ascii="Palatino Linotype" w:hAnsi="Palatino Linotype"/>
          <w:b/>
          <w:sz w:val="20"/>
          <w:szCs w:val="20"/>
        </w:rPr>
        <w:t xml:space="preserve">1.3. Szilveszter Lajos önálló képviselő indítványa - Családi Napközi gazdaságossági vizsgálata és jövőbeni üzemeltetése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1.4. Délegyháza Honlapjának ügye </w:t>
      </w:r>
    </w:p>
    <w:p>
      <w:pPr>
        <w:pStyle w:val="Normal"/>
        <w:ind w:left="1800" w:hanging="0"/>
        <w:jc w:val="both"/>
        <w:rPr/>
      </w:pPr>
      <w:r>
        <w:rPr>
          <w:rFonts w:cs="Tahoma" w:ascii="Palatino Linotype" w:hAnsi="Palatino Linotype"/>
          <w:b/>
          <w:sz w:val="20"/>
          <w:szCs w:val="20"/>
        </w:rPr>
        <w:t>2./</w:t>
        <w:tab/>
        <w:t xml:space="preserve">Településfejlesztési ügyek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2.2. Parti növedék ügy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2.3. Délegyházi Ásványok Kft. (V. bánya) 045 hrsz-ú helyi közút közútkezelői hozzájárulás ügye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3./</w:t>
        <w:tab/>
        <w:t xml:space="preserve">Településüzemeltetési ügyek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3.1. Műszaki géppark felülvizsgálata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3.2. Irattár helyiség ügye </w:t>
      </w:r>
    </w:p>
    <w:p>
      <w:pPr>
        <w:pStyle w:val="Normal"/>
        <w:ind w:left="1800" w:hanging="0"/>
        <w:jc w:val="both"/>
        <w:rPr/>
      </w:pPr>
      <w:r>
        <w:rPr>
          <w:rFonts w:cs="Tahoma" w:ascii="Palatino Linotype" w:hAnsi="Palatino Linotype"/>
          <w:b/>
          <w:color w:val="000000"/>
          <w:sz w:val="20"/>
          <w:szCs w:val="20"/>
        </w:rPr>
        <w:t xml:space="preserve">3.3. Huszák József területbérleti ügy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3.5. Hamu hulladék elszállítási ügy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3.6. CSÖSZ 2010. évi szúnyoggyérítés ügye </w:t>
      </w:r>
    </w:p>
    <w:p>
      <w:pPr>
        <w:pStyle w:val="Normal"/>
        <w:ind w:left="1800" w:hanging="0"/>
        <w:jc w:val="both"/>
        <w:rPr/>
      </w:pPr>
      <w:r>
        <w:rPr>
          <w:rFonts w:cs="Tahoma" w:ascii="Palatino Linotype" w:hAnsi="Palatino Linotype"/>
          <w:b/>
          <w:sz w:val="20"/>
          <w:szCs w:val="20"/>
        </w:rPr>
        <w:t>4./</w:t>
        <w:tab/>
      </w:r>
      <w:r>
        <w:rPr>
          <w:rFonts w:cs="Tahoma" w:ascii="Palatino Linotype" w:hAnsi="Palatino Linotype"/>
          <w:b/>
          <w:color w:val="000000"/>
          <w:sz w:val="20"/>
          <w:szCs w:val="20"/>
        </w:rPr>
        <w:t>Egyebek</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sz w:val="20"/>
          <w:szCs w:val="20"/>
        </w:rPr>
        <w:t>4.1. Úthasználati megállapodás – VI. bánya</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4.2. Közművelődési mikro társulás ügye</w:t>
      </w:r>
    </w:p>
    <w:p>
      <w:pPr>
        <w:pStyle w:val="Normal"/>
        <w:ind w:left="1800" w:hanging="0"/>
        <w:jc w:val="both"/>
        <w:rPr/>
      </w:pPr>
      <w:r>
        <w:rPr>
          <w:rFonts w:cs="Tahoma" w:ascii="Palatino Linotype" w:hAnsi="Palatino Linotype"/>
          <w:b/>
          <w:color w:val="000000"/>
          <w:sz w:val="20"/>
          <w:szCs w:val="20"/>
        </w:rPr>
        <w:t>4.4. Szállítások – településüzemeltetési szerződés kiegészítése</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4.5. Védőnői II. körzet létrehozás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4.8. Alpolgármester indítványa – Futsal pálya üzemeltetési szerződés ügye</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4.10. Alapító Okiratok módosítása</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Zárt ülés tervezett napirendj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2.1. Endrei Tamás TSZT-HÉSZ módosítási ügye - újra </w:t>
      </w:r>
    </w:p>
    <w:p>
      <w:pPr>
        <w:pStyle w:val="Normal"/>
        <w:ind w:left="1800" w:hanging="0"/>
        <w:jc w:val="both"/>
        <w:rPr/>
      </w:pPr>
      <w:r>
        <w:rPr>
          <w:rFonts w:cs="Tahoma" w:ascii="Palatino Linotype" w:hAnsi="Palatino Linotype"/>
          <w:b/>
          <w:sz w:val="20"/>
          <w:szCs w:val="20"/>
        </w:rPr>
        <w:t>5./</w:t>
        <w:tab/>
        <w:t xml:space="preserve">Szociális kérelmek elbírálás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6./</w:t>
        <w:tab/>
        <w:t xml:space="preserve">Bursa Hungarica Ösztöndíj kérelmek elbírálása </w:t>
      </w:r>
    </w:p>
    <w:p>
      <w:pPr>
        <w:pStyle w:val="Normal"/>
        <w:ind w:left="1800" w:hanging="0"/>
        <w:jc w:val="both"/>
        <w:rPr/>
      </w:pPr>
      <w:r>
        <w:rPr>
          <w:rFonts w:cs="Tahoma" w:ascii="Palatino Linotype" w:hAnsi="Palatino Linotype"/>
          <w:b/>
          <w:color w:val="000000"/>
          <w:sz w:val="20"/>
          <w:szCs w:val="20"/>
        </w:rPr>
        <w:t>7./</w:t>
        <w:tab/>
      </w:r>
      <w:r>
        <w:rPr>
          <w:rFonts w:cs="Tahoma" w:ascii="Palatino Linotype" w:hAnsi="Palatino Linotype"/>
          <w:b/>
          <w:sz w:val="20"/>
          <w:szCs w:val="20"/>
        </w:rPr>
        <w:t xml:space="preserve">Könyvvizsgálói pályázatok elbírálás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8./</w:t>
        <w:tab/>
        <w:t xml:space="preserve">Östör Károly beadványa újra - Döntés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3.4. Ivóvízpályázat ügye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4.3. Tájékoztató informatikai eszköz pályázatról</w:t>
      </w:r>
    </w:p>
    <w:p>
      <w:pPr>
        <w:pStyle w:val="Normal"/>
        <w:ind w:left="1092" w:firstLine="708"/>
        <w:jc w:val="both"/>
        <w:rPr>
          <w:rFonts w:ascii="Palatino Linotype" w:hAnsi="Palatino Linotype" w:cs="Tahoma"/>
          <w:b/>
          <w:b/>
          <w:sz w:val="20"/>
          <w:szCs w:val="20"/>
        </w:rPr>
      </w:pPr>
      <w:r>
        <w:rPr>
          <w:rFonts w:cs="Tahoma" w:ascii="Palatino Linotype" w:hAnsi="Palatino Linotype"/>
          <w:b/>
          <w:sz w:val="20"/>
          <w:szCs w:val="20"/>
        </w:rPr>
        <w:t xml:space="preserve">4.7. Polgármester jutalm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4.6. Óvoda ellenőrző bizottság ügye</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09. november 16.</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napirend előtt az alábbiakat mondja el. Az elmúlt Képviselő-testületi ülés után </w:t>
      </w:r>
      <w:r>
        <w:rPr>
          <w:rFonts w:cs="Tahoma" w:ascii="Palatino Linotype" w:hAnsi="Palatino Linotype"/>
          <w:bCs/>
          <w:color w:val="000000"/>
          <w:sz w:val="20"/>
          <w:szCs w:val="20"/>
        </w:rPr>
        <w:t xml:space="preserve">Dávid Mihály bizottsági tag autójának kerekeit valakik kiszúrták. Ezt ő tegnap tudta meg, oly módon, hogy valakik Molnár Istvánt vonták érte felelősségre. A Délegyházi Községi Sportegyesület elítéli ezt a cselekedetet, elhatárolódik tőle. Egyik egyesületi tagtárs sem hajtott végre ilyen cselekedetet, Dávid Mihály úr, és a Molnár Istvánt felelősségre vonó képviselője is tévedésben van. A demokráciához hozzátartozik az érvek és ellenérvek ütköztetés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jelzi, hogy ma megkapta a DTV-től a jövő évi árlistát, most szavazzunk-e  a 2010. évi ivóvíz és csatorna díjakról?</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Molnár Zsuzsanna</w:t>
      </w:r>
      <w:r>
        <w:rPr>
          <w:rFonts w:cs="Tahoma" w:ascii="Palatino Linotype" w:hAnsi="Palatino Linotype"/>
          <w:bCs/>
          <w:color w:val="000000"/>
          <w:sz w:val="20"/>
          <w:szCs w:val="20"/>
        </w:rPr>
        <w:t xml:space="preserve"> jelzi, hogy a díjakat decemberben tárgyalja a Képviselő-testület.</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4.9. Gizella telep – Kéktó sétány közötti út biztosítása</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átadja a szót Jakab Istvánna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a kivetítőnél megmutatja az üggyel érintett ingatlanokat, és ismerteti az ügyet. Bejelentés érkezett a Gizella telepi lakosoktól, hogy a 1681, 1682 és 1683 hrsz-ú ingatlanok határának kitűzése miatt nem biztosított az 1670/4 hrsz-ú, önkormányzati tulajdonú út használata. A 3 ingatlan telekalakításánál, a telekhatár rendezés során a kerítések az aszfalt utat elzárják, az áthaladás nem biztosított. A tulajdonos a telekalakítás során a nem használt felső szolgalmi utat alulra tette, és az ingatlanok határa így feljebb került. Az aszfaltút a valóságban egyenesen halad, míg a térképmásolat szerint megtörik. A közművek elvileg a térkép szerint mennek, de ennek vizsgálata céljából felvette a kapcsolatot a szolgáltatókkal. A Magáz válaszolt, mely szerint a térképeik alapján az ingatlan-nyilvántartási térkép szerinti helyen megy a vezetékük, de voltak kint kutatófúrást végezni, és kiderült, hogy a gázvezeték a természetes utat követi. Így a tulajdonosok várhatóan nem fognak építési engedélyt kapni. Van mellette egy kialakult út is, amelyet jegyzői levél alapján kellett a tulajdonosoknak leadniuk, szolgalmi jog azonban a mai napig nem lett bejegyezve. A tulajdonos Halász Csaba kapott telekalakítási engedélyt Ráckevétől. A lakosság az átjárhatóság biztosítását kéri. A 2 ingatlan tulajdonosa elkezdett keríteni, a betonoszlopokat az aszfaltútra tette, csütörtökön kezdték meg az oszlopok lerakását. Sóderrel fogunk ideiglenes utat biztosítani, mivel van egy útszélességű, földes terület, amely azonban sáros, de a Képviselő-testületnek mindenképpen egy tulajdonosi döntést kell hozni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Krassóváriné Hőgyes Magdolna</w:t>
      </w:r>
      <w:r>
        <w:rPr>
          <w:rFonts w:cs="Palatino Linotype" w:ascii="Palatino Linotype" w:hAnsi="Palatino Linotype"/>
          <w:bCs/>
          <w:color w:val="000000"/>
          <w:sz w:val="20"/>
          <w:szCs w:val="20"/>
        </w:rPr>
        <w:t xml:space="preserve"> közli, hogy az ő telke 10 évig el volt zárva a külvilágtól, őt a gáz miatt kötelezték terület leadására a belterületbe vonás során, és Szatmári Vikit is. Ezt a 3 területet Halász Gábor vonatta belterületbe, a Pest Megyei Földhivatalnál. És a 2 gázvezeték valóban a 3 ingatlan alatt megy.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Krassóvári Roland</w:t>
      </w:r>
      <w:r>
        <w:rPr>
          <w:rFonts w:cs="Palatino Linotype" w:ascii="Palatino Linotype" w:hAnsi="Palatino Linotype"/>
          <w:bCs/>
          <w:color w:val="000000"/>
          <w:sz w:val="20"/>
          <w:szCs w:val="20"/>
        </w:rPr>
        <w:t xml:space="preserve"> jelzi, hogy nem jól vannak az ingatlanok kimérve, és ha a 3. telket is lekerítik, az oldalsó út sem lesz, mert az utolsó telek benne van az útban, és ha azt lekerítik, onnan sem lehet bejön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felveti, hogy korábban az hangzott el a Gizella telepi lakosoktól, hogy az a jó, ami 40 éve ott van. Jelzi, hogy 2002-ben ő még nem volt itt, miért neki kell a 2002. évben keletkezett gondokat megoldani? Nekünk kell ezt rendbe tenni, és rendbe is fogjuk tenni, de rengeteg dolgunk adódik múltbéli dolgokbó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Krassóvári Roland</w:t>
      </w:r>
      <w:r>
        <w:rPr>
          <w:rFonts w:cs="Palatino Linotype" w:ascii="Palatino Linotype" w:hAnsi="Palatino Linotype"/>
          <w:bCs/>
          <w:color w:val="000000"/>
          <w:sz w:val="20"/>
          <w:szCs w:val="20"/>
        </w:rPr>
        <w:t xml:space="preserve"> közli, hogy mert most ő a polgármester.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Vita keletkezet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Krassóvári Roland</w:t>
      </w:r>
      <w:r>
        <w:rPr>
          <w:rFonts w:cs="Palatino Linotype" w:ascii="Palatino Linotype" w:hAnsi="Palatino Linotype"/>
          <w:bCs/>
          <w:color w:val="000000"/>
          <w:sz w:val="20"/>
          <w:szCs w:val="20"/>
        </w:rPr>
        <w:t xml:space="preserve"> közli, hogy 10 éve ez az útszakasz nem létezett, Molnár Anti mondta, hogy nincs ott. Aztán kb. 3 éve kiderült, hogy már 10 éve ott v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künk van lehetőségünk a régi dolgok rendbe tételére, ezért meg is próbáljuk rendbe ten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Krassóvári Roland</w:t>
      </w:r>
      <w:r>
        <w:rPr>
          <w:rFonts w:cs="Palatino Linotype" w:ascii="Palatino Linotype" w:hAnsi="Palatino Linotype"/>
          <w:bCs/>
          <w:color w:val="000000"/>
          <w:sz w:val="20"/>
          <w:szCs w:val="20"/>
        </w:rPr>
        <w:t xml:space="preserve"> közli, hogy nem ellenségeskedni jöttek ide, és nem is Önöket hibáztatju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Kormos Katalin</w:t>
      </w:r>
      <w:r>
        <w:rPr>
          <w:rFonts w:cs="Palatino Linotype" w:ascii="Palatino Linotype" w:hAnsi="Palatino Linotype"/>
          <w:bCs/>
          <w:color w:val="000000"/>
          <w:sz w:val="20"/>
          <w:szCs w:val="20"/>
        </w:rPr>
        <w:t xml:space="preserve"> közli, hogy a 3. telek tulajdonosa, Halász Csaba földmérő, a Pest Megyei Térképészeti Hivatalnál dolgozik. Ő mérte ki az ingatlanokat. A szemlére csak ő jött el, a Majoros Gézának, aki a 2 telket megvette, nem is szólt a szemléről.  Javasolja, hogy mivel Halász Csaba tudta, hogy mit ad el, ki kell sajátítani a 3. telket, és fizesse meg az árát, és minden maradjon így. A térkép rossz.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ma délután volt bent aljegyző úrnál, Jakab István is ott volt, a műszaki ügyintéző, és azt mondta, hogy nekünk nem lehet ebből költségünk, mert a gázszolgáltató nem jó helyre fektette le a vezetékét, és szolgalmi jogot sem jegyeztetett be rá.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sz w:val="20"/>
          <w:szCs w:val="20"/>
        </w:rPr>
        <w:t xml:space="preserve">Jakab István </w:t>
      </w:r>
      <w:r>
        <w:rPr>
          <w:rFonts w:cs="Tahoma" w:ascii="Palatino Linotype" w:hAnsi="Palatino Linotype"/>
          <w:sz w:val="20"/>
          <w:szCs w:val="20"/>
        </w:rPr>
        <w:t xml:space="preserve">közli, hogy a gázszolgáltató felelőssége mérhető, hiszen ahol lefektetik a vezetéket, ott arra szolgalmi jogot kell bejegyeztetni. A Magáz tavaly vette át a szolgáltatást, tehát még a jogelőd a felelős. Ha kutatófúrással kellett megkeresniük, hogy hol megy a vezeték, akkor az ő térképük is rossz. De hogy kié a felelősség, az igen jó kérdé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 Műszaki Osztály keresse meg a Magáz képviselőjét, hogy intézkedjenek. Azt is tudják, már egy éve, hogy a kishídnál lement a víz, és magasan van a vezeték, de azzal sem csináltak semmi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ormos Katalin</w:t>
      </w:r>
      <w:r>
        <w:rPr>
          <w:rFonts w:cs="Tahoma" w:ascii="Palatino Linotype" w:hAnsi="Palatino Linotype"/>
          <w:sz w:val="20"/>
          <w:szCs w:val="20"/>
        </w:rPr>
        <w:t xml:space="preserve"> közli, hogy kérjünk ideiglenes felfüggesztést, hogy legalább az átjárás megvalósuljon, amíg végelegesen nem alakulnak ki a dolgok. Most Géza 6 lyukkal törte át az aszfaltot, betontuskókat rakott le, de azt akár közhasznú munkásokkal is fel lehetne szed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Krassóvári Roland</w:t>
      </w:r>
      <w:r>
        <w:rPr>
          <w:rFonts w:cs="Tahoma" w:ascii="Palatino Linotype" w:hAnsi="Palatino Linotype"/>
          <w:sz w:val="20"/>
          <w:szCs w:val="20"/>
        </w:rPr>
        <w:t xml:space="preserve"> közli, hogy régen egyenesen jött az út, és a villanyoszlop a térkép szerinti út közepén van. Ha a hátsó telket is eladják, valamit csinálni kell, mert azzal a hátsó utat is elzárják.</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valóságban a hátsó út sem olyan széles, mint a térképen. Tehát az az út nem szűnik meg. Mind beljebb vannak a külterületi utak. Végig egyforma széles, Varsány felő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ha a 3. telek is ki lesz mérve, akkor az oszlop is be fog lógni az útb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m közmunkásokkal kell betömni a lyukakat. Tudomása szerint a kerítéshez is kell építési engedély. Van ne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és </w:t>
      </w: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k, hogy nem kell a kerítéshez építési engedély, már vagy 2 év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ormos Katalin</w:t>
      </w:r>
      <w:r>
        <w:rPr>
          <w:rFonts w:cs="Tahoma" w:ascii="Palatino Linotype" w:hAnsi="Palatino Linotype"/>
          <w:sz w:val="20"/>
          <w:szCs w:val="20"/>
        </w:rPr>
        <w:t xml:space="preserve"> közli, hogy az 1983-as rajzokon még egyenesen ment az ú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Bónert István</w:t>
      </w:r>
      <w:r>
        <w:rPr>
          <w:rFonts w:cs="Tahoma" w:ascii="Palatino Linotype" w:hAnsi="Palatino Linotype"/>
          <w:sz w:val="20"/>
          <w:szCs w:val="20"/>
        </w:rPr>
        <w:t xml:space="preserve"> lakos közli, hogy reagálna polgármester asszony azon kérdésére, hogy miért tőle kérik a rendezést. Azért, mert ha ők ezt most nem veszik észre, más sem vette volna észre közülük. A lényeg nem a múlt, hanem az, hogy most miért van ez így. Már mondta korábban is, hogy nem grófnővel, hanem grófnéval áll szemben. De ez a médiának való stílus, amit tőle tapaszta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Jakus Lászlóné </w:t>
      </w:r>
      <w:r>
        <w:rPr>
          <w:rFonts w:cs="Tahoma" w:ascii="Palatino Linotype" w:hAnsi="Palatino Linotype"/>
          <w:sz w:val="20"/>
          <w:szCs w:val="20"/>
        </w:rPr>
        <w:t xml:space="preserve">javasolja, hogy maradjunk a témáná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zon bizonyos beruházás folytán nagyon furcsán érintette a lakosság negatív hozzáállása. Azt felejtsük 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Krassóvári Roland</w:t>
      </w:r>
      <w:r>
        <w:rPr>
          <w:rFonts w:cs="Tahoma" w:ascii="Palatino Linotype" w:hAnsi="Palatino Linotype"/>
          <w:sz w:val="20"/>
          <w:szCs w:val="20"/>
        </w:rPr>
        <w:t xml:space="preserve"> közli, hogy a múltkor a szerződés miatt volt gond.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z csak szerződés-tervezet volt. De az az ügy lezárul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Bónert István</w:t>
      </w:r>
      <w:r>
        <w:rPr>
          <w:rFonts w:cs="Tahoma" w:ascii="Palatino Linotype" w:hAnsi="Palatino Linotype"/>
          <w:sz w:val="20"/>
          <w:szCs w:val="20"/>
        </w:rPr>
        <w:t xml:space="preserve"> közli, hogy a múltkor is arra hivatkozott a polgármester asszony, hogy esküvőre kell mennie, ezért kell sietni. </w:t>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nem érti, ez miért gond. Talán nem kellett volna elmennie? Értsék meg, hogy rengeteg rendezvényre, jótékonysági bálra kell elmennie, ezért nem tud ott lenni minden rendezvényen. Egyébként akkor megfelelően képviseltetve vol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Bónert István</w:t>
      </w:r>
      <w:r>
        <w:rPr>
          <w:rFonts w:cs="Tahoma" w:ascii="Palatino Linotype" w:hAnsi="Palatino Linotype"/>
          <w:sz w:val="20"/>
          <w:szCs w:val="20"/>
        </w:rPr>
        <w:t xml:space="preserve"> kérdése, hogy polgármester asszony elfogadná-e az érvelését, ha ő azt mondaná, hogy nem tud adót fizet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érdése, hogy nem zavarja a lakosságot, hogy 40 éve nem történik ott semm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Vita keletkezet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i, hogy az adott problémával foglalkozzunk. Történt, ami történt, most azzal foglakozzunk, amivel kell, a napirendi pontot tárgyaljuk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incs jó megoldás, de ha már így alakult, megoldást kell találni valahogyan. Javaslata, hogy le kell jegyeztetni a telkekből a beton-, vagy aszfalt utat, kisajátítási eljárást kell indítani út céljár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Jakab István</w:t>
      </w:r>
      <w:r>
        <w:rPr>
          <w:rFonts w:cs="Tahoma" w:ascii="Palatino Linotype" w:hAnsi="Palatino Linotype"/>
          <w:sz w:val="20"/>
          <w:szCs w:val="20"/>
        </w:rPr>
        <w:t xml:space="preserve"> közli, hogy ott már most is a kialakítható legkisebb telekméret lett kialakítva, azokból út céljára már nem lehet lejegyeztet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érdése, hogy nem lehetne összevonatni a kettőt, és úgy lejegyeztetni az ut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Krassóvári Roland</w:t>
      </w:r>
      <w:r>
        <w:rPr>
          <w:rFonts w:cs="Tahoma" w:ascii="Palatino Linotype" w:hAnsi="Palatino Linotype"/>
          <w:sz w:val="20"/>
          <w:szCs w:val="20"/>
        </w:rPr>
        <w:t xml:space="preserve"> közli, hogy a Géza 2 ingatlana már össze van vonva, de azokat is a Halász adta el. Akkor adja oda a 3. telket is a Gézának, hiszen ő tudta nagyon jól, hogy mit adott 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kkor ő rosszhiszemű volt. De neki is itt kellene lennie, őt is meg kellene hallgat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Krassóvári Roland</w:t>
      </w:r>
      <w:r>
        <w:rPr>
          <w:rFonts w:cs="Tahoma" w:ascii="Palatino Linotype" w:hAnsi="Palatino Linotype"/>
          <w:sz w:val="20"/>
          <w:szCs w:val="20"/>
        </w:rPr>
        <w:t xml:space="preserve"> közli, hogy a telkén is ember nagyságú gaz van, velük sem hajlandó tárgyal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 Önkormányzat vizsgálja meg, hogyan lettek ezek a telkek kialakítva, belterületbe vonva. Van-e itt nyom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Jakab István</w:t>
      </w:r>
      <w:r>
        <w:rPr>
          <w:rFonts w:cs="Tahoma" w:ascii="Palatino Linotype" w:hAnsi="Palatino Linotype"/>
          <w:sz w:val="20"/>
          <w:szCs w:val="20"/>
        </w:rPr>
        <w:t xml:space="preserve"> közli, hogy az Önkormányzat is hozzájárult a telekalakításhoz, de ott a közműveket nem vizsgálják. Ez az 1670/4 hrsz-ú önkormányzati utat érint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pPr>
      <w:r>
        <w:rPr>
          <w:rFonts w:cs="Palatino Linotype" w:ascii="Palatino Linotype" w:hAnsi="Palatino Linotype"/>
          <w:b/>
          <w:bCs/>
          <w:color w:val="000000"/>
          <w:sz w:val="20"/>
          <w:szCs w:val="20"/>
        </w:rPr>
        <w:t>Krassóváriné Hőgyes Magdolna</w:t>
      </w:r>
      <w:r>
        <w:rPr>
          <w:rFonts w:cs="Palatino Linotype" w:ascii="Palatino Linotype" w:hAnsi="Palatino Linotype"/>
          <w:bCs/>
          <w:color w:val="000000"/>
          <w:sz w:val="20"/>
          <w:szCs w:val="20"/>
        </w:rPr>
        <w:t xml:space="preserve"> közli, hogy Halász 2004-ben vonatta belterületbe az ingatlanokat, a Pest Megyei Földhivatalnál, nem velük együtt, és nem Ráckevé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érdése, hogy hogyan lehet így bevonatni, hogy Ráckeve nem tudott ról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sz w:val="20"/>
          <w:szCs w:val="20"/>
        </w:rPr>
        <w:t>Jakab István</w:t>
      </w:r>
      <w:r>
        <w:rPr>
          <w:rFonts w:cs="Tahoma" w:ascii="Palatino Linotype" w:hAnsi="Palatino Linotype"/>
          <w:sz w:val="20"/>
          <w:szCs w:val="20"/>
        </w:rPr>
        <w:t xml:space="preserve"> közli, hogy a 179/2006. számú </w:t>
      </w:r>
      <w:r>
        <w:rPr>
          <w:rFonts w:cs="Tahoma" w:ascii="Palatino Linotype" w:hAnsi="Palatino Linotype"/>
          <w:bCs/>
          <w:color w:val="000000"/>
          <w:sz w:val="20"/>
          <w:szCs w:val="20"/>
        </w:rPr>
        <w:t xml:space="preserve">Képviselő-testületi határozat alapján vonta be belterületbe Ráckeve Földhivatala a 3 ingatlant. A 0155, 0156 és 0157 hrsz-ú ingatlanokból lettek a 1683, 1682 és 1681 hrsz-ú ingatlano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érdése, hogy a 3 telek külterületként 1 vagy 3 ingatlan volt.</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Jakab István</w:t>
      </w:r>
      <w:r>
        <w:rPr>
          <w:rFonts w:cs="Tahoma" w:ascii="Palatino Linotype" w:hAnsi="Palatino Linotype"/>
          <w:sz w:val="20"/>
          <w:szCs w:val="20"/>
        </w:rPr>
        <w:t xml:space="preserve"> válasza, hogy 3 külterületi hrsz vol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kkor ez a 3 ingatlan belterületbe vonás előtt is belógott az útba, csak nem látszott, mert nem voltak kitűzve.  Most tűzték ki őket, és most derült ki, hogy belóg. Kérdezi Dr. Riebl Antal véleményét, hogy szerinte ez az út céljára történő lejegyzés, és ha ez jelentősen csökkenti a 3 ingatlan használhatóságát és értékét, akkor a kisajátítás járható út-e? Mert akkor az Államigazgatási Hivatalhoz kell áttenni az ügy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pPr>
      <w:r>
        <w:rPr>
          <w:rFonts w:cs="Palatino Linotype" w:ascii="Palatino Linotype" w:hAnsi="Palatino Linotype"/>
          <w:b/>
          <w:bCs/>
          <w:color w:val="000000"/>
          <w:sz w:val="20"/>
          <w:szCs w:val="20"/>
        </w:rPr>
        <w:t>Krassóváriné Hőgyes Magdolna</w:t>
      </w:r>
      <w:r>
        <w:rPr>
          <w:rFonts w:cs="Palatino Linotype" w:ascii="Palatino Linotype" w:hAnsi="Palatino Linotype"/>
          <w:bCs/>
          <w:color w:val="000000"/>
          <w:sz w:val="20"/>
          <w:szCs w:val="20"/>
        </w:rPr>
        <w:t xml:space="preserve"> felveti, hogy akkor az még 5 év.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rról kell határozni, hogy Délegyházának az utat biztosítania kell, amely önkormányzati kötelezettség. Vezetékek is mennek, vezetékjogi szolgalom stb., de ahhoz nekünk semmi közünk. Arra a szakági törvények vonatkoznak, azt a szolgáltatónak kell bejegyeztetnie, vagy kisajátítania. Arról kell döntés, hogy kérjük biztosítani az út célú lejegyzést, és hogy megindítjuk a kisajátítási eljárást az Államigazgatási Hivatalnál, és használjuk az ut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sz w:val="20"/>
          <w:szCs w:val="20"/>
        </w:rPr>
        <w:t xml:space="preserve">Jakab István </w:t>
      </w:r>
      <w:r>
        <w:rPr>
          <w:rFonts w:cs="Tahoma" w:ascii="Palatino Linotype" w:hAnsi="Palatino Linotype"/>
          <w:sz w:val="20"/>
          <w:szCs w:val="20"/>
        </w:rPr>
        <w:t xml:space="preserve">kérdése, hogy hogyan akarjuk rávenni a tulajdonost, hogy ne használja a saját ingatlaná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érdezi, hogy akkor bármit meg lehet csinálni? Ő rosszhiszemű vol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Vita alakult ki.</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gyszerűen annyi történt, hogy ő hirtelen elkezdte használni a saját ingatlanát, és előjött a probléma, hogy az útra lógnak a telkeik. Tehát a megoldás a lejegyzés út céljára, és ha ez jelentős értékcsökkenést okoz, vagy egyidejűleg is, kérni kell a kisajátítá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kkor azokból többé nem lesz telek. A 3. ingatlan nem Majoros Gézáé.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zt nem lehet megállapodással rendez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zért kell kisajátítani. Akkor ez a határozati javasl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közli, hogy a javaslat az útlejegyzés helyi közút céljára, a kisajátítási eljárás megindítása.</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felveti, hogy a kisajátítás azonnali és teljes kártalanítással jár. Ez számításai szerint kb. 15 millió forintot jelent. Miből fizetjük 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érdezi, hogy miért annyi? Nem belterül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Jakab István </w:t>
      </w:r>
      <w:r>
        <w:rPr>
          <w:rFonts w:cs="Tahoma" w:ascii="Palatino Linotype" w:hAnsi="Palatino Linotype"/>
          <w:sz w:val="20"/>
          <w:szCs w:val="20"/>
        </w:rPr>
        <w:t xml:space="preserve">közli, hogy de igen, belterül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Bónert István</w:t>
      </w:r>
      <w:r>
        <w:rPr>
          <w:rFonts w:cs="Tahoma" w:ascii="Palatino Linotype" w:hAnsi="Palatino Linotype"/>
          <w:sz w:val="20"/>
          <w:szCs w:val="20"/>
        </w:rPr>
        <w:t xml:space="preserve"> közli, hogy ő mostanában azt hallja, hogy nem üdülőterületen, hanem a faluban lakik.</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másik megoldás az, hogy utat építünk a térkép szerinti nyomvonalon, de az sem olcsóbb.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ott jelenleg 15 millió forint ennek a 3 ingatlannak az értéke. De egyébként tökéletesnek tartja a javaslatot, amit aljegyző úr javasol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ormos Katalin</w:t>
      </w:r>
      <w:r>
        <w:rPr>
          <w:rFonts w:cs="Tahoma" w:ascii="Palatino Linotype" w:hAnsi="Palatino Linotype"/>
          <w:sz w:val="20"/>
          <w:szCs w:val="20"/>
        </w:rPr>
        <w:t xml:space="preserve"> közli, hogy Géza 2,3 millióért vett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mikor megindul a kisajátítás, a kártalanításnak azonnalinak és teljesnek kell lennie. Hasonló nagyságrendű összeg kell rá, mint amit mondot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kártalanítás mértékét az Államigazgatási Hivatal által kirendelt szakértő fogja megállapíta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ormos Katalin</w:t>
      </w:r>
      <w:r>
        <w:rPr>
          <w:rFonts w:cs="Tahoma" w:ascii="Palatino Linotype" w:hAnsi="Palatino Linotype"/>
          <w:sz w:val="20"/>
          <w:szCs w:val="20"/>
        </w:rPr>
        <w:t xml:space="preserve"> felveti, hogy mi van, ha addig kap rá építési engedély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m érti, hogyan kaphatna építési engedélyt, ha nem csatlakozik közúthoz.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pPr>
      <w:r>
        <w:rPr>
          <w:rFonts w:cs="Palatino Linotype" w:ascii="Palatino Linotype" w:hAnsi="Palatino Linotype"/>
          <w:b/>
          <w:bCs/>
          <w:color w:val="000000"/>
          <w:sz w:val="20"/>
          <w:szCs w:val="20"/>
        </w:rPr>
        <w:t>Krassóváriné Hőgyes Magdolna</w:t>
      </w:r>
      <w:r>
        <w:rPr>
          <w:rFonts w:cs="Palatino Linotype" w:ascii="Palatino Linotype" w:hAnsi="Palatino Linotype"/>
          <w:bCs/>
          <w:color w:val="000000"/>
          <w:sz w:val="20"/>
          <w:szCs w:val="20"/>
        </w:rPr>
        <w:t xml:space="preserve"> közli  hogy van már engedély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sz w:val="20"/>
          <w:szCs w:val="20"/>
        </w:rPr>
        <w:t>Jakab István</w:t>
      </w:r>
      <w:r>
        <w:rPr>
          <w:rFonts w:cs="Tahoma" w:ascii="Palatino Linotype" w:hAnsi="Palatino Linotype"/>
          <w:sz w:val="20"/>
          <w:szCs w:val="20"/>
        </w:rPr>
        <w:t xml:space="preserve"> közli, hogy tervdokumentációja van, de építési engedélye még ninc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Halász a 3 telekből kettőt eladott, a 3. még az övé. Azt kellene kisajátíta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kérdés az, hogy az önkormányzat hol kívánja vezetni az utat, mert ránk csak ez tartozik. A többi kérdés nem. Az önkormányzat feladata a helyi közutak kezelése és fenntartása, biztosítás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javaslata, hogy a 2 telekből ki lehet úgy sajátítani, hogy az út maradjon meg, és ennek ellenére a telek mérete is megfelelő maradjon. A 3. telket teljesen kell kisajátítani. Szerinte ez így logiku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mlékezetei szerint van egy Legfelsőbb Bírósági határozat, amely szerint, ha nincs feltüntetve az ingatlan-nyilvántartásban a szolgalmi jog, de azt a vevő az átruházás során észlelte, hogy ott van útszolgalmi jog, akkor azt a szolgalmat bejegyzés nélkül is alkalmazni kell. Ez alapján eljárva jegyeztessük be az útszolgalm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Bónert István</w:t>
      </w:r>
      <w:r>
        <w:rPr>
          <w:rFonts w:cs="Tahoma" w:ascii="Palatino Linotype" w:hAnsi="Palatino Linotype"/>
          <w:sz w:val="20"/>
          <w:szCs w:val="20"/>
        </w:rPr>
        <w:t xml:space="preserve"> közli, hogy kedden a régi tulajdonos azt mondta, hogy ő ezen ingatlanokat kárpótlásként kapta. Földmérő, és úgy gondolta, rendeznie kell végre az ingatlanait, hogy eladhassa. Eljött az önkormányzathoz valamikor, ahol azt a választ kapta, hogy tegye rendbe saját költségé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Kormos Katalin</w:t>
      </w:r>
      <w:r>
        <w:rPr>
          <w:rFonts w:cs="Tahoma" w:ascii="Palatino Linotype" w:hAnsi="Palatino Linotype"/>
          <w:sz w:val="20"/>
          <w:szCs w:val="20"/>
        </w:rPr>
        <w:t xml:space="preserve"> közli, hogy javasolja még az ideiglenes felfüggeszté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Krassóvári Roland</w:t>
      </w:r>
      <w:r>
        <w:rPr>
          <w:rFonts w:cs="Tahoma" w:ascii="Palatino Linotype" w:hAnsi="Palatino Linotype"/>
          <w:sz w:val="20"/>
          <w:szCs w:val="20"/>
        </w:rPr>
        <w:t xml:space="preserve"> közli, hogy szóljunk a 3. ingatlan esetleges vevőjének is, hogy az a másik útba is bele fog lóg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szólnunk kell Ráckevéne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javaslata, hogy méresse 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ki volt mérv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Krassóvári Roland</w:t>
      </w:r>
      <w:r>
        <w:rPr>
          <w:rFonts w:cs="Tahoma" w:ascii="Palatino Linotype" w:hAnsi="Palatino Linotype"/>
          <w:sz w:val="20"/>
          <w:szCs w:val="20"/>
        </w:rPr>
        <w:t xml:space="preserve"> közli, hogy ők megírták a levelet aljegyző úrnak, majd ezután figyelmeztették a Gézát, hogy ott az út, erre ő gyorsan, a szemle előtt 2 nap alatt megcsinálta az oszlopok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ddig is, míg ez elrendeződik, az elkerülő utat rendbe kell ten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Krassóvári Roland</w:t>
      </w:r>
      <w:r>
        <w:rPr>
          <w:rFonts w:cs="Tahoma" w:ascii="Palatino Linotype" w:hAnsi="Palatino Linotype"/>
          <w:sz w:val="20"/>
          <w:szCs w:val="20"/>
        </w:rPr>
        <w:t xml:space="preserve"> közli, hogy ott megy a villanyoszlop és a tűzcsap.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Jakab István</w:t>
      </w:r>
      <w:r>
        <w:rPr>
          <w:rFonts w:cs="Tahoma" w:ascii="Palatino Linotype" w:hAnsi="Palatino Linotype"/>
          <w:sz w:val="20"/>
          <w:szCs w:val="20"/>
        </w:rPr>
        <w:t xml:space="preserve"> közli, hogy a sóder meg lett rendelve arra a részre. A térkép szerint ott törnie kellene az útnak. Most ott 3-3,5 m széles földút van, ahol egy személyautó elfér, azt sóderrel most rendbe tesszük. Az átjárás így biztosítható.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 hogy hogyan lehet hozzányúlni a magántulajdonhoz, az nem ránk, hanem az építésügyi hatóságra tartozik. Meg lehet támadni a telekalakítási határozatot, de az időbe telik, és megint csak az építésügyi hatóságra tartozik. Akkor van 2 döntési javaslat: 1. az övé, az útlejegyzés és kisajátítás, a 2. dr. Riebl javaslata, az útszolgalom, a Ptk. törvényi útszolgalmi joga. Ha ez utóbbira alapítunk igényt, közölni kell a tulajdonosokkal, hogy szolgalomnak tekintjük, és mint az út tulajdonosai, igényt tartunk az aszfaltos útra, fel kell szólítanunk őket a szolgalom tűrésére és tartózkodásra. Valamelyik megoldás mellett dönteni kel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ormos Katalin</w:t>
      </w:r>
      <w:r>
        <w:rPr>
          <w:rFonts w:cs="Tahoma" w:ascii="Palatino Linotype" w:hAnsi="Palatino Linotype"/>
          <w:sz w:val="20"/>
          <w:szCs w:val="20"/>
        </w:rPr>
        <w:t xml:space="preserve"> közli, hogy ma voltak bent Jakab Istvánnél Majoros Géza feleségével, és Majorosné azt mondta, hogy ők is a megoldás mellett vannak, érdekelné őket minden megoldá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Jakab István</w:t>
      </w:r>
      <w:r>
        <w:rPr>
          <w:rFonts w:cs="Tahoma" w:ascii="Palatino Linotype" w:hAnsi="Palatino Linotype"/>
          <w:sz w:val="20"/>
          <w:szCs w:val="20"/>
        </w:rPr>
        <w:t xml:space="preserve"> közli, hogy Majoros Géza azt mondta, hogy visszahúzza a kerítést, ha építhet mindkét ingatlanra ugyanúgy, ugyanannyi m2-t beépítve, amennyit megvett. Ez a feltétele. Pozitív a hozzáállása a dologhoz.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z konszenzusos magánjogi megállapodás, prioritási sorrendet kell felállítani a javaslatok között. 1. megoldásként javasolja az útszolgalom érvényesítését, 2. a magánjogi megállapodás a tulajdonosokkal, 3. az útlejegyzés – kisajátítás. Erre és ilyen sorrend tartása mellett kell felhatalmazni a polgármestert és az eljegyzőt az intézkedés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a kérdést, hogy aki az aljegyző úr által összefoglalt rendezési javaslatokkal, az elhangzott sorrendben egyetért,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23/2009. (XI.16.)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az 1670/4 hrsz-ú helyi közút biztosítása érdekében a 1681, 1682 és 1683 hrsz-ú ingatlanok (továbbiakba: érintett ingatlanok) vonatkozásában az alábbiakat határozza el, az alábbi sorrend tartásával: </w:t>
      </w:r>
    </w:p>
    <w:p>
      <w:pPr>
        <w:pStyle w:val="Normal"/>
        <w:numPr>
          <w:ilvl w:val="0"/>
          <w:numId w:val="2"/>
        </w:numPr>
        <w:suppressAutoHyphens w:val="true"/>
        <w:jc w:val="both"/>
        <w:rPr/>
      </w:pPr>
      <w:r>
        <w:rPr>
          <w:rFonts w:cs="Palatino Linotype" w:ascii="Palatino Linotype" w:hAnsi="Palatino Linotype"/>
          <w:b/>
          <w:bCs/>
          <w:color w:val="000000"/>
          <w:sz w:val="20"/>
          <w:szCs w:val="20"/>
        </w:rPr>
        <w:t>a Ptk. útszolgalomra vonatkozó szabályai értelmében közölni kell az érintett ingatlanok tulajdonosaival, hogy az Önkormányzat útszolgalom címén igényt tart az aszfaltos útra az út jelenlegi tényleges nyomvonalán, és az érintett ingatlanok tulajdonosait fel kell szólítani az útszolgalom tűrésére, és tartózkodásra, valamint az útszolgalmi jogot azt az ingatlan-nyilvántartásba be kell jegyeztetni; ennek sikertelensége esetén</w:t>
      </w:r>
    </w:p>
    <w:p>
      <w:pPr>
        <w:pStyle w:val="Normal"/>
        <w:numPr>
          <w:ilvl w:val="0"/>
          <w:numId w:val="2"/>
        </w:numPr>
        <w:suppressAutoHyphens w:val="true"/>
        <w:jc w:val="both"/>
        <w:rPr>
          <w:rFonts w:ascii="Palatino Linotype" w:hAnsi="Palatino Linotype" w:cs="Tahoma"/>
          <w:b/>
          <w:b/>
          <w:sz w:val="20"/>
          <w:szCs w:val="20"/>
        </w:rPr>
      </w:pPr>
      <w:r>
        <w:rPr>
          <w:rFonts w:cs="Palatino Linotype" w:ascii="Palatino Linotype" w:hAnsi="Palatino Linotype"/>
          <w:b/>
          <w:bCs/>
          <w:color w:val="000000"/>
          <w:sz w:val="20"/>
          <w:szCs w:val="20"/>
        </w:rPr>
        <w:t>az Önkormányzat magánjogi megállapodás megkötését kezdeményezi az érintett ingatlanok tulajdonosaival; ennek sikertelensége esetén</w:t>
      </w:r>
    </w:p>
    <w:p>
      <w:pPr>
        <w:pStyle w:val="Normal"/>
        <w:numPr>
          <w:ilvl w:val="0"/>
          <w:numId w:val="2"/>
        </w:numPr>
        <w:suppressAutoHyphens w:val="true"/>
        <w:jc w:val="both"/>
        <w:rPr>
          <w:rFonts w:ascii="Palatino Linotype" w:hAnsi="Palatino Linotype" w:cs="Tahoma"/>
          <w:b/>
          <w:b/>
          <w:sz w:val="20"/>
          <w:szCs w:val="20"/>
        </w:rPr>
      </w:pPr>
      <w:r>
        <w:rPr>
          <w:rFonts w:cs="Palatino Linotype" w:ascii="Palatino Linotype" w:hAnsi="Palatino Linotype"/>
          <w:b/>
          <w:bCs/>
          <w:color w:val="000000"/>
          <w:sz w:val="20"/>
          <w:szCs w:val="20"/>
        </w:rPr>
        <w:t xml:space="preserve">az Önkormányzat helyi közút biztosítása céljából kezdeményezi az érintett ingatlanok útszolgalommal érintett részének út célú lejegyzését, illetőleg az érintett ingatlanok kisajátítását a hatáskörrel rendelkező Közép-Magyarországi Regionális Államigazgatási Hivatalnál.  </w:t>
      </w:r>
    </w:p>
    <w:p>
      <w:pPr>
        <w:pStyle w:val="Normal"/>
        <w:ind w:left="1800" w:hanging="0"/>
        <w:jc w:val="both"/>
        <w:rPr>
          <w:rFonts w:ascii="Palatino Linotype" w:hAnsi="Palatino Linotype" w:cs="Tahoma"/>
          <w:b/>
          <w:b/>
          <w:sz w:val="20"/>
          <w:szCs w:val="20"/>
        </w:rPr>
      </w:pPr>
      <w:r>
        <w:rPr>
          <w:rFonts w:cs="Palatino Linotype" w:ascii="Palatino Linotype" w:hAnsi="Palatino Linotype"/>
          <w:b/>
          <w:bCs/>
          <w:color w:val="000000"/>
          <w:sz w:val="20"/>
          <w:szCs w:val="20"/>
        </w:rPr>
        <w:t xml:space="preserve">Képviselő-testület felhatalmazza a Polgármestert és az aljegyzőt a fenti 1-3. pontban foglalt intézkedések megtételére. </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bocsánatot kér a lelki életével kapcsolatban elhangzottakér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javasolja, hogy a 2.2. napirendi pontot vegyük előre, mert most látja, hogy az érintettek itt vann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2.2. Parti növedék ügye </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rFonts w:ascii="Palatino Linotype" w:hAnsi="Palatino Linotype" w:cs="Tahoma"/>
          <w:sz w:val="20"/>
          <w:szCs w:val="20"/>
        </w:rPr>
      </w:pPr>
      <w:r>
        <w:rPr>
          <w:rFonts w:cs="Tahoma" w:ascii="Palatino Linotype" w:hAnsi="Palatino Linotype"/>
          <w:b/>
          <w:sz w:val="20"/>
          <w:szCs w:val="20"/>
        </w:rPr>
        <w:t>Jakab István</w:t>
      </w:r>
      <w:r>
        <w:rPr>
          <w:rFonts w:cs="Tahoma" w:ascii="Palatino Linotype" w:hAnsi="Palatino Linotype"/>
          <w:sz w:val="20"/>
          <w:szCs w:val="20"/>
        </w:rPr>
        <w:t xml:space="preserve"> ismerteti az ügy állását.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több alkalommal is úgy határozott, hogy a magántulajdonosoknak kell bizonyítaniuk, földméréssel, hogy ingatlanuk parti ingatlan volt. Azután kötöttek egy megállapodást, amikor bejöttek a Hivatalba, hogy kérjük ki a vázrajzokat a 1335/9 hrsz-ú sétányról, hogy hogyan keletkezett. A Földhivatal megküldte a parti sétány változását igazoló rajzot, és egy 1991-es tulajdoni lapot, arról, hogy a sétány tulajdonba adással lett önkormányzati tulajdonú, de ez még mindig nem az, ami a sétány kialakulásáról rendelkezik. Azt kell beszereznünk, ami magáról a létrejöttéről tartalmaz adatot. Azért hívtuk meg az ügyfeleket mára, mert akkor még nem küldte meg a Földhivatal a rajzot, és reméltük, hogy azt küldi, amit kértü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összegzi, hogy tehát az eggyel előbbi állapot kialakulásáról szóló papírok kellene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zt akkor megvárju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1./</w:t>
        <w:tab/>
        <w:t xml:space="preserve">Pénzügyi-gazdasági tárgyú napirendek </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 xml:space="preserve">1.1. MFB fejlesztési hitel óvoda bővítésére </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nem ide tartozik, de a pályázatot már írják, megszavaztuk korábban. De kell megvalósíthatósági tanulmány, amelynek, valamint a pályázat megírásának díja 350.000,- Ft. Ezt behozta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elé szavazásr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közli, hogy akkor vegyük le a napirendről a hitelfelvétel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a pályázatírói díjra kérdez rá. Valóban csak ennyi lesz a dí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ez a díja, a többi, ami még lesz, az a pályázati költségekbe beépíthető.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kérdése, hogy akkor nem kell hitelfelvétel?</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közli, hogy februárban derül ki, hogy nyerünk-e a pályázaton. Ha nem, akkor ráérünk akkor felvenni a hitelt.  Ne adósítsuk el a falu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Jakus Lászlóné</w:t>
      </w:r>
      <w:r>
        <w:rPr>
          <w:rFonts w:cs="Tahoma" w:ascii="Palatino Linotype" w:hAnsi="Palatino Linotype"/>
          <w:sz w:val="20"/>
          <w:szCs w:val="20"/>
        </w:rPr>
        <w:t xml:space="preserve"> közli, hogy dönteni kell, mert van egy határozati javasl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a kérdést, hogy aki az óvoda bővítése célú fejlesztési hitelfelvétellel egyetért,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nem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pPr>
      <w:r>
        <w:rPr>
          <w:rFonts w:cs="Palatino Linotype" w:ascii="Palatino Linotype" w:hAnsi="Palatino Linotype"/>
          <w:b/>
          <w:bCs/>
          <w:color w:val="000000"/>
          <w:sz w:val="20"/>
          <w:szCs w:val="20"/>
          <w:u w:val="single"/>
        </w:rPr>
        <w:t>424/2009. (XI.16.) számú képviselő-testületi határozat</w:t>
      </w:r>
    </w:p>
    <w:p>
      <w:pPr>
        <w:pStyle w:val="Normal"/>
        <w:ind w:left="1800" w:hanging="0"/>
        <w:jc w:val="both"/>
        <w:rPr>
          <w:rFonts w:ascii="Palatino Linotype" w:hAnsi="Palatino Linotype" w:cs="Tahoma"/>
          <w:b/>
          <w:b/>
          <w:sz w:val="20"/>
          <w:szCs w:val="20"/>
        </w:rPr>
      </w:pPr>
      <w:r>
        <w:rPr>
          <w:rFonts w:cs="Palatino Linotype" w:ascii="Palatino Linotype" w:hAnsi="Palatino Linotype"/>
          <w:b/>
          <w:bCs/>
          <w:color w:val="000000"/>
          <w:sz w:val="20"/>
          <w:szCs w:val="20"/>
        </w:rPr>
        <w:t xml:space="preserve">Délegyháza Község Önkormányzat Képviselő-testülete elhatározza, hogy nem kíván a Napköziotthonos Óvoda bővítése céljából fejlesztési hitelt felvenni. </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ind w:left="1135" w:firstLine="708"/>
        <w:jc w:val="both"/>
        <w:rPr>
          <w:rFonts w:ascii="Palatino Linotype" w:hAnsi="Palatino Linotype" w:cs="Tahoma"/>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kevésnek tűnik a 350.000,- Ft. Arról volt szó, hogy a tervet meg kell változtat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ez ebben nincs benne, a műszaki tervezési díj utólag derül 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összegzi, hogy az akkor még külön pénzkiadás lesz.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 óvoda bővítésére azonban mindenképpen szükség va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kéri megjelölni a kiadás fedezetét. Erről nem a Hivatalnak kell dönteni, hanem a </w:t>
      </w:r>
      <w:r>
        <w:rPr>
          <w:rFonts w:cs="Tahoma" w:ascii="Palatino Linotype" w:hAnsi="Palatino Linotype"/>
          <w:bCs/>
          <w:color w:val="000000"/>
          <w:sz w:val="20"/>
          <w:szCs w:val="20"/>
        </w:rPr>
        <w:t xml:space="preserve">Képviselő-testületne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válasza, hogy a 2010. évi költségvetés terhére</w:t>
      </w:r>
      <w:r>
        <w:rPr>
          <w:rFonts w:cs="Tahoma" w:ascii="Palatino Linotype" w:hAnsi="Palatino Linotype"/>
          <w:b/>
          <w:bCs/>
          <w:color w:val="000000"/>
          <w:sz w:val="20"/>
          <w:szCs w:val="20"/>
        </w:rPr>
        <w:t>.</w:t>
      </w:r>
      <w:r>
        <w:rPr>
          <w:rFonts w:cs="Tahoma" w:ascii="Palatino Linotype" w:hAnsi="Palatino Linotype"/>
          <w:bCs/>
          <w:color w:val="000000"/>
          <w:sz w:val="20"/>
          <w:szCs w:val="20"/>
        </w:rPr>
        <w:t xml:space="preserve"> Szavazásra teszi fel, hogy aki a 350.000,- Ft + áfát a pályázatíró díjára és a magvalósíthatósági tanulmány elkészítésére, a 2010. évi költségvetés terhére támogatja, az szavazzon m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25/2009. (XI.16.) számú képviselő-testületi határozat</w:t>
      </w:r>
    </w:p>
    <w:p>
      <w:pPr>
        <w:pStyle w:val="Normal"/>
        <w:ind w:left="1800" w:hanging="0"/>
        <w:jc w:val="both"/>
        <w:rPr>
          <w:rFonts w:ascii="Palatino Linotype" w:hAnsi="Palatino Linotype" w:cs="Tahoma"/>
          <w:b/>
          <w:b/>
          <w:sz w:val="20"/>
          <w:szCs w:val="20"/>
        </w:rPr>
      </w:pPr>
      <w:r>
        <w:rPr>
          <w:rFonts w:cs="Palatino Linotype" w:ascii="Palatino Linotype" w:hAnsi="Palatino Linotype"/>
          <w:b/>
          <w:bCs/>
          <w:color w:val="000000"/>
          <w:sz w:val="20"/>
          <w:szCs w:val="20"/>
        </w:rPr>
        <w:t xml:space="preserve">Délegyháza Község Önkormányzat Képviselő-testülete elhatározza, hogy az óvoda infrastrukturális fejlesztésére kiírt pályázat benyújtásához szükséges megvalósíthatósági tanulmány elkészítésének, és a pályázatíró megbízási díjának kifizetéséhez 350.000,- Ft + Áfa összegben hozzájárul, a 2010. évi költségvetés terhére.  </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 Aljegyző</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ezi, hogy Molnár Pált nem kérhetnénk fel a pályázat megírásár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ő nem hajlandó rá, meg van sértődv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 xml:space="preserve">Vita alakult 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eddig sem a pályázatírón múlott, hogy nem nyertü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olnár Pál sikeres a környék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de amikor a Llandent és őt is meghívtuk, megsértődött, hogy miért pályáztattunk. Pedig ő a Molnár Pált akarta akkor.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Jakus Lászlóné </w:t>
      </w:r>
      <w:r>
        <w:rPr>
          <w:rFonts w:cs="Tahoma" w:ascii="Palatino Linotype" w:hAnsi="Palatino Linotype"/>
          <w:sz w:val="20"/>
          <w:szCs w:val="20"/>
        </w:rPr>
        <w:t xml:space="preserve">kéri, hogy ezt fejezzük be, haladju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 xml:space="preserve">1.2. A 2010. évi belső ellenőrzési terv elfogadása </w:t>
      </w:r>
    </w:p>
    <w:p>
      <w:pPr>
        <w:pStyle w:val="Normal"/>
        <w:tabs>
          <w:tab w:val="clear" w:pos="708"/>
          <w:tab w:val="left" w:pos="715" w:leader="none"/>
        </w:tabs>
        <w:jc w:val="both"/>
        <w:rPr>
          <w:rFonts w:ascii="Palatino Linotype" w:hAnsi="Palatino Linotype" w:cs="Tahoma"/>
          <w:b/>
          <w:b/>
          <w:caps/>
          <w:sz w:val="20"/>
          <w:szCs w:val="20"/>
          <w:u w:val="single"/>
        </w:rPr>
      </w:pPr>
      <w:r>
        <w:rPr>
          <w:rFonts w:cs="Tahoma" w:ascii="Palatino Linotype" w:hAnsi="Palatino Linotype"/>
          <w:b/>
          <w:caps/>
          <w:sz w:val="20"/>
          <w:szCs w:val="20"/>
          <w:u w:val="single"/>
        </w:rPr>
        <w:t xml:space="preserve">1.3. Szilveszter Lajos önálló képviselő indítványa - Családi Napközi gazdaságossági vizsgálata és jövőbeni üzemeltetése </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éri, hogy a két napirendet vonjuk össze, mert az a javaslat, hogy a belső ellenőrzési tervet egészítsük ki a Csana gazdaságossági vizsgálatával. Szavazásra teszi fel, hogy aki a 2010. évi belső ellenőrzési terv elfogadásával egyetért azzal a módosítással, hogy egészítsük ki a Családi Napközi gazdaságossági vizsgálatával,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1 tartózkodással (Szilveszter Lajo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26/2009. (XI.16.)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megvitatás után elfogadja Délegyháza Önkormányzata Belső Ellenőrzési Munkatervét a Családi Napközi gazdaságossági vizsgálatának elvégzésére vonatkozó kiegészítéssel. </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Felelős:  </w:t>
        <w:tab/>
        <w:t>Polgármester, gazdasági vezető</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Határidő: </w:t>
        <w:tab/>
        <w:t>folyamatos</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caps/>
          <w:sz w:val="20"/>
          <w:szCs w:val="20"/>
          <w:u w:val="single"/>
        </w:rPr>
        <w:t xml:space="preserve">1.4. Délegyháza Honlapjának ügye </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 honlap működtetéséhez kell egy számítógép, amelyre Boltos József 24.400,- Ft-os árajánlatot tett, erről kell szavaz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közli, hogy Honlap Munkacsoportot hozott létre dr. Molnár kolléganő vezetésével, amely megkezdte tevékenységét. Elosztottuk a munkát, haladunk.</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tájékoztat a honlap ügyéről. A Munkacsoport tagja rajta kívül a koordinációval megbízott Beke Vanda, a pénzügyes részért felelős Stégnerné, valamint az informatikáért felelős Boltos József. A szerver az Információs Irodán lenne. Küldtünk egy levelet Budaházy Eszternek, aki eddig üzemeltette a honlapot, és biztosította a tárhelyet, hogy a vele ráutaló magatartással létrejött szerződést közös megegyezéssel meg akarjuk szüntetni, kérve, hogy jelezze elszámolási igényét. Választ nem kaptunk a mai napig sem. Tehát első lépésként a szerver gépet kell beszerezni, és arról kell dönteni, hogy az Informatikai Központban legyen az üzemeltetési hely.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hogy aki az elhangzott javaslatot támogatja,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pPr>
      <w:r>
        <w:rPr>
          <w:rFonts w:cs="Palatino Linotype" w:ascii="Palatino Linotype" w:hAnsi="Palatino Linotype"/>
          <w:b/>
          <w:bCs/>
          <w:color w:val="000000"/>
          <w:sz w:val="20"/>
          <w:szCs w:val="20"/>
          <w:u w:val="single"/>
        </w:rPr>
        <w:t>427/2009. (XI.16.) számú képviselő-testületi határozat</w:t>
      </w:r>
    </w:p>
    <w:p>
      <w:pPr>
        <w:pStyle w:val="Normal"/>
        <w:ind w:left="1843" w:hanging="0"/>
        <w:jc w:val="both"/>
        <w:rPr/>
      </w:pPr>
      <w:r>
        <w:rPr>
          <w:rFonts w:cs="Palatino Linotype" w:ascii="Palatino Linotype" w:hAnsi="Palatino Linotype"/>
          <w:b/>
          <w:sz w:val="20"/>
          <w:szCs w:val="20"/>
        </w:rPr>
        <w:t>Délegyháza Község Önkormányzat Képviselő-testülete felhatalmazza a Polgármestert a község honlapjának biztosításához szükséges számítógép megrendelésére, a költséget az általános tartalék terhére biztosítja, és engedélyezi, hogy a Honlap üzemeltetési helye az Informatikai Központ legyen.</w:t>
      </w:r>
    </w:p>
    <w:p>
      <w:pPr>
        <w:pStyle w:val="Normal"/>
        <w:ind w:left="1843"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 xml:space="preserve">Polgármester </w:t>
      </w:r>
    </w:p>
    <w:p>
      <w:pPr>
        <w:pStyle w:val="Normal"/>
        <w:ind w:left="1843"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2.3. Délegyházi Ásványok Kft. (V. bánya) 045 hrsz-ú helyi közút közútkezelői hozzájárulás ügye </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ezt meg akarjuk szavazni? Csinálja meg előbb az ut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z a Nagy János bányáj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sz w:val="20"/>
          <w:szCs w:val="20"/>
        </w:rPr>
        <w:t xml:space="preserve">Jakab István </w:t>
      </w:r>
      <w:r>
        <w:rPr>
          <w:rFonts w:cs="Tahoma" w:ascii="Palatino Linotype" w:hAnsi="Palatino Linotype"/>
          <w:sz w:val="20"/>
          <w:szCs w:val="20"/>
        </w:rPr>
        <w:t xml:space="preserve">közli, hogy a cég a 044 hrsz-ú bányatelkét akarja kibányászni. Most a Műszaki Üzemi Terve van folyamatban, 2010-től akarja folytatni a bányászatot. A 045 hrsz-ú útra kér tulajdonosi és közútkezelői hozzájárulá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lozsánszky Péter</w:t>
      </w:r>
      <w:r>
        <w:rPr>
          <w:rFonts w:cs="Tahoma" w:ascii="Palatino Linotype" w:hAnsi="Palatino Linotype"/>
          <w:b/>
          <w:sz w:val="20"/>
          <w:szCs w:val="20"/>
        </w:rPr>
        <w:t xml:space="preserve"> </w:t>
      </w:r>
      <w:r>
        <w:rPr>
          <w:rFonts w:cs="Tahoma" w:ascii="Palatino Linotype" w:hAnsi="Palatino Linotype"/>
          <w:sz w:val="20"/>
          <w:szCs w:val="20"/>
        </w:rPr>
        <w:t xml:space="preserve">ismerteti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álláspontját. Támogatják a kérelmét, ha az úthasználati megállapodást megköti, és 10 milliót megfizet, amiből majd mi kijavítjuk az ut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Jakus Lászlóné </w:t>
      </w:r>
      <w:r>
        <w:rPr>
          <w:rFonts w:cs="Tahoma" w:ascii="Palatino Linotype" w:hAnsi="Palatino Linotype"/>
          <w:sz w:val="20"/>
          <w:szCs w:val="20"/>
        </w:rPr>
        <w:t xml:space="preserve"> közli, hogy ne mi csináljuk meg. Annak idején is próbálkozott, sok kárt okozott, és aztán lelécelt. Tegye rendbe előbb a régi sará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adja ide előre a pénzt, ők úgy gondoltá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Jakus Lászlóné</w:t>
      </w:r>
      <w:r>
        <w:rPr>
          <w:rFonts w:cs="Tahoma" w:ascii="Palatino Linotype" w:hAnsi="Palatino Linotype"/>
          <w:sz w:val="20"/>
          <w:szCs w:val="20"/>
        </w:rPr>
        <w:t xml:space="preserve"> közli, hogy úgysem fogja kifizet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tegye le előre a pénz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ő termelte ki az előtte lévő területet. A lakók felháborodtak. Arról volt szó, hogy letétbe helyezte a pénzt, de nem itt, hanem a bányakapitányságon. Ő úgy érzi, hogy átvert minket. Azt kellene elérni, hogy amennyi kárt okozott, azt, plusz a további károkra vonatkozóan is fizessen előre, ne utóla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ezért javasolták előre a 10 millió megfizetésé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 kevé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itt van a MAVIR példája, előre kell kártalanítási megállapodást kötni, ezt lehet 1 vagy 2 lépcsőben, úgy, hogy pl. azt mondjuk, hogy fizessen kártalanítási összeget, és ennek a megállapodásnak a megkötésétől függő feltétellel hozunk határozatot, vagy úgy, hogy hozzuk be újra, ha megköti a megállapodást, tehát addig nem adjuk ki a hozzájárulást, míg meg nem köti a megállapodá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kkor ezután legyünk következetesek, és minden ügyben így járjunk 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kkor határozzunk arról, hogy akkor adunk engedélyt a meglévőknek is, ha előre fizetne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javasolja, hogy ha betonúton, vagy aszfaltúton szállít ki, nagyobb összeget kérjünk, mint ha földúton szállítana. Vagy m2-ben, vagy km-ben határozzuk meg a díj alapját, hogy legyen viszonyítási alapu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Jakab István</w:t>
      </w:r>
      <w:r>
        <w:rPr>
          <w:rFonts w:cs="Tahoma" w:ascii="Palatino Linotype" w:hAnsi="Palatino Linotype"/>
          <w:sz w:val="20"/>
          <w:szCs w:val="20"/>
        </w:rPr>
        <w:t xml:space="preserve"> közli, hogy úthasználatra 50,- Ft/m2-t kértünk. Úgy ez 245.000,- Ft/év lenne. Az meg kevé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 csak az úthasználatra vonatkozot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 vonjuk össz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közli, hogy valaki üljön le Nagy Janival ezt megtárgyalni, pl. Lajos.</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mcsak az út miatt van felelősség, hanem az út menti házakban esetleg bekövetkező károkért i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üljön le Lajos, Anti és aljegyző úr Nagy Janival megtárgyalni, hogy mennyi az, amit hajlandó leten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javasolja a 40 millió forinto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közli, hogy és mi van akkor, ha ezt nem vállalja megfizetni?</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van egy érvényes kiszállítási útvonala, amely továbbra is fennáll. Ő csak ide, erre az 1 útra kér most engedélyt, a Naturista Oázis sarkától van kiszállítási engedély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annak idején kért tőlünk engedély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ha nem adunk neki, ki fogja kerülni ezt a szakaszt, és a csatorna partján megy el, az érvényes kiszállítási útvonalá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Jakab István</w:t>
      </w:r>
      <w:r>
        <w:rPr>
          <w:rFonts w:cs="Tahoma" w:ascii="Palatino Linotype" w:hAnsi="Palatino Linotype"/>
          <w:sz w:val="20"/>
          <w:szCs w:val="20"/>
        </w:rPr>
        <w:t xml:space="preserve"> közli, hogy most nyújtott be Műszaki Üzemi Tervet a kapitányságra, de a terv engedélyezésének feltétele, hogy legyen érvényes kiszállítási útvonala. Tehát ez a bányaengedély feltétel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bányakapitányság keresett meg mink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Jakab István </w:t>
      </w:r>
      <w:r>
        <w:rPr>
          <w:rFonts w:cs="Tahoma" w:ascii="Palatino Linotype" w:hAnsi="Palatino Linotype"/>
          <w:sz w:val="20"/>
          <w:szCs w:val="20"/>
        </w:rPr>
        <w:t xml:space="preserve">közli hogy nem, a cég keresett meg minket, a bányakapitányság csak tájékoztatott az eljárás megindításáról. Azt írta le, hogy a tulajdonosok hozzájárulása kell, azt a tulajdonosnak kell megadni, de nem a kapitányság kéri be, hanem a bányavállalkozónak kell beszerez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javasolja, hogy üljünk le ér tárgyaljunk vel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és </w:t>
      </w: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közli, hogy kell egy tárgyalási alap, és azt meg kell most határoz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ezi, hogy ez milyen ú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válasza, hogy aszfal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buszfordulónál 300 m 4,5 millió forin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Jakab István </w:t>
      </w:r>
      <w:r>
        <w:rPr>
          <w:rFonts w:cs="Tahoma" w:ascii="Palatino Linotype" w:hAnsi="Palatino Linotype"/>
          <w:sz w:val="20"/>
          <w:szCs w:val="20"/>
        </w:rPr>
        <w:t xml:space="preserve"> közli, hogy szerinte reális a 10 millió.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bben az előző károkozás nincs benn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nnak idején kötöttek egy szerződést, hogy ha befejezi a bányászatot, rendbe hozza az utat. Bejött az új </w:t>
      </w:r>
      <w:r>
        <w:rPr>
          <w:rFonts w:cs="Tahoma" w:ascii="Palatino Linotype" w:hAnsi="Palatino Linotype"/>
          <w:bCs/>
          <w:color w:val="000000"/>
          <w:sz w:val="20"/>
          <w:szCs w:val="20"/>
        </w:rPr>
        <w:t xml:space="preserve">Képviselő-testülethez, hogy oda vízi vidámparkot csináltat. Gyakorlatilag megvezette a Képviselő-testülete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Molnár Anti átvette úgy az utat, hogy csak megtömködte a lyukaka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ők voltak a tárgyaló delegáció, aztán Karácsony előtt egyszer csak arról értesültek, hogy megvonták tőlük a megbízá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és </w:t>
      </w: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közlik, hogy ésszerű összeget kell meghatároz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közli, hogy valamelyik utunkat mindenképpen kell, hogy használja, tehát ha bányászni akar, kénytelen lesz fizet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20 milliót javasol.</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 xml:space="preserve">Jakus Lászlóné </w:t>
      </w:r>
      <w:r>
        <w:rPr>
          <w:rFonts w:cs="Tahoma" w:ascii="Palatino Linotype" w:hAnsi="Palatino Linotype"/>
          <w:sz w:val="20"/>
          <w:szCs w:val="20"/>
        </w:rPr>
        <w:t xml:space="preserve"> közli, hogy abból megcsináltathatnánk a varsányi ut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kössünk vele kártalanítási megállapodást, hatalmazzuk fel erre őt, mint polgármestert, a szerződés alapján előre rakja le a 20 milliót a számlánkra, és csak akkor adjuk ki a hozzájárulást a bányakapitányság felé.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így rendben van, de az összeg legyen nettó 25 millió forint + áf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a kérdést, hogy aki ezzel egyetért,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28/2009. (XI.16.)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felhatalmazza a Polgármestert, hogy 25 millió forint + áfa összegben kártalanítási megállapodást kössön a Délegyházi V. bányát üzemeltető Délegyházi Ásványok Kft-vel a 045 hrsz-ú út használata tekintetében, és amennyiben a megállapodás alapján a Délegyházi Ásványok Kft. a fenti összeget az Önkormányzat költségvetési számlájára megfizeti, az Önkormányzat a délegyházi 045 hrsz-ú út használatához a tulajdonosi és közútkezelői hozzájárulást kiadja. </w:t>
      </w:r>
    </w:p>
    <w:p>
      <w:pPr>
        <w:pStyle w:val="Normal"/>
        <w:ind w:left="1843"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 xml:space="preserve">Polgármester </w:t>
      </w:r>
    </w:p>
    <w:p>
      <w:pPr>
        <w:pStyle w:val="Normal"/>
        <w:ind w:left="1843"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pPr>
      <w:r>
        <w:rPr>
          <w:rFonts w:cs="Tahoma" w:ascii="Palatino Linotype" w:hAnsi="Palatino Linotype"/>
          <w:b/>
          <w:sz w:val="20"/>
          <w:szCs w:val="20"/>
        </w:rPr>
        <w:t xml:space="preserve">Jakab István </w:t>
      </w:r>
      <w:r>
        <w:rPr>
          <w:rFonts w:cs="Tahoma" w:ascii="Palatino Linotype" w:hAnsi="Palatino Linotype"/>
          <w:sz w:val="20"/>
          <w:szCs w:val="20"/>
        </w:rPr>
        <w:t xml:space="preserve">az úthasználati szerződés megkötésére kérdez rá.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helyi közút használatáért jogilag aggályos díjat szedni. Itt többlethasználatról van szó, ezért kell egyszeri kártalanítási megállapodást kötni. És nem kell úthasználati megállapodá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3.1. Műszaki géppark felülvizsgálata </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ismerteti az előterjesztést, a kiküldött táblázat szerint. Közben a táblázatban 18. számon szereplő Tűzoltó autóra is előkerültek az Okmányok, a pénzügyön le voltak fűzve a kataszter papírjainál. A traktor forgalmija lejárt, minden el volt rajta romolva, a műszaki vizsgálathoz az eszközöket a Kft. beszerezte, a javításokat elvégeztette. Ez 560.000,- Ft-ba került bruttóba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tatai eladót kereste meg a javítások okán, a fék, stb. 140.000,- Ft-ba került munkadíjjal, kiszállással együtt. A többi pénz alkatrészekre kellett. Most vizsgára kész. A lámpákat Majosházán csináltatta meg. Most már be tudja jelenteni műszaki vizsgára. A motort nem kellett javítani, de tud adni tételes kimutatást, hogy mit kellett javíttatni rajt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a fűkaszára kérdez rá.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a fűkasza selejtezést igényel, kért róla szakvéleményt. A szakértő szerint nem megmenthető. Árajánlatot szerzett Györgyi, eszerint idén még nettó 320.000,- Ft-ért lehetne megvenni az új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áprilistól lesz rá szükség folyamatosa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ezt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megszavazta. A gréder 1956-os, nincs papírja sem. Nézett árajánlatokat, használtan 13 millióért már lehetne ven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van ennél olcsóbb i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ő több jelyen is keresett, de ez volt a legolcsóbb.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 akarjunk most grédert ven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a Bizottság sem akar.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a mezőőri gépjármű ügyintézése folyamatban van, a regisztrációs adót ki kell fizetni után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Jakus Lászlóné</w:t>
      </w:r>
      <w:r>
        <w:rPr>
          <w:rFonts w:cs="Tahoma" w:ascii="Palatino Linotype" w:hAnsi="Palatino Linotype"/>
          <w:sz w:val="20"/>
          <w:szCs w:val="20"/>
        </w:rPr>
        <w:t xml:space="preserve"> kérdése, hogy miért most foglalkozunk a nyári gépek rendbe hozásáva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azért, mert a többi rendben va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javasolja, hogy hozzuk el Gallasz úrtól azt, ami kell, a tartozása erejéi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rákérdez, hogy mit hozzunk el? Mondják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Bizottság azt mondta, hogy 500.000,- Ft értékben még vásárolnunk kel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Györgyi találja ki, hogy mi kell, és hozzuk el. Akarunk-e fűkaszá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fűkaszája ninc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javasolja, hogy vegye meg, és adja nekü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w:t>
      </w:r>
      <w:r>
        <w:rPr>
          <w:rFonts w:cs="Tahoma" w:ascii="Palatino Linotype" w:hAnsi="Palatino Linotype"/>
          <w:sz w:val="20"/>
          <w:szCs w:val="20"/>
        </w:rPr>
        <w:t>közli, hogy a saját raktárából adjon, arról volt szó.</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csatlakozik Vásárhelyi Lacihoz, hogy vegye meg Gallasz úr a fűkaszá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nem erről beszéltünk vele, hanem hogy a raktárából választunk, a meglévő készleteiből. Ő is csődben van, nem kérhetünk tőle ily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incs csődb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közli, hogy Gallasz úr vegye meg a fűkaszát, és ezzel letudjuk az 500 ezr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fűmag, stb. még kijönne 100.000,- Ft értékb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szivattyúk kellenéne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w:t>
      </w:r>
      <w:r>
        <w:rPr>
          <w:rFonts w:cs="Tahoma" w:ascii="Palatino Linotype" w:hAnsi="Palatino Linotype"/>
          <w:sz w:val="20"/>
          <w:szCs w:val="20"/>
        </w:rPr>
        <w:t xml:space="preserve">a közli, hogy a maradék 100.000,- Ft-ért meg még hozzunk valamit akkor.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ő azt beszélte meg Gallasz Péterrel, hogy az árukészletéből választunk még valamit. Tisztességtelen lenne most meg mást kér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akkor 600 kapanyelet hozunk el, ha az van a készletéb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szivattyút addig nem tudja elhozni, amíg nem tudja, milyen teljesítményű kel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rre térjünk vissza a tervezésnél. És a Geogall Bizottság döntse el, hogy mi az, ami még kell. Györgyi hozzon egy listát, hogy miből lehet választani, üljenek össze, és döntsene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ki március végén már kaszáltatnia kel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tégnerné Czagány Ildik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kkor, amikor azt be kell szerezni, még nem lesz költségveté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néha az az érzése, hogy a Családi Napköziben értelmesebb gyerekek vann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ezi a polgármestertől, hogy merjen ő is olyat mondani, amilyet polgármester asszony állított a múlt ülés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éri, hogy határozzanak arról, hogy vegyük meg a fűkaszát, a 2010. évi költségvetés terhé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hogy aki ezzel egyetért,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29/2009. (XI.16.)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felhatalmazza a Polgármestert, hogy a 2010. évi költségvetés terhére 320.000,- Ft + áfa összegben a rotációs fűkaszát megrendelje.  </w:t>
      </w:r>
    </w:p>
    <w:p>
      <w:pPr>
        <w:pStyle w:val="Normal"/>
        <w:ind w:left="1843"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 xml:space="preserve">Polgármester </w:t>
      </w:r>
    </w:p>
    <w:p>
      <w:pPr>
        <w:pStyle w:val="Normal"/>
        <w:ind w:left="1843"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a gréder milyen állapotban va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lindul, 2 órát dolgozunk vele, aztán leáll, és jöhetnek vele vissza megjavíta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ost kellene vele áthúzni az utak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w:t>
      </w:r>
      <w:r>
        <w:rPr>
          <w:rFonts w:cs="Tahoma" w:ascii="Palatino Linotype" w:hAnsi="Palatino Linotype"/>
          <w:sz w:val="20"/>
          <w:szCs w:val="20"/>
        </w:rPr>
        <w:t>közli, hogy ha már nem lesz víz a gödrökben.</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l kell vezetni a csapadékvizet ásóval. Ha már fagy lesz, nem lehet gréderez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mi lesz a feladata a tűzoltókocsival a Tűzoltó Egyesületne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elmondja, hogy gyújtogattak a Galla tanyán, és ők oltották el a tüz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kell rá forgalmit kér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most kerültek elő az eredeti okmányo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le kell vizsgáztatni, a TÜV vizsga is kell rá.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javasolja, hogy döntsük el, kié legy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javasolja, hogy legyen a Tűzoltó Egyesületé, vagy legalább nyilatkoztassuk őket ról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kérdéses, hogy átvennék-e. Kérdezze meg </w:t>
      </w:r>
      <w:r>
        <w:rPr>
          <w:rFonts w:cs="Tahoma" w:ascii="Palatino Linotype" w:hAnsi="Palatino Linotype"/>
          <w:bCs/>
          <w:color w:val="000000"/>
          <w:sz w:val="20"/>
          <w:szCs w:val="20"/>
        </w:rPr>
        <w:t>Belozsánszky Péter</w:t>
      </w:r>
      <w:r>
        <w:rPr>
          <w:rFonts w:cs="Tahoma" w:ascii="Palatino Linotype" w:hAnsi="Palatino Linotype"/>
          <w:sz w:val="20"/>
          <w:szCs w:val="20"/>
        </w:rPr>
        <w:t xml:space="preserve"> a Lenhardt Károlyt, hogy átvennék-e. Ha igen, akkor visszatérünk rá.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és </w:t>
      </w: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felveti a polgárőr autó kérdésé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a tűzoltó autó az más, azt nem mindenki vezethet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3.2. Irattár helyiség ügye </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elmondja, hogy </w:t>
      </w:r>
      <w:r>
        <w:rPr>
          <w:rFonts w:cs="Tahoma" w:ascii="Palatino Linotype" w:hAnsi="Palatino Linotype"/>
          <w:bCs/>
          <w:color w:val="000000"/>
          <w:sz w:val="20"/>
          <w:szCs w:val="20"/>
        </w:rPr>
        <w:t xml:space="preserve">Vásárhelyi Lászlónak az volt az ötlete, hogy le kell kötni a rendszerről a régi kazánokat, és azoknak a helyére lehetne irattárat kialakíta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közli, hogy most várjuk Komáromi úr árajánlatá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térjünk vissza rá később.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3.3. Huszák József területbérleti ügye </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ismerteti az előterjesztést. Huszák József az ingatlana mögötti területet szeretné bérelni, 13x10 m-es területet. Erre az irányár, amit használunk, 1.000,- Ft/m2. Ez tehát évente kb. 130.000,- Ft lenn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javasolja ugyanazon feltételekkel bérbe adni, pl. gyalogút, bicikliút, és nem kerítheti l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 Újpesti soron sem valósul ez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az Újpesti soriak sem akarnak fizetni, különösen 5 évre visszamenőleg a használati díjat. És az 1 m-es utat sem engedné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javasolja az eladá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kkor nem lesz ú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kell lejárást biztosítani a délegyháziak számára, azt a telket ki kell alakítani. Ott láttunk kifejezetten egy ilyen telket, amire azt mondtuk, hogy ott ezt kialakítju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m szeretné, ha kicakkoznánk a tópartot. Volt állásfoglalásunk ez ügyben. Írjunk neki levelet, hogy szedje össze a többi tulajdonost a környéken, és béreljék egységesen, úgy hogy maradjon lejáró. 30 m szabad terület van, 25 m-t béreljenek, és hagyjunk 3-5 m-es sávot magunkn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lekerítenék a vízi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így is lekerítik, és nem fizetnek semmi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1 éves szerződést javaso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javasolja, hogy ne engedjük lekeríteni, bár akkor kérdés, hogy minek bérelné?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djuk bérbe a tókotrás megkezdéséig.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igaza van Vásárhelyi Lászlónak, hogy ne legyen cakkos a par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z rendben van, hogy akkor adjuk bérbe, ha mindenkinek, de akkor sem a vízig. Ha minden lakos bérli, akkor is vegyünk vissza a víztől számított 5 m-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akkor adjuk el ilyen feltételekkel: mindenki megveszi, és a víztől számított 5 m-t megtartun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kérdése, hogy ki fogja felmér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ők magu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érdése, hogy akkor az Újpesti soriakat miért nem adjuk 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Endrei Tamás</w:t>
      </w:r>
      <w:r>
        <w:rPr>
          <w:rFonts w:cs="Tahoma" w:ascii="Palatino Linotype" w:hAnsi="Palatino Linotype"/>
          <w:sz w:val="20"/>
          <w:szCs w:val="20"/>
        </w:rPr>
        <w:t xml:space="preserve"> lakos közli, hogy az Újpesti soron az volt a felvetés, hogy ott van betonút, majd egy szabad terület, és az volt az elképzelés, hogy maradjon az út, de a másik felén, a tó felő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ott 8-10 tulajdonos beépítette a parto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Endrei Tamás</w:t>
      </w:r>
      <w:r>
        <w:rPr>
          <w:rFonts w:cs="Tahoma" w:ascii="Palatino Linotype" w:hAnsi="Palatino Linotype"/>
          <w:sz w:val="20"/>
          <w:szCs w:val="20"/>
        </w:rPr>
        <w:t xml:space="preserve"> közli, hogy az illetőt kötelezzük, és kellene egy olyan konszenzus, hogy ők megvásárolnák így, ő meg oldja meg, aki beépítette a parto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parttól számított 3 m-en belül sem feltöltés, se beton, semmi nem lehet, ez van az engedélyb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az Újpesti soriak közül volt, aki azt mondta, hogy ha elbontatjuk, megreped az ingatlan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képzeljük bele magunkat az ő helyükbe. Ajánljuk fel nekik, hogy vegyék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inkább megvennék, mint bérelné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Endrei Tamás</w:t>
      </w:r>
      <w:r>
        <w:rPr>
          <w:rFonts w:cs="Tahoma" w:ascii="Palatino Linotype" w:hAnsi="Palatino Linotype"/>
          <w:sz w:val="20"/>
          <w:szCs w:val="20"/>
        </w:rPr>
        <w:t xml:space="preserve"> közli, hogy az műveletlen terület, és van sok olyan tulajdonos, aki engedély nélkül létesített csónakházat. Nekik az lehet az érdekük, hogy az utat tegyük át a másik oldalra. Akkor gondozott lenne. Gondozatlan terület volt ez, pénz hiányában az önkormányzat sem tudja rendben tartani. Így sokkal rendetlenebb, mint lehetn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 felépítmények egy része nem is ronda, és van, amelyik már 20 éve ott van. Mérjük fel, hogy megvennék-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érdése, hogy hogyan mérhetné fel, ha most az a k</w:t>
      </w:r>
      <w:r>
        <w:rPr>
          <w:rFonts w:cs="Tahoma" w:ascii="Palatino Linotype" w:hAnsi="Palatino Linotype"/>
          <w:bCs/>
          <w:color w:val="000000"/>
          <w:sz w:val="20"/>
          <w:szCs w:val="20"/>
        </w:rPr>
        <w:t xml:space="preserve">épviselő-testületi határozat van hatályban, hogy bérbe adju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legalább kérdezzük meg őket, hogy megvennék-e. Ha megvennék, úgy jobban éreznék magukat, gondoznák, és nekünk is előnyösebb lenn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közli, hogy ehhez a Képviselő-testület felhatalmazása kell, mert ez ellenétes lenne egy korábbi határozattal, ami minket kö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már perrel is fenyegettek minket telefonon. És megkérdezték, hogy mégis mivel akarjuk elbonta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ki az a meglátása, hogy nincsen koncepciója a </w:t>
      </w:r>
      <w:r>
        <w:rPr>
          <w:rFonts w:cs="Tahoma" w:ascii="Palatino Linotype" w:hAnsi="Palatino Linotype"/>
          <w:bCs/>
          <w:color w:val="000000"/>
          <w:sz w:val="20"/>
          <w:szCs w:val="20"/>
        </w:rPr>
        <w:t xml:space="preserve">Képviselő-testületnek. Már 3 éve is volt egy ügy, akkor lesöpörték, És itt van Leéb Ibolya ügye is. Senki nem fizet semmiért. Végig kell mindent gondolni. Ha elindul a tótisztítás, újra kell gondolni a dolgot. Kell parti terület. Akarunk-e a kotrás miatt per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közli, hogy ha eladunk mindent, nem tudunk hova kotor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közli, hogy ez a tulajdonos a fenti részt akarja bérelni, az Újpesti soriak meg az alsó részt, mert az van beépítve. Most erről az ügyről beszéljün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közli, hogy ők azt javasolták bizottsági ülésen, hogy 1 éves bérleteket kössünk, amíg nem ér oda a kotrás, addig legyenek évente új szerződések. Ha odaér a tisztítás, akkor térjünk vissza rá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kérdezi, hogy akkor lekerítheti vagy nem?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közli, hogy nem kerítheti l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eastAsia="Palatino Linotype" w:cs="Palatino Linotype" w:ascii="Palatino Linotype" w:hAnsi="Palatino Linotype"/>
          <w:bCs/>
          <w:color w:val="000000"/>
          <w:sz w:val="20"/>
          <w:szCs w:val="20"/>
        </w:rPr>
        <w:t xml:space="preserve"> </w:t>
      </w: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szavazásra teszi fel, hogy aki egyetért azzal, hogy Huszák Józsefnek 1 évre adjuk bérbe az ingatlana előtti tóparti területet, 130.000,- Ft-ért, lekerítés nélkül, az szavazzon m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1 tartózkodással (Szilveszter Lajo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30/2009. (XI.16.)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Huszák Józsefnek, mint a  2337 Délegyháza, Kéktó sétány 130. szám alatti ingatlan tulajdonosának az 518/2 hrsz-ú, önkormányzati tulajdonú kivett közterület megnevezésű tóparti ingatlannak az ingatlanja előtti kb. 130 m2 nagyságú terület bérletére vonatkozó ajánlatát elfogadja, az alábbi feltételekkel: </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1. A bérleti szerződés 1 év határozott időtartamra köthető meg.</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2. A bérleti díj nettó 130.000,- Ft/év.</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3. A bérlő a bérelt területet nem kerítheti le. </w:t>
      </w:r>
    </w:p>
    <w:p>
      <w:pPr>
        <w:pStyle w:val="Normal"/>
        <w:ind w:left="1843" w:hanging="0"/>
        <w:jc w:val="both"/>
        <w:rPr/>
      </w:pPr>
      <w:r>
        <w:rPr>
          <w:rFonts w:cs="Palatino Linotype" w:ascii="Palatino Linotype" w:hAnsi="Palatino Linotype"/>
          <w:b/>
          <w:bCs/>
          <w:color w:val="000000"/>
          <w:sz w:val="20"/>
          <w:szCs w:val="20"/>
        </w:rPr>
        <w:t xml:space="preserve">Képviselő-testület </w:t>
      </w:r>
      <w:r>
        <w:rPr>
          <w:rFonts w:cs="Palatino Linotype" w:ascii="Palatino Linotype" w:hAnsi="Palatino Linotype"/>
          <w:b/>
          <w:sz w:val="20"/>
          <w:szCs w:val="20"/>
        </w:rPr>
        <w:t xml:space="preserve">felhatalmazza a polgármestert, hogy a bérleti szerződést a fenti feltételekkel megkösse. </w:t>
      </w:r>
    </w:p>
    <w:p>
      <w:pPr>
        <w:pStyle w:val="Normal"/>
        <w:ind w:left="1843"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 xml:space="preserve">Polgármester </w:t>
      </w:r>
    </w:p>
    <w:p>
      <w:pPr>
        <w:pStyle w:val="Normal"/>
        <w:ind w:left="1135" w:firstLine="708"/>
        <w:jc w:val="both"/>
        <w:rPr>
          <w:rFonts w:ascii="Palatino Linotype" w:hAnsi="Palatino Linotype" w:cs="Tahoma"/>
          <w:bCs/>
          <w:color w:val="000000"/>
          <w:sz w:val="20"/>
          <w:szCs w:val="20"/>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3.6. CSÖSZ 2010. évi szúnyoggyérítés ügye </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közli, hogy szavazzuk meg, de azzal, hogy tudni akarjuk, hogy mikor jönnek gyéríteni, és mit szórnak. Tehát minden alkalommal kérünk előre értesítést. Szavazásra teszi fel így a határozati javaslatot.</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Style w:val="AbsatzStandardschriftart"/>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31/2009. (XI.16) számú képviselő-testületi határozat</w:t>
      </w:r>
    </w:p>
    <w:p>
      <w:pPr>
        <w:pStyle w:val="Normal"/>
        <w:tabs>
          <w:tab w:val="clear" w:pos="708"/>
          <w:tab w:val="left" w:pos="852" w:leader="none"/>
          <w:tab w:val="left" w:pos="4544" w:leader="none"/>
          <w:tab w:val="left" w:pos="9180" w:leader="none"/>
        </w:tabs>
        <w:ind w:left="1843" w:right="-110" w:hanging="0"/>
        <w:jc w:val="both"/>
        <w:rPr/>
      </w:pPr>
      <w:r>
        <w:rPr>
          <w:rFonts w:cs="Tahoma" w:ascii="Palatino Linotype" w:hAnsi="Palatino Linotype"/>
          <w:b/>
          <w:sz w:val="20"/>
          <w:szCs w:val="20"/>
        </w:rPr>
        <w:t>Délegyháza Község Önkormányzatának Képviselő-testülete együtt kíván működni a Csepel- Sziget és Környéki Többcélú Társulással a 2010. évi szúnyoggyérítés lebonyolításában, ennek érdekében az elmúlt évek gyakorlatához hasonlóan 40 hektár földi és 40 hektár légi irtást igényel.</w:t>
      </w:r>
    </w:p>
    <w:p>
      <w:pPr>
        <w:pStyle w:val="Normal"/>
        <w:tabs>
          <w:tab w:val="clear" w:pos="708"/>
          <w:tab w:val="left" w:pos="852" w:leader="none"/>
          <w:tab w:val="left" w:pos="4544"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A Képviselő- testület 2010. évi költségvetésében az önkormányzat területére eső szúnyoggyérítés költségére vonatkozóan kötelezettséget vállal.</w:t>
      </w:r>
    </w:p>
    <w:p>
      <w:pPr>
        <w:pStyle w:val="Normal"/>
        <w:tabs>
          <w:tab w:val="clear" w:pos="708"/>
          <w:tab w:val="left" w:pos="852" w:leader="none"/>
          <w:tab w:val="left" w:pos="4544"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felkéri a Társulást, hogy a szolgáltató kiválasztására a közbeszerzési eljárást haladéktalanul indítsa el, továbbá felkéri a Társulás elnökét, hogy a költségek csökkentése érdekében keresse meg a támogatási lehetőségeket.</w:t>
      </w:r>
    </w:p>
    <w:p>
      <w:pPr>
        <w:pStyle w:val="Normal"/>
        <w:tabs>
          <w:tab w:val="clear" w:pos="708"/>
          <w:tab w:val="left" w:pos="852" w:leader="none"/>
          <w:tab w:val="left" w:pos="4544"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felkéri a Társulást, hogy a szúnyoggyérítési időpontjairól, és a gyérítéssel érintett területekről minden alkalommal előzetesen értesítse Délegyháza Község Önkormányzatát. </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09. november 16.</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caps/>
          <w:sz w:val="20"/>
          <w:szCs w:val="20"/>
          <w:u w:val="single"/>
        </w:rPr>
        <w:t>4./</w:t>
        <w:tab/>
      </w:r>
      <w:r>
        <w:rPr>
          <w:rFonts w:cs="Tahoma" w:ascii="Palatino Linotype" w:hAnsi="Palatino Linotype"/>
          <w:b/>
          <w:caps/>
          <w:color w:val="000000"/>
          <w:sz w:val="20"/>
          <w:szCs w:val="20"/>
          <w:u w:val="single"/>
        </w:rPr>
        <w:t>Egyebek</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sz w:val="20"/>
          <w:szCs w:val="20"/>
          <w:u w:val="single"/>
        </w:rPr>
        <w:t>4.1. Úthasználati megállapodás – VI. bánya</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ismerteti az előterjesztést. Kiszállítási úthasználatot kérnek a 0138/2 és 1709 hrsz-ú útra. 1.148.400,- Ft/év úthasználati díjat kellene fizetniü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miért nem ez a hivatalos kiszállítási útvonal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ő úgy tudja, hogy a károsult tulajdonost kifizetté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igen, az okozott kárt megtérítetté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meg is szerezte a szomszéd hozzájárulásá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szerinte ez pontosan ugyanaz a kategória, mint a másik volt? Vagy ez csak behajtási engedély?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a behajtási engedély és a folyamatos úthasználat nem ugyanaz.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éri Keresztes Józsefet, hogy nyilatkozzo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eresztes József</w:t>
      </w:r>
      <w:r>
        <w:rPr>
          <w:rFonts w:cs="Tahoma" w:ascii="Palatino Linotype" w:hAnsi="Palatino Linotype"/>
          <w:sz w:val="20"/>
          <w:szCs w:val="20"/>
        </w:rPr>
        <w:t xml:space="preserve"> közli, hogy most is járnak ezen az útvonalon, de naponta 2 autója mozog. Amíg szállítottak a Cemex-be, kb. 18 autó ment, de ez a szállítás megszűnt. Ő azért kért útvonal használatot, mert a hivatalos kiszállítási útvonalon nem tud kimenni, és kell egy kiszállítási útvona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kevesli az összeg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yáron tárgyaltuk már ezt, de az lett a vége, hogy nem fizettek. Ha a jövőre nézve kéri, fizesse meg előbb a díjat az eddigi használatért, ami alól kibúj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Cs/>
          <w:color w:val="000000"/>
          <w:sz w:val="20"/>
          <w:szCs w:val="20"/>
        </w:rPr>
        <w:t>Belozsánszky Péter</w:t>
      </w:r>
      <w:r>
        <w:rPr>
          <w:rFonts w:cs="Tahoma" w:ascii="Palatino Linotype" w:hAnsi="Palatino Linotype"/>
          <w:sz w:val="20"/>
          <w:szCs w:val="20"/>
        </w:rPr>
        <w:t xml:space="preserve"> kimegy.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eresztes József</w:t>
      </w:r>
      <w:r>
        <w:rPr>
          <w:rFonts w:cs="Tahoma" w:ascii="Palatino Linotype" w:hAnsi="Palatino Linotype"/>
          <w:sz w:val="20"/>
          <w:szCs w:val="20"/>
        </w:rPr>
        <w:t xml:space="preserve"> közli, hogy ő olyan üzenetet kapott, hogy 100.000,- Ft/hét összegű díjat kell megfizessen. Olyan határozatot kapott, hogy a kárt állítsa helyre, és azt meg is tette a károsultnál. De amikor a Majosi út le volt zárva, csak erre tudott men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legyen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következetes, mint az V. bánya esetében, kártalanítási megállapodást kell kötni. És ha az abban megjelölt összeget megfizetik, akkor adunk hozzájárulást. Le kell tárgyalni,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tagjainak, hogy mennyit fizessen meg. De figyelembe kell venni, hogy ez földút. Egyebekben ugyanaz a kategória, mint a másik ügy vol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Cs/>
          <w:color w:val="000000"/>
          <w:sz w:val="20"/>
          <w:szCs w:val="20"/>
        </w:rPr>
        <w:t xml:space="preserve">Belozsánszky Péter </w:t>
      </w:r>
      <w:r>
        <w:rPr>
          <w:rFonts w:cs="Tahoma" w:ascii="Palatino Linotype" w:hAnsi="Palatino Linotype"/>
          <w:sz w:val="20"/>
          <w:szCs w:val="20"/>
        </w:rPr>
        <w:t xml:space="preserve">bejö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kkor ő, és mondjuk Szilveszter Lajos egyeztetnek Keresztes Józseffel, bejönnek hozzá, ha kell, kimennek a helyszínt megtekinteni, és ahol vita van, azt rendezik a tulajdonossal. És tájékoztatják a </w:t>
      </w:r>
      <w:r>
        <w:rPr>
          <w:rFonts w:cs="Tahoma" w:ascii="Palatino Linotype" w:hAnsi="Palatino Linotype"/>
          <w:bCs/>
          <w:color w:val="000000"/>
          <w:sz w:val="20"/>
          <w:szCs w:val="20"/>
        </w:rPr>
        <w:t xml:space="preserve">Képviselő-testületet a tárgyalás eredményéről, hogy dönthessenek.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Keresztes József</w:t>
      </w:r>
      <w:r>
        <w:rPr>
          <w:rFonts w:cs="Tahoma" w:ascii="Palatino Linotype" w:hAnsi="Palatino Linotype"/>
          <w:bCs/>
          <w:color w:val="000000"/>
          <w:sz w:val="20"/>
          <w:szCs w:val="20"/>
        </w:rPr>
        <w:t xml:space="preserve"> jelzi, hogy ő csak megbízott, de van érvényes meghatalmazása, be tudja mutat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szavazásra teszi fel a javaslatá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32/2009. (XI.16.)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felhatalmazza </w:t>
      </w:r>
      <w:r>
        <w:rPr>
          <w:rFonts w:cs="Palatino Linotype" w:ascii="Palatino Linotype" w:hAnsi="Palatino Linotype"/>
          <w:b/>
          <w:bCs/>
          <w:color w:val="000000"/>
          <w:sz w:val="20"/>
          <w:szCs w:val="20"/>
        </w:rPr>
        <w:t xml:space="preserve">Dr. gr. Bethlen Istvánné </w:t>
      </w:r>
      <w:r>
        <w:rPr>
          <w:rFonts w:cs="Palatino Linotype" w:ascii="Palatino Linotype" w:hAnsi="Palatino Linotype"/>
          <w:b/>
          <w:sz w:val="20"/>
          <w:szCs w:val="20"/>
        </w:rPr>
        <w:t>polgármestert, és Szilveszter Lajos képviselőt, hogy tárgyalásokat folytassanak a Hatos Bánya Kft. képviselőjével az Önkormányzat</w:t>
      </w:r>
      <w:r>
        <w:rPr>
          <w:rFonts w:cs="Tahoma" w:ascii="Palatino Linotype" w:hAnsi="Palatino Linotype"/>
          <w:b/>
          <w:sz w:val="20"/>
          <w:szCs w:val="20"/>
        </w:rPr>
        <w:t xml:space="preserve"> tulajdonában lévő 0138 hrsz-ból megosztott 0138/2 és 1709 hrsz-ú kivett közutak megnevezésű, összesen 22968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útnak a Hatos Bánya Kft. kiszállítási útvonalként történő használata engedélyezésének feltételeiről, és az úthasználattal kapcsolatos kártalanítási megállapodás megkötéséről, azzal, hogy a tárgyalás eredménye alapján a kártalanítás összegéről és az úthasználat engedélyezéséről a </w:t>
      </w:r>
      <w:r>
        <w:rPr>
          <w:rFonts w:cs="Tahoma" w:ascii="Palatino Linotype" w:hAnsi="Palatino Linotype"/>
          <w:b/>
          <w:bCs/>
          <w:color w:val="000000"/>
          <w:sz w:val="20"/>
          <w:szCs w:val="20"/>
        </w:rPr>
        <w:t xml:space="preserve">Képviselő-testület </w:t>
      </w:r>
      <w:r>
        <w:rPr>
          <w:rFonts w:cs="Tahoma" w:ascii="Palatino Linotype" w:hAnsi="Palatino Linotype"/>
          <w:b/>
          <w:sz w:val="20"/>
          <w:szCs w:val="20"/>
        </w:rPr>
        <w:t xml:space="preserve">dönt. </w:t>
      </w:r>
    </w:p>
    <w:p>
      <w:pPr>
        <w:pStyle w:val="Normal"/>
        <w:ind w:left="1843"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r>
      <w:r>
        <w:rPr>
          <w:rFonts w:cs="Palatino Linotype" w:ascii="Palatino Linotype" w:hAnsi="Palatino Linotype"/>
          <w:b/>
          <w:bCs/>
          <w:color w:val="000000"/>
          <w:sz w:val="20"/>
          <w:szCs w:val="20"/>
        </w:rPr>
        <w:t>Dr. gr. Bethlen Istvánné, Szilveszter Lajos, Polgármesteri Hivatal</w:t>
      </w:r>
      <w:r>
        <w:rPr>
          <w:rFonts w:cs="Palatino Linotype" w:ascii="Palatino Linotype" w:hAnsi="Palatino Linotype"/>
          <w:b/>
          <w:sz w:val="20"/>
          <w:szCs w:val="20"/>
        </w:rPr>
        <w:t xml:space="preserve"> </w:t>
      </w:r>
    </w:p>
    <w:p>
      <w:pPr>
        <w:pStyle w:val="Normal"/>
        <w:ind w:left="1843"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4.2. Közművelődési mikro társulás ügye</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rFonts w:ascii="Palatino Linotype" w:hAnsi="Palatino Linotype" w:cs="Tahoma"/>
          <w:sz w:val="20"/>
          <w:szCs w:val="20"/>
        </w:rPr>
      </w:pPr>
      <w:r>
        <w:rPr>
          <w:rFonts w:eastAsia="Palatino Linotype" w:cs="Palatino Linotype" w:ascii="Palatino Linotype" w:hAnsi="Palatino Linotype"/>
          <w:sz w:val="20"/>
          <w:szCs w:val="20"/>
        </w:rPr>
        <w:t xml:space="preserve"> </w:t>
      </w: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ismerteti az előterjesztést. Évek óta van Majosházán Művelődési Ház, de nincs igazgatója, akinek lenne megfelelő végzettsége. Ezért kerestek meg minket. Olgi nem boldog ettől, de abban maradtak, hogy 3 hónapra megpróbálják, hogy Olgi segít, plusz órában, plusz pénzér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gy mikro társulás bonyolult dolog, ő nem támogat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csökkenne–e így a kiadá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n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csinálhatja Olgi plusz munkában, csak ez ne menjen az itteni munkája rovásár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közli, hogy szavazzunk arról, hogy először megpróbáljuk 3 hónapra, hogy Olgi plusz munkában ellátja ott is a munká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 hogy engedélyezzük az intézményvezetőnek a plusz munka végzését külön jogviszonyban, az a polgármester hatásköre, nem a </w:t>
      </w:r>
      <w:r>
        <w:rPr>
          <w:rFonts w:cs="Tahoma" w:ascii="Palatino Linotype" w:hAnsi="Palatino Linotype"/>
          <w:bCs/>
          <w:color w:val="000000"/>
          <w:sz w:val="20"/>
          <w:szCs w:val="20"/>
        </w:rPr>
        <w:t xml:space="preserve">Képviselő-testületé. Erről nem kell szavaz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közli, hogy arról kell szavazni, amire a kérés irányult, hogy akarunk-e Majosházával közművelődési mikro társulást, vagy s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hogy aki támogatja a mikor társulás létrehozását,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nem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33/2009. (XI.16.)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w:t>
      </w:r>
      <w:r>
        <w:rPr>
          <w:rFonts w:cs="Tahoma" w:ascii="Palatino Linotype" w:hAnsi="Palatino Linotype"/>
          <w:b/>
          <w:sz w:val="20"/>
          <w:szCs w:val="20"/>
        </w:rPr>
        <w:t xml:space="preserve">eldönti, hogy nem kíván közművelődési mikro társulást alakítani Majosháza Község Önkormányzatával. </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r>
      <w:r>
        <w:rPr>
          <w:rFonts w:cs="Palatino Linotype" w:ascii="Palatino Linotype" w:hAnsi="Palatino Linotype"/>
          <w:b/>
          <w:bCs/>
          <w:color w:val="000000"/>
          <w:sz w:val="20"/>
          <w:szCs w:val="20"/>
        </w:rPr>
        <w:t>Polgármester</w:t>
      </w:r>
    </w:p>
    <w:p>
      <w:pPr>
        <w:pStyle w:val="Normal"/>
        <w:ind w:left="1843"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4.4. Szállítások – településüzemeltetési szerződés kiegészítése</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 postai, földhivatali, egyéb szállításokat kellene megszavazni, hogy a Kft. végezz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pl. ő ment a táblákért, a földhivatalba, a Munkaügyi Központba, de nem kapott érte térítést. Most a férje ezt megelégelte, és autója sinc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a költségvonzatra kérdez rá.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Jakus Lászlóné </w:t>
      </w:r>
      <w:r>
        <w:rPr>
          <w:rFonts w:cs="Tahoma" w:ascii="Palatino Linotype" w:hAnsi="Palatino Linotype"/>
          <w:sz w:val="20"/>
          <w:szCs w:val="20"/>
        </w:rPr>
        <w:t xml:space="preserve">a vérszállításra kérdez rá.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vért Meggyes Csaba szállítja, 10.000,- Ft/hó összegért. Üzemanyagszámlát hoz.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úgy kellett volna ezt előterjeszteni, hogy a Kft. ad hozzá kimutatásokat, és költségigényt. Ennek hiányában most vegyük le a napirendről, és térjünk vissza rá később.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dolgozók kocsijával megy a szállítás, naponta kétszer kell postára menni, és ez csak a posta. Kell menni a Földhivatalba, Munkaügyi Központba, egyéb megrendelt árukér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most az ő kocsijával menne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útnyilvántartást kell vezetni ról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 úgy veszteséges, mert pl. a Postára még 1 km-t sem számolhat 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Jakus Lászlóné</w:t>
      </w:r>
      <w:r>
        <w:rPr>
          <w:rFonts w:cs="Tahoma" w:ascii="Palatino Linotype" w:hAnsi="Palatino Linotype"/>
          <w:sz w:val="20"/>
          <w:szCs w:val="20"/>
        </w:rPr>
        <w:t xml:space="preserve"> kérdése, hogy hoz a tankolásról számlá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menetlevelet kell vezet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m érti, miért most foglalkozunk ezz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ert ezzel eddig senki nem foglalkozott, holott el kell hozni a postát, pénzt be kell fizetni stb.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Jakus Lászlóné</w:t>
      </w:r>
      <w:r>
        <w:rPr>
          <w:rFonts w:cs="Tahoma" w:ascii="Palatino Linotype" w:hAnsi="Palatino Linotype"/>
          <w:sz w:val="20"/>
          <w:szCs w:val="20"/>
        </w:rPr>
        <w:t xml:space="preserve"> kérdése, hogy Márton Jutka nem ér rá er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nem is ér rá, és az ÁNTSZ nem is enged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gyalog is el lehetne men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döntést kér, mert sok mindent elbagatellizál a </w:t>
      </w:r>
      <w:r>
        <w:rPr>
          <w:rFonts w:cs="Tahoma" w:ascii="Palatino Linotype" w:hAnsi="Palatino Linotype"/>
          <w:bCs/>
          <w:color w:val="000000"/>
          <w:sz w:val="20"/>
          <w:szCs w:val="20"/>
        </w:rPr>
        <w:t xml:space="preserve">Képviselő-testüle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közli, hogy de nem november 16-á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akkor november 30-ra kér árajánlatot a Kft-től, km kimutatással, km-re vetítve. Elege van abból, hogy nincs megoldva a szállítás.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4.5. Védőnői II. körzet létrehozása </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ismerteti az előterjesztést. A védőnő nem fér bele a körzetbe, kell még egy körzetet létrehoznunk, egy 4 órás álláshelly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 erről bővebb tájékoztatá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közli, hogy az 1 védőnő által ellátható gondozotti létszámot meghaladja a délegyházi gondozottak száma. Egy védőnő ez alapján számított pontjainak száma 750 lehetne, és a védőnőnek most 1100 pontja van. Ha nem oldjuk meg, finanszírozási gondjaink lesznek. Kell tehát még egy fél állású körze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akkor tudnák egymást településen belül helyettesíteni? Kellene róla számítá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ha kell, szükség van rá, akkor nincs mit tenni, meg kell szavazzuk, ha csak így finanszírozzá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sajnos erre szükség va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i fizetjük, közalkalmazott lesz, a 2010. évi költségvetésbe tervezzük. Arról kell szavazni, hogy létrehozzuk a II. körzetet, és 4 órás közalkalmazotti álláshelyet létesítünk 2010. janiár 1-tő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hogy aki aljegyző úr határozati javaslatát támogatja,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1 tartózkodással (Forgó Vilmosné),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34/2009. (XI.16.)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w:t>
      </w:r>
      <w:r>
        <w:rPr>
          <w:rFonts w:cs="Tahoma" w:ascii="Palatino Linotype" w:hAnsi="Palatino Linotype"/>
          <w:b/>
          <w:sz w:val="20"/>
          <w:szCs w:val="20"/>
        </w:rPr>
        <w:t xml:space="preserve">elhatározza, hogy létrehozza a II. sz. Védőnői körzetet, napi 4 órás közalkalmazotti álláshely létesítésével, 2010. január 1. napjától kezdődően, és felhívja a Polgármesteri Hivatalt, hogy a 2010. évi költségvetésbe tervezze be a személyi és dologi kiadásokat. </w:t>
      </w:r>
      <w:r>
        <w:rPr>
          <w:rFonts w:cs="Tahoma" w:ascii="Palatino Linotype" w:hAnsi="Palatino Linotype"/>
          <w:b/>
          <w:bCs/>
          <w:color w:val="000000"/>
          <w:sz w:val="20"/>
          <w:szCs w:val="20"/>
        </w:rPr>
        <w:t xml:space="preserve">Képviselő-testület </w:t>
      </w:r>
      <w:r>
        <w:rPr>
          <w:rFonts w:cs="Tahoma" w:ascii="Palatino Linotype" w:hAnsi="Palatino Linotype"/>
          <w:b/>
          <w:sz w:val="20"/>
          <w:szCs w:val="20"/>
        </w:rPr>
        <w:t xml:space="preserve">felkéri a Polgármesteri Hivatalt a munkakör betöltéséhez szükséges feladatok elvégzésére. </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r>
      <w:r>
        <w:rPr>
          <w:rFonts w:cs="Palatino Linotype" w:ascii="Palatino Linotype" w:hAnsi="Palatino Linotype"/>
          <w:b/>
          <w:bCs/>
          <w:color w:val="000000"/>
          <w:sz w:val="20"/>
          <w:szCs w:val="20"/>
        </w:rPr>
        <w:t>Polgármester</w:t>
      </w:r>
    </w:p>
    <w:p>
      <w:pPr>
        <w:pStyle w:val="Normal"/>
        <w:ind w:left="1843"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cs="Tahoma"/>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4.8. Alpolgármester indítványa – Futsal pálya üzemeltetési szerződés ügye</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kéri határidő meghatározását, ameddig a beruházást át kell adni, mert még mindig nem került sor a hivatalos átadás-átvétel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tavaly arról volt szó, hogy lesz átadás, de éppen szakadt akkor az eső. De vannak garanciális problémá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m is javasolja, hogy vegyük át ilyen állapotba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ddig nem tudjuk az áfát visszaigényelni, amíg nem vettük át. És addig az üzemeltetési szerződést sem tudjuk megköt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azt megteszi, akár holnap, hogy az OLLÉ Programirodát megkeresi, hogy tegyék meg a szükséges lépések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4.10. Alapító Okiratok módosítása</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elmondja, hogy a júniusi ülésen elfogadta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az intézmények Alapító Okiratait egységes szerkezetben, az új törvénynek megfelelően. Megküldtük őket azonnal a MÁK-ba. Most jelezte a MÁK, hogy kér hozzá módosító okiratot, tehát arról kell most dönteni, hogy a júniusi ülésen elfogadott egységes szerkezetű Alapító Okiratokkal azonos tartalommal elfogadja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az Alapító Okiratok módosításait. Ezzel módosítva a korábbi határozatok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hogy aki a Polgármesteri Hivatal, az Iskola, az Óvoda, és a Művelődési Ház Alapító Okiratának módosítását elfogadja, módosítva a júniusi határozatokat,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Style w:val="AbsatzStandardschriftart"/>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35/2009. (XI.16)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a 230/2009. (VI.22.) számú határozatát módosítja, és a Polgármesteri Hivatal Alapító Okiratának jelen határozat mellékletét képező Alapító Okirat Módosítását, és módosításokkal egységes szerkezetbe foglalt Alapító Okiratát elfogadja. </w:t>
      </w:r>
    </w:p>
    <w:p>
      <w:pPr>
        <w:pStyle w:val="Normal"/>
        <w:ind w:left="1800" w:hanging="0"/>
        <w:jc w:val="both"/>
        <w:rPr>
          <w:rFonts w:ascii="Palatino Linotype" w:hAnsi="Palatino Linotype" w:eastAsia="Lucida Sans Unicode" w:cs="Palatino Linotype"/>
          <w:b/>
          <w:b/>
          <w:bCs/>
          <w:sz w:val="20"/>
          <w:szCs w:val="20"/>
          <w:lang w:eastAsia="zxx" w:bidi="zxx"/>
        </w:rPr>
      </w:pPr>
      <w:r>
        <w:rPr>
          <w:rFonts w:cs="Palatino Linotype" w:ascii="Palatino Linotype" w:hAnsi="Palatino Linotype"/>
          <w:b/>
          <w:sz w:val="20"/>
          <w:szCs w:val="20"/>
        </w:rPr>
        <w:t xml:space="preserve">Képviselő-testület felkéri a Polgármesteri Hivatalát a szükséges intézkedések megtételére. </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Aljegyző</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Style w:val="AbsatzStandardschriftart"/>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36/2009. (XI.16)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a 231/2009. (VI.22.) számú határozatát módosítja, és a </w:t>
      </w:r>
      <w:r>
        <w:rPr>
          <w:rFonts w:cs="Tahoma" w:ascii="Palatino Linotype" w:hAnsi="Palatino Linotype"/>
          <w:b/>
          <w:sz w:val="20"/>
          <w:szCs w:val="20"/>
        </w:rPr>
        <w:t>Hunyadi János Általános Iskola</w:t>
      </w:r>
      <w:r>
        <w:rPr>
          <w:rFonts w:cs="Palatino Linotype" w:ascii="Palatino Linotype" w:hAnsi="Palatino Linotype"/>
          <w:b/>
          <w:sz w:val="20"/>
          <w:szCs w:val="20"/>
        </w:rPr>
        <w:t xml:space="preserve"> Alapító Okiratának jelen határozat mellékletét képező Alapító Okirat Módosítását, és módosításokkal egységes szerkezetbe foglalt Alapító Okiratát elfogadja. </w:t>
      </w:r>
    </w:p>
    <w:p>
      <w:pPr>
        <w:pStyle w:val="Normal"/>
        <w:ind w:left="1800" w:hanging="0"/>
        <w:jc w:val="both"/>
        <w:rPr>
          <w:rFonts w:ascii="Palatino Linotype" w:hAnsi="Palatino Linotype" w:eastAsia="Lucida Sans Unicode" w:cs="Palatino Linotype"/>
          <w:b/>
          <w:b/>
          <w:bCs/>
          <w:sz w:val="20"/>
          <w:szCs w:val="20"/>
          <w:lang w:eastAsia="zxx" w:bidi="zxx"/>
        </w:rPr>
      </w:pPr>
      <w:r>
        <w:rPr>
          <w:rFonts w:cs="Palatino Linotype" w:ascii="Palatino Linotype" w:hAnsi="Palatino Linotype"/>
          <w:b/>
          <w:sz w:val="20"/>
          <w:szCs w:val="20"/>
        </w:rPr>
        <w:t xml:space="preserve">Képviselő-testület felkéri a Polgármesteri Hivatalát a szükséges intézkedések megtételére. </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Aljegyző</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Style w:val="AbsatzStandardschriftart"/>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37/2009. (XI.16)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a 232/2009. (VI.22.) számú határozatát módosítja, és a </w:t>
      </w:r>
      <w:r>
        <w:rPr>
          <w:rFonts w:cs="Tahoma" w:ascii="Palatino Linotype" w:hAnsi="Palatino Linotype"/>
          <w:b/>
          <w:sz w:val="20"/>
          <w:szCs w:val="20"/>
        </w:rPr>
        <w:t xml:space="preserve">Napköziotthonos Óvoda </w:t>
      </w:r>
      <w:r>
        <w:rPr>
          <w:rFonts w:cs="Palatino Linotype" w:ascii="Palatino Linotype" w:hAnsi="Palatino Linotype"/>
          <w:b/>
          <w:sz w:val="20"/>
          <w:szCs w:val="20"/>
        </w:rPr>
        <w:t xml:space="preserve">Alapító Okiratának jelen határozat mellékletét képező Alapító Okirat Módosítását, és módosításokkal egységes szerkezetbe foglalt Alapító Okiratát elfogadja. </w:t>
      </w:r>
    </w:p>
    <w:p>
      <w:pPr>
        <w:pStyle w:val="Normal"/>
        <w:ind w:left="1800" w:hanging="0"/>
        <w:jc w:val="both"/>
        <w:rPr>
          <w:rFonts w:ascii="Palatino Linotype" w:hAnsi="Palatino Linotype" w:eastAsia="Lucida Sans Unicode" w:cs="Palatino Linotype"/>
          <w:b/>
          <w:b/>
          <w:bCs/>
          <w:sz w:val="20"/>
          <w:szCs w:val="20"/>
          <w:lang w:eastAsia="zxx" w:bidi="zxx"/>
        </w:rPr>
      </w:pPr>
      <w:r>
        <w:rPr>
          <w:rFonts w:cs="Palatino Linotype" w:ascii="Palatino Linotype" w:hAnsi="Palatino Linotype"/>
          <w:b/>
          <w:sz w:val="20"/>
          <w:szCs w:val="20"/>
        </w:rPr>
        <w:t xml:space="preserve">Képviselő-testület felkéri a Polgármesteri Hivatalát a szükséges intézkedések megtételére. </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Aljegyző</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Style w:val="AbsatzStandardschriftart"/>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38/2009. (XI.16)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a 233/2009. (VI.22.) számú határozatát módosítja, és a </w:t>
      </w:r>
      <w:r>
        <w:rPr>
          <w:rFonts w:cs="Tahoma" w:ascii="Palatino Linotype" w:hAnsi="Palatino Linotype"/>
          <w:b/>
          <w:sz w:val="20"/>
          <w:szCs w:val="20"/>
        </w:rPr>
        <w:t>Kölcsey Művelődési Központ Községi és Iskolai Könyvtár</w:t>
      </w:r>
      <w:r>
        <w:rPr>
          <w:rFonts w:cs="Palatino Linotype" w:ascii="Palatino Linotype" w:hAnsi="Palatino Linotype"/>
          <w:b/>
          <w:sz w:val="20"/>
          <w:szCs w:val="20"/>
        </w:rPr>
        <w:t xml:space="preserve"> Alapító Okiratának jelen határozat mellékletét képező Alapító Okirat Módosítását, és módosításokkal egységes szerkezetbe foglalt Alapító Okiratát elfogadja. </w:t>
      </w:r>
    </w:p>
    <w:p>
      <w:pPr>
        <w:pStyle w:val="Normal"/>
        <w:ind w:left="1800" w:hanging="0"/>
        <w:jc w:val="both"/>
        <w:rPr>
          <w:rFonts w:ascii="Palatino Linotype" w:hAnsi="Palatino Linotype" w:eastAsia="Lucida Sans Unicode" w:cs="Palatino Linotype"/>
          <w:b/>
          <w:b/>
          <w:bCs/>
          <w:sz w:val="20"/>
          <w:szCs w:val="20"/>
          <w:lang w:eastAsia="zxx" w:bidi="zxx"/>
        </w:rPr>
      </w:pPr>
      <w:r>
        <w:rPr>
          <w:rFonts w:cs="Palatino Linotype" w:ascii="Palatino Linotype" w:hAnsi="Palatino Linotype"/>
          <w:b/>
          <w:sz w:val="20"/>
          <w:szCs w:val="20"/>
        </w:rPr>
        <w:t xml:space="preserve">Képviselő-testület felkéri a Polgármesteri Hivatalát a szükséges intézkedések megtételére. </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Aljegyző</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Dr. gr. Bethlen Istvánné</w:t>
      </w:r>
      <w:r>
        <w:rPr>
          <w:rFonts w:eastAsia="Lucida Sans Unicode" w:cs="Palatino Linotype" w:ascii="Palatino Linotype" w:hAnsi="Palatino Linotype"/>
          <w:bCs/>
          <w:sz w:val="20"/>
          <w:szCs w:val="20"/>
          <w:lang w:eastAsia="zxx"/>
        </w:rPr>
        <w:t xml:space="preserve"> polgármester 18 óra 30 perckor a </w:t>
      </w:r>
      <w:r>
        <w:rPr>
          <w:rFonts w:cs="Palatino Linotype" w:ascii="Palatino Linotype" w:hAnsi="Palatino Linotype"/>
          <w:color w:val="000000"/>
          <w:sz w:val="20"/>
          <w:szCs w:val="20"/>
        </w:rPr>
        <w:t>nyílt ülést bezárta, zárt ülés következett.</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Kmf.</w:t>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gr. Bethlen Istvánné</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Kriston István</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polgármester</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aljegyző</w:t>
            </w:r>
          </w:p>
        </w:tc>
      </w:tr>
    </w:tbl>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Szilveszter Lajos</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Riebl Antal</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2"/>
      <w:type w:val="nextPage"/>
      <w:pgSz w:w="11906" w:h="16838"/>
      <w:pgMar w:left="1247"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160"/>
        </w:tabs>
        <w:ind w:left="21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Palatino Linotype" w:hAnsi="Palatino Linotyp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Palatino Linotype" w:hAnsi="Palatino Linotype"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4z0">
    <w:name w:val="WW8Num34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280" w:after="280"/>
    </w:pPr>
    <w:rPr>
      <w:rFonts w:ascii="Arial Unicode MS" w:hAnsi="Arial Unicode MS" w:eastAsia="Arial Unicode MS" w:cs="Arial Unicode MS"/>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05:00Z</dcterms:created>
  <dc:creator>Kismika-Molnár Ágnes</dc:creator>
  <dc:description/>
  <cp:keywords/>
  <dc:language>en-US</dc:language>
  <cp:lastModifiedBy>Dr. Molnár Zsuzsanna</cp:lastModifiedBy>
  <cp:lastPrinted>2009-11-23T09:34:00Z</cp:lastPrinted>
  <dcterms:modified xsi:type="dcterms:W3CDTF">2010-03-24T12:05:00Z</dcterms:modified>
  <cp:revision>2</cp:revision>
  <dc:subject/>
  <dc:title>J E G Y Z Ő K Ö N Y V</dc:title>
</cp:coreProperties>
</file>