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11.30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5/2009. (XI.30..) számú képviselő-testületi határozat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elfogadta az aljegyző beszámolóját és határozati javaslatait, mely levezette a tavak mederkotrásában eddig elvégzett feladatokat, bemutatta az ügy jelenlegi állását. Elhatározza,  hogy az 51 % üzletrész tulajdonos Önkormányzat eláll a 49% üzletrészét  terhelő, a mederkotrási mellékszolgáltatási kötelezettségre  létrejött és társaságjogi eszközökkel megerősített, Abaland Kft.-vel megkötött megállapodástól. A továbbiakban szükséges intézkedéseket, a mederkotrással összefüggő jelenleg aktuális feladatokat az alábbiak szerint határozza meg: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/</w:t>
        <w:tab/>
        <w:t xml:space="preserve"> Abaland Kft. cégnyilvántartásban bejegyzett címére meg kell küldeni az elállási nyilatkozatot,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/</w:t>
        <w:tab/>
        <w:t>Az elállási nyilatkozatot meg kell küldeni, mint korábban az Abaland Kft. társaságot érintő bejelentés kiegészítését a Fővárosi Cégbírósághoz,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3./</w:t>
        <w:tab/>
        <w:t xml:space="preserve"> A cégjegyzékvezető cégbírósághoz a Délegyházi Vagyonkezelő Kft. tagjegyzékét érintő elállási nyilatkozat jogkövetkezményeként el kell készíteni az ügyvezető bejelentését, valamint ahhoz tartozó 51 % üzletrész tulajdonos önkormányzat Képviselő-testületének 2009.11.30.-i határozatába foglalt elállási nyilatkozatot, annak közlését és a tértivevényt, valamint az új tagjegyzéket. Meg kell bízni dr.Csaplár Terézia ügyvédet a tagjegyzék változásbejegyzési elektronikus cégeljárásra,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4./</w:t>
        <w:tab/>
        <w:t>A közbeszerzési Tanácshoz sürgető levelet kell küldeni az állásfoglalása beszerzése végett, majd ez alapján a Holcim Zrt.-t nyilatkoztatni (közbeszerzést kiírni).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  azonnal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igazgatási előadó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6/2009. (XI.30..) számú képviselő-testületi határozat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ab/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Délegyháza Község Önkormányzat Képviselő-testülete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 xml:space="preserve">2010. január 1-i dátummal kezdődően a Délegyházi 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 xml:space="preserve">Vagyonkezelő Kft. Felügyelő Bizottságának tanácsára és 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 xml:space="preserve">egyetértésével Községgondnokságot hoz létre, ennek 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 xml:space="preserve">keretében foglalkoztatja a Kft. ügyvezető igazgatóját, 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valamint a közhasznú – és közcélú munkásokat.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457/a/2009. (XI.30..) számú képviselő-testületi határozat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ab/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Délegyháza Község Önkormányzat Képviselő-testülete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/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ab/>
        <w:t xml:space="preserve">méltányosságból ápolási díjat állapít meg </w:t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>,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ab/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>.  sz. alatti lakos részére.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  azonnal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szociális-gyámügyi ea.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457/b/2009. (XI.30..) számú képviselő-testületi határozat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ab/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Délegyháza Község Önkormányzat Képviselő-testülete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/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ab/>
        <w:t xml:space="preserve">méltányosságból ápolási díjat állapít meg </w:t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ab/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  <w:t>sz. alatti lakos részére.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  azonnal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szociális-gyámügyi ea.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8/2009. (XI.30.) számú képviselő-testületi határozat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ab/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Délegyháza Község Önkormányzat Képviselő-testülete</w:t>
      </w:r>
    </w:p>
    <w:p>
      <w:pPr>
        <w:pStyle w:val="Normal"/>
        <w:tabs>
          <w:tab w:val="clear" w:pos="708"/>
          <w:tab w:val="left" w:pos="1800" w:leader="none"/>
          <w:tab w:val="right" w:pos="7560" w:leader="none"/>
        </w:tabs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ab/>
        <w:t>1.) Egyetért az Östör Károllyal kötött szerződés közös megegyezésével történő megszüntetésével  -az eredeti állapot helyreállításával, - valamint mindkét fél kijelenti, hogy  semmiféle peres követelése nincs a jövőben egymással szemben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ab/>
        <w:tab/>
        <w:t xml:space="preserve">       2.) 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>Felhatalmazza Dr.gr.Bethlen Istvánné polgármestert, valamin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ab/>
        <w:tab/>
        <w:t xml:space="preserve">       Dr.Riebl Antal képviselőt arra, hogy Östör Károly lakás ügyének</w:t>
      </w:r>
    </w:p>
    <w:p>
      <w:pPr>
        <w:pStyle w:val="TextBodyIndent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rendezése céljából vegye fel a kapcsolatot Fejes Lajos vállalkozóval illetőleg az ügyfél képviseletében eljáró, Hyros Ügyvédi Iroda részéről dr. Hyross Virág ügyvédnővel és a szükséges intézkedéseket tegyék meg.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sz w:val="20"/>
          <w:szCs w:val="20"/>
          <w:lang w:eastAsia="ar-SA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 xml:space="preserve"> azonna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0"/>
          <w:szCs w:val="20"/>
          <w:lang w:eastAsia="ar-SA"/>
        </w:rPr>
        <w:t xml:space="preserve">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59/2009 (XI.30.) számú képviselő-testületi határozat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z ÁÜTŐ Kft.  által átadott ivóvíz-pályázati anyagot nem tekinti teljesítés igazolásnak, hanem a dokumentáció átadás-átvételének. </w:t>
      </w:r>
    </w:p>
    <w:p>
      <w:pPr>
        <w:pStyle w:val="Normal"/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fentiek értelmében Délegyháza Község Önkormányzat Képviselő-testülete nem teljesítés okán -  mivel a teljesítés nem szerződésszerű - eláll  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az Önkormányzat, mint megbízó, és az ÁÜTŐ Menver Általános Üzletviteli Tanácsadó Kft. (székhely: 1222 Budapest, Görög u. 14., cégjegyzékszáma: Cg. 01-09-662999) megbízott között a KEOP-1.3.0. pályázat kidolgozására és kapcsolódó közbeszerzési eljárások lefolytatására megkötött szerződéstől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és akként határoz, hogy ezért ellenszolgáltatás nem jár. 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  azonnal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igazgatási előadó, településüzemeltetési ea.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26:00Z</dcterms:created>
  <dc:creator>Zsu</dc:creator>
  <dc:description/>
  <cp:keywords/>
  <dc:language>en-US</dc:language>
  <cp:lastModifiedBy>Zsu</cp:lastModifiedBy>
  <dcterms:modified xsi:type="dcterms:W3CDTF">2010-08-08T20:00:00Z</dcterms:modified>
  <cp:revision>8</cp:revision>
  <dc:subject/>
  <dc:title>2006</dc:title>
</cp:coreProperties>
</file>