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suppressAutoHyphens w:val="true"/>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 xml:space="preserve">Délegyháza Község Önkormányzata Képviselő-testülete 2009. november 30-án </w:t>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t>18.10 órakor a Délegyháza Község tanácskozó termében megtartott rendkívüli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állapítja, hogy a Képviselő-testület határozatképes. Hiányzik Marosy Attila, Jakus Lászlóné. Vásárhelyi László jelezte, hogy késni fo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Jegyzőkönyv hitelesítésre felkéri Domán Zsuzsanna és Bednárik László   képviselő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omán Zsuzsanna</w:t>
      </w:r>
      <w:r>
        <w:rPr>
          <w:rFonts w:cs="Palatino Linotype" w:ascii="Palatino Linotype" w:hAnsi="Palatino Linotype"/>
          <w:sz w:val="22"/>
          <w:szCs w:val="22"/>
          <w:lang w:eastAsia="ar-SA"/>
        </w:rPr>
        <w:t xml:space="preserve"> képviselő jelzi, hogy neki 8 óra körül el kell menni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hogy nem baj, legfeljebb utána más jegyzőkönyv hitelesítőt választa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sz w:val="22"/>
          <w:szCs w:val="22"/>
          <w:lang w:eastAsia="ar-SA"/>
        </w:rPr>
        <w:t>Szavazásra teszi fel a kérdést, hogy aki egyetért azzal, hogy a jegyzőkönyv hitelesítője Bednárik László és Domán Zsuzsanna legye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52/2009. (XI.30.)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pPr>
      <w:r>
        <w:rPr>
          <w:rFonts w:cs="Palatino Linotype" w:ascii="Palatino Linotype" w:hAnsi="Palatino Linotype"/>
          <w:b/>
          <w:bCs/>
          <w:color w:val="000000"/>
          <w:sz w:val="22"/>
          <w:szCs w:val="22"/>
        </w:rPr>
        <w:t>a 13/ 2003.(V. 21.) sz. Ör. 57. §. 8./ pontja alapján a</w:t>
      </w:r>
    </w:p>
    <w:p>
      <w:pPr>
        <w:pStyle w:val="Normal"/>
        <w:ind w:left="1800" w:hanging="0"/>
        <w:rPr/>
      </w:pPr>
      <w:r>
        <w:rPr>
          <w:rFonts w:cs="Palatino Linotype" w:ascii="Palatino Linotype" w:hAnsi="Palatino Linotype"/>
          <w:b/>
          <w:bCs/>
          <w:color w:val="000000"/>
          <w:sz w:val="22"/>
          <w:szCs w:val="22"/>
        </w:rPr>
        <w:t>jegyzőkönyv-hitelesítésére  Bednárik László és Domán Zsuzsanna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1.30.</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 xml:space="preserve">Dr.gr. Bethlen Istvánné </w:t>
      </w:r>
      <w:r>
        <w:rPr>
          <w:rFonts w:cs="Palatino Linotype" w:ascii="Palatino Linotype" w:hAnsi="Palatino Linotype"/>
          <w:bCs/>
          <w:color w:val="000000"/>
          <w:sz w:val="22"/>
          <w:szCs w:val="22"/>
        </w:rPr>
        <w:t>javasolja a testületnek, hogy először a zárt ülés napirendi pontjainak megtárgyalásával kezdjék a munkát, mivel 4-5 érintett jelen van, ne várjanak feleslegesen több óra hosszát. Kéri a zárt ülés napirendi pontjai közé pót-napirendként felvenni a 7./ napirendi pont Ivóvíz pályázat ügyét, 8./ napirendi pontként Östör Károly lakásügyét, valamint 9./ napirendi pontként méltányossági ápolási díj kérelmek megtárgyalását, valamint a nyílt ülés napirendi pontjai közé 1.5 / pontként a KTSZMSZ  7.1  mell.PSZMSZ módosítását, valamint 2.4/ pontként az ELMÜ közvilágítási szerződés megtárgyalásá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t>Szavazásra teszi fel a kérdést, hogy aki a  fent jelzett pót- napirendi pontok felvételével mind a nyílt mind a zárt ülésekre vonatkozóan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53/2009. (XI.30.)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zárt ülés 6./ napirendi pontjához pót-napirendként felvesz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 Ivóvíz pályázat ügye</w:t>
      </w:r>
    </w:p>
    <w:p>
      <w:pPr>
        <w:pStyle w:val="Normal"/>
        <w:ind w:left="1800" w:hanging="0"/>
        <w:rPr/>
      </w:pPr>
      <w:r>
        <w:rPr>
          <w:rFonts w:cs="Palatino Linotype" w:ascii="Palatino Linotype" w:hAnsi="Palatino Linotype"/>
          <w:b/>
          <w:bCs/>
          <w:color w:val="000000"/>
          <w:sz w:val="22"/>
          <w:szCs w:val="22"/>
        </w:rPr>
        <w:t>8./ Östör Károly lakásügy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9./ Ápolási díj méltányossági kérelmek elbírálás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napirendi pontokat, a nyílt ülés napirendi pontjai közé:</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1.5/ KTSZMSZ 7.1 mell. PSZMSZ 1.sz. mell. III. fejezet módosítás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2.4 ELMÜ közvilágítási szerződés</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című  pót- napirendi pontokat.</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1.30.</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jc w:val="both"/>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a meghívóban szereplő napirendi pontok megtárgyalásáva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54/2009. (XI.30.) számú képviselő-testületi határo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pPr>
      <w:r>
        <w:rPr>
          <w:rFonts w:cs="Palatino Linotype" w:ascii="Palatino Linotype" w:hAnsi="Palatino Linotype"/>
          <w:b/>
          <w:bCs/>
          <w:color w:val="000000"/>
          <w:sz w:val="22"/>
          <w:szCs w:val="22"/>
        </w:rPr>
        <w:t>a meghívóban szereplő napirendi pontok megtárgyalását a fenti módosítással elfogadja. A napirendi pontok a következők:</w:t>
      </w:r>
    </w:p>
    <w:p>
      <w:pPr>
        <w:pStyle w:val="Normal"/>
        <w:ind w:left="1800"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1./</w:t>
        <w:tab/>
        <w:t xml:space="preserve">PÉNZÜGYI-GAZDASÁGI TÁRGYÚ NAPIRENDEK </w:t>
      </w:r>
    </w:p>
    <w:p>
      <w:pPr>
        <w:pStyle w:val="Normal"/>
        <w:numPr>
          <w:ilvl w:val="1"/>
          <w:numId w:val="3"/>
        </w:numPr>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Határozat-2010.évi költségvetési koncepció elfogadása</w:t>
      </w:r>
    </w:p>
    <w:p>
      <w:pPr>
        <w:pStyle w:val="Normal"/>
        <w:ind w:left="1800" w:hanging="0"/>
        <w:rPr>
          <w:rFonts w:ascii="Palatino Linotype" w:hAnsi="Palatino Linotype" w:cs="Tahoma"/>
          <w:b/>
          <w:b/>
          <w:sz w:val="22"/>
          <w:szCs w:val="15"/>
        </w:rPr>
      </w:pPr>
      <w:r>
        <w:rPr>
          <w:rFonts w:cs="Tahoma" w:ascii="Palatino Linotype" w:hAnsi="Palatino Linotype"/>
          <w:b/>
          <w:sz w:val="22"/>
          <w:szCs w:val="15"/>
        </w:rPr>
        <w:t>1.2. Határozat - Szigetszentmiklósi Tűzoltóparancsnokság kérelme</w:t>
      </w:r>
    </w:p>
    <w:p>
      <w:pPr>
        <w:pStyle w:val="Normal"/>
        <w:ind w:left="1800" w:hanging="0"/>
        <w:rPr>
          <w:rFonts w:ascii="Palatino Linotype" w:hAnsi="Palatino Linotype" w:cs="Tahoma"/>
          <w:b/>
          <w:b/>
          <w:sz w:val="22"/>
          <w:szCs w:val="15"/>
        </w:rPr>
      </w:pPr>
      <w:r>
        <w:rPr>
          <w:rFonts w:cs="Tahoma" w:ascii="Palatino Linotype" w:hAnsi="Palatino Linotype"/>
          <w:b/>
          <w:sz w:val="22"/>
          <w:szCs w:val="15"/>
        </w:rPr>
        <w:t xml:space="preserve">1.3. Határozat - Turisztikai Desztináció Menedzsment a Ráckevei </w:t>
      </w:r>
    </w:p>
    <w:p>
      <w:pPr>
        <w:pStyle w:val="Normal"/>
        <w:ind w:left="1800" w:hanging="0"/>
        <w:rPr>
          <w:rFonts w:ascii="Palatino Linotype" w:hAnsi="Palatino Linotype"/>
          <w:b/>
          <w:b/>
          <w:sz w:val="22"/>
          <w:szCs w:val="15"/>
        </w:rPr>
      </w:pPr>
      <w:r>
        <w:rPr>
          <w:rFonts w:eastAsia="Palatino Linotype" w:cs="Palatino Linotype" w:ascii="Palatino Linotype" w:hAnsi="Palatino Linotype"/>
          <w:b/>
          <w:sz w:val="22"/>
          <w:szCs w:val="15"/>
        </w:rPr>
        <w:t xml:space="preserve">       </w:t>
      </w:r>
      <w:r>
        <w:rPr>
          <w:rFonts w:cs="Tahoma" w:ascii="Palatino Linotype" w:hAnsi="Palatino Linotype"/>
          <w:b/>
          <w:sz w:val="22"/>
          <w:szCs w:val="15"/>
        </w:rPr>
        <w:t>Kistérségben</w:t>
      </w:r>
    </w:p>
    <w:p>
      <w:pPr>
        <w:pStyle w:val="Normal"/>
        <w:ind w:left="1800" w:hanging="0"/>
        <w:rPr>
          <w:rFonts w:ascii="Palatino Linotype" w:hAnsi="Palatino Linotype" w:cs="Tahoma"/>
          <w:b/>
          <w:b/>
          <w:sz w:val="22"/>
          <w:szCs w:val="15"/>
        </w:rPr>
      </w:pPr>
      <w:r>
        <w:rPr>
          <w:rFonts w:cs="Palatino Linotype" w:ascii="Palatino Linotype" w:hAnsi="Palatino Linotype"/>
          <w:b/>
          <w:sz w:val="22"/>
          <w:szCs w:val="22"/>
          <w:lang w:eastAsia="ar-SA"/>
        </w:rPr>
        <w:t>1.4  Önkormányzati intézmények jutalomkeretének felhasználása</w:t>
      </w:r>
    </w:p>
    <w:p>
      <w:pPr>
        <w:pStyle w:val="Normal"/>
        <w:ind w:left="1800" w:hanging="0"/>
        <w:jc w:val="both"/>
        <w:rPr>
          <w:rFonts w:ascii="Palatino Linotype" w:hAnsi="Palatino Linotype" w:cs="Tahoma"/>
          <w:b/>
          <w:b/>
          <w:color w:val="000000"/>
          <w:sz w:val="22"/>
          <w:szCs w:val="15"/>
        </w:rPr>
      </w:pPr>
      <w:r>
        <w:rPr>
          <w:rFonts w:cs="Tahoma" w:ascii="Palatino Linotype" w:hAnsi="Palatino Linotype"/>
          <w:b/>
          <w:color w:val="000000"/>
          <w:sz w:val="22"/>
          <w:szCs w:val="15"/>
        </w:rPr>
        <w:t xml:space="preserve">2./   TELEPÜLÉSFEJLESZTÉSI ÜGYEK  </w:t>
      </w:r>
    </w:p>
    <w:p>
      <w:pPr>
        <w:pStyle w:val="Normal"/>
        <w:ind w:left="1800" w:hanging="0"/>
        <w:rPr>
          <w:rFonts w:ascii="Palatino Linotype" w:hAnsi="Palatino Linotype" w:cs="Tahoma"/>
          <w:b/>
          <w:b/>
          <w:sz w:val="22"/>
          <w:szCs w:val="15"/>
        </w:rPr>
      </w:pPr>
      <w:r>
        <w:rPr>
          <w:rFonts w:cs="Tahoma" w:ascii="Palatino Linotype" w:hAnsi="Palatino Linotype"/>
          <w:b/>
          <w:sz w:val="22"/>
          <w:szCs w:val="15"/>
        </w:rPr>
        <w:t>2.1. Egészségház tetőterének ügye</w:t>
      </w:r>
    </w:p>
    <w:p>
      <w:pPr>
        <w:pStyle w:val="Normal"/>
        <w:ind w:left="1800" w:hanging="0"/>
        <w:rPr>
          <w:rFonts w:ascii="Palatino Linotype" w:hAnsi="Palatino Linotype" w:cs="Tahoma"/>
          <w:b/>
          <w:b/>
          <w:color w:val="000000"/>
          <w:sz w:val="22"/>
          <w:szCs w:val="15"/>
        </w:rPr>
      </w:pPr>
      <w:r>
        <w:rPr>
          <w:rFonts w:cs="Tahoma" w:ascii="Palatino Linotype" w:hAnsi="Palatino Linotype"/>
          <w:b/>
          <w:color w:val="000000"/>
          <w:sz w:val="22"/>
          <w:szCs w:val="15"/>
        </w:rPr>
        <w:t xml:space="preserve">2.2. Délegyházi Ásványok Kft. (V. bánya) 045 hrsz-ú helyi közút  </w:t>
      </w:r>
    </w:p>
    <w:p>
      <w:pPr>
        <w:pStyle w:val="Normal"/>
        <w:ind w:left="1800" w:hanging="0"/>
        <w:rPr>
          <w:rFonts w:ascii="Palatino Linotype" w:hAnsi="Palatino Linotype"/>
          <w:b/>
          <w:b/>
          <w:color w:val="000000"/>
          <w:sz w:val="22"/>
          <w:szCs w:val="15"/>
        </w:rPr>
      </w:pPr>
      <w:r>
        <w:rPr>
          <w:rFonts w:eastAsia="Palatino Linotype" w:cs="Palatino Linotype" w:ascii="Palatino Linotype" w:hAnsi="Palatino Linotype"/>
          <w:b/>
          <w:color w:val="000000"/>
          <w:sz w:val="22"/>
          <w:szCs w:val="15"/>
        </w:rPr>
        <w:t xml:space="preserve">        </w:t>
      </w:r>
      <w:r>
        <w:rPr>
          <w:rFonts w:cs="Tahoma" w:ascii="Palatino Linotype" w:hAnsi="Palatino Linotype"/>
          <w:b/>
          <w:color w:val="000000"/>
          <w:sz w:val="22"/>
          <w:szCs w:val="15"/>
        </w:rPr>
        <w:t>közútkezelői  hozzájárulás ügye – újra</w:t>
      </w:r>
    </w:p>
    <w:p>
      <w:pPr>
        <w:pStyle w:val="Normal"/>
        <w:ind w:left="1800" w:hanging="0"/>
        <w:rPr/>
      </w:pPr>
      <w:r>
        <w:rPr>
          <w:rFonts w:cs="Tahoma" w:ascii="Palatino Linotype" w:hAnsi="Palatino Linotype"/>
          <w:b/>
          <w:color w:val="000000"/>
          <w:sz w:val="22"/>
          <w:szCs w:val="15"/>
        </w:rPr>
        <w:t xml:space="preserve">2.3. Közép-Duna-Völgyi Hulladékgazdálkodási Önkormányzati  </w:t>
      </w:r>
    </w:p>
    <w:p>
      <w:pPr>
        <w:pStyle w:val="Normal"/>
        <w:ind w:left="1800" w:hanging="0"/>
        <w:rPr>
          <w:rFonts w:ascii="Palatino Linotype" w:hAnsi="Palatino Linotype"/>
          <w:b/>
          <w:b/>
          <w:color w:val="000000"/>
          <w:sz w:val="22"/>
          <w:szCs w:val="15"/>
        </w:rPr>
      </w:pPr>
      <w:r>
        <w:rPr>
          <w:rFonts w:eastAsia="Palatino Linotype" w:cs="Palatino Linotype" w:ascii="Palatino Linotype" w:hAnsi="Palatino Linotype"/>
          <w:b/>
          <w:color w:val="000000"/>
          <w:sz w:val="22"/>
          <w:szCs w:val="15"/>
        </w:rPr>
        <w:t xml:space="preserve">       </w:t>
      </w:r>
      <w:r>
        <w:rPr>
          <w:rFonts w:cs="Tahoma" w:ascii="Palatino Linotype" w:hAnsi="Palatino Linotype"/>
          <w:b/>
          <w:color w:val="000000"/>
          <w:sz w:val="22"/>
          <w:szCs w:val="15"/>
        </w:rPr>
        <w:t>Társulás megkeresése</w:t>
      </w:r>
    </w:p>
    <w:p>
      <w:pPr>
        <w:pStyle w:val="Normal"/>
        <w:ind w:left="1800" w:hanging="0"/>
        <w:rPr>
          <w:rFonts w:ascii="Palatino Linotype" w:hAnsi="Palatino Linotype" w:cs="Tahoma"/>
          <w:b/>
          <w:b/>
          <w:color w:val="000000"/>
          <w:sz w:val="22"/>
          <w:szCs w:val="15"/>
        </w:rPr>
      </w:pPr>
      <w:r>
        <w:rPr>
          <w:rFonts w:cs="Tahoma" w:ascii="Palatino Linotype" w:hAnsi="Palatino Linotype"/>
          <w:b/>
          <w:color w:val="000000"/>
          <w:sz w:val="22"/>
          <w:szCs w:val="15"/>
        </w:rPr>
        <w:t>3./   SPORT AD HOC BIZOTTSÁG KÖZBENSŐ JELENTÉSE</w:t>
      </w:r>
    </w:p>
    <w:p>
      <w:pPr>
        <w:pStyle w:val="Normal"/>
        <w:ind w:left="1800" w:hanging="0"/>
        <w:rPr>
          <w:rFonts w:ascii="Palatino Linotype" w:hAnsi="Palatino Linotype" w:cs="Tahoma"/>
          <w:b/>
          <w:b/>
          <w:sz w:val="22"/>
          <w:szCs w:val="15"/>
        </w:rPr>
      </w:pPr>
      <w:r>
        <w:rPr>
          <w:rFonts w:cs="Tahoma" w:ascii="Palatino Linotype" w:hAnsi="Palatino Linotype"/>
          <w:b/>
          <w:sz w:val="22"/>
          <w:szCs w:val="15"/>
        </w:rPr>
        <w:t>4./   POLGÁRMESTER 2010. ÉVI SZABADSÁGA</w:t>
      </w:r>
    </w:p>
    <w:p>
      <w:pPr>
        <w:pStyle w:val="Normal"/>
        <w:ind w:left="1800" w:hanging="0"/>
        <w:jc w:val="both"/>
        <w:rPr>
          <w:rFonts w:ascii="Palatino Linotype" w:hAnsi="Palatino Linotype" w:cs="Tahoma"/>
          <w:b/>
          <w:b/>
          <w:sz w:val="22"/>
          <w:szCs w:val="15"/>
        </w:rPr>
      </w:pPr>
      <w:r>
        <w:rPr>
          <w:rFonts w:cs="Tahoma" w:ascii="Palatino Linotype" w:hAnsi="Palatino Linotype"/>
          <w:b/>
          <w:sz w:val="22"/>
          <w:szCs w:val="15"/>
        </w:rPr>
        <w:t>5./   EGYEBEK</w:t>
      </w:r>
    </w:p>
    <w:p>
      <w:pPr>
        <w:pStyle w:val="Normal"/>
        <w:ind w:left="1800" w:hanging="0"/>
        <w:rPr>
          <w:rFonts w:ascii="Palatino Linotype" w:hAnsi="Palatino Linotype" w:cs="Tahoma"/>
          <w:b/>
          <w:b/>
          <w:sz w:val="22"/>
          <w:szCs w:val="15"/>
        </w:rPr>
      </w:pPr>
      <w:r>
        <w:rPr>
          <w:rFonts w:cs="Tahoma" w:ascii="Palatino Linotype" w:hAnsi="Palatino Linotype"/>
          <w:b/>
          <w:sz w:val="22"/>
          <w:szCs w:val="15"/>
        </w:rPr>
        <w:t>5.1. Tájékoztatás – Délegyháza Üdülőterület csatornázás szakértői véleménye</w:t>
      </w:r>
    </w:p>
    <w:p>
      <w:pPr>
        <w:pStyle w:val="Normal"/>
        <w:ind w:left="1800" w:hanging="0"/>
        <w:rPr>
          <w:rFonts w:ascii="Palatino Linotype" w:hAnsi="Palatino Linotype" w:cs="Tahoma"/>
          <w:b/>
          <w:b/>
          <w:sz w:val="22"/>
          <w:szCs w:val="15"/>
        </w:rPr>
      </w:pPr>
      <w:r>
        <w:rPr>
          <w:rFonts w:cs="Tahoma" w:ascii="Palatino Linotype" w:hAnsi="Palatino Linotype"/>
          <w:b/>
          <w:sz w:val="22"/>
          <w:szCs w:val="15"/>
        </w:rPr>
        <w:t>5.2. Tájékoztatás – Óvoda – szülők levele</w:t>
      </w:r>
    </w:p>
    <w:p>
      <w:pPr>
        <w:pStyle w:val="Normal"/>
        <w:ind w:left="1800" w:hanging="0"/>
        <w:jc w:val="both"/>
        <w:rPr>
          <w:rFonts w:ascii="Palatino Linotype" w:hAnsi="Palatino Linotype" w:cs="Tahoma"/>
          <w:b/>
          <w:b/>
          <w:color w:val="000000"/>
          <w:sz w:val="22"/>
          <w:szCs w:val="15"/>
        </w:rPr>
      </w:pPr>
      <w:r>
        <w:rPr>
          <w:rFonts w:cs="Tahoma" w:ascii="Palatino Linotype" w:hAnsi="Palatino Linotype"/>
          <w:b/>
          <w:color w:val="000000"/>
          <w:sz w:val="22"/>
          <w:szCs w:val="15"/>
        </w:rPr>
        <w:t>5.3. Szállítás – településüzemeltetési együttműködés kiegészítése – újr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1.30.</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Ezt követően a Képviselő-testületi ülés a  zárt ülés  napirendi pontjainak megtárgyalásával folytatódik,  ezt követően a nyílt ülés napirendi pontjai kerülnek megtárgyalásra.)</w:t>
      </w:r>
    </w:p>
    <w:p>
      <w:pPr>
        <w:pStyle w:val="Normal"/>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1./</w:t>
        <w:tab/>
      </w:r>
      <w:r>
        <w:rPr>
          <w:rFonts w:cs="Palatino Linotype" w:ascii="Palatino Linotype" w:hAnsi="Palatino Linotype"/>
          <w:b/>
          <w:sz w:val="22"/>
          <w:szCs w:val="22"/>
          <w:u w:val="single"/>
          <w:lang w:eastAsia="ar-SA"/>
        </w:rPr>
        <w:t>PÉNZÜGYI-GAZDASÁGI TÁRGYÚ NAPIRENDEK</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Határozat-2010.évi költségvetési koncepció elfogadása</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elteszi a kérdést, hogy ehhez a napirendi ponthoz van-e valakinek hozzáfűznivalój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Szecsei Imréné</w:t>
      </w:r>
      <w:r>
        <w:rPr>
          <w:rFonts w:cs="Palatino Linotype" w:ascii="Palatino Linotype" w:hAnsi="Palatino Linotype"/>
          <w:sz w:val="22"/>
          <w:szCs w:val="22"/>
          <w:lang w:eastAsia="ar-SA"/>
        </w:rPr>
        <w:t xml:space="preserve"> ehhez a napirendhez pót-információval szeretne szolgálni. Elmondja, hogy az 1./ pont 3. oldalán szereplő iparűzési adóval kapcsolatosan a bevételek úgy alakulnak, hogy 2010-től az APEH felé történik az adózók által a befizetés, az APEH utalja 30 napon belül vissza az önkormányzat felé. Ez időnként likviditási problémákat fog véleménye szerint okozni. Az adómentes juttatások kapcsán elmondja, hogy 2010-től ezek három nagy csoport alkotnak, az adómentes kört, az adókedvezménnyel adózó kört, valamint, azt a kört, ahol 90 %-os adóvonzata van. El kell majd döntenie a testületnek, hogy melyik juttatást adja az intézmények dolgozóinak, egységesen. A lehetőségeket konkrétan felvázolják a költségvetés tárgyalásakor. A civil szervezetekhez annyi kiegészítést tenne, hogy a támogatási szerződéseket mindenkivel meg kell kötni, melyben meg kell határozni az elszámolások rendjét is. A 3./ pontnál az 5. oldalon a finanszírozási műveleteken különböző támogatási formákat értett /hitelkonstrukciók, pályázatok/.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aljegyzői törvényességi jelzéssel él, Bánfalvi Sándorné felé, hogy a koncepció 1.1 sz. melléklete tartalmazza a jegyző bérét a költségvetésben céltartalék képzéséhez, tárgyalhatják-e nyílt ülésen, vagy zárt ülésen tárgyalják-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Bánfalvi Sándorné</w:t>
      </w:r>
      <w:r>
        <w:rPr>
          <w:rFonts w:cs="Palatino Linotype" w:ascii="Palatino Linotype" w:hAnsi="Palatino Linotype"/>
          <w:sz w:val="22"/>
          <w:szCs w:val="22"/>
          <w:lang w:eastAsia="ar-SA"/>
        </w:rPr>
        <w:t xml:space="preserve"> válasza, hogy igen, tárgyalhatják, nem titok a fizetés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ése, hogy a pályázatok önrészét is tervezzék b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ecsei Imréné </w:t>
      </w:r>
      <w:r>
        <w:rPr>
          <w:rFonts w:cs="Palatino Linotype" w:ascii="Palatino Linotype" w:hAnsi="Palatino Linotype"/>
          <w:sz w:val="22"/>
          <w:szCs w:val="22"/>
          <w:lang w:eastAsia="ar-SA"/>
        </w:rPr>
        <w:t>elmondja, hogy a költségvetés részletes tárgyalásakor a testületnek célszerű lenne döntést hozni a mezőőrrel kapcsolatban, hogy érdemes-e működtetni. Megemlíti még, hogy az alpolgármester asszony jelzése volt, hogy különféle beruházásokat tervezzenek a Polgármesteri Hivatalban, pld. a mosdó felújítása, és egyéb apróbb munkálato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Forgó Vilmosné</w:t>
      </w:r>
      <w:r>
        <w:rPr>
          <w:rFonts w:cs="Palatino Linotype" w:ascii="Palatino Linotype" w:hAnsi="Palatino Linotype"/>
          <w:sz w:val="22"/>
          <w:szCs w:val="22"/>
          <w:lang w:eastAsia="ar-SA"/>
        </w:rPr>
        <w:t xml:space="preserve">  bővebben kifejti, hogy ő már többször megemlítette, hogy ezeket az apróbb felújítási munkákat mindenképpen el kellene végezni, nem kell ezekre nagy pénzeket fordítani. Pld. tanácsterem, (esküvők, állampolgársági eskük, stb.) polgármester irodája, amelynek a fala nagyon koszos, piszkos, maszatos. Adjanak magukra minimális mértékben ! Még ha csak ennyit végeznek el egy évben, akkor is haladnak apránként. Valamennyi összeget tervezzenek ezekre, ne topogjanak egy helyben.  Figyeljenek oda a pályázatokra, melyek nem igényelnek nagy önrészt, a minimális összegeket tervezzék be. A civil szervezetek támogatásánál úgy gondolja, hogy a pályáztatás és egyebek meghatározása  mellett a szerződésben ki kellene domborítani azt, hogy melyik szervezet milyen segítséget tud nyújtani nagyobb arányú részvétellel és közhasznú tevékenységgel az ünnepek rendezésében, szervezésében, lebonyolításában. Fontosnak tartana kutakat fúrni pld. a Családi napközihez, a Szabadság térre, a játszóterekre. A sport támogatását is át kellene beszélni, figyelembe kellene venni az egyéb felmerülő támogatási kötelezettségeinket is.</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Szilveszter Lajos</w:t>
      </w:r>
      <w:r>
        <w:rPr>
          <w:rFonts w:cs="Palatino Linotype" w:ascii="Palatino Linotype" w:hAnsi="Palatino Linotype"/>
          <w:sz w:val="22"/>
          <w:szCs w:val="22"/>
          <w:lang w:eastAsia="ar-SA"/>
        </w:rPr>
        <w:t xml:space="preserve"> megjegyzi, hogy az anyagban azt látja, hogy plusz igények merültek fel a tavalyihoz képest, pld. az ünnepeink lebonyolítása terén. Véleménye szerint a Falunapokat is meg lehetne szervezni kicsit szerényebben, kevesebb kiadással, nem pedig többel kell tervezni !  Beszéljük át ! Plusz bevételek hol vannak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Forgó Vilmosné</w:t>
      </w:r>
      <w:r>
        <w:rPr>
          <w:rFonts w:cs="Palatino Linotype" w:ascii="Palatino Linotype" w:hAnsi="Palatino Linotype"/>
          <w:sz w:val="22"/>
          <w:szCs w:val="22"/>
          <w:lang w:eastAsia="ar-SA"/>
        </w:rPr>
        <w:t xml:space="preserve"> csak minimális dolgokat említett, mint pld. eü. festé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elzi, hogy ezek már részletkérdések. A keretösszegeket kell most meghatározni ill. elfogadni, részletes tárgyalása majd a költségvetéskor lesz aktuális. Felteszi a kérdést, hogy a költségvetési koncepció, mint keret, ilyen formában elfogadható-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artha Gyula könyvvizsgáló </w:t>
      </w:r>
      <w:r>
        <w:rPr>
          <w:rFonts w:cs="Palatino Linotype" w:ascii="Palatino Linotype" w:hAnsi="Palatino Linotype"/>
          <w:sz w:val="22"/>
          <w:szCs w:val="22"/>
          <w:lang w:eastAsia="ar-SA"/>
        </w:rPr>
        <w:t>szót kér a koncepcióval kapcsolatban. Ennek során kifejti véleményét és meglátásait. Elmondja, hogy ezt a költségvetési koncepciót alapvetően jónak találja és javasolja a testületnek elfogadásra. Kiemeli a tényt, hogy a 2010-es év vízválasztó lesz az önkormányzatok életében, az állami támogatások jelentősen le fognak szűkülni.  2010 a vállalkozások számára is nehéz lesz, valószínűsíthetőenaz iparűzési adó sem fog úgy befolyni, mint az idei évben, globálisan az adóbevételek is csökkeni fognak. Az a változás, hogy az iparűzési adót az APEH fogja leutalni az adott önkormányzatnak, jelentős likviditási problémákat fog előidézni, hisz nem rögtön egyenesen az önkormányzat számlájára érkezik be a befizetés. A civil szervezetek támogatása kapcsán elmondja, hogy a támogatási szerződések megkötése nélkülözhetetlen, a számlával való elszámolási kötelezettséggel együttesen. Szóba jöhetne még véleménye szerint bizonyos önrész meghatározása is, hiszen a civil szervezeteknek is tudniuk kellene felvállalni ezt még ha csekély mértékben is. Összességében a cél, hogy a bevételek és a kiadások legyenek egyensúlyban ! Fejlesztési hitelt igényelhet az önkormányzat, de működési célra nem ajánlatos. El kellene valahogyan kerülni a vagyonvesztést Mindenképpen a közös gondolkodás a célravezető. Ez a kocepció egy nagy, nehéz munkának az első lépés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egyetért a könyvvizsgáló úrral. Ők már több éve ezt mondják, hogy a biztonságos működés feltétele a bevétel-kiadás egyensúlya, és hogy működési célú hitel ne legyen. Meg kell találni a legoptimálisabb módját ezeknek. A koncepciónak túl kellene mutatni azon, hogy csak felsoroljuk hogy mit szeretnének. Várta volna, hogy ebben a koncepcióban valamiféle sorrendiség szerepelj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megerősíti, hogy ezért említette a 3 db pályázat önrészét, hogy be kell venni kiegészítéské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kérdezi, hogy van-e javaslat arra, hogyan fogják tudni kezelni a válsághelyzetet, a hitelfinanszírozást? A sorrendiség felállítására igen is oda kell figyel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is tisztában van azzal, hogy a pályázatok kifutóban vannak és nem csak ebben a 3 pályázatban kellene gondolkodni, hanem szét kellene nézni pályázatok terén, milyen új lehetőségek van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ecsei Imréné  </w:t>
      </w:r>
      <w:r>
        <w:rPr>
          <w:rFonts w:cs="Palatino Linotype" w:ascii="Palatino Linotype" w:hAnsi="Palatino Linotype"/>
          <w:sz w:val="22"/>
          <w:szCs w:val="22"/>
          <w:lang w:eastAsia="ar-SA"/>
        </w:rPr>
        <w:t>igazat ad Szilveszter Lajos képviselő úrnak. Jogos a felvetés, a pályázatok önrészének betervezését illetően. Tájékoztatásul elmondja, hogy a felsorolás ebben a koncepcióban taxatív, nem prioritási sorrendben történt. Hangsúlyozza, hogy ezek elvek, részletesen majd a bizottság rangsoro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hozzáteszi, hogy nem akarnak megszüntetni semmit, de legyen gazdaságos a működés. Kezdeményezést tesz kerekasztal létrehozásá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ecsei Imréné </w:t>
      </w:r>
      <w:r>
        <w:rPr>
          <w:rFonts w:cs="Palatino Linotype" w:ascii="Palatino Linotype" w:hAnsi="Palatino Linotype"/>
          <w:sz w:val="22"/>
          <w:szCs w:val="22"/>
          <w:lang w:eastAsia="ar-SA"/>
        </w:rPr>
        <w:t xml:space="preserve"> újfent elmondja, hogy konkrét számok megadását a koncepcióban jelen helyzetben felelőtlenségnek tartaná.</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artha Gyula könyvvizsgáló </w:t>
      </w:r>
      <w:r>
        <w:rPr>
          <w:rFonts w:cs="Palatino Linotype" w:ascii="Palatino Linotype" w:hAnsi="Palatino Linotype"/>
          <w:sz w:val="22"/>
          <w:szCs w:val="22"/>
          <w:lang w:eastAsia="ar-SA"/>
        </w:rPr>
        <w:t>megjegyzi, hogy a 2010-es költségvetést nem a tavalyihoz kellene hasonlítani, hanem teljesen nulláról kell indulni, újat kell felépíteni. Pályázati önrész alap képzése pld. , illetőleg intézmények esetében a tervezése nagyon fontos ! Az Óvoda- Iskola példáját említve fontosnak tartja hangsúlyozni, hogy az állam 1 Ft-jához az önkormányzat hozzáteszi a másik 1 Ft-ot, ennek elégnek kell lennie egy intézmény gazdálkodásához ! Az iskolában arányaiban kevesebb gyermek van, így alacsonyabb a finanszírozás. Az iskolánál nem biztos, hogy tartható ez az 1-1 Ft-os arány.</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megemlíti, hogy az Egészségház tetejét be lehet építeni, rendelkezésre áll a statikai vélemény. Ez egy kiindulópont ne hagyják ki ezt a lehetőség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ódosító indítvánnyal él, miszerint javasolja a működési bevétel-kiadás egyensúlyát úgy megteremteni, hogy határozzák meg azt, hogy  a működési hitel nagysága éves szinten ne haladja meg a költségvetés főösszegének 1 %-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Östör Károly </w:t>
      </w:r>
      <w:r>
        <w:rPr>
          <w:rFonts w:cs="Palatino Linotype" w:ascii="Palatino Linotype" w:hAnsi="Palatino Linotype"/>
          <w:sz w:val="22"/>
          <w:szCs w:val="22"/>
          <w:lang w:eastAsia="ar-SA"/>
        </w:rPr>
        <w:t>friss információkkal szolgál tájékoztatásul. Elmondja, hogy adókonferencián járt, itt elhangzott, hogy 2010 szeptemberében az előző évi befizetések alapján az APEH megelőlegezi az adóösszegét. Ha nem jön be annyi bevétel, akkor incassot nyújt be az önkormányzatok ellen. Visszaigénylések esetén állami támogatást nem kap az önkormányz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b/>
          <w:bCs/>
          <w:color w:val="000000"/>
          <w:sz w:val="22"/>
          <w:szCs w:val="22"/>
        </w:rPr>
        <w:t xml:space="preserve">  </w:t>
      </w:r>
      <w:r>
        <w:rPr>
          <w:rFonts w:cs="Palatino Linotype" w:ascii="Palatino Linotype" w:hAnsi="Palatino Linotype"/>
          <w:bCs/>
          <w:color w:val="000000"/>
          <w:sz w:val="22"/>
          <w:szCs w:val="22"/>
        </w:rPr>
        <w:t>szavazásra teszi fel a kérdést, hogy aki a 2010.évi  költségvetési koncepció megszavazásával Dr.Riebl Antal képviselő Úr módosító indítványával kiegészítve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0/2009. (XI.30.) számú képviselő-testületi határozat</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 2010.évi költségvetési koncepciót elfogadja azzal a </w:t>
      </w:r>
    </w:p>
    <w:p>
      <w:pPr>
        <w:pStyle w:val="Normal"/>
        <w:suppressAutoHyphens w:val="true"/>
        <w:ind w:left="1416" w:firstLine="384"/>
        <w:jc w:val="both"/>
        <w:rPr/>
      </w:pPr>
      <w:r>
        <w:rPr>
          <w:rFonts w:cs="Palatino Linotype" w:ascii="Palatino Linotype" w:hAnsi="Palatino Linotype"/>
          <w:b/>
          <w:bCs/>
          <w:color w:val="000000"/>
          <w:sz w:val="22"/>
          <w:szCs w:val="22"/>
        </w:rPr>
        <w:t xml:space="preserve">módosítással, hogy </w:t>
      </w:r>
      <w:r>
        <w:rPr>
          <w:rFonts w:cs="Palatino Linotype" w:ascii="Palatino Linotype" w:hAnsi="Palatino Linotype"/>
          <w:b/>
          <w:sz w:val="22"/>
          <w:szCs w:val="22"/>
          <w:lang w:eastAsia="ar-SA"/>
        </w:rPr>
        <w:t xml:space="preserve">a működési hitel nagysága </w:t>
      </w:r>
    </w:p>
    <w:p>
      <w:pPr>
        <w:pStyle w:val="Normal"/>
        <w:suppressAutoHyphens w:val="true"/>
        <w:ind w:left="1416" w:firstLine="384"/>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éves szinten nem haladhatja meg a költségvetés főösszegének</w:t>
      </w:r>
    </w:p>
    <w:p>
      <w:pPr>
        <w:pStyle w:val="Normal"/>
        <w:suppressAutoHyphens w:val="true"/>
        <w:ind w:left="1416" w:firstLine="384"/>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1 %-át.</w:t>
      </w:r>
    </w:p>
    <w:p>
      <w:pPr>
        <w:pStyle w:val="Normal"/>
        <w:suppressAutoHyphens w:val="true"/>
        <w:ind w:left="1416" w:firstLine="384"/>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Határidő: azonnal</w:t>
      </w:r>
    </w:p>
    <w:p>
      <w:pPr>
        <w:pStyle w:val="Normal"/>
        <w:suppressAutoHyphens w:val="true"/>
        <w:ind w:left="1416" w:firstLine="384"/>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Felelős: gazdasági vezető, közpénzügyi ea.</w:t>
      </w:r>
    </w:p>
    <w:p>
      <w:pPr>
        <w:pStyle w:val="Normal"/>
        <w:suppressAutoHyphens w:val="true"/>
        <w:ind w:left="1416" w:firstLine="384"/>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avasolja tárgyalni az 1.4 napirendi pontot, a jutalomkeret elosztását, melyet december 5-ig kell kifizetni és lejelenteni a MÁK felé.</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numPr>
          <w:ilvl w:val="1"/>
          <w:numId w:val="4"/>
        </w:numPr>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Önkormányzati intézmények jutalomkeretének felhasználás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 napirendi pont kapcsán elmondja, hogy pótlólag be lett terjesztve ehhez a napi folyószámlakivonatot, mely tartalmazza a jelenlegi pénzügyi helyzetét az önkormányzatnak, valamint a sorban álló kötelezettségek listája is itt szerepel tájékoztatásként. A beterjesztett táblázat adataihoz kapcsolódva elmondja, hogy a Polgármesteri Hivatal bérmaradványát, az 1,5 mFt-ot nem áll szándékában kifizetni a likviditási helyzet miatt. Az intézmények jutalmának kifizetéséről dönthet a testület, de ehhez még hozzá kell kalkulálni a járulék sorát is, tehát kb. 6mFt- kifizetéséről kell dönte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 xml:space="preserve">megjegyzi, hogy ennek a táblázatnak nincs semmi értelme, logikailag nem összefüggő, nem alkot egységet. A betervezett jutalom összegét felesleges összeadni a felhasznált összeggel.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javasolja a többi intézménynél is a kifizetéseket, ha már a Hivatalnál ki lett fizetv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Bartha Gyula</w:t>
      </w:r>
      <w:r>
        <w:rPr>
          <w:rFonts w:cs="Palatino Linotype" w:ascii="Palatino Linotype" w:hAnsi="Palatino Linotype"/>
          <w:sz w:val="22"/>
          <w:szCs w:val="22"/>
          <w:lang w:eastAsia="ar-SA"/>
        </w:rPr>
        <w:t xml:space="preserve"> észrevételezi, hogy a járulék sort a táblázat nem tartalmazza. Van-e a költségvetésben a járulékokra keret? Megvan-e ez az összeg? Lehet, hogy megvan, csak át kell csoportosít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úgy látja, hogy az intézményeknél szinte sehol nem lett felhasználva a jutalomkeret, egyedül csak a Polgármesteri Hivatalnál, közel 90 %-os mértékben ráadásul. Ez egy kissé rossz fényt vet a Hivatal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megjegyzi, hogy azért nem így van ez. A Köztisztviselői Napon minden évben kapnak a köztisztviselők jutalm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Vásárhelyi László </w:t>
      </w:r>
      <w:r>
        <w:rPr>
          <w:rFonts w:cs="Palatino Linotype" w:ascii="Palatino Linotype" w:hAnsi="Palatino Linotype"/>
          <w:sz w:val="22"/>
          <w:szCs w:val="22"/>
          <w:lang w:eastAsia="ar-SA"/>
        </w:rPr>
        <w:t>csatlakozik dr. Riebl Antal képviselő úr kijelentéséhez. Nem kellett volna a köztisztviselői napon a jutalmakat kifizet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mlékezteti a testületet, hogy ő a munkáltató, ő dönti el, hogy kifizeti-e vagy sem.</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Domán Zsuzsanna rákérdez, hogy tulajdonképpen miről is kell nekik szavazni? Arról, hogy a többiek kapjanak-e pénzt, vagy legyen tőlük elvév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válaszol, hogy igen. Ez nagyon igazságtalan lenne, ha azt mondanák, hogy ne kapjanak pénzt pld. a pedagóguso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csatlakozik, hogy pld. pedagógusnap is volt, nem csak köztisztviselők napja, ők miért nem kapták meg akkor?</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elzi, hogy az iskolaigazgató kérte volna a pénzt, de mindig el lett utasítva, mert nem volt olyan helyzetben az önkormányzat. Valóban igazat ad a képviselőknek, nem lenne fair, ha ők nem kapnák meg a pénz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Östör Károly </w:t>
      </w:r>
      <w:r>
        <w:rPr>
          <w:rFonts w:cs="Palatino Linotype" w:ascii="Palatino Linotype" w:hAnsi="Palatino Linotype"/>
          <w:sz w:val="22"/>
          <w:szCs w:val="22"/>
          <w:lang w:eastAsia="ar-SA"/>
        </w:rPr>
        <w:t>hozzáteszi, hogy azt tudniuk kell a képviselőknek, hogy az intézményeknek többféle módjuk van arra, hogy egyéb jogcímen honorálják az alkalmazottak munkáját. A köztisztviselőknek sajnos ez az egy módja van, a jutalomkeret. Pld. akik jutalmat kaptak, többek között személy szerint ő is, külön munka elvégzéséért kapta konkréta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megkéri Östör Károlyt, hogy ezt a témát inkább ne feszegessék, hadd ne mondjon erre semmit. Most fejezze b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felháborítónak tartja, hogy akik közel ülnek a tűzhöz, azok felvették a pénzt. Egyenlően kellene mindenkinek a maga érdeméért kifizetni, ami jár.</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visszautasítja ezt a hangnemet a köztisztviselők nevében ! Van fogalma arról, hogy mennyit túlóráztak a dolgozóink a semmiért? Háromezer munkaórát ! Mindezt 1 Ft  ellenszolgáltatás nélkül ! Akkor az nem volt probléma, amikor a feleségének fizetett a Hivatal jutalmat? Ne adja ezt a demagóg szövege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b/>
          <w:bCs/>
          <w:color w:val="000000"/>
          <w:sz w:val="22"/>
          <w:szCs w:val="22"/>
        </w:rPr>
        <w:t xml:space="preserve">  </w:t>
      </w:r>
      <w:r>
        <w:rPr>
          <w:rFonts w:cs="Palatino Linotype" w:ascii="Palatino Linotype" w:hAnsi="Palatino Linotype"/>
          <w:bCs/>
          <w:color w:val="000000"/>
          <w:sz w:val="22"/>
          <w:szCs w:val="22"/>
        </w:rPr>
        <w:t>szavazásra teszi fel a kérdést, hogy aki a az intézmények részére a betervezett jutalomkeret kifizetéséve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1/2009. (XI.30.) számú képviselő-testületi határozat</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kként határoz, hogy az önkormányzat intézményei </w:t>
      </w:r>
    </w:p>
    <w:p>
      <w:pPr>
        <w:pStyle w:val="Normal"/>
        <w:suppressAutoHyphens w:val="true"/>
        <w:ind w:left="1092" w:firstLine="708"/>
        <w:jc w:val="both"/>
        <w:rPr/>
      </w:pPr>
      <w:r>
        <w:rPr>
          <w:rFonts w:cs="Palatino Linotype" w:ascii="Palatino Linotype" w:hAnsi="Palatino Linotype"/>
          <w:b/>
          <w:bCs/>
          <w:color w:val="000000"/>
          <w:sz w:val="22"/>
          <w:szCs w:val="22"/>
        </w:rPr>
        <w:t xml:space="preserve">részére 2009.december 5. napjáig kifizetésre kerüljön </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részükre betervezett jutalomkeret összege.</w:t>
      </w:r>
    </w:p>
    <w:p>
      <w:pPr>
        <w:pStyle w:val="Normal"/>
        <w:suppressAutoHyphens w:val="true"/>
        <w:ind w:left="1092" w:firstLine="708"/>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december 5.</w:t>
      </w:r>
    </w:p>
    <w:p>
      <w:pPr>
        <w:pStyle w:val="Normal"/>
        <w:suppressAutoHyphens w:val="true"/>
        <w:ind w:left="1092" w:firstLine="708"/>
        <w:jc w:val="both"/>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gazdasági vezető, pénzügyi ea.</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numPr>
          <w:ilvl w:val="1"/>
          <w:numId w:val="4"/>
        </w:numPr>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KTSZMSZ 7.1 mell. PSZMSZ 1.sz. mell. III. fejezet módosítás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elmondja, hogy </w:t>
      </w:r>
      <w:r>
        <w:rPr>
          <w:rFonts w:cs="Arial" w:ascii="Palatino Linotype" w:hAnsi="Palatino Linotype"/>
          <w:sz w:val="22"/>
          <w:szCs w:val="22"/>
        </w:rPr>
        <w:t xml:space="preserve">a helyi önkormányzatokról szóló 1990. évi LXV. törvény 18.§ (1) bekezdése , valamint a </w:t>
      </w:r>
      <w:r>
        <w:rPr>
          <w:rFonts w:cs="Arial" w:ascii="Book Antiqua" w:hAnsi="Book Antiqua"/>
          <w:sz w:val="22"/>
          <w:szCs w:val="22"/>
        </w:rPr>
        <w:t xml:space="preserve"> </w:t>
      </w:r>
      <w:r>
        <w:rPr>
          <w:rFonts w:cs="Arial" w:ascii="Palatino Linotype" w:hAnsi="Palatino Linotype"/>
          <w:sz w:val="22"/>
          <w:szCs w:val="22"/>
        </w:rPr>
        <w:t xml:space="preserve">köztisztviselők jogállásáról szóló 1992. évi XXIII. törvény 10.§ (18) bekezdése alapján lehetősége van a testületnek arra, hogy évente 1 fő munkavállalót pályázati kiírás nélkül alkalmazzon, ehhez módosítani szükséges a Polgármesteri Hivatal SZMSZ-ét. Úgy gondolja, hogy a pénzügyi osztály folyamatos, zökkenőmentes munkájának, és a biztonságos gazdálkodás biztosítása (amely a Képviselő-testület feladata)  érdekében szükséges lenne erre, hiszen bármikor adódhat egy olyan helyzet, amikor nincs idő arra, hogy adott esetben 2-3 hét múlva tudjanak állományba helyezni valakit, mire a pályázati eljárást lebonyolítják.  Egyben tájékoztatja a testületet, hogy a mai nappal, próbaidő alatt, azonnali hatállyal felmondott a közpénzügyi előadónak, Stégnernének, így az ő munkájának ellátását mindenképpen  sürgősen biztosítani kell. Ezt a helyzetet meg lehet oldani úgy, hogy Szecsei Imrénét vennék fel helyette, aki jelenleg megbízási szerződéssel dolgozik a Polgármesteri Hivatalban. 160.000.- Ft megbízási díjat meg lehet ezáltal takarítani.  Kéri a testület döntését. </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elteszi a kérdést, hogy aki egyetért a Polgármesteri Hivatal SZMSZ módosításával, nevezetesen, hogy évente 1 fő köztisztviselőt alkalmazhasson a Hivatal pályázati kiírás nélkü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DÉLEGYHÁZA  KÖZSÉG ÖNKORMÁNYZATA</w:t>
      </w:r>
    </w:p>
    <w:p>
      <w:pPr>
        <w:pStyle w:val="Heading1"/>
        <w:numPr>
          <w:ilvl w:val="0"/>
          <w:numId w:val="2"/>
        </w:numPr>
        <w:tabs>
          <w:tab w:val="clear" w:pos="708"/>
          <w:tab w:val="left" w:pos="0" w:leader="none"/>
        </w:tabs>
        <w:ind w:left="0" w:hanging="0"/>
        <w:rPr>
          <w:rFonts w:ascii="Book Antiqua" w:hAnsi="Book Antiqua" w:cs="Book Antiqua"/>
          <w:color w:val="000000"/>
          <w:sz w:val="22"/>
          <w:szCs w:val="22"/>
        </w:rPr>
      </w:pPr>
      <w:r>
        <w:rPr>
          <w:rFonts w:cs="Book Antiqua" w:ascii="Book Antiqua" w:hAnsi="Book Antiqua"/>
          <w:color w:val="000000"/>
          <w:sz w:val="22"/>
          <w:szCs w:val="22"/>
        </w:rPr>
        <w:t>Képviselő-testületének</w:t>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 xml:space="preserve">../2009 (XI.30) rendelete </w:t>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a</w:t>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 xml:space="preserve">Képviselő-testület </w:t>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Szervezeti és Működési Szabályzatáról</w:t>
      </w:r>
    </w:p>
    <w:p>
      <w:pPr>
        <w:pStyle w:val="Normal"/>
        <w:jc w:val="center"/>
        <w:rPr>
          <w:rFonts w:ascii="Book Antiqua" w:hAnsi="Book Antiqua" w:cs="Arial"/>
          <w:b/>
          <w:b/>
          <w:bCs/>
          <w:color w:val="000000"/>
          <w:sz w:val="22"/>
          <w:szCs w:val="22"/>
        </w:rPr>
      </w:pPr>
      <w:r>
        <w:rPr>
          <w:rFonts w:cs="Arial" w:ascii="Book Antiqua" w:hAnsi="Book Antiqua"/>
          <w:b/>
          <w:bCs/>
          <w:color w:val="000000"/>
          <w:sz w:val="22"/>
          <w:szCs w:val="22"/>
        </w:rPr>
        <w:t>szóló 16/2008. (VI.17.) rendelet módosításáról</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center"/>
        <w:rPr>
          <w:rFonts w:ascii="Palatino Linotype" w:hAnsi="Palatino Linotype" w:cs="Palatino Linotype"/>
          <w:sz w:val="22"/>
          <w:szCs w:val="22"/>
          <w:lang w:eastAsia="ar-SA"/>
        </w:rPr>
      </w:pPr>
      <w:r>
        <w:rPr>
          <w:rFonts w:cs="Palatino Linotype" w:ascii="Palatino Linotype" w:hAnsi="Palatino Linotype"/>
          <w:sz w:val="22"/>
          <w:szCs w:val="22"/>
          <w:lang w:eastAsia="ar-SA"/>
        </w:rPr>
        <w:t>( a rendelet   kihirdetésre került 2009.11.30.-án)</w:t>
      </w:r>
    </w:p>
    <w:p>
      <w:pPr>
        <w:pStyle w:val="Normal"/>
        <w:suppressAutoHyphens w:val="true"/>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Vásárhelyi László </w:t>
      </w:r>
      <w:r>
        <w:rPr>
          <w:rFonts w:cs="Palatino Linotype" w:ascii="Palatino Linotype" w:hAnsi="Palatino Linotype"/>
          <w:sz w:val="22"/>
          <w:szCs w:val="22"/>
          <w:lang w:eastAsia="ar-SA"/>
        </w:rPr>
        <w:t>hozzáteszi, hogy ő ezt már többször kérte, már az előző vezetéstől is, hogy határozott időre nevezzék ki a dolgozókat mégsem volt ez a gyakorlat.</w:t>
      </w:r>
    </w:p>
    <w:p>
      <w:pPr>
        <w:pStyle w:val="Normal"/>
        <w:suppressAutoHyphens w:val="true"/>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Varju Miklósné </w:t>
      </w:r>
      <w:r>
        <w:rPr>
          <w:rFonts w:cs="Palatino Linotype" w:ascii="Palatino Linotype" w:hAnsi="Palatino Linotype"/>
          <w:sz w:val="22"/>
          <w:szCs w:val="22"/>
          <w:lang w:eastAsia="ar-SA"/>
        </w:rPr>
        <w:t>tájékoztatja a képviselő urat, hogy ez a Ktv.-be ütközne, hiszen általános fő szabályként határozatlan időre kell kinevezni a munkavállalót. Határozott időre csak helyettesítés céljából vagy meghatározott feladat elvégzésére lehet kinevezni a köztisztviselőt.</w:t>
      </w:r>
    </w:p>
    <w:p>
      <w:pPr>
        <w:pStyle w:val="Normal"/>
        <w:suppressAutoHyphens w:val="true"/>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felveti, hogy ebben az esetben Szecseiné megbízási szerződését meg kell szüntetni.</w:t>
      </w:r>
    </w:p>
    <w:p>
      <w:pPr>
        <w:pStyle w:val="Normal"/>
        <w:suppressAutoHyphens w:val="true"/>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helyesel, hogy természetesen ezt csak így lehet, hogy kinevezésekor megszűnik a szerződés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Határozat- Szigetszentmiklósi Tűzoltóparancsnokság kérelme</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autoSpaceDE w:val="false"/>
        <w:jc w:val="both"/>
        <w:rPr/>
      </w:pPr>
      <w:r>
        <w:rPr>
          <w:rFonts w:cs="Palatino Linotype" w:ascii="Palatino Linotype" w:hAnsi="Palatino Linotype"/>
          <w:b/>
          <w:sz w:val="22"/>
          <w:szCs w:val="22"/>
          <w:lang w:eastAsia="ar-SA"/>
        </w:rPr>
        <w:t xml:space="preserve">Dr.gr.Bethlen Istvánné </w:t>
      </w:r>
      <w:r>
        <w:rPr>
          <w:rFonts w:cs="Palatino Linotype" w:ascii="Palatino Linotype" w:hAnsi="Palatino Linotype"/>
          <w:sz w:val="22"/>
          <w:szCs w:val="22"/>
          <w:lang w:eastAsia="ar-SA"/>
        </w:rPr>
        <w:t>elmondja, hogy</w:t>
      </w:r>
      <w:r>
        <w:rPr>
          <w:szCs w:val="22"/>
        </w:rPr>
        <w:t xml:space="preserve"> a </w:t>
      </w:r>
      <w:r>
        <w:rPr>
          <w:rFonts w:cs="Palatino Linotype" w:ascii="Palatino Linotype" w:hAnsi="Palatino Linotype"/>
        </w:rPr>
        <w:t xml:space="preserve">Szigetszentmiklósi Hivatásos Önkormányzati Tűzoltóparancsnokság kérelmet nyújtott be Délegyháza Község Önkormányzatához, a működési területéhez tartozó önkormányzatok egyidejű megkeresése mellett, melyben kéri, hogy a 2010. évi költségvetés tervezésénél tervezzük be a részükre nyújtandó támogatást az állandó lakosságszám arányában, 150,- Ft/fő összegben. Ez 3.200 fő állandó lakossal számolva 480.000,- Ft-ot jelent. A Tűzoltóparancsnokság ezt az összeget elkülönítetten kezelné, és pályázati önrészek finanszírozására fordítaná. </w:t>
      </w:r>
    </w:p>
    <w:p>
      <w:pPr>
        <w:pStyle w:val="Normal"/>
        <w:autoSpaceDE w:val="false"/>
        <w:jc w:val="both"/>
        <w:rPr>
          <w:rFonts w:ascii="Palatino Linotype" w:hAnsi="Palatino Linotype" w:cs="Palatino Linotype"/>
        </w:rPr>
      </w:pPr>
      <w:r>
        <w:rPr>
          <w:rFonts w:cs="Palatino Linotype" w:ascii="Palatino Linotype" w:hAnsi="Palatino Linotype"/>
        </w:rPr>
        <w:t>Hozzáteszi, hogy tavaly is kérték a lakosságszám arányú támogatást, de akkor is azt mondta nekik, hogy 100.000.- Ft-tal tudjuk őket támogatni. Úgy gondolja, idén is csak ekkora összeget tudna erre fordítani az önkormányz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bCs/>
          <w:color w:val="000000"/>
          <w:sz w:val="22"/>
          <w:szCs w:val="22"/>
        </w:rPr>
        <w:t>szavazásra teszi fel a kérdést, hogy aki egyetért azzal, hogy a Szigetszentmiklósi Tűzoltóparancsnokságot évi 100.000.- Ft összeggel támogassa,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2/2009. (XI.30.) számú képviselő-testületi határozat</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sz w:val="22"/>
          <w:szCs w:val="22"/>
          <w:lang w:eastAsia="ar-SA"/>
        </w:rPr>
        <w:t>a Szigetszentmiklósi Hivatásos Önkormányzati Tűzoltó-</w:t>
      </w:r>
    </w:p>
    <w:p>
      <w:pPr>
        <w:pStyle w:val="Normal"/>
        <w:suppressAutoHyphens w:val="true"/>
        <w:ind w:left="1092" w:firstLine="708"/>
        <w:jc w:val="both"/>
        <w:rPr>
          <w:rFonts w:ascii="Palatino Linotype" w:hAnsi="Palatino Linotype" w:cs="Palatino Linotype"/>
          <w:b/>
          <w:b/>
          <w:bCs/>
          <w:color w:val="000000"/>
          <w:sz w:val="22"/>
          <w:szCs w:val="22"/>
        </w:rPr>
      </w:pPr>
      <w:r>
        <w:rPr>
          <w:rFonts w:cs="Palatino Linotype" w:ascii="Palatino Linotype" w:hAnsi="Palatino Linotype"/>
          <w:b/>
          <w:sz w:val="22"/>
          <w:szCs w:val="22"/>
          <w:lang w:eastAsia="ar-SA"/>
        </w:rPr>
        <w:t xml:space="preserve">Parancsnokságot egyszeri, 100.000.- Ft összeggel támogatja. </w:t>
      </w:r>
    </w:p>
    <w:p>
      <w:pPr>
        <w:pStyle w:val="Normal"/>
        <w:suppressAutoHyphens w:val="true"/>
        <w:ind w:left="1800" w:hanging="0"/>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Ezt az összeget a 2010.-es évi költségvetésébe betervezi.</w:t>
      </w:r>
    </w:p>
    <w:p>
      <w:pPr>
        <w:pStyle w:val="Normal"/>
        <w:suppressAutoHyphens w:val="true"/>
        <w:ind w:left="1800" w:hanging="0"/>
        <w:jc w:val="both"/>
        <w:rPr/>
      </w:pPr>
      <w:r>
        <w:rPr>
          <w:rFonts w:cs="Palatino Linotype" w:ascii="Palatino Linotype" w:hAnsi="Palatino Linotype"/>
          <w:b/>
          <w:sz w:val="22"/>
          <w:szCs w:val="22"/>
          <w:u w:val="single"/>
          <w:lang w:eastAsia="ar-SA"/>
        </w:rPr>
        <w:t xml:space="preserve">Határidő: </w:t>
      </w:r>
      <w:r>
        <w:rPr>
          <w:rFonts w:cs="Palatino Linotype" w:ascii="Palatino Linotype" w:hAnsi="Palatino Linotype"/>
          <w:b/>
          <w:sz w:val="22"/>
          <w:szCs w:val="22"/>
          <w:lang w:eastAsia="ar-SA"/>
        </w:rPr>
        <w:t>folyamatos</w:t>
      </w:r>
    </w:p>
    <w:p>
      <w:pPr>
        <w:pStyle w:val="Normal"/>
        <w:suppressAutoHyphens w:val="true"/>
        <w:ind w:left="1800" w:hanging="0"/>
        <w:jc w:val="both"/>
        <w:rPr/>
      </w:pP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gazdasági vezető, közpénzügyi előadó</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Határozat- Turisztikai Desztináció Menedzsment a Ráckevei Kistérségben</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ismerteti az előterjesztés lényegét. Elmondja, hogy pályázni akarnak úgy, hogy a Kistérség támogassa őket. Ennek feltétele, hogy az összes önkormányzat támogassa. Nem kerül egy vasunkba sem. Elviekben támogassuk, anyagilag ne járuljunk hozzá. </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elviekben támogassuk az ügyet, de anyagilag nem járuljunk hozzá,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3/2009. (XI.30.) számú képviselő-testületi határozat</w:t>
      </w:r>
    </w:p>
    <w:p>
      <w:pPr>
        <w:pStyle w:val="Normal"/>
        <w:suppressAutoHyphens w:val="true"/>
        <w:jc w:val="both"/>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Délegyháza Község Önkormányzat Képviselő-testülete</w:t>
      </w:r>
    </w:p>
    <w:p>
      <w:pPr>
        <w:pStyle w:val="Normal"/>
        <w:suppressAutoHyphens w:val="true"/>
        <w:jc w:val="both"/>
        <w:rPr/>
      </w:pPr>
      <w:r>
        <w:rPr>
          <w:rFonts w:cs="Palatino Linotype" w:ascii="Palatino Linotype" w:hAnsi="Palatino Linotype"/>
          <w:sz w:val="22"/>
          <w:szCs w:val="22"/>
          <w:lang w:eastAsia="ar-SA"/>
        </w:rPr>
        <w:tab/>
        <w:tab/>
        <w:t xml:space="preserve">       </w:t>
      </w:r>
      <w:r>
        <w:rPr>
          <w:rFonts w:cs="Palatino Linotype" w:ascii="Palatino Linotype" w:hAnsi="Palatino Linotype"/>
          <w:b/>
          <w:sz w:val="22"/>
          <w:szCs w:val="22"/>
          <w:lang w:eastAsia="ar-SA"/>
        </w:rPr>
        <w:t>akként határozott, hogy elviekben támogatja a Ráckeve</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Turisztikai Desztinációs Menedzsment ügyét, de anyagi</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forrást a jelenlegi pénzügyi helyzetre hivatkozással  a </w:t>
      </w:r>
    </w:p>
    <w:p>
      <w:pPr>
        <w:pStyle w:val="Normal"/>
        <w:suppressAutoHyphens w:val="true"/>
        <w:jc w:val="both"/>
        <w:rPr>
          <w:rFonts w:ascii="Palatino Linotype" w:hAnsi="Palatino Linotype" w:cs="Palatino Linotype"/>
          <w:b/>
          <w:b/>
          <w:sz w:val="22"/>
          <w:szCs w:val="22"/>
          <w:lang w:eastAsia="ar-SA"/>
        </w:rPr>
      </w:pPr>
      <w:r>
        <w:rPr>
          <w:rFonts w:eastAsia="Palatino Linotype" w:cs="Palatino Linotype" w:ascii="Palatino Linotype" w:hAnsi="Palatino Linotype"/>
          <w:b/>
          <w:sz w:val="22"/>
          <w:szCs w:val="22"/>
          <w:lang w:eastAsia="ar-SA"/>
        </w:rPr>
        <w:t xml:space="preserve">                                 </w:t>
      </w:r>
      <w:r>
        <w:rPr>
          <w:rFonts w:cs="Palatino Linotype" w:ascii="Palatino Linotype" w:hAnsi="Palatino Linotype"/>
          <w:b/>
          <w:sz w:val="22"/>
          <w:szCs w:val="22"/>
          <w:lang w:eastAsia="ar-SA"/>
        </w:rPr>
        <w:t>támogatáshoz nem biztosít.</w:t>
      </w:r>
    </w:p>
    <w:p>
      <w:pPr>
        <w:pStyle w:val="Normal"/>
        <w:suppressAutoHyphens w:val="true"/>
        <w:jc w:val="both"/>
        <w:rPr/>
      </w:pPr>
      <w:r>
        <w:rPr>
          <w:rFonts w:eastAsia="Palatino Linotype" w:cs="Palatino Linotype" w:ascii="Palatino Linotype" w:hAnsi="Palatino Linotype"/>
          <w:b/>
          <w:sz w:val="22"/>
          <w:szCs w:val="22"/>
          <w:lang w:eastAsia="ar-SA"/>
        </w:rPr>
        <w:t xml:space="preserve">                                 </w:t>
      </w: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azonnal</w:t>
      </w:r>
    </w:p>
    <w:p>
      <w:pPr>
        <w:pStyle w:val="Normal"/>
        <w:suppressAutoHyphens w:val="true"/>
        <w:jc w:val="both"/>
        <w:rPr/>
      </w:pPr>
      <w:r>
        <w:rPr>
          <w:rFonts w:eastAsia="Palatino Linotype" w:cs="Palatino Linotype" w:ascii="Palatino Linotype" w:hAnsi="Palatino Linotype"/>
          <w:b/>
          <w:sz w:val="22"/>
          <w:szCs w:val="22"/>
          <w:lang w:eastAsia="ar-SA"/>
        </w:rPr>
        <w:t xml:space="preserve">                                 </w:t>
      </w: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numPr>
          <w:ilvl w:val="0"/>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TELEPÜLÉSFEJLESZTÉSI ÜGYEK</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átadja a szót Jakab István településfejlesztési előadónak.</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Egészségház tetőterének ügye</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ind w:right="-111" w:hanging="0"/>
        <w:jc w:val="both"/>
        <w:rPr/>
      </w:pPr>
      <w:r>
        <w:rPr>
          <w:rFonts w:cs="Palatino Linotype" w:ascii="Palatino Linotype" w:hAnsi="Palatino Linotype"/>
          <w:b/>
          <w:sz w:val="22"/>
          <w:szCs w:val="22"/>
          <w:lang w:eastAsia="ar-SA"/>
        </w:rPr>
        <w:t xml:space="preserve">Jakab István </w:t>
      </w:r>
      <w:r>
        <w:rPr>
          <w:rFonts w:cs="Palatino Linotype" w:ascii="Palatino Linotype" w:hAnsi="Palatino Linotype"/>
          <w:sz w:val="22"/>
          <w:szCs w:val="22"/>
          <w:lang w:eastAsia="ar-SA"/>
        </w:rPr>
        <w:t>elmondja, hogy</w:t>
      </w:r>
      <w:r>
        <w:rPr>
          <w:rFonts w:cs="Palatino Linotype" w:ascii="Palatino Linotype" w:hAnsi="Palatino Linotype"/>
          <w:b/>
          <w:sz w:val="22"/>
          <w:szCs w:val="22"/>
          <w:lang w:eastAsia="ar-SA"/>
        </w:rPr>
        <w:t xml:space="preserve"> </w:t>
      </w:r>
      <w:r>
        <w:rPr>
          <w:rFonts w:cs="Tahoma" w:ascii="Palatino Linotype" w:hAnsi="Palatino Linotype"/>
          <w:sz w:val="22"/>
          <w:szCs w:val="22"/>
          <w:lang w:eastAsia="ar-SA"/>
        </w:rPr>
        <w:t>a Képviselő-testület korábban, 2009. augusztus 17 napján tartott   ülésén már tárgyalta az egészségház tetőterének beépíthetőségének ügyét, ezt követően  megrendelte a legjobb árajánlatot tevőtől a tetőtér statikai vizsgálatát, melyből kiderül, hogy az egészségház tetőtér-szerkezete jó állapotban van, beépítése gazdaságosan megoldható, azonban a kiviteli tervek előtt a szerkezetet feltárásos vizsgálattal meg kell bontani, hogy a pontos rétegrend ismert legyen. Tájékoztatja továbbá a Képviselő-testületet, hogy amennyiben a tetőtér beépítése után értékesítésre, vagy bérleménybe adásra kerülne sor, úgy az egészségházat társasházzá kell minősíttetni, hogy az egyes lehatárolt részeit külön-külön kezelni lehessen. Kéri a testület döntését.</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gr. Bethlen Istvánné kérdezi</w:t>
      </w:r>
      <w:r>
        <w:rPr>
          <w:rFonts w:cs="Palatino Linotype" w:ascii="Palatino Linotype" w:hAnsi="Palatino Linotype"/>
          <w:sz w:val="22"/>
          <w:szCs w:val="22"/>
          <w:lang w:eastAsia="ar-SA"/>
        </w:rPr>
        <w:t>, hogy úgy nem lehet meghirdetni, hogy</w:t>
      </w:r>
      <w:r>
        <w:rPr>
          <w:rFonts w:cs="Palatino Linotype" w:ascii="Palatino Linotype" w:hAnsi="Palatino Linotype"/>
          <w:b/>
          <w:sz w:val="22"/>
          <w:szCs w:val="22"/>
          <w:lang w:eastAsia="ar-SA"/>
        </w:rPr>
        <w:t xml:space="preserve"> </w:t>
      </w:r>
      <w:r>
        <w:rPr>
          <w:rFonts w:cs="Palatino Linotype" w:ascii="Palatino Linotype" w:hAnsi="Palatino Linotype"/>
          <w:sz w:val="22"/>
          <w:szCs w:val="22"/>
          <w:lang w:eastAsia="ar-SA"/>
        </w:rPr>
        <w:t>miután az önkormányzat bevizsgáltatta az épületet, hogy beépíthető, hogy így értékesítenénk, hogy építse be az, akinek a tulajdonába kerül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ab István</w:t>
      </w:r>
      <w:r>
        <w:rPr>
          <w:rFonts w:cs="Palatino Linotype" w:ascii="Palatino Linotype" w:hAnsi="Palatino Linotype"/>
          <w:sz w:val="22"/>
          <w:szCs w:val="22"/>
          <w:lang w:eastAsia="ar-SA"/>
        </w:rPr>
        <w:t xml:space="preserve"> örülne, ha lenne ilyen jelentkező. Egyébként nem lenne akadálya.</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hozzáteszi, hogy kár beletenni egy forintot is, egyébként sincs miből. De értékesíteni lehetne külön a tetőter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elmondja, hogy 2005-ben minden tervet elkészíttetek. Több elképzelés is volt ennek hasznosítását illetően, de sajnos akkor sem volt pénz a kivitelezésre.</w:t>
      </w:r>
    </w:p>
    <w:p>
      <w:pPr>
        <w:pStyle w:val="Normal"/>
        <w:tabs>
          <w:tab w:val="clear" w:pos="708"/>
          <w:tab w:val="left" w:pos="8460" w:leader="none"/>
          <w:tab w:val="left" w:pos="9180" w:leader="none"/>
        </w:tabs>
        <w:ind w:right="-110" w:hanging="0"/>
        <w:jc w:val="both"/>
        <w:rPr>
          <w:rFonts w:ascii="Tahoma" w:hAnsi="Tahoma" w:cs="Tahoma"/>
          <w:i/>
          <w:i/>
          <w:sz w:val="20"/>
          <w:szCs w:val="20"/>
          <w:lang w:eastAsia="ar-SA"/>
        </w:rPr>
      </w:pPr>
      <w:r>
        <w:rPr>
          <w:rFonts w:cs="Tahoma" w:ascii="Tahoma" w:hAnsi="Tahoma"/>
          <w:i/>
          <w:sz w:val="20"/>
          <w:szCs w:val="20"/>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elteszi a kérdést, hogy aki egyetért azzal, hogy az Egészségház tetőterét meghirdessék eladásra,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4/2009. (XI.30.) számú képviselő-testületi határozat</w:t>
      </w:r>
    </w:p>
    <w:p>
      <w:pPr>
        <w:pStyle w:val="Normal"/>
        <w:suppressAutoHyphens w:val="true"/>
        <w:jc w:val="both"/>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Délegyháza Község Önkormányzat Képviselő-testülete</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tab/>
        <w:t xml:space="preserve">      elhatározza, hogy  meghirdeti az Egészségház tetőterét </w:t>
      </w:r>
    </w:p>
    <w:p>
      <w:pPr>
        <w:pStyle w:val="Normal"/>
        <w:suppressAutoHyphens w:val="true"/>
        <w:ind w:left="708" w:hanging="0"/>
        <w:jc w:val="both"/>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értékesítés céljából. Felhívja a polgármestert, hogy</w:t>
      </w:r>
    </w:p>
    <w:p>
      <w:pPr>
        <w:pStyle w:val="Normal"/>
        <w:suppressAutoHyphens w:val="true"/>
        <w:ind w:left="1416" w:hanging="0"/>
        <w:jc w:val="both"/>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az ezzel kapcsolatos intézkedéseket tegye meg.</w:t>
      </w:r>
    </w:p>
    <w:p>
      <w:pPr>
        <w:pStyle w:val="Normal"/>
        <w:suppressAutoHyphens w:val="true"/>
        <w:ind w:left="1416" w:hanging="0"/>
        <w:jc w:val="both"/>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folyamatos</w:t>
      </w:r>
    </w:p>
    <w:p>
      <w:pPr>
        <w:pStyle w:val="Normal"/>
        <w:suppressAutoHyphens w:val="true"/>
        <w:ind w:left="1416" w:hanging="0"/>
        <w:jc w:val="both"/>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 településfejlesztési ea.</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Délegyházi Ásványok Kft. (V.bánya) 045. hrsz-ú helyi közút közútkezelői hozzájárulás ügye-újra</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ind w:right="-111" w:hanging="0"/>
        <w:jc w:val="both"/>
        <w:rPr/>
      </w:pPr>
      <w:r>
        <w:rPr>
          <w:rFonts w:cs="Palatino Linotype" w:ascii="Palatino Linotype" w:hAnsi="Palatino Linotype"/>
          <w:b/>
          <w:sz w:val="22"/>
          <w:szCs w:val="22"/>
          <w:lang w:eastAsia="ar-SA"/>
        </w:rPr>
        <w:t xml:space="preserve">Jakab István </w:t>
      </w:r>
      <w:r>
        <w:rPr>
          <w:rFonts w:cs="Palatino Linotype" w:ascii="Palatino Linotype" w:hAnsi="Palatino Linotype"/>
          <w:sz w:val="22"/>
          <w:szCs w:val="22"/>
          <w:lang w:eastAsia="ar-SA"/>
        </w:rPr>
        <w:t xml:space="preserve">összefoglalja az ügy előzményeit. Elmondja, hogy </w:t>
      </w:r>
      <w:r>
        <w:rPr>
          <w:rFonts w:cs="Tahoma" w:ascii="Palatino Linotype" w:hAnsi="Palatino Linotype"/>
          <w:sz w:val="22"/>
          <w:szCs w:val="22"/>
          <w:lang w:eastAsia="ar-SA"/>
        </w:rPr>
        <w:t>Délegyháza Község Önkormányzatának Képviselő-testülete korábban, 2009. november 16. napján tartott Képviselő-testületi ülésén már tárgyalta az Délegyházi Ásványok Kft. kiszállítási útvonalához történő hozzájárulás ügyét,</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és a mellékelt</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428/2009. (XI.16.) számú</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Kt. határozatot hozta.</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t>A Délegyházi Ásványok Kft. képviseletében Nagy János ügyvezető 2009. november 11. napján személyesen jelent meg az aljegyző úrnál, és hivatkozott egy a Kft. és az önkormányzat között 2003. augusztus 13. napján kötetett Megállapodásra, melyben az önkormányzat a jelenleg is használni kívánt útszakasz teljes hosszára már hozzájárulását adta. Az „előkerült” megállapodást új tényállásnak kell tekinteni, így a korábbi határozatot felül kell vizsgálni a Megállapodás tartalmi elemeire való tekintettel és ebben a felek közös megegyezése szükséges. Nagy János személyes megkeresésekor elmondta, hogy álláspontja szerint Ő a korábbi Megállapodásnak megfelelően járt el, a kiszállítási útvonalat egyedüli vállalkozóként állította helyre annak idején, bár további két vállalkozó ugyanúgy használta (Sződi Sándor - féle bányavállalkozó és a Savanyúság Bt). Véleménye szerint a megállapított összeg túlzó, egyedül nem tudja és - így, hogy nem csak Ő használja az utat – nem is akarja azt az önkormányzat felé megfizetni, azonban a Délegyháza 040 hrsz-ú utat hajlandó lenne jelenlegi földútból használatra alkalmas úttükörrel ellátott úttá tenni, amennyiben az önkormányzat a korábbi megállapodásuknak megfelelően az út használatához hozzájárul.</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élbeszakítja a tárgy ismertetését, mivel a jegyzőkönyv hitelesítője, Domán Zsuzsanna távozna. Felkéri Forgó Vilmosnét e napirendi ponttól  kezdve jegyzőkönyv hitelesítőne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jegyzőkönyv hitelesítője a 2.2 napirendi ponttól kezdődően Forgó Vilmosné legye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65/2009. (XI.30.)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 alapján 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jegyzőkönyv-hitelesítésére  a 2.2 napirendi pont megtárgyalásától kezdődően  Domán Zsuzsanna helyett Forgó Vilmosné képviselőt </w:t>
      </w:r>
    </w:p>
    <w:p>
      <w:pPr>
        <w:pStyle w:val="Normal"/>
        <w:ind w:left="1800" w:hanging="0"/>
        <w:rPr/>
      </w:pPr>
      <w:r>
        <w:rPr>
          <w:rFonts w:cs="Palatino Linotype" w:ascii="Palatino Linotype" w:hAnsi="Palatino Linotype"/>
          <w:b/>
          <w:bCs/>
          <w:color w:val="000000"/>
          <w:sz w:val="22"/>
          <w:szCs w:val="22"/>
        </w:rPr>
        <w:t>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1.30.</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 xml:space="preserve">(Domán Zsuzsanna távozik)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lmondja, hogy beszélt Nagy Jánossal, hogy mégis mi lenne a felülvizsgálati indítványa. Elmondta, hogy az ő ajánlata a mi 25mFt-unkkal szemben  az, hogy megcsinálná az útalapot, és menet közben fenntartaná annak állagát, állapot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 rákérdez, hogy összesen ennyi volt az ajánlat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tabs>
          <w:tab w:val="clear" w:pos="708"/>
          <w:tab w:val="left" w:pos="3045" w:leader="none"/>
        </w:tabs>
        <w:suppressAutoHyphens w:val="true"/>
        <w:jc w:val="both"/>
        <w:rPr/>
      </w:pPr>
      <w:r>
        <w:rPr>
          <w:rFonts w:cs="Palatino Linotype" w:ascii="Palatino Linotype" w:hAnsi="Palatino Linotype"/>
          <w:b/>
          <w:bCs/>
          <w:color w:val="000000"/>
          <w:sz w:val="22"/>
          <w:szCs w:val="22"/>
        </w:rPr>
        <w:t xml:space="preserve">Tóthné Purthál Györgyi </w:t>
      </w:r>
      <w:r>
        <w:rPr>
          <w:rFonts w:cs="Palatino Linotype" w:ascii="Palatino Linotype" w:hAnsi="Palatino Linotype"/>
          <w:bCs/>
          <w:color w:val="000000"/>
          <w:sz w:val="22"/>
          <w:szCs w:val="22"/>
        </w:rPr>
        <w:t>közbeveti, hogy az az út csak 4 m széles. Azon az úton nem is közlekedhetnének kamionok. Hogy fognak ott közlekedni? Az önkormányzatnak felelősségteljesen nem szabadna az önkormányzatnak erre az útra ráengedni.</w:t>
      </w:r>
    </w:p>
    <w:p>
      <w:pPr>
        <w:pStyle w:val="Normal"/>
        <w:tabs>
          <w:tab w:val="clear" w:pos="708"/>
          <w:tab w:val="left" w:pos="3045" w:leader="none"/>
        </w:tabs>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Bednárik László</w:t>
      </w:r>
      <w:r>
        <w:rPr>
          <w:rFonts w:cs="Palatino Linotype" w:ascii="Palatino Linotype" w:hAnsi="Palatino Linotype"/>
          <w:bCs/>
          <w:color w:val="000000"/>
          <w:sz w:val="22"/>
          <w:szCs w:val="22"/>
        </w:rPr>
        <w:t xml:space="preserve"> is csatlakozik a fentiekhez mondván,  ha már szembe jön egy személygépjármű, már a szántóföldre sodródna mert nem férne el.</w:t>
      </w:r>
    </w:p>
    <w:p>
      <w:pPr>
        <w:pStyle w:val="Normal"/>
        <w:tabs>
          <w:tab w:val="clear" w:pos="708"/>
          <w:tab w:val="left" w:pos="3045" w:leader="none"/>
        </w:tabs>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ez a megállapodás valahogyan előkerült az irattárból, ez egy 2003-as megállapodás, melyet felül kell vizsgálni, nem hagyhatjuk figyelmen kívül.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szerint a felülvizsgálat során megállapítjuk, hogy ez a szerződés nem megfelelő, új szerződést kell kötni vel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elteszi a kérdést, hogy mi legyen a határozati javasl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úgy gondolja, hogy az, hogy a 2003-as megállapodást felülvizsgálju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dezi, hogy ki fogja ezt felülvizsgálni? Ki vállalja ezt b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Vásárhelyi László képviselőt javasol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megjegyzi, hogy ő bevállalja. Ő tartja magát az előző határozathoz, hogy ha nem fizet nem kap má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véleménye az, hogy Nagy János a testületet „megvezett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erre, hogy ő személy szerint sajnálja, mert szerinte Nagy János is meg lett tévesztv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rákérdez, hogy ugyan mondja már el, mivel lett átverv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nem részletezi újra, hogy mivel, ő ezt már egyszer elmondta.</w:t>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véleménye az, hogy ha hárman használják az utat, a Savanyúság Bt. Meg a Sződi, akkor üljenek össze hárman, és döntsék el, hogy a 25mFt-ot hogyan osszák meg egymás között. Ez már az önkormányzatot ne érdekelj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megjegyzi, hogy más a pozíciója a Savanyúság Bt-nek. Neki van saját kiszállítási útvonala, neki erre igazából nincs szüksége. Nagy Jánosnak pedig tulajdonosi hozzájárulás miatt kell egyezkednie, ezért fontos az önkormányzat döntése ez ügyben. Le kellene ülni Nagy Jánossal és konszenzusra jut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erint erre mégis ki vállalkozna? Ő személy szerint nem alkalmas erre. A Bednárik-Belozsánszky páros megfelelő lenn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is tiltakozik ez ellen ő elfogult vele, szintén nem tud ez ügyben tárgyal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 Vásárhelyi László és Belozsánszky Péter képviselőket tartja a legalkalmasabbak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a Pénzügyi Bizottság egyik tagját javasolná, a Dávid Misi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valóban jónak látja Vásárhelyi László mellé Dávid Mihály pénzügyi bizottsági tagot. Beszélje meg vel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jelzi, hogy ő nem írhatja meg a tulajdonosi hozzájáruló nyilatkozatot. Ha őt felkeresi Nagy János, ő tovább fogja küldeni a Polgármester Asszonyhoz.</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szerint azt kell képviselni, hogy a korábbi határozatot tartja hatályában a testület és kész,passz.</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egyetért ezz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pontosítást kér. Úgy gondolja a testület, hogy úgy szóljon a határozat, hogy  a megállapodás ismeretében a testület fenntartja az előző indítványát.</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megállapodás ismeretében a Képviselő-testület fenntartja az előző indítványá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szavazattal, egy tartózkodással (dr.gr.Bethlen Istvánné)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6/2009. (XI.30.) számú képviselő-testületi határozat</w:t>
      </w:r>
    </w:p>
    <w:p>
      <w:pPr>
        <w:pStyle w:val="Normal"/>
        <w:suppressAutoHyphens w:val="true"/>
        <w:jc w:val="both"/>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Délegyháza Község Önkormányzat Képviselő-testülete</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tab/>
        <w:t xml:space="preserve">       akként határoz, hogy a megállapodás ismeretében fenn-</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tab/>
        <w:t xml:space="preserve">       tartja a 428/2009. (XI.16.) Kt. határozatban szereplő indítványát.</w:t>
      </w:r>
    </w:p>
    <w:p>
      <w:pPr>
        <w:pStyle w:val="Normal"/>
        <w:suppressAutoHyphens w:val="true"/>
        <w:jc w:val="both"/>
        <w:rPr/>
      </w:pPr>
      <w:r>
        <w:rPr>
          <w:rFonts w:cs="Palatino Linotype" w:ascii="Palatino Linotype" w:hAnsi="Palatino Linotype"/>
          <w:b/>
          <w:bCs/>
          <w:color w:val="000000"/>
          <w:sz w:val="22"/>
          <w:szCs w:val="22"/>
        </w:rPr>
        <w:tab/>
        <w:tab/>
        <w:t xml:space="preserve">       </w:t>
      </w:r>
      <w:r>
        <w:rPr>
          <w:rFonts w:cs="Palatino Linotype" w:ascii="Palatino Linotype" w:hAnsi="Palatino Linotype"/>
          <w:b/>
          <w:bCs/>
          <w:color w:val="000000"/>
          <w:sz w:val="22"/>
          <w:szCs w:val="22"/>
          <w:u w:val="single"/>
        </w:rPr>
        <w:t xml:space="preserve">Határidő: </w:t>
      </w:r>
      <w:r>
        <w:rPr>
          <w:rFonts w:cs="Palatino Linotype" w:ascii="Palatino Linotype" w:hAnsi="Palatino Linotype"/>
          <w:b/>
          <w:bCs/>
          <w:color w:val="000000"/>
          <w:sz w:val="22"/>
          <w:szCs w:val="22"/>
        </w:rPr>
        <w:t>azonnal</w:t>
      </w:r>
    </w:p>
    <w:p>
      <w:pPr>
        <w:pStyle w:val="Normal"/>
        <w:suppressAutoHyphens w:val="true"/>
        <w:jc w:val="both"/>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u w:val="single"/>
        </w:rPr>
        <w:t xml:space="preserve">Felelős: </w:t>
      </w:r>
      <w:r>
        <w:rPr>
          <w:rFonts w:cs="Palatino Linotype" w:ascii="Palatino Linotype" w:hAnsi="Palatino Linotype"/>
          <w:b/>
          <w:bCs/>
          <w:color w:val="000000"/>
          <w:sz w:val="22"/>
          <w:szCs w:val="22"/>
        </w:rPr>
        <w:t>polgármester</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Közép-Duna-Völgyi Hulladékgazdálkodási Önkormányzati Társulás megkeresése</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ind w:right="-111" w:hanging="0"/>
        <w:jc w:val="both"/>
        <w:rPr/>
      </w:pPr>
      <w:r>
        <w:rPr>
          <w:rFonts w:cs="Palatino Linotype" w:ascii="Palatino Linotype" w:hAnsi="Palatino Linotype"/>
          <w:b/>
          <w:sz w:val="22"/>
          <w:szCs w:val="22"/>
          <w:lang w:eastAsia="ar-SA"/>
        </w:rPr>
        <w:t xml:space="preserve">Jakab István </w:t>
      </w:r>
      <w:r>
        <w:rPr>
          <w:rFonts w:cs="Palatino Linotype" w:ascii="Palatino Linotype" w:hAnsi="Palatino Linotype"/>
          <w:sz w:val="22"/>
          <w:szCs w:val="22"/>
          <w:lang w:eastAsia="ar-SA"/>
        </w:rPr>
        <w:t xml:space="preserve">ismerteti a napirendi pontot. </w:t>
      </w:r>
      <w:r>
        <w:rPr>
          <w:rFonts w:cs="Tahoma" w:ascii="Tahoma" w:hAnsi="Tahoma"/>
          <w:sz w:val="20"/>
          <w:szCs w:val="20"/>
          <w:lang w:eastAsia="ar-SA"/>
        </w:rPr>
        <w:t xml:space="preserve">Elmondja, hogy a </w:t>
      </w:r>
      <w:r>
        <w:rPr>
          <w:rFonts w:cs="Tahoma" w:ascii="Palatino Linotype" w:hAnsi="Palatino Linotype"/>
          <w:sz w:val="22"/>
          <w:szCs w:val="22"/>
          <w:lang w:eastAsia="ar-SA"/>
        </w:rPr>
        <w:t>Közép – Duna - Vidéke Hulladékgazdálkodási Társulás nyilatkozatot vár Délegyháza Község Önkormányzattól, melyben a KEOP-1.1.1. számú Hulladékgazdálkodási rendszer fejlesztésére kiírt pályázattal kapcsolatban kell a mellékelt tartalommal nyilatkozni. Többszöri levélváltás során megállapítást nyert, hogy Délegyháza Község Önkormányzat nem tagja már a Közép – Duna - Vidéke Hulladékgazdálkodási Társulásnak, azonban a pályázathoz az önkormányzatnak is nyilatkoznia kell. Kéri a testület döntését.</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úgy gondolja, ne csatlakozzon Délegyháza Önkormányzat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aki egyetért azzal, hogy Délegyháza Önkormányzata ne csatlakozzo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7/2009. (XI.30.) számú képviselő-testületi határozat</w:t>
      </w:r>
    </w:p>
    <w:p>
      <w:pPr>
        <w:pStyle w:val="Normal"/>
        <w:suppressAutoHyphens w:val="true"/>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Délegyháza Község Önkormányzat Képviselő-testülete </w:t>
      </w:r>
    </w:p>
    <w:p>
      <w:pPr>
        <w:pStyle w:val="Normal"/>
        <w:suppressAutoHyphens w:val="true"/>
        <w:ind w:left="1800" w:hanging="0"/>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nyilatkozik, hogy Délegyháza település nem kíván csatlakozni a </w:t>
      </w:r>
    </w:p>
    <w:p>
      <w:pPr>
        <w:pStyle w:val="Normal"/>
        <w:suppressAutoHyphens w:val="true"/>
        <w:ind w:left="1800" w:hanging="0"/>
        <w:jc w:val="both"/>
        <w:rPr>
          <w:rFonts w:ascii="Palatino Linotype" w:hAnsi="Palatino Linotype" w:cs="Palatino Linotype"/>
          <w:b/>
          <w:b/>
          <w:bCs/>
          <w:color w:val="000000"/>
          <w:sz w:val="22"/>
          <w:szCs w:val="22"/>
        </w:rPr>
      </w:pPr>
      <w:r>
        <w:rPr>
          <w:rFonts w:cs="Palatino Linotype" w:ascii="Palatino Linotype" w:hAnsi="Palatino Linotype"/>
          <w:b/>
          <w:sz w:val="22"/>
          <w:szCs w:val="22"/>
          <w:lang w:eastAsia="ar-SA"/>
        </w:rPr>
        <w:t xml:space="preserve">Közép-Duna Vidéke Hulladékgazdálkodási Önkormányzati Társulás (8154 Polgárdi, Batthyány u. 132.) által a KEOP 1.1.1 </w:t>
      </w:r>
      <w:r>
        <w:rPr>
          <w:rFonts w:cs="Tahoma" w:ascii="Palatino Linotype" w:hAnsi="Palatino Linotype"/>
          <w:b/>
          <w:sz w:val="22"/>
          <w:szCs w:val="22"/>
          <w:lang w:eastAsia="ar-SA"/>
        </w:rPr>
        <w:t>pályázati konstrukció keretében létrejövő Közép-Duna Vidéke Hulladékgazdálkodási rendszerhez, továbbá nyilatkozik arról, hogy a Közép-Duna Vidéke Hulladékgazdálkodási Önkormányzati Társulás által a KEOP 1.1.1 pályázati konstrukcióban benyújtandó pályázat tartalmát megismertük. A közép-Duna Vidéke Hulladékgazdálkodási Rendszerhez azért nem kívánunk csatlakozni, mivel hulladékgazdálkodási feladatait más módon, más szervezeti formában kívánja megvalósítani.</w:t>
      </w:r>
    </w:p>
    <w:p>
      <w:pPr>
        <w:pStyle w:val="Normal"/>
        <w:suppressAutoHyphens w:val="true"/>
        <w:ind w:left="1800" w:hanging="0"/>
        <w:jc w:val="both"/>
        <w:rPr/>
      </w:pP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azonnal</w:t>
      </w:r>
    </w:p>
    <w:p>
      <w:pPr>
        <w:pStyle w:val="Normal"/>
        <w:suppressAutoHyphens w:val="true"/>
        <w:ind w:left="1800" w:hanging="0"/>
        <w:jc w:val="both"/>
        <w:rPr/>
      </w:pP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 településfejlesztési ea.</w:t>
      </w:r>
    </w:p>
    <w:p>
      <w:pPr>
        <w:pStyle w:val="Normal"/>
        <w:suppressAutoHyphens w:val="true"/>
        <w:ind w:left="1800" w:hanging="0"/>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numPr>
          <w:ilvl w:val="1"/>
          <w:numId w:val="1"/>
        </w:numPr>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ELMÜ közvilágítási szerződés</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átadja a szót Tóthné Purthál Györgyinek.</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tabs>
          <w:tab w:val="clear" w:pos="708"/>
          <w:tab w:val="left" w:pos="3045" w:leader="none"/>
        </w:tabs>
        <w:suppressAutoHyphens w:val="true"/>
        <w:jc w:val="both"/>
        <w:rPr/>
      </w:pPr>
      <w:r>
        <w:rPr>
          <w:rFonts w:cs="Palatino Linotype" w:ascii="Palatino Linotype" w:hAnsi="Palatino Linotype"/>
          <w:b/>
          <w:bCs/>
          <w:color w:val="000000"/>
          <w:sz w:val="22"/>
          <w:szCs w:val="22"/>
        </w:rPr>
        <w:t xml:space="preserve">Tóthné Purthál Györgyi </w:t>
      </w:r>
      <w:r>
        <w:rPr>
          <w:rFonts w:cs="Palatino Linotype" w:ascii="Palatino Linotype" w:hAnsi="Palatino Linotype"/>
          <w:bCs/>
          <w:color w:val="000000"/>
          <w:sz w:val="22"/>
          <w:szCs w:val="22"/>
        </w:rPr>
        <w:t>ismerteti a szerződéscsomagok tartalmát.  Elmondja, hogy 2009.december 31-én lejár velük a szerződésünk a közvilágítási lámpák karbantartására. Most az ELMÜ küldött egy újat, három variációval, Napfény, Holdfény és Csillagfény elnevezéssel. Azt, hogy mi a legdrágábbat, a Napfényt választottuk, ez 108 ezer valahányszáz Ft havonta, az azért van, mert ebben 7 napon belül vállalják a kiégett lámpák kicserélését, vállalja azt, hogy figyeli is, órát is cserélnek, tehát teljes körű szolgáltatást végeznek A legolcsóbb a Holdfény lenne 88eFt-ért de itt 14 napon belül vállalja és semmit nem vállal hozzá. Más vállalkozótól is kértek ajánlatot, más is megkeresett minket, de ők is szinte hasonló áron vállalnák, ha megvesszük az égőket, hogy kicserélik. A karácsonyi díszvilágítást (10 db-ot) az ELMÜ ingyen teszi fel.</w:t>
      </w:r>
      <w:r>
        <w:rPr>
          <w:rFonts w:cs="Palatino Linotype" w:ascii="Palatino Linotype" w:hAnsi="Palatino Linotype"/>
          <w:b/>
          <w:bCs/>
          <w:color w:val="000000"/>
          <w:sz w:val="22"/>
          <w:szCs w:val="22"/>
        </w:rPr>
        <w:tab/>
      </w:r>
    </w:p>
    <w:p>
      <w:pPr>
        <w:pStyle w:val="Normal"/>
        <w:suppressAutoHyphens w:val="true"/>
        <w:jc w:val="both"/>
        <w:rPr>
          <w:rFonts w:ascii="Palatino Linotype" w:hAnsi="Palatino Linotype" w:eastAsia="Palatino Linotype" w:cs="Palatino Linotype"/>
          <w:b/>
          <w:b/>
          <w:color w:val="FF0000"/>
          <w:sz w:val="22"/>
          <w:szCs w:val="22"/>
          <w:lang w:eastAsia="ar-SA"/>
        </w:rPr>
      </w:pPr>
      <w:r>
        <w:rPr>
          <w:rFonts w:eastAsia="Palatino Linotype" w:cs="Palatino Linotype" w:ascii="Palatino Linotype" w:hAnsi="Palatino Linotype"/>
          <w:b/>
          <w:color w:val="FF0000"/>
          <w:sz w:val="22"/>
          <w:szCs w:val="22"/>
          <w:lang w:eastAsia="ar-SA"/>
        </w:rPr>
        <w:t xml:space="preserve"> </w:t>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elteszi a kérdést, hogy aki egyetért a Napfény elnevezésű szolgáltatási csomag közvilágítási szerződésse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8/2009. (XI.30.) számú képviselő-testületi határozat</w:t>
      </w:r>
    </w:p>
    <w:p>
      <w:pPr>
        <w:pStyle w:val="Normal"/>
        <w:suppressAutoHyphens w:val="true"/>
        <w:jc w:val="both"/>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Délegyháza Község Önkormányzat Képviselő-testülete</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akként határoz, hogy az ELMÜ közvilágítási szerződés-</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csomagjai közül a „Napfény” elnevezésűt választja.</w:t>
      </w:r>
    </w:p>
    <w:p>
      <w:pPr>
        <w:pStyle w:val="Normal"/>
        <w:suppressAutoHyphens w:val="true"/>
        <w:jc w:val="both"/>
        <w:rPr/>
      </w:pPr>
      <w:r>
        <w:rPr>
          <w:rFonts w:cs="Palatino Linotype" w:ascii="Palatino Linotype" w:hAnsi="Palatino Linotype"/>
          <w:b/>
          <w:sz w:val="22"/>
          <w:szCs w:val="22"/>
          <w:lang w:eastAsia="ar-SA"/>
        </w:rPr>
        <w:tab/>
        <w:t xml:space="preserve">                    </w:t>
      </w: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azonnal</w:t>
      </w:r>
    </w:p>
    <w:p>
      <w:pPr>
        <w:pStyle w:val="Normal"/>
        <w:suppressAutoHyphens w:val="true"/>
        <w:jc w:val="both"/>
        <w:rPr/>
      </w:pPr>
      <w:r>
        <w:rPr>
          <w:rFonts w:eastAsia="Palatino Linotype" w:cs="Palatino Linotype" w:ascii="Palatino Linotype" w:hAnsi="Palatino Linotype"/>
          <w:b/>
          <w:sz w:val="22"/>
          <w:szCs w:val="22"/>
          <w:lang w:eastAsia="ar-SA"/>
        </w:rPr>
        <w:t xml:space="preserve">                                 </w:t>
      </w: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Településüzemeltetési e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avasolja, hogy mielőtt a Sport ad hoc Bizottság ügyét tárgyalnák, szavazzák meg a szabadságát, azon nincs sok tárgyalnivaló.</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A Képviselő-testület elfogadta a javaslato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numPr>
          <w:ilvl w:val="0"/>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POLGÁRMESTER 2010.ÉVI SZABADSÁGA</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i a testületet, hogy a polgármester  2010. évi szabadságtervét fogadja el, a mellékelt előterjesztésben foglaltak alapjá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felteszi a kérdést, hogy aki egyetért a polgármester 2010.évi szabadságolási tervéve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sz w:val="22"/>
          <w:szCs w:val="22"/>
          <w:lang w:eastAsia="ar-SA"/>
        </w:rPr>
        <w:t xml:space="preserve">A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szavazattal, 1 tartózkodáss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69/2009. (XI.30.) számú képviselő-testületi határozat</w:t>
      </w:r>
    </w:p>
    <w:p>
      <w:pPr>
        <w:pStyle w:val="Normal"/>
        <w:suppressAutoHyphens w:val="true"/>
        <w:jc w:val="both"/>
        <w:rPr>
          <w:rFonts w:ascii="Palatino Linotype" w:hAnsi="Palatino Linotype" w:cs="Palatino Linotype"/>
          <w:b/>
          <w:b/>
          <w:bCs/>
          <w:color w:val="FF0000"/>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Délegyháza Község Önkormányzat Képviselő-testülete</w:t>
      </w:r>
    </w:p>
    <w:p>
      <w:pPr>
        <w:pStyle w:val="Szvegtrzs2"/>
        <w:ind w:left="1800" w:hanging="0"/>
        <w:rPr/>
      </w:pPr>
      <w:r>
        <w:rPr/>
        <w:t xml:space="preserve">Dr.gr. Bethlen Istvánné polgármester szabadságának </w:t>
      </w:r>
    </w:p>
    <w:p>
      <w:pPr>
        <w:pStyle w:val="Szvegtrzs2"/>
        <w:ind w:left="1800" w:hanging="0"/>
        <w:rPr/>
      </w:pPr>
      <w:r>
        <w:rPr/>
        <w:t xml:space="preserve">egy részét ( a 39 napból 20 napot ) 2010. évre a munkavállaló </w:t>
      </w:r>
    </w:p>
    <w:p>
      <w:pPr>
        <w:pStyle w:val="Szvegtrzs2"/>
        <w:ind w:left="1800" w:hanging="0"/>
        <w:rPr/>
      </w:pPr>
      <w:r>
        <w:rPr/>
        <w:t>igényét is figyelembe véve az alábbi időpontokban kívánja kiadni:</w:t>
      </w:r>
    </w:p>
    <w:p>
      <w:pPr>
        <w:pStyle w:val="Normal"/>
        <w:ind w:left="1800" w:hanging="0"/>
        <w:jc w:val="center"/>
        <w:rPr>
          <w:b/>
          <w:b/>
          <w:bCs/>
        </w:rPr>
      </w:pPr>
      <w:r>
        <w:rPr>
          <w:b/>
          <w:bCs/>
        </w:rPr>
        <w:t>2010. 01.04.-2010.01.10.</w:t>
        <w:tab/>
        <w:tab/>
        <w:t>5  nap</w:t>
      </w:r>
    </w:p>
    <w:p>
      <w:pPr>
        <w:pStyle w:val="Normal"/>
        <w:ind w:left="1800" w:hanging="0"/>
        <w:rPr>
          <w:b/>
          <w:b/>
          <w:bCs/>
        </w:rPr>
      </w:pPr>
      <w:r>
        <w:rPr>
          <w:b/>
          <w:bCs/>
        </w:rPr>
        <w:tab/>
        <w:tab/>
        <w:tab/>
        <w:t>2010.04.12.-2010.04.30.            15  nap</w:t>
      </w:r>
    </w:p>
    <w:p>
      <w:pPr>
        <w:pStyle w:val="Normal"/>
        <w:ind w:left="1800" w:hanging="0"/>
        <w:rPr/>
      </w:pPr>
      <w:r>
        <w:rPr>
          <w:b/>
          <w:bCs/>
        </w:rPr>
        <w:tab/>
        <w:tab/>
        <w:tab/>
      </w:r>
      <w:r>
        <w:rPr>
          <w:b/>
          <w:bCs/>
          <w:u w:val="single"/>
        </w:rPr>
        <w:t>Összesen:</w:t>
      </w:r>
      <w:r>
        <w:rPr>
          <w:b/>
          <w:bCs/>
        </w:rPr>
        <w:t xml:space="preserve"> </w:t>
        <w:tab/>
        <w:tab/>
        <w:t xml:space="preserve">                20 nap</w:t>
      </w:r>
    </w:p>
    <w:p>
      <w:pPr>
        <w:pStyle w:val="Normal"/>
        <w:ind w:left="1800" w:hanging="0"/>
        <w:rPr/>
      </w:pPr>
      <w:r>
        <w:rPr>
          <w:b/>
          <w:bCs/>
          <w:u w:val="single"/>
        </w:rPr>
        <w:t>Határidő:</w:t>
      </w:r>
      <w:r>
        <w:rPr>
          <w:b/>
          <w:bCs/>
        </w:rPr>
        <w:t xml:space="preserve"> folyamatos</w:t>
      </w:r>
    </w:p>
    <w:p>
      <w:pPr>
        <w:pStyle w:val="Normal"/>
        <w:ind w:left="1800" w:hanging="0"/>
        <w:rPr/>
      </w:pPr>
      <w:r>
        <w:rPr>
          <w:b/>
          <w:bCs/>
          <w:u w:val="single"/>
        </w:rPr>
        <w:t>Felelős:</w:t>
      </w:r>
      <w:r>
        <w:rPr>
          <w:b/>
          <w:bCs/>
        </w:rPr>
        <w:t xml:space="preserve">     személyügyi előadó</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numPr>
          <w:ilvl w:val="0"/>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SPORT AD HOC BIZOTTSÁG KÖZBENSŐ JELENTÉSE</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lmondja, hogy a Polgármesteri Hivatal a Sport Ad hoc Bizottságban Östör Károly képviselte, mint delegált. Felkéri Östör Károly, mondja el az általa fontosnak ítélt információ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Östör Károly </w:t>
      </w:r>
      <w:r>
        <w:rPr>
          <w:rFonts w:cs="Palatino Linotype" w:ascii="Palatino Linotype" w:hAnsi="Palatino Linotype"/>
          <w:sz w:val="22"/>
          <w:szCs w:val="22"/>
          <w:lang w:eastAsia="ar-SA"/>
        </w:rPr>
        <w:t>megjegyzi, hogy igazából nincs mit hozzáfűznie szóban, az előterjesztésben részletesen leírta az adósságrendezést milyen formában és milyen működtetés mellett lehet tovább finanszírozni. Ebben kell a testületnek döntést hoz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ő késett az ülésről, és nem emlékszik rá, hogy önálló intézményvezetői állásról szó esett-e. Dr.Riebl Antal felé intézi kérdését, hogy ő hogy emlékszi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Dr.Riebl Antal magyarázata az, hogy intézményszerű gazdálkodásról volt szó, ha azt választjuk, abban az esetben jön elő ez a kérdé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megerősíti ezt, hogy ha ebben gondolkodnak, akkor lesz ez reális. Ha intézmény, akkor az hogy működhet. De nem feltétlenül ezt a döntést kell hozni, csak tájékoztatja a testülete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rákérdez, hogy anyagilag hogyan érinti ez az önkormányzatot?</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pPr>
      <w:r>
        <w:rPr>
          <w:rFonts w:cs="Palatino Linotype" w:ascii="Palatino Linotype" w:hAnsi="Palatino Linotype"/>
          <w:b/>
          <w:bCs/>
          <w:color w:val="000000"/>
          <w:sz w:val="22"/>
          <w:szCs w:val="22"/>
        </w:rPr>
        <w:t>Dr. Riebl Antal</w:t>
      </w:r>
      <w:r>
        <w:rPr>
          <w:rFonts w:cs="Palatino Linotype" w:ascii="Palatino Linotype" w:hAnsi="Palatino Linotype"/>
          <w:bCs/>
          <w:color w:val="000000"/>
          <w:sz w:val="22"/>
          <w:szCs w:val="22"/>
        </w:rPr>
        <w:t xml:space="preserve"> </w:t>
      </w:r>
      <w:r>
        <w:rPr>
          <w:rFonts w:cs="Palatino Linotype" w:ascii="Palatino Linotype" w:hAnsi="Palatino Linotype"/>
          <w:sz w:val="22"/>
          <w:szCs w:val="22"/>
          <w:lang w:eastAsia="ar-SA"/>
        </w:rPr>
        <w:t xml:space="preserve"> jelzi, hogy a 2010.évi költségvetésben a működtetéshez minimálisan 2,5 mFt szükségeltetik a Sport Egyesületne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elmondja, hogy többet várt az ad hoc bizottságtól. Arról volt szó, hogy megvizsgálják a jelenlegi állapotát. Ezt eddig is tudta, mekkora a tartozás. Azt szerette volna, ha egy-két konkrét információt kaphatna a Sportegyesületről. Hány tagja van az Egyesületnek? Hány igazolt játékosa van? Hány csapat van? Hány pártoló tagja van? Többet szeretne tudni! Az alapító okiratban mi szerepel? Hogyan tesz eleget a Délegyházi Sport Egyesület a kötelezettségeinek? Ő nem azt mondta, hogy nem szimpatikus számára egy intézményszerű működtetés, de azt is tudja, hogy ez nem két Ft-ba kerül. Azt gondolta, kidolgozzák, hogy az önkormányzat mit fizet az SE költségeiből, pld. lát egy munkatervet, valamint, hogy milyen bevételei vannak az Egyesületnek? Számára elég nagy a káosz. Az sem világos, hogy egy közhasznú Kft-nek szándékozzák eladni üzemeltetésre? Nincs megelégedve a tényfeltárássa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hozzáteszi, hogy a 2,5 mFt-on túlmenően figyelembe kell venni, hogy a pályát is mi nyírjuk. Programot kell készíteni, hogy bevétel legyen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jelzi, hogy az ad hoc bizottság nem azért jött létre, hogy a múltat elemezzék. Egyébként válaszol Forgó Vilmosné kérdésére, hogy 2009-ig az történt, hogy volt 110 fő igazolt játékos, ebből a Bozsik programban volt, 30 fő vett részt. A második csapatnál volt 15 fő, ifjak-és öregfiúk is 15-15 fő, összesen 110 fő. Most jelenleg 35 fő igazolt létszámú játékos va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rákérdez, hány fő pártoló tag va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álasza, hogy nincs pártoló tag konkrétan, aki csak pénzt ad, és nem vesz részt a versenyben. Vannak olyan tagok, akik versenyeznek és vannak olyan tagok, akik nem.</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tovább érdeklődik, hogy tagsági díjat fizetne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elmondja, hogy a versenyre való utazást saját gépkocsival oldják meg, az öregfiúk pld. saját költségükön viselik a bírói díjat és az utazást. ez havi kb. 5.000.- Ft-ot jelent. Külön tagsági díjat nem fizetnek, ez éppen elég áldozat, hogy saját pénzükön utaznak a versenyekre, úgy gondol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kéri részletesen kifejteni, hogy a kért 2,5 mFt mit tartalmaz. Mit fizetnek ebbő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elmondja, </w:t>
      </w:r>
      <w:r>
        <w:rPr>
          <w:rFonts w:cs="Palatino Linotype" w:ascii="Palatino Linotype" w:hAnsi="Palatino Linotype"/>
          <w:sz w:val="22"/>
          <w:szCs w:val="22"/>
          <w:lang w:eastAsia="ar-SA"/>
        </w:rPr>
        <w:t>hogy pld. a  közüzemi díjakat ( , villany, víz, gáz, stb.), nevezési díjakat, játékengedélyek, stb.</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értelmezi, hogy ahhoz, hogy két csapat működni tudjon, ahhoz kell összességében ez az össze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álaszol, hogy igen. Hozzáteszi, hogy az intézményszerű működtetési formánál ez a 2,5 mFt két ember bérére sem lenne elég, jelesül a két szertáros bérére és járulékai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érti azt, hogy az intézményi működtetés költségesebb lenne, de tisztában akart lenni a részletekkel. Azt szeretné megkérdezni, hogy mennyi az elektromos áram tartozás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nem tud erre jelenleg pontosan válaszolni. Azért nem készült fel erre, mert az ad hoc bizottság abban állapodott meg, hogy ne csak a kiadásokról készítsen összesítést, hanem a bevételekről is, és arról volt szó, hogy ezt majd pótlólag csatolja. Ezt még össze kell gyűjteni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kérdezi, hogy akkor ez az anyag csak tájékoztató jellegű?</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szerint nem kellene elfelejteni, hogy a vendéglátó egységből folyik be bevétel, a bérleti díjból. Amit, ha összeszámolunk, többet tesz ki, mint a kapott támogatá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Forgó Vilmosné</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Szilveszter Lajos visszatér)</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rákérdez, hogy</w:t>
      </w:r>
      <w:r>
        <w:rPr>
          <w:rFonts w:cs="Palatino Linotype" w:ascii="Palatino Linotype" w:hAnsi="Palatino Linotype"/>
          <w:b/>
          <w:sz w:val="22"/>
          <w:szCs w:val="22"/>
          <w:lang w:eastAsia="ar-SA"/>
        </w:rPr>
        <w:t xml:space="preserve"> </w:t>
      </w:r>
      <w:r>
        <w:rPr>
          <w:rFonts w:cs="Palatino Linotype" w:ascii="Palatino Linotype" w:hAnsi="Palatino Linotype"/>
          <w:sz w:val="22"/>
          <w:szCs w:val="22"/>
          <w:lang w:eastAsia="ar-SA"/>
        </w:rPr>
        <w:t>mi lenne akkor, ha a következő testület azt mondaná, hogy  „nyekk”a kultúrháznak „nyekk” a könyvtárnak? Hogy gondolja ez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megkéri a képviselő urat, hogy ne kötözködjön. Ő nem szemétkedésből és nem gúnyolódásból kérdez, amit kérdez, hanem komolyan kíváncsi volt a részletek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is megjegyzi, hogy ő is komolyan mondta, amit mondott. Úgy gondolja hogy a képviselő asszonyt nem érdekli a sport, nem foglalkozik vele, csak a könyvtárral, a CSANA-val, a kultúrral és az énekkarral, azon felül más nem érdekl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ismét kikéri magá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 a vita egyre hevesebb)</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csitítja a vitát, megjegyezvén, hogy a képviselő asszony normálisan tette fel a kérdései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hozzáteszi, hogy ő is normálisan válaszol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tájékoztatja a testületet, hogy pld. vettek 6x4 m labdafogó hálót, ehhez kellett venni oszlopokat. Azt a háromszázezer Ft-ot is valahonnan  elő kellett teremteni a pénzt. Véleménye szerint a versenysportot egy valami minősíti, hogy a tabellán milyen helyezést foglal el. Rengeteg gyermek van, mindig tele a pálya. Igény van rá ! Tudná ő is fényezni a sportot, le tudná írni, több hétig olvashatná a képviselő asszony.</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megjegyzi, hogy személy szerint ő szívesen olvasna egy pár sor tájékoztatást az újságban, örülne, ha lenne állandó sportrovat. Minden újságnak van sportrovata. A Délegyházi Hírekben miért nincs?  Szerinte mindenki olvasná. Ez nem szőrszálhasogatá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 xml:space="preserve">példaként említi, hogy pld. egy „szürke” bajnoksági hétvégéjük úgy zajlott legutóbb is, hogy szombaton Dunaharasztiban voltak a Bozsik programban, ugyanakkor pedig itthoni pályán volt serdülő labdarúgó mérkőzés. Vasárnap pedig az egyik csapat elment Tápiószecsőre, a másik Makádra. Jött a hétfő,  amikor az öregfiúk elmentek a Csepeli Papírgyár pályára.  És ez nem egyszeri eset, így megy heteken keresztül, egy évben kb. 30 alkalommal. Csak utazásban mennyi ez ?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hozzáfűzi, hogy félreértésről ne essék szó, ők szeretik a sportot. Ennek ellenére azt kell mondania, hogy költségvetésben mutassa meg ezek fedezetét, honnan vegyék erre a pénzt? Sportnak kell lennie, de miből jön ez össze? Bevételek szükségesek, pld. minimális tagdíj v. pályahasználati díj.</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Szilveszter Lajos</w:t>
      </w:r>
      <w:r>
        <w:rPr>
          <w:rFonts w:cs="Palatino Linotype" w:ascii="Palatino Linotype" w:hAnsi="Palatino Linotype"/>
          <w:sz w:val="22"/>
          <w:szCs w:val="22"/>
          <w:lang w:eastAsia="ar-SA"/>
        </w:rPr>
        <w:t xml:space="preserve"> példaként felhozza a bérleti díja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isszavág, hogy mindig arra van pénz, amire akarják. A szerkesztő asszony pld. 60.000.- Ft tiszteletdíjat kap az újságszerkesztését. Ezzel szemben a sportnál 2 ember 75.000.- Ft-ért dolgozik összesen, szabadság nélkül, hétvégenként is. Nem lehet a kettőt összehasonlítani egymássa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ismételten megerősíti, hogy a jövő évi költségvetésben kell megoldani, hogyan tervezzék be? Neki nincs baja a sporttal, neki a pénzzel van gond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csatlakozva Dr. Riebl képviselő úr szavaihoz, megjegyzi, hogy ő a szertárosok pénzért azért javasolta lecsökkenteni, mert azt keresték, hol spórolhatnának egy keveset, és mivel a  feladatok is szűkültek, ez nem egy olyan nagy összeg, ha a 75eFt-ot levesszük 65-re. El kell dönteni, hogy kell-e versenysport vagy csak tömegsportra van szükségünk? Akárhogy számolunk, ezt kevesebből nem lehet kihozni. Minimális elvárás, hogy a rezsiköltséget megfizesse az önkormányz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hangsúlyozza, hogy ezt konkrétan majd a költségvetés tárgyalásakor kell eldönte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Östör Károly </w:t>
      </w:r>
      <w:r>
        <w:rPr>
          <w:rFonts w:cs="Palatino Linotype" w:ascii="Palatino Linotype" w:hAnsi="Palatino Linotype"/>
          <w:sz w:val="22"/>
          <w:szCs w:val="22"/>
          <w:lang w:eastAsia="ar-SA"/>
        </w:rPr>
        <w:t>közbeveti, hogy a tájékoztatásban szereplőek szerint az első részben foglaltakról határozni kellene, valamint a fogyasztásmérők átíratásáról mindenképpen dönteni kel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hangsúlyozza, hogy a 2007-es év előtti csatornadíjat az önkormányzat nem fizeti ki, ő ezt nem szavazza meg. 2002-2006-ig a Bulyáki polgármester Úrtól nem kértek semmit ! Akkor kellett volna kihajtani a pénzt! Akkor bezzeg senkinek nem jutott eszébe. Arra hajlandó, hogy 2006.októberétől a 2,5 hónap rezsit kifizet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Vásárhelyi László elhagyja a term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erre reagálva emlékezteti a Polgármester Asszonyt, hogy 2006-ban 3,6 mFt volt betervezve a sportra és csak 600.000.- Ft-ot kaptak ténylegesen ! Ez reális vol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ismétli, hogy 2002-től be kellett volna hajtani a 2002-es évet, 2003-tól a 2003-as évet, és így tovább ! Arról hajlandó tárgyalni, hogy Szabó Ilonával megbeszéli 2007-től elrendezi a DTV-vel a számlakompenzációt az eszközhasználati díjból, amivel tartoznak, jóváírjá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állítja, hogy ez a 3,6 mFt benn volt a kasszában 2006-ban, az Önök pénztárában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ismételten elmondja, mint már annyiszor a négy év alatt, hogy mínusz 14 mFt-volt a kasszában, mire a megörökölt tartozásokat kifizették! A következő testületi ülésre elhozza ennek bizonyítékát, ha kell! Neki nem kell magyarázkodnia, a tények beszélnek!  Szilveszter Lajos mindig azt hazudja a falunak, hogy a Gallai út 3 mFt-ba került, közben csak 800 ezerbe, azt hazudja, hogy az Ortofotó 7 mFt-ba került a nulla forint helyet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 visszavág, hogy a polgármester asszony pedig azt hazudja, hogy nem ő csinálta a bombariadó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ivel az indulatok elharapóztak, az ülést berekeszt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jelzi, hogy a</w:t>
      </w:r>
      <w:r>
        <w:rPr>
          <w:rFonts w:cs="Palatino Linotype" w:ascii="Palatino Linotype" w:hAnsi="Palatino Linotype"/>
          <w:b/>
          <w:sz w:val="22"/>
          <w:szCs w:val="22"/>
          <w:lang w:eastAsia="ar-SA"/>
        </w:rPr>
        <w:t xml:space="preserve"> </w:t>
      </w:r>
      <w:r>
        <w:rPr>
          <w:rFonts w:cs="Palatino Linotype" w:ascii="Palatino Linotype" w:hAnsi="Palatino Linotype"/>
          <w:sz w:val="22"/>
          <w:szCs w:val="22"/>
          <w:lang w:eastAsia="ar-SA"/>
        </w:rPr>
        <w:t>következő napirendi pontok, úgymint :</w:t>
      </w:r>
    </w:p>
    <w:p>
      <w:pPr>
        <w:pStyle w:val="Normal"/>
        <w:numPr>
          <w:ilvl w:val="0"/>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EGYEBEK</w:t>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Tájékoztatás – Délegyháza Üdülőterület csatornázás szakértői véleménye</w:t>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Tájékoztatás- óvoda – szülők levele</w:t>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Szállítás-településüzemeltetési együttműködés kiegészítése-újra</w:t>
      </w:r>
    </w:p>
    <w:p>
      <w:pPr>
        <w:pStyle w:val="Normal"/>
        <w:numPr>
          <w:ilvl w:val="1"/>
          <w:numId w:val="1"/>
        </w:numPr>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t>Vételi ajánlat a 1337/1 hrsz-ú ingatlanra</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nem kerültek megtárgyalásra, legalább az 5.4 pontról, az eladásról még dönteni kellen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egjegyzi, hogy bezárta a polgármester asszony az ülést.</w:t>
      </w:r>
    </w:p>
    <w:p>
      <w:pPr>
        <w:pStyle w:val="Normal"/>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t>(Közben a képviselők fokozatosan hagyják el a termet)</w:t>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Kmf.</w:t>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 xml:space="preserve">    Dr. Kriston István</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 xml:space="preserve">     polgármester</w:t>
        <w:tab/>
        <w:tab/>
        <w:tab/>
        <w:tab/>
        <w:tab/>
        <w:tab/>
        <w:t>aljegyz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Bednárik László</w:t>
        <w:tab/>
        <w:tab/>
        <w:t xml:space="preserve">                                          Domán Zsuzsanna</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tab/>
        <w:tab/>
        <w:tab/>
        <w:tab/>
        <w:tab/>
        <w:t xml:space="preserve">    hitelesítő képviselő</w:t>
      </w:r>
    </w:p>
    <w:p>
      <w:pPr>
        <w:pStyle w:val="Normal"/>
        <w:suppressAutoHyphens w:val="true"/>
        <w:jc w:val="both"/>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eastAsia="Palatino Linotype" w:cs="Palatino Linotype" w:ascii="Palatino Linotype" w:hAnsi="Palatino Linotype"/>
          <w:sz w:val="22"/>
          <w:szCs w:val="22"/>
          <w:lang w:eastAsia="ar-SA"/>
        </w:rPr>
        <w:t xml:space="preserve">                                                  </w:t>
      </w:r>
      <w:r>
        <w:rPr>
          <w:rFonts w:cs="Palatino Linotype" w:ascii="Palatino Linotype" w:hAnsi="Palatino Linotype"/>
          <w:sz w:val="22"/>
          <w:szCs w:val="22"/>
          <w:lang w:eastAsia="ar-SA"/>
        </w:rPr>
        <w:t>……………………………………</w:t>
      </w:r>
      <w:r>
        <w:rPr>
          <w:rFonts w:cs="Palatino Linotype" w:ascii="Palatino Linotype" w:hAnsi="Palatino Linotype"/>
          <w:sz w:val="22"/>
          <w:szCs w:val="22"/>
          <w:lang w:eastAsia="ar-SA"/>
        </w:rPr>
        <w:t>..</w:t>
      </w:r>
    </w:p>
    <w:p>
      <w:pPr>
        <w:pStyle w:val="Normal"/>
        <w:suppressAutoHyphens w:val="true"/>
        <w:jc w:val="both"/>
        <w:rPr/>
      </w:pPr>
      <w:r>
        <w:rPr>
          <w:rFonts w:eastAsia="Palatino Linotype" w:cs="Palatino Linotype" w:ascii="Palatino Linotype" w:hAnsi="Palatino Linotype"/>
          <w:sz w:val="22"/>
          <w:szCs w:val="22"/>
          <w:lang w:eastAsia="ar-SA"/>
        </w:rPr>
        <w:t xml:space="preserve">                                                               </w:t>
      </w:r>
      <w:r>
        <w:rPr>
          <w:rFonts w:cs="Palatino Linotype" w:ascii="Palatino Linotype" w:hAnsi="Palatino Linotype"/>
          <w:sz w:val="22"/>
          <w:szCs w:val="22"/>
          <w:lang w:eastAsia="ar-SA"/>
        </w:rPr>
        <w:t>Forgó Vilmosné</w:t>
      </w:r>
      <w:r>
        <w:rPr>
          <w:rFonts w:cs="Palatino Linotype" w:ascii="Palatino Linotype" w:hAnsi="Palatino Linotype"/>
          <w:color w:val="000000"/>
          <w:sz w:val="22"/>
          <w:szCs w:val="22"/>
        </w:rPr>
        <w:t xml:space="preserve"> </w:t>
      </w:r>
    </w:p>
    <w:p>
      <w:pPr>
        <w:pStyle w:val="Normal"/>
        <w:suppressAutoHyphens w:val="true"/>
        <w:ind w:left="2124" w:firstLine="708"/>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Book Antiqua">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2160"/>
        </w:tabs>
        <w:ind w:left="2160" w:hanging="360"/>
      </w:pPr>
      <w:rPr>
        <w:u w:val="none"/>
      </w:rPr>
    </w:lvl>
    <w:lvl w:ilvl="2">
      <w:start w:val="1"/>
      <w:numFmt w:val="decimal"/>
      <w:lvlText w:val="%1.%2.%3"/>
      <w:lvlJc w:val="left"/>
      <w:pPr>
        <w:tabs>
          <w:tab w:val="num" w:pos="4320"/>
        </w:tabs>
        <w:ind w:left="4320" w:hanging="720"/>
      </w:pPr>
      <w:rPr>
        <w:u w:val="none"/>
      </w:rPr>
    </w:lvl>
    <w:lvl w:ilvl="3">
      <w:start w:val="1"/>
      <w:numFmt w:val="decimal"/>
      <w:lvlText w:val="%1.%2.%3.%4"/>
      <w:lvlJc w:val="left"/>
      <w:pPr>
        <w:tabs>
          <w:tab w:val="num" w:pos="6120"/>
        </w:tabs>
        <w:ind w:left="6120" w:hanging="720"/>
      </w:pPr>
      <w:rPr>
        <w:u w:val="none"/>
      </w:rPr>
    </w:lvl>
    <w:lvl w:ilvl="4">
      <w:start w:val="1"/>
      <w:numFmt w:val="decimal"/>
      <w:lvlText w:val="%1.%2.%3.%4.%5"/>
      <w:lvlJc w:val="left"/>
      <w:pPr>
        <w:tabs>
          <w:tab w:val="num" w:pos="8280"/>
        </w:tabs>
        <w:ind w:left="8280" w:hanging="1080"/>
      </w:pPr>
      <w:rPr>
        <w:u w:val="none"/>
      </w:rPr>
    </w:lvl>
    <w:lvl w:ilvl="5">
      <w:start w:val="1"/>
      <w:numFmt w:val="decimal"/>
      <w:lvlText w:val="%1.%2.%3.%4.%5.%6"/>
      <w:lvlJc w:val="left"/>
      <w:pPr>
        <w:tabs>
          <w:tab w:val="num" w:pos="10080"/>
        </w:tabs>
        <w:ind w:left="10080" w:hanging="1080"/>
      </w:pPr>
      <w:rPr>
        <w:u w:val="none"/>
      </w:rPr>
    </w:lvl>
    <w:lvl w:ilvl="6">
      <w:start w:val="1"/>
      <w:numFmt w:val="decimal"/>
      <w:lvlText w:val="%1.%2.%3.%4.%5.%6.%7"/>
      <w:lvlJc w:val="left"/>
      <w:pPr>
        <w:tabs>
          <w:tab w:val="num" w:pos="11880"/>
        </w:tabs>
        <w:ind w:left="11880" w:hanging="1080"/>
      </w:pPr>
      <w:rPr>
        <w:u w:val="none"/>
      </w:rPr>
    </w:lvl>
    <w:lvl w:ilvl="7">
      <w:start w:val="1"/>
      <w:numFmt w:val="decimal"/>
      <w:lvlText w:val="%1.%2.%3.%4.%5.%6.%7.%8"/>
      <w:lvlJc w:val="left"/>
      <w:pPr>
        <w:tabs>
          <w:tab w:val="num" w:pos="14040"/>
        </w:tabs>
        <w:ind w:left="14040" w:hanging="1440"/>
      </w:pPr>
      <w:rPr>
        <w:u w:val="none"/>
      </w:rPr>
    </w:lvl>
    <w:lvl w:ilvl="8">
      <w:start w:val="1"/>
      <w:numFmt w:val="decimal"/>
      <w:lvlText w:val="%1.%2.%3.%4.%5.%6.%7.%8.%9"/>
      <w:lvlJc w:val="left"/>
      <w:pPr>
        <w:tabs>
          <w:tab w:val="num" w:pos="15840"/>
        </w:tabs>
        <w:ind w:left="15840" w:hanging="1440"/>
      </w:pPr>
      <w:rPr>
        <w:u w:val="none"/>
      </w:rPr>
    </w:lvl>
  </w:abstractNum>
  <w:abstractNum w:abstractNumId="4">
    <w:lvl w:ilvl="0">
      <w:start w:val="1"/>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harChar3">
    <w:name w:val=" Char Char3"/>
    <w:basedOn w:val="Bekezdsalapbettpusa"/>
    <w:qFormat/>
    <w:rPr>
      <w:rFonts w:ascii="Arial" w:hAnsi="Arial" w:cs="Arial"/>
      <w:b/>
      <w:bCs/>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uppressAutoHyphens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7:00Z</dcterms:created>
  <dc:creator>OTTHON</dc:creator>
  <dc:description/>
  <cp:keywords/>
  <dc:language>en-US</dc:language>
  <cp:lastModifiedBy>Dr. Molnár Zsuzsanna</cp:lastModifiedBy>
  <cp:lastPrinted>2010-01-12T14:58:00Z</cp:lastPrinted>
  <dcterms:modified xsi:type="dcterms:W3CDTF">2010-03-24T12:07:00Z</dcterms:modified>
  <cp:revision>2</cp:revision>
  <dc:subject/>
  <dc:title>J E G Y Z Ő K Ö N Y V</dc:title>
</cp:coreProperties>
</file>