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10.01.18. zárt Képviselő-testületi ülésen hozot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yilváno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7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Vásárhelyi László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január 18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ek tárgyalását felveszi az ülés napirendjére: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9.1. Ivóvíz pályázattal kapcsolatos határozat meghozatala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2. Aranyi Állatotthon támogatási szerződése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3. Endrei Tamás TSZT-HÉSZ módosítási ügy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4. Bánfalvvi Sándorné peren kívüli egyezségi ajánlata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január 18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Zárt ülés tervezett napirendje: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2./ Mederkotrás – közbeszerzés kiírása szolgáltatási koncessziór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10./ Községgondnokság Vezetői pályázat elbírálás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1./ </w:t>
      </w:r>
      <w:r>
        <w:rPr>
          <w:rFonts w:cs="Palatino Linotype" w:ascii="Palatino Linotype" w:hAnsi="Palatino Linotype"/>
          <w:b/>
          <w:sz w:val="20"/>
          <w:szCs w:val="20"/>
        </w:rPr>
        <w:t>Östör Károly lakásügye – ismé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4./ Bánfalvvi Sándorné peren kívüli egyezségi ajánlat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3./ </w:t>
      </w:r>
      <w:r>
        <w:rPr>
          <w:rFonts w:cs="Palatino Linotype" w:ascii="Palatino Linotype" w:hAnsi="Palatino Linotype"/>
          <w:b/>
          <w:sz w:val="20"/>
          <w:szCs w:val="20"/>
        </w:rPr>
        <w:t>Szociális kérelmek elbírál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yílt ülés tervezett napirendje: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2. Újpesti sori ingatlanok területbérleti ügye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1./ Az önkormányzat bizottságainak írásbeli beszámolói a 2009. évben végzett munkájukról, és a 2010. évi munkatervükről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./ A Község éves rendezvénytevének elfogad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/ A köztisztviselők teljesítmény követelményének 2010. évi céljai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4./ Tájékoztató a Polgármesteri Hivatal új belső szabályzatairól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5./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Közoktatási intézmények dokumentumai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5.1. Iskola Alapító Okiratának módosít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5.2. Óvoda Szervezeti és Működési Szabályzatának, valamint Házirendjének jóváhagyás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</w:t>
      </w:r>
      <w:r>
        <w:rPr>
          <w:rFonts w:cs="Palatino Linotype" w:ascii="Palatino Linotype" w:hAnsi="Palatino Linotype"/>
          <w:b/>
          <w:sz w:val="20"/>
          <w:szCs w:val="20"/>
        </w:rPr>
        <w:t>/ Településfejlesztési – településüzemeltetési ügyek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1. Mária Közösségi Ház nyertes pályázata (írásbeli)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1.1. Döntés támogatási szerződés megkötéséről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1.2. Döntés közbeszerzési eljárás kiírásáról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6.1.3. Ad hoc bírálóbizottság létrehoz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3. A délegyházi 1337/1 hrsz-ú ingatlan értékesítése – pályázatok elbírálása – vagyonrendelet módosít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4. A Leéb és Fia Ingatlanforgalmazó Kft-vel kötött szerződés utólagos jóváhagy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5. Hóeltakarításra kötött vállalkozási szerződés utólagos jóváhagy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6. Mozgó sebességmérési szolgáltatás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7. Az 1670/4 hrsz-ú út ügy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8. Agricultura Kft. bérleti ajánlat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9. Búza László területvásárlási igény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10. Dr. Pataki Natasa területbérleti ügy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11. Önkormányzati tulajdonú telek vételi ajánlata (Credit Porta Invest Ingatlanforgalmazó Kft.)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7./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Rendeletek módosítás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7.1. Szervezeti és Működési Szabályzat módosítása – Gazdasági Szervezet ügyrendj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1.1. Képviselő-testületi ülésekről készült hangfelvétel kiad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7.2. Szociális rendelet módosít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7.3. Gyermekvédelmi rendelet módosítása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7.4. Díjrendelet és szociális bérlakás díjáról szóló rendelet felülvizsgálat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7.5. Ivóvíz- és szennyvíz rendelet felülvizsgálata – elvi állásfoglalás kérés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8./ Folyószámla hitelkeret megemelése – ismé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9./ </w:t>
      </w:r>
      <w:r>
        <w:rPr>
          <w:rFonts w:cs="Palatino Linotype" w:ascii="Palatino Linotype" w:hAnsi="Palatino Linotype"/>
          <w:b/>
          <w:sz w:val="20"/>
          <w:szCs w:val="20"/>
        </w:rPr>
        <w:t>Egyebek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9.1. Ivóvíz pályázattal kapcsolatos határozat meghozatala 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2. Aranyi Állatotthon támogatási szerződése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3. Endrei Tamás TSZT-HÉSZ módosítási ügye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január 18. 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/2010. (I.18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eldönti, hogy a Délegyházi I-VI. tavak mederkotrása során kitermelésre kerülő mosatlan (osztályozatlan) ásványi nyersanyag kitermelése, feldolgozása és áru (kavics, homok) előállítása tárgyú szolgáltatási koncesszió közbeszerzési és egyidejű vagyonértékesítési pályázati eljárás teljes körű lebonyolításával a Düh Ügyvédi Iroda (1061 Budapest, Jókai tér 1. fsz. 3.) hivatalos közbeszerzési tanácsadót bízza meg, 950.000,- Ft + ÁFA összegű árajánlatát elfogadva. Képviselő-testület megbízza Polgármesterét, hogy a kiválasztott hivatalos közbeszerzési tanácsadóval a megbízási szerződést kösse meg. A Képviselő-testület a hivatalos közbeszerzési tanácsadó megbízási díját a 2010. évi költségvetése terhére biztosítja, azt a 2010. évi költségvetésben szerepeltetni kel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/2010. (I.18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rögzíti, hogy a </w:t>
      </w:r>
      <w:r>
        <w:rPr>
          <w:rFonts w:cs="Palatino Linotype" w:ascii="Palatino Linotype" w:hAnsi="Palatino Linotype"/>
          <w:b/>
          <w:sz w:val="20"/>
          <w:szCs w:val="20"/>
        </w:rPr>
        <w:t>Délegyházi I-VI. tavak mederkotrása során kitermelésre kerülő mosatlan (osztályozatlan) ásványi nyersanyag kitermelése, feldolgozása és áru (kavics, homok) előállítása tárgyú szolgáltatási koncesszió közbeszerzési és egyidejű vagyonértékesítési pályázati eljárással kapcsolatban – a hivatalos közbeszerzési tanácsadó megbízási szerződésének aláírását követően - az alábbi feladatokat kell elvégezni:</w:t>
      </w:r>
    </w:p>
    <w:p>
      <w:pPr>
        <w:pStyle w:val="Normal"/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1. </w:t>
        <w:tab/>
        <w:t>Közbeszerzési tender elkészítése, kiírása, közzététele.</w:t>
      </w:r>
    </w:p>
    <w:p>
      <w:pPr>
        <w:pStyle w:val="Normal"/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2. </w:t>
        <w:tab/>
        <w:t>Bírálóbizottság létrehozása.</w:t>
      </w:r>
    </w:p>
    <w:p>
      <w:pPr>
        <w:pStyle w:val="Normal"/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3. </w:t>
        <w:tab/>
        <w:t>Polgármesteri Hivatal Alapító Okiratának módosítása – vállalkozási tevékenységek felvétele az Alapító Okiratba.</w:t>
      </w:r>
    </w:p>
    <w:p>
      <w:pPr>
        <w:pStyle w:val="Normal"/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4. </w:t>
        <w:tab/>
        <w:t>Általános forgalmi adó alanyaként történő bejelentkezés.</w:t>
      </w:r>
    </w:p>
    <w:p>
      <w:pPr>
        <w:pStyle w:val="Normal"/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5. </w:t>
        <w:tab/>
        <w:t>Közbeszerzési tárgyalásos eljárás lebonyolítása.</w:t>
      </w:r>
    </w:p>
    <w:p>
      <w:pPr>
        <w:pStyle w:val="Normal"/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6. </w:t>
        <w:tab/>
        <w:t>Eredményhirdetés, szerződés előkészítése és megkötése (aláírása).</w:t>
      </w:r>
    </w:p>
    <w:p>
      <w:pPr>
        <w:pStyle w:val="Normal"/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7. </w:t>
        <w:tab/>
        <w:t xml:space="preserve">A Magyar Állammal kötendő „ingó adásvételi szerződés” jóváhagyása, és megkötése. </w:t>
      </w:r>
    </w:p>
    <w:p>
      <w:pPr>
        <w:pStyle w:val="Normal"/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8. </w:t>
        <w:tab/>
        <w:t xml:space="preserve">A közbeszerzéshez kapcsolódó további jogszabályi kötelezettségek teljesítése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Aljegyző, Hivatalos Közbeszerzési Tanácsadó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2127" w:right="72" w:hanging="284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jos)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2/2010. (I.18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dönti, hogy a Községgondnokság Vezetői munkakör betöltésére kiírt pályázat benyújtási határidejét 2010. január 25. (hétfő) 9 óráig meghosszabbítja a pályázati feltételek változatlanul hagyása mellett, azzal, hogy a pályázatok bontására és elbírálására a 2010. január 25. napján 14 órai kezdettel megtartásra kerülő rendkívüli összevont képviselő-testületi és összbizottsági ülésen kerül sor. Képviselő-testület rögzíti, hogy az eredeti határidőig pályázatot benyújtó személyek részéről benyújtott pályázati anyagok nyilatkozattétel nélkül érvényesek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nem szavazattal, 1 tartózkodással (Domán Zsuzsanna) és 2 igen szavazattal (Dr. Riebl Antal, Szilveszter Lajos)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3/2010. (I.18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utasítja Dr. Riebl Antal indítványát, hogy a Bánfalvi Sándorné képviseletében eljáró Dr. Bárdos Rita ügyvéd </w:t>
      </w:r>
      <w:r>
        <w:rPr>
          <w:rFonts w:cs="Palatino Linotype" w:ascii="Palatino Linotype" w:hAnsi="Palatino Linotype"/>
          <w:b/>
          <w:sz w:val="20"/>
          <w:szCs w:val="20"/>
        </w:rPr>
        <w:t>2010. január 8-án kelt, és Dr. Hornyák Gyula ügyvéd útján 2010. január 14. napján telefaxon érkezett, a Pest Megyei Munkaügyi Bíróságon 2.M.912/2008. számon folyamatban lévő munkaügyi peren kívüli egyezségi indítványa tárgyában hozandó döntés előtt a Képviselő-testület kérjen jogszakmai állásfoglalást az Önkormányzat peres képviseletét ellátó Dr. Hornyák Gyula ügyvédtő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omán Zsuzsanna) és 2 nem szavazattal (Dr. Riebl Antal, Szilveszter Lajos)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/2010. (I.18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Bánfalvi Sándorné képviseletében eljáró Dr. Bárdos Rita ügyvéd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2010. január 8-án kelt, és Dr. Hornyák Gyula ügyvéd útján 2010. január 14. napján telefaxon érkezett, a Pest Megyei Munkaügyi Bíróságon 2.M.912/2008. számon folyamatban lévő munkaügyi peren kívüli egyezségi indítványát elutasít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135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/2010. (I.18.) számú képviselő-testületi határoza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e 15-2/2010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</w:t>
      </w:r>
      <w:r>
        <w:rPr>
          <w:rFonts w:cs="Palatino Linotype" w:ascii="Palatino Linotype" w:hAnsi="Palatino Linotype"/>
          <w:b/>
          <w:sz w:val="20"/>
          <w:szCs w:val="20"/>
        </w:rPr>
        <w:t>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részére 5.000.- Ft rendkívüli átmeneti támogatást megállapító határozatát jóváhagyja. 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Képviselő-testülete eldönti, hogy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…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. szám alatti lakost méltányosságból 5 mázsa szociális célú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tűzifa segélyben, mint természetben nyújtott átmeneti segélyben részesíti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Képviselő-testülete eldönti, hogy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….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. szám alatti lakost méltányosságból 5 mázsa szociális célú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tűzifa segélyben, mint természetben nyújtott átmeneti segélyben részesíti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Képviselő-testülete eldönti, hogy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….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. szám alatti lakost méltányosságból 5 mázsa szociális célú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tűzifa segélyben, mint természetben nyújtott átmeneti segélyben részesíti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/2010. (I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Képviselő-testülete eldönti, hogy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…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>….</w:t>
      </w:r>
      <w:r>
        <w:rPr>
          <w:rStyle w:val="WWAbsatzStandardschriftart"/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. szám alatti lakost méltányosságból 5 mázsa szociális célú </w:t>
      </w:r>
      <w:r>
        <w:rPr>
          <w:rStyle w:val="WWAbsatzStandardschriftart"/>
          <w:rFonts w:cs="Palatino Linotype" w:ascii="Palatino Linotype" w:hAnsi="Palatino Linotype"/>
          <w:b/>
          <w:color w:val="000000"/>
          <w:sz w:val="20"/>
          <w:szCs w:val="20"/>
        </w:rPr>
        <w:t xml:space="preserve">tűzifa segélyben, mint természetben nyújtott átmeneti segélyben részesíti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0:00Z</dcterms:created>
  <dc:creator>Zsu</dc:creator>
  <dc:description/>
  <cp:keywords/>
  <dc:language>en-US</dc:language>
  <cp:lastModifiedBy>Zsu</cp:lastModifiedBy>
  <dcterms:modified xsi:type="dcterms:W3CDTF">2010-08-08T20:02:00Z</dcterms:modified>
  <cp:revision>13</cp:revision>
  <dc:subject/>
  <dc:title>2006</dc:title>
</cp:coreProperties>
</file>