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02.01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4/2010. (II.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Vásárhelyi László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5/2010. (II.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ek tárgyalását felveszi az ülés napirendjér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6. Mária Közösségi Ház nyertes pályázatának megvalósításához szükséges hitelfelvéte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Ivóvíz pályázattal kapcsolatos határozat meghozatala – önrész biztosít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6/2010. (II.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Közcélú foglalkoztatási terv elfogad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 2010. évi költségvetés előkészít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Kisajátítási terv elfogadás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 Döntés Iskola infrastrukturális fejlesztéseire pályázat benyújtásáró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 Polgármester illetményének és költségtérítésének törvényi módosul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6. Mária Közösségi Ház nyertes pályázatának megvalósításához szükséges hitelfelvéte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Ivóvíz pályázattal kapcsolatos határozat meghozatala – önrész biztosít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február 1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Szociálpolitikai Kerekasztal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3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3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/2010. (II.1.) számú szociálpolitikai kerekasztal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 Szociálpolitikai Kerekasztal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2010. évi közfoglalkoztatási tervét elfogadásra javasolja a Képviselő-testületnek. 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</w:t>
        <w:tab/>
        <w:t>2010. február 15.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</w:t>
        <w:tab/>
        <w:tab/>
        <w:t>Képviselő-testület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7/2010. (II.1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1993. évi III. törvény 37/A. § (1) bekezdése alapján, a Közép-Magyarországi Regionális Munkaügyi Központ Ráckevei Kirendeltsége (mint állami foglalkoztatási szerv) és Délegyháza Község Szociálpolitikai Kerekasztalának előzetes véleménye ismeretében Délegyháza Község Önkormányzatának 2010. évi Közfoglalkoztatási Tervét elfogadja.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i Hivatal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8/2010. (II.1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elfogadja, hogy a KEOP-1.3.0 kódszámú - Ivóvízminőség javítása című pályázaton való részvételhez szükséges önerőt, első fordulóban 1,875 millió forintot a 2010. évi költségvetés, második fordulóban 24,03 millió forintot a 2011. évi költségvetés terhére biztosítja. A 2010. és a 2011. évi költségvetési rendeletében szerepelteti, hogy az Önkormányzati Minisztérium Önerő Alapjából pályázni fog 26 millió forint támogatásra, vagy annak sikertelensége esetén 26.000.000,- Ft összegű célhitel OTP Bank Nyrt-től történő felvételéről dönt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z önkormányzat  kötelezettséget vállal arra, hogy a hitel visszafizetés időtartama alatt a  kért hitelt és járulékait a futamidő éveiben - a felhalmozási és tőke jellegű kiadásokat megelőzően - a költségvetésébe betervezi és jóváhagyj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testület felhatalmazza a polgármestert és az aljegyzőt, hogy az Önkormányzati Minisztérium Önerő Alapjából pályázzon támogatásra, valamint a fenti hitelre vonatkozóan az OTP Bank Nyrt-nél eljárjon és a vonatkozó pályázatot, illetve szerződéseket aláírj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ab/>
        <w:t>Polgármester, gazdasági vezető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ab/>
        <w:t xml:space="preserve">azonnal, ill. 2010. március 31.,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9/2010. (II.1.) számú képviselő-testületi határozat</w:t>
      </w:r>
    </w:p>
    <w:p>
      <w:pPr>
        <w:pStyle w:val="Normal"/>
        <w:autoSpaceDE w:val="false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eldönti, hogy a bölcsődék és a közoktatási intézmények infrastrukturális fejlesztéséhez, valamint közösségi buszok beszerzéséhez kapcsolódó, központosított előirányzatból származó támogatás igénybevételének részletes feltételeiről szóló 1/2010. (I.19.) ÖM rendelet és a Magyar Köztársaság 2010. évi költségvetéséről szóló 2009. évi CXXX. törvény (a továbbiakban: költségvetési törvény) 5. számú melléklet 15. pontja szerinti vissza nem térítendő támogatás igénybevételére pályázatot nyújt be a Hunyadi János Általános Iskola, mint közoktatási intézmény infrastrukturális fejlesztésére.</w:t>
      </w:r>
    </w:p>
    <w:p>
      <w:pPr>
        <w:pStyle w:val="Normal"/>
        <w:autoSpaceDE w:val="false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igényelt támogatás összege 20 millió forint. </w:t>
      </w:r>
    </w:p>
    <w:p>
      <w:pPr>
        <w:pStyle w:val="Normal"/>
        <w:autoSpaceDE w:val="false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e eldönti, hogy a pályázaton való részvételhez szükséges önerőt, 5 millió forintot a 2010. évi költségvetés fejlesztési előirányzata terhére biztosítja, a 2010. évi költségvetési rendeletében szerepelteti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2010. február 15.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Intézményvezető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gr. Bethlen Istvánné polgármester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0/2010. (II.1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főállású polgármester illetményét a 2008.01.01.-től életbe lépett köztisztviselői illetményalapot (38.650.- Ft), valamint a polgármesteri tisztség ellátásának egyes kérdéseiről és az önkormányzati képviselők tiszteletdíjáról szóló 1994.évi LXIV. Tv. 3.§.(2) bekezdésében megállapítottakat figyelembe véve állapítja meg ez időtől, összegszerűen 425.150.- Ft összegben.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e határozatban foglalt és megállapított illetmény, valamint a polgármester jelenlegi alapilletmény különbözetének 2008.01.01-ig visszamenőleges összegét meg kell téríteni, és ezt a 2010-es költségvetés személyi juttatások során tervezni kell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emélyügyi ea., közpénzügyi ea., gazdasági vezető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1/2010. (II.1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elfogadja, hogy 16.000.000,- Ft összegű célhitel OTP Bank Nyrt-től történő felvételéről dönt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célja:  Mária Közösségi és Kulturális Ház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futamideje: 20 év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z önkormányzat  kötelezettséget vállal arra, hogy a hitel visszafizetés időtartama alatt a  kért hitelt és járulékait a futamidő éveiben - a felhalmozási és tőke jellegű kiadásokat megelőzően - a költségvetésébe betervezi és jóváhagyj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testület felhatalmazza a polgármestert és az aljegyzőt, hogy a fenti hitelre vonatkozóan az OTP Bank Nyrt-nél eljárjon és a vonatkozó szerződéseket aláírj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ill. 2010. március 31.,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2/2010. (II.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20"/>
          <w:szCs w:val="20"/>
        </w:rPr>
        <w:t>a Hunyadi János Általános Iskola Szervezeti és Működési Szabályzatának mellékletét képező Állományi Tábla módosítását elfogadja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, intézményvezető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3/2010. (II.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Tóthné Purthál Györgyinek, mint </w:t>
      </w:r>
      <w:r>
        <w:rPr>
          <w:rFonts w:cs="Tahoma" w:ascii="Palatino Linotype" w:hAnsi="Palatino Linotype"/>
          <w:b/>
          <w:sz w:val="20"/>
          <w:szCs w:val="20"/>
        </w:rPr>
        <w:t xml:space="preserve">a Délegyházi Vagyonkezelő Kft. ügyvezetőjének/végelszámolójának munkaviszonyát 2010. április 30. napjáig terjedő határozott időre kívánja módosítani, a munkabérét bruttó 89.500,- Ft/hó összegben kívánja megállapítani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felkéri polgármesterét a fentiekkel kapcsolatos intézkedések megtételére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,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4/2010. (II.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elkéri Hivatalát, hogy a 2010. évi költségvetés előkészítése során a költségvetési kiadások csökkentése, a megtakarítások keresése, valamint a bevételek növelése szempontjainak figyelembe vételével járjon el. Képviselő-testület felkéri Hivatalát, hogy a könyvelési tételeket a költségvetés elkészítéséig vizsgálják felül és helyesbítsék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énzügyi Osztály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44:00Z</dcterms:created>
  <dc:creator>Beke Vanda</dc:creator>
  <dc:description/>
  <cp:keywords/>
  <dc:language>en-US</dc:language>
  <cp:lastModifiedBy>Beke Vanda</cp:lastModifiedBy>
  <dcterms:modified xsi:type="dcterms:W3CDTF">2010-07-28T10:45:00Z</dcterms:modified>
  <cp:revision>1</cp:revision>
  <dc:subject/>
  <dc:title/>
</cp:coreProperties>
</file>