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2010.02.15. Képviselő-testületi ülésen hozott határozatok liatája: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5/2010. (I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Forgó Vilmosné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és Bednárik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február 15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6/2010. (I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e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Településfejlesztési – településüzemeltetési ügyek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1. Községgondnokság településüzemeltetési éves tervének jóváhagy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2. Környezetvédelmi program és hulladékgazdálkodási terv – beérkezett pályázatok elbírál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3. Kisajátítási terv elkészítése – árajánlatok elbírál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4. MÁV Előre Horgász Stég bérbe adásának ügy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5. Szennyvízrendelet módosítása – díjcsökkentés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6. A lakossági víz- és csatornaszolgáltatás ráfordításainak csökkentését szolgáló támogatás igénylés ügy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7. Tűzoltó autó tulajdonosi kérdésének rendezés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8. Tavirózsa Kemping bérbeadása – pályázati kiírás, Tavirózsa Kemping elszámol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9. A 2010. évi Közbeszerzési terv elfogad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10. Délegyházi Testépítő Sportegyesület bérleti ajánlat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Állattartási rendelet elfogadása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Délegyházi Napok Szervező Bizottságának megalakít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4. Szavazatszámláló bizottságok tagjainak megválaszt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5. Iskola Alapító Okiratának módosít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6. Belozsánszky Péter önálló képviselői indítványa - Pénzügyi – Fejlesztési Bizottság újraválasztása – a Képviselő-testület Szervezeti és Működési Szabályzatáról szóló rendelet módosítása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 Képviselő tiszteletdíjának csökkentés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8. Fejér Megyei Közgyűlés Elnökének megkeresése – tiltakozás a 2010. évi költségvetés megszorító intézkedései ellen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 Katasztrófavédelmi Igazgatóság támogatási kérelm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 A 2010. évi költségvetés elfogad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1. Cafetéria Szabályzat elfogad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1.2. Mártonné Szekeres Ágnes indítványa – Családi Napközi üzemeltetésének átvétele tárgyában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1.3. Tóthné Purthál Györgyi munkaszerződése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2. Egyebek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2.1. Kölcsey Kórus névhasználati kérelm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2.2. Pest Megyei Víz- és Csatornamű Vállalat pénzügyi elszámol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árt ülés napirendj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3. Szociális kérelmek elbírálása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4. Aljegyző beadványa – közszolgálati egyeztetés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február 15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7/2010. (II.15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 köztisztviselők cafetéria juttatásának részletes szabályairól szóló Közszolgálati /Cafeteria/ Szabályzatot elfogadja. 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február 15.</w:t>
      </w:r>
    </w:p>
    <w:p>
      <w:pPr>
        <w:pStyle w:val="Normal"/>
        <w:ind w:left="2880" w:hanging="1037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Dr. Riebl Antal),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8/2010. (II.15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Tahoma" w:ascii="Palatino Linotype" w:hAnsi="Palatino Linotype"/>
          <w:b/>
          <w:sz w:val="20"/>
          <w:szCs w:val="20"/>
        </w:rPr>
        <w:t xml:space="preserve">eldönti, hogy a Családi Napközi működtetését nem adja át az "Együtt a Családokért" Közhasznú Egyesületnek, azt saját fenntartásában kívánja tovább működtetni, azzal, hogy az ügyet újra kívánják tárgyalni, amikor a fenti Egyesület a szükséges forrást pályázatok útján biztosítani tudja. 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február 15.</w:t>
      </w:r>
    </w:p>
    <w:p>
      <w:pPr>
        <w:pStyle w:val="Normal"/>
        <w:ind w:left="2880" w:hanging="103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3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3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9/2010. (II.15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Tahoma" w:ascii="Palatino Linotype" w:hAnsi="Palatino Linotype"/>
          <w:b/>
          <w:sz w:val="20"/>
          <w:szCs w:val="20"/>
        </w:rPr>
        <w:t xml:space="preserve">eldönti, hogy a Pest Megyei Katasztrófavédelmi Igazgatóság Ráckeve Székhelyű Polgári Védelmi Kirendeltségét 30.000,- Ft összegű egyszeri, vissza nem térítendő támogatásban részesíti a költségvetés általános tartaléka terhére. Képviselő-testület felhatalmazza a Polgármestert a Támogatási Szerződés aláírására. 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énzügyi bevételek függvényében</w:t>
      </w:r>
    </w:p>
    <w:p>
      <w:pPr>
        <w:pStyle w:val="Normal"/>
        <w:ind w:left="2880" w:hanging="103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, Aljegyző</w:t>
      </w:r>
    </w:p>
    <w:p>
      <w:pPr>
        <w:pStyle w:val="Normal"/>
        <w:ind w:left="2880" w:hanging="103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3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0/2010. (II.15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Tahoma" w:ascii="Palatino Linotype" w:hAnsi="Palatino Linotype"/>
          <w:b/>
          <w:sz w:val="20"/>
          <w:szCs w:val="20"/>
        </w:rPr>
        <w:t xml:space="preserve">a Fejér Megyei Közgyűlés „Tiltakozás a Magyar Köztársaság 2010. évi költségvetése önkormányzatokat érintő megszorító intézkedései ellen” című kezdeményezését megtárgyalta, és az alábbiak szerint határozott: 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tiltakozását fejezi ki a </w:t>
      </w:r>
      <w:r>
        <w:rPr>
          <w:rFonts w:cs="Tahoma" w:ascii="Palatino Linotype" w:hAnsi="Palatino Linotype"/>
          <w:b/>
          <w:sz w:val="20"/>
          <w:szCs w:val="20"/>
        </w:rPr>
        <w:t xml:space="preserve">Magyar Köztársaság 2010. évi költségvetésében foglalt, az önkormányzatokat érintő megszorító intézkedések miatt. 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880" w:hanging="103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ind w:left="2880" w:hanging="103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3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1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énzügyi – Fejlesztési Bizottság </w:t>
      </w:r>
      <w:r>
        <w:rPr>
          <w:rFonts w:cs="Palatino Linotype" w:ascii="Palatino Linotype" w:hAnsi="Palatino Linotype"/>
          <w:b/>
          <w:bCs/>
          <w:sz w:val="20"/>
          <w:szCs w:val="20"/>
        </w:rPr>
        <w:t>tagjaivá - a korábbi tagok visszahívása mellett - az alábbi személyeket választja meg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nök: </w:t>
        <w:tab/>
        <w:t xml:space="preserve">Belozsánszky Péter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agok: </w:t>
        <w:tab/>
        <w:t xml:space="preserve">Bednárik László </w:t>
      </w:r>
    </w:p>
    <w:p>
      <w:pPr>
        <w:pStyle w:val="Normal"/>
        <w:ind w:left="2508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Vásárhelyi László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ültagok: </w:t>
        <w:tab/>
        <w:t xml:space="preserve">Berkes Mária </w:t>
      </w:r>
    </w:p>
    <w:p>
      <w:pPr>
        <w:pStyle w:val="Normal"/>
        <w:ind w:left="2508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ávid Mihály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2010. febr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…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../2010.(II…..) rendelete</w:t>
      </w:r>
    </w:p>
    <w:p>
      <w:pPr>
        <w:pStyle w:val="Normal"/>
        <w:ind w:right="-111" w:hanging="0"/>
        <w:jc w:val="center"/>
        <w:rPr/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a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  <w:lang w:eastAsia="ar-SA"/>
        </w:rPr>
        <w:t>Képviselő-testület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  <w:lang w:eastAsia="ar-SA"/>
        </w:rPr>
        <w:t>Szervezeti és Működési Szabályzatáról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szóló módosított 16/2008.(VI.17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10. február 15-én, kihirdetve 8/2010. (II.16.) számon 2010.02.16-án)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2/2010. (I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20"/>
          <w:szCs w:val="20"/>
        </w:rPr>
        <w:t>Hunyadi János Általános Iskola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lapító Okiratának jelen határozat mellékletét képező Alapító Okirat Módosítását, és módosításokkal egységes szerkezetbe foglalt Alapító Okiratát elfogadja. 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</w:t>
        <w:tab/>
        <w:t>Polgármester, Aljegyző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3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szavazatszámláló bizottságok tagjainak az alábbi személyeket választja meg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Szavazatszámláló bizottságok tagjai:  </w:t>
        <w:tab/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ab/>
      </w:r>
    </w:p>
    <w:p>
      <w:pPr>
        <w:pStyle w:val="Normal"/>
        <w:ind w:firstLine="1843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1.számú Szavazatszámláló Bizottság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erzsi István</w:t>
        <w:tab/>
        <w:tab/>
        <w:t>elnök</w:t>
        <w:tab/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Palóczai-Kiss Balázsné</w:t>
        <w:tab/>
        <w:t>elnökhelyettes</w:t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Bulyákiné Éberth Anna</w:t>
        <w:tab/>
        <w:t>tag</w:t>
        <w:tab/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Muhari Krisztina</w:t>
        <w:tab/>
        <w:tab/>
        <w:t>tag</w:t>
        <w:tab/>
        <w:tab/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Gyurkó Szilvia</w:t>
        <w:tab/>
        <w:tab/>
        <w:t>tag</w:t>
        <w:tab/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Fórizs Sándorné</w:t>
        <w:tab/>
        <w:tab/>
        <w:t>Pót tag</w:t>
        <w:tab/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2. számú Szavazatszámláló Bizottság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Tóth Mihályné</w:t>
        <w:tab/>
        <w:tab/>
        <w:t>elnök</w:t>
        <w:tab/>
        <w:tab/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Valkai Tiborné</w:t>
        <w:tab/>
        <w:tab/>
        <w:t xml:space="preserve">elnökhelyettes </w:t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Sztaskó Alexandra</w:t>
        <w:tab/>
        <w:t>tag</w:t>
        <w:tab/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Palóczai -Kiss Beáta</w:t>
        <w:tab/>
        <w:t>pót tag</w:t>
        <w:tab/>
        <w:tab/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3. számú Szavazatszámláló Bizottság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Bándli Antalné</w:t>
        <w:tab/>
        <w:tab/>
        <w:t>elnök</w:t>
        <w:tab/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Sáfár Endre Vitomir</w:t>
        <w:tab/>
        <w:t xml:space="preserve">elnökhelyettes      </w:t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emeter Jánosné</w:t>
        <w:tab/>
        <w:tab/>
        <w:t>tag</w:t>
        <w:tab/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Farkas Jenőné</w:t>
        <w:tab/>
        <w:tab/>
        <w:t>Pót tag</w:t>
        <w:tab/>
        <w:tab/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Pót tagok: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ebreceniné Molnár Ilona</w:t>
        <w:tab/>
        <w:t>Pót tag</w:t>
        <w:tab/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Zeleiné Marossy Emőke</w:t>
        <w:tab/>
        <w:tab/>
        <w:t>Pót tag</w:t>
        <w:tab/>
        <w:tab/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Polgármester, Aljegyző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284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2127" w:right="72" w:hanging="284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4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elfogadja a Délegyházi Napok Szervező Bizottságának tagjaira tett javaslatot, és a Bizottság tagjává az alábbi személyeket választja meg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Bednárik Lászl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Bulyákiné Éberth An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Balázsné Király Valér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Forgó Vilmosn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Szigetfű Olga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Polgármester, Aljegyző</w:t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5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fogadja a Délegyházi Testépítő Sportegyesület helyiségbérleti ajánlatát, és a 2337 Délegyháza, Szabadság tér 9. szám alatti (73 hrsz-ú) nem lakás céljára szolgáló ingatlan kb. 100 m2 alapterületű helyiségét (edzőtermet) 80.000,- Ft + ÁFA/év bérleti díjért 2010. december 31-ig bérbe adja az Egyesületnek. Képviselő-testület felhatalmazza a polgármestert a bérleti szerződés megkötésére. </w:t>
      </w:r>
    </w:p>
    <w:p>
      <w:pPr>
        <w:pStyle w:val="Normal"/>
        <w:tabs>
          <w:tab w:val="clear" w:pos="708"/>
          <w:tab w:val="left" w:pos="10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Polgármester, Aljegyző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6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megtárgyalta és elfogadja jelen határozat mellékletét képező Délegyháza Község Önkormányzatának 2010. évi közbeszerzési tervé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 felkéri Hivatalát, hogy a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Aljegyző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7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pályázatot ír ki a Délegyháza Község Önkormányzata tulajdonában lévő, Délegyháza 1326 hrsz-ú, 6109 m2 területű Tavirózsa Kemping elnevezésű ingatlan bérbeadására, és elfogadja a fenti ingatlan bérbeadására vonatkozó, jelen határozat mellékletét képező pályázati kiírást, az alábbi módosításokkal és kiegészítésekk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suppressAutoHyphens w:val="true"/>
        <w:ind w:left="2484" w:right="-110" w:hanging="36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A pályázati kiírás kiegészül az alábbi rendelkezéssel: „</w:t>
      </w:r>
      <w:r>
        <w:rPr>
          <w:rFonts w:cs="Tahoma" w:ascii="Palatino Linotype" w:hAnsi="Palatino Linotype"/>
          <w:b/>
          <w:i/>
          <w:sz w:val="20"/>
          <w:szCs w:val="20"/>
        </w:rPr>
        <w:t>A vízművel kapcsolatos feladatok a felek közötti külön tárgyalások alapját képezik.”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suppressAutoHyphens w:val="true"/>
        <w:ind w:left="2484" w:right="-110" w:hanging="36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A pályázati kiírásból az alábbi feltétel törlésre kerül: „</w:t>
      </w:r>
      <w:r>
        <w:rPr>
          <w:rFonts w:cs="Tahoma" w:ascii="Palatino Linotype" w:hAnsi="Palatino Linotype"/>
          <w:b/>
          <w:i/>
          <w:sz w:val="20"/>
          <w:szCs w:val="20"/>
        </w:rPr>
        <w:t>A pályázaton való indulás további feltétele, hogy pályázónak Délegyháza Község Önkormányzata felé semmilyen tartozása ne álljon fenn.”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 felkéri Hivatalát, hogy a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0. március 29.</w:t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Polgármester, Aljegyző</w:t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8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a Forstein Község Polgármesterétől ajándékba kapott LF Daimler Benz 50 típusú, ED-0403 rendszámú tűzoltóautót tulajdonba veszi. </w:t>
      </w:r>
    </w:p>
    <w:p>
      <w:pPr>
        <w:pStyle w:val="Normal"/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Polgármester, Délegyházi Önkéntes Tűzoltó Egyesület</w:t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9/2010. (II.15.) számú képviselő-testületi határozat</w:t>
      </w:r>
    </w:p>
    <w:p>
      <w:pPr>
        <w:pStyle w:val="Normal"/>
        <w:numPr>
          <w:ilvl w:val="0"/>
          <w:numId w:val="1"/>
        </w:numPr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lakossági víz és csatornaszolgáltatás ráfordításainak csökkentését szolgáló támogatás igénylésére a vonatkozó KvVM rendeletben szereplő feltételek szerint támogatási igényt kíván benyújtani a Környezetvédelmi és Vízügyi Minisztériumhoz. Egyúttal kötelezettséget vállal arra, hogy a csatornaszolgáltatás tekintetében a támogatással csökkentett termelői díj és a lakos által fizetendő díj közötti különbséget a szolgáltatónak megtéríti. A Képviselő-testület kötelezettséget vállal arra, hogy a fajlagos ráfordításnál figyelembe vett, illetve a Tárcaközi Bizottság által elfogadott mértékű eszközhasználati díjként meghatározott összeget tárgyi eszközök fenntartására, fejlesztési hitellel kapcsolatos adósságszolgálatra fordítja.</w:t>
      </w:r>
    </w:p>
    <w:p>
      <w:pPr>
        <w:pStyle w:val="Normal"/>
        <w:numPr>
          <w:ilvl w:val="0"/>
          <w:numId w:val="1"/>
        </w:numPr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hatalmazza Dunavarsány Város Önkormányzatát, mint gesztort a 2010. évi lakossági víz- és csatornaszolgáltatás támogatás igénylésének benyújtására és a pályázattal kapcsolatos technikai teendők lebonyolí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0. febr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…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./2010.(II…..) rendelete</w:t>
      </w:r>
    </w:p>
    <w:p>
      <w:pPr>
        <w:pStyle w:val="Normal"/>
        <w:ind w:right="-111" w:hanging="0"/>
        <w:jc w:val="center"/>
        <w:rPr/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a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  <w:lang w:eastAsia="ar-SA"/>
        </w:rPr>
        <w:t>szennyvízelvezetésről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</w:t>
      </w:r>
    </w:p>
    <w:p>
      <w:pPr>
        <w:pStyle w:val="Normal"/>
        <w:ind w:right="-111" w:hanging="0"/>
        <w:jc w:val="center"/>
        <w:rPr/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szóló többször módosított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1/2002. (XII.18.)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10. február 15-én, kihirdetve 9/2010. (II.16.) számon 2010.02.16-án)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nélkül és 1 nem szavazattal (Vásárhelyi László)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0/2010. (II.15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hozzájárul a tulajdonában lévő, Délegyháza 948 hrsz-ú (természetben: 2337 Délegyháza, Kéktó sétány 257.) ingatlan előtt található II/71. nyilvántartási számú víziállás bérbe adásához Jencski Attila (2336 Dunavarsány, Tanítók útja 14/1. sz. alatti lakos, továbbiakban: Kérelmező) részére az alábbi feltételekk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43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II/71. számon nyilvántartott - jelen határozat tárgyát képező - víziállásra az Önkormányzat (továbbiakban: Tulajdonos) a külön rendeletében szabályozott mederhasználati szerződést köt a Kérelmezőv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43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43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43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43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on jól láthatóan és maradandóan fel kell tüntetni az engedélyes (Tulajdonos) és a bérlő (Kérelmező) nevét, valamint a víziállás  nyilvántartási szám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43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43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43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 tervezett átalakításához köteles engedélyt kérni a tulajdonost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43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fenti feltételek betartása mellett a víziállás használatát a Kérelmezőnek – a hatályos rendeletnek megfelelően – a szerződés megkötésétől számított tíz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1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eldönti, hogy a Czombos Kristóf tulajdonában lévő, Délegyháza 0155/15 hrsz-ú, 500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, gyep (legelő) megjelölésű ingatlan közérdekből történő kisajátításának kezdeményezéséről szóló 374/2009. (X.19.) számú határozatát visszavon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,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2/2010. (II.15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 Képviselő-testülete elfogadja Dr. Bognárné Nagy Ilona árajánlatát, és az ajánlat szerint meg kívánja rendelni a kisajátítási terv elkészítéséről, felülvizsgálatáról, záradékolásáról, valamint a kisajátítással kapcsolatos értékkülönbözet megfizetésének egyes kérdéseiről szóló 178/2008. (VII. 3.) Korm. rendelet tartalmi követelményeinek megfelelő, Délegyháza Község Önkormányzat Kisajátítási tervének elkészítését, a Délegyháza 036/20, 036/24 és 036/26 hrsz-ú ingatlanok vonatkozásába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3/2010. (II.15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 Képviselő-testülete a környezetvédelmi program és hulladékgazdálkodási terv elkészítésére kiírt pályázatra beérkező ajánlatok közül a legkedvezőbb ajánlatot benyújtó Észak-Magyarországi Környezetvédelmi Egyesülés ajánlatát fogadja el 860.000,- Ft + Áfa összegben, azzal, hogy a környezetvédelmi programjának és a hulladékgazdálkodási tervének elkészítését a pénzügyi források beérkezésének függvényében rendeli meg az Önkormányzat az ajánlatnak megfelelő tartalomma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, 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4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eldönti, hogy a Czombos Kristóf tulajdonában lévő, Délegyháza 0155/15 hrsz-ú, 500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, gyep (legelő) megjelölésű ingatlan jogi sorsának rendezésére ad hoc bizottságot hoz létre Dr. gr. Bethlen Istvánné polgármester, Dr. Riebl Antal és Bednárik László képviselők részvételével. Képviselő-testület felhatalmazza az ad hoc bizottságot, hogy a fenti ingatlan jogi sorsának rendezése érdekében tárgyalásokat folytasson Czombos Kristóf tulajdonossal, azzal, hogy a Képviselő-testületet a tárgyalások eredményéről – a szükséges döntések meghozatala érdekében – tájékoztatnia kell. </w:t>
      </w:r>
    </w:p>
    <w:p>
      <w:pPr>
        <w:pStyle w:val="Normal"/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2010. március 29. </w:t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ad hoc bizottság </w:t>
      </w:r>
    </w:p>
    <w:p>
      <w:pPr>
        <w:pStyle w:val="Normal"/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5/2010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elfogadja a községgondnokság településüzemeltetési éves terv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0. febr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6/2010. (II.15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megvitatás után elfogadja, hogy a Pest Megyei Víz- és Csatornamű Vállalat végelszámolása során elkészített vagyonfelosztási javaslatot jóváhagyja. Az elhunyt végelszámoló nevében eljáró özv. Szegedi Pálnét feljogosítja arra, hogy a vagyonfelosztási javaslatnak megfelelően az érintett önkormányzatok részére utalja át a végelszámolásból hátramaradt készpénzt, az őket egyenként megillető, a vagyonfelosztási javaslatban nevesített összegnek megfelelően. Nyilatkozza, hogy amennyiben ezen átutalások maradéktalanul megtörténtek, úgy a végelszámolóval, illetve örököseivel szemben a végelszámolást illetően semmiféle követelése nincs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pviselőtestület felhatalmazza a polgármestert és az aljegyzőt, hogy a fenti határozatot a feltételek teljesülésének beálltával kiadhassa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Felelős:  </w:t>
        <w:tab/>
        <w:t>Polgármester, gazdasági vezető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Határidő: </w:t>
        <w:tab/>
        <w:t xml:space="preserve">azonnal,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7/2010. (II.15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- az egyesülési jogról szóló 1989. évi II. törvény rendelkezései alapján – hozzájárul ahhoz, hogy a község neve a „Délegyházi Kölcsey Kórus” nevében feltüntetésre kerüljön. Képviselő-testület a jelen határozatával hozzájárul a fenti jogi személynek a társadalmi szervezetek nyilvántartásába fenti elnevezéssel történő bejegyzéséhez. Képviselő-testület felhatalmazza az aljegyzőt a jelen határozat hiteles kiadmányának a nyilvántartásba vételi eljárás céljára a kérelmezőnek történő kiadására.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Dr. Kriston István aljegyző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Dr. Riebl Antal) és 1 tartózkodással (Szilveszter Lajos)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…/2010. (II…...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Önkormányzat 2010. évi költségvetésérő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(a rendeletet elfogadásra került 2010. február 15-én, kihirdetve 10/2010. (II.16.) számon 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2010.02.16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Szilveszter Lajos)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8/2010. (II.15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dönti, hogy amennyiben a költségvetés 11.465.000,- Ft összegű céltartaléka felszabadul, abban az esetben ezen összeg terhére Délegyháza Község Önkormányzat Képviselő-testülete aktualizálni kívánja a Helyi Építési Szabályzatát és Településszerkezeti Tervét. 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folyamatos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aljegyző, Képviselő-testüle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9/2010. (II.15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dönti, hogy a jövőben csak abban az esetben dönt költségnövelő kiadás jóváhagyásáról, amennyiben az indítványozó a kiadás bevételi forrását is megnevezi és biztosítja. 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folyamatos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Polgármester, aljegyző, Képviselő-testület,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47:00Z</dcterms:created>
  <dc:creator>Beke Vanda</dc:creator>
  <dc:description/>
  <cp:keywords/>
  <dc:language>en-US</dc:language>
  <cp:lastModifiedBy>Beke Vanda</cp:lastModifiedBy>
  <dcterms:modified xsi:type="dcterms:W3CDTF">2010-07-28T10:53:00Z</dcterms:modified>
  <cp:revision>2</cp:revision>
  <dc:subject/>
  <dc:title/>
</cp:coreProperties>
</file>