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10. február 15. napján 16.00 órakor a Délegyháza Község Polgármesteri Hivatala Tanácstermében megtartott rendes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Marosy Attila, és Jakus Lászlóné képviselő.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w:t>
      </w:r>
      <w:r>
        <w:rPr>
          <w:rFonts w:cs="Palatino Linotype" w:ascii="Palatino Linotype" w:hAnsi="Palatino Linotype"/>
          <w:bCs/>
          <w:color w:val="000000"/>
          <w:sz w:val="20"/>
          <w:szCs w:val="20"/>
        </w:rPr>
        <w:t xml:space="preserve">Forgó Vilmosné </w:t>
      </w:r>
      <w:r>
        <w:rPr>
          <w:rFonts w:cs="Palatino Linotype" w:ascii="Palatino Linotype" w:hAnsi="Palatino Linotype"/>
          <w:sz w:val="20"/>
          <w:szCs w:val="20"/>
        </w:rPr>
        <w:t>és Bednárik László képviselőket.</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5/2010. (II.15.)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Forgó Vilmosné </w:t>
      </w:r>
      <w:r>
        <w:rPr>
          <w:rFonts w:cs="Palatino Linotype" w:ascii="Palatino Linotype" w:hAnsi="Palatino Linotype"/>
          <w:b/>
          <w:sz w:val="20"/>
          <w:szCs w:val="20"/>
        </w:rPr>
        <w:t xml:space="preserve">és Bednárik László </w:t>
      </w:r>
      <w:r>
        <w:rPr>
          <w:rFonts w:cs="Palatino Linotype" w:ascii="Palatino Linotype" w:hAnsi="Palatino Linotype"/>
          <w:b/>
          <w:bCs/>
          <w:color w:val="000000"/>
          <w:sz w:val="20"/>
          <w:szCs w:val="20"/>
        </w:rPr>
        <w:t>képviselőket jelöli ki.</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február 15.</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Jakusné jelezte felé, hogy nem tud jönni, mert orvosnál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éri kiegészíteni a napirendi pontokat az alábbiakkal:</w:t>
      </w:r>
    </w:p>
    <w:p>
      <w:pPr>
        <w:pStyle w:val="Normal"/>
        <w:suppressAutoHyphens w:val="true"/>
        <w:jc w:val="both"/>
        <w:rPr/>
      </w:pPr>
      <w:r>
        <w:rPr>
          <w:rFonts w:cs="Palatino Linotype" w:ascii="Palatino Linotype" w:hAnsi="Palatino Linotype"/>
          <w:bCs/>
          <w:color w:val="000000"/>
          <w:sz w:val="20"/>
          <w:szCs w:val="20"/>
        </w:rPr>
        <w:t xml:space="preserve">Az 1.8. napirendi pont keretében a Tavirózsa Kemping elszámolását is kéri megtárgyalni. A 12. Egyebek napirendi pont keretében javasolja megtárgyalni a Kölcsey Kórus névhasználati kérelmét, valamint a Pest Megyei Víz- és Csatornamű Vállalat pénzügyi elszámolását. Az anyagok kimentek. A 10. mederkotrási napirendi pont pedig nem kerül megtárgyalásra, mert az ügyvédi iroda nem készítette el az anyagot. Arra össze kell hívnunk egy ad hocot 1-2 héten belül. A 2. Állattartási rendelet elfogadása napirendről ejthetünk pár szót, de arról nem szavazunk, majd Reni és Bednárik Laci összeülnek átbeszélni a rendeletet, és egy következő ülésre behozzu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kal így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6/2010. (II.15.)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Nyílt ülés napirendj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 Településfejlesztési – településüzemeltetési ügyek</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 Községgondnokság településüzemeltetési éves tervének jóváhagyása</w:t>
      </w:r>
    </w:p>
    <w:p>
      <w:pPr>
        <w:pStyle w:val="Normal"/>
        <w:suppressAutoHyphens w:val="true"/>
        <w:ind w:left="1800" w:hanging="0"/>
        <w:jc w:val="both"/>
        <w:rPr/>
      </w:pPr>
      <w:r>
        <w:rPr>
          <w:rFonts w:cs="Palatino Linotype" w:ascii="Palatino Linotype" w:hAnsi="Palatino Linotype"/>
          <w:b/>
          <w:bCs/>
          <w:color w:val="000000"/>
          <w:sz w:val="20"/>
          <w:szCs w:val="20"/>
        </w:rPr>
        <w:t>1.2. Környezetvédelmi program és hulladékgazdálkodási terv – beérkezett pályázatok elbírál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3. Kisajátítási terv elkészítése – árajánlatok elbírál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4. MÁV Előre Horgász Stég bérbe adásának ügy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5. Szennyvízrendelet módosítása – díjcsökkentés</w:t>
      </w:r>
    </w:p>
    <w:p>
      <w:pPr>
        <w:pStyle w:val="Normal"/>
        <w:suppressAutoHyphens w:val="true"/>
        <w:ind w:left="1800" w:hanging="0"/>
        <w:jc w:val="both"/>
        <w:rPr/>
      </w:pPr>
      <w:r>
        <w:rPr>
          <w:rFonts w:cs="Palatino Linotype" w:ascii="Palatino Linotype" w:hAnsi="Palatino Linotype"/>
          <w:b/>
          <w:bCs/>
          <w:color w:val="000000"/>
          <w:sz w:val="20"/>
          <w:szCs w:val="20"/>
        </w:rPr>
        <w:t>1.6. A lakossági víz- és csatornaszolgáltatás ráfordításainak csökkentését szolgáló támogatás igénylés ügy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7. Tűzoltó autó tulajdonosi kérdésének rendezés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8. Tavirózsa Kemping bérbeadása – pályázati kiírás, Tavirózsa Kemping elszámolása</w:t>
      </w:r>
    </w:p>
    <w:p>
      <w:pPr>
        <w:pStyle w:val="Normal"/>
        <w:suppressAutoHyphens w:val="true"/>
        <w:ind w:left="1800" w:hanging="0"/>
        <w:jc w:val="both"/>
        <w:rPr/>
      </w:pPr>
      <w:r>
        <w:rPr>
          <w:rFonts w:cs="Palatino Linotype" w:ascii="Palatino Linotype" w:hAnsi="Palatino Linotype"/>
          <w:b/>
          <w:bCs/>
          <w:color w:val="000000"/>
          <w:sz w:val="20"/>
          <w:szCs w:val="20"/>
        </w:rPr>
        <w:t>1.9. A 2010. évi Közbeszerzési terv elfogad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0. Délegyházi Testépítő Sportegyesület bérleti ajánlat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 Állattartási rendelet elfogadása</w:t>
      </w:r>
    </w:p>
    <w:p>
      <w:pPr>
        <w:pStyle w:val="Normal"/>
        <w:suppressAutoHyphens w:val="true"/>
        <w:ind w:left="1800" w:hanging="0"/>
        <w:jc w:val="both"/>
        <w:rPr/>
      </w:pPr>
      <w:r>
        <w:rPr>
          <w:rFonts w:cs="Palatino Linotype" w:ascii="Palatino Linotype" w:hAnsi="Palatino Linotype"/>
          <w:b/>
          <w:bCs/>
          <w:color w:val="000000"/>
          <w:sz w:val="20"/>
          <w:szCs w:val="20"/>
        </w:rPr>
        <w:t>3. Délegyházi Napok Szervező Bizottságának megalakít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 Szavazatszámláló bizottságok tagjainak megválasztása</w:t>
      </w:r>
    </w:p>
    <w:p>
      <w:pPr>
        <w:pStyle w:val="Normal"/>
        <w:suppressAutoHyphens w:val="true"/>
        <w:ind w:left="1800" w:hanging="0"/>
        <w:jc w:val="both"/>
        <w:rPr/>
      </w:pPr>
      <w:r>
        <w:rPr>
          <w:rFonts w:cs="Palatino Linotype" w:ascii="Palatino Linotype" w:hAnsi="Palatino Linotype"/>
          <w:b/>
          <w:bCs/>
          <w:color w:val="000000"/>
          <w:sz w:val="20"/>
          <w:szCs w:val="20"/>
        </w:rPr>
        <w:t>5. Iskola Alapító Okiratának módosít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6. Belozsánszky Péter önálló képviselői indítványa - Pénzügyi – Fejlesztési Bizottság újraválasztása – a Képviselő-testület Szervezeti és Működési Szabályzatáról szóló rendelet módosítása </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 Képviselő tiszteletdíjának csökkentése</w:t>
      </w:r>
    </w:p>
    <w:p>
      <w:pPr>
        <w:pStyle w:val="Normal"/>
        <w:suppressAutoHyphens w:val="true"/>
        <w:ind w:left="1800" w:hanging="0"/>
        <w:jc w:val="both"/>
        <w:rPr/>
      </w:pPr>
      <w:r>
        <w:rPr>
          <w:rFonts w:cs="Palatino Linotype" w:ascii="Palatino Linotype" w:hAnsi="Palatino Linotype"/>
          <w:b/>
          <w:bCs/>
          <w:color w:val="000000"/>
          <w:sz w:val="20"/>
          <w:szCs w:val="20"/>
        </w:rPr>
        <w:t>8. Fejér Megyei Közgyűlés Elnökének megkeresése – tiltakozás a 2010. évi költségvetés megszorító intézkedései ellen</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 Katasztrófavédelmi Igazgatóság támogatási kérelm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 A 2010. évi költségvetés elfogad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1. Cafetéria Szabályzat elfogad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11.2. Mártonné Szekeres Ágnes indítványa – Családi Napközi üzemeltetésének átvétele tárgyában </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11.3. Tóthné Purthál Györgyi munkaszerződése </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2. Egyebek</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2.1. Kölcsey Kórus névhasználati kérelm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2.2. Pest Megyei Víz- és Csatornamű Vállalat pénzügyi elszámol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Zárt ülés napirendj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13. Szociális kérelmek elbírálása </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14. Aljegyző beadványa – közszolgálati egyeztetés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10. február 15. </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eastAsia="Lucida Sans Unicode" w:cs="Palatino Linotype"/>
          <w:b/>
          <w:b/>
          <w:bCs/>
          <w:color w:val="000000"/>
          <w:sz w:val="20"/>
          <w:szCs w:val="20"/>
          <w:u w:val="single"/>
          <w:lang w:eastAsia="zxx"/>
        </w:rPr>
      </w:pPr>
      <w:r>
        <w:rPr>
          <w:rFonts w:eastAsia="Lucida Sans Unicode" w:cs="Palatino Linotype" w:ascii="Palatino Linotype" w:hAnsi="Palatino Linotype"/>
          <w:b/>
          <w:bCs/>
          <w:color w:val="000000"/>
          <w:sz w:val="20"/>
          <w:szCs w:val="20"/>
          <w:u w:val="single"/>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 A 2010. évi költségvetés elfogad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közli, hogy a költségvetés tervezetében a választási kiadások nem jók. Szombaton délután átnézte az anyagot, és észrevette, hogy a lányok a választási kiadásokat nem jól számolták ki. Van, amire többet, van amire kevesebbet számoltak, és nem kalkuláltak rá saját forrást. Ma újraszámoltatta, és így a végösszeg 3x579.122,- Ft, és mindez állami forrásból, nem lépjük túl a normatív támogatást, csak annyit terveztünk, amit az ÖTM rendelet megenged.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1. Cafetéria Szabályzat elfogad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cafetériára mindenhol a minimumot terveztük. A köztisztviselőknek kötelező, a közalkalmazottaknak adható. A Bizottságok támogatták az elfogadását. Kérdés van-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Szilveszter Lajos</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kérdése, hogy kinek kötelező?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 Polgármesteri Hivatal köztisztviselőinek kötelező, a közalkalmazottaknak adható, és az Mt. alá tartózóknak is. Nekik a 6.000,- Ft + járulékok lett beállítva havon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 Cafetéria Szabályzat elfogadásával egyetért, szavazzon most.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7/2010. (II.15.) számú képviselő-testületi határozat</w:t>
      </w:r>
    </w:p>
    <w:p>
      <w:pPr>
        <w:pStyle w:val="Normal"/>
        <w:ind w:left="1843"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sz w:val="20"/>
          <w:szCs w:val="20"/>
        </w:rPr>
        <w:t xml:space="preserve">a köztisztviselők cafetéria juttatásának részletes szabályairól szóló Közszolgálati /Cafeteria/ Szabályzatot elfogadja. </w:t>
      </w:r>
    </w:p>
    <w:p>
      <w:pPr>
        <w:pStyle w:val="Normal"/>
        <w:ind w:left="1843"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február 15.</w:t>
      </w:r>
    </w:p>
    <w:p>
      <w:pPr>
        <w:pStyle w:val="Normal"/>
        <w:ind w:left="2880" w:hanging="1037"/>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11.2. Mártonné Szekeres Ágnes indítványa – Családi Napközi üzemeltetésének átvétele tárgyában </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pPr>
      <w:r>
        <w:rPr>
          <w:rFonts w:eastAsia="Lucida Sans Unicode" w:cs="Palatino Linotype" w:ascii="Palatino Linotype" w:hAnsi="Palatino Linotype"/>
          <w:b/>
          <w:bCs/>
          <w:color w:val="000000"/>
          <w:sz w:val="20"/>
          <w:szCs w:val="20"/>
          <w:lang w:eastAsia="zxx"/>
        </w:rPr>
        <w:t>Mártonné Szekeres Ágnes</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elmondja, hogy átvenné akkor a Családi Napközit, ha 1,2 millió támogatást kapna évente. Ahhoz, hogy pályázhasson, még 2 évig kell működnie az egyesületnek, addig kellene az Önkormányzatnak besegítenie 1,2-1,3 millióval.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ha átvesszük a rezsit is a támogatás mellett, ugyanott állunk pénzügyileg, ahol most. Ha az állami támogatást a Csanára tesszük, ami 1,8 millió, akkor gyakorlatilag 1,5 millió mínuszban vagyunk. Ha Ági átveszi, ugyanannyi lesz a kiadásunk, ugyanott vagyunk. Szerinte ez egy vívmány, ne adjuk oda, tartsuk meg egyelőr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Szilveszter Lajos</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a személyi juttatásokra kérdez rá.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összesen 3.749.000,- Ft a személyi juttatás, járulék 961.000,- Ft, dologi kiadás 1.354.000,- Ft. Bevételek 2.650.000,- Ft, és normatíva 1.877.000,- Ft. Tehát a bevétel összesen 4.527.000,- Ft, kiadás 6.064.000,- Ft. A Bizottságok álláspontja az, hogy tartsuk meg.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javasolja, hogy 2 év múlva, ha Ági egyesülete már tud pályázni, térjünk vissza rá. Így kéri a határozatot elfogadni.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szavazásra teszi fel, hogy aki így egyetért azzal, hogy a Családi Napközit tartsuk meg, és majd térjünk vissza újra az átadására később,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1 tartózkodással (Dr. Riebl Antal),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68/2010. (II.15.) számú képviselő-testületi határozat</w:t>
      </w:r>
    </w:p>
    <w:p>
      <w:pPr>
        <w:pStyle w:val="Normal"/>
        <w:ind w:left="1843"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 xml:space="preserve">eldönti, hogy a Családi Napközi működtetését nem adja át az "Együtt a Családokért" Közhasznú Egyesületnek, azt saját fenntartásában kívánja tovább működtetni, azzal, hogy az ügyet újra kívánják tárgyalni, amikor a fenti Egyesület a szükséges forrást pályázatok útján biztosítani tudja. </w:t>
      </w:r>
    </w:p>
    <w:p>
      <w:pPr>
        <w:pStyle w:val="Normal"/>
        <w:ind w:left="1843"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február 15.</w:t>
      </w:r>
    </w:p>
    <w:p>
      <w:pPr>
        <w:pStyle w:val="Normal"/>
        <w:ind w:left="2880" w:hanging="1037"/>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11.3. Tóthné Purthál Györgyi munkaszerződése </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color w:val="000000"/>
          <w:sz w:val="20"/>
          <w:szCs w:val="20"/>
          <w:lang w:eastAsia="zxx"/>
        </w:rPr>
        <w:t xml:space="preserve">ismerteti Tóthné Purthál Györgyi beadványát. A fizetés összegét Györgyi elfogadja, de a munkaszerződése határozott idejűre történő módosítását nem fogadja el közös megegyezéssel.  Egyoldalúan meg nem módosíthatjuk. Mindet megtesznek ügyvédnővel a végelszámolás mielőbbi befejezése érdekében.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Szilveszter Lajos</w:t>
      </w:r>
      <w:r>
        <w:rPr>
          <w:rFonts w:eastAsia="Lucida Sans Unicode" w:cs="Palatino Linotype" w:ascii="Palatino Linotype" w:hAnsi="Palatino Linotype"/>
          <w:bCs/>
          <w:color w:val="000000"/>
          <w:sz w:val="20"/>
          <w:szCs w:val="20"/>
          <w:lang w:eastAsia="zxx"/>
        </w:rPr>
        <w:t xml:space="preserve"> kérdése, hogy meddig tart a végelszámolás?</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color w:val="000000"/>
          <w:sz w:val="20"/>
          <w:szCs w:val="20"/>
          <w:lang w:eastAsia="zxx"/>
        </w:rPr>
        <w:t xml:space="preserve">közli, hogy a gond az, hogy az Abaland eltűnt. De mindig összehívjuk a taggyűlést úgy, hogy megismételt ülésen tudjunk határozatot hozni.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nyvvizsgáló közli, hogy a tulajdonos részéről a végelszámolás elhatározása megtörtént, van végelszámoló, van ügyvéd. Be kell hajtani minden kintlévőséget, és ki kell fizetni minden adósságot, és megszűnhet a cég, vagy az is lehet, hogy a tulajdonos átveszi a kötelezettségeket, ha nagyon gyorsan be kell fejezni. A vagyonfelosztás általában a tulajdoni hányad arányában történik, a vagyont a tulajdonosak átveszik, leadózzák. Ha a másik tag eltűnt, a ráeső részt letétbe kell helye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őt Györgyi arról tájékoztatta, hogy a cégbíróságra beadták az anyagokat, és az egyetlen problémás ügy az illetékügy az ingatlanapport miatt, de úgy néz ki, az is végre hamarosan lezáru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közli, hogy ez egy mínuszos cég, hogyan fiz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nem mínuszos a cég.</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kkor máshogyan fogalmazva, ez egy nullás cég. Akkor miből fizeti a végelszámolót? Addig mehet akkor végelszámolása, amíg az önkormányzatnak van vagyon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ha a cég vagyona nem elég a tartozások fedezetére, felszámolásra kerül sor. Amíg a társaságnak van vagyona, addig végelszámolás keretében lehet megszüntetni. Az önkormányzat csak az egyik tulajdonos. Ez két külön dolog.</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 Kft-nek milyen vagyona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 Kft-nek 2,5 milliós vagyona van, és ha a költségeket leríjuk, kb. nullára jön ki, és még a végelszámoló fizetését is ki tudjuk fizetni. A Vízitelepet pénzre cseréltük ki, abból kb. 500 ezres vesztesége volt. Itt volt a könyvvizsgálója, és megbeszéltük vele, hogy ez az összeg fedezni fogja a cég kiadásait a végelszámolás befejezéséig.</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a cég vagyonát az önkormányzathoz benyújtott, kifizetetlen számlái képe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Képviselő-testületnek nincs hatásköre eldönteni, hogy mit tegyen a Kft., csak felhatalmazást adunk a polgármester felé, hogy a taggyűlésen milyen álláspontot képviseljen. 120.000,- Ft-os havi bérért bárhonnan kapunk végelszámoló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t beszéljék meg a könyvvizsgáló asszonnyal. Talán azt állítja, hogy a Kft. 20 évig akarja húzni a végelszámol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rra hatalmaztuk fel a múltkor, hogy ezt az álláspontot képviselje a taggyűlésen. Gondolja, hogy csak a megismételt taggyűlés volt határozatképes. Azt állítja polgármester asszony, hogy Györgyi csak akkor tudja ellátni a végelszámolói feladatokat, ha havi 120.000- Ft-unkba kerül? Szakmailag nem ért hozzá, csak alá kell írnia, amit a könyvelő és az ügyvéd elkészí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nem kívánja újra elővenni a témát. Várjuk ki, hátha április 30-ig lezárul. Ha nem, majd akkor ráérünk erre visszatérni. Most nincs miről beszél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de van miről beszé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ita alakult k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feltételezi, hogy csaló, és a pénzt akarja elvenni magukt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iért nem lehet olcsóbban megoldani? A maga embe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gen, az ő embere. És maguk is megszavaztá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ő nem szavazta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Lajos akkor nem volt i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de Anti megszavazt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ismerteti a korábbi döntéseket, és hogy Györgyi mit szeretne. Elmondja, hogy ha nincs kétoldalú megállapodás a munkaviszony határozott idejűre történő módosítására, akkor ezt a taggyűlés egyoldalúan nem módosíthatja meg, tehát akkor marad határozatlan idejű, mivel Györgyi nem egyezett bele a munkaszerződése módosításába. Nincs konszenzus. Arról kell dönteni, hogy belemegyünk-e, hogy marad határozatlan idejű, vagy legalább hogy tudomásul vesszük ezt. Polgármester kérdésére elmondja, hogy járulékokkal 120.000,- Ft Györgyi bére. Anélkül bruttó 89.500,- F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ha ezt az ajánlatot Györgyi nem fogadja el, keressünk más végelszámolót. Biztosan találunk, nem vagyunk kiszolgáltatott helyzetben. Csak aláírnia ke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lehet, hogy a 2-3 hónap alatt el fog dő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csak úgy dobjuk most oda? Tényleg az ő embere, együtt indultak. Györgyi intézte eddig is a Kft. dolgait, tehát az a normális, hogy az legyen a végelszámoló, aki az ügyvezető volt. Így állapodtak meg, azzal nem volt probléma. Az a probléma, hogy arra gondolnak, hogy Györgyi  húzza az időt? Ne haragudjanak, de ő azt mondja, hogy ez gusztustalan és rosszindulatú feltételez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közli, hogy hát az gusztustalan, hogy az embereinknek osztogatunk, a falutól meg fosztogatu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Lajos, maga egy demagóg, aljas ember. Szégyellje mag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maradjunk a civilizált kereteknél. Ez nem így van, polgármester asszony, Ön közpénzekkel dolgozik. A mi feladatunk arra figyelni, hogy a legkevesebb kiadásunk legy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dése Bartha Gyulához, hogy milyen megállapodást kell kötni. </w:t>
      </w:r>
    </w:p>
    <w:p>
      <w:pPr>
        <w:pStyle w:val="Normal"/>
        <w:jc w:val="both"/>
        <w:rPr/>
      </w:pPr>
      <w:r>
        <w:rPr>
          <w:rFonts w:eastAsia="Palatino Linotype" w:cs="Palatino Linotype" w:ascii="Palatino Linotype" w:hAnsi="Palatino Linotype"/>
          <w:bCs/>
          <w:color w:val="000000"/>
          <w:sz w:val="20"/>
          <w:szCs w:val="20"/>
          <w:highlight w:val="yellow"/>
        </w:rPr>
        <w:t xml:space="preserve"> </w:t>
      </w:r>
      <w:r>
        <w:rPr>
          <w:rFonts w:eastAsia="Palatino Linotype" w:cs="Palatino Linotype" w:ascii="Palatino Linotype" w:hAnsi="Palatino Linotype"/>
          <w:bCs/>
          <w:color w:val="000000"/>
          <w:sz w:val="20"/>
          <w:szCs w:val="20"/>
        </w:rPr>
        <w:t xml:space="preserve"> </w:t>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általában határozott idejű szerződést szoktak kötni, amely a végelszámolás befejezéséig szól. Erre majd itt is oda kell figyelni, ha megszűnik a cég, hogy ne felejtsük el a végelszámoló munkaviszonyát megszünte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nem feltételezi, hogy akár az ügyvéd, akár Györgyi húznák az idő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3 hónapos ajánlatot tettünk. A mi érdekeinket kellene képvise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Tóthné Purthál Györgyi is lehetne hozzánk olyan bizalommal, hogy tudja, hogy ha április 30-ig nem fejeződik be a végelszámolás minden igyekezete ellenére, úgyis meghosszabbítjuk a munkaviszony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hívjuk el Györgyit, és beszéljünk vel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közli, hogy ő ma direkt megkérdezte, amikor bent volt, hogy jön-e az ülésre, de azt a választ kapta, hogy nem.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szinte bármeddig folytatódhat a végelszámolás, ha nem adják be a papírokat.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közli, hogy ügyvéd adja be a papírokat.</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Cs/>
          <w:color w:val="000000"/>
          <w:sz w:val="20"/>
          <w:szCs w:val="20"/>
        </w:rPr>
      </w:pPr>
      <w:r>
        <w:rPr>
          <w:rFonts w:eastAsia="Lucida Sans Unicode" w:cs="Palatino Linotype" w:ascii="Palatino Linotype" w:hAnsi="Palatino Linotype"/>
          <w:b/>
          <w:bCs/>
          <w:color w:val="000000"/>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közli, hogy a végelszámolás megindításával kapcsolatos iratokat már beadták a cégbíróságra, ezt a tájékoztatást kapta Györgyitől.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ha volt egy döntés, nem illik 3 hónapon belül újabb döntést hozni. Nincs értelm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Dávid Mihály megérkezik az ülés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Györgyi nem fogja szándékosan húzni az idő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ne hozzunk új határoza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most nem szavazu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 A 2010. évi költségvetés elfogad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most térjünk vissza magára a költségvetésre. Kérdése, hogy mely intézményről szeretnénk beszé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a szociális keretre kérdez rá. Ha jól értette a bizottsági ülésen, 13 millió van a tartalékban, és ebből lehet áttenni szociális kiadásokr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ő úgy gondolta, hogy a Képviselő-testület határozza meg, hogy ebből a 13 milliós tartalékból mennyit akar áttenni szociális kiadásokra, hogy a keretet hogyan osztja fel. A tavalyi lakáshoz jutási támogatás, a 2 millió forint már elköltődött, a maradék a DTV 70 éven felüliekre kiállított számlája, jelenleg ez van betervezve szociális kiadásként. Ez utóbbi túlságosan nagy tét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70 éven felüliek támogatását tartsuk meg továbbra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 kb. 3 millió forint. A 2 millió lakáshoz jutási meg nagyon lassan jön csak vissz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ez éves szinten mekkora össze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tavaly 5 személy kapo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fizetik-e rendesen a részleteket? Mennek-e ki felszólítások? Mert csak annyit tudunk visszaforgatni, ami visszajö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száz-kétszázezres nagyságrendben fizetik vissza évente. 1,5 millió forint a 180 napon túli tartozás. És van, ahol semmilyen biztosítékot nem kért a Képviselő-testület méltányosságb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iért nem?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úgy látjuk, ahogy átnéztük az anyagokat, hogy mivel az ingatlanokon már jelzálogjog és terhelési tilalom volt bejegyezve, a mi jelzálogjogunkat nem lehetett bejegyezni, és a Képviselő-testület méltányosságból úgy határozott, hogy más biztosítékot sem ké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ilyenkor a bank nem járul hozzá a további zálogjog bejegyzéshe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idén kevés pénz lesz szociális kiadásokra. Úgy érzi, hogy nem használja ki az önkormányzat a lehetőségeit, nem mindent igényel vissza, amit lehet. Meg kellene nézni, hogy mindent megigényelünk-e az államt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mindent visszaigényelünk, amit lehet, már átnéztü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zabó Judit, Feigl Marika és Belozsánszky Péter üljenek össze, és nézzék át, hogy mindent visszaigényel-e az önkormányzat a MÁK-tól, amire lehetősége van. Ezt ne felejtsük 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mi a költségvetésben szerepel 5,4 millió forint, az vagy már elköltődött, vagy biztosan elköltődik, tehát feladattal terhelt. Sok jogcímen igényel vissza az önkormányzat, pl. rendszeres szociális segély, rendelkezésre állási támogatás, ápolási díj, normatív lakásfenntartási támogatás stb.. A gond az, hogy sok az olyan ellátás, amire nem kapunk támogatást, hanem 100%-osan önerőből kell finanszírozni. Azt kellene elérni, hogy minél kisebb lyuk legyen a kifizetett és visszaigényelt összeg között. Kolléganő mindet visszaigényel, amit leh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tavaly 20,8 millió lett kifizetve szociális juttatásokra, amiből 12,8 millió az államtól visszaigényelt összegből, a többi méltányos ellátásként saját forrásból lett kifizetve. Aki nem fért be a normatív ellátásokba, csak adható volt az ellátás, mindenkinek adtunk támogatást méltányosságból. Az idei költségvetésben nincs 8 millió forint er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abó Judit</w:t>
      </w:r>
      <w:r>
        <w:rPr>
          <w:rFonts w:cs="Palatino Linotype" w:ascii="Palatino Linotype" w:hAnsi="Palatino Linotype"/>
          <w:bCs/>
          <w:color w:val="000000"/>
          <w:sz w:val="20"/>
          <w:szCs w:val="20"/>
        </w:rPr>
        <w:t xml:space="preserve"> közli, hogy az előző helyi szociális rendelet igen tág határokat adott a méltányos ellátásokra, így nagyon sokan részesültek ellátásban. Nyáron ezt módosítottuk, így szűkültek az egyes méltányosságból adható ellátások határai. Az önkormányzat nem biztos, hogy így is finanszírozni tudja. Van alanyi és normatív, valamint méltányos ellátás. Az alanyi ellátásokat a szociális törvény határozza meg, jövedelemtől függetlenül. A normatívat szintén a törvény határozza meg, de az jövedelemfüggő, és ezekre kapunk különböző mértékű állami támogatást. Ezen felül helyi rendeletben lehet meghatározni méltányossági ellátásokat, jövedelemtől függően. Ez a sok, amire nem kapunk támogatást. És aki ezekbe sem fér bele, de a Bizottság úgy látja, hogy indokolt, azt hozzuk be a Képviselő-testület elé.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a is hozunk be néhányat, azokat meg kell gondoln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költségvetés filozófiája számít. Úgy néz ki, hogy a Polgármesteri Hivatal bőkezű, de az intézményekhez szűkmarkú. Az 1. számú mellékletből kimaradt a Családi Napközi, szerinte 55 millió a helyes adat. Nézzük itt a Hivatalt: a személyi juttatások rendkívüli módon megnövekedt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dése, hogy képviselő úr szerint mi az, ami so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6,5 millióval nőttek a személyi juttatások, ezt a Polgármesteri Hivatal termelte ki, ahol 20.859.000,- Ft a növekedés, és ezt nem ellensúlyozza az óvoda 1.646.000,- Ft-os és a Csana 204.000,- Ft-os csökkenése, sem a Művelődési Háznál az 1.970.000,- Ft. Az iskola 11 millióval csökkent idén. A munkaadói járulékok 11 millióval csökkentek, ebből az iskola 6.690.000,- Ft, az Óvoda 3.127.000,- Ft, míg a Hivatal csak 343.000,- Ft. A dologi és egyéb kiadások 16 millióval nőttek, ami döntően a Hivatalnál merül f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 mondja el tételesen, hogy mi túl sok. Érdemi javaslatot vá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20 millióval több a bér. Mié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 pénteken kiküldött anyagban benne volt a válasz. A választási kiadásokat is a Hivatalhoz kell könyvelni, valamint ide van tervezve a 12 közcélú munkás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2 közhasznút is terveztünk, tehát összesen 14 közmunkásról van itt sz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 a növekedés tehát nem mind a köztisztviselőknél merül fel, épp ellenkezőleg. Továbbá még fel kell vennünk egy félállású védőnőt is, a községgondnok és a településőr is itt van. De ezek jelentős része bevételi oldalon is megjelenik, mert visszakapjuk döntő részben a bérüket az államtól. Tehát velük és a 14 közmunkással együtt emelkedik 20 millióval a bé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ezt így elfogadja. De e dologi kiadást akkor csökkenteni kellett voln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dologit csökkentettük 10 millióval. 54 millió volt a teljesítés, de csak 42,9 milliót tervezt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pénteken megkapta mindenki a szakfeladatonkénti bontást, abban tételesen benne van, hogy a kiadási – bevételi tételek hogyan épülnek fel. Azok kerültek át a rendeletbe. 50 millió pl. a víz- és szennyvíz-kiegészítés a DTV felé, amely 2009. évben is 32 millió volt már. Ennyivel fizet kevesebbet a lakossá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ése, hogy mi az, ami sok? Képviselő úr szerint ki az, aki itt túl sokat kere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a baj, hogy nincs megtakarítás. 17 milliót vettünk el az iskolától. Kizárólag két helyen találta takarékosságot, az iskolánál és az óvodáná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z intézményvezetők adták le a saját tervüket, nem mi határoztu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az első változat még kezelhetetlen volt, de megbeszéltük, és az intézményeknél még lehetett csökkenteni. De az általa ellenőrzött községek között is van olyan község, amelynél leépítéseket kellett eszközölni. Szerencsére erre itt még nincs szükség. De a jutalmat mindenhol elvettü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 Hivatalnál mekkora a jutalomker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a Hivatalnál sincs jutalom tervezv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15,5 emberrel bővültünk, személyenként több, mint 1 milliós bérrel, és így nőtt 20 millióval a bér. Számolja ki képviselő úr, hogy ebből mennyi jut egy ember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kkor a közmunkások tehát ide vannak betervezv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válasza, hogy igen, de az ő bérüknek jelentős részét visszakapjuk az államtól. A közcélúaknál 95%-ot, a településőrét pedig 100%-b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z is takarékosság, hogy így is csak ennyivel nőttek a kiadáso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z iskolától elvont 11,3 millió is csak jutalo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né Válóczi Judit</w:t>
      </w:r>
      <w:r>
        <w:rPr>
          <w:rFonts w:cs="Palatino Linotype" w:ascii="Palatino Linotype" w:hAnsi="Palatino Linotype"/>
          <w:bCs/>
          <w:color w:val="000000"/>
          <w:sz w:val="20"/>
          <w:szCs w:val="20"/>
        </w:rPr>
        <w:t xml:space="preserve"> közli, hogy a jutalom 2,3 millió, cafetéria csak 72.000,- Ft maradt egy emberre, és idén nem lesz jubileumi jutalom sem az iskolában, tehát azzal is csökkent a kiad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cafetériát el is vehetnénk, mert nem kötelező adni az intézményekben, de nem tettük. Mondja meg képviselő úr, hogy még honnan lehetne elvenni? A Hivatalnál kötelező a cafetéria, és adtunk az intézményeknek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ennyi a dolgozók bére? Szeretne erről kimutat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ez sérti a személyiségi jogo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ez személyes ad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ita alakult k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arra kérdez rá, hogy miért vasárnap kapta meg a rendelet-tervez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Szecseiné péntek délben adta le a szakfeladatonkénti anyagot, azt azonnal mindenkinek kiküldtük. Ennek adatait vezettük át a rendeleti formába, és azt kapták meg vasárnap, mivel hiába készült el szombaton, nem volt a Hivatalban internet kapcsolat, és a levelező rendszer is meghibásodott. Vasárnap reggel is csak a saját privát e-mail címéről tudta kiküldeni a tervezetet. Ugyanezt küldte ma el újra, mivel a köztisztviselők e-mail címére nem jött át a rendszer hibája miatt. De a tételes anyagot mindenki megkapta pénteken. A másik anyag csak a szakfeladatos anyagot rendezi rendeleti formáb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a működési célú támogatásokra kérdez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ita alakult k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rendre utasítja a jelenlévő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108.404.000,- Ft a működési célú támogatások összesen, ebből 90 millió az iskolának átadott támogatás. Mivel az iskola önállóan gazdálkodik, ő egyösszegben ide van tervezv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arra kérdez rá, hogy tavaly volt 63 millió forint a 141. soron, ami idén nincs. Mi e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itt volt 30 millióval 2009-ben a Kft., ez idén nincs, is itt volt a DTV vízdíj-kiegészítés 32 millió, ami most másik soron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a DTV bevételi soron is szerepelt, állami támogatásb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 működési célú 35 millió áll egyrészről a 10.992.000Ft-os szociális ellátásból, és a 24.916.000,- Ft-ból. Ez mi? Reméli, nem a 2009. évi adatok szerepelnek idén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nem azok szerepelnek. Megnézi, és tájékoztatja a Képviselő-testületet, hogy ez pontosan miből tevődik össze. Kimegy.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elmondja a könyvvizsgálói véleményét. Megnézte a 2010. évi költségvetési tervezetet, és ez az első variációhoz képest már számszakilag és szakmailag is egyezik. Kb. 83 millió a hiteltöbblet, de ennek 99%-a fejlesztési célú hitel, pl. a Mária Házra fordítandó hitel. Kb. 34 millió olyan forrás van, amely bár felhalmozási forrás, de működési célra használjuk fel, így alakult ki az egyezőség. Ezzel együtt is javasolja a költségvetés elfogadását. Érdemes kiszámolni, hogy hány százalék az állami támogatás. Maximum 20%, holott ez 2006-ban még 50% volt. Meg lettek kopasztva az önkormányzatok. Legyünk kemények a költségvetéssel, így lehet csak túlélni az évet, hogy semmire nem jut pénz. Javasolja olyan határozat elfogadását, hogy ha költségnövelő kiadást akarunk, tegyük mellé, biztosítsuk a bevételi forrást is hozzá. Csak így lehet az egyensúlyt fenntartani. Ez sok településen már jól működik. Javasolja ilyen határozat elfogadását. Ha nem fogadja el a Képviselő-testület most a költségvetést, akkor ebben a hónapban újra össze kell ülni, és el kell fogadni. Javasolja, hogy most alkossa meg a Képviselő-testület a rendeletet. Ha nem tesszük, akkor a MÁK csak a tavalyi finanszírozás 1/12 részét utalja havonta, és csak a tavalyi felhasználás 1/12 részt használhatjuk is el. És nem hívható le semmilyen támogatás, amíg nincs költségvetés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tudja, hogy Szilveszter Lajosék úgyis nemmel fognak szavazni, így nem érti, hogy akkor minek húzzuk az idő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12. számú mellékletben szerepel 64 millió felhalmozási bevétel. Mi e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az nem felhalmozás, de az is el fog menni a működés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ez miből tevődik össze? És mi az a 29 millió forint felett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ezt mindjárt átbeszéli a gazdasági vezetővel, és visszatérünk rá. Javasolja addig a határozati javaslata átgondolását, és hogy addig térjünk rá a többi napirendre, és a végén térjünk vissza a költségvetésre. Kimegy.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 Katasztrófavédelmi Igazgatóság támogatási kérelme</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ismerteti a kérelmet. Elmondja, hogy a 3 bizottság 30.000,- Ft-os támogatást javasolta. Szavazásra teszi fel, hogy aki ezzel egyetért,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9/2010. (II.15.) számú képviselő-testületi határozat</w:t>
      </w:r>
    </w:p>
    <w:p>
      <w:pPr>
        <w:pStyle w:val="Normal"/>
        <w:ind w:left="1843"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 xml:space="preserve">eldönti, hogy a Pest Megyei Katasztrófavédelmi Igazgatóság Ráckeve Székhelyű Polgári Védelmi Kirendeltségét 30.000,- Ft összegű egyszeri, vissza nem térítendő támogatásban részesíti a költségvetés általános tartaléka terhére. Képviselő-testület felhatalmazza a Polgármestert a Támogatási Szerződés aláírására. </w:t>
      </w:r>
    </w:p>
    <w:p>
      <w:pPr>
        <w:pStyle w:val="Normal"/>
        <w:ind w:left="1843"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pénzügyi bevételek függvényében</w:t>
      </w:r>
    </w:p>
    <w:p>
      <w:pPr>
        <w:pStyle w:val="Normal"/>
        <w:ind w:left="2880" w:hanging="1037"/>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 Aljegyző</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8. Fejér Megyei Közgyűlés Elnökének megkeresése – tiltakozás a 2010. évi költségvetés megszorító intézkedései ellen</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ismerteti az előterjesztést. Javasolja, hogy mi is fejezzük ki tiltakozásunkat a költségvetés megszorításai ellen. Szavazásra teszi fel, hogy aki ezzel egyetért,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0/2010. (II.15.) számú képviselő-testületi határozat</w:t>
      </w:r>
    </w:p>
    <w:p>
      <w:pPr>
        <w:pStyle w:val="Normal"/>
        <w:ind w:left="1843" w:hanging="0"/>
        <w:jc w:val="both"/>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 xml:space="preserve">a Fejér Megyei Közgyűlés „Tiltakozás a Magyar Köztársaság 2010. évi költségvetése önkormányzatokat érintő megszorító intézkedései ellen” című kezdeményezését megtárgyalta, és az alábbiak szerint határozott: </w:t>
      </w:r>
    </w:p>
    <w:p>
      <w:pPr>
        <w:pStyle w:val="Normal"/>
        <w:ind w:left="1843" w:hanging="0"/>
        <w:jc w:val="both"/>
        <w:rPr/>
      </w:pPr>
      <w:r>
        <w:rPr>
          <w:rFonts w:cs="Palatino Linotype" w:ascii="Palatino Linotype" w:hAnsi="Palatino Linotype"/>
          <w:b/>
          <w:bCs/>
          <w:color w:val="000000"/>
          <w:sz w:val="20"/>
          <w:szCs w:val="20"/>
        </w:rPr>
        <w:t xml:space="preserve">Délegyháza Község Önkormányzat Képviselő-testülete tiltakozását fejezi ki a </w:t>
      </w:r>
      <w:r>
        <w:rPr>
          <w:rFonts w:cs="Tahoma" w:ascii="Palatino Linotype" w:hAnsi="Palatino Linotype"/>
          <w:b/>
          <w:sz w:val="20"/>
          <w:szCs w:val="20"/>
        </w:rPr>
        <w:t xml:space="preserve">Magyar Köztársaság 2010. évi költségvetésében foglalt, az önkormányzatokat érintő megszorító intézkedések miatt. </w:t>
      </w:r>
    </w:p>
    <w:p>
      <w:pPr>
        <w:pStyle w:val="Normal"/>
        <w:ind w:left="1843"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37"/>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 Képviselő tiszteletdíjának csökkentése</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Marosy Attila június óta nem jár ülésekre. Csökkentsük le a tiszteletdíját 25%-kal, amelyet a törvény megenged. Bizottsági ülésekre sem jár. Szavazásra teszi fel, hogy aki Marosy Attila képviselő tiszteletdíjának 25%os csökkentésével egyetért,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4</w:t>
      </w:r>
      <w:r>
        <w:rPr>
          <w:rFonts w:eastAsia="Lucida Sans Unicode" w:cs="Palatino Linotype" w:ascii="Palatino Linotype" w:hAnsi="Palatino Linotype"/>
          <w:bCs/>
          <w:sz w:val="20"/>
          <w:szCs w:val="20"/>
          <w:lang w:eastAsia="zxx"/>
        </w:rPr>
        <w:t xml:space="preserve"> igen szavazattal, 4 tartózkodással (</w:t>
      </w:r>
      <w:r>
        <w:rPr>
          <w:rFonts w:eastAsia="Lucida Sans Unicode" w:cs="Palatino Linotype" w:ascii="Palatino Linotype" w:hAnsi="Palatino Linotype"/>
          <w:bCs/>
          <w:color w:val="000000"/>
          <w:sz w:val="20"/>
          <w:szCs w:val="20"/>
          <w:lang w:eastAsia="zxx"/>
        </w:rPr>
        <w:t>Szilveszter Lajos, Dr. Riebl Antal, Forgó Vilmosné, Domán Zsuzsanna)</w:t>
      </w:r>
      <w:r>
        <w:rPr>
          <w:rFonts w:eastAsia="Lucida Sans Unicode" w:cs="Palatino Linotype" w:ascii="Palatino Linotype" w:hAnsi="Palatino Linotype"/>
          <w:bCs/>
          <w:sz w:val="20"/>
          <w:szCs w:val="20"/>
          <w:lang w:eastAsia="zxx"/>
        </w:rPr>
        <w:t xml:space="preserve">, nem szavazat nélkül, többség hiányában nem született határozat Marosy Attila képviselő tiszteletdíjának csökkentéséről.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suppressAutoHyphens w:val="true"/>
        <w:ind w:left="1800" w:hanging="0"/>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6. Belozsánszky Péter önálló képviselői indítványa - Pénzügyi – Fejlesztési Bizottság újraválasztása – a Képviselő-testület Szervezeti és Működési Szabályzatáról szóló rendelet módosítása </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Belozsánszky Péter</w:t>
      </w:r>
      <w:r>
        <w:rPr>
          <w:rFonts w:eastAsia="Lucida Sans Unicode" w:cs="Palatino Linotype" w:ascii="Palatino Linotype" w:hAnsi="Palatino Linotype"/>
          <w:bCs/>
          <w:sz w:val="20"/>
          <w:szCs w:val="20"/>
          <w:lang w:eastAsia="zxx"/>
        </w:rPr>
        <w:t xml:space="preserve"> ismerteti az indítványá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tehát Marosy Attila helyett Bednárik Lászlót szeretnénk a </w:t>
      </w:r>
      <w:r>
        <w:rPr>
          <w:rFonts w:eastAsia="Lucida Sans Unicode" w:cs="Palatino Linotype" w:ascii="Palatino Linotype" w:hAnsi="Palatino Linotype"/>
          <w:bCs/>
          <w:color w:val="000000"/>
          <w:sz w:val="20"/>
          <w:szCs w:val="20"/>
          <w:lang w:eastAsia="zxx"/>
        </w:rPr>
        <w:t xml:space="preserve">Pénzügyi – Fejlesztési Bizottságba. A Bizottság többi tagjai nem változnának. Szavazásra teszi fel, hogy aki ezzel egyetért, szavazzon most.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1/2010. (II.15.)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sz w:val="20"/>
          <w:szCs w:val="20"/>
        </w:rPr>
        <w:t xml:space="preserve">a </w:t>
      </w:r>
      <w:r>
        <w:rPr>
          <w:rFonts w:cs="Palatino Linotype" w:ascii="Palatino Linotype" w:hAnsi="Palatino Linotype"/>
          <w:b/>
          <w:bCs/>
          <w:color w:val="000000"/>
          <w:sz w:val="20"/>
          <w:szCs w:val="20"/>
        </w:rPr>
        <w:t xml:space="preserve">Pénzügyi – Fejlesztési Bizottság </w:t>
      </w:r>
      <w:r>
        <w:rPr>
          <w:rFonts w:cs="Palatino Linotype" w:ascii="Palatino Linotype" w:hAnsi="Palatino Linotype"/>
          <w:b/>
          <w:bCs/>
          <w:sz w:val="20"/>
          <w:szCs w:val="20"/>
        </w:rPr>
        <w:t>tagjaivá - a korábbi tagok visszahívása mellett - az alábbi személyeket választja meg:</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elnök: </w:t>
        <w:tab/>
        <w:t xml:space="preserve">Belozsánszky Péter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tagok: </w:t>
        <w:tab/>
        <w:t xml:space="preserve">Bednárik László </w:t>
      </w:r>
    </w:p>
    <w:p>
      <w:pPr>
        <w:pStyle w:val="Normal"/>
        <w:ind w:left="2508" w:firstLine="324"/>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Vásárhelyi László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kültagok: </w:t>
        <w:tab/>
        <w:t xml:space="preserve">Berkes Mária </w:t>
      </w:r>
    </w:p>
    <w:p>
      <w:pPr>
        <w:pStyle w:val="Normal"/>
        <w:ind w:left="2508" w:firstLine="324"/>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ávid Mihály</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2010. február 15.</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r>
      <w:r>
        <w:rPr>
          <w:rFonts w:cs="Tahoma" w:ascii="Palatino Linotype" w:hAnsi="Palatino Linotype"/>
          <w:b/>
          <w:bCs/>
          <w:color w:val="000000"/>
          <w:sz w:val="20"/>
          <w:szCs w:val="20"/>
        </w:rPr>
        <w:t>Képviselő-testüle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jelzi, hogy ez az SZMSZ módosítását igényli. Kéri Polgármester asszonyt, hogy szavaztasson arról, hogy az SZMSZ bizottsági tagokat tartalmazó mellékletét az imént elfogadott határozat szerint módosítják.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Szervezeti és Működési Szabályzatá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pPr>
      <w:r>
        <w:rPr>
          <w:rFonts w:cs="Tahoma" w:ascii="Palatino Linotype" w:hAnsi="Palatino Linotype"/>
          <w:b/>
          <w:sz w:val="20"/>
          <w:szCs w:val="20"/>
          <w:lang w:eastAsia="ar-SA"/>
        </w:rPr>
        <w:t>Délegyháza Község Önkormányzatának Képviselő-testületének</w:t>
      </w:r>
    </w:p>
    <w:p>
      <w:pPr>
        <w:pStyle w:val="Normal"/>
        <w:ind w:right="-111" w:hanging="0"/>
        <w:jc w:val="center"/>
        <w:rPr/>
      </w:pPr>
      <w:r>
        <w:rPr>
          <w:rFonts w:cs="Tahoma" w:ascii="Palatino Linotype" w:hAnsi="Palatino Linotype"/>
          <w:b/>
          <w:sz w:val="20"/>
          <w:szCs w:val="20"/>
          <w:lang w:eastAsia="ar-SA"/>
        </w:rPr>
        <w:t>…</w:t>
      </w:r>
      <w:r>
        <w:rPr>
          <w:rFonts w:cs="Tahoma" w:ascii="Palatino Linotype" w:hAnsi="Palatino Linotype"/>
          <w:b/>
          <w:sz w:val="20"/>
          <w:szCs w:val="20"/>
          <w:lang w:eastAsia="ar-SA"/>
        </w:rPr>
        <w:t>../2010.(II…..) rendelete</w:t>
      </w:r>
    </w:p>
    <w:p>
      <w:pPr>
        <w:pStyle w:val="Normal"/>
        <w:ind w:right="-111" w:hanging="0"/>
        <w:jc w:val="center"/>
        <w:rPr/>
      </w:pPr>
      <w:r>
        <w:rPr>
          <w:rFonts w:cs="Tahoma" w:ascii="Palatino Linotype" w:hAnsi="Palatino Linotype"/>
          <w:b/>
          <w:sz w:val="20"/>
          <w:szCs w:val="20"/>
          <w:lang w:eastAsia="ar-SA"/>
        </w:rPr>
        <w:t xml:space="preserve">a </w:t>
      </w:r>
      <w:r>
        <w:rPr>
          <w:rFonts w:cs="Tahoma" w:ascii="Palatino Linotype" w:hAnsi="Palatino Linotype"/>
          <w:b/>
          <w:bCs/>
          <w:color w:val="000000"/>
          <w:sz w:val="20"/>
          <w:szCs w:val="20"/>
          <w:lang w:eastAsia="ar-SA"/>
        </w:rPr>
        <w:t>Képviselő-testület</w:t>
      </w:r>
      <w:r>
        <w:rPr>
          <w:rFonts w:cs="Tahoma" w:ascii="Palatino Linotype" w:hAnsi="Palatino Linotype"/>
          <w:b/>
          <w:sz w:val="20"/>
          <w:szCs w:val="20"/>
          <w:lang w:eastAsia="ar-SA"/>
        </w:rPr>
        <w:t xml:space="preserve"> </w:t>
      </w:r>
      <w:r>
        <w:rPr>
          <w:rFonts w:cs="Tahoma" w:ascii="Palatino Linotype" w:hAnsi="Palatino Linotype"/>
          <w:b/>
          <w:bCs/>
          <w:color w:val="000000"/>
          <w:sz w:val="20"/>
          <w:szCs w:val="20"/>
          <w:lang w:eastAsia="ar-SA"/>
        </w:rPr>
        <w:t>Szervezeti és Működési Szabályzatáról</w:t>
      </w:r>
      <w:r>
        <w:rPr>
          <w:rFonts w:cs="Tahoma" w:ascii="Palatino Linotype" w:hAnsi="Palatino Linotype"/>
          <w:b/>
          <w:sz w:val="20"/>
          <w:szCs w:val="20"/>
          <w:lang w:eastAsia="ar-SA"/>
        </w:rPr>
        <w:t xml:space="preserve"> szóló módosított 16/2008.(VI.17.) rendelet módosításáról</w:t>
      </w:r>
    </w:p>
    <w:p>
      <w:pPr>
        <w:pStyle w:val="Normal"/>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10. február 15-én, kihirdetve 8/2010. (II.16.) számon 2010.02.16-án)</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pPr>
      <w:r>
        <w:rPr>
          <w:rFonts w:cs="Palatino Linotype" w:ascii="Palatino Linotype" w:hAnsi="Palatino Linotype"/>
          <w:b/>
          <w:bCs/>
          <w:caps/>
          <w:color w:val="000000"/>
          <w:sz w:val="20"/>
          <w:szCs w:val="20"/>
          <w:u w:val="single"/>
        </w:rPr>
        <w:t>5. Iskola Alapító Okiratának módosít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ismerteti az előterjesztést. A gyermeklétszámot kérte az Iskola csökkenteni 250 főre, hiszen ennél több gyermek nem fér be, és valóban nincs is ennyi, ráadásul a pályázathoz szükség is lenne err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szavazásra teszi fel, hogy aki az iskola Alapító Okiratának módosításával és az egységes szerkezetbe foglalt Alapító Okirat elfogadásával egyetért, az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2/2010. (II.15.)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w:t>
      </w:r>
      <w:r>
        <w:rPr>
          <w:rFonts w:cs="Tahoma" w:ascii="Palatino Linotype" w:hAnsi="Palatino Linotype"/>
          <w:b/>
          <w:sz w:val="20"/>
          <w:szCs w:val="20"/>
        </w:rPr>
        <w:t>Hunyadi János Általános Iskola</w:t>
      </w:r>
      <w:r>
        <w:rPr>
          <w:rFonts w:cs="Palatino Linotype" w:ascii="Palatino Linotype" w:hAnsi="Palatino Linotype"/>
          <w:b/>
          <w:sz w:val="20"/>
          <w:szCs w:val="20"/>
        </w:rPr>
        <w:t xml:space="preserve"> 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4. Szavazatszámláló bizottságok tagjainak megválaszt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ismerteti az előterjesztést. Kérdés hiányában szavazásra teszi fel, hogy aki a szavazatszámláló bizottságok tagjainak megválasztásával az előterjesztés szerint egyetért, az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3/2010. (II.15.) számú képviselő-testületi határozat</w:t>
      </w:r>
    </w:p>
    <w:p>
      <w:pPr>
        <w:pStyle w:val="Normal"/>
        <w:tabs>
          <w:tab w:val="clear" w:pos="708"/>
          <w:tab w:val="left" w:pos="852" w:leader="none"/>
          <w:tab w:val="left" w:pos="4544" w:leader="none"/>
          <w:tab w:val="left" w:pos="9180" w:leader="none"/>
        </w:tabs>
        <w:ind w:left="1843" w:right="-110" w:hanging="0"/>
        <w:jc w:val="both"/>
        <w:rPr/>
      </w:pPr>
      <w:r>
        <w:rPr>
          <w:rFonts w:cs="Tahoma" w:ascii="Palatino Linotype" w:hAnsi="Palatino Linotype"/>
          <w:b/>
          <w:sz w:val="20"/>
          <w:szCs w:val="20"/>
        </w:rPr>
        <w:t>Délegyháza Község Önkormányzatának Képviselő-testülete a szavazatszámláló bizottságok tagjainak az alábbi személyeket választja meg:</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52" w:leader="none"/>
          <w:tab w:val="left" w:pos="1980" w:leader="none"/>
          <w:tab w:val="left" w:pos="306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 xml:space="preserve">Szavazatszámláló bizottságok tagjai:  </w:t>
        <w:tab/>
      </w:r>
    </w:p>
    <w:p>
      <w:pPr>
        <w:pStyle w:val="Normal"/>
        <w:tabs>
          <w:tab w:val="clear" w:pos="708"/>
          <w:tab w:val="left" w:pos="852" w:leader="none"/>
          <w:tab w:val="left" w:pos="1980" w:leader="none"/>
          <w:tab w:val="left" w:pos="306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ab/>
      </w:r>
    </w:p>
    <w:p>
      <w:pPr>
        <w:pStyle w:val="Normal"/>
        <w:ind w:firstLine="1843"/>
        <w:jc w:val="both"/>
        <w:rPr>
          <w:rFonts w:ascii="Palatino Linotype" w:hAnsi="Palatino Linotype" w:cs="Tahoma"/>
          <w:b/>
          <w:b/>
          <w:sz w:val="20"/>
          <w:szCs w:val="20"/>
          <w:u w:val="single"/>
        </w:rPr>
      </w:pPr>
      <w:r>
        <w:rPr>
          <w:rFonts w:cs="Tahoma" w:ascii="Palatino Linotype" w:hAnsi="Palatino Linotype"/>
          <w:b/>
          <w:sz w:val="20"/>
          <w:szCs w:val="20"/>
          <w:u w:val="single"/>
        </w:rPr>
        <w:t>1.számú Szavazatszámláló Bizottság</w:t>
      </w:r>
    </w:p>
    <w:p>
      <w:pPr>
        <w:pStyle w:val="Normal"/>
        <w:ind w:left="1843" w:hanging="0"/>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Derzsi István</w:t>
        <w:tab/>
        <w:tab/>
        <w:t>elnök</w:t>
        <w:tab/>
        <w:tab/>
        <w:tab/>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Palóczai-Kiss Balázsné</w:t>
        <w:tab/>
        <w:t>elnökhelyettes</w:t>
        <w:tab/>
        <w:tab/>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Bulyákiné Éberth Anna</w:t>
        <w:tab/>
        <w:t>tag</w:t>
        <w:tab/>
        <w:tab/>
        <w:tab/>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Muhari Krisztina</w:t>
        <w:tab/>
        <w:tab/>
        <w:t>tag</w:t>
        <w:tab/>
        <w:tab/>
        <w:tab/>
      </w:r>
    </w:p>
    <w:p>
      <w:pPr>
        <w:pStyle w:val="Normal"/>
        <w:ind w:left="1843" w:hanging="0"/>
        <w:rPr>
          <w:rFonts w:ascii="Palatino Linotype" w:hAnsi="Palatino Linotype" w:cs="Tahoma"/>
          <w:b/>
          <w:b/>
          <w:sz w:val="20"/>
          <w:szCs w:val="20"/>
        </w:rPr>
      </w:pPr>
      <w:r>
        <w:rPr>
          <w:rFonts w:cs="Tahoma" w:ascii="Palatino Linotype" w:hAnsi="Palatino Linotype"/>
          <w:b/>
          <w:sz w:val="20"/>
          <w:szCs w:val="20"/>
        </w:rPr>
        <w:t>Gyurkó Szilvia</w:t>
        <w:tab/>
        <w:tab/>
        <w:t>tag</w:t>
        <w:tab/>
        <w:tab/>
        <w:tab/>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Fórizs Sándorné</w:t>
        <w:tab/>
        <w:tab/>
        <w:t>Pót tag</w:t>
        <w:tab/>
        <w:tab/>
        <w:tab/>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u w:val="single"/>
        </w:rPr>
        <w:t>2. számú Szavazatszámláló Bizottság</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Tóth Mihályné</w:t>
        <w:tab/>
        <w:tab/>
        <w:t>elnök</w:t>
        <w:tab/>
        <w:tab/>
        <w:tab/>
      </w:r>
    </w:p>
    <w:p>
      <w:pPr>
        <w:pStyle w:val="Normal"/>
        <w:ind w:left="1843" w:hanging="0"/>
        <w:rPr>
          <w:rFonts w:ascii="Palatino Linotype" w:hAnsi="Palatino Linotype" w:cs="Tahoma"/>
          <w:b/>
          <w:b/>
          <w:sz w:val="20"/>
          <w:szCs w:val="20"/>
        </w:rPr>
      </w:pPr>
      <w:r>
        <w:rPr>
          <w:rFonts w:cs="Tahoma" w:ascii="Palatino Linotype" w:hAnsi="Palatino Linotype"/>
          <w:b/>
          <w:sz w:val="20"/>
          <w:szCs w:val="20"/>
        </w:rPr>
        <w:t>Valkai Tiborné</w:t>
        <w:tab/>
        <w:tab/>
        <w:t xml:space="preserve">elnökhelyettes </w:t>
        <w:tab/>
        <w:tab/>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Sztaskó Alexandra</w:t>
        <w:tab/>
        <w:t>tag</w:t>
        <w:tab/>
        <w:tab/>
        <w:tab/>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Palóczai -Kiss Beáta</w:t>
        <w:tab/>
        <w:t>pót tag</w:t>
        <w:tab/>
        <w:tab/>
        <w:tab/>
      </w:r>
    </w:p>
    <w:p>
      <w:pPr>
        <w:pStyle w:val="Normal"/>
        <w:ind w:left="1843" w:hanging="0"/>
        <w:rPr>
          <w:rFonts w:ascii="Palatino Linotype" w:hAnsi="Palatino Linotype" w:cs="Tahoma"/>
          <w:b/>
          <w:b/>
          <w:sz w:val="20"/>
          <w:szCs w:val="20"/>
        </w:rPr>
      </w:pPr>
      <w:r>
        <w:rPr>
          <w:rFonts w:cs="Tahoma" w:ascii="Palatino Linotype" w:hAnsi="Palatino Linotype"/>
          <w:b/>
          <w:sz w:val="20"/>
          <w:szCs w:val="20"/>
        </w:rPr>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u w:val="single"/>
        </w:rPr>
        <w:t>3. számú Szavazatszámláló Bizottság</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Bándli Antalné</w:t>
        <w:tab/>
        <w:tab/>
        <w:t>elnök</w:t>
        <w:tab/>
        <w:tab/>
        <w:tab/>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Sáfár Endre Vitomir</w:t>
        <w:tab/>
        <w:t xml:space="preserve">elnökhelyettes      </w:t>
        <w:tab/>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Demeter Jánosné</w:t>
        <w:tab/>
        <w:tab/>
        <w:t>tag</w:t>
        <w:tab/>
        <w:tab/>
        <w:tab/>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Farkas Jenőné</w:t>
        <w:tab/>
        <w:tab/>
        <w:t>Pót tag</w:t>
        <w:tab/>
        <w:tab/>
        <w:tab/>
      </w:r>
    </w:p>
    <w:p>
      <w:pPr>
        <w:pStyle w:val="Normal"/>
        <w:ind w:left="1843" w:hanging="0"/>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ind w:left="1843" w:hanging="0"/>
        <w:rPr>
          <w:rFonts w:ascii="Palatino Linotype" w:hAnsi="Palatino Linotype" w:cs="Tahoma"/>
          <w:b/>
          <w:b/>
          <w:sz w:val="20"/>
          <w:szCs w:val="20"/>
          <w:u w:val="single"/>
        </w:rPr>
      </w:pPr>
      <w:r>
        <w:rPr>
          <w:rFonts w:cs="Tahoma" w:ascii="Palatino Linotype" w:hAnsi="Palatino Linotype"/>
          <w:b/>
          <w:sz w:val="20"/>
          <w:szCs w:val="20"/>
          <w:u w:val="single"/>
        </w:rPr>
        <w:t>Pót tagok:</w:t>
      </w:r>
    </w:p>
    <w:p>
      <w:pPr>
        <w:pStyle w:val="Normal"/>
        <w:ind w:left="1843" w:hanging="0"/>
        <w:rPr>
          <w:rFonts w:ascii="Palatino Linotype" w:hAnsi="Palatino Linotype" w:cs="Tahoma"/>
          <w:b/>
          <w:b/>
          <w:sz w:val="20"/>
          <w:szCs w:val="20"/>
        </w:rPr>
      </w:pPr>
      <w:r>
        <w:rPr>
          <w:rFonts w:cs="Tahoma" w:ascii="Palatino Linotype" w:hAnsi="Palatino Linotype"/>
          <w:b/>
          <w:sz w:val="20"/>
          <w:szCs w:val="20"/>
        </w:rPr>
        <w:t>Debreceniné Molnár Ilona</w:t>
        <w:tab/>
        <w:t>Pót tag</w:t>
        <w:tab/>
        <w:tab/>
      </w:r>
    </w:p>
    <w:p>
      <w:pPr>
        <w:pStyle w:val="Normal"/>
        <w:ind w:left="1843" w:hanging="0"/>
        <w:rPr>
          <w:rFonts w:ascii="Palatino Linotype" w:hAnsi="Palatino Linotype" w:cs="Tahoma"/>
          <w:b/>
          <w:b/>
          <w:sz w:val="20"/>
          <w:szCs w:val="20"/>
        </w:rPr>
      </w:pPr>
      <w:r>
        <w:rPr>
          <w:rFonts w:cs="Tahoma" w:ascii="Palatino Linotype" w:hAnsi="Palatino Linotype"/>
          <w:b/>
          <w:sz w:val="20"/>
          <w:szCs w:val="20"/>
        </w:rPr>
        <w:t>Zeleiné Marossy Emőke</w:t>
        <w:tab/>
        <w:tab/>
        <w:t>Pót tag</w:t>
        <w:tab/>
        <w:tab/>
      </w:r>
    </w:p>
    <w:p>
      <w:pPr>
        <w:pStyle w:val="Normal"/>
        <w:ind w:left="1843" w:hanging="0"/>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tabs>
          <w:tab w:val="clear" w:pos="708"/>
          <w:tab w:val="left" w:pos="10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azonnal</w:t>
      </w:r>
    </w:p>
    <w:p>
      <w:pPr>
        <w:pStyle w:val="Normal"/>
        <w:tabs>
          <w:tab w:val="clear" w:pos="708"/>
          <w:tab w:val="left" w:pos="10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Aljegyző</w:t>
      </w:r>
    </w:p>
    <w:p>
      <w:pPr>
        <w:pStyle w:val="Normal"/>
        <w:tabs>
          <w:tab w:val="clear" w:pos="708"/>
          <w:tab w:val="left" w:pos="8460" w:leader="none"/>
        </w:tabs>
        <w:ind w:left="2127" w:right="72" w:hanging="284"/>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3. Délegyházi Napok Szervező Bizottságának megalakít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ismerteti az előterjesztést. Szavazásra teszi fel, hogy aki a Délegyházi Napok Szervező Bizottságának megalakításával az előterjesztés szerint egyetért, az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4/2010. (II.15.) számú képviselő-testületi határozat</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elfogadja a Délegyházi Napok Szervező Bizottságának tagjaira tett javaslatot, és a Bizottság tagjává az alábbi személyeket választja meg:</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numPr>
          <w:ilvl w:val="0"/>
          <w:numId w:val="5"/>
        </w:numPr>
        <w:tabs>
          <w:tab w:val="clear" w:pos="708"/>
          <w:tab w:val="left" w:pos="852"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Bednárik László</w:t>
      </w:r>
    </w:p>
    <w:p>
      <w:pPr>
        <w:pStyle w:val="Normal"/>
        <w:numPr>
          <w:ilvl w:val="0"/>
          <w:numId w:val="5"/>
        </w:numPr>
        <w:tabs>
          <w:tab w:val="clear" w:pos="708"/>
          <w:tab w:val="left" w:pos="852"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Bulyákiné Éberth Anna</w:t>
      </w:r>
    </w:p>
    <w:p>
      <w:pPr>
        <w:pStyle w:val="Normal"/>
        <w:numPr>
          <w:ilvl w:val="0"/>
          <w:numId w:val="5"/>
        </w:numPr>
        <w:tabs>
          <w:tab w:val="clear" w:pos="708"/>
          <w:tab w:val="left" w:pos="852"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Balázsné Király Valéria</w:t>
      </w:r>
    </w:p>
    <w:p>
      <w:pPr>
        <w:pStyle w:val="Normal"/>
        <w:numPr>
          <w:ilvl w:val="0"/>
          <w:numId w:val="5"/>
        </w:numPr>
        <w:tabs>
          <w:tab w:val="clear" w:pos="708"/>
          <w:tab w:val="left" w:pos="852"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Forgó Vilmosné</w:t>
      </w:r>
    </w:p>
    <w:p>
      <w:pPr>
        <w:pStyle w:val="Normal"/>
        <w:numPr>
          <w:ilvl w:val="0"/>
          <w:numId w:val="5"/>
        </w:numPr>
        <w:tabs>
          <w:tab w:val="clear" w:pos="708"/>
          <w:tab w:val="left" w:pos="852"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Szigetfű Olga</w:t>
      </w:r>
    </w:p>
    <w:p>
      <w:pPr>
        <w:pStyle w:val="Normal"/>
        <w:tabs>
          <w:tab w:val="clear" w:pos="708"/>
          <w:tab w:val="left" w:pos="1080" w:leader="none"/>
          <w:tab w:val="left" w:pos="9180" w:leader="none"/>
        </w:tabs>
        <w:ind w:left="1843" w:right="-110" w:hanging="0"/>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tabs>
          <w:tab w:val="clear" w:pos="708"/>
          <w:tab w:val="left" w:pos="10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azonnal</w:t>
      </w:r>
    </w:p>
    <w:p>
      <w:pPr>
        <w:pStyle w:val="Normal"/>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Aljegyző</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 Állattartási rendelet elfogad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a Bizottságok azt javasolták, hogy ne előlegezzük meg a 400.000,- Ft-ot a chipekre. Vagy visszajönne, vagy nem. Rizikós. Mivel Bednárik Lacinak voltak egyéb aggályai is a rendelet-tervezettel kapcsolatban, azt beszéltük meg a bizottsági ülésen, hogy Bednárik Laci és Dósa Reni átnézik a rendeletet, az övezeti határok miatt, és a következő alkalomra újra behozzuk, ha ők elkészítették az új tervezete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pPr>
      <w:r>
        <w:rPr>
          <w:rFonts w:cs="Palatino Linotype" w:ascii="Palatino Linotype" w:hAnsi="Palatino Linotype"/>
          <w:b/>
          <w:bCs/>
          <w:caps/>
          <w:color w:val="000000"/>
          <w:sz w:val="20"/>
          <w:szCs w:val="20"/>
          <w:u w:val="single"/>
        </w:rPr>
        <w:t>1. Településfejlesztési – településüzemeltetési ügyek</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0. Délegyházi Testépítő Sportegyesület bérleti ajánlat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ismerteti az előterjesztést. Pályázathoz kell nekik visszterhes bérleti szerződést kötniük. 100.000,- Ft-ot fizetnének az idei évre, az első felét már most februárban.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már megnyerték a pályázatot.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szavazásra teszi fel, hogy aki egyetért azzal, hogy </w:t>
      </w:r>
      <w:r>
        <w:rPr>
          <w:rFonts w:cs="Tahoma" w:ascii="Palatino Linotype" w:hAnsi="Palatino Linotype"/>
          <w:sz w:val="20"/>
          <w:szCs w:val="20"/>
        </w:rPr>
        <w:t xml:space="preserve">elfogadjuk a Délegyházi Testépítő Sportegyesület helyiségbérleti ajánlatát, és a 2337 Délegyháza, Szabadság tér 9. szám alatti (73 hrsz-ú) nem lakás céljára szolgáló ingatlan kb. 100 m2 alapterületű helyiségét (edzőtermet) 80.000,- Ft + ÁFA/év bérleti díjért 2010. december 31-ig bérbe adjuk az Egyesületnek, az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5/2010. (II.15.) számú képviselő-testületi határozat</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u w:val="single"/>
        </w:rPr>
      </w:pPr>
      <w:r>
        <w:rPr>
          <w:rFonts w:cs="Tahoma" w:ascii="Palatino Linotype" w:hAnsi="Palatino Linotype"/>
          <w:b/>
          <w:sz w:val="20"/>
          <w:szCs w:val="20"/>
        </w:rPr>
        <w:t xml:space="preserve">Délegyháza Község Önkormányzatának Képviselő-testülete elfogadja a Délegyházi Testépítő Sportegyesület helyiségbérleti ajánlatát, és a 2337 Délegyháza, Szabadság tér 9. szám alatti (73 hrsz-ú) nem lakás céljára szolgáló ingatlan kb. 100 m2 alapterületű helyiségét (edzőtermet) 80.000,- Ft + ÁFA/év bérleti díjért 2010. december 31-ig bérbe adja az Egyesületnek. Képviselő-testület felhatalmazza a polgármestert a bérleti szerződés megkötésére. </w:t>
      </w:r>
    </w:p>
    <w:p>
      <w:pPr>
        <w:pStyle w:val="Normal"/>
        <w:tabs>
          <w:tab w:val="clear" w:pos="708"/>
          <w:tab w:val="left" w:pos="10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azonnal</w:t>
      </w:r>
    </w:p>
    <w:p>
      <w:pPr>
        <w:pStyle w:val="Normal"/>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Aljegyző</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9. A 2010. évi Közbeszerzési terv elfogad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ismerteti az előterjeszté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elmondja, hogy ebben már szerepel a mederkotrás is.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tabs>
          <w:tab w:val="clear" w:pos="708"/>
          <w:tab w:val="left" w:pos="852" w:leader="none"/>
        </w:tabs>
        <w:ind w:right="-110" w:hanging="0"/>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szavazásra teszi fel, hogy aki egyetért azzal, hogy </w:t>
      </w:r>
      <w:r>
        <w:rPr>
          <w:rFonts w:cs="Tahoma" w:ascii="Palatino Linotype" w:hAnsi="Palatino Linotype"/>
          <w:sz w:val="20"/>
          <w:szCs w:val="20"/>
        </w:rPr>
        <w:t>Délegyháza Község Önkormányzatának 2010. évi közbeszerzési tervét az előterjesztés szerint elfogadjuk, az szavazzon most.</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6/2010. (II.15.) számú képviselő-testületi határozat</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megtárgyalta és elfogadja jelen határozat mellékletét képező Délegyháza Község Önkormányzatának 2010. évi közbeszerzési tervét.</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 felkéri Hivatalát, hogy a szükséges intézkedéseket tegye meg.</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folyamatos</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8. Tavirózsa Kemping bérbeadása – pályázati kiírás, Tavirózsa Kemping elszámol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ismerteti az előterjesztést, és a bizottságok javaslatá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ind w:right="-110" w:hanging="0"/>
        <w:jc w:val="both"/>
        <w:rPr/>
      </w:pPr>
      <w:r>
        <w:rPr>
          <w:rFonts w:eastAsia="Lucida Sans Unicode" w:cs="Palatino Linotype" w:ascii="Palatino Linotype" w:hAnsi="Palatino Linotype"/>
          <w:b/>
          <w:bCs/>
          <w:color w:val="000000"/>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felolvassa a bizottságok állásfoglalását. Írja ki a </w:t>
      </w:r>
      <w:r>
        <w:rPr>
          <w:rFonts w:eastAsia="Lucida Sans Unicode" w:cs="Palatino Linotype" w:ascii="Palatino Linotype" w:hAnsi="Palatino Linotype"/>
          <w:bCs/>
          <w:color w:val="000000"/>
          <w:sz w:val="20"/>
          <w:szCs w:val="20"/>
          <w:lang w:eastAsia="zxx"/>
        </w:rPr>
        <w:t xml:space="preserve">Képviselő-testület </w:t>
      </w:r>
      <w:r>
        <w:rPr>
          <w:rFonts w:eastAsia="Lucida Sans Unicode" w:cs="Palatino Linotype" w:ascii="Palatino Linotype" w:hAnsi="Palatino Linotype"/>
          <w:bCs/>
          <w:sz w:val="20"/>
          <w:szCs w:val="20"/>
          <w:lang w:eastAsia="zxx"/>
        </w:rPr>
        <w:t xml:space="preserve">a pályázatot, azzal, hogy </w:t>
      </w:r>
      <w:r>
        <w:rPr>
          <w:rFonts w:cs="Tahoma" w:ascii="Palatino Linotype" w:hAnsi="Palatino Linotype"/>
          <w:sz w:val="20"/>
          <w:szCs w:val="20"/>
        </w:rPr>
        <w:t xml:space="preserve">a pályázati kiírás kiegészül az alábbi rendelkezéssel: „A vízművel kapcsolatos feladatok a felek közötti külön tárgyalások alapját képezik.” A pályázati kiírásból az alábbi feltétel törlésre kerül: „A pályázaton való indulás további feltétele, hogy pályázónak Délegyháza Község Önkormányzata felé semmilyen tartozása ne álljon fenn.” </w:t>
      </w:r>
    </w:p>
    <w:p>
      <w:pPr>
        <w:pStyle w:val="Normal"/>
        <w:suppressAutoHyphens w:val="true"/>
        <w:ind w:right="-110" w:hanging="0"/>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ind w:right="-110" w:hanging="0"/>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 elszámolás még folyamatban van, azért is töröljük azt a feltételt, hogy nem állhat fenn tartozás, mert különben Varga Gábort kizárnánk a pályázatból. Az elszámolást a bizottsági ülésen átbeszéltük, aszerint járunk el. Szavazásra teszi fel, hogy aki a pályázat kiírásával egyetért az elhangzott bizottsági indítvánnyal kiegészítve, az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7/2010. (II.15.) számú képviselő-testületi határozat</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pályázatot ír ki a Délegyháza Község Önkormányzata tulajdonában lévő, Délegyháza 1326 hrsz-ú, 6109 m2 területű Tavirózsa Kemping elnevezésű ingatlan bérbeadására, és elfogadja a fenti ingatlan bérbeadására vonatkozó, jelen határozat mellékletét képező pályázati kiírást, az alábbi módosításokkal és kiegészítésekkel:</w:t>
      </w:r>
    </w:p>
    <w:p>
      <w:pPr>
        <w:pStyle w:val="Normal"/>
        <w:numPr>
          <w:ilvl w:val="0"/>
          <w:numId w:val="4"/>
        </w:numPr>
        <w:tabs>
          <w:tab w:val="clear" w:pos="708"/>
          <w:tab w:val="left" w:pos="852" w:leader="none"/>
        </w:tabs>
        <w:suppressAutoHyphens w:val="true"/>
        <w:ind w:left="2484" w:right="-110" w:hanging="360"/>
        <w:jc w:val="both"/>
        <w:rPr/>
      </w:pPr>
      <w:r>
        <w:rPr>
          <w:rFonts w:cs="Tahoma" w:ascii="Palatino Linotype" w:hAnsi="Palatino Linotype"/>
          <w:b/>
          <w:sz w:val="20"/>
          <w:szCs w:val="20"/>
        </w:rPr>
        <w:t>A pályázati kiírás kiegészül az alábbi rendelkezéssel: „</w:t>
      </w:r>
      <w:r>
        <w:rPr>
          <w:rFonts w:cs="Tahoma" w:ascii="Palatino Linotype" w:hAnsi="Palatino Linotype"/>
          <w:b/>
          <w:i/>
          <w:sz w:val="20"/>
          <w:szCs w:val="20"/>
        </w:rPr>
        <w:t>A vízművel kapcsolatos feladatok a felek közötti külön tárgyalások alapját képezik.”</w:t>
      </w:r>
      <w:r>
        <w:rPr>
          <w:rFonts w:cs="Tahoma" w:ascii="Palatino Linotype" w:hAnsi="Palatino Linotype"/>
          <w:b/>
          <w:sz w:val="20"/>
          <w:szCs w:val="20"/>
        </w:rPr>
        <w:t xml:space="preserve"> </w:t>
      </w:r>
    </w:p>
    <w:p>
      <w:pPr>
        <w:pStyle w:val="Normal"/>
        <w:numPr>
          <w:ilvl w:val="0"/>
          <w:numId w:val="4"/>
        </w:numPr>
        <w:tabs>
          <w:tab w:val="clear" w:pos="708"/>
          <w:tab w:val="left" w:pos="852" w:leader="none"/>
        </w:tabs>
        <w:suppressAutoHyphens w:val="true"/>
        <w:ind w:left="2484" w:right="-110" w:hanging="360"/>
        <w:jc w:val="both"/>
        <w:rPr/>
      </w:pPr>
      <w:r>
        <w:rPr>
          <w:rFonts w:cs="Tahoma" w:ascii="Palatino Linotype" w:hAnsi="Palatino Linotype"/>
          <w:b/>
          <w:sz w:val="20"/>
          <w:szCs w:val="20"/>
        </w:rPr>
        <w:t>A pályázati kiírásból az alábbi feltétel törlésre kerül: „</w:t>
      </w:r>
      <w:r>
        <w:rPr>
          <w:rFonts w:cs="Tahoma" w:ascii="Palatino Linotype" w:hAnsi="Palatino Linotype"/>
          <w:b/>
          <w:i/>
          <w:sz w:val="20"/>
          <w:szCs w:val="20"/>
        </w:rPr>
        <w:t>A pályázaton való indulás további feltétele, hogy pályázónak Délegyháza Község Önkormányzata felé semmilyen tartozása ne álljon fenn.”</w:t>
      </w:r>
      <w:r>
        <w:rPr>
          <w:rFonts w:cs="Tahoma" w:ascii="Palatino Linotype" w:hAnsi="Palatino Linotype"/>
          <w:b/>
          <w:sz w:val="20"/>
          <w:szCs w:val="20"/>
        </w:rPr>
        <w:t xml:space="preserve"> </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 felkéri Hivatalát, hogy a szükséges intézkedéseket tegye meg.</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március 29.</w:t>
      </w:r>
    </w:p>
    <w:p>
      <w:pPr>
        <w:pStyle w:val="Normal"/>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Aljegyző</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7. Tűzoltó autó tulajdonosi kérdésének rendezése</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javasolja, hogy az autó kerüljön a Tűzoltó Egyesülethez papíron is.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a tűzoltó autót tulajdonba kell vennünk. Lenhardt Károly pedig hozzon árajánlatokat arról, hogy a papírok és a vizsgáztatás mennyibe kerülnek, és még milyen kiadások lesznek, valamint hogy hogyan tudnának veterán rendszámot kapni. A bizottságok azt javasolták, hogy vegyük tulajdonba.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Szilveszter Lajos</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közli, hogy addig is, amíg a vizsgáztatás stb. elrendeződik, határozzunk arról, hogy tulajdonba veszzük.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szavazásra teszi fel, hogy aki egyetért azzal, hogy az Önkormányzat vegye tulajdonba a tűzoltó autót, az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8/2010. (II.15.) számú képviselő-testületi határozat</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dönti, hogy a Forstein Község Polgármesterétől ajándékba kapott LF Daimler Benz 50 típusú, ED-0403 rendszámú tűzoltóautót tulajdonba veszi. </w:t>
      </w:r>
    </w:p>
    <w:p>
      <w:pPr>
        <w:pStyle w:val="Normal"/>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azonnal</w:t>
      </w:r>
    </w:p>
    <w:p>
      <w:pPr>
        <w:pStyle w:val="Normal"/>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Délegyházi Önkéntes Tűzoltó Egyesüle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6. A lakossági víz- és csatornaszolgáltatás ráfordításainak csökkentését szolgáló támogatás igénylés ügye</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ez a szokásos éves határozatunk, ami a csatornatámogatás megigényléséhez szükséges. Ezt meg kell hoznunk, hogy a társulás pályázhasson. Szavazásra teszi fel, hogy aki a határozati javaslattal egyetért, az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9/2010. (II.15.) számú képviselő-testületi határozat</w:t>
      </w:r>
    </w:p>
    <w:p>
      <w:pPr>
        <w:pStyle w:val="Normal"/>
        <w:numPr>
          <w:ilvl w:val="0"/>
          <w:numId w:val="2"/>
        </w:numPr>
        <w:ind w:left="1843"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 lakossági víz és csatornaszolgáltatás ráfordításainak csökkentését szolgáló támogatás igénylésére a vonatkozó KvVM rendeletben szereplő feltételek szerint támogatási igényt kíván benyújtani a Környezetvédelmi és Vízügyi Minisztériumhoz. Egyúttal kötelezettséget vállal arra, hogy a csatornaszolgáltatás tekintetében a támogatással csökkentett termelői díj és a lakos által fizetendő díj közötti különbséget a szolgáltatónak megtéríti. A Képviselő-testület kötelezettséget vállal arra, hogy a fajlagos ráfordításnál figyelembe vett, illetve a Tárcaközi Bizottság által elfogadott mértékű eszközhasználati díjként meghatározott összeget tárgyi eszközök fenntartására, fejlesztési hitellel kapcsolatos adósságszolgálatra fordítja.</w:t>
      </w:r>
    </w:p>
    <w:p>
      <w:pPr>
        <w:pStyle w:val="Normal"/>
        <w:numPr>
          <w:ilvl w:val="0"/>
          <w:numId w:val="2"/>
        </w:numPr>
        <w:ind w:left="1843"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hatalmazza Dunavarsány Város Önkormányzatát, mint gesztort a 2010. évi lakossági víz- és csatornaszolgáltatás támogatás igénylésének benyújtására és a pályázattal kapcsolatos technikai teendők lebonyolítására.</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február 15.</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5. Szennyvízrendelet módosítása – díjcsökkentés</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ismerteti az előterjesztést. A DTV decemberben rosszul adta meg az idei szennyvízdíjat, többet adott meg, és mi többet szavaztunk meg, mint ami a valós díj. Most a DTV kérte, hogy módosítsuk a rendeletünket, és csökkentsük le a szennyvízdíjat, mert így is számlázzák a gyakorlatban. Tehát nem emelésről, hanem díjcsökkentésről van szó, adminisztratív hiba miat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szennyvízelvezetésről szóló többször módosított 21/2002. (XII.18.)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ind w:right="-111" w:hanging="0"/>
        <w:jc w:val="center"/>
        <w:rPr/>
      </w:pPr>
      <w:r>
        <w:rPr>
          <w:rFonts w:cs="Tahoma" w:ascii="Palatino Linotype" w:hAnsi="Palatino Linotype"/>
          <w:b/>
          <w:sz w:val="20"/>
          <w:szCs w:val="20"/>
          <w:lang w:eastAsia="ar-SA"/>
        </w:rPr>
        <w:t>…</w:t>
      </w:r>
      <w:r>
        <w:rPr>
          <w:rFonts w:cs="Tahoma" w:ascii="Palatino Linotype" w:hAnsi="Palatino Linotype"/>
          <w:b/>
          <w:sz w:val="20"/>
          <w:szCs w:val="20"/>
          <w:lang w:eastAsia="ar-SA"/>
        </w:rPr>
        <w:t>./2010.(II…..) rendelete</w:t>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 xml:space="preserve">a </w:t>
      </w:r>
      <w:r>
        <w:rPr>
          <w:rFonts w:cs="Tahoma" w:ascii="Palatino Linotype" w:hAnsi="Palatino Linotype"/>
          <w:b/>
          <w:bCs/>
          <w:color w:val="000000"/>
          <w:sz w:val="20"/>
          <w:szCs w:val="20"/>
          <w:lang w:eastAsia="ar-SA"/>
        </w:rPr>
        <w:t>szennyvízelvezetésről</w:t>
      </w:r>
      <w:r>
        <w:rPr>
          <w:rFonts w:cs="Tahoma" w:ascii="Palatino Linotype" w:hAnsi="Palatino Linotype"/>
          <w:b/>
          <w:sz w:val="20"/>
          <w:szCs w:val="20"/>
          <w:lang w:eastAsia="ar-SA"/>
        </w:rPr>
        <w:t xml:space="preserve"> </w:t>
      </w:r>
    </w:p>
    <w:p>
      <w:pPr>
        <w:pStyle w:val="Normal"/>
        <w:ind w:right="-111" w:hanging="0"/>
        <w:jc w:val="center"/>
        <w:rPr/>
      </w:pPr>
      <w:r>
        <w:rPr>
          <w:rFonts w:cs="Tahoma" w:ascii="Palatino Linotype" w:hAnsi="Palatino Linotype"/>
          <w:b/>
          <w:sz w:val="20"/>
          <w:szCs w:val="20"/>
          <w:lang w:eastAsia="ar-SA"/>
        </w:rPr>
        <w:t xml:space="preserve">szóló többször módosított </w:t>
      </w:r>
      <w:r>
        <w:rPr>
          <w:rFonts w:cs="Palatino Linotype" w:ascii="Palatino Linotype" w:hAnsi="Palatino Linotype"/>
          <w:b/>
          <w:bCs/>
          <w:color w:val="000000"/>
          <w:sz w:val="20"/>
          <w:szCs w:val="20"/>
        </w:rPr>
        <w:t>21/2002. (XII.18.)</w:t>
      </w:r>
      <w:r>
        <w:rPr>
          <w:rFonts w:cs="Palatino Linotype" w:ascii="Palatino Linotype" w:hAnsi="Palatino Linotype"/>
          <w:bCs/>
          <w:color w:val="000000"/>
          <w:sz w:val="20"/>
          <w:szCs w:val="20"/>
        </w:rPr>
        <w:t xml:space="preserve"> </w:t>
      </w:r>
      <w:r>
        <w:rPr>
          <w:rFonts w:cs="Tahoma" w:ascii="Palatino Linotype" w:hAnsi="Palatino Linotype"/>
          <w:b/>
          <w:sz w:val="20"/>
          <w:szCs w:val="20"/>
          <w:lang w:eastAsia="ar-SA"/>
        </w:rPr>
        <w:t>rendelet módosításáról</w:t>
      </w:r>
    </w:p>
    <w:p>
      <w:pPr>
        <w:pStyle w:val="Normal"/>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10. február 15-én, kihirdetve 9/2010. (II.16.) számon 2010.02.16-án)</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4. MÁV Előre Horgász Stég bérbe adásának ügye</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ismerteti az előterjesztést. Jencski Attila szeretné bérelni a MÁV Előre Horgászegyesülettől kapott stéget. Szavazásra teszi fel, hogy aki a stég bérbeadásával az írásos előterjesztésben foglalt feltételekkel egyetért, az szavazzon most.</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tartózkodás nélkül és 1 nem szavazattal (Vásárhelyi László)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80/2010. (II.15.)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hozzájárul a tulajdonában lévő, Délegyháza 948 hrsz-ú (természetben: 2337 Délegyháza, Kéktó sétány 257.) ingatlan előtt található II/71. nyilvántartási számú víziállás bérbe adásához Jencski Attila (2336 Dunavarsány, Tanítók útja 14/1. sz. alatti lakos, továbbiakban: Kérelmező) részére az alábbi feltételekkel:</w:t>
      </w:r>
    </w:p>
    <w:p>
      <w:pPr>
        <w:pStyle w:val="Normal"/>
        <w:numPr>
          <w:ilvl w:val="0"/>
          <w:numId w:val="3"/>
        </w:numPr>
        <w:tabs>
          <w:tab w:val="clear" w:pos="708"/>
          <w:tab w:val="left" w:pos="360" w:leader="none"/>
        </w:tabs>
        <w:spacing w:before="120" w:after="0"/>
        <w:ind w:left="1843" w:right="-108" w:hanging="0"/>
        <w:jc w:val="both"/>
        <w:rPr>
          <w:rFonts w:ascii="Palatino Linotype" w:hAnsi="Palatino Linotype" w:cs="Tahoma"/>
          <w:b/>
          <w:b/>
          <w:sz w:val="20"/>
          <w:szCs w:val="20"/>
        </w:rPr>
      </w:pPr>
      <w:r>
        <w:rPr>
          <w:rFonts w:cs="Tahoma" w:ascii="Palatino Linotype" w:hAnsi="Palatino Linotype"/>
          <w:b/>
          <w:sz w:val="20"/>
          <w:szCs w:val="20"/>
        </w:rPr>
        <w:t>A II/71. számon nyilvántartott - jelen határozat tárgyát képező - víziállásra az Önkormányzat (továbbiakban: Tulajdonos) a külön rendeletében szabályozott mederhasználati szerződést köt a Kérelmezővel.</w:t>
      </w:r>
    </w:p>
    <w:p>
      <w:pPr>
        <w:pStyle w:val="Normal"/>
        <w:numPr>
          <w:ilvl w:val="0"/>
          <w:numId w:val="3"/>
        </w:numPr>
        <w:tabs>
          <w:tab w:val="clear" w:pos="708"/>
          <w:tab w:val="left" w:pos="360" w:leader="none"/>
        </w:tabs>
        <w:spacing w:before="120" w:after="0"/>
        <w:ind w:left="1843" w:right="-108" w:hanging="0"/>
        <w:jc w:val="both"/>
        <w:rPr>
          <w:rFonts w:ascii="Palatino Linotype" w:hAnsi="Palatino Linotype" w:cs="Tahoma"/>
          <w:b/>
          <w:b/>
          <w:sz w:val="20"/>
          <w:szCs w:val="20"/>
        </w:rPr>
      </w:pPr>
      <w:r>
        <w:rPr>
          <w:rFonts w:cs="Tahoma" w:ascii="Palatino Linotype" w:hAnsi="Palatino Linotype"/>
          <w:b/>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708"/>
          <w:tab w:val="left" w:pos="360" w:leader="none"/>
        </w:tabs>
        <w:spacing w:before="120" w:after="0"/>
        <w:ind w:left="1843" w:right="-108" w:hanging="0"/>
        <w:jc w:val="both"/>
        <w:rPr>
          <w:rFonts w:ascii="Palatino Linotype" w:hAnsi="Palatino Linotype" w:cs="Tahoma"/>
          <w:b/>
          <w:b/>
          <w:sz w:val="20"/>
          <w:szCs w:val="20"/>
        </w:rPr>
      </w:pPr>
      <w:r>
        <w:rPr>
          <w:rFonts w:cs="Tahoma" w:ascii="Palatino Linotype" w:hAnsi="Palatino Linotype"/>
          <w:b/>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708"/>
          <w:tab w:val="left" w:pos="360" w:leader="none"/>
        </w:tabs>
        <w:spacing w:before="120" w:after="0"/>
        <w:ind w:left="1843" w:right="-108" w:hanging="0"/>
        <w:jc w:val="both"/>
        <w:rPr>
          <w:rFonts w:ascii="Palatino Linotype" w:hAnsi="Palatino Linotype" w:cs="Tahoma"/>
          <w:b/>
          <w:b/>
          <w:sz w:val="20"/>
          <w:szCs w:val="20"/>
        </w:rPr>
      </w:pPr>
      <w:r>
        <w:rPr>
          <w:rFonts w:cs="Tahoma" w:ascii="Palatino Linotype" w:hAnsi="Palatino Linotype"/>
          <w:b/>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708"/>
          <w:tab w:val="left" w:pos="360" w:leader="none"/>
        </w:tabs>
        <w:spacing w:before="120" w:after="0"/>
        <w:ind w:left="1843" w:right="-108" w:hanging="0"/>
        <w:jc w:val="both"/>
        <w:rPr>
          <w:rFonts w:ascii="Palatino Linotype" w:hAnsi="Palatino Linotype" w:cs="Tahoma"/>
          <w:b/>
          <w:b/>
          <w:sz w:val="20"/>
          <w:szCs w:val="20"/>
        </w:rPr>
      </w:pPr>
      <w:r>
        <w:rPr>
          <w:rFonts w:cs="Tahoma" w:ascii="Palatino Linotype" w:hAnsi="Palatino Linotype"/>
          <w:b/>
          <w:sz w:val="20"/>
          <w:szCs w:val="20"/>
        </w:rPr>
        <w:t>A víziálláson jól láthatóan és maradandóan fel kell tüntetni az engedélyes (Tulajdonos) és a bérlő (Kérelmező) nevét, valamint a víziállás  nyilvántartási számát.</w:t>
      </w:r>
    </w:p>
    <w:p>
      <w:pPr>
        <w:pStyle w:val="Normal"/>
        <w:numPr>
          <w:ilvl w:val="0"/>
          <w:numId w:val="3"/>
        </w:numPr>
        <w:tabs>
          <w:tab w:val="clear" w:pos="708"/>
          <w:tab w:val="left" w:pos="360" w:leader="none"/>
        </w:tabs>
        <w:spacing w:before="120" w:after="0"/>
        <w:ind w:left="1843" w:right="-108" w:hanging="0"/>
        <w:jc w:val="both"/>
        <w:rPr>
          <w:rFonts w:ascii="Palatino Linotype" w:hAnsi="Palatino Linotype" w:cs="Tahoma"/>
          <w:b/>
          <w:b/>
          <w:sz w:val="20"/>
          <w:szCs w:val="20"/>
        </w:rPr>
      </w:pPr>
      <w:r>
        <w:rPr>
          <w:rFonts w:cs="Tahoma" w:ascii="Palatino Linotype" w:hAnsi="Palatino Linotype"/>
          <w:b/>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708"/>
          <w:tab w:val="left" w:pos="360" w:leader="none"/>
        </w:tabs>
        <w:spacing w:before="120" w:after="0"/>
        <w:ind w:left="1843" w:right="-108" w:hanging="0"/>
        <w:jc w:val="both"/>
        <w:rPr>
          <w:rFonts w:ascii="Palatino Linotype" w:hAnsi="Palatino Linotype" w:cs="Tahoma"/>
          <w:b/>
          <w:b/>
          <w:sz w:val="20"/>
          <w:szCs w:val="20"/>
        </w:rPr>
      </w:pPr>
      <w:r>
        <w:rPr>
          <w:rFonts w:cs="Tahoma" w:ascii="Palatino Linotype" w:hAnsi="Palatino Linotype"/>
          <w:b/>
          <w:sz w:val="20"/>
          <w:szCs w:val="20"/>
        </w:rPr>
        <w:t>A Kérelmező folyamatosan köteles gondoskodni a víziállás biztonságos megközelíthetőségének, a víziállás biztonságos használatának feltételeiről.</w:t>
      </w:r>
    </w:p>
    <w:p>
      <w:pPr>
        <w:pStyle w:val="Normal"/>
        <w:numPr>
          <w:ilvl w:val="0"/>
          <w:numId w:val="3"/>
        </w:numPr>
        <w:tabs>
          <w:tab w:val="clear" w:pos="708"/>
          <w:tab w:val="left" w:pos="360" w:leader="none"/>
        </w:tabs>
        <w:spacing w:before="120" w:after="0"/>
        <w:ind w:left="1843" w:right="-108" w:hanging="0"/>
        <w:jc w:val="both"/>
        <w:rPr>
          <w:rFonts w:ascii="Palatino Linotype" w:hAnsi="Palatino Linotype" w:cs="Tahoma"/>
          <w:b/>
          <w:b/>
          <w:sz w:val="20"/>
          <w:szCs w:val="20"/>
        </w:rPr>
      </w:pPr>
      <w:r>
        <w:rPr>
          <w:rFonts w:cs="Tahoma" w:ascii="Palatino Linotype" w:hAnsi="Palatino Linotype"/>
          <w:b/>
          <w:sz w:val="20"/>
          <w:szCs w:val="20"/>
        </w:rPr>
        <w:t>A víziállás tervezett átalakításához köteles engedélyt kérni a tulajdonostól.</w:t>
      </w:r>
    </w:p>
    <w:p>
      <w:pPr>
        <w:pStyle w:val="Normal"/>
        <w:numPr>
          <w:ilvl w:val="0"/>
          <w:numId w:val="3"/>
        </w:numPr>
        <w:tabs>
          <w:tab w:val="clear" w:pos="708"/>
          <w:tab w:val="left" w:pos="360" w:leader="none"/>
        </w:tabs>
        <w:spacing w:before="120" w:after="0"/>
        <w:ind w:left="1843" w:right="-108" w:hanging="0"/>
        <w:jc w:val="both"/>
        <w:rPr>
          <w:rFonts w:ascii="Palatino Linotype" w:hAnsi="Palatino Linotype" w:cs="Tahoma"/>
          <w:b/>
          <w:b/>
          <w:sz w:val="20"/>
          <w:szCs w:val="20"/>
        </w:rPr>
      </w:pPr>
      <w:r>
        <w:rPr>
          <w:rFonts w:cs="Tahoma" w:ascii="Palatino Linotype" w:hAnsi="Palatino Linotype"/>
          <w:b/>
          <w:sz w:val="20"/>
          <w:szCs w:val="20"/>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A fenti feltételek betartása mellett a víziállás használatát a Kérelmezőnek – a hatályos rendeletnek megfelelően – a szerződés megkötésétől számított tíz évig engedélyezem.</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Polgármester</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3. Kisajátítási terv elkészítése – árajánlatok elbírál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közli, hogy a múltkor nem döntöttünk a kisajátítási terv megrendeléséről, mert csak egy árajánlat volt. Jakab István szerzett be még néhányat, de így is Bognárné a legolcsóbb. Ráadásul Czombos Kristóf írt egy levelet mindenkinek, melyben sérelmezi, hogy ki akarjuk sajátítani az ingatlanát. Akkor nem fogjuk kisajátítani, és csak a Fekete úr ingatlanaira rendeljük meg a kisajátítási tervet. Szavazzunk Bognárnéról.</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Molnár Zsuzsanna </w:t>
      </w:r>
      <w:r>
        <w:rPr>
          <w:rFonts w:eastAsia="Lucida Sans Unicode" w:cs="Palatino Linotype" w:ascii="Palatino Linotype" w:hAnsi="Palatino Linotype"/>
          <w:bCs/>
          <w:color w:val="000000"/>
          <w:sz w:val="20"/>
          <w:szCs w:val="20"/>
          <w:lang w:eastAsia="zxx"/>
        </w:rPr>
        <w:t xml:space="preserve">közli, hogy a Képviselő-testület dönti el, hogy fenntartja-e a kisajátítási határozatát Czombos Kristóf ingatlana ügyében. De ha már nem kívánják a tiltakozás miatt kisajátítani, akkor kell egy visszavonó határozat a korábbi határozat tekintetében. De valamilyen megoldást akkor is találni kell az ügyre.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tabs>
          <w:tab w:val="clear" w:pos="708"/>
          <w:tab w:val="left" w:pos="9180" w:leader="none"/>
        </w:tabs>
        <w:ind w:right="-110" w:hanging="0"/>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szavazásra teszi fel, hogy aki </w:t>
      </w:r>
      <w:r>
        <w:rPr>
          <w:rFonts w:cs="Tahoma" w:ascii="Palatino Linotype" w:hAnsi="Palatino Linotype"/>
          <w:sz w:val="20"/>
          <w:szCs w:val="20"/>
        </w:rPr>
        <w:t>a Czombos Kristóf tulajdonában lévő, Délegyháza 0155/15 hrsz-ú, 500 m</w:t>
      </w:r>
      <w:r>
        <w:rPr>
          <w:rFonts w:cs="Tahoma" w:ascii="Palatino Linotype" w:hAnsi="Palatino Linotype"/>
          <w:sz w:val="20"/>
          <w:szCs w:val="20"/>
          <w:vertAlign w:val="superscript"/>
        </w:rPr>
        <w:t>2</w:t>
      </w:r>
      <w:r>
        <w:rPr>
          <w:rFonts w:cs="Tahoma" w:ascii="Palatino Linotype" w:hAnsi="Palatino Linotype"/>
          <w:sz w:val="20"/>
          <w:szCs w:val="20"/>
        </w:rPr>
        <w:t xml:space="preserve"> térmértékű, gyep (legelő) megjelölésű ingatlan közérdekből történő kisajátításának kezdeményezéséről szóló 374/2009. (X.19.) számú határozat visszavonásával egyetért, az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81/2010. (II.15.) számú képviselő-testületi határozat</w:t>
      </w:r>
    </w:p>
    <w:p>
      <w:pPr>
        <w:pStyle w:val="Normal"/>
        <w:tabs>
          <w:tab w:val="clear" w:pos="708"/>
          <w:tab w:val="left" w:pos="852" w:leader="none"/>
          <w:tab w:val="left" w:pos="4544" w:leader="none"/>
          <w:tab w:val="left" w:pos="9180" w:leader="none"/>
        </w:tabs>
        <w:ind w:left="1843" w:right="-110" w:hanging="0"/>
        <w:jc w:val="both"/>
        <w:rPr/>
      </w:pPr>
      <w:r>
        <w:rPr>
          <w:rFonts w:cs="Tahoma" w:ascii="Palatino Linotype" w:hAnsi="Palatino Linotype"/>
          <w:b/>
          <w:sz w:val="20"/>
          <w:szCs w:val="20"/>
        </w:rPr>
        <w:t>Délegyháza Község Önkormányzat Képviselő-testülete eldönti, hogy a Czombos Kristóf tulajdonában lévő, Délegyháza 0155/15 hrsz-ú, 500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gyep (legelő) megjelölésű ingatlan közérdekből történő kisajátításának kezdeményezéséről szóló 374/2009. (X.19.) számú határozatát visszavonja.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 Aljegyző</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right="-110" w:hanging="0"/>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szavazásra teszi fel, hogy aki egyetért azzal, hogy </w:t>
      </w:r>
      <w:r>
        <w:rPr>
          <w:rFonts w:cs="Tahoma" w:ascii="Palatino Linotype" w:hAnsi="Palatino Linotype"/>
          <w:sz w:val="20"/>
          <w:szCs w:val="20"/>
        </w:rPr>
        <w:t xml:space="preserve">elfogadjuk Dr. Bognárné Nagy Ilona árajánlatát, és az ajánlat szerint meg kívánjuk rendelni a kisajátítási terv elkészítéséről, felülvizsgálatáról, záradékolásáról, valamint a kisajátítással kapcsolatos értékkülönbözet megfizetésének egyes kérdéseiről szóló 178/2008. (VII. 3.) Korm. rendelet tartalmi követelményeinek megfelelő, Délegyháza Község Önkormányzat Kisajátítási tervének elkészítését, a Délegyháza 036/20, 036/24 és 036/26 hrsz-ú ingatlanok vonatkozásában, tehát Fekete úr ingatlanaira, az szavazzon most. .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82/2010. (II.15.)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 Képviselő-testülete elfogadja Dr. Bognárné Nagy Ilona árajánlatát, és az ajánlat szerint meg kívánja rendelni a kisajátítási terv elkészítéséről, felülvizsgálatáról, záradékolásáról, valamint a kisajátítással kapcsolatos értékkülönbözet megfizetésének egyes kérdéseiről szóló 178/2008. (VII. 3.) Korm. rendelet tartalmi követelményeinek megfelelő, Délegyháza Község Önkormányzat Kisajátítási tervének elkészítését, a Délegyháza 036/20, 036/24 és 036/26 hrsz-ú ingatlanok vonatkozásában.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2. Környezetvédelmi program és hulladékgazdálkodási terv – beérkezett pályázatok elbírál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ismerteti az előterjesztést, közli, hogy a legolcsóbb az </w:t>
      </w:r>
      <w:r>
        <w:rPr>
          <w:rFonts w:cs="Tahoma" w:ascii="Palatino Linotype" w:hAnsi="Palatino Linotype"/>
          <w:sz w:val="20"/>
          <w:szCs w:val="20"/>
        </w:rPr>
        <w:t xml:space="preserve">Észak-Magyarországi Környezetvédelmi Egyesülés ajánlata, 860.000,- Ft + ÁFA, azt fogadjuk el azzal, hogy akkor rendeljük meg, amint lesz pénzünk, tehát a pénzügyi források beérkezésének függvényében. Ezt muszáj megrendelnünk, mert a törvény szerint kötelező. Nem halogathatjuk. Szavazásra teszi fel, hogy aki ezzel így egyetért, az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83/2010. (II.15.)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 Képviselő-testülete a környezetvédelmi program és hulladékgazdálkodási terv elkészítésére kiírt pályázatra beérkező ajánlatok közül a legkedvezőbb ajánlatot benyújtó Észak-Magyarországi Környezetvédelmi Egyesülés ajánlatát fogadja el 860.000,- Ft + Áfa összegben, azzal, hogy a környezetvédelmi programjának és a hulladékgazdálkodási tervének elkészítését a pénzügyi források beérkezésének függvényében rendeli meg az Önkormányzat az ajánlatnak megfelelő tartalommal.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 Aljegyző</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Czombos Kristóf</w:t>
      </w:r>
      <w:r>
        <w:rPr>
          <w:rFonts w:eastAsia="Lucida Sans Unicode" w:cs="Palatino Linotype" w:ascii="Palatino Linotype" w:hAnsi="Palatino Linotype"/>
          <w:bCs/>
          <w:sz w:val="20"/>
          <w:szCs w:val="20"/>
          <w:lang w:eastAsia="zxx"/>
        </w:rPr>
        <w:t xml:space="preserve"> jelzi, hogy megköszöni, hogy a </w:t>
      </w:r>
      <w:r>
        <w:rPr>
          <w:rFonts w:eastAsia="Lucida Sans Unicode" w:cs="Palatino Linotype" w:ascii="Palatino Linotype" w:hAnsi="Palatino Linotype"/>
          <w:bCs/>
          <w:color w:val="000000"/>
          <w:sz w:val="20"/>
          <w:szCs w:val="20"/>
          <w:lang w:eastAsia="zxx"/>
        </w:rPr>
        <w:t xml:space="preserve">Képviselő-testület </w:t>
      </w:r>
      <w:r>
        <w:rPr>
          <w:rFonts w:eastAsia="Lucida Sans Unicode" w:cs="Palatino Linotype" w:ascii="Palatino Linotype" w:hAnsi="Palatino Linotype"/>
          <w:bCs/>
          <w:sz w:val="20"/>
          <w:szCs w:val="20"/>
          <w:lang w:eastAsia="zxx"/>
        </w:rPr>
        <w:t xml:space="preserve">a kisajátítási határozatát visszavonta, de ezzel az ingatlanának a sorsa még nem rendeződött. Egy 10 éve fennálló rendezetlen állapotot kellene valahogyan közösen rendezni. Szeretné tudni, hogy most akkor hogyan menjünk tovább, mi legyen a telkével.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az önkormányzatnak arra nincs pénze, hogy ezt a telket tőle megvegy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Czombos Kristóf</w:t>
      </w:r>
      <w:r>
        <w:rPr>
          <w:rFonts w:eastAsia="Lucida Sans Unicode" w:cs="Palatino Linotype" w:ascii="Palatino Linotype" w:hAnsi="Palatino Linotype"/>
          <w:bCs/>
          <w:sz w:val="20"/>
          <w:szCs w:val="20"/>
          <w:lang w:eastAsia="zxx"/>
        </w:rPr>
        <w:t xml:space="preserve"> közli, hogy a 18/1996. KVVM rendelet szerint a vízművek, utak átvezetéséhez szükség van a tulajdonosak hozzájárulására, de ez a vezeték 1999-ben került oda. Ő ezt 2005-ben kapta édesapjától, és a telek használhatatlan. Valami megoldást szeretne az ügy rendezésér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közli, hogy itt a példa rá, hogy megint egy 2003-as aknát találtunk, amely most jött elő. Kérdezi Czombos Kristófot, hogy mit szeretne? Ha jól tudja, dr. Riebl telkeiből szeretne egyet kapni.</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Czombos Kristóf</w:t>
      </w:r>
      <w:r>
        <w:rPr>
          <w:rFonts w:eastAsia="Lucida Sans Unicode" w:cs="Palatino Linotype" w:ascii="Palatino Linotype" w:hAnsi="Palatino Linotype"/>
          <w:bCs/>
          <w:sz w:val="20"/>
          <w:szCs w:val="20"/>
          <w:lang w:eastAsia="zxx"/>
        </w:rPr>
        <w:t xml:space="preserve"> közli, hogy ez az egész nem az ő hibája, ő csak építeni szeretn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mi nem tudjuk kifizetni.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Czombos Kristóf</w:t>
      </w:r>
      <w:r>
        <w:rPr>
          <w:rFonts w:eastAsia="Lucida Sans Unicode" w:cs="Palatino Linotype" w:ascii="Palatino Linotype" w:hAnsi="Palatino Linotype"/>
          <w:bCs/>
          <w:sz w:val="20"/>
          <w:szCs w:val="20"/>
          <w:lang w:eastAsia="zxx"/>
        </w:rPr>
        <w:t xml:space="preserve"> közli, hogy neki polgármester asszony csereterületet ajánlott, és Erdős János számát adta meg, de nem jutottak megállapodásra.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vannak még N. Tóth Gábor - féle telkeink is.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ugyanaz a helyzet, mint Fekete László esetében. Külterületi szántóért kér építési telket, és ahogy akkor Dr. Riebl leírta, ez nem járható út jogilag. Ezért jött szóba a kisajátítás, ami ellen pedig az ügyfél tiltakozi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ezi, hogy mivel jár a kisajátítá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kisajátítási eljárásban a forgalmi értéket megállapítják azt azonnal meg kell fizetnünk. Azonnali teljes kártalanítással já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Czombos Kristóf</w:t>
      </w:r>
      <w:r>
        <w:rPr>
          <w:rFonts w:cs="Tahoma" w:ascii="Palatino Linotype" w:hAnsi="Palatino Linotype"/>
          <w:sz w:val="20"/>
          <w:szCs w:val="20"/>
        </w:rPr>
        <w:t xml:space="preserve"> közli, hogy a családi vagyonuk gyarapodott egy híddal, közművekkel, tehát gyakorlatilag van egy telke, amit az Önkormányzat és a DTV haszná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mikor 1999-ben ezek odakerültek, miért nem fordultak a hatóságokhoz? Egy több mint 10 éves ügyről van sz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Czombos Kristóf</w:t>
      </w:r>
      <w:r>
        <w:rPr>
          <w:rFonts w:cs="Tahoma" w:ascii="Palatino Linotype" w:hAnsi="Palatino Linotype"/>
          <w:sz w:val="20"/>
          <w:szCs w:val="20"/>
        </w:rPr>
        <w:t xml:space="preserve"> közli, hogy azt kéri, hogy közösen találjunk valamilyen megoldást, békés úto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ha ez nem jön össze, akkor marad a kisajátítá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érdése, hogy hogyan máshogy tudunk megegyezni? Elvisszük a vezetékek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Czombos Kristóf</w:t>
      </w:r>
      <w:r>
        <w:rPr>
          <w:rFonts w:cs="Tahoma" w:ascii="Palatino Linotype" w:hAnsi="Palatino Linotype"/>
          <w:sz w:val="20"/>
          <w:szCs w:val="20"/>
        </w:rPr>
        <w:t xml:space="preserve"> közli, hogy ő összeírta az eseményeket, hogy mikor mi történt, hátha el tudják dönteni, hogy ki a hibás. Körbeadja a beadvány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is megkapta a levelet, amelyben Czombos Kristóf írja, hogy szeretne letelepedni. Mit építene oda, hiszen külterül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egy lehetőség, hogy ez belterületbe kerül, és utána adunk érte cseretelk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 hűtlen kezelés lenne, hiszen akkor már sokkal többet érne, mint íg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gy egyezséget kellene valamilyen módon összehozni. Akkor vonnánk belterületbe, ha megegyez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ése, hogy miért nem adunk érte külterületet. Külterületünk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Czombos Kristóf</w:t>
      </w:r>
      <w:r>
        <w:rPr>
          <w:rFonts w:cs="Tahoma" w:ascii="Palatino Linotype" w:hAnsi="Palatino Linotype"/>
          <w:sz w:val="20"/>
          <w:szCs w:val="20"/>
        </w:rPr>
        <w:t xml:space="preserve"> közli, hogy az ő telke véletlenül maradt ki a belterületbe vonásb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e várja el azt, hogy a tízszeresére növeljük meg az értékét, és utána cseréljük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Czanik Lászlóné</w:t>
      </w:r>
      <w:r>
        <w:rPr>
          <w:rFonts w:cs="Tahoma" w:ascii="Palatino Linotype" w:hAnsi="Palatino Linotype"/>
          <w:sz w:val="20"/>
          <w:szCs w:val="20"/>
        </w:rPr>
        <w:t xml:space="preserve"> közli, hogy kérheti az eredeti állapot helyreállítás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neki az elhangzottak alapján az a véleménye, hogy bármeddig is vitatkozunk, ma nem tudunk megállapodásra jutni. Javasolja, hogy kérjünk az érintett ingatlanról értékbecslést, és hozzunk létre egy ad hoc bizottságot, aki tárgyalásokat folytat Czombos úrr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ő </w:t>
      </w:r>
      <w:r>
        <w:rPr>
          <w:rFonts w:cs="Tahoma" w:ascii="Palatino Linotype" w:hAnsi="Palatino Linotype"/>
          <w:bCs/>
          <w:color w:val="000000"/>
          <w:sz w:val="20"/>
          <w:szCs w:val="20"/>
        </w:rPr>
        <w:t xml:space="preserve">Bednárik Lászlót és Dr. Riebl Antalt javasolja a bizottságba maga mellé, és tárgyalnak Czombos Kristóffa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megkérdezi Czombos Kristófot, hogy elfogadja-e ezt a lehetőség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Czombos Kristóf</w:t>
      </w:r>
      <w:r>
        <w:rPr>
          <w:rFonts w:cs="Tahoma" w:ascii="Palatino Linotype" w:hAnsi="Palatino Linotype"/>
          <w:bCs/>
          <w:color w:val="000000"/>
          <w:sz w:val="20"/>
          <w:szCs w:val="20"/>
        </w:rPr>
        <w:t xml:space="preserve"> közli, hogy elfogadja a tárgyalásokat, hogy leüljenek az érintett képviselőkkel, és tárgyaljanak arról, hogy milyen feltételekkel tudnánk megállapod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ind w:right="-110" w:hanging="0"/>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egyetért azzal, hogy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a Czombos Kristóf tulajdonában lévő, Délegyháza 0155/15 hrsz-ú, 500 m</w:t>
      </w:r>
      <w:r>
        <w:rPr>
          <w:rFonts w:cs="Tahoma" w:ascii="Palatino Linotype" w:hAnsi="Palatino Linotype"/>
          <w:sz w:val="20"/>
          <w:szCs w:val="20"/>
          <w:vertAlign w:val="superscript"/>
        </w:rPr>
        <w:t>2</w:t>
      </w:r>
      <w:r>
        <w:rPr>
          <w:rFonts w:cs="Tahoma" w:ascii="Palatino Linotype" w:hAnsi="Palatino Linotype"/>
          <w:sz w:val="20"/>
          <w:szCs w:val="20"/>
        </w:rPr>
        <w:t xml:space="preserve"> térmértékű, gyep (legelő) megjelölésű ingatlan jogi sorsának rendezésére ad hoc bizottságot hozzon létre Dr. gr. Bethlen Istvánné polgármester, Dr. Riebl Antal és Bednárik László képviselők részvételével, és hatalmazza fel az ad hoc bizottságot, hogy a fenti ingatlan jogi sorsának rendezése érdekében tárgyalásokat folytasson Czombos Kristóf tulajdonossal, azzal, hogy a Képviselő-testületet a tárgyalások eredményéről – a szükséges döntések meghozatala érdekében – tájékoztatnia kell, az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84/2010. (II.15.) számú képviselő-testületi határozat</w:t>
      </w:r>
    </w:p>
    <w:p>
      <w:pPr>
        <w:pStyle w:val="Normal"/>
        <w:tabs>
          <w:tab w:val="clear" w:pos="708"/>
          <w:tab w:val="left" w:pos="852" w:leader="none"/>
          <w:tab w:val="left" w:pos="4544" w:leader="none"/>
          <w:tab w:val="left" w:pos="9180" w:leader="none"/>
        </w:tabs>
        <w:ind w:left="1843" w:right="-110" w:hanging="0"/>
        <w:jc w:val="both"/>
        <w:rPr/>
      </w:pPr>
      <w:r>
        <w:rPr>
          <w:rFonts w:cs="Tahoma" w:ascii="Palatino Linotype" w:hAnsi="Palatino Linotype"/>
          <w:b/>
          <w:sz w:val="20"/>
          <w:szCs w:val="20"/>
        </w:rPr>
        <w:t>Délegyháza Község Önkormányzat Képviselő-testülete eldönti, hogy a Czombos Kristóf tulajdonában lévő, Délegyháza 0155/15 hrsz-ú, 500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gyep (legelő) megjelölésű ingatlan jogi sorsának rendezésére ad hoc bizottságot hoz létre Dr. gr. Bethlen Istvánné polgármester, Dr. Riebl Antal és Bednárik László képviselők részvételével. Képviselő-testület felhatalmazza az ad hoc bizottságot, hogy a fenti ingatlan jogi sorsának rendezése érdekében tárgyalásokat folytasson Czombos Kristóf tulajdonossal, azzal, hogy a Képviselő-testületet a tárgyalások eredményéről – a szükséges döntések meghozatala érdekében – tájékoztatnia kell. </w:t>
      </w:r>
    </w:p>
    <w:p>
      <w:pPr>
        <w:pStyle w:val="Normal"/>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 xml:space="preserve">2010. március 29. </w:t>
      </w:r>
    </w:p>
    <w:p>
      <w:pPr>
        <w:pStyle w:val="Normal"/>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 xml:space="preserve">ad hoc bizottság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 Községgondnokság településüzemeltetési éves tervének jóváhagy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3 fő közcélú hölgyet vettünk fel, 1 fő szociális gondozó, 2 fő a titkárságon van, egyikük Vandának segít, a másikuk a leveleket hordja ki. Fiúk is kerültek felvételre, de csak a legalapvetőbb feladatokat tudjuk velük megoldani. Gond, hogy a költségvetésbe is csak a legalapvetőbb dolgok lettek betervezve. A Sörkuckó rákötésére, és a közvilágításra idén nem jut pénz. Siralmas a helyzet, a gépparkunk rossz. A hókotrás is sok pénzbe kerül, és azt sem tudjuk magunk elvégezni, mert a traktor ismét meghibásodott. A lakosság pedig folyamatosan reklamál. Gondolják át, hogy 10,5 millió forint mire lesz elég egész év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Zólyomi József</w:t>
      </w:r>
      <w:r>
        <w:rPr>
          <w:rFonts w:cs="Tahoma" w:ascii="Palatino Linotype" w:hAnsi="Palatino Linotype"/>
          <w:sz w:val="20"/>
          <w:szCs w:val="20"/>
        </w:rPr>
        <w:t xml:space="preserve"> közli, hogy neki a megválasztásakor több képviselő is részvétét fejezte ki, akkor még nem értette miért, de most már igen. Nem is az emberekkel van a gond, ők dolgoznak, hanem a gépek állapotával, amely katasztrofális. A gléder hidraulikája nem működik, a fűkaszák rossz állapotban vannak. Ilyen gépekkel kellene nívós munkát végezniük. Így nem tudnak munkát vége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ő ezt mind megérti, de nincs rá pénz. Idén lavíroznunk kell. Próbáljuk ezt az évet valahogyan átvészelni, reméli, nem teszik tönkre készakarva az önkormányzatok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Zólyomi József</w:t>
      </w:r>
      <w:r>
        <w:rPr>
          <w:rFonts w:cs="Tahoma" w:ascii="Palatino Linotype" w:hAnsi="Palatino Linotype"/>
          <w:sz w:val="20"/>
          <w:szCs w:val="20"/>
        </w:rPr>
        <w:t xml:space="preserve"> közli, hogy ő azért szólt, hogy legyen képben ez a dolog, ha esetleg lesz egy kis szabad forrá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a DTV-vel is sok probléma van. Horák Lászlóval velősen áttárgyalták a dolgot, a lényege, hogy nagyon problémás a csatorna rendszerünk. Lajost is egy lakos kereste meg ez ügyben. A rendszer nem bírja el a szennyvízterhelést, és az visszafolyik sok helyen. Pénzre lenne szüksége ennek megoldására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incs rá pénzünk, Gabi értse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egy tisztítóakna 40.000,- Ft-ba kerül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DTV szippantsa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zt teszik, de nekünk kellene a rendszert megcsinálni, de az több százmillió forint len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ha a DTV végre megszerzi a végleges működési engedélyt, akkor elvileg ez az ő feladata lesz. Várjuk meg, amíg végre vége lesz a próbaüzem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a fűkaszára kérdez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válasza, hogy szállítják, megrendeltü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ind w:right="-110" w:hanging="0"/>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elfogadja a községgondnokság településüzemeltetési éves tervét, az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85/2010. (II.15.) számú képviselő-testületi határozat</w:t>
      </w:r>
    </w:p>
    <w:p>
      <w:pPr>
        <w:pStyle w:val="Normal"/>
        <w:tabs>
          <w:tab w:val="clear" w:pos="708"/>
          <w:tab w:val="left" w:pos="852" w:leader="none"/>
          <w:tab w:val="left" w:pos="4544" w:leader="none"/>
          <w:tab w:val="left" w:pos="9180" w:leader="none"/>
        </w:tabs>
        <w:ind w:left="1843" w:right="-110" w:hanging="0"/>
        <w:jc w:val="both"/>
        <w:rPr/>
      </w:pPr>
      <w:r>
        <w:rPr>
          <w:rFonts w:cs="Tahoma" w:ascii="Palatino Linotype" w:hAnsi="Palatino Linotype"/>
          <w:b/>
          <w:sz w:val="20"/>
          <w:szCs w:val="20"/>
        </w:rPr>
        <w:t>Délegyháza Község Önkormányzatának Képviselő-testülete elfogadja a községgondnokság településüzemeltetési éves tervé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február 15.</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2. Egyebek</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2.2. Pest Megyei Víz- és Csatornamű Vállalat pénzügyi elszámol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ismerteti az előterjesztést. Tehát arról kell szavaznunk, hogy jóváhagyjuk Szegedi Pál elhunyt végelszámoló által elkészített vagyonfelosztási javaslatot, és akkor megkapjuk azt a kevéske még ki nem fizetett pénzt. És ha megkaptuk, akkor kiadhatunk egy nyilatkozatot, hogy nincs több követelésünk. Szavazásra teszi fel, hogy aki az írásos előterjesztéssel egyetért,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86/2010. (II.15.) számú képviselő-testületi határozat</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megvitatás után elfogadja, hogy a Pest Megyei Víz- és Csatornamű Vállalat végelszámolása során elkészített vagyonfelosztási javaslatot jóváhagyja. Az elhunyt végelszámoló nevében eljáró özv. Szegedi Pálnét feljogosítja arra, hogy a vagyonfelosztási javaslatnak megfelelően az érintett önkormányzatok részére utalja át a végelszámolásból hátramaradt készpénzt, az őket egyenként megillető, a vagyonfelosztási javaslatban nevesített összegnek megfelelően. Nyilatkozza, hogy amennyiben ezen átutalások maradéktalanul megtörténtek, úgy a végelszámolóval, illetve örököseivel szemben a végelszámolást illetően semmiféle követelése nincs.</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 Képviselőtestület felhatalmazza a polgármestert és az aljegyzőt, hogy a fenti határozatot a feltételek teljesülésének beálltával kiadhassa.</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 xml:space="preserve">Felelős:  </w:t>
        <w:tab/>
        <w:t>Polgármester, gazdasági vezető</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 xml:space="preserve">Határidő: </w:t>
        <w:tab/>
        <w:t xml:space="preserve">azonnal,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2.1. Kölcsey Kórus névhasználati kérelme</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ismerteti az előterjesztést. Javasolja, hogy járuljunk hozzá, hogy a kórus a Délegyházi Kölcsey Kórus nevet használhassa, hogy bejegyeztethessék magukat. Szavazásra teszi fel, hogy aki ezzel egyetért,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87/2010. (II.15.) számú képviselő-testületi határozat</w:t>
      </w:r>
    </w:p>
    <w:p>
      <w:pPr>
        <w:pStyle w:val="Normal"/>
        <w:ind w:left="1843"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 az egyesülési jogról szóló 1989. évi II. törvény rendelkezései alapján – hozzájárul ahhoz, hogy a község neve a „Délegyházi Kölcsey Kórus” nevében feltüntetésre kerüljön. Képviselő-testület a jelen határozatával hozzájárul a fenti jogi személynek a társadalmi szervezetek nyilvántartásába fenti elnevezéssel történő bejegyzéséhez. Képviselő-testület felhatalmazza az aljegyzőt a jelen határozat hiteles kiadmányának a nyilvántartásba vételi eljárás céljára a kérelmezőnek történő kiadására.</w:t>
      </w:r>
    </w:p>
    <w:p>
      <w:pPr>
        <w:pStyle w:val="Normal"/>
        <w:ind w:left="1843"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azonnal</w:t>
      </w:r>
    </w:p>
    <w:p>
      <w:pPr>
        <w:pStyle w:val="Normal"/>
        <w:ind w:left="1843"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Dr. Kriston István aljegyző</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Bartha Gyula és Östör Károly bejön.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 A 2010. évi költségvetés elfogadása</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
          <w:bCs/>
          <w:color w:val="000000"/>
          <w:sz w:val="20"/>
          <w:szCs w:val="20"/>
          <w:lang w:eastAsia="zxx"/>
        </w:rPr>
        <w:t>Östör Károly</w:t>
      </w:r>
      <w:r>
        <w:rPr>
          <w:rFonts w:eastAsia="Lucida Sans Unicode" w:cs="Palatino Linotype" w:ascii="Palatino Linotype" w:hAnsi="Palatino Linotype"/>
          <w:bCs/>
          <w:color w:val="000000"/>
          <w:sz w:val="20"/>
          <w:szCs w:val="20"/>
          <w:lang w:eastAsia="zxx"/>
        </w:rPr>
        <w:t xml:space="preserve"> közli, hogy a 62 millió, amit Dr. Riebl kérdezett a 2009. évi működési kiadások közül, az alábbiak szerint tevődik össze: 35.908.000,- Ft működési kiadásból 11 millió forint házi segítségnyújtás, ami 2010-től már a közös intézményi keretben kerül finanszírozásra, Dunavarsány viseli a kiadásait. 25 millió forint az összes civil szervezeti és a Kft-nek átadott támogatás. A 27 millió forintból 9.662.000,- Ft az ápolási díj, 1 millió a rendszeres gyermekvédelmi kedvezményhez kapcsolódó pénzbeli juttatás, 15.570.000,- Ft a Bursa Hungarica támogatás és a rendszeres szociális segély – rendelkezésre állási támogatás. Ez utóbbiak most is szerepelnek, de az általános tartalékba tette a kolléganő.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zért oda tette, hogy a Képviselő-testület döntse el, hogy abból mennyit csoportosít át szociális kiadások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 felhalmozási bevétel 167.083.000,- Ft, amelyből 60.878.000,- Ft a felhalmozási hitel. A 2. számú melléklet 1. során 12,5 millió a telekeladásból származó bevétel. Azért ennyit terveztünk, mert tavaly is ennyi jött be. 64.121.000,- Ft a Mária Közösségi Házra az állami támogatás, amelyből ténylegesen a 2010. évre eső összeg 37.875.000,- Ft. A 26.246.000,- Ft az állami támogatás a DTV-re. A 29.284.000,- Ft pedig az eszközhasználati díj a DTV-től plusz a 300.000,- Ft kamatbevét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éri, hogy a Képviselő-testület döntsön arról, hogy az általános tartalékból mekkora összeget csoportosít át a szociális rendszeres és eseti kiadások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nem kell átcsoportosítani, maradhatnak a szociális kiadások itt az általános tartalékban is, és majd költségvetés-módosítással áttesszük a tényleges kiadások fényében. Hagyjuk most i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a civil szervezetek támogatására kérdez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rra idén nincs pénz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8. számú mellékletben az óvoda férőhely-bővítésénél a 12 millió miért az immateriális javaknál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z az önrész, és még ott van, mert még nem aktív.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azt lehet, hogy inkább az ingatlanokhoz kellene ten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a Légtechnika ingatlan áfájára kérdez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5.600.000,- Ft a befizetendő adó, Bartha úr adott állásfoglalást. Ez az adók- bírságok soron szerep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a továbbképzésekre kérdez r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csak minimális összeg, a már folyamatban lévők és az alapvizsgák dí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kkor tehát nincs béremelés, csak ami kötelező, nincs jutalom. Lett tervezve valamennyi a Délegyházi Napok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2 millió fori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nem javasol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az iskola és az óvoda egészségügyi meszelésére terveztünk-e valamennyi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né Válóczi Judit</w:t>
      </w:r>
      <w:r>
        <w:rPr>
          <w:rFonts w:cs="Palatino Linotype" w:ascii="Palatino Linotype" w:hAnsi="Palatino Linotype"/>
          <w:bCs/>
          <w:color w:val="000000"/>
          <w:sz w:val="20"/>
          <w:szCs w:val="20"/>
        </w:rPr>
        <w:t xml:space="preserve"> és </w:t>
      </w:r>
      <w:r>
        <w:rPr>
          <w:rFonts w:cs="Palatino Linotype" w:ascii="Palatino Linotype" w:hAnsi="Palatino Linotype"/>
          <w:b/>
          <w:bCs/>
          <w:color w:val="000000"/>
          <w:sz w:val="20"/>
          <w:szCs w:val="20"/>
        </w:rPr>
        <w:t>Czanik Lászlóné</w:t>
      </w:r>
      <w:r>
        <w:rPr>
          <w:rFonts w:cs="Palatino Linotype" w:ascii="Palatino Linotype" w:hAnsi="Palatino Linotype"/>
          <w:bCs/>
          <w:color w:val="000000"/>
          <w:sz w:val="20"/>
          <w:szCs w:val="20"/>
        </w:rPr>
        <w:t xml:space="preserve"> közli, hogy igen, tervezt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mi is terveztün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polgármesteri irodát végre csináltassuk me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zó sem lehet róla, legfeljebb felajánlásb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látja, hogy utakra nincs pénzünk, csak a pályázati önrészekre terveztünk felhalmozási kiadást. A Víziközműre terveztünk-e valamennyi pénz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igen, a tartalékban szerep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 hitel kamataira terveztü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tűzoltókra, mentőkre terveztünk-e? Egyszer szavaztunk nekik támogatá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 Tűzoltókra tervezett, mentőkre nem volt határoz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ingatlan-eladásból 12,5 millió bevételt terveztünk. Meg lehetne-e nézni, hogy hogyan hirdették meg a közvetítő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Jakab István tartja velük a kapcsolatot, és pl. ma is jött egy ajánlat egy közvetítő cégtől, azt is Jakab István kap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Kocsis úrtól is hamarosan kapunk telkeket, úgy néz k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 honlapon fent vannak-e a telk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válasza, hogy igen. Kéri, hogy a választási kiadások a módosított összegben szerepeljenek a költségvetésb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 választási kiadások helyes összege 1.737.666,- F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ezzel nő a bevételi és kiadási főösszeg is. </w:t>
      </w:r>
    </w:p>
    <w:p>
      <w:pPr>
        <w:pStyle w:val="Normal"/>
        <w:ind w:left="1800" w:hanging="0"/>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z Önkormányzat 2010. évi költségvetéséről az alábbi rendeletet alkossa az elhangzott módosításokkal,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Dr. Riebl Antal) és 1 tartózkodással (Szilveszter Lajos)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pPr>
      <w:r>
        <w:rPr>
          <w:rFonts w:cs="Palatino Linotype" w:ascii="Palatino Linotype" w:hAnsi="Palatino Linotype"/>
          <w:b/>
          <w:sz w:val="20"/>
          <w:szCs w:val="20"/>
        </w:rPr>
        <w:t>.…/2010. (II…...) rendelet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z Önkormányzat 2010. évi költségvetésérő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 xml:space="preserve">(a rendeletet elfogadásra került 2010. február 15-én, kihirdetve 10/2010. (II.16.)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02.16-á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lenne egy javaslata arra az esetre, ha a Bánfalviné-féle céltartalék felszabadul, hiszen a Munkaügyi Bíróság nem igazán hozhat más határozatot a büntető ítélet fényében.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közli, hogy mivel ez személyes adat, és zárt ülési anyag, szíveskedjen az ilyen kijelentésekről tartózkodni a Polgármester Asszony a jövőben.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közli, hogy arról lenne szó, hogy a TSZT összefésülését meg kellene mindenképpen csináltatnunk, hiszen van kb. 100 ember, akinek az igényeit átvezettethetnénk, és ha be akarnak kerülni a módosításba, fizessenek bele valamennyi pénzt. Össze kellene majd őket hívni, hogy járuljanak hozzá pénzzel. 200 ezer forinttal biztosan mindenki beszállna. Szóval ő olyan határozatot szeretne, hogy ha a céltartalék egy bizonyos, mindenki által ismert része felszabadul, abból csináltassuk meg a TSZT és a HÉSZ összefésülését. És vonjuk be a lakosságot is majd, ha oda jutunk. Összesen ez a céltartalék kb. 11,5 millió forint. Tehát ha ez felszabadul a Bíróság ítélete alapján esetleg, annak terhére csináltassuk meg a TSZT-t. Szavazásra teszi fel, hogy aki ezzel egyetért, az szavazzon most.</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1 tartózkodással (Szilveszter Lajo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88/2010. (II.15.) számú képviselő-testületi határozat</w:t>
      </w:r>
    </w:p>
    <w:p>
      <w:pPr>
        <w:pStyle w:val="Normal"/>
        <w:ind w:left="1843"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eldönti, hogy amennyiben a költségvetés 11.465.000,- Ft összegű céltartaléka felszabadul, abban az esetben ezen összeg terhére Délegyháza Község Önkormányzat Képviselő-testülete aktualizálni kívánja a Helyi Építési Szabályzatát és Településszerkezeti Tervét. </w:t>
      </w:r>
    </w:p>
    <w:p>
      <w:pPr>
        <w:pStyle w:val="Normal"/>
        <w:ind w:left="1843"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folyamatos</w:t>
      </w:r>
    </w:p>
    <w:p>
      <w:pPr>
        <w:pStyle w:val="Normal"/>
        <w:ind w:left="1843"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aljegyző, Képviselő-testület</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Domán Zsuzsanna</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javasolja, hogy </w:t>
      </w:r>
      <w:r>
        <w:rPr>
          <w:rFonts w:cs="Palatino Linotype" w:ascii="Palatino Linotype" w:hAnsi="Palatino Linotype"/>
          <w:bCs/>
          <w:color w:val="000000"/>
          <w:sz w:val="20"/>
          <w:szCs w:val="20"/>
        </w:rPr>
        <w:t xml:space="preserve">Bartha Gyula úr korábbi javaslatát szavazzuk meg, hogy ha akarunk kiadást, annak biztosítani kell a fedezetét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eastAsia="Lucida Sans Unicode" w:cs="Palatino Linotype"/>
          <w:bCs/>
          <w:sz w:val="20"/>
          <w:szCs w:val="20"/>
          <w:lang w:eastAsia="zxx"/>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zzel egyetért, szavazzon mos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89/2010. (II.15.) számú képviselő-testületi határozat</w:t>
      </w:r>
    </w:p>
    <w:p>
      <w:pPr>
        <w:pStyle w:val="Normal"/>
        <w:ind w:left="1843"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eldönti, hogy a jövőben csak abban az esetben dönt költségnövelő kiadás jóváhagyásáról, amennyiben az indítványozó a kiadás bevételi forrását is megnevezi és biztosítja. </w:t>
      </w:r>
    </w:p>
    <w:p>
      <w:pPr>
        <w:pStyle w:val="Normal"/>
        <w:ind w:left="1843"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folyamatos</w:t>
      </w:r>
    </w:p>
    <w:p>
      <w:pPr>
        <w:pStyle w:val="Normal"/>
        <w:ind w:left="1843"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 aljegyző, Képviselő-testület,</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19.20 órakor a nyílt </w:t>
      </w:r>
      <w:r>
        <w:rPr>
          <w:rFonts w:cs="Palatino Linotype" w:ascii="Palatino Linotype" w:hAnsi="Palatino Linotype"/>
          <w:color w:val="000000"/>
          <w:sz w:val="20"/>
          <w:szCs w:val="20"/>
        </w:rPr>
        <w:t>ülést bezárta, zárt ülés következett.</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color w:val="000000"/>
                <w:sz w:val="20"/>
                <w:szCs w:val="20"/>
              </w:rPr>
              <w:t xml:space="preserve">Forgó Vilmosné </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Bednárik László</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134" w:right="1134"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2484" w:hanging="360"/>
      </w:pPr>
      <w:rPr/>
    </w:lvl>
  </w:abstractNum>
  <w:abstractNum w:abstractNumId="5">
    <w:lvl w:ilvl="0">
      <w:start w:val="3"/>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41:00Z</dcterms:created>
  <dc:creator>Kismika-Molnár Ágnes</dc:creator>
  <dc:description/>
  <cp:keywords/>
  <dc:language>en-US</dc:language>
  <cp:lastModifiedBy>Dr. Molnár Zsuzsanna</cp:lastModifiedBy>
  <cp:lastPrinted>2010-02-08T07:57:00Z</cp:lastPrinted>
  <dcterms:modified xsi:type="dcterms:W3CDTF">2010-03-10T07:41:00Z</dcterms:modified>
  <cp:revision>2</cp:revision>
  <dc:subject/>
  <dc:title>J E G Y Z Ő K Ö N Y V</dc:title>
</cp:coreProperties>
</file>