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10.02.15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0/2010. (II.15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élegyháza Község Polgármestere 1340-2/2010 számú,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/>
          <w:sz w:val="20"/>
          <w:szCs w:val="20"/>
        </w:rPr>
        <w:t>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részére 10.000.- Ft rendkívüli átmeneti segélyt engedélyező határozatát jóváhagyja.  </w:t>
      </w:r>
    </w:p>
    <w:p>
      <w:pPr>
        <w:pStyle w:val="Normal"/>
        <w:spacing w:lineRule="auto" w:line="240" w:before="0" w:after="0"/>
        <w:ind w:left="1843" w:right="-110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1/2010. (II.15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szám alatti lakos részére méltányosságból 5.000.- Ft átmeneti segélyt állapít meg. </w:t>
      </w:r>
    </w:p>
    <w:p>
      <w:pPr>
        <w:pStyle w:val="Normal"/>
        <w:spacing w:lineRule="auto" w:line="240" w:before="0" w:after="0"/>
        <w:ind w:left="1843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2/2010. (II.15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szám alatti lakos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részére méltányosságból 5 q tűzifa kiszállítását – mint természetben nyújtott átmeneti segélyt - engedélyezi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3/2010. (II.15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/>
          <w:sz w:val="20"/>
          <w:szCs w:val="20"/>
        </w:rPr>
        <w:t>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szám alatti lakos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részére méltányosságból 5 q tűzifa kiszállítását – mint természetben nyújtott átmeneti segélyt - engedélyezi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7:25:00Z</dcterms:created>
  <dc:creator>Zsu</dc:creator>
  <dc:description/>
  <cp:keywords/>
  <dc:language>en-US</dc:language>
  <cp:lastModifiedBy>Zsu</cp:lastModifiedBy>
  <dcterms:modified xsi:type="dcterms:W3CDTF">2010-08-08T20:03:00Z</dcterms:modified>
  <cp:revision>11</cp:revision>
  <dc:subject/>
  <dc:title>2006</dc:title>
</cp:coreProperties>
</file>