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Jegyzőkönyv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Készült:</w:t>
      </w:r>
      <w:r>
        <w:rPr>
          <w:rFonts w:cs="Palatino Linotype" w:ascii="Palatino Linotype" w:hAnsi="Palatino Linotype"/>
          <w:sz w:val="20"/>
          <w:szCs w:val="20"/>
        </w:rPr>
        <w:t xml:space="preserve"> Délegyháza Közég Polgármesteri Hivatalának tanácstermében a Képviselő Testület 2010.03.01-én 08:00-kor tartott rendkívüli nyílt ülésérő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Jelen vannak:</w:t>
      </w:r>
      <w:r>
        <w:rPr>
          <w:rFonts w:cs="Palatino Linotype" w:ascii="Palatino Linotype" w:hAnsi="Palatino Linotype"/>
          <w:sz w:val="20"/>
          <w:szCs w:val="20"/>
        </w:rPr>
        <w:t xml:space="preserve"> a jelenléti ív szerin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Dr. gr. Bethlen Istvánné:</w:t>
      </w:r>
      <w:r>
        <w:rPr>
          <w:rFonts w:cs="Palatino Linotype" w:ascii="Palatino Linotype" w:hAnsi="Palatino Linotype"/>
          <w:sz w:val="20"/>
          <w:szCs w:val="20"/>
        </w:rPr>
        <w:t xml:space="preserve"> megnyitja az ülést, és megállapítja, hogy a képviselő testület határozatképes. </w:t>
      </w:r>
      <w:r>
        <w:rPr>
          <w:rFonts w:cs="Palatino Linotype" w:ascii="Palatino Linotype" w:hAnsi="Palatino Linotype"/>
          <w:color w:val="000000"/>
          <w:sz w:val="20"/>
          <w:szCs w:val="20"/>
        </w:rPr>
        <w:t>Hiányzik Marosy Attila, Jakus Lászlóné, Dr. Riebl Antal, Szilveszter Lajos  képviselő.</w:t>
      </w:r>
      <w:r>
        <w:rPr>
          <w:rFonts w:cs="Palatino Linotype" w:ascii="Palatino Linotype" w:hAnsi="Palatino Linotype"/>
          <w:sz w:val="20"/>
          <w:szCs w:val="20"/>
        </w:rPr>
        <w:t xml:space="preserve"> Jegyzőkönyv hitelesítésre felkéri Domán Zsuzsanna és Vásárhelyi László képviselőket.</w:t>
      </w:r>
      <w:r>
        <w:rPr>
          <w:rFonts w:cs="Palatino Linotype" w:ascii="Palatino Linotype" w:hAnsi="Palatino Linotype"/>
          <w:bCs/>
          <w:color w:val="000000"/>
          <w:sz w:val="20"/>
          <w:szCs w:val="20"/>
        </w:rPr>
        <w:t xml:space="preserve"> Szavazásra teszi fel, hogy aki a hitelesítők személyével egyetért, az szavazzon most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7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16/ 2008.(VI. 17.) sz. Ör. 19. §. (8) bekezdése alapján a jegyzőkönyv-hitelesítésére Domán Zuzsanna és Vásárhelyi László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gr. Bethlen Istvánné: </w:t>
      </w:r>
      <w:r>
        <w:rPr>
          <w:rFonts w:cs="Palatino Linotype" w:ascii="Palatino Linotype" w:hAnsi="Palatino Linotype"/>
          <w:sz w:val="20"/>
          <w:szCs w:val="20"/>
        </w:rPr>
        <w:t>felteszi szavazásra a rendkívüli nyílt ülés egyetlen napirendjének elfogadásá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8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napirendi pontok megtárgyalását elfogadja az alábbiak szerint:</w:t>
      </w:r>
    </w:p>
    <w:p>
      <w:pPr>
        <w:pStyle w:val="Normal"/>
        <w:spacing w:lineRule="auto" w:line="240" w:before="0" w:after="0"/>
        <w:ind w:left="1092" w:firstLine="708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Nyílt ülés tervezett napirendje: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Közoktatási Esélyegyenlőségi Terv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2010. február 22.</w:t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testül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gr. Bethlen Istvánné: </w:t>
      </w:r>
      <w:r>
        <w:rPr>
          <w:rFonts w:cs="Palatino Linotype" w:ascii="Palatino Linotype" w:hAnsi="Palatino Linotype"/>
          <w:sz w:val="20"/>
          <w:szCs w:val="20"/>
        </w:rPr>
        <w:t>előterjeszti a Közoktatási Esélyegyenlőségi terv elkészítésére vonatkozóakat, mely szerint az Óvoda pályázat hiánypótlásának beadásához szükségeltett ez az elkészült Esélyegyenlőségi terv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Forgó Vilmosné:</w:t>
      </w:r>
      <w:r>
        <w:rPr>
          <w:rFonts w:cs="Palatino Linotype" w:ascii="Palatino Linotype" w:hAnsi="Palatino Linotype"/>
          <w:sz w:val="20"/>
          <w:szCs w:val="20"/>
        </w:rPr>
        <w:t xml:space="preserve"> elmondja, hogy az elkészítéshez megkapták a szempontokat, melyeket  végig néztek és az intézményvezetők biztosították a szükséges információkat, kész tervet pedig átnézték és megfele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99/2010. (III.01.) számú képviselő-testületi határozat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lfogadja Délegyháza Község Települési Közoktatási Esélyegyenlőségi 2010. évi helyzetelemzését valamint a Közoktatási Esélyegyenlőségi Intézkedési tervet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  <w:t xml:space="preserve">        </w:t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r. gr. Bethlen Istvánné </w:t>
      </w:r>
      <w:r>
        <w:rPr>
          <w:rFonts w:cs="Palatino Linotype" w:ascii="Palatino Linotype" w:hAnsi="Palatino Linotype"/>
          <w:sz w:val="20"/>
          <w:szCs w:val="20"/>
        </w:rPr>
        <w:t>bezárja a rendkívüli nyílt ülést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Kmf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gr. Bethlen Istvánné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r. Kriston István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al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.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……………………………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Domán Zsuzsanna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Vásárhelyi László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78" w:hanging="0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vanish/>
          <w:sz w:val="20"/>
          <w:szCs w:val="20"/>
        </w:rPr>
        <w:t>.t, ezért lehet zárt ülés keretében tárgyalni, de ha kész a aszerződés akkor még vissza kel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27:00Z</dcterms:created>
  <dc:creator>Beke Vanda</dc:creator>
  <dc:description/>
  <cp:keywords/>
  <dc:language>en-US</dc:language>
  <cp:lastModifiedBy>Dr. Molnár Zsuzsanna</cp:lastModifiedBy>
  <cp:lastPrinted>2010-03-03T14:42:00Z</cp:lastPrinted>
  <dcterms:modified xsi:type="dcterms:W3CDTF">2010-03-22T11:27:00Z</dcterms:modified>
  <cp:revision>2</cp:revision>
  <dc:subject/>
  <dc:title>Jegyzőkönyv</dc:title>
</cp:coreProperties>
</file>