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10. március 3. napján 9.00 órakor a Délegyháza Község Polgármesteri Hivatala Tanács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: Megnyitja az ülést. Megállapítja, hogy a Képviselő-testület határozatképes. Hiányzik Marosy Attila, Szilveszter Lajos, Forgó Vilmosné és Jakus Lászlóné képviselő. 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sárhelyi László </w:t>
      </w:r>
      <w:r>
        <w:rPr>
          <w:rFonts w:cs="Palatino Linotype" w:ascii="Palatino Linotype" w:hAnsi="Palatino Linotype"/>
          <w:sz w:val="20"/>
          <w:szCs w:val="20"/>
        </w:rPr>
        <w:t>és Bednárik László képviselőket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0/2010. (III.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Vásárhelyi László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rcius 3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i kiegészíteni a napirendi pontokat az alábbiakkal, melynek írásos anyagait mindenki megkapta: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3.1. ÁNTSZ ivóvíz rendkívüli intézkedés előjelzés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3.2. Sajtórendelkezések módosítása – SZMSZ módosítás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Zárt ülésre: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2. Aljegyző kinevezésének módosítása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javasolt napirendi pontok felvételével egyetért,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1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ek tárgyalását felveszi az ülés napirendjé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1. ÁNTSZ ivóvíz rendkívüli intézkedés előjelzése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2. Sajtórendelkezések módosítása – SZMSZ módosítá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Zár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ljegyző kinevezésének módosítása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a Tavirózsa Kemping bérbeadására kiírtuk-e már a pályázatot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a Képviselő-testület a február 15-i ülésen határozott a pályázat kiírásáról, és Tisza Gabriella kolléganő a pályázati kiírást elkészítette, és polgármester asszony aláírása után, az ülés után másnap, vagy harmadnap közzétette a kiírást a hirdetőkön, és ő a honlapra is feltetett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megérkezik, ezzel a jelen lévő képviselők száma 7 főre nő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Simonka Csab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ügyvéd (hivatalos közbeszerzési tanácsadó) jelzi, hogy a mederkotrási 1. napirendet egy 1.3. napirendi ponttal ki kellene egészíteni. Előfordulhat ugyanis, hogy a Közbeszerzési Tanács elsőre nem fogadja el a részvételi felhívásunkat, és akkor vélhetően 3 napos határidővel felszólít minket hiánypótlásra, valamint a dokumentáció elfogadása is gyorsaságot igényel. Emiatt kéri, hogy a Képviselő-testület hatalmazza fel a polgármestert arra, hogy az ajánlattételi dokumentációt, valamint a részvételi felhívás esetlegesen szükséges módosításait elfogadhassa átruházott hatáskörben. Kéri ezt napirendként felvenni, és kéri erről határozat meghozatalá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javasolt napirendi pont felvételével egyetért,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2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 tárgyalását felveszi az ülés napirendjé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3. Polgármester felhatalmazása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elzi, hogy Thomann Gábor éjjel fél 12-kor küldött egy levelet, melyben a 066/10, a 067 és a 073 hrsz-ú utak kiszállítási útvonalként történő használatához kér hozzájárulást. Aljegyző úr kérte, hogy a mai ülésre ezt még hozza b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nyvvizsgáló jelzi, hogy ezzel nem ért egyet, mert nem lett kiküldve az anya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Bartha úrnak igaza van, ő törvényességi jelzést kíván tenni, mivel sem ő, sem a képviselők nem látták a javasolt napirendi pont anyagát, nem került kiküldésre. Így nem lehet egy napirendi pontot behozni, az SZMSZ-től eltér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k, hogy ha nem döntünk erről most, tönkretesszük vele Thomann Gábort. Vegyük fel a napirendi ponto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javasolt napirendi pont felvételével egyetért,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3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 tárgyalását felveszi az ülés napirendjé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3. Kavics Invest Kft. úthasználati kérelme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törvényességi jelzését fenntartja, azonban ha már így döntött a Képviselő-testület, Jakab István haladéktalanul másolja le mindenkinek az előterjesztést, és ezzel zárjuk a mai ülést, hogy át tudja nézni mindenk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napirendi pontokkal így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4/2010. (III.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Mederkotrás közbeszerzési pályázat kiír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. Közbeszerzési Szabályzat elfogadása és Bíráló Bizottság kijelöl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2. Közbeszerzési pályázat kiír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3. Polgármester felhatalmaz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Jogsegélyszolgálat – pályázat kiírása ügyvédi szolgáltatás beszerzésér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Egyebek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1. ÁNTSZ ivóvíz rendkívüli intézkedés előjelzés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2. Sajtórendelkezések módosítása – SZMSZ módosítá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3. Kavics Invest Kft. úthasználat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 napirendj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Östör Károly lakás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ljegyző kinevezésének módosítása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1. Mederkotrás közbeszerzési pályázat kiír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1.1. Közbeszerzési Szabályzat elfogadása és Bíráló Bizottság kijelölés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mindenki elolvasta a tervezetet, van-e kérdés, vagy szavazhatunk róla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Szabályzat-tervezetben a bírálóbizottság tagjai közül hiányzik egy szakértő, kéri, hogy valakit jelöljön ki a Képviselő-testüle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csak egy bányaügyekben jártas személyre gondolt, de nem tudja, hogy eljárna-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dése, hogy milyen szakértő kell. 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Simonka Csab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ügyvéd közli, hogy a közbeszerzés tárgya szerinti szakértő kell, ő Molnár Gábor szakértőt javasolja, ők ismerik és alkalmas erre. Kérdésre elmondja, hogy ez nem kerül plusz pénzbe az önkormányzatnak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pviselő-testület felé 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Bírálóbizottság tagjait is tartalmazó Közbeszerzési Szabályzatot Molnár Gábor szakértővel kiegészítve elfogadja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5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Délegyháza Község Önkormányzatának a Délegyháza I-VI. tavak mederkotrásához kapcsolódó Közbeszerzési Eljárás Eseti Közbeszerzési Szabályozását elfogadja azzal a kiegészítéssel, hogy a bírálóbizottság tagjai közé Molnár Gábort választja meg a közbeszerzés tárgya szerinti szakértőnek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azonnal</w:t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Polgármester, Düh Ügyvédi Iroda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1.2. Közbeszerzési pályázat kiírása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color w:val="000000"/>
          <w:sz w:val="20"/>
          <w:szCs w:val="20"/>
        </w:rPr>
        <w:t>szavazásra teszi fel, hogy aki a Közbeszerzési eljárás kiírásával, a Részvételi felhívás elfogadásával egyetért, az szavazzon most.</w:t>
      </w:r>
    </w:p>
    <w:p>
      <w:pPr>
        <w:pStyle w:val="Normal"/>
        <w:jc w:val="both"/>
        <w:rPr>
          <w:rFonts w:ascii="Palatino Linotype" w:hAnsi="Palatino Linotype" w:cs="Tahoma"/>
          <w:color w:val="000000"/>
          <w:sz w:val="20"/>
          <w:szCs w:val="20"/>
        </w:rPr>
      </w:pPr>
      <w:r>
        <w:rPr>
          <w:rFonts w:cs="Tahoma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6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Délegyházi I-VI. tavak mederkotrására, és a mederkotrás során kitermelésre és a Magyar Államtól megvásárlásra kerülő mosatlan (osztályozatlan) ásványi anyagnak a feldolgozása és áru (kavics, homok) előállítása tárgyú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építési koncesszió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özbeszerzési pályázatot, valamint az előállított áru egyidejű értékesítése tárgyú vagyonértékesítési pályázatot ír ki (továbbiakban együtt: közbeszerzés), és a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közbeszerzés részvételi felhívásá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elfogadja.  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kéri a Polgármestert és a Düh Ügyvédi Iroda hivatalos közbeszerzési tanácsadó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Düh Ügyvédi Iroda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ap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1.3. Polgármester felhatalmazása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közli, hogy akkor azt a határozatot kell elfogadnunk, amit ügyvéd úr az ülés elején javasolt. Ő természetesen az átruházott hatáskörében a könyvvizsgáló úr és aljegyző úr véleményének figyelembe vételével fogja elfogadni a szükséges dokumentumokat. Szavazásra teszi fel, hogy aki ezzel egyetért, az szavazzon most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7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felhatalmazz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polgármestert a Délegyházi I-VI. tavak mederkotrására kiírt közbeszerzési eljárás ajánlattételi dokumentációjának, valamint a részvételi felhívás esetlegesen szükséges módosításainak – a könyvvizsgáló és az aljegyző véleményének figyelembe vételével, átruházott hatáskörben történő - elfogadására. 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kéri a Polgármestert és a Düh Ügyvédi Iroda hivatalos közbeszerzési tanácsadó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Düh Ügyvédi Iroda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2. Jogsegélyszolgálat – pályázat kiírása ügyvédi szolgáltatás beszerzésére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közli, hogy őt Dr. Hornok Szilvia ügyvéd megkereste, hogy itt nálunk ingyen jogsegélyt biztosítana a lakosság számára, heti 1-2 órában. Engedjük meg neki, úgy, hogy ne kelljen neki terembérleti díjat fizetni.  Olvasta aljegyző úr e-mailjét, hogy dönteni kell a feladatról, de ne pályáztassunk, hanem minden délegyházi érdekeltségű ügyvédnek engedjük meg, hogy ilyen jogsegélyt nyújtson, aki akar ilyet. És ügyvédnővel kössük meg addig is a szerződést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Tahoma" w:ascii="Palatino Linotype" w:hAnsi="Palatino Linotype"/>
          <w:sz w:val="20"/>
          <w:szCs w:val="20"/>
        </w:rPr>
        <w:t xml:space="preserve">közli, hogy aljegyző úr törvényességi jelzését ő is fenntartja továbbra is. A törvényességi jelzésben aljegyző úr leírta, hogy hogyan lehet ebben az ügyben törvényesen eljárni, és milyen döntéseket kell meghozni. Dönteni szükséges tehát arról, hogy az önkormányzat önként vállalható feladatként vállalja a jogsegélyszolgálat megszervezését és működtetését, és annak keretében az ingyenesen nyújtandó jogi tanácsadást helyi közügynek minősíti. Ezt követően jogszerűen arról kell döntenie a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Képviselő-testületnek, hogy az ügyvédi jogi tanácsadási szolgáltatás beszerzésére pályázatot ír ki. Az ügyvédnővel csak akkor köthető meg a szerződés, ha eredményesen részt vesz ezen a pályázaton. Ha most dönt a Képviselő-testület a pályázat kiírásáról, akkor a 29-i ad hoc ülésen már el is bírálhatja a beérkezett pályázatokat. </w:t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szavazásra teszi fel, hogy aki egyetért azzal, hogy </w:t>
      </w:r>
      <w:r>
        <w:rPr>
          <w:rFonts w:cs="Tahoma" w:ascii="Palatino Linotype" w:hAnsi="Palatino Linotype"/>
          <w:sz w:val="20"/>
          <w:szCs w:val="20"/>
        </w:rPr>
        <w:t>az önkormányzat önként vállalható feladatként vállalja a jogsegélyszolgálat megszervezését és működtetését, és annak keretében az ingyenesen nyújtandó jogi tanácsadást helyi közügynek minősítse</w:t>
      </w:r>
      <w:r>
        <w:rPr>
          <w:rFonts w:cs="Tahoma" w:ascii="Palatino Linotype" w:hAnsi="Palatino Linotype"/>
          <w:color w:val="000000"/>
          <w:sz w:val="20"/>
          <w:szCs w:val="20"/>
        </w:rPr>
        <w:t>, az szavazzon most.</w:t>
      </w:r>
    </w:p>
    <w:p>
      <w:pPr>
        <w:pStyle w:val="Normal"/>
        <w:jc w:val="both"/>
        <w:rPr>
          <w:rFonts w:ascii="Palatino Linotype" w:hAnsi="Palatino Linotype" w:cs="Tahoma"/>
          <w:color w:val="000000"/>
          <w:sz w:val="20"/>
          <w:szCs w:val="20"/>
        </w:rPr>
      </w:pPr>
      <w:r>
        <w:rPr>
          <w:rFonts w:cs="Tahoma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8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</w:t>
      </w:r>
      <w:r>
        <w:rPr>
          <w:rFonts w:cs="Arial" w:ascii="Palatino Linotype" w:hAnsi="Palatino Linotype"/>
          <w:b/>
          <w:sz w:val="20"/>
          <w:szCs w:val="20"/>
        </w:rPr>
        <w:t xml:space="preserve">lakosság, mint jogkereső közönség jogi felvilágosítására önként vállalható feladatként jogsegélyszolgálat megszervezését és működtetését vállalja, és annak keretében az ingyenesen nyújtandó jogi tanácsadást a közhatalom önkormányzati típusú helyi gyakorlásához kapcsolódó helyi közügynek minősíti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szavazásra teszi fel, hogy aki egyetért azzal, hogy </w:t>
      </w:r>
      <w:r>
        <w:rPr>
          <w:rFonts w:cs="Tahoma" w:ascii="Palatino Linotype" w:hAnsi="Palatino Linotype"/>
          <w:sz w:val="20"/>
          <w:szCs w:val="20"/>
        </w:rPr>
        <w:t xml:space="preserve">az Önkormányzat pályázatot írjon ki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az ügyvédi jogi tanácsadási szolgáltatás beszerzésére a jogsegélyszolgálat működtetéséhez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, azzal, hogy a pályázatokat a március 29-i rendkívüli ülésen bírálja el a 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Képviselő-testület,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 az szavazzon most.</w:t>
      </w:r>
    </w:p>
    <w:p>
      <w:pPr>
        <w:pStyle w:val="Normal"/>
        <w:jc w:val="both"/>
        <w:rPr>
          <w:rFonts w:ascii="Palatino Linotype" w:hAnsi="Palatino Linotype" w:cs="Tahoma"/>
          <w:color w:val="000000"/>
          <w:sz w:val="20"/>
          <w:szCs w:val="20"/>
        </w:rPr>
      </w:pPr>
      <w:r>
        <w:rPr>
          <w:rFonts w:cs="Tahoma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9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Arial" w:ascii="Palatino Linotype" w:hAnsi="Palatino Linotype"/>
          <w:b/>
          <w:sz w:val="20"/>
          <w:szCs w:val="20"/>
        </w:rPr>
        <w:t xml:space="preserve">pályázatot ír ki ügyvédi jogi tanácsadási szolgáltatás (lakosságnak ingyenesen nyújtandó jogsegély) beszerzésére, azzal, hogy a pályázatokat a 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a </w:t>
      </w:r>
      <w:r>
        <w:rPr>
          <w:rFonts w:cs="Arial" w:ascii="Palatino Linotype" w:hAnsi="Palatino Linotype"/>
          <w:b/>
          <w:sz w:val="20"/>
          <w:szCs w:val="20"/>
        </w:rPr>
        <w:t xml:space="preserve">2010. március 29-én tartandó rendkívüli ülésén bírálja el. 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Arial" w:ascii="Palatino Linotype" w:hAnsi="Palatino Linotype"/>
          <w:b/>
          <w:sz w:val="20"/>
          <w:szCs w:val="20"/>
        </w:rPr>
        <w:t xml:space="preserve">felkéri Polgármesterét és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2010. március 29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3. Egyeb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3.1. ÁNTSZ ivóvíz rendkívüli intézkedés előjelzés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kaptunk egy levelet a DTV-től, mely szerint az ÁNTSZ jelezte feléjük, hogy magas az arzéntartalom Délegyházán. Valamit tenni kell, különben elrendelik a lakosság kényszer ivóvíz-ellátását. Hígítanunk kell a vizet. Dunavarsány is beadta a pályázatot, a 2. fordulóban vannak, és mi is beadtuk. Még kellett egy kis pontosítás, de ha minden igaz, rendben va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ha egy társulásban vagyunk velük, ez miért mindig csak a mi problémánk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z aljegyző javaslatát, melyben indítványozza a 2008-ban létrehozott ivóvíz ad hoc bizottság (polgármester asszony, Belozsánszky és Vásárhelyi képviselő) működésének felújítását, és tárgyalások haladéktalan megkezdését a DTV Zrt-vel, a Dunavarsányi Önkormányzattal és az Ipari Parkkal, egy rendkívüli helyzet kezeléséhez szükséges instrumentumok beszerzése érdekébe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eg kell nézni a koncessziós szerződé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koncesszióba adtuk a vízellátást, akkor mi közünk van hozzá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település kapott egy jelzést, de a település koncesszióba adta a vízműveit, tehát ezt a feladatot tovább kell adni a DTV-nek, hogy intézkedje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keressük meg az ÁNTSZ-t, hogy álljanak mellénk az ivóvíz pályázatnál, mert szükségünk van az egészséges ivóvíz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benne van a pályázatban, hogy arzénos a viz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nem jó, hogy levelet írunk az ÁNTSZ-nek, vagy a DTV-nek, mert nekünk kell gondoskodnunk az egészséges ivóvízellátásról. A probléma az, hogy a lakosság felé fogják elrendelni a kényszer vízellátást, ami zacskós vizet jelen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írhatunk, az nem baj, de így is megvan az egyezség, jön a ví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szerinte ezért a DTV felel, amíg a koncesszió fennál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lsődlegesen az önkormányzat felel, ez az önkormányzat törvényes kötelesség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írjunk az ÁNTSZ-nek, hogy forduljon a DTV-he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 ÁNTSZ a DTV-hez fordult, ők írtak nek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szeretné látni azt az anyagot, amire a DTV a levelében hivatkozi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Beke Vanda kimegy, a mellékletet előkeres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rá kell vennünk Varsányt és a DTV-t, hogy adjanak vizet, és állapodjunk meg ról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ogyan kényszerítsük őket olyanra, amit nem akarnak írásba adni? Úgyis adnak vizet a gyakorlatba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biztonságos ivóvízellátás érdekében nem elég az, hogy szóban megígérik, hogy adnak vizet. Erről írásbeli megállapodás kell, ezt le kell papíroz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ÁNTSZ írt a DTV-nek, és a DTV írt nekünk az ÁNTSZ levele alapján. Mi itt hiába levelezünk az ÁNTSZ és a DTV felé, attól még nem lesz vizünk. Azt kellene Dunavarsánnyal és a DTV-vel lepapírozni, írásba foglalni, ami a jelenlegi gyakorlat is, hogy adnak vizet.  Nem érti, hogy ezt a DTV és Varsány miért nem írja le. A víz ráadásul ugyanaz mint régen, csak a határértékeket csökkentették l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DTV kötelessége a vizet biztosíta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dnárik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egállapodásba kell foglalni velük, ami a gyakorlatban is va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m hajlandók leírni. A lakosság meg majd zacskós vizet kap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 Dr. Riebl Antallal, hogy mint ügyvéd menjen át Varsányba, és kérje, hogy írják l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baj az, hogy nem jó a viszony a két település közö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DTV a mi kútjainkat üzemelteti, és a mi vizünk arzéno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gyakorlatilag nincs rendes vízkészlet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jó pár évvel ezelőtt ők ott voltak, akkor megígérték, hogy a vastalanítót elkésztik, erről van jegyzőkönyv is. Csakhogy azóta Dunavarsány magához ragadta az irányítást, és nem lett belőle semmi. Arról volt szó, hogy beteszik a közös költségek közé, és megépítik. Vegyük tudomásul, hogy Magyarország moratóriuma lejárt, meg kell oldanunk az egészséges ivóvízellátá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Magyarország nincs veszélyben, a tengerparti országok miatt hozta az Unió ezt a határérték-csökkentő rendelkezést, mert az ottani lakosok sok arzént fogyasztanak a tengeri ételek révén. A mi kutunk tehát nem olyan rossz. Eleve jön Varsányból a hígított víz, így a vizünk a határérték alatt van. Idén is adnak majd viz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nnek a víznek is borzasztó rossz a minőség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kellene helyben egy artézi kutat fúrni, de lehet, hogy az is arzénos lesz. Nincs rá biztosíték, hogy nem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lehetne írni Varsánynak, és egyben a DTV-nek, hogy biztosítsa a szükséges ivóvízmennyiséget, hiszen locsolás úgysem lesz, mert drága. Vállaljuk, hogy locsolási tilalmat rendelünk el a nyárr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 előző 2 évben is elrendeltük a locsolási tilalmat, vízkorlátozást, idén is ugyanígy lesz. Kéri, hogy a Képviselő-testület hozzon az ügyben határozatot, és vagy az ad hoc bizottságot, vagy a polgármestert hatalmazza fel a szükséges tárgyalásokra, intézkedések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incs itt szükség a bizottságra, a polgármestert hatalmazzuk f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fel kell szólítani Dunavarsányt, hogy írásban erősítse meg, hogy ad vizet, és mi elrendeljük a locsolási tilalmat. Tehát legyen az a határozatban, hogy írjunk levelet Dunavarsánynak, és tájékoztatásul a DTV-nek, hogy erősítsék meg írásban, hogy ha mi vállaljuk a locsolási tilalom elrendelését, ők biztosítják Délegyháza számára az ivóvizet. És a polgármestert hatalmazza fel a Képviselő-testület a szükséges tárgyalások lefolytatására. S</w:t>
      </w:r>
      <w:r>
        <w:rPr>
          <w:rFonts w:cs="Tahoma" w:ascii="Palatino Linotype" w:hAnsi="Palatino Linotype"/>
          <w:color w:val="000000"/>
          <w:sz w:val="20"/>
          <w:szCs w:val="20"/>
        </w:rPr>
        <w:t>zavazásra teszi fel, hogy aki ezzel egyetért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,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 az szavazzon most.</w:t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0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z egészséges ivóvízellátás biztosítása érdekében a polgármester intézzen írásos megkeresés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unavarsány Város Önkormányzatához - és tájékoztatásul a DTV Zrt-hez -, az iránt, hogy Dunavarsány Város Önkormányzata erősítse meg írásban, hogy biztosítja Délegyháza Község számára az ivóvizet, amellett, hogy Délegyháza Község Önkormányzata vállalja a locsolási tilalom elrendelését. Képviselő-testület a fentiek érdekében felhatalmazza a polgármestert a szükséges tárgyalások lefolytatására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ke Vand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bejön, közli, hogy a DTV levelének melléklete az a hatalmas anyag, amit a DTV az ÁNTSZ felé válaszol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ebben a levélben azért hivatkozzuk be a koncessziós szerződés azon rendelkezéseit is, ahol az arról ír, hogy az egészséges ivóvizet a DTV-nek kell biztosíta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rról is írjunk a levélben, hogy a pályázatot beadtu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3.2. Sajtórendelkezések módosítása – SZMSZ módosítás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z előterjesztést, az aljegyző javaslatát. Elmondja, hogy a hatályos SZMSZ 3. § (3) és (5) bekezdése szerint az önkormányzati lap alapítója Délegyháza Község Önkormányzata, kiadója a Polgármesteri Hivatal, valamint az önkormányzati lap kiadásáért a jegyző felelős, működését a főszerkesztő irányítja, akinek személyéről jogkörében eljárva a Képviselő-testület határozattal dönt. Felolvassa a hivatkozott rendelkezéseket. Elmondja, hogy a sajtóról szóló 1986. évi II. törvény 8. § (1) bekezdésének értelmében időszaki lapot az alapító, továbbá lapkiadói tevékenységre jogosult adhat ki. Ezzel a hatályos SZMSZ imént felolvasott rendelkezései ellentétesek, mivel a Polgármesteri Hivatal lapkiadási tevékenységre nem jogosult. Az SZMSZ hivatkozott rendelkezései tehát törvénnyel ellentétesek, azok módosításra szorulnak. Felolvassa az aljegyző javaslatát, mely szerint az SZMSZ 3. § (3) és (5) bekezdésének helyesen az alábbiak szerint kellene szólnia: „3. § (3) Az Önkormányzat lapjának alapítója és kiadója Délegyháza Község Önkormányzata. 3. § (5) Az Önkormányzat lapjának kiadásáért a polgármester felelős, működését a főszerkesztő irányítja, akinek személyéről jogkörében eljárva a Képviselő-testület dönt.” Javasolja az SZMSZ ennek megfelelő módosításá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Önkormányzatot érintő híreket sem írják már meg innentől a feladatkörükben érintett köztisztviselők?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de természetesen mindenki megírja ezután is a híreket, itt nem arról van szó, hanem a kiadói jogokró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itt a felelősségi viszonyokról van szó, hogy ő és a főszerkesztő asszony feleljen mindenért. Ebben a ciklusban már ne módosítsuk meg a rendeletet emiat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a módosításra szükség van, mert a régi szöveg törvénybe ütközik. Nem halogatható a döntés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iért van szükség erre a módosításra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ért, mert a jelenlegi szabály a sajtótörvénybe ütközik, és önkormányzati rendelet nem lehet ellentétes magasabb szintű jogszabállya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szerinte nem megfelelő az SZMSZ módosítás előterjesztése. Rendeleti formában kellett volna kikülde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szerinte megfelelő, aljegyző úr időben megküldte mindenkinek a módosítási javaslatot, szó szerint megszövegezte a módosítás utáni szöveget, § és bekezdés szerint. Ezt fogja a vonatkozó jogszabályok értelmében a jegyző rendeleti formába szerkeszteni. Teljesen egyértelmű a módosítás szövege, indokolással ellátv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most ne döntsünk, hanem a március 29-i ülésre tegyük át. Addigra szövegezzük meg rendeleti formába a módosítá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törvényességi jelzéssel él, és a korábbi aljegyzői törvényességi jelzést fenntartja. A módosító rendeletet meg kellett volna alkotnia a Képviselő-testületnek, mivel a jelenlegi szöveg törvénysértő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3.3. Kavics Invest Kft. úthasználati kérelme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Jakab István </w:t>
      </w:r>
      <w:r>
        <w:rPr>
          <w:rFonts w:cs="Tahoma" w:ascii="Palatino Linotype" w:hAnsi="Palatino Linotype"/>
          <w:sz w:val="20"/>
          <w:szCs w:val="20"/>
        </w:rPr>
        <w:t xml:space="preserve">ismerteti az ülés folyamán mindenkinek kiosztott előterjesztést. Elmondja, hogy Thomann Gábor cégének, a XVI. bányának volt egy korábbi kiszállítási útvonala, de attól most el kíván térni, ehhez kér úthasználati engedélyt a tulajdonos önkormányzattól. A 066/10, a 067 és a 073 hrsz-ú helyi utakat szeretné használni ideiglenesen, kb. 3 hónapig, kb. 250m hosszan. Becsatolta az utoljára ilyen ügyben hozott határozatunkat, és a tulajdonosi hozzájárulási nyilatkozatot, ilyet kellene most is elfogadni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közli, hogy ne kérjünk tőle az úthasználatért pénzt. Ne vezessük be ezt a gyakorlatot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Jakab István</w:t>
      </w:r>
      <w:r>
        <w:rPr>
          <w:rFonts w:cs="Tahoma" w:ascii="Palatino Linotype" w:hAnsi="Palatino Linotype"/>
          <w:sz w:val="20"/>
          <w:szCs w:val="20"/>
        </w:rPr>
        <w:t xml:space="preserve"> közli, hogy az előző bányától is kértünk, ezt a gyakorlatot kellene folytatnunk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közli, hogy ne kérjünk. Itt nem belterületi útról van szó, ez a község határán van szinte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Jakab István</w:t>
      </w:r>
      <w:r>
        <w:rPr>
          <w:rFonts w:cs="Tahoma" w:ascii="Palatino Linotype" w:hAnsi="Palatino Linotype"/>
          <w:sz w:val="20"/>
          <w:szCs w:val="20"/>
        </w:rPr>
        <w:t xml:space="preserve"> közli, hogy Thomann Gábor módosítani akarja a jelenlegi engedélyezett kiszállítási útvonalát. Valószínűleg történt valamilyen jogszabályi módosítás, mivel több bányavállalkozó jelzett már hasonló igényt. Tény, hogy ez lakott területet nem érint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 xml:space="preserve">megkérdezi, hogy helyileg hol helyezkedik el ez az út? Mivel erről a térképről, amit kapott, nem tudja beazonosítani. Oda lehetett volna írni pontosan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Jakab István </w:t>
      </w:r>
      <w:r>
        <w:rPr>
          <w:rFonts w:cs="Tahoma" w:ascii="Palatino Linotype" w:hAnsi="Palatino Linotype"/>
          <w:sz w:val="20"/>
          <w:szCs w:val="20"/>
        </w:rPr>
        <w:t xml:space="preserve">elmagyarázza, és megmutatja a térkép alapján. Bugyi fele van, Bugyi közigazgatási határánál. Ő ma reggel kapta kézbe az ügyfél által éjjel küldött e-mailt, ennyit tudott 1 óra alatt összeszedni hozzá. Ha más felbontásban nyomtatja ki a térképet, akkor nem látszottak volna a helyrajzi számok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közli, hogy a Naturista Oázissal szemben. Ne kérjünk pénzt. Fizet valaki egyáltalán?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Jakab István </w:t>
      </w:r>
      <w:r>
        <w:rPr>
          <w:rFonts w:cs="Tahoma" w:ascii="Palatino Linotype" w:hAnsi="Palatino Linotype"/>
          <w:sz w:val="20"/>
          <w:szCs w:val="20"/>
        </w:rPr>
        <w:t xml:space="preserve">és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Tahoma" w:ascii="Palatino Linotype" w:hAnsi="Palatino Linotype"/>
          <w:sz w:val="20"/>
          <w:szCs w:val="20"/>
        </w:rPr>
        <w:t xml:space="preserve">közli, hogy a mintahatározatban szereplő Délegyházi Ásványok Kft., Nagy János. Ha Thomann Gábortól nem kérünk, nem lesz egységes a gyakorlatunk, holott a múltkor arra törekedtünk. Ez jogi aggályokat vet fel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miért kellett ezt az ügyet a Képviselő-testület elé hoz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ért, mert az érintett utak az Önkormányzat tulajdonát képezik, tehát tulajdonosi hozzájárulásra van szükség, melyet csak a Képviselő-testület hozhat me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most nem hozzuk meg a határozatot, akkor Thomann Gábor tönkremegy. Ezt nem akarhatjuk. Mindig támogatja az önkormányzatot. Adjuk meg az engedélyt nek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gyetért Dr. Riebl Antalla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jelzi, hogy továbbra sem ért egyet az ingyenes használattal. Törvényességi jelzéssel él emiat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artha Gyu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kkor legalább azt tegyük bele a határozatba, hogy ugyanilyen állapotban köteles visszaadni az utat a használat után, ha már nem akarunk pénzt kérni a használaté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szavazásra teszi fel, hogy aki egyetért azzal, hogy </w:t>
      </w:r>
      <w:r>
        <w:rPr>
          <w:rFonts w:cs="Tahoma" w:ascii="Palatino Linotype" w:hAnsi="Palatino Linotype"/>
          <w:sz w:val="20"/>
          <w:szCs w:val="20"/>
        </w:rPr>
        <w:t>a Kavics Invest Kft-nek megadjuk a hozzájárulást a 3 önkormányzati tulajdonú út használatához, azzal, hogy az érintett utakat legalább a jelenlegi állapotukban köteles visszaadni a használat után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>,</w:t>
      </w:r>
      <w:r>
        <w:rPr>
          <w:rFonts w:cs="Tahoma" w:ascii="Palatino Linotype" w:hAnsi="Palatino Linotype"/>
          <w:color w:val="000000"/>
          <w:sz w:val="20"/>
          <w:szCs w:val="20"/>
        </w:rPr>
        <w:t xml:space="preserve"> az szavazzon most.</w:t>
      </w:r>
    </w:p>
    <w:p>
      <w:pPr>
        <w:pStyle w:val="Normal"/>
        <w:jc w:val="both"/>
        <w:rPr>
          <w:rFonts w:ascii="Palatino Linotype" w:hAnsi="Palatino Linotype" w:cs="Tahoma"/>
          <w:color w:val="000000"/>
          <w:sz w:val="20"/>
          <w:szCs w:val="20"/>
        </w:rPr>
      </w:pPr>
      <w:r>
        <w:rPr>
          <w:rFonts w:cs="Tahoma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1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Kavics Invest Kft. (2315 Szigethalom, Mű út 270., képviseli: Thomann Gábor) részére a Délegyháza Község Önkormányzat tulajdonát képező 066/10, 067, és 073 hrsz-ú helyi közutak kiszállítási útvonalként történő használatához a tulajdonosi hozzájárulást megadja, azzal a kikötéssel, hogy a Kavics Invest Kft. az úthasználat befejezését követően az érintett útszakaszokat legalább a jelenlegi állapotnak megfelelő állapotba köteles helyreállítani. 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folyamatos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településfejlesztési előadó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Molnár Zsuzsann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elzi, hogy személyes érintettsége okán a zárt ülésen nem vesz részt, a zárt ülés jegyzőkönyvét Beke Vanda fogja vezetn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Dr. gr. Bethlen István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polgármester 9.45 órakor a nyílt </w:t>
      </w:r>
      <w:r>
        <w:rPr>
          <w:rFonts w:cs="Palatino Linotype" w:ascii="Palatino Linotype" w:hAnsi="Palatino Linotype"/>
          <w:color w:val="000000"/>
          <w:sz w:val="20"/>
          <w:szCs w:val="20"/>
        </w:rPr>
        <w:t>ülést bezárta, zárt ülés következett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gr. Bethlen Istvánné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20"/>
                <w:szCs w:val="20"/>
              </w:rPr>
              <w:t xml:space="preserve">Vásárhelyi László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Bednárik László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Palatino Linotype" w:hAnsi="Palatino Linotyp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5:00Z</dcterms:created>
  <dc:creator>Kismika-Molnár Ágnes</dc:creator>
  <dc:description/>
  <cp:keywords/>
  <dc:language>en-US</dc:language>
  <cp:lastModifiedBy>Dr. Molnár Zsuzsanna</cp:lastModifiedBy>
  <cp:lastPrinted>2010-02-08T07:57:00Z</cp:lastPrinted>
  <dcterms:modified xsi:type="dcterms:W3CDTF">2010-03-10T07:45:00Z</dcterms:modified>
  <cp:revision>2</cp:revision>
  <dc:subject/>
  <dc:title>J E G Y Z Ő K Ö N Y V</dc:title>
</cp:coreProperties>
</file>