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2010.03.03. rendkívüli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0/2010. (III.3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Vásárhelyi László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és Bednárik László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 március 3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1/2010. (III.3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z alábbi ügyek tárgyalását felveszi az ülés napirendjére: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Nyílt ülésre: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1. ÁNTSZ ivóvíz rendkívüli intézkedés előjelzés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2. Sajtórendelkezések módosítása – SZMSZ módosítás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Zárt ülésre: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 Aljegyző kinevezésének módosítása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 március 3. 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2/2010. (III.3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z alábbi ügy tárgyalását felveszi az ülés napirendjére: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Nyílt ülésre: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1.3. Polgármester felhatalmazása 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 március 3. 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3/2010. (III.3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z alábbi ügy tárgyalását felveszi az ülés napirendjére: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Nyílt ülésre: 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3. Kavics Invest Kft. úthasználati kérelme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 március 3. 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4/2010. (III.3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yílt ülés napirendje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 Mederkotrás közbeszerzési pályázat kiírása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1. Közbeszerzési Szabályzat elfogadása és Bíráló Bizottság kijelölés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2. Közbeszerzési pályázat kiírása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3. Polgármester felhatalmazása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 Jogsegélyszolgálat – pályázat kiírása ügyvédi szolgáltatás beszerzésér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 Egyebek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1. ÁNTSZ ivóvíz rendkívüli intézkedés előjelzése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2. Sajtórendelkezések módosítása – SZMSZ módosítás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3. Kavics Invest Kft. úthasználati kérelm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Zárt ülés napirendj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 Östör Károly lakásügy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 Aljegyző kinevezésének módosítása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 március 3. 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5/2010. (III.3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Délegyháza Község Önkormányzatának a Délegyháza I-VI. tavak mederkotrásához kapcsolódó Közbeszerzési Eljárás Eseti Közbeszerzési Szabályozását elfogadja azzal a kiegészítéssel, hogy a bírálóbizottság tagjai közé Molnár Gábort választja meg a közbeszerzés tárgya szerinti szakértőnek. 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>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 xml:space="preserve">Polgármester, Düh Ügyvédi Iroda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43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6/2010. (III.3.) számú képviselő-testületi határozat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eldönti, hogy a Délegyházi I-VI. tavak mederkotrására, és a mederkotrás során kitermelésre és a Magyar Államtól megvásárlásra kerülő mosatlan (osztályozatlan) ásványi anyagnak a feldolgozása és áru (kavics, homok) előállítása tárgyú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építési koncessziós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közbeszerzési pályázatot, valamint az előállított áru egyidejű értékesítése tárgyú vagyonértékesítési pályázatot ír ki (továbbiakban együtt: közbeszerzés), és a 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közbeszerzés részvételi felhívását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elfogadja.  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felkéri a Polgármestert és a Düh Ügyvédi Iroda hivatalos közbeszerzési tanácsadót a szükséges intézkedések megtételére. 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, Düh Ügyvédi Iroda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7/2010. (III.3.) számú képviselő-testületi határozat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 felhatalmazz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 polgármestert a Délegyházi I-VI. tavak mederkotrására kiírt közbeszerzési eljárás ajánlattételi dokumentációjának, valamint a részvételi felhívás esetlegesen szükséges módosításainak – a könyvvizsgáló és az aljegyző véleményének figyelembe vételével, átruházott hatáskörben történő - elfogadására. 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felkéri a Polgármestert és a Düh Ügyvédi Iroda hivatalos közbeszerzési tanácsadót a szükséges intézkedések megtételére. 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, Düh Ügyvédi Iroda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8/2010. (III.3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eldönti, hogy a </w:t>
      </w:r>
      <w:r>
        <w:rPr>
          <w:rFonts w:cs="Arial" w:ascii="Palatino Linotype" w:hAnsi="Palatino Linotype"/>
          <w:b/>
          <w:sz w:val="20"/>
          <w:szCs w:val="20"/>
        </w:rPr>
        <w:t xml:space="preserve">lakosság, mint jogkereső közönség jogi felvilágosítására önként vállalható feladatként jogsegélyszolgálat megszervezését és működtetését vállalja, és annak keretében az ingyenesen nyújtandó jogi tanácsadást a közhatalom önkormányzati típusú helyi gyakorlásához kapcsolódó helyi közügynek minősíti. 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09/2010. (III.3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eldönti, hogy </w:t>
      </w:r>
      <w:r>
        <w:rPr>
          <w:rFonts w:cs="Arial" w:ascii="Palatino Linotype" w:hAnsi="Palatino Linotype"/>
          <w:b/>
          <w:sz w:val="20"/>
          <w:szCs w:val="20"/>
        </w:rPr>
        <w:t xml:space="preserve">pályázatot ír ki ügyvédi jogi tanácsadási szolgáltatás (lakosságnak ingyenesen nyújtandó jogsegély) beszerzésére, azzal, hogy a pályázatokat a </w:t>
      </w: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 xml:space="preserve">Képviselő-testület a </w:t>
      </w:r>
      <w:r>
        <w:rPr>
          <w:rFonts w:cs="Arial" w:ascii="Palatino Linotype" w:hAnsi="Palatino Linotype"/>
          <w:b/>
          <w:sz w:val="20"/>
          <w:szCs w:val="20"/>
        </w:rPr>
        <w:t xml:space="preserve">2010. március 29-én tartandó rendkívüli ülésén bírálja el. </w:t>
      </w: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Arial" w:ascii="Palatino Linotype" w:hAnsi="Palatino Linotype"/>
          <w:b/>
          <w:sz w:val="20"/>
          <w:szCs w:val="20"/>
        </w:rPr>
        <w:t xml:space="preserve">felkéri Polgármesterét és Hivatalát a szükséges intézkedések megtételére. 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2010. március 29. 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0/2010. (III.3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eldönti, hogy az egészséges ivóvízellátás biztosítása érdekében a polgármester intézzen írásos megkeresést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unavarsány Város Önkormányzatához - és tájékoztatásul a DTV Zrt-hez -, az iránt, hogy Dunavarsány Város Önkormányzata erősítse meg írásban, hogy biztosítja Délegyháza Község számára az ivóvizet, amellett, hogy Délegyháza Község Önkormányzata vállalja a locsolási tilalom elrendelését. Képviselő-testület a fentiek érdekében felhatalmazza a polgármestert a szükséges tárgyalások lefolytatására. 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azonnal 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11/2010. (III.3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eldönti, hogy a Kavics Invest Kft. (2315 Szigethalom, Mű út 270., képviseli: Thomann Gábor) részére a Délegyháza Község Önkormányzat tulajdonát képező 066/10, 067, és 073 hrsz-ú helyi közutak kiszállítási útvonalként történő használatához a tulajdonosi hozzájárulást megadja, azzal a kikötéssel, hogy a Kavics Invest Kft. az úthasználat befejezését követően az érintett útszakaszokat legalább a jelenlegi állapotnak megfelelő állapotba köteles helyreállítani.  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 xml:space="preserve">folyamatos </w:t>
      </w:r>
    </w:p>
    <w:p>
      <w:pPr>
        <w:pStyle w:val="Normal"/>
        <w:tabs>
          <w:tab w:val="clear" w:pos="708"/>
          <w:tab w:val="left" w:pos="1134" w:leader="none"/>
        </w:tabs>
        <w:ind w:left="2268" w:hanging="425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, településfejlesztési előadó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Palatino Linotype" w:hAnsi="Palatino Linotype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52:00Z</dcterms:created>
  <dc:creator>Beke Vanda</dc:creator>
  <dc:description/>
  <cp:keywords/>
  <dc:language>en-US</dc:language>
  <cp:lastModifiedBy>Beke Vanda</cp:lastModifiedBy>
  <dcterms:modified xsi:type="dcterms:W3CDTF">2010-07-28T10:53:00Z</dcterms:modified>
  <cp:revision>1</cp:revision>
  <dc:subject/>
  <dc:title/>
</cp:coreProperties>
</file>