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 Képviselő-testülete által 2010. március 22-én 14 órakor a Kölcsey Művelődési Házban megtartott Közmeghallgatáso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Köszönti a megjelenteket. Megnyitja az ülést. Megállapítja, hogy a Képviselő-testület határozatképes. Hiányzik Marosy Attila, Jakus Lászlóné, </w:t>
      </w:r>
      <w:r>
        <w:rPr>
          <w:rFonts w:cs="Palatino Linotype" w:ascii="Palatino Linotype" w:hAnsi="Palatino Linotype"/>
          <w:bCs/>
          <w:color w:val="000000"/>
          <w:sz w:val="20"/>
          <w:szCs w:val="20"/>
        </w:rPr>
        <w:t>Belozsánszky Péter</w:t>
      </w:r>
      <w:r>
        <w:rPr>
          <w:rFonts w:cs="Palatino Linotype" w:ascii="Palatino Linotype" w:hAnsi="Palatino Linotype"/>
          <w:color w:val="000000"/>
          <w:sz w:val="20"/>
          <w:szCs w:val="20"/>
        </w:rPr>
        <w:t xml:space="preserve"> és </w:t>
      </w:r>
      <w:r>
        <w:rPr>
          <w:rFonts w:cs="Palatino Linotype" w:ascii="Palatino Linotype" w:hAnsi="Palatino Linotype"/>
          <w:bCs/>
          <w:color w:val="000000"/>
          <w:sz w:val="20"/>
          <w:szCs w:val="20"/>
        </w:rPr>
        <w:t xml:space="preserve">Bednárik László </w:t>
      </w:r>
      <w:r>
        <w:rPr>
          <w:rFonts w:cs="Palatino Linotype" w:ascii="Palatino Linotype" w:hAnsi="Palatino Linotype"/>
          <w:color w:val="000000"/>
          <w:sz w:val="20"/>
          <w:szCs w:val="20"/>
        </w:rPr>
        <w:t xml:space="preserve">képviselő.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Forgó Vilmosné és </w:t>
      </w:r>
      <w:r>
        <w:rPr>
          <w:rFonts w:cs="Palatino Linotype" w:ascii="Palatino Linotype" w:hAnsi="Palatino Linotype"/>
          <w:bCs/>
          <w:color w:val="000000"/>
          <w:sz w:val="20"/>
          <w:szCs w:val="20"/>
        </w:rPr>
        <w:t xml:space="preserve">Vásárhelyi László </w:t>
      </w:r>
      <w:r>
        <w:rPr>
          <w:rFonts w:cs="Palatino Linotype" w:ascii="Palatino Linotype" w:hAnsi="Palatino Linotype"/>
          <w:sz w:val="20"/>
          <w:szCs w:val="20"/>
        </w:rPr>
        <w:t>képviselőke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3/2010. (III.22.)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Forgó Vilmosné </w:t>
      </w:r>
      <w:r>
        <w:rPr>
          <w:rFonts w:cs="Palatino Linotype" w:ascii="Palatino Linotype" w:hAnsi="Palatino Linotype"/>
          <w:b/>
          <w:sz w:val="20"/>
          <w:szCs w:val="20"/>
        </w:rPr>
        <w:t xml:space="preserve">és </w:t>
      </w:r>
      <w:r>
        <w:rPr>
          <w:rFonts w:cs="Palatino Linotype" w:ascii="Palatino Linotype" w:hAnsi="Palatino Linotype"/>
          <w:b/>
          <w:bCs/>
          <w:color w:val="000000"/>
          <w:sz w:val="20"/>
          <w:szCs w:val="20"/>
        </w:rPr>
        <w:t>Vásárhelyi László képviselőket jelöli ki.</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március 22.</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elmondja, hogy először az összefoglalóját szeretné elmondani, majd pedig a lakosság kérdéseit várja. Tudja, hogy Bánfalviné is itt van, így elmondan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ánfalvi Sándorné</w:t>
      </w:r>
      <w:r>
        <w:rPr>
          <w:rFonts w:cs="Palatino Linotype" w:ascii="Palatino Linotype" w:hAnsi="Palatino Linotype"/>
          <w:bCs/>
          <w:color w:val="000000"/>
          <w:sz w:val="20"/>
          <w:szCs w:val="20"/>
        </w:rPr>
        <w:t xml:space="preserve"> közli, hogy szeretné 2 percben elmondan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lőbb ő beszélne. Volt egy rágalmazási pere a bíróságon, ma megrovást kapott, 2 éve fel volt jelentve. Azt sem mondhatja el, hogy bűnös, mert ráutaló magatartás. Megkérdezte utána a bírót, Dr. Mohácsi Jánost, hogy szabad-e arról beszélnie, hogy mi a jogerős ítéletet, és azt a választ kapta, hogy igen, a konkrétumot is, de nem tehet hozzá megjegyzést. Tehát 1 év börtön, 200 ezer forint, 3 évre felfüggesztve. Akkor most megtartaná az összefoglaló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ánfalvi Sándorné</w:t>
      </w:r>
      <w:r>
        <w:rPr>
          <w:rFonts w:cs="Palatino Linotype" w:ascii="Palatino Linotype" w:hAnsi="Palatino Linotype"/>
          <w:bCs/>
          <w:color w:val="000000"/>
          <w:sz w:val="20"/>
          <w:szCs w:val="20"/>
        </w:rPr>
        <w:t xml:space="preserve"> közli, hogy ő is ezt szerette volna elmonda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volt egy ülés, ahol elhangzott, hogy Délegyházának olyan több százmilliós adóssága van, hogy még unokáink is fizetni fognak. Akkor most szeretné ismertetni az átadás-átvételi jegyzőkönyvet. Ott van mindenkinek, ott van a székeken. Tehát itt az szerepel, hogy 30 milliót kaptunk, és van 8 milliós tartozásunk, ez a szeptember 30-i állapot. Ebből 4 millió kifizetésre került, ezért 26,6 milliót kaptunk tehát, és a tartozás is ezzel a 4 millióval csökkent. Szerepel egy Víziközmű lekötött betét, 1 millió forintos eszmei érték a Kht-ban. Az üzletrész a Naturista Oázisban, és a DTV-ben részvény, de ebből nincs pénz. Oda van írva, hogy 63% kiadás lett teljesítve, és 73% bevétel jött b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mi e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z EDE ülésen elhangzott, hogy több százmilliót hagyott ránk a Bulyáki éra. Most elmondja, hogy valójában mi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közli, hogy a Belozsánszky Péter – féle átadás-átvételi jegyzőkönyvet vegye elő.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Bednárik László megérkezi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 a polgármesteri átadás-átvételi jegyzőkönyv. Ez a hivatalos átadás-átvétel. A 120 millióban benne van a 73 millió. Tehát 73 millió tartozás és 65 milliós betét volt ezzel szemben a Víziközműre. 8 millió kellett a ravatalozóra, de itt már csak 4 millió van erre, 4 millió közben kifizetésre került. Ott még szeptember 30-án 8 millió szerepelt. A követelésünkben van 26 millió, van 30 millió, a csatorna érdekeltségi hozzájárulás. És ott van 6 millió forint, az 5. számú mellékletben. Ezek vannak részletesen a jegyzőkönyvben. (A jegyzőkönyv részei a kivetítőn láthatók közben). Minden itt van, az is, hogy milyen bizonylatokat kaptunk, láttuk az összegeket. Ezt az átadás-átvételt kaptu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iért kell ezt magyarázni? Ott az ülésen megválaszolhatta voln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EDE nem falugyűlés, ott nem hivatalos fórum előtt mondták, amit mondtak. Neki itt joga van elmondani az igazságot. Tehát látható tételesen a 26 millió forint a kivetítőn, elmondja, hogy mit takar. Tisztán látható, hogy mennyi pénzünk volt. Ebbe nem lehet beleköt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mennyi van most? Arra kíváncsi mindenk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tételesen a 26 millió: Global Networtk, aki 8 millióval tartozott, stb. 5.600.000,- Ft volt a kamatmentes kölcsön kintlévőség, ami nincs visszatörlesztve. Ebből kaphatnának a fiatalok, de nincs visszatörlesztve. 400 ezret kaptak az emberek, de nem törlesztik. A 2. táblán vannak a számlák összetételei: Kimaradt valahogyan 6.616.600,- Ft az átadás-átvételi jegyzőkönyvből, valahogy Bulyáki úr elfelejtette közölni, ez az Üdülő sétány gázbekötése. 4,5 millió itt már csak a ravatalozó. 26.400.000,- Ft a Danubiusbeton tartozásunk még, akkor csak 12 millió volt kifizetve. Számlák és szerződések is láthatók a kivetítőn. 37.500.000,- Ft a tartozás, és erre 26.600.000,- Ft készpénzt kaptunk. A lekötött betét is negatív, 65 millió lekötött betétre 73 milliót kellett fizetni. Tehát 11 millió negatívummal vettük át az önkormányzato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z átadott telkek hol vannak? Az N. Tóth- féle telkek? 26 telek ott ki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z átadott telkek a kataszterben vannak. A Majoskolornak adtunk el nagy telket, 10.000,- Ft-os négyzetméter árért a vízpartit, az egyéb telkeket 6.000,- Ft/m</w:t>
      </w:r>
      <w:r>
        <w:rPr>
          <w:rFonts w:cs="Palatino Linotype" w:ascii="Palatino Linotype" w:hAnsi="Palatino Linotype"/>
          <w:bCs/>
          <w:color w:val="000000"/>
          <w:sz w:val="20"/>
          <w:szCs w:val="20"/>
          <w:vertAlign w:val="superscript"/>
        </w:rPr>
        <w:t>2</w:t>
      </w:r>
      <w:r>
        <w:rPr>
          <w:rFonts w:cs="Palatino Linotype" w:ascii="Palatino Linotype" w:hAnsi="Palatino Linotype"/>
          <w:bCs/>
          <w:color w:val="000000"/>
          <w:sz w:val="20"/>
          <w:szCs w:val="20"/>
        </w:rPr>
        <w:t xml:space="preserve"> áron, mindkettő igen jó ár volt. Még a Danubiusbetont adtuk el, ebből vettük a Légtechnikát, hogy véletlenül se járjon rosszul Délegyháza. Ugyanannyi m</w:t>
      </w:r>
      <w:r>
        <w:rPr>
          <w:rFonts w:cs="Palatino Linotype" w:ascii="Palatino Linotype" w:hAnsi="Palatino Linotype"/>
          <w:bCs/>
          <w:color w:val="000000"/>
          <w:sz w:val="20"/>
          <w:szCs w:val="20"/>
          <w:vertAlign w:val="superscript"/>
        </w:rPr>
        <w:t>2</w:t>
      </w:r>
      <w:r>
        <w:rPr>
          <w:rFonts w:cs="Palatino Linotype" w:ascii="Palatino Linotype" w:hAnsi="Palatino Linotype"/>
          <w:bCs/>
          <w:color w:val="000000"/>
          <w:sz w:val="20"/>
          <w:szCs w:val="20"/>
        </w:rPr>
        <w:t xml:space="preserve">-t adtunk el, mint vettünk. A Geogall üres telket kapott, mi megtartottuk az irodaépületet. Az értékbecslés szerint 38.800.000,- Ft a mögöttünk lévő telek, és 30.560.000,- Ft a tiszta haszon, az épületből. A Geogall 500 ezerrel még tartozik, mert még nem hoztuk el. Ezek a válaszok Szilveszter Lajos kérdésére. 2007-ben 20 millió pozitívummal zártunk, 2008-ban 9 millióval, 2009-ben nullán zártunk sajnos, hogy véletlenül se legyen adósságunk. 2010. a választások éve. 2005-2006-ban még 50% volt a normatíva, most csak 20%. Az üdülőterületi adóbevételre visszatérve, az egész Délegyháza összes adóbevételeit 30 millióra taksálta Bulyáki úr, de egész komoly adóbevételre tettünk szert, 50-60 millió jön be évente. Az Iskola és Óvoda 150 millió évente, ebből az Iskolára 40 milliót, az Óvodára 20 milliót kapunk az államtól. Ezeket az ingatlanbevételekből és az adókból tudjuk finanszírozni, különben nincs Iskola, Óvoda, Családi Napközi, mert nincs más pénzünk. Várja most a kérdéseket. Nem március 3-án kellett voln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z eladott telkek után, amit az Üdülősétányon eladtak, Dr. Riebl Antalnak és társainak, befizette-e az önkormányzat a vízhozzájárulási díjat? Kellett voln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tud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38 telek után be kellett volna fizetni a telkenkénti 240 ezrek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 víziközmű tém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ebből is jön az ottani hián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rossz az egész elgondolás. A Kavicsbányát polgármester asszony rossz üzletnek mondja, holott abból előny volt. A Pénzügyi – Fejlesztési Bizottság  által kommendált Geogall Kft. miért nem csinált parkot, benzinkut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ert tönkreme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z követelés, nem tartozás. A Légtechnika 5 millió hol van? Mennyi a mai egyenle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benne van a költségvetésben, megszavazták. A mai egyenleg -14 millió. Még a Művelődési Ház, a Futsal hitelállomány van, és a Mária Ház 20 milliós hitel les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és az óvadé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idáig 15 milliót ki kellett fizetni a Raiffeisennek, és 20 millióval tartoznak még, akik nem fizetnek. Az is 35 millió negatívum.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z az önkormányzat igénye a társulat felé. És mi meg hitelt veszünk fel. 4 év alatt nem tanulta meg a gazdasági alapvetéseket. A Belozsánszky Péter – féle átvételi jegyzőkönyvet miért nem hozta 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Bulyákitól vette át a hivatalt, az a jegyzőkönyv itt van, kivetítve is. A telkek nincsenek benn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ié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mert nem adta át a Bulyák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nem kaptak telket?  Akkor mit adtak 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átadta? Nem! Egy nagy ingatlant adtunk el, és még kis lakótelkeket. És maguk hány telket adtak el a IV. tó partjá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ő nem azt kérdezt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1 nagyot, és több kicsit adtunk el, 3 milliós telkek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kaptak huszonvalahány telket, és felélté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benne lesz az újságban, hogy ők mit tapsoltak el, és mi mit adtunk el. Mond példát, pl. idén januárban jött egy vevő, a Budavári peres telket akarta megvenni 30 millióért, de Szilveszter Lajos javaslatára meghirdettük, hátha többet ad érte valaki. Ő mondta, hogy nincs kereslet, és a vevő 21 millióval pályázott új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ezi az aljegyzőtől, hogy kötelező-e meghirdetni, és kell-e értékbecslé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nem válaszol.</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megismételt kérdésére </w:t>
      </w: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 vonatkozó szabályokat. Kell értékbecslés, és 10 milliós érték felett kötelező pályáztatni az Áht. szeri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olyan határozatot javasolt, hogy fogadja el a Képviselő-testület a 30 milliós ajánlatot, azzal a feltétellel, hogy úgy hirdessük meg, hogy ha nincs jobb ajánlat, akkor az övé a telek. 21 millióval jött vissza, ugrott az összeg. Az adóból 30 milliót vártak, de többet szedtünk be, és a csatorna érdekeltségi hozzájárulásnak 6 milliónak kellett volna lennie. A 6 milliót már elmond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mit tervez a következő időszakra? </w:t>
      </w:r>
    </w:p>
    <w:p>
      <w:pPr>
        <w:pStyle w:val="Normal"/>
        <w:suppressAutoHyphens w:val="true"/>
        <w:jc w:val="both"/>
        <w:rPr>
          <w:rFonts w:ascii="Palatino Linotype" w:hAnsi="Palatino Linotype" w:cs="Palatino Linotype"/>
          <w:bCs/>
          <w:color w:val="000000"/>
          <w:sz w:val="20"/>
          <w:szCs w:val="20"/>
          <w:highlight w:val="cyan"/>
        </w:rPr>
      </w:pPr>
      <w:r>
        <w:rPr>
          <w:rFonts w:cs="Palatino Linotype" w:ascii="Palatino Linotype" w:hAnsi="Palatino Linotype"/>
          <w:bCs/>
          <w:color w:val="000000"/>
          <w:sz w:val="20"/>
          <w:szCs w:val="20"/>
          <w:highlight w:val="cyan"/>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zárjuk le ezt a napirendi pontot. Hol vannak azok a több százmilliók, amit unokáink is nyögni fognak? Lesz a Rönkösben egy falugyűlés, májusban, ott megnézhetjük. Ne neki, hanem a falunak mutassák meg az adósságot. </w:t>
      </w:r>
    </w:p>
    <w:p>
      <w:pPr>
        <w:pStyle w:val="Normal"/>
        <w:suppressAutoHyphens w:val="true"/>
        <w:jc w:val="both"/>
        <w:rPr>
          <w:rFonts w:ascii="Palatino Linotype" w:hAnsi="Palatino Linotype" w:cs="Palatino Linotype"/>
          <w:bCs/>
          <w:color w:val="000000"/>
          <w:sz w:val="20"/>
          <w:szCs w:val="20"/>
          <w:highlight w:val="cyan"/>
        </w:rPr>
      </w:pPr>
      <w:r>
        <w:rPr>
          <w:rFonts w:cs="Palatino Linotype" w:ascii="Palatino Linotype" w:hAnsi="Palatino Linotype"/>
          <w:bCs/>
          <w:color w:val="000000"/>
          <w:sz w:val="20"/>
          <w:szCs w:val="20"/>
          <w:highlight w:val="cyan"/>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nnyi lesz a vég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0"/>
          <w:szCs w:val="20"/>
        </w:rPr>
        <w:t xml:space="preserve">közli, hogy hogyan lehetne annyi a -14 millióbó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1"/>
          <w:szCs w:val="21"/>
        </w:rPr>
        <w:t>Szilveszter Lajos</w:t>
      </w:r>
      <w:r>
        <w:rPr>
          <w:rFonts w:cs="Palatino Linotype" w:ascii="Palatino Linotype" w:hAnsi="Palatino Linotype"/>
          <w:bCs/>
          <w:color w:val="000000"/>
          <w:sz w:val="21"/>
          <w:szCs w:val="21"/>
        </w:rPr>
        <w:t xml:space="preserve"> </w:t>
      </w:r>
      <w:r>
        <w:rPr>
          <w:rFonts w:cs="Palatino Linotype" w:ascii="Palatino Linotype" w:hAnsi="Palatino Linotype"/>
          <w:bCs/>
          <w:color w:val="000000"/>
          <w:sz w:val="20"/>
          <w:szCs w:val="20"/>
        </w:rPr>
        <w:t xml:space="preserve">közli, hogy számolja a 30 milliót is, amit feléltü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0"/>
          <w:szCs w:val="20"/>
        </w:rPr>
        <w:t xml:space="preserve">közli, hogy nem feléltük, hanem a Víziközmű nem szedte be. Béla bácsi el tudná röviden mondani a Víziközmű helyzet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Tujner Ferencné</w:t>
      </w:r>
      <w:r>
        <w:rPr>
          <w:rFonts w:cs="Palatino Linotype" w:ascii="Palatino Linotype" w:hAnsi="Palatino Linotype"/>
          <w:bCs/>
          <w:color w:val="000000"/>
          <w:sz w:val="20"/>
          <w:szCs w:val="20"/>
        </w:rPr>
        <w:t xml:space="preserve"> közli, hogy az eladott telkek után az önkormányzatnak befizetett pénzek átmentek-e a Víziközműhö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az önkormányzaté a Víziközmű, hanem a tiétek. Van 20%, akik egy forintot sem fizett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ujner Ferencné</w:t>
      </w:r>
      <w:r>
        <w:rPr>
          <w:rFonts w:cs="Palatino Linotype" w:ascii="Palatino Linotype" w:hAnsi="Palatino Linotype"/>
          <w:bCs/>
          <w:color w:val="000000"/>
          <w:sz w:val="20"/>
          <w:szCs w:val="20"/>
        </w:rPr>
        <w:t xml:space="preserve"> közli, hogy az önkormányzat a készfizető kezes, nem ő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ost Marika kimondta az igazságot, hogy az önkormányzat fiz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ujner Ferencné</w:t>
      </w:r>
      <w:r>
        <w:rPr>
          <w:rFonts w:cs="Palatino Linotype" w:ascii="Palatino Linotype" w:hAnsi="Palatino Linotype"/>
          <w:bCs/>
          <w:color w:val="000000"/>
          <w:sz w:val="20"/>
          <w:szCs w:val="20"/>
        </w:rPr>
        <w:t xml:space="preserve"> közli, hogy a 30 millióval megszűnt a készfizető kezesség, nekik zárolták a pénzük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z önkormányzat nem a tagok által be nem fizetett díjért készfizető kezes, hanem a Víziközmű által a Raiffeisentől felvett 220 millióért tartozik kezességvállalással a bank felé, ezért is hitelezett meg 15 millió forintot a Társulatnak. A Társulat tagjai 26 milliós elmaradásban vannak az éppen esedékes befizetéssel. A 220 milliós befizetés megvan, zárolva lett. Amit a Fundamentának befizettek, ott a pénz, zárolva van. 2001-ben aláírták a hitelszerződést, a tőkére, kamatra, állami hozzájárulásra, mindenre vonatkozik a hitelszerződés, amit a jelen lévő hölgy írt alá. A Fundamenta jogásza is megvizsgálta, 2011. augusztusig lesz zárolva a pénz. A régi szerződés érvényes, erre vonatkozik az önkormányzat készfizető kezessége, amit az akkori vezetők aláírtak. Ez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ánfalvi Sándorné</w:t>
      </w:r>
      <w:r>
        <w:rPr>
          <w:rFonts w:cs="Palatino Linotype" w:ascii="Palatino Linotype" w:hAnsi="Palatino Linotype"/>
          <w:bCs/>
          <w:color w:val="000000"/>
          <w:sz w:val="20"/>
          <w:szCs w:val="20"/>
        </w:rPr>
        <w:t xml:space="preserve"> közli, hogy a lakossági befizetésekből készült a víziközmű. A kedvezményes hitel a halasztott befizetés miatt kellett a beruházáshoz. Az Önkormányzat valóban készfizető kezes a hitelért és kamataiért. Az Önkormányzat a jogutód, átveszi a vagyont, nem húzhatja ki magát semmi alól. A lakossági befizetéssel, amiből megépítették, az Önkormányzat gazdagszik, majd pedig leveti, mint egy rossz ruhá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z önkormányzat nem fizet olyanért, ami viszi a pénz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0"/>
          <w:szCs w:val="20"/>
        </w:rPr>
        <w:t xml:space="preserve">közli, hogy 200 helyett 300 millióba kerül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ánfalvi Sándorné</w:t>
      </w:r>
      <w:r>
        <w:rPr>
          <w:rFonts w:cs="Palatino Linotype" w:ascii="Palatino Linotype" w:hAnsi="Palatino Linotype"/>
          <w:bCs/>
          <w:color w:val="000000"/>
          <w:sz w:val="20"/>
          <w:szCs w:val="20"/>
        </w:rPr>
        <w:t xml:space="preserve"> közli, hogy amikor az állampolgárok kötöttek szerződést, engedményezési nyilatkozatot írtak alá. Volt, aki 600, esetleg 800 ezer forint összegre kötött szerződést. De 240.000,- Ft erejéig engedményezték a Társulatra az összeget. És nincs olyan, hogy 8 és 10 éves szerződést kötöttek, és nem fizeti ki a Társulat, hiába jár le a szerződés, mert most az Önkormányzat olyan döntést hozott, hogy azt nem fizeti ki, zárolta a számlá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hazudik. Nem az önkormányzat zárolta a számlákat, hanem a Társulat. Olyan csúsztatások vannak az elmondottakban, amik nem igazak. Magát kérdezze meg, hogy ki és miért zárol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ita alakult k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ánfalvi Sándorné</w:t>
      </w:r>
      <w:r>
        <w:rPr>
          <w:rFonts w:cs="Palatino Linotype" w:ascii="Palatino Linotype" w:hAnsi="Palatino Linotype"/>
          <w:bCs/>
          <w:color w:val="000000"/>
          <w:sz w:val="20"/>
          <w:szCs w:val="20"/>
        </w:rPr>
        <w:t xml:space="preserve"> közli, hogy elsőre is megértették az emberek. Ők 240 ezret engedményeztek, törvénysértő az efeletti befizetés zárolása. A többivel el kell számo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ita alakult ki Bánfalvi Sándorné és Östör Károly közö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ánfalvi Sándorné</w:t>
      </w:r>
      <w:r>
        <w:rPr>
          <w:rFonts w:cs="Palatino Linotype" w:ascii="Palatino Linotype" w:hAnsi="Palatino Linotype"/>
          <w:bCs/>
          <w:color w:val="000000"/>
          <w:sz w:val="20"/>
          <w:szCs w:val="20"/>
        </w:rPr>
        <w:t xml:space="preserve"> közli, hogy a 240 ezret kötelező befizetni, és annak kamatát vissza kell fizetni. 30 millió lett lekötve, és 5 milliót fiadzott, és azt állítják, hogy hülye volt az előző Képviselő-testület? 1170 embernek kell fizetni, de nem számolhattak 100%-os befizetéssel, így egy előrelátó önkormányzat tett le fedezetet, és erre volt az ígéret, hogy ha elkészülnek, és van is befizetés, nincs szükség a 30 millió biztosítékra, az kijön a banktól, és átmegy útépítésr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35.914.000,- Ft volt a biztosíték lekötéskor, de ez 2009. januárjában már csak 29.927.000,- Ft-ot tett ki, a különbözetet leemelte a Raiffeisen kamatfizetésre, a készfizető kezesség alapjá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ánfalvi Sándorné</w:t>
      </w:r>
      <w:r>
        <w:rPr>
          <w:rFonts w:cs="Palatino Linotype" w:ascii="Palatino Linotype" w:hAnsi="Palatino Linotype"/>
          <w:bCs/>
          <w:color w:val="000000"/>
          <w:sz w:val="20"/>
          <w:szCs w:val="20"/>
        </w:rPr>
        <w:t xml:space="preserve"> közli, hogy majd jön a behajtás. 2007-ben, amikor a felszámolást kezdte, a cél az volt, hogy 6.000,- Ft/ingatlan összeget befizessenek a zálogbejegyzések miatt, de ez lóg a levegőben. Biztosítási intézkedés kellett volna err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zt mondja meg, hogy a 220 millióból hogy lett 300 millió a bekerülési költség?</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ánfalvi Sándorné</w:t>
      </w:r>
      <w:r>
        <w:rPr>
          <w:rFonts w:cs="Palatino Linotype" w:ascii="Palatino Linotype" w:hAnsi="Palatino Linotype"/>
          <w:bCs/>
          <w:color w:val="000000"/>
          <w:sz w:val="20"/>
          <w:szCs w:val="20"/>
        </w:rPr>
        <w:t xml:space="preserve"> közli, hogy a tervezésnél olyan utcákat is bevontak, amelyek a II. ütemre halasztott utcák voltak. Plusz igényt is kielégített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ténylegesen is ki lettek elégítve? Mert jönnek be hozzá az emberek, hogy nem.</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ánfalvi Sándorné</w:t>
      </w:r>
      <w:r>
        <w:rPr>
          <w:rFonts w:cs="Palatino Linotype" w:ascii="Palatino Linotype" w:hAnsi="Palatino Linotype"/>
          <w:bCs/>
          <w:color w:val="000000"/>
          <w:sz w:val="20"/>
          <w:szCs w:val="20"/>
        </w:rPr>
        <w:t xml:space="preserve"> közli, hogy hozzá is jönnek, hogy nem lettek kielégítve, pedig tárgyalás volt. Pl. Schäffer doktoréké sem lett kiépítve. Azt mondta a kivitelező Szűcs József, hogy nehéz, de megoldható. Akkor hajlandók lettek volna megcsiná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1"/>
          <w:szCs w:val="21"/>
        </w:rPr>
        <w:t xml:space="preserve">Dr. gr. Bethlen Istvánné </w:t>
      </w:r>
      <w:r>
        <w:rPr>
          <w:rFonts w:cs="Palatino Linotype" w:ascii="Palatino Linotype" w:hAnsi="Palatino Linotype"/>
          <w:bCs/>
          <w:color w:val="000000"/>
          <w:sz w:val="20"/>
          <w:szCs w:val="20"/>
        </w:rPr>
        <w:t xml:space="preserve">kérdése, hogy ezzel úszott el 80 millió?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18"/>
          <w:szCs w:val="18"/>
        </w:rPr>
        <w:t>Bánfalvi Sándorné</w:t>
      </w:r>
      <w:r>
        <w:rPr>
          <w:rFonts w:cs="Palatino Linotype" w:ascii="Palatino Linotype" w:hAnsi="Palatino Linotype"/>
          <w:bCs/>
          <w:color w:val="000000"/>
          <w:sz w:val="18"/>
          <w:szCs w:val="18"/>
        </w:rPr>
        <w:t xml:space="preserve"> </w:t>
      </w:r>
      <w:r>
        <w:rPr>
          <w:rFonts w:cs="Palatino Linotype" w:ascii="Palatino Linotype" w:hAnsi="Palatino Linotype"/>
          <w:bCs/>
          <w:color w:val="000000"/>
          <w:sz w:val="20"/>
          <w:szCs w:val="20"/>
        </w:rPr>
        <w:t xml:space="preserve">közli, hogy a polgármester azt gondolja, hogy a legjobb út mindenkit feljelentget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ellene pillanatnyilag 10 feljelentés van, míg ő egy feljelentést tett, de az alapos vol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Vita alakult k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djuk át a szót másnak is. Előbb a hölgy jöjjön, majd Béla bácsi.</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A lakosság köréből egy hölgy</w:t>
      </w:r>
      <w:r>
        <w:rPr>
          <w:rFonts w:cs="Palatino Linotype" w:ascii="Palatino Linotype" w:hAnsi="Palatino Linotype"/>
          <w:bCs/>
          <w:color w:val="000000"/>
          <w:sz w:val="20"/>
          <w:szCs w:val="20"/>
        </w:rPr>
        <w:t xml:space="preserve"> közli, hogy 3 telket fizetett, telkenként 240 ezret, és 54 ezret kapott vissza. A többi hol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ost lesz egy határozat, hogy a Társulat nyújtsa be a közbenső elszámolási igényei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Tujner Ferencné</w:t>
      </w:r>
      <w:r>
        <w:rPr>
          <w:rFonts w:cs="Palatino Linotype" w:ascii="Palatino Linotype" w:hAnsi="Palatino Linotype"/>
          <w:bCs/>
          <w:color w:val="000000"/>
          <w:sz w:val="20"/>
          <w:szCs w:val="20"/>
        </w:rPr>
        <w:t xml:space="preserve"> közli, hogy a támogatás hova lett, amit az Önkormányzat visszaigényel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tegyék rendbe a Társulatot, és ne az Önkormányzat tegye rendbe. Aki nem fizet, az fizess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eress Béla</w:t>
      </w:r>
      <w:r>
        <w:rPr>
          <w:rFonts w:cs="Palatino Linotype" w:ascii="Palatino Linotype" w:hAnsi="Palatino Linotype"/>
          <w:bCs/>
          <w:color w:val="000000"/>
          <w:sz w:val="20"/>
          <w:szCs w:val="20"/>
        </w:rPr>
        <w:t xml:space="preserve"> közli, hogy nem hozta be a papírjait, de azért 2 dologról szeretne beszélni. A beruházásról és a közműfejlesztési támogatásról. A támogatást az önkormányzat szervezte, és a MÁK folyósítja. Ez két külön dolog, a műszaki részről nem is beszélve. A pénzügyi részhez elmondja, hogy kb. 3 hónapja derült ki, hogy jóval több pénzt költöttek, mint amit terveztek. Voltak többletbekötések, stb., de nagy értékű beruházásokat azért hagytak el, amit nem lett volna szabad, hogy lehessen többletet kiépíteni. De tételesen nem számoltak el. Jóval több pénz költöttek a beruházásra. 3 hónapja került elő a mérleg, mely szerint 2001-2004. között van egy rövid oszlop a befizetésekről, 2001-ben pl. 15 millió (ez csak egy példa szám), amelyből átutaltak 8 milliót a Fundamentának, a többit nem. Ugyanígy 2002-ben pl. 25 milliót fizettek be, amelyből 12 millió lett továbbítva. Tehát kb. 50 millió nem ment át a Fundamentához, hanem a beruházási számlákat fizették ki ebből. Tehát ezt a pénzt nem küldték át a Fundamentához. De most nincs pénz, elfogyott a számláról, és most kellene a visszafizetéseket teljesíteni. Hozzá is jöttek a hölgyek, hogy miért kellett 600 ezres szerződést kötni. Átverték őket, sokan 600 ezres szerződést kötöttek. A 8 vagy 10 év után, amikor ez lejár, a Bulyáki-féle tájékoztató anyag szerint 240 ezer helyett 320 ezer forint lesz a számlájukon. De miből lesz ez visszafizetve? Ő 600 ezres szerződést kötött, de hamarabb lezárta a számláját, de az zárolva van. A 240 ezer feletti résznél az a gond, hogy nem fogjuk tudni visszafizetni. Vannak nettó és bruttó számlák is, de 340 millió volt a kifizetés 2004. április végéig. Nem tudja most senki megmondani, hogy hogyan lehetett 220 milliós beruházásra 340 milliót kifizetni. Az embereket félrevezetté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ha ez ilyen érdekes téma, lesz külön Víziközmű ülés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eress Béla</w:t>
      </w:r>
      <w:r>
        <w:rPr>
          <w:rFonts w:cs="Palatino Linotype" w:ascii="Palatino Linotype" w:hAnsi="Palatino Linotype"/>
          <w:bCs/>
          <w:color w:val="000000"/>
          <w:sz w:val="20"/>
          <w:szCs w:val="20"/>
        </w:rPr>
        <w:t xml:space="preserve"> közli, hogy itt botrány lesz, amilyennel ő még nem találkozo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ha törvénysértést észlelt, akkor miért nem jelentette f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eress Béla</w:t>
      </w:r>
      <w:r>
        <w:rPr>
          <w:rFonts w:cs="Palatino Linotype" w:ascii="Palatino Linotype" w:hAnsi="Palatino Linotype"/>
          <w:bCs/>
          <w:color w:val="000000"/>
          <w:sz w:val="20"/>
          <w:szCs w:val="20"/>
        </w:rPr>
        <w:t xml:space="preserve"> közli, hogy ő feljelentést tett, többször is, szakértő is volt kint, de azt mondta, hogy egy 1 milliárdos beruházásból a vállalkozó 500 milliót félretesz, és 500 millióból alvállalkozókkal megcsináltatja a beruházást, így működik a rendszer. Nem rentábilis ez a rendszer.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ost nem tesz feljelenté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eress Béla</w:t>
      </w:r>
      <w:r>
        <w:rPr>
          <w:rFonts w:cs="Palatino Linotype" w:ascii="Palatino Linotype" w:hAnsi="Palatino Linotype"/>
          <w:bCs/>
          <w:color w:val="000000"/>
          <w:sz w:val="20"/>
          <w:szCs w:val="20"/>
        </w:rPr>
        <w:t xml:space="preserve"> közli, hogy ezen már túl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miért nem volt szó a polgármesteri átadásnál az ivóvízről, hogy tárgyalást folytattak, és terveztek egy projektet? Semmiről nem tudtunk. A lakosok szóltak, nem Önök, aki tudtak róla, még a DTV sem, nem kötelessége. Most meg minket fenyegetnek zacskós vízzel. Mi miért nem tudtunk róla? Nem tudja, hogy másfél évvel ezelőttig miért nem tudott róla, hogy probléma van. Nem volt tájékoztatva. Mi tárgyalunk.</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van 3 embere a Képviselő-testületben, akik tudtak ról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másfél évet ült egy levél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utakkal menjünk tovább. Volt egy olyan kijelentés Bulyáki úrtól, hogy idézi: „Délegyházán, Budapestet is beleértve, a legjobb a helyzet, talán csak Százhalombattán van több út, aszfaltos út.” Mi történt közben? Feltörtük az utak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most jók lettek az utak, hogy 7 milliót költött rá!</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Tahoma" w:ascii="Palatino Linotype" w:hAnsi="Palatino Linotype"/>
          <w:b/>
          <w:sz w:val="20"/>
          <w:szCs w:val="20"/>
        </w:rPr>
        <w:t>Tisza Gabriella</w:t>
      </w:r>
      <w:r>
        <w:rPr>
          <w:rFonts w:cs="Tahoma" w:ascii="Palatino Linotype" w:hAnsi="Palatino Linotype"/>
          <w:sz w:val="20"/>
          <w:szCs w:val="20"/>
        </w:rPr>
        <w:t xml:space="preserve"> közli, hogy 6,2 millió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1"/>
          <w:szCs w:val="21"/>
        </w:rPr>
        <w:t xml:space="preserve">Dr. gr. Bethlen Istvánné </w:t>
      </w:r>
      <w:r>
        <w:rPr>
          <w:rFonts w:cs="Tahoma" w:ascii="Palatino Linotype" w:hAnsi="Palatino Linotype"/>
          <w:sz w:val="20"/>
          <w:szCs w:val="20"/>
        </w:rPr>
        <w:t>közli, hogy a kátyúzás ugyanilyen pénzkidobás?</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ő mondta, hogy glédert vegyünk rajta.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KPM-é volt a Majosi út és az Árpád út, jött egy lehetőség, egy pályázat, hogy egy forinthoz hozzátesznek 1 forintot, ha az önkormányzati utat megcsináljuk. Miért nem lehetett a varsányi utat megcsináltatni ebből a  pályázatból, amiből az Árpád út lett? Elő kellett volna venni akkor ezt az utat, és most az egészet megcsinálhatta volna a KP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ez már a maga idején volt, de rossz volt a pályáz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Dr. Riebl Antal</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Bednárik Lászlót kérdezze meg, nem az Árpád utcáról volt szó, a Vörösmarty utcára nyertünk pályázatot, az Árpád utcát kispóroltu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t xml:space="preserve">Vita alakult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miért nem lehet ezeket a kérdéseket falugyűlésen elmondani, rendesen megbeszélni a dolgokat? Miért kell a hátunk mögött elmondani? Van a szobája falán egy Churchill - idézet, amely így szól: „A hazugság kétszer körbeér a Földön, amire az igazság felhúzza a nadrágját.” Szeretné, ha lenne egy közös falugyűlés, ahol minden képviselő jelen van. A falu megosztása, ha a lakosság külön van.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özli, hogy meg voltak hívva. Gyülekezési szabadság van. </w:t>
      </w:r>
    </w:p>
    <w:p>
      <w:pPr>
        <w:pStyle w:val="Normal"/>
        <w:jc w:val="both"/>
        <w:rPr>
          <w:rFonts w:ascii="Palatino Linotype" w:hAnsi="Palatino Linotype" w:cs="Tahoma"/>
          <w:sz w:val="20"/>
          <w:szCs w:val="20"/>
          <w:highlight w:val="cyan"/>
        </w:rPr>
      </w:pPr>
      <w:r>
        <w:rPr>
          <w:rFonts w:cs="Tahoma" w:ascii="Palatino Linotype" w:hAnsi="Palatino Linotype"/>
          <w:sz w:val="20"/>
          <w:szCs w:val="20"/>
          <w:highlight w:val="cyan"/>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ha valaki csak azt akarja hallani, amit Anti és Lajos mond, azt ő számokkal nem tudja meggyőzni, hiába rakja ki a számoka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1"/>
          <w:szCs w:val="21"/>
        </w:rPr>
        <w:t>Szilveszter Lajos</w:t>
      </w:r>
      <w:r>
        <w:rPr>
          <w:rFonts w:cs="Tahoma" w:ascii="Palatino Linotype" w:hAnsi="Palatino Linotype"/>
          <w:bCs/>
          <w:color w:val="000000"/>
          <w:sz w:val="21"/>
          <w:szCs w:val="21"/>
        </w:rPr>
        <w:t xml:space="preserve">  </w:t>
      </w:r>
      <w:r>
        <w:rPr>
          <w:rFonts w:cs="Tahoma" w:ascii="Palatino Linotype" w:hAnsi="Palatino Linotype"/>
          <w:sz w:val="20"/>
          <w:szCs w:val="20"/>
        </w:rPr>
        <w:t xml:space="preserve">közli, hogy csak ha a negatívot rakja ki.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a MÁV-val 3 éve egyeztettünk. Megjött a MÁV-tól a levél, elértük végre, hogy a peron elkészül, és 20 autóparkolót, buszmegállót és a körforgalmat is elkészítik. Felolvassa a levelet, amit kapot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w:t>
      </w:r>
      <w:r>
        <w:rPr>
          <w:rFonts w:cs="Tahoma" w:ascii="Palatino Linotype" w:hAnsi="Palatino Linotype"/>
          <w:sz w:val="20"/>
          <w:szCs w:val="20"/>
        </w:rPr>
        <w:t xml:space="preserve">kérdése, hogy mikor kezdik?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most jött a levél, még nem volt ideje megnézni. Más. Az újságot megígértük, hogy ingyenes lesz, és az is.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rPr>
        <w:t>Görbe István</w:t>
      </w:r>
      <w:r>
        <w:rPr>
          <w:rFonts w:cs="Tahoma" w:ascii="Palatino Linotype" w:hAnsi="Palatino Linotype"/>
          <w:sz w:val="20"/>
          <w:szCs w:val="20"/>
        </w:rPr>
        <w:t xml:space="preserve"> kérdése, hogy mennyiér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sz w:val="20"/>
          <w:szCs w:val="20"/>
        </w:rPr>
        <w:t xml:space="preserve">közli, hogy jól jövünk ki. Az ígéretet meg kell tartani. Készen van a Vadkörtefa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A lakosság köréből egy úr</w:t>
      </w:r>
      <w:r>
        <w:rPr>
          <w:rFonts w:cs="Palatino Linotype" w:ascii="Palatino Linotype" w:hAnsi="Palatino Linotype"/>
          <w:bCs/>
          <w:color w:val="000000"/>
          <w:sz w:val="20"/>
          <w:szCs w:val="20"/>
        </w:rPr>
        <w:t xml:space="preserve"> közli, hogy ők gondozz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Komáromi úr öntötte betonba. Szeretné, ha nem halna el. Jó, és köszöni, hogy rendben tartják. Elneveztünk utcákat, sok civil szervezetünk van, pl. a Málta is támogatja a lakosságot. Ma is jön egy kamion. Vagy vegyük például a 19 civil szervezet közül a Baba-Mama Klubot, a Faluszépítőket, stb. Az Óvodának odaadtuk a telket, pályázunk is, most is van egy beadott óvoda pályázatunk, de a tervet is mindig át kell hozzá dolgozni. A hiánypótlásunkat befogadták. A játékokat lecseréltük. Az óvodában elindult az angol oktatás, köszöni Erzsinek. A Polgármesteri Hivatalnak volt egy rossz hitele, azt kiváltottuk, megvettük a Hivatal épületét. Van Családi Napközink, egyedülállóként jött létre az országban, és 1 millióba kerül csak évente. Első osztálytól kezdve van német és hittan oktatás. Helyeztünk ki szemetes edényeket, megvalósult a szelektív hulladékszállítás. Most lesz az ASA biogáztelepének az avatása is. Megvalósult a Leéb Ibolya – féle Ibolya játszótér, a Baba-Mama játszótér, a Szent István park, a Szent István szobor, az Erzsébet szobor, a kopjafa, az emléktábla. A Művelődési Házat felújítottuk, létrejött az Információs Iroda, a postaépület megépült, van bankautomata, közlekedési tükrök és táblák. Földutakat építettünk, kátyúztunk. Ha a varsányi útra nincs pénz, csak kátyúzni tudjuk. Az OLLÉ Program keretében létrejött a Futsal pálya. A Sportegyesület Dr. Riebl Antal révén 2002-től felhalmozódott számláit kifizettük. Van Polgárőrségünk, van ételhordó autónk, Tűzoltó autó. Fogorvosi széket vettünk. Van testvérvárosi kapcsolatunk, pl. Bisentiből ötvenen jönnek, vélhetően Pünkösdkor. Kéri a lakosságot, hogy csónakokkal, vegyesen csónakázzuk körbe a tavakat. Sor került külföldi üdültetésre, a Málta révén, Wolfgang Wagner útján. Megnyertük végre a Mária Ház pályázatot, oda mehetnének majd a Testépítők, a Polgárőrség, 60 főre van hely. A Gombüzem helyén lesz, a tetején most 3 évig nem lesz semmi, mert 3 évig erre a célra kell hasznosítani, de utána lehetne ott lakásokat létesíteni. Hallai Tibornak volt az ötlete, hogy az iskola néhány osztályát is el lehetne ott helyezni, lehetne oda bővü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óthné Németh Mária</w:t>
      </w:r>
      <w:r>
        <w:rPr>
          <w:rFonts w:cs="Palatino Linotype" w:ascii="Palatino Linotype" w:hAnsi="Palatino Linotype"/>
          <w:bCs/>
          <w:color w:val="000000"/>
          <w:sz w:val="20"/>
          <w:szCs w:val="20"/>
        </w:rPr>
        <w:t xml:space="preserve"> közli, hogy a szülei 1960-as években építettek nyaralót az I. tónál. Mi lesz március 29-én? Tudja, hogy tavaly lett volna egy étterem, most meg tereprendezés történik. Mi e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 Faluszépítők rendezik a terep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óthné Németh Mária</w:t>
      </w:r>
      <w:r>
        <w:rPr>
          <w:rFonts w:cs="Palatino Linotype" w:ascii="Palatino Linotype" w:hAnsi="Palatino Linotype"/>
          <w:bCs/>
          <w:color w:val="000000"/>
          <w:sz w:val="20"/>
          <w:szCs w:val="20"/>
        </w:rPr>
        <w:t xml:space="preserve"> a mederkotrásra kérdez rá. Sokaknak eladják a tó és a kert közti részt. Náluk kevés hely van, ahol meg lehet venni, nagyon kicsi a hely. Az étteremről volt egy ülés tavaly. Azzal mi le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z nem Képviselő-testületi ülés vol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egy külön megbeszélés volt, az önkormányzat hívta össz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mikor volt az a terv. Volt, aki attól félt, hogy körbe lesz kerítve. De ez már nem aktuális, abból nem lett semmi. Ez a Képviselő-testület hozott olyan határozatot, hogy a már amúgy sem körbejárható III-IV. tónál legyen joga a lakosságnak megvenni a parti területet. De amelyik tavak partja még nem lett így elszúrva, tehát az I-II. tó, az maradjon körbejárható, hogy a lakosok lemehessenek a part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óthné Németh Mária</w:t>
      </w:r>
      <w:r>
        <w:rPr>
          <w:rFonts w:cs="Palatino Linotype" w:ascii="Palatino Linotype" w:hAnsi="Palatino Linotype"/>
          <w:bCs/>
          <w:color w:val="000000"/>
          <w:sz w:val="20"/>
          <w:szCs w:val="20"/>
        </w:rPr>
        <w:t xml:space="preserve"> közli, hogy amikor az étterem beruházást elvetették, arról volt szó, hogy ha nem lehet megvalósítani, akkor miért csináltatta meg a vállalkozó a tervet annyi pénzé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ott kiderült, hogy a kotrás volt a lényeg. De ott már nincs is kavic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Tóthné Németh Mária</w:t>
      </w:r>
      <w:r>
        <w:rPr>
          <w:rFonts w:cs="Palatino Linotype" w:ascii="Palatino Linotype" w:hAnsi="Palatino Linotype"/>
          <w:bCs/>
          <w:color w:val="000000"/>
          <w:sz w:val="20"/>
          <w:szCs w:val="20"/>
        </w:rPr>
        <w:t xml:space="preserve"> közli, hogy a parton nincs sem WC, sem más. Ő is egy horgászfeleség, tudja, hogy jönnének ide horgászok, de nem foglalkozik velük senki. Megköszöni, hogy meghallgattá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vállalkozó az első terveket megcsináltatta, ez az ő pechje, de abból sajnos nem lett semmi. Sok beruházó volt itt, de mindet elüldöztük. Csak úgy lehet beruházni, ha Önök is összefognak. Az I. tó elvileg kész, ki van kotorva, emiatt csak erre lehetett volna építeni, a többire még nem lehet. A WC-t a lakosság és az Önkormányzat összefogásával lehet megépíteni. Idén sajnos a civil szervezeteknek sem tudunk támogatást adni. Saját pénzéből fog adni a Baba-Mama Klubnak, a Faluszépítőknek, a Máltának. Ő nem tudja idehozni a horgászokat, ha nincs idegenforgalom. Sok beruházó jelentkezett, pl. a VI. tóra, a Légtechnika ingatlanra, de el lettek üldözv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nem lett benzinkút sem.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Geogall Kft. tönkrement, nagyon sajnálja. Mondjon egy helyet, ami vonzó! Nincs étterem, a Rönkösön kívül. A Délegyházi Napok, a Pünkösdi Királyválasztás népszerű, erre jöjjenek el. Mi októberben átadjuk a hivatalt tisztán, adósságmentese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óthné Németh Mária</w:t>
      </w:r>
      <w:r>
        <w:rPr>
          <w:rFonts w:cs="Palatino Linotype" w:ascii="Palatino Linotype" w:hAnsi="Palatino Linotype"/>
          <w:bCs/>
          <w:color w:val="000000"/>
          <w:sz w:val="20"/>
          <w:szCs w:val="20"/>
        </w:rPr>
        <w:t xml:space="preserve"> köszöni a tájékoztatá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a lakásonkénti 20 ezer forintos termálfűtésről érdeklőd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t már megválaszolta, hogy nem lesz geotermikus fűtés. Volt a Rönkösben egy fórum, ahol megkérdezték, hogy kinek a torkán akarjuk lenyomni, hogy meggazdagszik. Kérdés, hogy mi a garancia arra, hogy találunk vizet. Még a pénzét is beletette volna a vállalkozó. De a polgármester nem vállalta a rizikót, hogy megtaláljuk a megfelelő mélységben a megfelelő hőfokú vízkészlet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mi van az Abalanddal és a tótisztítássa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Abaland a Kéktó alvállalkozója volt. Arról volt szó, hogy átveszik a kotrást. De Dr. Riebl képviselő a szerződéskötéskor feljelentett minket, hogy az hátha mégsem a mi kavicsunk. Így nem jött a Holcim, amíg nincs rendben, és az Abaland 8 milliójától is elestünk. Az önkormányzat elesett 16 millió forinttól. Havonta rohangáltunk az MNV-hez, ahol a vezérigazgató azt mondta, hogy „marhák” voltunk, mert még egy település sem jelentette fel magát. Így 10 év alatt 240 milliót ki kell fizetnü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hát ezért tartunk külön ülést. Ő nem jelentette fel az önkormányzatot. Egy háromoldalú megállapodást kötöttünk volna, amelynek 1. pontja a felelősségvállalásról szólt, mely szerint kijelentenénk, hogy a kavics a miénk. A Ptk-ban az van, hogy az ásvány az államé, ezért ő ezt a pontot kérte kiven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Hancsics György</w:t>
      </w:r>
      <w:r>
        <w:rPr>
          <w:rFonts w:cs="Palatino Linotype" w:ascii="Palatino Linotype" w:hAnsi="Palatino Linotype"/>
          <w:bCs/>
          <w:color w:val="000000"/>
          <w:sz w:val="20"/>
          <w:szCs w:val="20"/>
        </w:rPr>
        <w:t xml:space="preserve"> kérdése, hogy előtte 8 évig el lehetett ad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 előző szerződésben nem volt jogszavatosság, és értékesítési jogokat adott el az önkormányzat. Jogvégzett ember jogilag valótlan dolgot nem ír l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Kht. az áfát hogyan igényelte vissz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z APEH megvizsgálta a számlákat, és a visszatérítésből építették meg a Dózsa György utat. Ő nem jelentett fel senkit, ő elmondta a megoldást. Vonja vissza polgármester asszony, amit mondo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ár vissza is vonta. Fekete úr telkeivel kapcsolatban közli, hogy pénzünk nincs rá, hogy megvegyük, az lett volna a megoldás, hogy 2 telekre elcseréljük, külterületi ingatlant belterületire. Nem tehettük meg. Képviselő úr felhívta a figyelmünket, hogy ezt nem lehet. Pedig most Maurer Béla megcsinálná az utat. Czombos Kristóf is itt volt csütörtökön hasonló ügyben, vele kisajátításról nem tudtunk megegyezni. Ott ügyvéd úr javasolta, hogy cseréljük el egy belterületire. Ott meg lehetett volna oldani, hogy külterületit belterületi ingatlanra cserélünk, mert az Délegyháza érdeke? A temető nem?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zt a kijelenését is vissza kellene vonnia polgármester asszony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visszavon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rajta kívül még 2 jogvégzett ember van itt, akik elmondhatják, hogy ezt a cserét nem lehet jogilag megoldani. Vannak jogszabályok, amiket be kell tartani. Megmondta a megoldást is, kisajátítási eljárást kell indítani. Rossz színben tünteti fel a tisztségét, amikor ilyeneket mond.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A lakosságból egy hölgy</w:t>
      </w:r>
      <w:r>
        <w:rPr>
          <w:rFonts w:cs="Palatino Linotype" w:ascii="Palatino Linotype" w:hAnsi="Palatino Linotype"/>
          <w:bCs/>
          <w:color w:val="000000"/>
          <w:sz w:val="20"/>
          <w:szCs w:val="20"/>
        </w:rPr>
        <w:t xml:space="preserve"> a tókotrásra kérdez rá.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 Düh Ügyvédi Iroda bonyolítja a közbeszerzé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a Düh Ügyvédi Iroda intézi az ügyet, ma beszélt velük telefonon, azt a tájékoztatást kapta, hogy a közbeszerzési anyag előkészítése folyamatban v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Görbe István</w:t>
      </w:r>
      <w:r>
        <w:rPr>
          <w:rFonts w:cs="Palatino Linotype" w:ascii="Palatino Linotype" w:hAnsi="Palatino Linotype"/>
          <w:bCs/>
          <w:color w:val="000000"/>
          <w:sz w:val="20"/>
          <w:szCs w:val="20"/>
        </w:rPr>
        <w:t xml:space="preserve"> kérdése, hogy idén lesz-e csatornadíj-emelés? Miért szednek készenléti díjat, ha nincs átadva a rendszer?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6 település közös árat alkalmaz, amíg nem törlesztünk valamilyen díjat. Legfeljebb az önkormányzat tudna támogatással hozzájárulni, de erre most nincs pénz, ezt nem tudjuk most megten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Tujner Ferencné</w:t>
      </w:r>
      <w:r>
        <w:rPr>
          <w:rFonts w:cs="Palatino Linotype" w:ascii="Palatino Linotype" w:hAnsi="Palatino Linotype"/>
          <w:bCs/>
          <w:color w:val="000000"/>
          <w:sz w:val="20"/>
          <w:szCs w:val="20"/>
        </w:rPr>
        <w:t xml:space="preserve"> kérdése, hogy a szemétdíj miért ilyen drága?</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Szilveszter Lajos </w:t>
      </w:r>
      <w:r>
        <w:rPr>
          <w:rFonts w:cs="Palatino Linotype" w:ascii="Palatino Linotype" w:hAnsi="Palatino Linotype"/>
          <w:bCs/>
          <w:color w:val="000000"/>
          <w:sz w:val="20"/>
          <w:szCs w:val="20"/>
        </w:rPr>
        <w:t xml:space="preserve">közli, hogy nem tudjuk megfinanszíroz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Görbe István</w:t>
      </w:r>
      <w:r>
        <w:rPr>
          <w:rFonts w:cs="Palatino Linotype" w:ascii="Palatino Linotype" w:hAnsi="Palatino Linotype"/>
          <w:bCs/>
          <w:color w:val="000000"/>
          <w:sz w:val="20"/>
          <w:szCs w:val="20"/>
        </w:rPr>
        <w:t xml:space="preserve"> kérdése, hogy miért fizetünk, ha nincs átadva? Miért fizet készenléti díjat az, aki nem használja a vizet és a csatornát? Rendeletben határozza meg a díjat az önkormányza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gy dolgot tehetnénk, hogy kilépü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Görbe István</w:t>
      </w:r>
      <w:r>
        <w:rPr>
          <w:rFonts w:cs="Palatino Linotype" w:ascii="Palatino Linotype" w:hAnsi="Palatino Linotype"/>
          <w:bCs/>
          <w:color w:val="000000"/>
          <w:sz w:val="20"/>
          <w:szCs w:val="20"/>
        </w:rPr>
        <w:t xml:space="preserve"> közli, hogy amit az előbb felolvasott, az egy ilyen falunak szinte nulla. Mit tud felmutat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2006. októberében jött ide. Jött egy pelletes vállalkozó, aki pellet üzemet akart létesíteni, ide jött volna egy LED-lámpa üzem, de elmenetek, mert nincs saját iparterületü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ott a kavicsbánya ingatla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igen, a Kavicsbánya és a TSZ-telep, de egyik sem az önkormányzaté, mindkettő magánkézben van. Nincs olyan terület, ahol ipar létesülhetne. Volt-e erre TSZT? Ha jön egy vállalkozó, akkor kellene vennie egy ingatlant, és TSZT sincs. Elmennek pl. Budaőrsre, ahol minden rendelkezésre ál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nincs TSZ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incs benne lehetőség ipar telepítésér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ott a Légtechnik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Görbe István</w:t>
      </w:r>
      <w:r>
        <w:rPr>
          <w:rFonts w:cs="Palatino Linotype" w:ascii="Palatino Linotype" w:hAnsi="Palatino Linotype"/>
          <w:bCs/>
          <w:color w:val="000000"/>
          <w:sz w:val="20"/>
          <w:szCs w:val="20"/>
        </w:rPr>
        <w:t xml:space="preserve"> közli, hogy az EDE ülés nem faluértekezlet. Oda Önök is hivatalosak volt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rról volt szó, hogy több százmilliót eltapsoltunk, és unokáink is ezt fogják nyögni. Dr. Riebl Antal mond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igen, ő mond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Görbe István</w:t>
      </w:r>
      <w:r>
        <w:rPr>
          <w:rFonts w:cs="Palatino Linotype" w:ascii="Palatino Linotype" w:hAnsi="Palatino Linotype"/>
          <w:bCs/>
          <w:color w:val="000000"/>
          <w:sz w:val="20"/>
          <w:szCs w:val="20"/>
        </w:rPr>
        <w:t xml:space="preserve"> kérdése, hogy mi volt ez a jutalomosztás és béremelés év végé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aljegyző tájékoztat a jutalomról és a béremelésekről. Elmondja, hogy a bértömeget a Képviselő-testület határozza meg a költségvetési rendeletben. Ezen előirányzat terhére lehet kötelezettséget vállalni. Év végén a Polgármesteri Hivatal dolgozói nem kaptak jutalmat, év során a köztisztviselői napon kaptak. Az intézményeknél nem volt év közben jutalomosztás, ők év végén akarták a jutalmat kifizetni, akkor döntött úgy a Képviselő-testület, hogy azt ki kell fizetni. A fizetésemelésről elmondja, hogy elkészültek a teljesítményértékelések a tavalyi teljesítménykövetelmények alapján. A teljesítményértékelést a munkáltató készíti el, és ez alapján kerülhet sor eltérítésre március 1. – február 28. közötti időtartamra. Az illetményeltérítés mértéke -20% - +30% között lehet. A bértömeget rendeletben kellett jóváhagyni. 10-20% közötti eltérítést alkalmazo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 xml:space="preserve">közli, hogy nem minden köztisztviselőnél került sor illetményeltérítésr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nem hasraütésszerűen értékelt, hanem meghatározott szempontok szerin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eress Béla</w:t>
      </w:r>
      <w:r>
        <w:rPr>
          <w:rFonts w:cs="Palatino Linotype" w:ascii="Palatino Linotype" w:hAnsi="Palatino Linotype"/>
          <w:bCs/>
          <w:color w:val="000000"/>
          <w:sz w:val="20"/>
          <w:szCs w:val="20"/>
        </w:rPr>
        <w:t xml:space="preserve"> kérdése, hogy Bánfalvi Sándorné itt van-e még, vagy már elment? A Víziközmű kötelékében ő indítványozta, hogy a régi problémákat keressük meg, és azokat, akik azzal foglalkoztak. Bulyáki úrnak és Bánfalvi Sándornénak is küldtek megkeresését, hogy kedden 8 órára jöjjenek el a Víziközmű egyeztetésre, de választ sem kaptunk, és Bánfalvinétól visszajött a tértivevényes levél, hogy nem vette át. Bánfalvinétól az APEH felszólításra várt választ, mert befizetési kötelezettség maradt ránk, és bírság is lett kiszabv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Hancsics György</w:t>
      </w:r>
      <w:r>
        <w:rPr>
          <w:rFonts w:cs="Palatino Linotype" w:ascii="Palatino Linotype" w:hAnsi="Palatino Linotype"/>
          <w:bCs/>
          <w:color w:val="000000"/>
          <w:sz w:val="20"/>
          <w:szCs w:val="20"/>
        </w:rPr>
        <w:t xml:space="preserve"> közli, hogy az I. tóval kapcsolatos korábbi kérdésre szeretne válaszolni. Volt tervben egy étterem, de azt a Képviselő-testület elvetette. Ők ligetes parkot szeretnének, szerződést is akartak kötni, de ez a szerződés még nem jött létre, mert pénzt is kértek. Tudomásul veszik, hogy nincs pénz, idén még kevesebb pénzzel gazdálkodhat az önkormányzat, mint tavaly. Ez nem eladható terület, forgalomképtelen. Szeretnék a környéket rendbe tenni, kialakítani, csónakházat építeni. Kéri a lakosokat, hogy segítsenek. Az egész park kb. 1,3 millió forintba került. Az EDE strandfoci-pályáját sövénnyel akarjuk körbe venni, hogy ne fújja el a szél a homokot. Egységes terv alapján szeretnénk pár év alatt ligetes parkká alakítani a területet. Célunk, hogy legyen egy olyan stég is, ahonnan lehetne csónakázni. Szeretnénk csónakházat is. Kéri, hogy akinek van felesleges növénye, áprilisban közösen ültessük be a parkot velük. Köszö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Tujner Ferencné </w:t>
      </w:r>
      <w:r>
        <w:rPr>
          <w:rFonts w:cs="Palatino Linotype" w:ascii="Palatino Linotype" w:hAnsi="Palatino Linotype"/>
          <w:bCs/>
          <w:color w:val="000000"/>
          <w:sz w:val="20"/>
          <w:szCs w:val="20"/>
        </w:rPr>
        <w:t xml:space="preserve">közli, hogy az EDE pénz nélkül dolgozott a temetőben, fát ültettek, szemetet szedtek, tudtak karácsonykor ajándékozni, a gyerekeknek tankönyvre pénzt gyűjtött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kellene külön falugyűlést tartani. Nem jöttek össze a befektetőkkel a tárgyalások, nincs pénzünk. De elindult valami a községben. A Hastánc Csoportnak és a Kölcsey Kórusnak köszöni, hogy ingyen fellépnek a rendezvényeinken, Herminának, hogy havi 10.000,- Ft-ért jár át a Kórust felkészíteni. Köszöni a Horgászegyesület munkáját, a Végelgyengülésnek a Pünkösdi Királyválasztást, az EDE tagjainak a szemétszedést, a Körtefa környékének rendbe tételét. Ő eljön az EDE rendezvényekre, ha úgy érzi, tényleg együtt vagy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z EDE iskolának 500 ezer forintot adott tankönyvre, a nyugdíjasoknak 250 ezret adt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Faluszépítők, a Málta és a Mozgáskorlátozottak munkáját is megköszöni, azt, hogy ha jön a kamion, mínusz fokokban dolgoznak. Sok segítséget kaptunk a Testépítőktől, az Asszonyklubtól, és a Margaréta Nyugdíjasklubtól is, a két klub összefogja a nyugdíjasok és az asszonyok tevékenységét. Kiemeli a Karate Egyesületet, Marosy Karcsi tevékenységét, hogy érmeket szereznek, pályáznak. A Baba-Mama Klub zöldséget fog termeszteni, megcsinálták a játszóteret. Köszöni a Tűzoltóknak a munkájukat az ajándékba kapott autóval. És végül kiemeli a Polgárőrség tevékenységét, hiszen nem is tudja, hogy nélkülük mi lenne velünk. Van már településőrünk is, aki az iskola elvégzése után közterület-felügyelő lesz. Az ő bérét az állam támogatja év végéig. Köszöni, hogy a civil szervezetek alulról szervezik Délegyháza élet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w:t>
      </w:r>
      <w:r>
        <w:rPr>
          <w:rFonts w:cs="Palatino Linotype" w:ascii="Palatino Linotype" w:hAnsi="Palatino Linotype"/>
          <w:color w:val="000000"/>
          <w:sz w:val="20"/>
          <w:szCs w:val="20"/>
        </w:rPr>
        <w:t>a közmeghallgatást bezárt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color w:val="000000"/>
                <w:sz w:val="20"/>
                <w:szCs w:val="20"/>
              </w:rPr>
              <w:t xml:space="preserve">Forgó Vilmosné </w:t>
            </w:r>
            <w:r>
              <w:rPr>
                <w:rFonts w:cs="Palatino Linotype" w:ascii="Palatino Linotype" w:hAnsi="Palatino Linotype"/>
                <w:color w:val="000000"/>
                <w:sz w:val="20"/>
                <w:szCs w:val="20"/>
              </w:rPr>
              <w:t xml:space="preserve"> </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color w:val="000000"/>
                <w:sz w:val="20"/>
                <w:szCs w:val="20"/>
              </w:rPr>
              <w:t>Vásárhelyi László</w:t>
            </w:r>
            <w:r>
              <w:rPr>
                <w:rFonts w:cs="Palatino Linotype" w:ascii="Palatino Linotype" w:hAnsi="Palatino Linotype"/>
                <w:color w:val="000000"/>
                <w:sz w:val="20"/>
                <w:szCs w:val="20"/>
              </w:rPr>
              <w:t xml:space="preserve"> </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Palatino Linotype" w:hAnsi="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Palatino Linotype" w:hAnsi="Palatino Linotyp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Palatino Linotype" w:hAnsi="Palatino Linotype"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5:29:00Z</dcterms:created>
  <dc:creator>Kismika-Molnár Ágnes</dc:creator>
  <dc:description/>
  <cp:keywords/>
  <dc:language>en-US</dc:language>
  <cp:lastModifiedBy>Dr. Molnár Zsuzsanna</cp:lastModifiedBy>
  <cp:lastPrinted>2009-04-14T07:56:00Z</cp:lastPrinted>
  <dcterms:modified xsi:type="dcterms:W3CDTF">2010-04-07T06:06:00Z</dcterms:modified>
  <cp:revision>9</cp:revision>
  <dc:subject/>
  <dc:title>J E G Y Z Ő K Ö N Y V</dc:title>
</cp:coreProperties>
</file>