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4/2010. (III.2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Szilveszter Lajos és </w:t>
      </w:r>
      <w:r>
        <w:rPr>
          <w:rFonts w:cs="Tahoma" w:ascii="Palatino Linotype" w:hAnsi="Palatino Linotype"/>
          <w:b/>
          <w:sz w:val="20"/>
          <w:szCs w:val="20"/>
        </w:rPr>
        <w:t>Jakus Lászlóné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március 29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5/2010. (III.2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hozzájárul, hogy a Képviselő-testület az 1. </w:t>
      </w:r>
      <w:r>
        <w:rPr>
          <w:rFonts w:cs="Tahoma" w:ascii="Palatino Linotype" w:hAnsi="Palatino Linotype"/>
          <w:b/>
          <w:sz w:val="20"/>
          <w:szCs w:val="20"/>
        </w:rPr>
        <w:t xml:space="preserve">Budapesti Corvinus Egyetem Tájépítészeti Karának ismertetése a bányatavak parti sávjának felméréséről szóló napirendi pontot követően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z alábbi napirendi pontokat előrehozottan tárgyalja: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5. </w:t>
      </w:r>
      <w:r>
        <w:rPr>
          <w:rFonts w:cs="Tahoma" w:ascii="Palatino Linotype" w:hAnsi="Palatino Linotype"/>
          <w:b/>
          <w:sz w:val="20"/>
          <w:szCs w:val="20"/>
        </w:rPr>
        <w:t>Védőnői pályázat elbírálás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  <w:t>11.1. Ivóvízminőség javító szükség intézkedések jóváhagyása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március 29. 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6/2010. (III.29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a </w:t>
      </w:r>
      <w:r>
        <w:rPr>
          <w:rFonts w:cs="Tahoma" w:ascii="Palatino Linotype" w:hAnsi="Palatino Linotype"/>
          <w:b/>
          <w:sz w:val="20"/>
          <w:szCs w:val="20"/>
        </w:rPr>
        <w:t>13.2. UGH111 Kft. peres ügye napirendi pontot zárt ülésen tárgyalja, az SZMSZ 8. § (5) bekezdése alapján.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127" w:hanging="284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 xml:space="preserve">: </w:t>
        <w:tab/>
        <w:t xml:space="preserve">2010. március 29. 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7/2010. (III.2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yílt ülés napirendje: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1./</w:t>
        <w:tab/>
        <w:t xml:space="preserve">Budapesti Corvinus Egyetem Tájépítészeti Karának ismertetése a bányatavak parti sávjának felméréséről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5. </w:t>
      </w:r>
      <w:r>
        <w:rPr>
          <w:rFonts w:cs="Tahoma" w:ascii="Palatino Linotype" w:hAnsi="Palatino Linotype"/>
          <w:b/>
          <w:sz w:val="20"/>
          <w:szCs w:val="20"/>
        </w:rPr>
        <w:t>Védőnői pályázat elbírálás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  <w:t>11.1. Ivóvízminőség javító szükség intézkedések jóváhagyása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2./</w:t>
        <w:tab/>
        <w:t xml:space="preserve">Belső Ellenőrzési Munkaterv (2010) módosítása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3./</w:t>
        <w:tab/>
        <w:t xml:space="preserve">Jogsegélyszolgálat pályázatának elbírálása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4./</w:t>
        <w:tab/>
        <w:t xml:space="preserve">Tavirózsa Kemping ügye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  <w:t xml:space="preserve">4.1. Tavirózsa Kemping bérleti jogviszony elszámolásának ügye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  <w:t xml:space="preserve">4.2. Tavirózsa Kemping vízellátásának üzemeltetési ügye 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color w:val="000000"/>
          <w:sz w:val="20"/>
          <w:szCs w:val="20"/>
        </w:rPr>
        <w:t xml:space="preserve">4.3. Tavirózsa Kemping pályázatának elbírálása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/</w:t>
        <w:tab/>
        <w:t>Viziközmű Társulat elszámolása, vízjogi üzemeltetése, cégbírósági törvényességi felügyeleti eljárás kezdeményezése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6./</w:t>
        <w:tab/>
        <w:t xml:space="preserve">Jegyzői álláshelyre pályázat kiírása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7./</w:t>
        <w:tab/>
        <w:t xml:space="preserve">Helyi autóbusz tömegközlekedési koncessziós pályázat kiírása 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8./</w:t>
        <w:tab/>
        <w:t xml:space="preserve">Rendeletmódosítás – SZMSZ sajtórendelkezéseinek módosítása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9./</w:t>
        <w:tab/>
        <w:t xml:space="preserve">Olasz testvérvárosi 2010. évi együttműködés programjának és finanszírozásának jóváhagyása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10./</w:t>
        <w:tab/>
        <w:t xml:space="preserve">Településfejlesztési ügyek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10.1. Délegyháza „Oázis – szabadidőpark” TSZT, HÉSZ és SZT módosítása 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10.2. Közbeszerzési terv módosítása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  <w:t>10.3. Erdélyi Gábor és Kassai Csilla vételi ajánlata – délegyházi 1557/13 hrsz. önkormányzati tulajdonú ingatlanra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10.4. Mária Közösségi Ház beruházás egyedi közbeszerzési szabályzatának elfogadása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11./</w:t>
        <w:tab/>
        <w:t xml:space="preserve">Településüzemeltetési ügyek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11.2. Mozgó sebességmérési szolgáltatás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11.3. Perneki Kálmán víz- és csatorna alapdíj téli időszakos mentességi – rendeletmódosítási - indítványa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12./</w:t>
        <w:tab/>
        <w:t xml:space="preserve">Délegyháza Honlap Munkacsoport beszámolója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13./</w:t>
        <w:tab/>
        <w:t>Egyebek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13.1. Képviselő-testület májusi és júniusi ülése időpontjainak módosítása 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13.3. Óvoda gázóra ügye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13.4. Délegyházi Kavics Kft. – Délegyháza VII. bánya létesítése – TSZT-HÉSZ módosítási kérelem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Zárt ülés napirendje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14./</w:t>
        <w:tab/>
        <w:t>Szociális ügyek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15./</w:t>
        <w:tab/>
        <w:t>Védőnői pályázat elbírál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13.2. UGH111 Kft. peres ügye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március 29.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Vásárhelyi László),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8/2010. (III.29.) számú képviselő-testületi határozat</w:t>
      </w:r>
    </w:p>
    <w:p>
      <w:pPr>
        <w:pStyle w:val="Normal"/>
        <w:suppressAutoHyphens w:val="true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a </w:t>
      </w:r>
      <w:r>
        <w:rPr>
          <w:rFonts w:cs="Tahoma" w:ascii="Palatino Linotype" w:hAnsi="Palatino Linotype"/>
          <w:b/>
          <w:sz w:val="20"/>
          <w:szCs w:val="20"/>
        </w:rPr>
        <w:t>Szennyvízrendeletét és Ivóvízrendeletét módosítani kívánja, előírva az ingatlanok kötelezését az ivóvízhálózat és csatornahálózat rendeltetésszerű használatára oly módon, hogy D</w:t>
      </w:r>
      <w:r>
        <w:rPr>
          <w:rFonts w:cs="Palatino Linotype" w:ascii="Palatino Linotype" w:hAnsi="Palatino Linotype"/>
          <w:b/>
          <w:sz w:val="20"/>
          <w:szCs w:val="20"/>
        </w:rPr>
        <w:t xml:space="preserve">élegyháza Község lakosait a rendeletben kötelezni kell arra, hogy ahol a hálózat kiépítésre került, ott a DTV Zrt. által szolgáltatott vizet használja, vagy az ÁNTSZ által bevizsgált saját vízrendszerére hitelesített mérőórát szereltessen fel és annak leolvasását biztosítva fizesse meg az igénybevett csatorna szolgáltatás díját.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elkéri Hivatalát a rendelet-módosítás előkészítésére. </w:t>
      </w:r>
    </w:p>
    <w:p>
      <w:pPr>
        <w:pStyle w:val="Normal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2010. június</w:t>
      </w:r>
    </w:p>
    <w:p>
      <w:pPr>
        <w:pStyle w:val="Normal"/>
        <w:tabs>
          <w:tab w:val="clear" w:pos="708"/>
          <w:tab w:val="left" w:pos="851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épviselő- testület,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Polgármesteri Hivatal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9/2010. (III.29.) számú képviselő-testületi határozat</w:t>
      </w:r>
    </w:p>
    <w:p>
      <w:pPr>
        <w:pStyle w:val="Normal"/>
        <w:suppressAutoHyphens w:val="true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az </w:t>
      </w:r>
      <w:r>
        <w:rPr>
          <w:rFonts w:cs="Tahoma" w:ascii="Palatino Linotype" w:hAnsi="Palatino Linotype"/>
          <w:b/>
          <w:sz w:val="20"/>
          <w:szCs w:val="20"/>
        </w:rPr>
        <w:t xml:space="preserve">Ivóvízminőség javítására beadott pályázat eredményéig mobil arzénmentesítő bérlésére vonatkozó tárgyalásokat folytat arzénmentesítéssel foglalkozó céggel, a DTV Zrt. szakembereinek, az ÁÜTŐ Kft. szakembereinek és a tervezőnek a közreműködésével, valamint Délegyháza Község Önkormányzatának Ivóvíz Ad Hoc Bizottsága által abból az alapvető célból, hogy Délegyházán a nyári ivóvízellátás biztosított legyen. A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Palatino Linotype" w:hAnsi="Palatino Linotype"/>
          <w:b/>
          <w:sz w:val="20"/>
          <w:szCs w:val="20"/>
        </w:rPr>
        <w:t xml:space="preserve">a Bizottságba felveszi Bednárik László és Szilveszter Lajos képviselőket, valamint a tárgyaló delegációba Dr. Molnár Zsuzsannát, akik 2010.03.26-án lefolytatott tárgyaláson is részt vettek. Az ÁNTSZ-t tájékoztatni kell a rövidtávú-átmeneti (arzénmentesítő bérlése), valamint a hosszú távú (KEOP pályázat) megoldásokról.  </w:t>
      </w:r>
    </w:p>
    <w:p>
      <w:pPr>
        <w:pStyle w:val="Normal"/>
        <w:suppressAutoHyphens w:val="true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 xml:space="preserve">: Tisza Gabriella településüzemeltetési előadó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2010. Április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0/2010. (III.29.) számú képviselő-testületi határozat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szCs w:val="20"/>
        </w:rPr>
        <w:t>Délegyháza Község Önkormányzat Képviselő-testülete</w:t>
      </w:r>
      <w:r>
        <w:rPr>
          <w:b/>
          <w:color w:val="000000"/>
          <w:szCs w:val="20"/>
        </w:rPr>
        <w:t xml:space="preserve"> </w:t>
      </w:r>
      <w:r>
        <w:rPr>
          <w:b/>
          <w:szCs w:val="20"/>
        </w:rPr>
        <w:t xml:space="preserve">Délegyháza Község módosított 2010. évi belső ellenőrzési tervét elfogadja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 xml:space="preserve">2010. december 31.  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  <w:u w:val="single"/>
        </w:rPr>
        <w:t>Felelős:</w:t>
      </w:r>
      <w:r>
        <w:rPr>
          <w:b/>
          <w:color w:val="000000"/>
          <w:szCs w:val="20"/>
        </w:rPr>
        <w:t xml:space="preserve"> </w:t>
        <w:tab/>
        <w:t>a bizottság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1/2010. (III.29.) számú képviselő-testületi határozat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szCs w:val="20"/>
        </w:rPr>
        <w:t>Délegyháza Község Önkormányzat Képviselő-testülete</w:t>
      </w:r>
      <w:r>
        <w:rPr>
          <w:b/>
          <w:color w:val="000000"/>
          <w:szCs w:val="20"/>
        </w:rPr>
        <w:t xml:space="preserve"> </w:t>
      </w:r>
      <w:r>
        <w:rPr>
          <w:rFonts w:cs="Tahoma"/>
          <w:b/>
          <w:bCs/>
          <w:color w:val="000000"/>
          <w:szCs w:val="20"/>
        </w:rPr>
        <w:t xml:space="preserve">az ügyvédi jogi tanácsadási szolgáltatás (lakosság részére ingyenesen nyújtandó jogsegély szolgáltatás) nyújtására kiírt pályázat nyertesének a Hornok Ügyvédi Irodát (2336 Dunavarsány, Kossuth L. u. 38. I/6., képviseli: Dr. Hornok Szilvia) választja meg. Képviselő-testület felkéri polgármesterét a megbízási szerződés aláírására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 xml:space="preserve">azonnal  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  <w:u w:val="single"/>
        </w:rPr>
        <w:t>Felelős:</w:t>
      </w:r>
      <w:r>
        <w:rPr>
          <w:b/>
          <w:color w:val="000000"/>
          <w:szCs w:val="20"/>
        </w:rPr>
        <w:t xml:space="preserve"> </w:t>
        <w:tab/>
        <w:t>polgármester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2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Domán Zsuzsanna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és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ilveszter Lajos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2/2010. (III.29.) számú képviselő-testületi határozat</w:t>
      </w:r>
    </w:p>
    <w:p>
      <w:pPr>
        <w:pStyle w:val="TextBody"/>
        <w:ind w:left="1800" w:hanging="0"/>
        <w:rPr/>
      </w:pPr>
      <w:r>
        <w:rPr>
          <w:b/>
          <w:szCs w:val="20"/>
        </w:rPr>
        <w:t xml:space="preserve">1. Délegyháza Község Önkormányzat Képviselő-testülete eldönti, hogy </w:t>
      </w:r>
      <w:r>
        <w:rPr>
          <w:rFonts w:cs="Tahoma"/>
          <w:b/>
          <w:szCs w:val="20"/>
        </w:rPr>
        <w:t>a Délegyháza Község Önkormányzata tulajdonában lévő, Délegyháza 1326 hrsz-ú, 6109 m</w:t>
      </w:r>
      <w:r>
        <w:rPr>
          <w:rFonts w:cs="Tahoma"/>
          <w:b/>
          <w:szCs w:val="20"/>
          <w:vertAlign w:val="superscript"/>
        </w:rPr>
        <w:t>2</w:t>
      </w:r>
      <w:r>
        <w:rPr>
          <w:rFonts w:cs="Tahoma"/>
          <w:b/>
          <w:szCs w:val="20"/>
        </w:rPr>
        <w:t xml:space="preserve"> területű Tavirózsa Kemping elnevezésű ingatlan bérbeadására kiírt pályázatot eredménytelenné nyilvánítja, tekintettel arra, hogy a benyújtási határidőben mindkét benyújtott pályázat alakilag érvénytelen volt, és alacsony a pályázók által ajánlott bérleti díj. </w:t>
      </w:r>
    </w:p>
    <w:p>
      <w:pPr>
        <w:pStyle w:val="Normal"/>
        <w:ind w:left="1800" w:right="-1" w:hanging="0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2. Képviselő-testület </w:t>
      </w:r>
      <w:r>
        <w:rPr>
          <w:rFonts w:cs="Tahoma" w:ascii="Palatino Linotype" w:hAnsi="Palatino Linotype"/>
          <w:b/>
          <w:sz w:val="20"/>
          <w:szCs w:val="20"/>
        </w:rPr>
        <w:t>eldönti, hogy új pályázatot ír ki a Délegyháza Község Önkormányzata tulajdonában lévő, Délegyháza 1326 hrsz-ú, 6109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erületű Tavirózsa Kemping elnevezésű ingatlan bérbeadására, minimum évi 2,5 milliós nettó bérleti díj megjelölésével, időszakonkénti előre fizetéssel, azzal, hogy a bérlőnek kell gondoskodnia az egészséges ivóvízellátásról a kút által érintett (ellátott) ingatlanok tekintetében. A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Palatino Linotype" w:hAnsi="Palatino Linotype"/>
          <w:b/>
          <w:sz w:val="20"/>
          <w:szCs w:val="20"/>
        </w:rPr>
        <w:t>a beérkezett pályázatok elbírálásáról a 2010. április 19-i ülésén dönt. Képviselő-testület felkéri Hivatalát, hogy a szükséges intézkedéseket tegye meg.</w:t>
      </w:r>
    </w:p>
    <w:p>
      <w:pPr>
        <w:pStyle w:val="Normal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 xml:space="preserve">: 2010. április 19. </w:t>
      </w:r>
    </w:p>
    <w:p>
      <w:pPr>
        <w:pStyle w:val="Normal"/>
        <w:tabs>
          <w:tab w:val="clear" w:pos="708"/>
          <w:tab w:val="left" w:pos="851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épviselő- testület,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Polgármesteri Hivatal </w:t>
      </w:r>
    </w:p>
    <w:p>
      <w:pPr>
        <w:pStyle w:val="TextBody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Dr. Riebl Antal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3/2010. (III.29.) számú képviselő-testületi határozat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</w:t>
      </w:r>
      <w:r>
        <w:rPr>
          <w:rFonts w:cs="Arial" w:ascii="Palatino Linotype" w:hAnsi="Palatino Linotype"/>
          <w:b/>
          <w:sz w:val="20"/>
          <w:szCs w:val="20"/>
        </w:rPr>
        <w:t>Délegyháza Község Önkormányzata, mint társberuházó, és a Délegyházi Térségi Beruházó Viziközmű Társulat a Pest Megyei Cégbírósághoz nyújtsa be a jelen határozat mellékletét képező, a 2006. évi V. törvény (Ct.) 77.§ (1) c), (2) bekezdésében szabályozott törvényességi felügyeleti eljárás megindítása iránti közös kérelmet.</w:t>
      </w:r>
    </w:p>
    <w:p>
      <w:pPr>
        <w:pStyle w:val="Normal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 xml:space="preserve">: azonnal  </w:t>
      </w:r>
    </w:p>
    <w:p>
      <w:pPr>
        <w:pStyle w:val="Normal"/>
        <w:ind w:left="1092" w:firstLine="708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4/2010. (III.29.) számú képviselő-testületi határozat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szCs w:val="20"/>
        </w:rPr>
        <w:t>Délegyháza Község Önkormányzat Képviselő-testülete</w:t>
      </w:r>
      <w:r>
        <w:rPr>
          <w:b/>
          <w:color w:val="000000"/>
          <w:szCs w:val="20"/>
        </w:rPr>
        <w:t xml:space="preserve"> </w:t>
      </w:r>
      <w:r>
        <w:rPr>
          <w:rFonts w:cs="Tahoma"/>
          <w:b/>
          <w:bCs/>
          <w:color w:val="000000"/>
          <w:szCs w:val="20"/>
        </w:rPr>
        <w:t xml:space="preserve">eldönti, hogy pályázatot ír ki jegyzői munkakör betöltésére a jelen határozat mellékletét képező pályázati felhívás szerinti tartalommal, azzal a kiegészítéssel-módosítással, hogy a próbaidő időtartama 6 hónap, és előnyben részesül az a pályázó, aki helyi ismeretekkel rendelkezik. Képviselő-testület felkéri polgármesterét és Hivatalát a szükséges intézkedések megtételére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 xml:space="preserve">2010. május 3. 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  <w:u w:val="single"/>
        </w:rPr>
        <w:t>Felelős:</w:t>
      </w:r>
      <w:r>
        <w:rPr>
          <w:b/>
          <w:color w:val="000000"/>
          <w:szCs w:val="20"/>
        </w:rPr>
        <w:t xml:space="preserve"> </w:t>
        <w:tab/>
      </w:r>
      <w:r>
        <w:rPr>
          <w:b/>
          <w:bCs/>
          <w:color w:val="000000"/>
          <w:szCs w:val="20"/>
        </w:rPr>
        <w:t xml:space="preserve">Képviselő-testület </w:t>
      </w:r>
    </w:p>
    <w:p>
      <w:pPr>
        <w:pStyle w:val="TextBody"/>
        <w:rPr>
          <w:rFonts w:cs="Tahoma"/>
          <w:b/>
          <w:b/>
          <w:bCs/>
          <w:color w:val="000000"/>
          <w:szCs w:val="20"/>
        </w:rPr>
      </w:pPr>
      <w:r>
        <w:rPr>
          <w:rFonts w:cs="Tahoma"/>
          <w:b/>
          <w:bCs/>
          <w:color w:val="00000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5/2010. (III.2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eldönti, hogy Szilveszter Lajost, </w:t>
      </w:r>
      <w:r>
        <w:rPr>
          <w:rFonts w:cs="Tahoma" w:ascii="Palatino Linotype" w:hAnsi="Palatino Linotype"/>
          <w:b/>
          <w:sz w:val="20"/>
          <w:szCs w:val="20"/>
        </w:rPr>
        <w:t xml:space="preserve">Jakab Istvánt, és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r. Molnár Zsuzsannát megbízza a menetrendszerű helyi buszjárat elindítására vonatkozó döntések előzetes munkálataival, az ügy előkészítése megszervezésével, valamint annak vizsgálatával, hogy a buszjárat elindítása a közbeszerzési eljárás hatálya alá tartozik-e, azzal a feltétellel, hogy a buszjárat megindítása az Önkormányzatnak nem kerül pénzébe, az nem jelent önkormányzati kiadást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 xml:space="preserve">folyamatos 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  <w:u w:val="single"/>
        </w:rPr>
        <w:t>Felelős:</w:t>
      </w:r>
      <w:r>
        <w:rPr>
          <w:b/>
          <w:color w:val="000000"/>
          <w:szCs w:val="20"/>
        </w:rPr>
        <w:t xml:space="preserve"> </w:t>
        <w:tab/>
      </w:r>
      <w:r>
        <w:rPr>
          <w:b/>
          <w:bCs/>
          <w:color w:val="000000"/>
          <w:szCs w:val="20"/>
        </w:rPr>
        <w:t xml:space="preserve">bizottság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…</w:t>
      </w: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./…. (…. ….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Szervezeti és Működési Szabályzatáról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szóló 16/2008. (VI.17.)önkormányzati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10. március 29-én, kihirdetve 11/2010. (III.31.) számon 2010.03.31-én)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Dr. Riebl Antal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6/2010. (III.29.) számú képviselő-testületi határozat</w:t>
      </w:r>
    </w:p>
    <w:p>
      <w:pPr>
        <w:pStyle w:val="Normal"/>
        <w:ind w:left="1800" w:right="-111" w:hanging="0"/>
        <w:jc w:val="both"/>
        <w:rPr/>
      </w:pPr>
      <w:r>
        <w:rPr>
          <w:rStyle w:val="StrongEmphasis"/>
          <w:rFonts w:cs="Tahoma" w:ascii="Palatino Linotype" w:hAnsi="Palatino Linotype"/>
          <w:color w:val="000000"/>
          <w:sz w:val="20"/>
          <w:szCs w:val="20"/>
        </w:rPr>
        <w:t>Délegyháza Község Önkormányzatának Képviselő- testülete 2010.évi költségvetésében 841126 számú szakfeladaton elfogadott Polgármesteri Hivatalhoz tervezett reprezentációs költség (előirányzott 200.000.-Ft-ból) terhére elkülönít 50.000,- Ft-ot a 2010. évi olasz testvérvárosi együttműködés programjának finanszíroz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color w:val="000000"/>
          <w:sz w:val="20"/>
          <w:szCs w:val="20"/>
        </w:rPr>
        <w:t xml:space="preserve"> 2010. április 17-18. </w:t>
      </w:r>
    </w:p>
    <w:p>
      <w:pPr>
        <w:pStyle w:val="Normal"/>
        <w:ind w:left="1800" w:right="-111" w:hanging="0"/>
        <w:jc w:val="both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Forgó Vilmosné, Bednárik László, Tisza Gabriella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7/2010. (III.2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eldönti, hogy a </w:t>
      </w:r>
      <w:r>
        <w:rPr>
          <w:rFonts w:cs="Tahoma" w:ascii="Palatino Linotype" w:hAnsi="Palatino Linotype"/>
          <w:b/>
          <w:sz w:val="20"/>
          <w:szCs w:val="20"/>
        </w:rPr>
        <w:t xml:space="preserve">Délegyháza „Oázis – szabadidőpark” TSZT, és HÉSZ módosításához kapcsolódó pénzügyi feltételeket zárt ülésen tárgyalja meg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 xml:space="preserve">2010. március 29. 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  <w:u w:val="single"/>
        </w:rPr>
        <w:t>Felelős:</w:t>
      </w:r>
      <w:r>
        <w:rPr>
          <w:b/>
          <w:color w:val="000000"/>
          <w:szCs w:val="20"/>
        </w:rPr>
        <w:t xml:space="preserve"> </w:t>
        <w:tab/>
      </w:r>
      <w:r>
        <w:rPr>
          <w:b/>
          <w:bCs/>
          <w:color w:val="000000"/>
          <w:szCs w:val="20"/>
        </w:rPr>
        <w:t xml:space="preserve">Képviselő-testület </w:t>
      </w:r>
    </w:p>
    <w:p>
      <w:pPr>
        <w:pStyle w:val="Normal"/>
        <w:jc w:val="both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8/2010. (III.2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eldönti, hogy a </w:t>
      </w:r>
      <w:r>
        <w:rPr>
          <w:rFonts w:cs="Tahoma" w:ascii="Palatino Linotype" w:hAnsi="Palatino Linotype"/>
          <w:b/>
          <w:sz w:val="20"/>
          <w:szCs w:val="20"/>
        </w:rPr>
        <w:t xml:space="preserve">Délegyháza „Oázis – szabadidőpark” TSZT, és HÉSZ módosítását a soron következő 2010. április 19-i rendes nyílt ülésén tárgyalja meg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 xml:space="preserve">2010. április 19.  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  <w:u w:val="single"/>
        </w:rPr>
        <w:t>Felelős:</w:t>
      </w:r>
      <w:r>
        <w:rPr>
          <w:b/>
          <w:color w:val="000000"/>
          <w:szCs w:val="20"/>
        </w:rPr>
        <w:t xml:space="preserve"> </w:t>
        <w:tab/>
      </w:r>
      <w:r>
        <w:rPr>
          <w:b/>
          <w:bCs/>
          <w:color w:val="000000"/>
          <w:szCs w:val="20"/>
        </w:rPr>
        <w:t xml:space="preserve">Képviselő-testület </w:t>
      </w:r>
    </w:p>
    <w:p>
      <w:pPr>
        <w:pStyle w:val="Normal"/>
        <w:jc w:val="both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9/2010. (III.2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megtárgyalta és elfogadja jelen határozat mellékletét képező Délegyháza Község Önkormányzatának 2010. évi módosított közbeszerzési tervét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 felkéri Hivatalát, hogy a szükséges intézkedéseket tegye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Vásárhelyi László), tartózkodás nélkül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0/2010. (III.2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Style w:val="Emphasis"/>
          <w:rFonts w:cs="Tahoma" w:ascii="Palatino Linotype" w:hAnsi="Palatino Linotype"/>
          <w:b/>
          <w:i w:val="false"/>
          <w:sz w:val="20"/>
          <w:szCs w:val="20"/>
        </w:rPr>
        <w:t>Délegyháza Község Önkormányzatának Képviselő-testülete értékesíteni kívánja a tulajdonában lévő Délegyháza 1557/13 hrsz-ú,</w:t>
      </w:r>
      <w:r>
        <w:rPr>
          <w:rFonts w:cs="Tahoma" w:ascii="Palatino Linotype" w:hAnsi="Palatino Linotype"/>
          <w:b/>
          <w:sz w:val="20"/>
          <w:szCs w:val="20"/>
        </w:rPr>
        <w:t xml:space="preserve"> 560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érmértékű, kivett beépítetlen terület megjelölésű ingatlanát 2.572.500 Ft –os bruttó vételáron, melyre vevőként jelöli ki a Credit Porta Invest Kft. (mint szerződött ingatlanközvetítő) által javasolt Kassai Csillát (született: Budapest, 1977.06.24., szem. ig. szám: AE 018793, anyja neve: Csontos Erzsébet, lakcíme: 1139 Budapest, Petneházy u. 38-42. A Lph. III/2.) és Erdélyi Gábort (született: Eger, 1977.11.13., szem. ig. szám: AE 201255, anyja neve: Kozik Mária, lakcíme: 1139 Budapest, Petneházy u. 38-42. A Lph. III/2.) ½ - ½ tulajdoni arányban. </w:t>
      </w:r>
    </w:p>
    <w:p>
      <w:pPr>
        <w:pStyle w:val="Normal"/>
        <w:ind w:left="1800" w:hanging="0"/>
        <w:jc w:val="both"/>
        <w:rPr/>
      </w:pPr>
      <w:r>
        <w:rPr>
          <w:rStyle w:val="Emphasis"/>
          <w:rFonts w:cs="Tahoma" w:ascii="Palatino Linotype" w:hAnsi="Palatino Linotype"/>
          <w:b/>
          <w:i w:val="false"/>
          <w:sz w:val="20"/>
          <w:szCs w:val="20"/>
        </w:rPr>
        <w:t>Délegyháza Község Önkormányzatának Képviselő-testülete elfogadja, hogy az</w:t>
      </w:r>
      <w:r>
        <w:rPr>
          <w:rFonts w:cs="Tahoma" w:ascii="Palatino Linotype" w:hAnsi="Palatino Linotype"/>
          <w:b/>
          <w:sz w:val="20"/>
          <w:szCs w:val="20"/>
        </w:rPr>
        <w:t xml:space="preserve"> ingatlan vételárát a vevők a szerződéskötést követő 30 napon belül egy összegben kívánják megfizetni.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felhatalmazza Dr. gr. Bethlen Istvánné polgármestert az adásvételi szerződés fenti feltételek szerinti aláír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1/2010. (III.2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megtárgyalta és elfogadja jelen határozat mellékletét képező Délegyháza Község Önkormányzatának Közbeszerzési Szabályzatát (melynek hatálya nem terjed ki a </w:t>
      </w:r>
      <w:r>
        <w:rPr>
          <w:rFonts w:cs="Palatino Linotype" w:ascii="Palatino Linotype" w:hAnsi="Palatino Linotype"/>
          <w:b/>
          <w:sz w:val="20"/>
          <w:szCs w:val="20"/>
        </w:rPr>
        <w:t>Délegyháza I-VI tavakhoz kapcsolódó közbeszerzési eljárásra).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Polgármester</w:t>
      </w:r>
    </w:p>
    <w:p>
      <w:pPr>
        <w:pStyle w:val="Normal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Dr. Riebl Antal),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2/2010. (III.2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dönti, hogy eláll a Zolnai Professional Security Kft-vel mozgó sebességmérési szolgáltatásra (a sebességmérési ellenőrzési rendszer Délegyháza területére történő kibővítésére) szerződéskötési ajánlattal és annak Önkormányzat általi elfogadásával létrejött vállalkozási szerződéstől a Ptk. 300. § (1) bekezdése alapján, érdekmúlás okán.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</w:r>
      <w:r>
        <w:rPr>
          <w:rFonts w:cs="Tahoma" w:ascii="Palatino Linotype" w:hAnsi="Palatino Linotype"/>
          <w:b/>
          <w:iCs/>
          <w:sz w:val="20"/>
          <w:szCs w:val="20"/>
        </w:rPr>
        <w:t xml:space="preserve">azonnal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 xml:space="preserve">Polgármester,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Polgármesteri Hivatal </w:t>
      </w:r>
    </w:p>
    <w:p>
      <w:pPr>
        <w:pStyle w:val="TextBody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/>
          <w:b/>
          <w:bCs/>
          <w:color w:val="000000"/>
          <w:sz w:val="20"/>
          <w:szCs w:val="20"/>
        </w:rPr>
      </w:r>
    </w:p>
    <w:p>
      <w:pPr>
        <w:pStyle w:val="TextBody"/>
        <w:rPr>
          <w:rFonts w:cs="Tahoma"/>
          <w:bCs/>
          <w:color w:val="000000"/>
          <w:szCs w:val="20"/>
        </w:rPr>
      </w:pPr>
      <w:r>
        <w:rPr>
          <w:rFonts w:cs="Tahoma"/>
          <w:bCs/>
          <w:color w:val="00000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Dr. Riebl Antal),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3/2010. (III.2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dönti, hogy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amennyiben egyértelműen tisztázódik, hogy az Önkormányzat köthet-e szerződést az ORFK-val és a vállalkozóval mozgó sebességmérési szolgáltatás nyújtására, vissza kíván térni az EUROVILL Kft. mozgó sebességmérési szerződési ajánlatára.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 xml:space="preserve">Polgármester,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Polgármesteri Hivatal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4/2010. (III.29.) számú képviselő-testületi határozat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Perneki Kálmán víz- és csatorna alapdíj téli időszakos mentességi – rendeletmódosítási - indítványát elutasítja.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 xml:space="preserve">Polgármester,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Polgármesteri Hivatal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5/2010. (III.29.) számú képviselő-testületi határozat</w:t>
      </w:r>
    </w:p>
    <w:p>
      <w:pPr>
        <w:pStyle w:val="Normal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dönti, hogy a Község új honlapjának indítására legkésőbb 2010. április 15. napjáig terjedő határidőt biztosít.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Boltos József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6/2010. (III.29.) számú képviselő-testületi határozat</w:t>
      </w:r>
    </w:p>
    <w:p>
      <w:pPr>
        <w:pStyle w:val="Normal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eldönti, hogy az önkormányzat honlapjának (</w:t>
      </w:r>
      <w:hyperlink r:id="rId2">
        <w:r>
          <w:rPr>
            <w:rStyle w:val="InternetLink"/>
            <w:rFonts w:cs="Tahoma" w:ascii="Palatino Linotype" w:hAnsi="Palatino Linotype"/>
            <w:b/>
            <w:sz w:val="20"/>
            <w:szCs w:val="20"/>
          </w:rPr>
          <w:t>www.delegyhaza</w:t>
        </w:r>
      </w:hyperlink>
      <w:r>
        <w:rPr>
          <w:rFonts w:cs="Tahoma" w:ascii="Palatino Linotype" w:hAnsi="Palatino Linotype"/>
          <w:b/>
          <w:sz w:val="20"/>
          <w:szCs w:val="20"/>
        </w:rPr>
        <w:t xml:space="preserve">.hu) szerkesztésével Boltos József webmestert bízza meg.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Boltos József</w:t>
      </w:r>
    </w:p>
    <w:p>
      <w:pPr>
        <w:pStyle w:val="TextBody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/>
          <w:b/>
          <w:bCs/>
          <w:color w:val="000000"/>
          <w:sz w:val="20"/>
          <w:szCs w:val="20"/>
        </w:rPr>
      </w:r>
    </w:p>
    <w:p>
      <w:pPr>
        <w:pStyle w:val="TextBody"/>
        <w:rPr>
          <w:rFonts w:cs="Tahoma"/>
          <w:bCs/>
          <w:color w:val="000000"/>
          <w:szCs w:val="20"/>
        </w:rPr>
      </w:pPr>
      <w:r>
        <w:rPr>
          <w:rFonts w:cs="Tahoma"/>
          <w:bCs/>
          <w:color w:val="000000"/>
          <w:szCs w:val="20"/>
        </w:rPr>
      </w:r>
    </w:p>
    <w:p>
      <w:pPr>
        <w:pStyle w:val="TextBody"/>
        <w:rPr>
          <w:rFonts w:cs="Tahoma"/>
          <w:bCs/>
          <w:color w:val="000000"/>
          <w:szCs w:val="20"/>
        </w:rPr>
      </w:pPr>
      <w:r>
        <w:rPr>
          <w:rFonts w:cs="Tahoma"/>
          <w:bCs/>
          <w:color w:val="00000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…</w:t>
      </w: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./…. (…. ….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Szervezeti és Működési Szabályzatáról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szóló 16/2008. (VI.17.)önkormányzati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10. március 29-én, kihirdetve 11/2010. (III.31.) számon 2010.03.31-én)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TextBody"/>
        <w:rPr>
          <w:rFonts w:ascii="Palatino Linotype" w:hAnsi="Palatino Linotype"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7/2010. (III.29.) számú képviselő-testületi határozat</w:t>
      </w:r>
    </w:p>
    <w:p>
      <w:pPr>
        <w:pStyle w:val="Normal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dönti, hogy a Napköziotthonos Óvoda gázóra ügyében meg kívánja bízni Dr. Hornok Szilvia ügyvédet azzal, hogy tekintsen be a Magyar Energia Hivatalnál folyamatban volt ügy irataiba, hogy jogszerű-e a Magyar Energia Hivatal határozata, azzal, hogy ha nem jogszerű a határozat, akkor pert indít az önkormányzat, ha jogszerű a határozat, akkor az ügyvédnő hozzon létre megállapodást a szolgáltatóval a fizetési feltételekről.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Palatino Linotype" w:hAnsi="Palatino Linotype"/>
          <w:b/>
          <w:sz w:val="20"/>
          <w:szCs w:val="20"/>
        </w:rPr>
        <w:t xml:space="preserve">felhatalmazza polgármesterét a megbízási szerződés aláírására, és felkéri Hivatalát a szükséges intézkedések megtételére.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 xml:space="preserve">Polgármester,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Polgármesteri Hivatal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8/2010. (III.29.) számú képviselő-testületi határozat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dönti, hogy a Délegyháza Kertváros Lakossági Fórum időpontját 2010. május 28. (péntek) 16 órára módosítja, a júniusi rendes képviselő-testületi ülés időpontját 2010. június 28. (hétfő) 16 órára, és az ezen ülést megelőző rendes bizottsági ülések időpontját 2010. június 24. (csütörtök) 12, 14, és 16 órára módosítja.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Képviselő-testület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Belozsánszky Péter), 1 tartózkodással (Dr. Riebl Antal)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9/2010. (III.29.) számú képviselő-testületi határozat</w:t>
      </w:r>
    </w:p>
    <w:p>
      <w:pPr>
        <w:pStyle w:val="Normal"/>
        <w:numPr>
          <w:ilvl w:val="1"/>
          <w:numId w:val="1"/>
        </w:numPr>
        <w:spacing w:before="120" w:after="0"/>
        <w:ind w:left="2268" w:right="-1" w:hanging="425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 </w:t>
      </w:r>
      <w:r>
        <w:rPr>
          <w:rFonts w:cs="Tahoma" w:ascii="Palatino Linotype" w:hAnsi="Palatino Linotype"/>
          <w:b/>
          <w:sz w:val="20"/>
          <w:szCs w:val="20"/>
          <w:u w:val="single"/>
        </w:rPr>
        <w:t>Hozzájárulás:</w:t>
      </w:r>
      <w:r>
        <w:rPr>
          <w:rFonts w:cs="Tahoma" w:ascii="Palatino Linotype" w:hAnsi="Palatino Linotype"/>
          <w:b/>
          <w:sz w:val="20"/>
          <w:szCs w:val="20"/>
        </w:rPr>
        <w:t xml:space="preserve"> Délegyháza Község Önkormányzatának Képviselő-testülete megtárgyalta a Délegyházi Kavics Kft. (székhely: 2337 Délegyháza, 051 hrsz., levelezési címe: 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2347 Bugyi, Arany János utca 28/b., képviseli: </w:t>
      </w:r>
      <w:r>
        <w:rPr>
          <w:rFonts w:cs="Tahoma" w:ascii="Palatino Linotype" w:hAnsi="Palatino Linotype"/>
          <w:b/>
          <w:sz w:val="20"/>
          <w:szCs w:val="20"/>
        </w:rPr>
        <w:t xml:space="preserve">Szőke Attila ügyvezető) képviseletében eljárni jogosult ügyvezető kérelmét, és a kérelmező teljes költségviselése (a településtervezési eljárás során és azzal kapcsolatban felmerülő összes </w:t>
      </w: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 xml:space="preserve">költség és kiadás, egyéb ráfordítás kérelmező általi átvállalása) </w:t>
      </w:r>
      <w:r>
        <w:rPr>
          <w:rFonts w:cs="Tahoma" w:ascii="Palatino Linotype" w:hAnsi="Palatino Linotype"/>
          <w:b/>
          <w:sz w:val="20"/>
          <w:szCs w:val="20"/>
        </w:rPr>
        <w:t xml:space="preserve">mellett hozzájárul a 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090/2, 090/4-44, 0107/7-8, 0107/10-31 és 0107/53-54 hrsz-ú</w:t>
      </w:r>
      <w:r>
        <w:rPr>
          <w:rFonts w:cs="Tahoma" w:ascii="Palatino Linotype" w:hAnsi="Palatino Linotype"/>
          <w:b/>
          <w:sz w:val="20"/>
          <w:szCs w:val="20"/>
        </w:rPr>
        <w:t xml:space="preserve">, 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44,03 ha összterületű </w:t>
      </w:r>
      <w:r>
        <w:rPr>
          <w:rFonts w:cs="Tahoma" w:ascii="Palatino Linotype" w:hAnsi="Palatino Linotype"/>
          <w:b/>
          <w:sz w:val="20"/>
          <w:szCs w:val="20"/>
        </w:rPr>
        <w:t xml:space="preserve">külterületi ingatlanok 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>övezeti besorolásának a jelenlegi „Má-f” jelű általános mezőgazdasági övezeti besorolásról bányászati célú „Kb” besorolású övezetre</w:t>
      </w:r>
      <w:r>
        <w:rPr>
          <w:rFonts w:cs="Tahoma" w:ascii="Palatino Linotype" w:hAnsi="Palatino Linotype"/>
          <w:b/>
          <w:sz w:val="20"/>
          <w:szCs w:val="20"/>
        </w:rPr>
        <w:t xml:space="preserve"> történő módosításának megvalósításához szükséges 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Településszerkezeti Terv (TSZT) és Helyi Építési Szabályzat rendelet (HÉSZ) módosításához. </w:t>
      </w:r>
    </w:p>
    <w:p>
      <w:pPr>
        <w:pStyle w:val="Normal"/>
        <w:numPr>
          <w:ilvl w:val="1"/>
          <w:numId w:val="1"/>
        </w:numPr>
        <w:spacing w:before="120" w:after="0"/>
        <w:ind w:left="2268" w:right="-1" w:hanging="425"/>
        <w:jc w:val="both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 </w:t>
      </w:r>
      <w:r>
        <w:rPr>
          <w:rFonts w:cs="Tahoma" w:ascii="Palatino Linotype" w:hAnsi="Palatino Linotype"/>
          <w:b/>
          <w:sz w:val="20"/>
          <w:szCs w:val="20"/>
          <w:u w:val="single"/>
        </w:rPr>
        <w:t>Településtervezési szerződés:</w:t>
      </w:r>
      <w:r>
        <w:rPr>
          <w:rFonts w:cs="Tahoma" w:ascii="Palatino Linotype" w:hAnsi="Palatino Linotype"/>
          <w:b/>
          <w:sz w:val="20"/>
          <w:szCs w:val="20"/>
        </w:rPr>
        <w:t xml:space="preserve"> A fenti 1. pontban foglalt feltételek szerint Délegyháza Község Önkormányzat Képviselő-testülete kész az épített környezet alakításáról és védelméről szóló 1997. évi. LXXVIII. tv. 16/A § - ban szabályozott (3 oldalú) településtervezési szerződést kötni a kérelmező költségvállalásával. Képviselő-testület felhatalmazza a polgármestert a szerződés aláír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268" w:right="-110" w:hanging="425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268" w:right="-110" w:hanging="425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eastAsia="Times New Roman" w:cs="Times New Roman"/>
      <w:sz w:val="20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31:00Z</dcterms:created>
  <dc:creator>Beke Vanda</dc:creator>
  <dc:description/>
  <cp:keywords/>
  <dc:language>en-US</dc:language>
  <cp:lastModifiedBy>Beke Vanda</cp:lastModifiedBy>
  <dcterms:modified xsi:type="dcterms:W3CDTF">2010-07-28T11:33:00Z</dcterms:modified>
  <cp:revision>1</cp:revision>
  <dc:subject/>
  <dc:title/>
</cp:coreProperties>
</file>