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10.04.08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3/2010. (IV.0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Jakus Lászlóné és Szilveszter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Lajos 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4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 meghívóban szereplő napirendi pont megtárgyalását  elfogadja,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mely a következő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1./ Megemlékezés Délegyháza Község Alapító Okirata 60 évvel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ezelőtti aláírására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5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a Kölcsey Művelődési Központ előkertjében elhelyezésre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erülő IDŐKAPSZULA tartalmát az alábbiak szerint jóváhagyja: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2010. április 8-i ünnepi képviselő-testületi ülés meghívój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 2010. április 8-i ünnepi képviselő-testületi ülésen átadott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emléklap egy példány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 települési képviselők és bizottsági tagok 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Délegyháza Község Polgármesteri Hivatala dolgozóinak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Egészségügyi és szociális ellátásban dolgozók 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Társadalmi szervezetek – szerveződések - pártok vezetőinek   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Hunyadi János Általános Iskola Tantestületének, dolgozóinak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és  diákjainak 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Napköziotthonos Óvoda Nevelő Testületének, dolgozóinak és </w:t>
      </w:r>
    </w:p>
    <w:p>
      <w:pPr>
        <w:pStyle w:val="Normal"/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z óvodásoknak a névsora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ényképek Délegyházáról</w:t>
      </w:r>
    </w:p>
    <w:p>
      <w:pPr>
        <w:pStyle w:val="Normal"/>
        <w:numPr>
          <w:ilvl w:val="0"/>
          <w:numId w:val="1"/>
        </w:numPr>
        <w:suppressAutoHyphens w:val="true"/>
        <w:ind w:left="1800" w:right="61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Délegyházi Hírek áprilisi száma</w:t>
      </w:r>
    </w:p>
    <w:p>
      <w:pPr>
        <w:pStyle w:val="Normal"/>
        <w:numPr>
          <w:ilvl w:val="0"/>
          <w:numId w:val="1"/>
        </w:numPr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 Művelődési Ház és Könyvtár dolgozóinak névsor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10.04.08.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146/2010. (IV.08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left="1800" w:right="1692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felkéri a Község alapításának 80. évfordulóján hivatalban lévő Képviselő-testület tagjait, hogy ünnepélyes keretek között bontsák fel a Kölcsey Művelődési Központ előkertjében elhelyezésre kerülő IDŐKAPSZULÁT.</w:t>
      </w:r>
    </w:p>
    <w:p>
      <w:pPr>
        <w:pStyle w:val="Normal"/>
        <w:ind w:left="1800" w:right="1692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30.04.08.</w:t>
      </w:r>
    </w:p>
    <w:p>
      <w:pPr>
        <w:pStyle w:val="Normal"/>
        <w:suppressAutoHyphens w:val="true"/>
        <w:ind w:left="1092" w:right="1692" w:firstLine="708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49:00Z</dcterms:created>
  <dc:creator>Beke Vanda</dc:creator>
  <dc:description/>
  <cp:keywords/>
  <dc:language>en-US</dc:language>
  <cp:lastModifiedBy>Beke Vanda</cp:lastModifiedBy>
  <dcterms:modified xsi:type="dcterms:W3CDTF">2010-07-28T10:53:00Z</dcterms:modified>
  <cp:revision>2</cp:revision>
  <dc:subject/>
  <dc:title/>
</cp:coreProperties>
</file>