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ar-SA"/>
        </w:rPr>
      </w:pPr>
      <w:r>
        <w:rPr/>
        <w:t>J E G Y Z Ő K Ö N Y V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br/>
        <w:t xml:space="preserve">Készült: </w:t>
      </w:r>
      <w:r>
        <w:rPr>
          <w:rFonts w:cs="Palatino Linotype" w:ascii="Palatino Linotype" w:hAnsi="Palatino Linotype"/>
          <w:b/>
          <w:sz w:val="22"/>
          <w:szCs w:val="22"/>
        </w:rPr>
        <w:t>Délegyháza Község Önkormányzata Képviselő-testülete, valamint összevont Pénzügyi-Fejlesztési Bizottsága , Kulturális-Oktatási-Ügyrendi Bizottsága, valamint Szociális-Egészségügyi Bizottsága 2010.04.08. napján 15 órakor a Kölcsey Művelődési Központ tanácstermében megtartott rendes, nyílt,  ünnepi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</w:rPr>
        <w:t xml:space="preserve">Jelen vannak: </w:t>
      </w:r>
      <w:r>
        <w:rPr>
          <w:rFonts w:cs="Palatino Linotype" w:ascii="Palatino Linotype" w:hAnsi="Palatino Linotype"/>
          <w:b/>
          <w:sz w:val="22"/>
          <w:szCs w:val="22"/>
        </w:rPr>
        <w:t>a jelenléti ív szerint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r.gr. Bethlen Istvánné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>köszönti a jelenlévőket. Mielőtt megnyitná az ünnepi Kt ülést, kéri, hogy fennállva énekeljék el a HIMNUSZ-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/HIMNUSZ/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r.gr. Bethlen Istvánné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>az ülést megnyitja. Megállapítja, hogy a Képviselő-testület határozatképes. Jegyzőkönyv hitelesítésre felkéri Jakus Lászlóné  és Szilveszter Lajos   képviselőke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Szavazásra teszi fel a kérdést, hogy aki egyetért azzal, hogy a jegyzőkönyv hitelesítője Jakus Lászlóné és Szilveszter Lajos legyen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143/2010. (IV.08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13/ 2003.(V. 21.) sz. Ör. 57. §. 8./ pontja alapján 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jegyzőkönyv-hitelesítésére  Jakus Lászlóné és Szilveszter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Lajos 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10.04.08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Dr. gr.Bethlen Istvánné </w:t>
      </w:r>
      <w:r>
        <w:rPr>
          <w:rFonts w:cs="Palatino Linotype" w:ascii="Palatino Linotype" w:hAnsi="Palatino Linotype"/>
          <w:bCs/>
          <w:color w:val="000000"/>
          <w:sz w:val="22"/>
          <w:szCs w:val="22"/>
        </w:rPr>
        <w:t>szavazásra teszi fel a kérdést, hogy aki a meghívóban szereplő egyetlen napirendi pont megtárgyalásával egyetért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144/2010. (IV.0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a meghívóban szereplő napirendi pont megtárgyalását  elfogadja,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mely a következő: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1./ Megemlékezés Délegyháza Község Alapító Okirata 60 évvel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ezelőtti aláírására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10.04.08.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(Bednárik László képviselő Úr megérkezik)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r.gr. Bethlen Istvánné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megköszöni mind a jelenlévők,   és az elődök áldozatkész munkáját, melyet a község fejlődéséért végeztek a község alapításától kezdve. Elmondja, hogy az ünnepi Kt. Ülés már a délelőtt folyamán megkezdődött, mind Dunavarsányban mind Délegyházán a temetőben megemlékeztek az elődökről, alapítókról. Tudomása szerint a teremben jelen lévők között is nagy számban vannak olyanok, akiknek hozzátartozója, felmenője kivette a részét a Délegyházáért végzett munkából. Kéri, hogy egy percben, csendes felállással tegyék tiszteletüket a már elhunytak emlékére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/1 perces csendes megemlékezés/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r.gr. Bethlen Istvánné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>ezt követően felolvassa Délegyháza Alapításának történeté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Bulyákiné Éberth Anna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könyvtáros, az ünnepi megemlékezés konferansziéja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>ismerteti az év folyamán megrendezett programokat, megemlékezéseket. Elmondja, hogy a mai nap az eseménysorozat zárónapja. Megemlíti, hogy a nagy elődök, alapítók sírjainál a koszorúk elhelyezése megtörtént (felsorolja a neveket), a Hunyadi János Általános Iskolában Csizmazia Lászlóné tanárnőre emlékezve emléktermet avattak fel „Márti néni terme” elnevezéssel, valamint a Szabadság téren Juharfát ültettek e nap emlékére. Ismerteti az ünnepi műsort. Felkéri az ünnepi műsor szereplőit, adják elő a műsortervben szereplő műveke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val="en-US" w:eastAsia="ar-SA"/>
        </w:rPr>
      </w:pPr>
      <w:r>
        <w:rPr>
          <w:rFonts w:cs="Palatino Linotype" w:ascii="Palatino Linotype" w:hAnsi="Palatino Linotype"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72390</wp:posOffset>
                </wp:positionV>
                <wp:extent cx="560959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06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eastAsia="ar-SA"/>
                              </w:rPr>
                              <w:t>Elsőként Bainé Kiss Hermina előadásában hallgathatta meg a közönség a „Honfoglalás” c. dalt, Tordai Viktor hangszeres kíséretéb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eastAsia="ar-SA"/>
                              </w:rPr>
                              <w:t>Ifj. Riebl Antal Radnóti Miklós : Nem tudhatom c. versét adta elő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eastAsia="ar-SA"/>
                              </w:rPr>
                              <w:t>A Hunyadi János Általános Iskola 7. osztályos tanulói korabeli újságokból olvastak fel részleteket, felelevenítve a 60 évvel ezelőtt történt események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jc w:val="both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eastAsia="ar-SA"/>
                              </w:rPr>
                              <w:t>A  Délegyházi Kölcsey Kórus zárta a műsort, előadásukban 3 mű csendült f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1.7pt;height:102.85pt;mso-wrap-distance-left:9.05pt;mso-wrap-distance-right:9.05pt;mso-wrap-distance-top:0pt;mso-wrap-distance-bottom:0pt;margin-top:5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eastAsia="ar-SA"/>
                        </w:rPr>
                        <w:t>Elsőként Bainé Kiss Hermina előadásában hallgathatta meg a közönség a „Honfoglalás” c. dalt, Tordai Viktor hangszeres kíséretéb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eastAsia="ar-SA"/>
                        </w:rPr>
                        <w:t>Ifj. Riebl Antal Radnóti Miklós : Nem tudhatom c. versét adta elő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eastAsia="ar-SA"/>
                        </w:rPr>
                        <w:t>A Hunyadi János Általános Iskola 7. osztályos tanulói korabeli újságokból olvastak fel részleteket, felelevenítve a 60 évvel ezelőtt történt események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jc w:val="both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eastAsia="ar-SA"/>
                        </w:rPr>
                        <w:t>A  Délegyházi Kölcsey Kórus zárta a műsort, előadásukban 3 mű csendült fel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2"/>
                          <w:szCs w:val="22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Bednárik László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>képviselő részleteket olvas fel Délegyháza Község alapító okiratából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r.gr. Bethlen Istvánné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 köszönetét fejezi ki Forgó Vilmosné alpolgármester Asszonynak az ünnepség megszervezéséért, melynek során mindvégig fáradságot és időt  nem kímélve munkálkodott azon, hogy méltó módon ünnepelhesse meg a község e nevezetes eseményt, és jelenleg is  szerényen a háttérbe húzódik, a kórus tagjainak sorába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r.gr. Bethlen Istvánné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>ezt követően elmondja, hogy kettő határozati javaslat elfogadása van hátra. Az egyik az időkapszula tartalma (felolvassa az elhelyezendő kapszula tartalmát), a másik pedig, hogy a jövőbeni, 20 év múlva hivatalban lévő Képviselő-testület tagjai által felbontásra kerüljön a most elhelyezésre kerülő időkapszula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Dr. gr.Bethlen Istvánné </w:t>
      </w:r>
      <w:r>
        <w:rPr>
          <w:rFonts w:cs="Palatino Linotype" w:ascii="Palatino Linotype" w:hAnsi="Palatino Linotype"/>
          <w:bCs/>
          <w:color w:val="000000"/>
          <w:sz w:val="22"/>
          <w:szCs w:val="22"/>
        </w:rPr>
        <w:t>szavazásra teszi fel a kérdést, hogy aki a az időkapszula tartalmát a már ismertetettek szerint jóváhagyja, 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145/2010. (IV.0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suppressAutoHyphens w:val="true"/>
        <w:ind w:right="612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ab/>
        <w:tab/>
        <w:t xml:space="preserve">       a Kölcsey Művelődési Központ előkertjében elhelyezésre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kerülő IDŐKAPSZULA tartalmát az alábbiak szerint jóváhagyja:</w:t>
      </w:r>
    </w:p>
    <w:p>
      <w:pPr>
        <w:pStyle w:val="Normal"/>
        <w:numPr>
          <w:ilvl w:val="0"/>
          <w:numId w:val="2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2010. április 8-i ünnepi képviselő-testületi ülés meghívója</w:t>
      </w:r>
    </w:p>
    <w:p>
      <w:pPr>
        <w:pStyle w:val="Normal"/>
        <w:numPr>
          <w:ilvl w:val="0"/>
          <w:numId w:val="2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A 2010. április 8-i ünnepi képviselő-testületi ülésen átadott  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emléklap egy példánya</w:t>
      </w:r>
    </w:p>
    <w:p>
      <w:pPr>
        <w:pStyle w:val="Normal"/>
        <w:numPr>
          <w:ilvl w:val="0"/>
          <w:numId w:val="2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A települési képviselők és bizottsági tagok névsora</w:t>
      </w:r>
    </w:p>
    <w:p>
      <w:pPr>
        <w:pStyle w:val="Normal"/>
        <w:numPr>
          <w:ilvl w:val="0"/>
          <w:numId w:val="2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élegyháza Község Polgármesteri Hivatala dolgozóinak  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névsora</w:t>
      </w:r>
    </w:p>
    <w:p>
      <w:pPr>
        <w:pStyle w:val="Normal"/>
        <w:numPr>
          <w:ilvl w:val="0"/>
          <w:numId w:val="2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Egészségügyi és szociális ellátásban dolgozók névsora</w:t>
      </w:r>
    </w:p>
    <w:p>
      <w:pPr>
        <w:pStyle w:val="Normal"/>
        <w:numPr>
          <w:ilvl w:val="0"/>
          <w:numId w:val="2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Társadalmi szervezetek – szerveződések - pártok vezetőinek    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névsora</w:t>
      </w:r>
    </w:p>
    <w:p>
      <w:pPr>
        <w:pStyle w:val="Normal"/>
        <w:numPr>
          <w:ilvl w:val="0"/>
          <w:numId w:val="2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Hunyadi János Általános Iskola Tantestületének, dolgozóinak 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és  diákjainak névsora</w:t>
      </w:r>
    </w:p>
    <w:p>
      <w:pPr>
        <w:pStyle w:val="Normal"/>
        <w:numPr>
          <w:ilvl w:val="0"/>
          <w:numId w:val="2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Napköziotthonos Óvoda Nevelő Testületének, dolgozóinak és 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az óvodásoknak a névsora</w:t>
      </w:r>
    </w:p>
    <w:p>
      <w:pPr>
        <w:pStyle w:val="Normal"/>
        <w:numPr>
          <w:ilvl w:val="0"/>
          <w:numId w:val="2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Fényképek Délegyházáról</w:t>
      </w:r>
    </w:p>
    <w:p>
      <w:pPr>
        <w:pStyle w:val="Normal"/>
        <w:numPr>
          <w:ilvl w:val="0"/>
          <w:numId w:val="2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Délegyházi Hírek áprilisi száma</w:t>
      </w:r>
    </w:p>
    <w:p>
      <w:pPr>
        <w:pStyle w:val="Normal"/>
        <w:numPr>
          <w:ilvl w:val="0"/>
          <w:numId w:val="2"/>
        </w:numPr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A Művelődési Ház és Könyvtár dolgozóinak névsor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10.04.08.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Dr. gr.Bethlen Istvánné </w:t>
      </w:r>
      <w:r>
        <w:rPr>
          <w:rFonts w:cs="Palatino Linotype" w:ascii="Palatino Linotype" w:hAnsi="Palatino Linotype"/>
          <w:bCs/>
          <w:color w:val="000000"/>
          <w:sz w:val="22"/>
          <w:szCs w:val="22"/>
        </w:rPr>
        <w:t>szavazásra teszi fel a kérdést, hogy aki  egyetért azzal, hogy a Község alapításának 80. évfordulóján hivatalban lévő KT tagok ünnepélyes keretek között bontsák fel az időkapszulát, az szavazzon mos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146/2010. (IV.0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suppressAutoHyphens w:val="true"/>
        <w:ind w:left="1800" w:right="169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felkéri a Község alapításának 80. évfordulóján hivatalban lévő Képviselő-testület tagjait, hogy ünnepélyes keretek között bontsák fel a Kölcsey Művelődési Központ előkertjében elhelyezésre kerülő IDŐKAPSZULÁT.</w:t>
      </w:r>
    </w:p>
    <w:p>
      <w:pPr>
        <w:pStyle w:val="Normal"/>
        <w:ind w:left="1800" w:right="1692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30.04.08.</w:t>
      </w:r>
    </w:p>
    <w:p>
      <w:pPr>
        <w:pStyle w:val="Normal"/>
        <w:suppressAutoHyphens w:val="true"/>
        <w:ind w:left="1092" w:right="1692" w:firstLine="708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r.gr. Bethlen Istvánné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az ülést berekeszti. Kéri a jelenlévőket, hogy énekeljék el a Szózat 1. és 2. versszakát. 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/SZÓZAT/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r.gr. Bethlen Istvánné </w:t>
      </w: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felkéri a Képviselő-testület tagjait, helyezzék bele az időkapszulába a felsorolt dokumentumoka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Bulyákiné Éberth Anna</w:t>
      </w: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 a jelenlévőket arra kéri, hogy az időkapszula elhelyezése után térjenek vissza a tanácsterembe egy kis beszélgetésre, étel-ital fogyasztásra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(Az időkapszula a Kölcsey Művelődési Központ előkertjében, a Piróth-tábla előtt kb. 1 m-re lett elhelyezve, egy 40x40 cm-es betonlappal lefedve/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…………………………………………</w:t>
      </w:r>
      <w:r>
        <w:rPr>
          <w:rFonts w:cs="Palatino Linotype" w:ascii="Palatino Linotype" w:hAnsi="Palatino Linotype"/>
          <w:color w:val="000000"/>
          <w:sz w:val="22"/>
          <w:szCs w:val="22"/>
        </w:rPr>
        <w:t>.</w:t>
        <w:tab/>
        <w:tab/>
        <w:t>……………………………………………….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Dr. gr. Bethlen Istvánné</w:t>
        <w:tab/>
        <w:tab/>
        <w:tab/>
        <w:tab/>
        <w:t xml:space="preserve">    Dr. Kriston István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</w:rPr>
        <w:tab/>
        <w:t xml:space="preserve">     polgármester</w:t>
        <w:tab/>
        <w:tab/>
        <w:tab/>
        <w:tab/>
        <w:tab/>
        <w:tab/>
        <w:t>aljegyző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………………………………………………</w:t>
      </w:r>
      <w:r>
        <w:rPr>
          <w:rFonts w:cs="Palatino Linotype" w:ascii="Palatino Linotype" w:hAnsi="Palatino Linotype"/>
          <w:color w:val="000000"/>
          <w:sz w:val="22"/>
          <w:szCs w:val="22"/>
        </w:rPr>
        <w:t>.</w:t>
        <w:tab/>
        <w:tab/>
        <w:t>……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                  </w:t>
      </w:r>
      <w:r>
        <w:rPr>
          <w:rFonts w:cs="Palatino Linotype" w:ascii="Palatino Linotype" w:hAnsi="Palatino Linotype"/>
          <w:color w:val="000000"/>
          <w:sz w:val="22"/>
          <w:szCs w:val="22"/>
        </w:rPr>
        <w:t>Jakus Lászlóné                                                               Szilveszter Lajos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               </w:t>
      </w:r>
      <w:r>
        <w:rPr>
          <w:rFonts w:cs="Palatino Linotype" w:ascii="Palatino Linotype" w:hAnsi="Palatino Linotype"/>
          <w:color w:val="000000"/>
          <w:sz w:val="22"/>
          <w:szCs w:val="22"/>
        </w:rPr>
        <w:t>hitelesítő képviselő</w:t>
        <w:tab/>
        <w:tab/>
        <w:tab/>
        <w:tab/>
        <w:tab/>
        <w:t xml:space="preserve">    hitelesítő képviselő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suppressAutoHyphens w:val="true"/>
        <w:ind w:left="2124" w:firstLine="708"/>
        <w:jc w:val="both"/>
        <w:rPr>
          <w:rFonts w:ascii="Palatino Linotype" w:hAnsi="Palatino Linotype" w:eastAsia="Palatino Linotype" w:cs="Palatino Linotype"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ar-SA"/>
        </w:rPr>
        <w:t xml:space="preserve">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/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3">
    <w:name w:val=" Char Char3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uppressAutoHyphens w:val="true"/>
      <w:ind w:left="1843" w:hanging="0"/>
      <w:jc w:val="both"/>
    </w:pPr>
    <w:rPr>
      <w:rFonts w:ascii="Palatino Linotype" w:hAnsi="Palatino Linotype" w:cs="Palatino Linotype"/>
      <w:b/>
      <w:bCs/>
      <w:iCs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05:00Z</dcterms:created>
  <dc:creator>OTTHON</dc:creator>
  <dc:description/>
  <cp:keywords/>
  <dc:language>en-US</dc:language>
  <cp:lastModifiedBy>Dr. Molnár Zsuzsanna</cp:lastModifiedBy>
  <dcterms:modified xsi:type="dcterms:W3CDTF">2010-04-22T11:05:00Z</dcterms:modified>
  <cp:revision>2</cp:revision>
  <dc:subject/>
  <dc:title>J E G Y Z Ő K Ö N Y V</dc:title>
</cp:coreProperties>
</file>