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10. április 19. napján 16.00 órakor a Délegyháza Község Polgármesteri Hivatala Tanácstermében megtartott rendkívüli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color w:val="000000"/>
          <w:sz w:val="20"/>
          <w:szCs w:val="20"/>
        </w:rPr>
        <w:t xml:space="preserve">: Megnyitja az ülést. Megállapítja, hogy a Képviselő-testület határozatképes. Hiányzik Marosy Attila és </w:t>
      </w:r>
      <w:r>
        <w:rPr>
          <w:rFonts w:cs="Palatino Linotype" w:ascii="Palatino Linotype" w:hAnsi="Palatino Linotype"/>
          <w:bCs/>
          <w:color w:val="000000"/>
          <w:sz w:val="20"/>
          <w:szCs w:val="20"/>
        </w:rPr>
        <w:t xml:space="preserve">Domán Zsuzsanna </w:t>
      </w:r>
      <w:r>
        <w:rPr>
          <w:rFonts w:cs="Palatino Linotype" w:ascii="Palatino Linotype" w:hAnsi="Palatino Linotype"/>
          <w:color w:val="000000"/>
          <w:sz w:val="20"/>
          <w:szCs w:val="20"/>
        </w:rPr>
        <w:t xml:space="preserve">képviselő, </w:t>
      </w:r>
      <w:r>
        <w:rPr>
          <w:rFonts w:cs="Palatino Linotype" w:ascii="Palatino Linotype" w:hAnsi="Palatino Linotype"/>
          <w:bCs/>
          <w:color w:val="000000"/>
          <w:sz w:val="20"/>
          <w:szCs w:val="20"/>
        </w:rPr>
        <w:t>Dr. gr. Bethlen Istvánné</w:t>
      </w:r>
      <w:r>
        <w:rPr>
          <w:rFonts w:cs="Palatino Linotype" w:ascii="Palatino Linotype" w:hAnsi="Palatino Linotype"/>
          <w:b/>
          <w:bCs/>
          <w:color w:val="000000"/>
          <w:sz w:val="20"/>
          <w:szCs w:val="20"/>
        </w:rPr>
        <w:t xml:space="preserve"> </w:t>
      </w:r>
      <w:r>
        <w:rPr>
          <w:rFonts w:cs="Palatino Linotype" w:ascii="Palatino Linotype" w:hAnsi="Palatino Linotype"/>
          <w:color w:val="000000"/>
          <w:sz w:val="20"/>
          <w:szCs w:val="20"/>
        </w:rPr>
        <w:t xml:space="preserve">polgármester.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w:t>
      </w:r>
      <w:r>
        <w:rPr>
          <w:rFonts w:cs="Palatino Linotype" w:ascii="Palatino Linotype" w:hAnsi="Palatino Linotype"/>
          <w:bCs/>
          <w:color w:val="000000"/>
          <w:sz w:val="20"/>
          <w:szCs w:val="20"/>
        </w:rPr>
        <w:t>Bednárik László és Belozsánszky Péter</w:t>
      </w:r>
      <w:r>
        <w:rPr>
          <w:rFonts w:cs="Palatino Linotype" w:ascii="Palatino Linotype" w:hAnsi="Palatino Linotype"/>
          <w:sz w:val="20"/>
          <w:szCs w:val="20"/>
        </w:rPr>
        <w:t xml:space="preserve"> képviselőket.</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147/2010. (IV.19.)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16/ 2008.(VI. 17.) sz. Ör. 19. §. (8) bekezdése alapján a jegyzőkönyv-hitelesítésére Bednárik László és Belozsánszky Péter</w:t>
      </w:r>
      <w:r>
        <w:rPr>
          <w:rFonts w:cs="Palatino Linotype" w:ascii="Palatino Linotype" w:hAnsi="Palatino Linotype"/>
          <w:b/>
          <w:sz w:val="20"/>
          <w:szCs w:val="20"/>
        </w:rPr>
        <w:t xml:space="preserve"> </w:t>
      </w:r>
      <w:r>
        <w:rPr>
          <w:rFonts w:cs="Palatino Linotype" w:ascii="Palatino Linotype" w:hAnsi="Palatino Linotype"/>
          <w:b/>
          <w:bCs/>
          <w:color w:val="000000"/>
          <w:sz w:val="20"/>
          <w:szCs w:val="20"/>
        </w:rPr>
        <w:t>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április 19.</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köszönti a megjelenteket, elmondja, hogy három dologról szeretne tájékoztatást ad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1. A Délegyháza 60. évfordulójára rendezett ünnepségsorozat utolsó eseménye az április 8-i ünnepi testületi ülés volt. Megítélése és a visszajelzések alapján jól sikerü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2. Ma reggel 9 óra után búcsúztunk el Bisenti testvérváros delegációjától. 2 napot töltöttek Délegyházán. Szombaton délután a Polgármesteri Hivatalban fogadtuk őket, majd szombaton vacsorával, műsorral vártuk őket, hajnali 2 óráig ropták a táncot. Vasárnap Budapesten voltak, de este újra együtt voltunk, közös énekléssel, tánccal telt az idő, ma hajnali 2-ig. Mindkét eseményről bővebben a Délegyházi Hírekben olvashatnak. De el kell mondania, hogy a két rendezvény közül az elsőre a testületi tagok adták össze a pénzt, az utóbbira minimális pénzt fordítottunk. Szeretne köszönetet mondani a Képviselő-testület tagjainak, a vállalkozóknak és valamennyi támogatónak az anyagi és természetbeni segítségért, amivel hozzájárultak a rendezvények lebonyolításáho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3. Még egy dologról szeretne szólni. A mai testületi ülésen van köztünk utoljára Dr. Kriston István úr aljegyzőként, május 3-tól új személy tölti be a helyét. Köszönjük jogi tanácsait, amivel segítette testületünk munkáját. Kívánjuk, hogy új beosztásában találja meg számítását, és kívánunk neki további munkájához jó egészséget és sok sike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Ismerteti az ülés napirendi pontjai közé felveendő ú napirendi pontokat, melynek írásos anyagát mindenki megkap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Nyílt ülésr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11.5. Ulrich Istvánné kérelm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11.6. Városi Sándor közterület-használati engedély iránti kérelm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11.7. Tájékoztatás P. Nagy Imre peres ügyérő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11.8. Közbeszerzési Terv pontosítása</w:t>
      </w:r>
    </w:p>
    <w:p>
      <w:pPr>
        <w:pStyle w:val="Normal"/>
        <w:suppressAutoHyphens w:val="true"/>
        <w:jc w:val="both"/>
        <w:rPr/>
      </w:pPr>
      <w:r>
        <w:rPr>
          <w:rFonts w:cs="Palatino Linotype" w:ascii="Palatino Linotype" w:hAnsi="Palatino Linotype"/>
          <w:bCs/>
          <w:color w:val="000000"/>
          <w:sz w:val="20"/>
          <w:szCs w:val="20"/>
        </w:rPr>
        <w:t>11.9. Pünkösdi Királyválasztá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Zárt ülésr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13. Egyszerűsített munkaszerződés ügy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Szavazásra teszi fel, hogy aki a felsorolt napirendi pontok felvételével egyetért,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48/2010. (IV.19.)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z alábbi napirendi pontokat felveszi az ülés napirendjér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Nyílt ülésre: </w:t>
      </w:r>
    </w:p>
    <w:p>
      <w:pPr>
        <w:pStyle w:val="Normal"/>
        <w:suppressAutoHyphens w:val="true"/>
        <w:ind w:left="1800" w:hanging="0"/>
        <w:jc w:val="both"/>
        <w:rPr/>
      </w:pPr>
      <w:r>
        <w:rPr>
          <w:rFonts w:cs="Palatino Linotype" w:ascii="Palatino Linotype" w:hAnsi="Palatino Linotype"/>
          <w:b/>
          <w:bCs/>
          <w:color w:val="000000"/>
          <w:sz w:val="20"/>
          <w:szCs w:val="20"/>
        </w:rPr>
        <w:t>11.5. Ulrich Istvánné kérelm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1.6. Városi Sándor közterület-használati engedély iránti kérelm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1.7. Tájékoztatás P. Nagy Imre peres ügyéről</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1.8. Közbeszerzési Terv pontosít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1.9. Pünkösdi Királyválasztás</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Zárt ülésr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3. Egyszerűsített munkaszerződés ügye</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10. április 19.  </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mivel Bartha Gyula könyvvizsgáló úr jelezte, hogy később érkezik, és kérte, hogy a pénzügyi napirendi pontok későbbre kerüljenek. Tisza Gabriella kérése, hogy az őt érintő napirendi pontokat, a településfejlesztési-településüzemeltetési napirendi pontokat hozzuk előre, mivel az egész hétvégéjét az olasz vendégekkel kapcsolatos szervezési munkával töltötte. A pénzügyi napirendi pontok sorrendje az előadók kérésére felcserélődik. Első napirendi pontként az Újpesti sori ingatlaneladások ügye kerülne megtárgyalásra, mert a lakosok jelen van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jelzi, hogy a Kulturális – Oktatási – Ügyrendi Bizottság kérte, hogy a 10. napirendi pontot zárt ülésen tárgyalja meg a Képviselő-testül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i, hogy a 10. napirendi pontot tegyük el a következő ülésre polgármester asszony távolléte miatt, hiszen az interpellációjára ő tudna válaszo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szavazásra teszi fel, hogy aki egyetért azzal, hogy a 10. Dr. Riebl Antal, Szilveszter Lajos és </w:t>
      </w:r>
      <w:r>
        <w:rPr>
          <w:rFonts w:cs="Tahoma" w:ascii="Palatino Linotype" w:hAnsi="Palatino Linotype"/>
          <w:sz w:val="20"/>
          <w:szCs w:val="20"/>
        </w:rPr>
        <w:t>Jakus Lászlóné</w:t>
      </w:r>
      <w:r>
        <w:rPr>
          <w:rFonts w:cs="Tahoma" w:ascii="Palatino Linotype" w:hAnsi="Palatino Linotype"/>
          <w:b/>
          <w:sz w:val="20"/>
          <w:szCs w:val="20"/>
        </w:rPr>
        <w:t xml:space="preserve"> </w:t>
      </w:r>
      <w:r>
        <w:rPr>
          <w:rFonts w:cs="Tahoma" w:ascii="Palatino Linotype" w:hAnsi="Palatino Linotype"/>
          <w:sz w:val="20"/>
          <w:szCs w:val="20"/>
        </w:rPr>
        <w:t xml:space="preserve">képviselők interpellációja napirendi pontot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a következő ülésére elnapolja,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49/2010. (IV.19.) számú képviselő-testületi határozat</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0. Dr. Riebl Antal, Szilveszter Lajos és </w:t>
      </w:r>
      <w:r>
        <w:rPr>
          <w:rFonts w:cs="Tahoma" w:ascii="Palatino Linotype" w:hAnsi="Palatino Linotype"/>
          <w:b/>
          <w:sz w:val="20"/>
          <w:szCs w:val="20"/>
        </w:rPr>
        <w:t xml:space="preserve">Jakus Lászlóné képviselők interpellációja napirendi pontot a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a következő ülésére elnapol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10. április 19., illetőleg 2010. május 3. </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 Polgármester, Alpolgármester</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felolvassa a napirendi pontokat a megfelelő sorrendben, melyet írásban mindenkinek kiosztott az ülés elő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Nyílt ülés napirendi pontja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1. (7.3.) Újpesti sori ingatlanok ügy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2.1. (6.1.) Tavirózsa Kemping vízellátásának ügy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2.2. (6.2.) Tavirózsa Kemping pályázatának elbírálás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3.1. (7.1.) Délegyháza Oázis-szabadidőpark TSZT, HÉSZ és SZT módosítás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3.2. (7.2.) Rebró Ferenc stég fennmaradási engedély kérelm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4.1. (8.1.) Tájékoztatás az ivóvízzel kapcsolatos tárgyalásokró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4.2. (8.2.) Településüzemeltetés – Községgondnokság 2010. I. negyedéves beszámolója</w:t>
      </w:r>
    </w:p>
    <w:p>
      <w:pPr>
        <w:pStyle w:val="Normal"/>
        <w:suppressAutoHyphens w:val="true"/>
        <w:jc w:val="both"/>
        <w:rPr/>
      </w:pPr>
      <w:r>
        <w:rPr>
          <w:rFonts w:cs="Palatino Linotype" w:ascii="Palatino Linotype" w:hAnsi="Palatino Linotype"/>
          <w:bCs/>
          <w:color w:val="000000"/>
          <w:sz w:val="20"/>
          <w:szCs w:val="20"/>
        </w:rPr>
        <w:t>4.3. (8.3.) Polgári védelmi feladatok – megbízási szerződés ügy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4.4. (8.4.) Baba-Mama Klub kúttal és játszótérrel kapcsolatos ügy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4.5. (8.5.) Lukács Tibor közterület-használati rendelettel kapcsolatos beadványa</w:t>
      </w:r>
    </w:p>
    <w:p>
      <w:pPr>
        <w:pStyle w:val="Normal"/>
        <w:suppressAutoHyphens w:val="true"/>
        <w:jc w:val="both"/>
        <w:rPr/>
      </w:pPr>
      <w:r>
        <w:rPr>
          <w:rFonts w:cs="Palatino Linotype" w:ascii="Palatino Linotype" w:hAnsi="Palatino Linotype"/>
          <w:bCs/>
          <w:color w:val="000000"/>
          <w:sz w:val="20"/>
          <w:szCs w:val="20"/>
        </w:rPr>
        <w:t>5. (9.) Családsegítő és Gyermekjóléti Szolgálat beszámolója</w:t>
      </w:r>
    </w:p>
    <w:p>
      <w:pPr>
        <w:pStyle w:val="Normal"/>
        <w:suppressAutoHyphens w:val="true"/>
        <w:jc w:val="both"/>
        <w:rPr/>
      </w:pPr>
      <w:r>
        <w:rPr>
          <w:rFonts w:cs="Palatino Linotype" w:ascii="Palatino Linotype" w:hAnsi="Palatino Linotype"/>
          <w:bCs/>
          <w:color w:val="000000"/>
          <w:sz w:val="20"/>
          <w:szCs w:val="20"/>
        </w:rPr>
        <w:t>7. (11.) Egyebe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7.1. (11.1.) Boltos József és Molnár Antal bejelentése</w:t>
      </w:r>
    </w:p>
    <w:p>
      <w:pPr>
        <w:pStyle w:val="Normal"/>
        <w:suppressAutoHyphens w:val="true"/>
        <w:jc w:val="both"/>
        <w:rPr/>
      </w:pPr>
      <w:r>
        <w:rPr>
          <w:rFonts w:cs="Palatino Linotype" w:ascii="Palatino Linotype" w:hAnsi="Palatino Linotype"/>
          <w:bCs/>
          <w:color w:val="000000"/>
          <w:sz w:val="20"/>
          <w:szCs w:val="20"/>
        </w:rPr>
        <w:t>7.2. (11.2.) Pályázat kiírása helyettesítő intézményvezetői munkakörr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7.3. (11.3.) Faluszépítő Egyesület stég létesítési kérelm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7.4. (11.4.) Honlap beszámoló</w:t>
      </w:r>
    </w:p>
    <w:p>
      <w:pPr>
        <w:pStyle w:val="Normal"/>
        <w:suppressAutoHyphens w:val="true"/>
        <w:jc w:val="both"/>
        <w:rPr/>
      </w:pPr>
      <w:r>
        <w:rPr>
          <w:rFonts w:cs="Palatino Linotype" w:ascii="Palatino Linotype" w:hAnsi="Palatino Linotype"/>
          <w:bCs/>
          <w:color w:val="000000"/>
          <w:sz w:val="20"/>
          <w:szCs w:val="20"/>
        </w:rPr>
        <w:t>7.5. (11.5.) Ulrich Istvánné kérelm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7.6. (11.6.) Városi Sándor közterület-használati engedély iránti kérelm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7.7. (11.7.) Tájékoztatás P. Nagy Imre peres ügyérő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7.8. (11.8.) Közbeszerzési Terv pontosítás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7.9. (11.9.) Pünkösdi Királyválasztá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8. (3.) A 2009. évi költségvetési rendelet módosítás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9.1. (1.) A 2009. évi zárszámadási rendelet elfogadás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9.2. (1.2.) Pénzmaradvánnyal kapcsolatos dönté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9.3. (1.1.) KataWin felülvizsgálat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10. (2.) Belső ellenőri tájékoztató a 2009. évi belső ellenőri jelentések alapján </w:t>
      </w:r>
    </w:p>
    <w:p>
      <w:pPr>
        <w:pStyle w:val="Normal"/>
        <w:suppressAutoHyphens w:val="true"/>
        <w:jc w:val="both"/>
        <w:rPr/>
      </w:pPr>
      <w:r>
        <w:rPr>
          <w:rFonts w:cs="Palatino Linotype" w:ascii="Palatino Linotype" w:hAnsi="Palatino Linotype"/>
          <w:bCs/>
          <w:color w:val="000000"/>
          <w:sz w:val="20"/>
          <w:szCs w:val="20"/>
        </w:rPr>
        <w:t>11. (4.) Önkormányzat gazdasági szervezetét felülvizsgáló bizottság létrehozás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12. (5.) Pályázati források lehívása önkormányzati képesség értékelés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Zárt ülés napirendi pontja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13.1. (12.) Szociális ügye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13.2. (13.) Egyszerűsített munkaszerződés ügy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okkal így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150/2010. (IV.19.)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Nyílt ülés napirendi pontjai:</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 (7.3.) Újpesti sori ingatlanok ügy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1. (6.1.) Tavirózsa Kemping vízellátásának ügye</w:t>
      </w:r>
    </w:p>
    <w:p>
      <w:pPr>
        <w:pStyle w:val="Normal"/>
        <w:suppressAutoHyphens w:val="true"/>
        <w:ind w:left="1800" w:hanging="0"/>
        <w:jc w:val="both"/>
        <w:rPr/>
      </w:pPr>
      <w:r>
        <w:rPr>
          <w:rFonts w:cs="Palatino Linotype" w:ascii="Palatino Linotype" w:hAnsi="Palatino Linotype"/>
          <w:b/>
          <w:bCs/>
          <w:color w:val="000000"/>
          <w:sz w:val="20"/>
          <w:szCs w:val="20"/>
        </w:rPr>
        <w:t>2.2. (6.2.) Tavirózsa Kemping pályázatának elbírál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1. (7.1.) Délegyháza Oázis-szabadidőpark TSZT, HÉSZ és SZT módosít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2. (7.2.) Rebró Ferenc stég fennmaradási engedély kérelm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4.1. (8.1.) Tájékoztatás az ivóvízzel kapcsolatos tárgyalásokról</w:t>
      </w:r>
    </w:p>
    <w:p>
      <w:pPr>
        <w:pStyle w:val="Normal"/>
        <w:suppressAutoHyphens w:val="true"/>
        <w:ind w:left="1800" w:hanging="0"/>
        <w:jc w:val="both"/>
        <w:rPr/>
      </w:pPr>
      <w:r>
        <w:rPr>
          <w:rFonts w:cs="Palatino Linotype" w:ascii="Palatino Linotype" w:hAnsi="Palatino Linotype"/>
          <w:b/>
          <w:bCs/>
          <w:color w:val="000000"/>
          <w:sz w:val="20"/>
          <w:szCs w:val="20"/>
        </w:rPr>
        <w:t>4.2. (8.2.) Településüzemeltetés – Községgondnokság 2010. I. negyedéves beszámolój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4.3. (8.3.) Polgári védelmi feladatok – megbízási szerződés ügy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4.4. (8.4.) Baba-Mama Klub kúttal és játszótérrel kapcsolatos ügye</w:t>
      </w:r>
    </w:p>
    <w:p>
      <w:pPr>
        <w:pStyle w:val="Normal"/>
        <w:suppressAutoHyphens w:val="true"/>
        <w:ind w:left="1800" w:hanging="0"/>
        <w:jc w:val="both"/>
        <w:rPr/>
      </w:pPr>
      <w:r>
        <w:rPr>
          <w:rFonts w:cs="Palatino Linotype" w:ascii="Palatino Linotype" w:hAnsi="Palatino Linotype"/>
          <w:b/>
          <w:bCs/>
          <w:color w:val="000000"/>
          <w:sz w:val="20"/>
          <w:szCs w:val="20"/>
        </w:rPr>
        <w:t>4.5. (8.5.) Lukács Tibor közterület-használati rendelettel kapcsolatos beadványa</w:t>
      </w:r>
    </w:p>
    <w:p>
      <w:pPr>
        <w:pStyle w:val="Normal"/>
        <w:suppressAutoHyphens w:val="true"/>
        <w:ind w:left="1800" w:hanging="0"/>
        <w:jc w:val="both"/>
        <w:rPr/>
      </w:pPr>
      <w:r>
        <w:rPr>
          <w:rFonts w:cs="Palatino Linotype" w:ascii="Palatino Linotype" w:hAnsi="Palatino Linotype"/>
          <w:b/>
          <w:bCs/>
          <w:color w:val="000000"/>
          <w:sz w:val="20"/>
          <w:szCs w:val="20"/>
        </w:rPr>
        <w:t>5. (9.) Családsegítő és Gyermekjóléti Szolgálat beszámolój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 (11.) Egyebek</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1. (11.1.) Boltos József és Molnár Antal bejelentése</w:t>
      </w:r>
    </w:p>
    <w:p>
      <w:pPr>
        <w:pStyle w:val="Normal"/>
        <w:suppressAutoHyphens w:val="true"/>
        <w:ind w:left="1800" w:hanging="0"/>
        <w:jc w:val="both"/>
        <w:rPr/>
      </w:pPr>
      <w:r>
        <w:rPr>
          <w:rFonts w:cs="Palatino Linotype" w:ascii="Palatino Linotype" w:hAnsi="Palatino Linotype"/>
          <w:b/>
          <w:bCs/>
          <w:color w:val="000000"/>
          <w:sz w:val="20"/>
          <w:szCs w:val="20"/>
        </w:rPr>
        <w:t>7.2. (11.2.) Pályázat kiírása helyettesítő intézményvezetői munkakörr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3. (11.3.) Faluszépítő Egyesület stég létesítési kérelm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4. (11.4.) Honlap beszámoló</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5. (11.5.) Ulrich Istvánné kérelm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6. (11.6.) Városi Sándor közterület-használati engedély iránti kérelm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7. (11.7.) Tájékoztatás P. Nagy Imre peres ügyéről</w:t>
      </w:r>
    </w:p>
    <w:p>
      <w:pPr>
        <w:pStyle w:val="Normal"/>
        <w:suppressAutoHyphens w:val="true"/>
        <w:ind w:left="1800" w:hanging="0"/>
        <w:jc w:val="both"/>
        <w:rPr/>
      </w:pPr>
      <w:r>
        <w:rPr>
          <w:rFonts w:cs="Palatino Linotype" w:ascii="Palatino Linotype" w:hAnsi="Palatino Linotype"/>
          <w:b/>
          <w:bCs/>
          <w:color w:val="000000"/>
          <w:sz w:val="20"/>
          <w:szCs w:val="20"/>
        </w:rPr>
        <w:t>7.8. (11.8.) Közbeszerzési Terv pontosít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9. (11.9.) Pünkösdi Királyválasztás</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8. (3.) A 2009. évi költségvetési rendelet módosít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9.1. (1.) A 2009. évi zárszámadási rendelet elfogad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9.2. (1.2.) Pénzmaradvánnyal kapcsolatos döntés</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9.3. (1.1.) KataWin felülvizsgálata</w:t>
      </w:r>
    </w:p>
    <w:p>
      <w:pPr>
        <w:pStyle w:val="Normal"/>
        <w:suppressAutoHyphens w:val="true"/>
        <w:ind w:left="1800" w:hanging="0"/>
        <w:jc w:val="both"/>
        <w:rPr/>
      </w:pPr>
      <w:r>
        <w:rPr>
          <w:rFonts w:cs="Palatino Linotype" w:ascii="Palatino Linotype" w:hAnsi="Palatino Linotype"/>
          <w:b/>
          <w:bCs/>
          <w:color w:val="000000"/>
          <w:sz w:val="20"/>
          <w:szCs w:val="20"/>
        </w:rPr>
        <w:t xml:space="preserve">10. (2.) Belső ellenőri tájékoztató a 2009. évi belső ellenőri jelentések alapján </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1. (4.) Önkormányzat gazdasági szervezetét felülvizsgáló bizottság létrehozása</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2. (5.) Pályázati források lehívása önkormányzati képesség értékelése</w:t>
      </w:r>
    </w:p>
    <w:p>
      <w:pPr>
        <w:pStyle w:val="Normal"/>
        <w:suppressAutoHyphens w:val="true"/>
        <w:ind w:left="1800" w:hanging="0"/>
        <w:jc w:val="both"/>
        <w:rPr/>
      </w:pPr>
      <w:r>
        <w:rPr>
          <w:rFonts w:cs="Palatino Linotype" w:ascii="Palatino Linotype" w:hAnsi="Palatino Linotype"/>
          <w:b/>
          <w:bCs/>
          <w:color w:val="000000"/>
          <w:sz w:val="20"/>
          <w:szCs w:val="20"/>
        </w:rPr>
        <w:t xml:space="preserve">Zárt ülés napirendi pontjai: </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3.1. (12.) Szociális ügyek</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3.2. (13.) Egyszerűsített munkaszerződés ügy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10. április 19. . </w:t>
      </w:r>
    </w:p>
    <w:p>
      <w:pPr>
        <w:pStyle w:val="Normal"/>
        <w:ind w:left="1800" w:hanging="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1800" w:hanging="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belső ellenőr asszony telefonált, hogy betegség miatt nem tud jelen lenni a mai ülés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 (7.3.) Újpesti sori ingatlanok ügy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ismerteti az előterjesztést. Elvi határozatot hozott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az értékesítésről, amely alapján kértük a lakosságot, hogy nyilatkozzanak, hogy 10.000,- Ft/m</w:t>
      </w:r>
      <w:r>
        <w:rPr>
          <w:rFonts w:cs="Tahoma" w:ascii="Palatino Linotype" w:hAnsi="Palatino Linotype"/>
          <w:sz w:val="20"/>
          <w:szCs w:val="20"/>
          <w:vertAlign w:val="superscript"/>
        </w:rPr>
        <w:t>2</w:t>
      </w:r>
      <w:r>
        <w:rPr>
          <w:rFonts w:cs="Tahoma" w:ascii="Palatino Linotype" w:hAnsi="Palatino Linotype"/>
          <w:sz w:val="20"/>
          <w:szCs w:val="20"/>
        </w:rPr>
        <w:t xml:space="preserve"> áron megvennék-e a területet. Volt elírás a nyilatkozatban, 10.000,- Ft/m</w:t>
      </w:r>
      <w:r>
        <w:rPr>
          <w:rFonts w:cs="Tahoma" w:ascii="Palatino Linotype" w:hAnsi="Palatino Linotype"/>
          <w:sz w:val="20"/>
          <w:szCs w:val="20"/>
          <w:vertAlign w:val="superscript"/>
        </w:rPr>
        <w:t>2</w:t>
      </w:r>
      <w:r>
        <w:rPr>
          <w:rFonts w:cs="Tahoma" w:ascii="Palatino Linotype" w:hAnsi="Palatino Linotype"/>
          <w:sz w:val="20"/>
          <w:szCs w:val="20"/>
        </w:rPr>
        <w:t>/év szerepelt benne, az év elírás volt, tehát 10.000,- Ft/m</w:t>
      </w:r>
      <w:r>
        <w:rPr>
          <w:rFonts w:cs="Tahoma" w:ascii="Palatino Linotype" w:hAnsi="Palatino Linotype"/>
          <w:sz w:val="20"/>
          <w:szCs w:val="20"/>
          <w:vertAlign w:val="superscript"/>
        </w:rPr>
        <w:t>2</w:t>
      </w:r>
      <w:r>
        <w:rPr>
          <w:rFonts w:cs="Tahoma" w:ascii="Palatino Linotype" w:hAnsi="Palatino Linotype"/>
          <w:sz w:val="20"/>
          <w:szCs w:val="20"/>
        </w:rPr>
        <w:t xml:space="preserve"> a helyes á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Cs/>
          <w:color w:val="000000"/>
          <w:sz w:val="20"/>
          <w:szCs w:val="20"/>
        </w:rPr>
        <w:t xml:space="preserve">Domán Zsuzsanna </w:t>
      </w:r>
      <w:r>
        <w:rPr>
          <w:rFonts w:cs="Tahoma" w:ascii="Palatino Linotype" w:hAnsi="Palatino Linotype"/>
          <w:sz w:val="20"/>
          <w:szCs w:val="20"/>
        </w:rPr>
        <w:t xml:space="preserve">megjön, ezzel a jelenlévő képviselők száma 8 főre nő.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közben kiderült, hogy Krautsieder Zsolt is megvenné a terület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Egy hölgy</w:t>
      </w:r>
      <w:r>
        <w:rPr>
          <w:rFonts w:cs="Tahoma" w:ascii="Palatino Linotype" w:hAnsi="Palatino Linotype"/>
          <w:sz w:val="20"/>
          <w:szCs w:val="20"/>
        </w:rPr>
        <w:t xml:space="preserve"> jelzi, hogy Kovács Zsolt is szeretné megvásáro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ha valaki nem szeretné megvenni az ingatlana előtti partszakaszt, miért nem kérdezünk meg mást, a szomszédokat, hogy ők megvennék-e? Molnár Zoltán ma telefonon jelezte, hogy ő is küldött nyilatkozatot, amely még nem érkezett meg, hogy ő is megvenné.</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Molnár Zoltán</w:t>
      </w:r>
      <w:r>
        <w:rPr>
          <w:rFonts w:cs="Tahoma" w:ascii="Palatino Linotype" w:hAnsi="Palatino Linotype"/>
          <w:sz w:val="20"/>
          <w:szCs w:val="20"/>
        </w:rPr>
        <w:t xml:space="preserve"> közli, hogy igen, valóban megvenné, de a szomszédai nem akarják megvenni, azt mondták neki. De ha ő megvenné, akkor nyilvánvalóan nem zárhatja le a partot, ha a szomszédai nem veszik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azt javasolta, hogy 10.000,- Ft/m</w:t>
      </w:r>
      <w:r>
        <w:rPr>
          <w:rFonts w:cs="Tahoma" w:ascii="Palatino Linotype" w:hAnsi="Palatino Linotype"/>
          <w:sz w:val="20"/>
          <w:szCs w:val="20"/>
          <w:vertAlign w:val="superscript"/>
        </w:rPr>
        <w:t>2</w:t>
      </w:r>
      <w:r>
        <w:rPr>
          <w:rFonts w:cs="Tahoma" w:ascii="Palatino Linotype" w:hAnsi="Palatino Linotype"/>
          <w:sz w:val="20"/>
          <w:szCs w:val="20"/>
        </w:rPr>
        <w:t xml:space="preserve"> áron, tömbösítve adjuk el, és aki nem akarja megvenni, annak ingatlanára terheljük r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ilyet nem támog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Molnár Zoltán</w:t>
      </w:r>
      <w:r>
        <w:rPr>
          <w:rFonts w:cs="Tahoma" w:ascii="Palatino Linotype" w:hAnsi="Palatino Linotype"/>
          <w:sz w:val="20"/>
          <w:szCs w:val="20"/>
        </w:rPr>
        <w:t xml:space="preserve"> közli, hogy ilyet nem lehet megt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így csak akkor tudjuk eladni, ha mindenki megvesz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özli, hogy de nincs annyi pénzük!</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Molnár Zoltán</w:t>
      </w:r>
      <w:r>
        <w:rPr>
          <w:rFonts w:cs="Tahoma" w:ascii="Palatino Linotype" w:hAnsi="Palatino Linotype"/>
          <w:sz w:val="20"/>
          <w:szCs w:val="20"/>
        </w:rPr>
        <w:t xml:space="preserve"> közli, hogy az övé az utolsó ház, az ő telkéből vették el a szolgalmi utat is. Ha ő lezárja, akkor nem tudnak lem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felveti, hogy amikor értékesítik az ingatlanokat, akkor kell megvetetni velük a par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Molnár Zoltán</w:t>
      </w:r>
      <w:r>
        <w:rPr>
          <w:rFonts w:cs="Tahoma" w:ascii="Palatino Linotype" w:hAnsi="Palatino Linotype"/>
          <w:sz w:val="20"/>
          <w:szCs w:val="20"/>
        </w:rPr>
        <w:t xml:space="preserve"> kérdése, hogy és öröklés esetén hogyan len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nem akarják megvenni, nem kényszeríthetjük ők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érdése, hogy amikor az elődök adták el a partot, akkor lehetet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volt vételi szánd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kkor egy tömbben eladj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Molnár Zoltán</w:t>
      </w:r>
      <w:r>
        <w:rPr>
          <w:rFonts w:cs="Tahoma" w:ascii="Palatino Linotype" w:hAnsi="Palatino Linotype"/>
          <w:sz w:val="20"/>
          <w:szCs w:val="20"/>
        </w:rPr>
        <w:t xml:space="preserve"> közli, hogy ott sem volt ilyen, ő érdeklődött után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Egy érintett úr</w:t>
      </w:r>
      <w:r>
        <w:rPr>
          <w:rFonts w:cs="Tahoma" w:ascii="Palatino Linotype" w:hAnsi="Palatino Linotype"/>
          <w:sz w:val="20"/>
          <w:szCs w:val="20"/>
        </w:rPr>
        <w:t xml:space="preserve"> közli, hogy a tulajdonosok pénze és munkája van benne. A 10.000,- Ft/m</w:t>
      </w:r>
      <w:r>
        <w:rPr>
          <w:rFonts w:cs="Tahoma" w:ascii="Palatino Linotype" w:hAnsi="Palatino Linotype"/>
          <w:sz w:val="20"/>
          <w:szCs w:val="20"/>
          <w:vertAlign w:val="superscript"/>
        </w:rPr>
        <w:t>2</w:t>
      </w:r>
      <w:r>
        <w:rPr>
          <w:rFonts w:cs="Tahoma" w:ascii="Palatino Linotype" w:hAnsi="Palatino Linotype"/>
          <w:sz w:val="20"/>
          <w:szCs w:val="20"/>
        </w:rPr>
        <w:t xml:space="preserve"> ár irreálisan magas összeg. Közművesített telkeket lehet ennyiért venni. Most úgy néz ki a partszakasz, ahogy megalkották. Kéri, hogy ezt az árat mérsékelj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övezeti besorolás szerint ilyen árat alkalmazunk, ezt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határozta el. Ő nem ért egyet más telkének saját célú hasznosításával, engedélyt kellett volna kérni. Ha az engedélyt időben megkérték volna, lehet, hogy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is méltányosabb lett volna. Nem járható út, hogy valaki gondol valamit, és a háza előtti telket saját céljára használja. Pl. ha ő a Vörösmarty utcában tenne ilyet. Próbálkozunk, hogy megoldást keressünk ezekre az áldatlan állapotokra. Adtunk ajánlatot, amely reálisnak tartható. Akik elfogadják ezt, azokkal megkötjük a szerződ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Molnár Zoltán</w:t>
      </w:r>
      <w:r>
        <w:rPr>
          <w:rFonts w:cs="Tahoma" w:ascii="Palatino Linotype" w:hAnsi="Palatino Linotype"/>
          <w:sz w:val="20"/>
          <w:szCs w:val="20"/>
        </w:rPr>
        <w:t xml:space="preserve"> közli, hogy azt megbeszéltük, hogy az építmények jogszerűtlenül kerültek oda. Ők vételi szándékot nyilvánítottak csak ki, nem az árba egyeztek bel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benne volt a levélben az ár, de volt, aki a 4.000,- Ft-os árat tartaná reálisnak, oda is írta, mint pl. Mátyás ú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Egy hölgy</w:t>
      </w:r>
      <w:r>
        <w:rPr>
          <w:rFonts w:cs="Tahoma" w:ascii="Palatino Linotype" w:hAnsi="Palatino Linotype"/>
          <w:sz w:val="20"/>
          <w:szCs w:val="20"/>
        </w:rPr>
        <w:t xml:space="preserve"> közli, hogy ők 41 éve ott dolgoznak, hogy úgy nézzen ki a terület, ahogy kinéz. Ő 80 éves. Pénz nélkül ezt nem lehetett volna megoldani. Hányszor fizesse meg a telket? Arról volt szó, hogy egyenként kell megegyezni, ő azért nem írt árat. Ő már ráköltött legalább 1 millió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Egy másik hölgy</w:t>
      </w:r>
      <w:r>
        <w:rPr>
          <w:rFonts w:cs="Tahoma" w:ascii="Palatino Linotype" w:hAnsi="Palatino Linotype"/>
          <w:sz w:val="20"/>
          <w:szCs w:val="20"/>
        </w:rPr>
        <w:t xml:space="preserve"> közli, hogy a levélen rajta volt, hogy 10.000,- Ft/m</w:t>
      </w:r>
      <w:r>
        <w:rPr>
          <w:rFonts w:cs="Tahoma" w:ascii="Palatino Linotype" w:hAnsi="Palatino Linotype"/>
          <w:sz w:val="20"/>
          <w:szCs w:val="20"/>
          <w:vertAlign w:val="superscript"/>
        </w:rPr>
        <w:t>2</w:t>
      </w:r>
      <w:r>
        <w:rPr>
          <w:rFonts w:cs="Tahoma" w:ascii="Palatino Linotype" w:hAnsi="Palatino Linotype"/>
          <w:sz w:val="20"/>
          <w:szCs w:val="20"/>
        </w:rPr>
        <w:t xml:space="preserve">, de a nyilatkozaton az volt, hogy egyedileg mindenkivel megegyezik az Önkormányz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közli, hogy van egy ajánlat, amelyre a lakosok kinyilvánítják, hogy megvennék a területet, de éppen az árban nincs megegyezés. Vegyük le most a napirendről ezt az ügyet. Egyértelmű nyilatkozatra hívjuk fel a lakosoka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legyen benne, hogy mi az á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tájékoztató levélben benne volt, hogy 10.000,- Ft/m</w:t>
      </w:r>
      <w:r>
        <w:rPr>
          <w:rFonts w:cs="Tahoma" w:ascii="Palatino Linotype" w:hAnsi="Palatino Linotype"/>
          <w:sz w:val="20"/>
          <w:szCs w:val="20"/>
          <w:vertAlign w:val="superscript"/>
        </w:rPr>
        <w:t>2</w:t>
      </w:r>
      <w:r>
        <w:rPr>
          <w:rFonts w:cs="Tahoma" w:ascii="Palatino Linotype" w:hAnsi="Palatino Linotype"/>
          <w:sz w:val="20"/>
          <w:szCs w:val="20"/>
        </w:rPr>
        <w:t xml:space="preserve">. nem egyesével tárgyal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indenkivel közösen tárgyalj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Egy hölgy</w:t>
      </w:r>
      <w:r>
        <w:rPr>
          <w:rFonts w:cs="Tahoma" w:ascii="Palatino Linotype" w:hAnsi="Palatino Linotype"/>
          <w:sz w:val="20"/>
          <w:szCs w:val="20"/>
        </w:rPr>
        <w:t xml:space="preserve"> közli, hogy arról volt szó, hogy a part nem az övéké, de a járdát mégis meg kellett csinálniuk, és rendezték is a partot. Ők dombokat vettek 1969-ben. Gizike volt akkor a tanácselnök, az ő közvetítésével egy munkagép letúrta a dombokat. Mások 300.000,- Ft-ot fizettek, ők 500 ezret. Ő nem szeretné elveszíte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Egy hölgy</w:t>
      </w:r>
      <w:r>
        <w:rPr>
          <w:rFonts w:cs="Tahoma" w:ascii="Palatino Linotype" w:hAnsi="Palatino Linotype"/>
          <w:sz w:val="20"/>
          <w:szCs w:val="20"/>
        </w:rPr>
        <w:t xml:space="preserve"> kérdése alpolgármesterhez, hogy ha neki azt mondják, hogy vegye meg a járdát, akkor az neki j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nem zárja le. Az építményekre engedélyt kellett volna kérniü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Egy hölgy</w:t>
      </w:r>
      <w:r>
        <w:rPr>
          <w:rFonts w:cs="Tahoma" w:ascii="Palatino Linotype" w:hAnsi="Palatino Linotype"/>
          <w:sz w:val="20"/>
          <w:szCs w:val="20"/>
        </w:rPr>
        <w:t xml:space="preserve"> közli, hogy Gizike azt mondta neki, hogy csinálják meg. Addig vadkemping volt ott. Akkor találta ki Gizike, hogy ott üdülőt csinálja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i jogutódok vagyunk. A telket vették meg, a partot nem, de azon is tevékenykedtek a jóérzés érdekéb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ért foglalkozunk a témával, mert vásárlási igény merült fel, nem az önkormányzat találta ki az értékesítést. Egy közös jó megoldást szeretnénk találni, ha lehet a telek-kiegészítést. Az áron lehet vitatkozni. A 10.000,- Ft a kialakult ár, annyiért szoktuk eladni. Ha a telkek kiegészítésre kerülnek, vízparti telkek lesznek, nő az ingatlanok értéke. Tömbösítve adjuk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Molnár Zoltán</w:t>
      </w:r>
      <w:r>
        <w:rPr>
          <w:rFonts w:cs="Tahoma" w:ascii="Palatino Linotype" w:hAnsi="Palatino Linotype"/>
          <w:sz w:val="20"/>
          <w:szCs w:val="20"/>
        </w:rPr>
        <w:t xml:space="preserve"> közli, hogy ha ő lezárja, akkor nem tudnak bejö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tömbösítve adjuk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incs megegyezés, de van ár övezeti besorolás szerint. Ettől egyedi esetben méltányosságból el lehet tér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Egy hölgy</w:t>
      </w:r>
      <w:r>
        <w:rPr>
          <w:rFonts w:cs="Tahoma" w:ascii="Palatino Linotype" w:hAnsi="Palatino Linotype"/>
          <w:sz w:val="20"/>
          <w:szCs w:val="20"/>
        </w:rPr>
        <w:t xml:space="preserve"> közli, hogy használhatatlan a terül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eg kell egyezni az árban. Addig nincs miről beszé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kkor a 10 ezer forintos áron ajánljuk fel eladásr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Egy hölgy</w:t>
      </w:r>
      <w:r>
        <w:rPr>
          <w:rFonts w:cs="Tahoma" w:ascii="Palatino Linotype" w:hAnsi="Palatino Linotype"/>
          <w:sz w:val="20"/>
          <w:szCs w:val="20"/>
        </w:rPr>
        <w:t xml:space="preserve"> közli, hogy a szennyvíz hova lesz elvezetve a lejtős partró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jó a hölgy kérdés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Forgó Vilmosné</w:t>
      </w:r>
      <w:r>
        <w:rPr>
          <w:rFonts w:cs="Tahoma" w:ascii="Palatino Linotype" w:hAnsi="Palatino Linotype"/>
          <w:sz w:val="20"/>
          <w:szCs w:val="20"/>
        </w:rPr>
        <w:t xml:space="preserve"> közli, hogy ott nem lesz új építmény, csak telek-kiegészítés les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Molnár Zoltán</w:t>
      </w:r>
      <w:r>
        <w:rPr>
          <w:rFonts w:cs="Tahoma" w:ascii="Palatino Linotype" w:hAnsi="Palatino Linotype"/>
          <w:sz w:val="20"/>
          <w:szCs w:val="20"/>
        </w:rPr>
        <w:t xml:space="preserve"> közli, hogy ha 3 parti telket megvesz, akkor már építh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Vita alakult ki.</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okkal érdemes tovább tárgyalni, akik kijelentik, hogy ezen az áron megveszik. Van egy érvényes árajánlatunk, nincs miről beszé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özli, hogy vegyük le a napirendről, át kell beszélni.</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táblázat nem fedi a valóságot, mert mindenki más áron akarja megv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mivel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nem határozta meg az árat, ő az övezeti besorolás szerinti 10 ezret írta be a levélb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eladjuk, építhetnének rá. De akkor a közműveket biztosítanunk kel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0"/>
          <w:szCs w:val="20"/>
        </w:rPr>
        <w:t xml:space="preserve">Sokan beszélnek egyszer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40 éves témát előre kell vinni. A telek-kiegészítéseket sosem telekáron adtuk el, az volt a szokás. Aki használta, annak engedjünk az árból. A 10 ezer az új közművesített telek ára. Elhiszi, hogy jó lenne, ha 10 ezerért el tudnánk adni, de nekik ez sok. Meg kellene az árat szabni. 50-30-20%-ot engedj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közli, hogy most le kell venni a napirendről, át kell gondo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most vegyük le a napirendrő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Szilveszter Lajos</w:t>
      </w:r>
      <w:r>
        <w:rPr>
          <w:rFonts w:cs="Tahoma" w:ascii="Palatino Linotype" w:hAnsi="Palatino Linotype"/>
          <w:sz w:val="20"/>
          <w:szCs w:val="20"/>
        </w:rPr>
        <w:t xml:space="preserve"> közli, hogy így van.</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Molnár Zoltán</w:t>
      </w:r>
      <w:r>
        <w:rPr>
          <w:rFonts w:cs="Tahoma" w:ascii="Palatino Linotype" w:hAnsi="Palatino Linotype"/>
          <w:sz w:val="20"/>
          <w:szCs w:val="20"/>
        </w:rPr>
        <w:t xml:space="preserve"> közli, hogy most egyből le kell venni, mert van egy konstruktív ajánl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ost hogy döntsünk? Találjunk ki valamilyen egységes megoldást,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találjon rá valami megfelelő, elfogadható, egységes ár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iért? Hol van nekünk leírva, hogy engedni kell? Eddig volt egy 200 négyszögöles telkük, ami nem tóparti telek volt, most lesz így egy 300 négyszögöles parti telkük. Egész Délegyházán nem adtunk kedvezményt, most miért? Éppen </w:t>
      </w:r>
      <w:r>
        <w:rPr>
          <w:rFonts w:cs="Tahoma" w:ascii="Palatino Linotype" w:hAnsi="Palatino Linotype"/>
          <w:bCs/>
          <w:color w:val="000000"/>
          <w:sz w:val="20"/>
          <w:szCs w:val="20"/>
        </w:rPr>
        <w:t xml:space="preserve">Vásárhelyi László </w:t>
      </w:r>
      <w:r>
        <w:rPr>
          <w:rFonts w:cs="Tahoma" w:ascii="Palatino Linotype" w:hAnsi="Palatino Linotype"/>
          <w:sz w:val="20"/>
          <w:szCs w:val="20"/>
        </w:rPr>
        <w:t xml:space="preserve">javaslatára határoztuk meg az övezeti árakat, most meg ehhez nem tartjuk magunkat, mert kampány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ezek a legalsó ár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sz w:val="20"/>
          <w:szCs w:val="20"/>
        </w:rPr>
        <w:t>Jakab István</w:t>
      </w:r>
      <w:r>
        <w:rPr>
          <w:rFonts w:cs="Tahoma" w:ascii="Palatino Linotype" w:hAnsi="Palatino Linotype"/>
          <w:sz w:val="20"/>
          <w:szCs w:val="20"/>
        </w:rPr>
        <w:t xml:space="preserve"> közli, hogy ez forgalomképtelen közterület. Önálló telekként nem lehet értékesíteni, csak telek-kiegészítés céljából. Új építményt nem lehet rá építeni, mert a meglévő telek bővül vele, nem önálló telek lesz. </w:t>
      </w:r>
      <w:r>
        <w:rPr>
          <w:rFonts w:cs="Tahoma" w:ascii="Palatino Linotype" w:hAnsi="Palatino Linotype"/>
          <w:bCs/>
          <w:color w:val="000000"/>
          <w:sz w:val="20"/>
          <w:szCs w:val="20"/>
        </w:rPr>
        <w:t xml:space="preserve">Dr. Riebl Antalnak igaza van, az eddig nem tóparti telek most tóparti telek lesz, nő az értéke. A területnagyságot a térképről fel lehet mérni, és ha komoly ajánlat van már, ki kell méretni. De csak akkor érdemes, ha van komoly szándéknyilatkozat, amit Gabi kért. Nem fogunk mindenkivel egyesével tárgyalni. Most 10 ezer forint a négyzetméterár, de ettől egyedileg el lehet térni, de nem a felével, harmadával. Igaz, hogy költöttek rá, de úgy, mint a szomszéd telkére, közterületre. Ha nem lesz megegyezés, vagy birtokvédelmi eljárást indítunk, vagy bírságolunk, ha engedély nélkül építettek od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Egy hölgy</w:t>
      </w:r>
      <w:r>
        <w:rPr>
          <w:rFonts w:cs="Tahoma" w:ascii="Palatino Linotype" w:hAnsi="Palatino Linotype"/>
          <w:bCs/>
          <w:color w:val="000000"/>
          <w:sz w:val="20"/>
          <w:szCs w:val="20"/>
        </w:rPr>
        <w:t xml:space="preserve"> közli, hogy 40 év után akarnak bírságol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40 évet próbáljuk rendezni. Először bérletről volt szó, azon fel voltak háborodva, hogy 5 évre visszamenőleg bérleti díjat kértünk. Pedig az félig jogos volt. Pl. ő sem tett úszómedencét a Szabadság térre. Tartottunk egy újabb ülést erről, hiszen 30 lakosról volt szó. Nagy nehézségek árán idehívtuk őket, végre megszavazta a </w:t>
      </w:r>
      <w:r>
        <w:rPr>
          <w:rFonts w:cs="Tahoma" w:ascii="Palatino Linotype" w:hAnsi="Palatino Linotype"/>
          <w:bCs/>
          <w:color w:val="000000"/>
          <w:sz w:val="20"/>
          <w:szCs w:val="20"/>
        </w:rPr>
        <w:t xml:space="preserve">Képviselő-testület, hogy eladjuk. A 10 ezret hallották, hiszen elhangzot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ita alakult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levélbe oda is írta a 10 ezr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ita alakult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Molnár Zoltán</w:t>
      </w:r>
      <w:r>
        <w:rPr>
          <w:rFonts w:cs="Tahoma" w:ascii="Palatino Linotype" w:hAnsi="Palatino Linotype"/>
          <w:sz w:val="20"/>
          <w:szCs w:val="20"/>
        </w:rPr>
        <w:t xml:space="preserve"> közli, hogy ő megveszi, ha eladják ne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elveket le kell fektetni. Tömbben értékesítjük, és az árat meg kell határo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olt már határozat arról, hogy eladjuk. Az árban nem határoztunk. Ő a besorolási árat javasol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tegyük el ezt az ügyet a következő ülés zárt ülésére, ott tárgyaljuk, vegyük le most a napirendről.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készítsen előterjesztést, és az alapján hozzunk dönt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szavazásra teszi fel, hogy aki </w:t>
      </w:r>
      <w:r>
        <w:rPr>
          <w:rFonts w:cs="Tahoma" w:ascii="Palatino Linotype" w:hAnsi="Palatino Linotype"/>
          <w:bCs/>
          <w:color w:val="000000"/>
          <w:sz w:val="20"/>
          <w:szCs w:val="20"/>
        </w:rPr>
        <w:t xml:space="preserve">Dr. Riebl Antal </w:t>
      </w:r>
      <w:r>
        <w:rPr>
          <w:rFonts w:cs="Tahoma" w:ascii="Palatino Linotype" w:hAnsi="Palatino Linotype"/>
          <w:sz w:val="20"/>
          <w:szCs w:val="20"/>
        </w:rPr>
        <w:t xml:space="preserve">indítványáva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1 nem szavazattal (Vásárhelyi László),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51/2010. (IV.19.) számú képviselő-testületi határozat</w:t>
      </w:r>
    </w:p>
    <w:p>
      <w:pPr>
        <w:pStyle w:val="Normal"/>
        <w:suppressAutoHyphens w:val="true"/>
        <w:ind w:left="1800" w:right="-110" w:hanging="0"/>
        <w:jc w:val="both"/>
        <w:rPr>
          <w:rFonts w:ascii="Palatino Linotype" w:hAnsi="Palatino Linotype" w:cs="Tahoma"/>
          <w:b/>
          <w:b/>
          <w:sz w:val="20"/>
          <w:szCs w:val="20"/>
        </w:rPr>
      </w:pPr>
      <w:r>
        <w:rPr>
          <w:rFonts w:cs="Palatino Linotype" w:ascii="Palatino Linotype" w:hAnsi="Palatino Linotype"/>
          <w:b/>
          <w:sz w:val="20"/>
          <w:szCs w:val="20"/>
        </w:rPr>
        <w:t xml:space="preserve">Délegyháza Község Önkormányzat Képviselő-testülete eldönti, hogy az Újpesti sori ingatlanok ügyét leveszi az ülés napirendjéről, és azt a következő </w:t>
      </w:r>
      <w:r>
        <w:rPr>
          <w:rFonts w:cs="Palatino Linotype" w:ascii="Palatino Linotype" w:hAnsi="Palatino Linotype"/>
          <w:b/>
          <w:bCs/>
          <w:color w:val="000000"/>
          <w:sz w:val="20"/>
          <w:szCs w:val="20"/>
        </w:rPr>
        <w:t xml:space="preserve">Képviselő-testületi ülés zárt ülésén tárgyalja meg, a Pénzügyi – Fejlesztési Bizottság azon ülésre elkészítendő előterjesztése alapján.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május 3. </w:t>
      </w:r>
    </w:p>
    <w:p>
      <w:pPr>
        <w:pStyle w:val="Normal"/>
        <w:tabs>
          <w:tab w:val="clear" w:pos="708"/>
          <w:tab w:val="left" w:pos="851"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r>
      <w:r>
        <w:rPr>
          <w:rFonts w:cs="Tahoma" w:ascii="Palatino Linotype" w:hAnsi="Palatino Linotype"/>
          <w:b/>
          <w:bCs/>
          <w:color w:val="000000"/>
          <w:sz w:val="20"/>
          <w:szCs w:val="20"/>
        </w:rPr>
        <w:t xml:space="preserve">Pénzügyi – Fejlesztési Bizottság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2.1. (6.1.) Tavirózsa Kemping vízellátásának ügye</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ismerteti az előterjesztést. Elmondja, hogy április 15-én volt a 2. egyeztetés a kút ügyében, az ad hoc bizottság részvételével. Részt vettek a XVIII. Kerületi Önkormányzattól 2 személy, a Sörkert képviselője, Varga Gábor, és Németh Sándor. Hárman jelezték, hogy nem kívánnak a kútból vizet igényelni. Felmértük a vízigényt: A XVIII. Kerületi Önkormányzat igénye májustól szeptemberig 100 m3/hó, Németh Sándor igénye 1 m3/hó, a Sörkert igénye havi 20 m3 májustól szeptemberig, a Tavirózsának kb. havi 100 m3 a vízigénye, míg a Hungaro Casing Kft. nem nyilatkozott. Ez összesen 1105 m3 víz 5 hónapra.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javaslata az volt, hogy olyan állapotban adjuk bérbe a Kempinget, ahogy van, tehát a bérlő feladata lesz a vízellátás megoldás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olyan állapotban adjuk bérbe, ahogy van, a pályázati kiírásban foglaltak szerint. A vízről tehát a bérlő gondoskodik. Ez volt a lényeg. Ha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egyetért, a pályázat elbírálásakor meghallgatjuk a pályázókat, mondják el a véleményüket, és vegyük figyelembe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véleményét. A Község nem tudja vállalni a felújítást, a következő napirendtől tegyük függővé a vízellátás ügyét. Aki ezze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52/2010. (IV.19.) számú képviselő-testületi határozat</w:t>
      </w:r>
    </w:p>
    <w:p>
      <w:pPr>
        <w:pStyle w:val="Normal"/>
        <w:suppressAutoHyphens w:val="true"/>
        <w:ind w:left="1800" w:right="-110" w:hanging="0"/>
        <w:jc w:val="both"/>
        <w:rPr>
          <w:rFonts w:ascii="Palatino Linotype" w:hAnsi="Palatino Linotype" w:cs="Tahoma"/>
          <w:b/>
          <w:b/>
          <w:sz w:val="20"/>
          <w:szCs w:val="20"/>
        </w:rPr>
      </w:pPr>
      <w:r>
        <w:rPr>
          <w:rFonts w:cs="Palatino Linotype" w:ascii="Palatino Linotype" w:hAnsi="Palatino Linotype"/>
          <w:b/>
          <w:sz w:val="20"/>
          <w:szCs w:val="20"/>
        </w:rPr>
        <w:t xml:space="preserve">Délegyháza Község Önkormányzat Képviselő-testülete eldönti, hogy a Tavirózsa Kemping vízellátásának ügyét a Tavirózsa Kemping bérletére vonatkozó pályázatok elbírálásának eredményétől teszi függővé, azzal, hogy a pályázati kiírásban foglaltak szerint a vízellátásról a bérlőnek kell gondoskodnia. </w:t>
      </w:r>
    </w:p>
    <w:p>
      <w:pPr>
        <w:pStyle w:val="Normal"/>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április 19.  </w:t>
      </w:r>
    </w:p>
    <w:p>
      <w:pPr>
        <w:pStyle w:val="Normal"/>
        <w:tabs>
          <w:tab w:val="clear" w:pos="708"/>
          <w:tab w:val="left" w:pos="851"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r>
      <w:r>
        <w:rPr>
          <w:rFonts w:cs="Tahoma" w:ascii="Palatino Linotype" w:hAnsi="Palatino Linotype"/>
          <w:b/>
          <w:bCs/>
          <w:color w:val="000000"/>
          <w:sz w:val="20"/>
          <w:szCs w:val="20"/>
        </w:rPr>
        <w:t xml:space="preserve">Pénzügyi – Fejlesztési Bizottság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2.2. (6.2.) Tavirózsa Kemping pályázatának elbírálás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közli, hogy 3 pályázat érkezett be, Vincze Bt., Tavirózsa Kemping Kft., Kispizzéria Kft.. A Vincze Bt. pályázata hiányos, nem csatoltak nullás adóigazolásokat. Április 16-án hoztak igazolást, de a pályázati kiírásban benne volt, hogy a határidő jogvesztő, tehát a hiányzó igazolás jogszerűen nem pótolható. Figyelembe vesszük-e azt a pályázatot, vagy kimondjuk, hogy érvénytelen?</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bejelenti, hogy elfogu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közli, hogy fogadjuk el ezt a pályázatot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találta a honlapon a pályázati kiír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Dr. Molnár Zsuzsanna</w:t>
      </w:r>
      <w:r>
        <w:rPr>
          <w:rFonts w:cs="Tahoma" w:ascii="Palatino Linotype" w:hAnsi="Palatino Linotype"/>
          <w:sz w:val="20"/>
          <w:szCs w:val="20"/>
        </w:rPr>
        <w:t xml:space="preserve"> és </w:t>
      </w:r>
      <w:r>
        <w:rPr>
          <w:rFonts w:cs="Tahoma" w:ascii="Palatino Linotype" w:hAnsi="Palatino Linotype"/>
          <w:b/>
          <w:sz w:val="20"/>
          <w:szCs w:val="20"/>
        </w:rPr>
        <w:t>Tisza Gabriella</w:t>
      </w:r>
      <w:r>
        <w:rPr>
          <w:rFonts w:cs="Tahoma" w:ascii="Palatino Linotype" w:hAnsi="Palatino Linotype"/>
          <w:sz w:val="20"/>
          <w:szCs w:val="20"/>
        </w:rPr>
        <w:t xml:space="preserve"> közli, hogy kint vol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közli, hogy fent volt a honlapon és a hirdetőkön is kint volt. Az előző pályázatoknál nem fogadták el az utólagos hiánypótlást, pedig abban nem volt benne, hogy a határidő jogvesztő. Akkor most se fogadják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benne volt a pályázati kiírásban, hogy a határidő jogvesztő,. Ez egyértelmű. És amikor nem volt benne, akkor sem fogadtuk el. Ha most elfogadjuk, ez sérti annak a jogát, aki mindent jogszerűen határidőben beadott, és az egyenlőség elvét is sérti, valamint azokat, akikét az első pályázatnál nem fogadtuk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közli, hogy ezek szerint tehát jogsértő, ha elfogadjuk. Jogszerűen kell eljár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b/>
          <w:sz w:val="20"/>
          <w:szCs w:val="20"/>
        </w:rPr>
        <w:t xml:space="preserve"> </w:t>
      </w:r>
      <w:r>
        <w:rPr>
          <w:rFonts w:cs="Tahoma" w:ascii="Palatino Linotype" w:hAnsi="Palatino Linotype"/>
          <w:sz w:val="20"/>
          <w:szCs w:val="20"/>
        </w:rPr>
        <w:t xml:space="preserve">közli, hogy a Bizottság jogsértőnek találta, kizártá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elfogadjuk a Pénzügyi Biztosság állásfoglalást és aljegyző úr véleményét? Kérdése, hogy erről külön szavazni kel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igen, arról kell szavazni, hogy elfogadjuk-e vagy érvénytelennek minősíti a Képviselő-testül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a Pénzügyi – Fejlesztési Bizottság érvénytelennek tekintette a Vincze Bt. pályázatá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 hogy ő elfogul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Jakus Lászlóné</w:t>
      </w:r>
      <w:r>
        <w:rPr>
          <w:rFonts w:cs="Tahoma" w:ascii="Palatino Linotype" w:hAnsi="Palatino Linotype"/>
          <w:bCs/>
          <w:color w:val="000000"/>
          <w:sz w:val="20"/>
          <w:szCs w:val="20"/>
        </w:rPr>
        <w:t xml:space="preserve"> közli, hogy ő a törvényességre vokso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közli, hogy ő nem javasolja a kizárásá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ő sem javasolj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a múltkor máshogy döntöttek. Nem érti ezt az eljárá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a pályázati kiírást ahogy polgármester asszony aláírta, ki lett téve a hirdetőkre, és a honlapra is. Március 30-tól április 15-ig volt kint az ideiglenes honlapon. A benyújtási határidő pedig április 12. volt. A hirdetőkön is kint vol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dönteni kell arról, hogy a Vincze Bt. pályázata alakilag érvénytelen-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 hogy ki viseli a per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ha ezt elfogadjuk, akkor a múltkori döntést Varga úr fogja megtámadni.</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Jakus Lászlóné</w:t>
      </w:r>
      <w:r>
        <w:rPr>
          <w:rFonts w:cs="Tahoma" w:ascii="Palatino Linotype" w:hAnsi="Palatino Linotype"/>
          <w:bCs/>
          <w:color w:val="000000"/>
          <w:sz w:val="20"/>
          <w:szCs w:val="20"/>
        </w:rPr>
        <w:t xml:space="preserve"> közli, hogy nem vagyunk következetes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Többen beszélnek egyszerr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Varga úrnál és Vamberszky úrnál megnyílik a kártérítési igény, ha most nem leszünk következetes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özli, hogy ha 2 jogász azt mondja, hogy érvénytelen, akkor nekünk ezt kell döntenünk.</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Ötv. 36. § (3) bekezdése alapján törvényességi jelzéssel él, és jelzi, hogy aki nem veszi figyelembe, az fel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közli, hogy név szerinti szavazást ké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Sánta István</w:t>
      </w:r>
      <w:r>
        <w:rPr>
          <w:rFonts w:cs="Tahoma" w:ascii="Palatino Linotype" w:hAnsi="Palatino Linotype"/>
          <w:sz w:val="20"/>
          <w:szCs w:val="20"/>
        </w:rPr>
        <w:t xml:space="preserve"> kérdése, hogy ez a vitatott a legjobb ajánlat? Mert he nem, akkor nem történik semmi, erről bármilyen döntés születik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Forgó Vilmosné</w:t>
      </w:r>
      <w:r>
        <w:rPr>
          <w:rFonts w:cs="Tahoma" w:ascii="Palatino Linotype" w:hAnsi="Palatino Linotype"/>
          <w:sz w:val="20"/>
          <w:szCs w:val="20"/>
        </w:rPr>
        <w:t xml:space="preserve"> név szerinti szavazásra teszi fel, hogy aki egyetért azzal, hogy a Vincze Bt-nek (2336 Dunavarsány, Vörösmarty u. 140., képviseli: Vincze József) a Tavirózsa Kemping bérletére benyújtott pályázatát érvényesnek elfogadjuk, annak ellenére, hogy a jogvesztő benyújtási határidőben nem tartalmazta a köztartozás-mentességről szóló igazolásokat, azokat csak a benyújtási határidőn túl csatolta,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elfogult, tartózkodik.</w:t>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nem</w:t>
      </w:r>
      <w:r>
        <w:rPr>
          <w:rFonts w:cs="Tahoma" w:ascii="Palatino Linotype" w:hAnsi="Palatino Linotype"/>
          <w:b/>
          <w:sz w:val="20"/>
          <w:szCs w:val="20"/>
        </w:rPr>
        <w:t xml:space="preserve">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Szilveszter Lajos: </w:t>
      </w:r>
      <w:r>
        <w:rPr>
          <w:rFonts w:cs="Tahoma" w:ascii="Palatino Linotype" w:hAnsi="Palatino Linotype"/>
          <w:bCs/>
          <w:color w:val="000000"/>
          <w:sz w:val="20"/>
          <w:szCs w:val="20"/>
        </w:rPr>
        <w:t>elfogult, tartózkodik</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Bednárik László: </w:t>
      </w:r>
      <w:r>
        <w:rPr>
          <w:rFonts w:cs="Tahoma" w:ascii="Palatino Linotype" w:hAnsi="Palatino Linotype"/>
          <w:bCs/>
          <w:color w:val="000000"/>
          <w:sz w:val="20"/>
          <w:szCs w:val="20"/>
        </w:rPr>
        <w:t xml:space="preserve">nem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igen</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Belozsánszky Péter: </w:t>
      </w:r>
      <w:r>
        <w:rPr>
          <w:rFonts w:cs="Tahoma" w:ascii="Palatino Linotype" w:hAnsi="Palatino Linotype"/>
          <w:bCs/>
          <w:color w:val="000000"/>
          <w:sz w:val="20"/>
          <w:szCs w:val="20"/>
        </w:rPr>
        <w:t>nem</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nem</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Forgó Vilmosné: </w:t>
      </w:r>
      <w:r>
        <w:rPr>
          <w:rFonts w:cs="Tahoma" w:ascii="Palatino Linotype" w:hAnsi="Palatino Linotype"/>
          <w:bCs/>
          <w:color w:val="000000"/>
          <w:sz w:val="20"/>
          <w:szCs w:val="20"/>
        </w:rPr>
        <w:t>nem</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nem szavazattal, 1 igen szavazattal (</w:t>
      </w:r>
      <w:r>
        <w:rPr>
          <w:rFonts w:eastAsia="Lucida Sans Unicode" w:cs="Palatino Linotype" w:ascii="Palatino Linotype" w:hAnsi="Palatino Linotype"/>
          <w:bCs/>
          <w:color w:val="000000"/>
          <w:sz w:val="20"/>
          <w:szCs w:val="20"/>
          <w:lang w:eastAsia="zxx"/>
        </w:rPr>
        <w:t>Vásárhelyi László)</w:t>
      </w:r>
      <w:r>
        <w:rPr>
          <w:rFonts w:eastAsia="Lucida Sans Unicode" w:cs="Palatino Linotype" w:ascii="Palatino Linotype" w:hAnsi="Palatino Linotype"/>
          <w:bCs/>
          <w:sz w:val="20"/>
          <w:szCs w:val="20"/>
          <w:lang w:eastAsia="zxx"/>
        </w:rPr>
        <w:t xml:space="preserve"> és 2 tartózkodással (</w:t>
      </w:r>
      <w:r>
        <w:rPr>
          <w:rFonts w:eastAsia="Lucida Sans Unicode" w:cs="Palatino Linotype" w:ascii="Palatino Linotype" w:hAnsi="Palatino Linotype"/>
          <w:bCs/>
          <w:color w:val="000000"/>
          <w:sz w:val="20"/>
          <w:szCs w:val="20"/>
          <w:lang w:eastAsia="zxx"/>
        </w:rPr>
        <w:t xml:space="preserve">Szilveszter Lajos </w:t>
      </w:r>
      <w:r>
        <w:rPr>
          <w:rFonts w:eastAsia="Lucida Sans Unicode" w:cs="Palatino Linotype" w:ascii="Palatino Linotype" w:hAnsi="Palatino Linotype"/>
          <w:bCs/>
          <w:sz w:val="20"/>
          <w:szCs w:val="20"/>
          <w:lang w:eastAsia="zxx"/>
        </w:rPr>
        <w:t xml:space="preserve">és </w:t>
      </w:r>
      <w:r>
        <w:rPr>
          <w:rFonts w:eastAsia="Lucida Sans Unicode" w:cs="Palatino Linotype" w:ascii="Palatino Linotype" w:hAnsi="Palatino Linotype"/>
          <w:bCs/>
          <w:color w:val="000000"/>
          <w:sz w:val="20"/>
          <w:szCs w:val="20"/>
          <w:lang w:eastAsia="zxx"/>
        </w:rPr>
        <w:t>Dr. Riebl Antal)</w:t>
      </w:r>
      <w:r>
        <w:rPr>
          <w:rFonts w:eastAsia="Lucida Sans Unicode" w:cs="Palatino Linotype" w:ascii="Palatino Linotype" w:hAnsi="Palatino Linotype"/>
          <w:bCs/>
          <w:sz w:val="20"/>
          <w:szCs w:val="20"/>
          <w:lang w:eastAsia="zxx"/>
        </w:rPr>
        <w:t xml:space="preserve">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53/2010. (IV.19.) számú képviselő-testületi határozat</w:t>
      </w:r>
    </w:p>
    <w:p>
      <w:pPr>
        <w:pStyle w:val="Normal"/>
        <w:suppressAutoHyphens w:val="true"/>
        <w:ind w:left="1800" w:right="-110"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eldönti, hogy </w:t>
      </w:r>
      <w:r>
        <w:rPr>
          <w:rFonts w:cs="Tahoma" w:ascii="Palatino Linotype" w:hAnsi="Palatino Linotype"/>
          <w:b/>
          <w:sz w:val="20"/>
          <w:szCs w:val="20"/>
        </w:rPr>
        <w:t>a Vincze Bt-nek (2336 Dunavarsány, Vörösmarty u. 140., képviseli: Vincze József) a Délegyháza Község Önkormányzata tulajdonában lévő, Délegyháza 1326 hrsz-ú, 6109 m</w:t>
      </w:r>
      <w:r>
        <w:rPr>
          <w:rFonts w:cs="Tahoma" w:ascii="Palatino Linotype" w:hAnsi="Palatino Linotype"/>
          <w:b/>
          <w:sz w:val="20"/>
          <w:szCs w:val="20"/>
          <w:vertAlign w:val="superscript"/>
        </w:rPr>
        <w:t>2</w:t>
      </w:r>
      <w:r>
        <w:rPr>
          <w:rFonts w:cs="Tahoma" w:ascii="Palatino Linotype" w:hAnsi="Palatino Linotype"/>
          <w:b/>
          <w:sz w:val="20"/>
          <w:szCs w:val="20"/>
        </w:rPr>
        <w:t xml:space="preserve"> területű Tavirózsa Kemping elnevezésű ingatlan bérbeadására kiírt (II.) pályázatra benyújtott pályázatát érvénytelennek nyilvánítja, tekintettel arra, hogy a jogvesztő benyújtási határidőben nem tartalmazta a köztartozás-mentességről szóló igazolásokat, azokat csak a benyújtási határidőn túl csatolta.</w:t>
      </w:r>
    </w:p>
    <w:p>
      <w:pPr>
        <w:pStyle w:val="Normal"/>
        <w:suppressAutoHyphens w:val="true"/>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április 19. </w:t>
      </w:r>
    </w:p>
    <w:p>
      <w:pPr>
        <w:pStyle w:val="Normal"/>
        <w:ind w:left="1843"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ek szerint tehát csak a Tavirózsa Kemping Kft. és a Kispizzéria Kft. pályázata érvényes. Megkéri a két érvényes pályázatot benyújtó cég képviselőit, hogy egyikük menjen ki, a másik maradjon bent meghallgatásra, majd fordítva. Ha mindkettőt meghallgattuk, döntünk, és behívjuk őket, az eredményt közöljü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arga Gábor, a Tavirózsa Kemping Kft. képviselője kimegy. Krautsieder Zsolt, a Kispizzéria Kft. képviseletében bent marad.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bizottságok zárt ülési döntést javasolt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Áht. nyilvános pályázatot ír elő. Úgy lehet dönteni, hogy külön hallgatjuk meg a pályázókat, és a döntés idejére kiküldjük őket, de nem lehet zárt ülést beiktatni. És utána behívjuk őket az eredményhirdetés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felolvassa az Áht. 108. §-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Jakus Lászlóné</w:t>
      </w:r>
      <w:r>
        <w:rPr>
          <w:rFonts w:cs="Tahoma" w:ascii="Palatino Linotype" w:hAnsi="Palatino Linotype"/>
          <w:sz w:val="20"/>
          <w:szCs w:val="20"/>
        </w:rPr>
        <w:t xml:space="preserve"> közli, hogy ragaszkodjunk hozz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Cs/>
          <w:color w:val="000000"/>
          <w:sz w:val="20"/>
          <w:szCs w:val="20"/>
        </w:rPr>
        <w:t xml:space="preserve">Dr. Riebl Antal </w:t>
      </w:r>
      <w:r>
        <w:rPr>
          <w:rFonts w:cs="Tahoma" w:ascii="Palatino Linotype" w:hAnsi="Palatino Linotype"/>
          <w:sz w:val="20"/>
          <w:szCs w:val="20"/>
        </w:rPr>
        <w:t xml:space="preserve">távozott, ezzel a jelen lévő képviselők száma 7 főre csökken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color w:val="000000"/>
          <w:sz w:val="20"/>
          <w:szCs w:val="20"/>
        </w:rPr>
        <w:t xml:space="preserve">Dr. Kriston István </w:t>
      </w:r>
      <w:r>
        <w:rPr>
          <w:rFonts w:cs="Palatino Linotype" w:ascii="Palatino Linotype" w:hAnsi="Palatino Linotype"/>
          <w:sz w:val="20"/>
          <w:szCs w:val="20"/>
        </w:rPr>
        <w:t xml:space="preserve">közli, hogy az Önkormányzat összes adata nyilváno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Cs/>
          <w:color w:val="000000"/>
          <w:sz w:val="20"/>
          <w:szCs w:val="20"/>
        </w:rPr>
        <w:t xml:space="preserve">Szilveszter Lajos </w:t>
      </w:r>
      <w:r>
        <w:rPr>
          <w:rFonts w:cs="Palatino Linotype" w:ascii="Palatino Linotype" w:hAnsi="Palatino Linotype"/>
          <w:sz w:val="20"/>
          <w:szCs w:val="20"/>
        </w:rPr>
        <w:t xml:space="preserve">kimeg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w:t>
      </w:r>
      <w:r>
        <w:rPr>
          <w:rFonts w:cs="Palatino Linotype" w:ascii="Palatino Linotype" w:hAnsi="Palatino Linotype"/>
          <w:sz w:val="20"/>
          <w:szCs w:val="20"/>
        </w:rPr>
        <w:t>közli, hogy ha jól érti, a Kispizzéria Kft. az I. félévi bérleti díjat előre kifizetné.</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Tahoma" w:ascii="Palatino Linotype" w:hAnsi="Palatino Linotype"/>
          <w:b/>
          <w:sz w:val="20"/>
          <w:szCs w:val="20"/>
        </w:rPr>
        <w:t>Krautsieder Zsolt</w:t>
      </w:r>
      <w:r>
        <w:rPr>
          <w:rFonts w:cs="Tahoma" w:ascii="Palatino Linotype" w:hAnsi="Palatino Linotype"/>
          <w:sz w:val="20"/>
          <w:szCs w:val="20"/>
        </w:rPr>
        <w:t xml:space="preserve"> válasza, hogy ig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közli, hogy az előző szerződésben benne volt, hogy ha nem fizet a bérlő, felmondható a szerződés. Ebben is benne lesz. Rendben van-e?</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rautsieder Zsolt</w:t>
      </w:r>
      <w:r>
        <w:rPr>
          <w:rFonts w:cs="Tahoma" w:ascii="Palatino Linotype" w:hAnsi="Palatino Linotype"/>
          <w:sz w:val="20"/>
          <w:szCs w:val="20"/>
        </w:rPr>
        <w:t xml:space="preserve"> válasza, hogy ig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is így értette, hogy az I. félévet előre kifizetnék. A vízellátásról kéri a pályázó véleményé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Cs/>
          <w:color w:val="000000"/>
          <w:sz w:val="20"/>
          <w:szCs w:val="20"/>
        </w:rPr>
        <w:t xml:space="preserve">Szilveszter Lajos </w:t>
      </w:r>
      <w:r>
        <w:rPr>
          <w:rFonts w:cs="Tahoma" w:ascii="Palatino Linotype" w:hAnsi="Palatino Linotype"/>
          <w:sz w:val="20"/>
          <w:szCs w:val="20"/>
        </w:rPr>
        <w:t xml:space="preserve">bejö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autsieder Zsolt</w:t>
      </w:r>
      <w:r>
        <w:rPr>
          <w:rFonts w:cs="Tahoma" w:ascii="Palatino Linotype" w:hAnsi="Palatino Linotype"/>
          <w:sz w:val="20"/>
          <w:szCs w:val="20"/>
        </w:rPr>
        <w:t xml:space="preserve"> közli, hogy úgy olvasta a pályázatban, hogy egy működő vízrendszert kell működtetni, nem egy tönkrement vízrendszert kell kiépíteni. Egy nem létező vízrendszer kiépítéséről van sz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Dr. Molnár Zsuzsanna</w:t>
      </w:r>
      <w:r>
        <w:rPr>
          <w:rFonts w:cs="Tahoma" w:ascii="Palatino Linotype" w:hAnsi="Palatino Linotype"/>
          <w:sz w:val="20"/>
          <w:szCs w:val="20"/>
        </w:rPr>
        <w:t xml:space="preserve"> felolvassa a pályázati kiírás vonatkozó részé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tájékoztassuk a pályázó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autsieder Zsolt</w:t>
      </w:r>
      <w:r>
        <w:rPr>
          <w:rFonts w:cs="Tahoma" w:ascii="Palatino Linotype" w:hAnsi="Palatino Linotype"/>
          <w:sz w:val="20"/>
          <w:szCs w:val="20"/>
        </w:rPr>
        <w:t xml:space="preserve"> közli, hogy működő vízrendszerről volt szó, amikor érdeklődöt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felolvassa a pályázat vonatkozó részé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összefoglalja a kúttal kapcsolatos tudnivalókat. Közli, hogy 25 éves a vízrendszer, 2 tartály van, 1 mélyfúrásos kút, és 2 szivattyú a tartályok előtt. A BKG-tól vette az Önkormányzat, jogtalanul, papír nélkül működött. Varga Gábor beszerezte az összes papírt, de az ÁNTSZ-nél gond lehet a papírral.</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Szilveszter Lajos</w:t>
      </w:r>
      <w:r>
        <w:rPr>
          <w:rFonts w:cs="Tahoma" w:ascii="Palatino Linotype" w:hAnsi="Palatino Linotype"/>
          <w:sz w:val="20"/>
          <w:szCs w:val="20"/>
        </w:rPr>
        <w:t xml:space="preserve"> kérdése, hogy tudja, mit beszél?</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ita alakult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Varga Gábor behozta az ÁNTSZ határozato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nem is az ő engedélye, és az egyik érték nem stimm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SZER-El Kft. működési engedélyéhez itt, ennél a kútnál vettek mintát, mivel innen kapja a viz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közli, hogy sok probléma van, amit meg kell oldani. Az arzén a gond.</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a 2008. áprilisi jegyzőkönyv szerint most kell megint mintát venni.</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nnek helyreállítása nem két forintba kerü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Gabi tájékoztasson mindenkit az ügyről. Vásárhelyi úr még elriasztja a pályázó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közli, hogy a motorral probléma van.</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szivattyúk a télen elfagyt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szivattyúkra nincs pénzünk, gond van vele, úgy kértük, hogy a problémát a bérlő oldja meg. Vállalja vagy nem? Kérdése, hogy megoldja-e a bérlő vagy sem? Ne legyen becsapo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autsieder Zsolt</w:t>
      </w:r>
      <w:r>
        <w:rPr>
          <w:rFonts w:cs="Tahoma" w:ascii="Palatino Linotype" w:hAnsi="Palatino Linotype"/>
          <w:sz w:val="20"/>
          <w:szCs w:val="20"/>
        </w:rPr>
        <w:t xml:space="preserve"> közli, hogy ha ő kapja, megoldja, de mindent írásban kér ezzel kapcsolatban, hogy hogyan, milyen formában és mennyiért lehet kivitele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Domán Zsuzsanna</w:t>
      </w:r>
      <w:r>
        <w:rPr>
          <w:rFonts w:cs="Tahoma" w:ascii="Palatino Linotype" w:hAnsi="Palatino Linotype"/>
          <w:sz w:val="20"/>
          <w:szCs w:val="20"/>
        </w:rPr>
        <w:t xml:space="preserve"> közli, hogy természetes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lmondtuk, hogy probléma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közli, hogy ez ugyan pályázat, de egyben üzleti tárgyalás. Leszögezi, hogy a feleknek minden körülményről tájékoztatni kell egymást a Ptk. szerint, nem lesz külön tárgyalás, most a szemében mindent elmondunk, dönteni kell. Gabi mondjon el mindent, hogy milyen a vízrendszer. Már mindenki volt kin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ő szóban jelezte a pályázóknak, hogy problémás a kút, mindegyiknek. Van 2 elfagyott szivattyú, amelyről az ad hoc bizottság azt gondolta, hogy renden van, de Kulcsárék megállapították, hogy elfagyott. A Bizottság azt döntötte, hogy a Kulcsár Istvánt és Lászlót kell felkérni, hogy nézzék meg a vízművet, víz és villamossági szempontból, hogy mekkora a probléma. A 2 szivattyú valóban elfagyo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rautsieder Zsolt</w:t>
      </w:r>
      <w:r>
        <w:rPr>
          <w:rFonts w:cs="Tahoma" w:ascii="Palatino Linotype" w:hAnsi="Palatino Linotype"/>
          <w:sz w:val="20"/>
          <w:szCs w:val="20"/>
        </w:rPr>
        <w:t xml:space="preserve"> kérdése, hogy akkor tehát van 2 kidobandó szivattyú? Ki a tulajdonosuk?</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z egyik az önkormányzaté, a másik Varga Gáboré. Javítható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megismétli, amit Tisza Gabriella mondo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Varga Gábor szerzett egy árajánlatot, de Kulcsár Laci szerint az ide nem jó. Írásban nem adott Kulcsár véleményt, neki mondta el szóban. A működéshez minimum 600 ezer – 1 millió forint kell ránézésre ahhoz, hogy működjön a vízrendszer.</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ha ez a végösszeg, akkor már most partnerek, de írásban kérik. És ha ez az összeg a duplája les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vízszolgáltatás több egységhez kötődik, lehet, hogy az érintettek anyagilag hozzájárulnak az általuk felhasznált vízmennyiség arányában. Van rá szándék, főként a XVIII. Kerületi Önkormányzat részérő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romfeld Tamás</w:t>
      </w:r>
      <w:r>
        <w:rPr>
          <w:rFonts w:cs="Tahoma" w:ascii="Palatino Linotype" w:hAnsi="Palatino Linotype"/>
          <w:sz w:val="20"/>
          <w:szCs w:val="20"/>
        </w:rPr>
        <w:t xml:space="preserve"> kérdése, hogy bővül-e ez a vízigén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válasza, hogy nem bővü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Sokan beszélnek egyszerre.</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megismétli, hogy kinek mekkora a vízigénye. A Hungaro Casing Kft-nak van saját kútja, de neki is kell valamennyi ivóví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romfeld Tamás</w:t>
      </w:r>
      <w:r>
        <w:rPr>
          <w:rFonts w:cs="Tahoma" w:ascii="Palatino Linotype" w:hAnsi="Palatino Linotype"/>
          <w:sz w:val="20"/>
          <w:szCs w:val="20"/>
        </w:rPr>
        <w:t xml:space="preserve"> közli, hogy a rendszer eddig alkalmas volt a szolgáltatásra, tehát javítás után megint alkalmas lesz rá?</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Bartha Gyula könyvvizsgáló megérkezi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 rendszer működőképes. A 2 db tartály vagy jó, vagy nem. Az egész túlméretes volt, nem kell akkora ivóvízmennyiség. A 2 db 2000 literes tartály túlméretes vol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autsieder Zsolt</w:t>
      </w:r>
      <w:r>
        <w:rPr>
          <w:rFonts w:cs="Tahoma" w:ascii="Palatino Linotype" w:hAnsi="Palatino Linotype"/>
          <w:sz w:val="20"/>
          <w:szCs w:val="20"/>
        </w:rPr>
        <w:t xml:space="preserve"> közli, hogy amennyit igényeltek, annyit kapnak, mérhető les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z igényeket 300 literes álló vagy fekvő új tartályokkal meg lehet oldani, amely összesen kb. 500 ezer forintba kerü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szakember véleményét vegyük alapul. Mi nem vállalunk be ilyesmi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az ÁNTSZ engedélyt ne az ő nyakukba kellejen venni. Az ÁNTSZ engedélyes csapdába nem akarnak beleesni. Ezt nem is állíthatják fel nekik feltételként. Vagy adjanak írásbeli dokumentumokat, amit ügyvéddel átnézhetnek. És erre adjanak idő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a kell dönte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romfeld Tamás</w:t>
      </w:r>
      <w:r>
        <w:rPr>
          <w:rFonts w:cs="Tahoma" w:ascii="Palatino Linotype" w:hAnsi="Palatino Linotype"/>
          <w:sz w:val="20"/>
          <w:szCs w:val="20"/>
        </w:rPr>
        <w:t xml:space="preserve"> kérdése, hogy ki tudja garantálni az ÁNTSZ engedély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özli, hogy mi erre a rendszerre tudunk árat mondani, de nem tudjuk, hogy mi működik. Nem tudjuk, hogy a 300 literes hidrofor működik-e.</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legyenek partnerek abban, hogy ha az ÁNTSZ engedélye akadályba ütközik, az ne teljesen az ő saruk legyen. Lehet, hogy ez működik, de jogszabályba ütközi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émeth Sándornak is étteremhez kell az 1 m3 víz, összeget ne írjunk elő, hogy mit vállal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romfeld Tamás</w:t>
      </w:r>
      <w:r>
        <w:rPr>
          <w:rFonts w:cs="Tahoma" w:ascii="Palatino Linotype" w:hAnsi="Palatino Linotype"/>
          <w:sz w:val="20"/>
          <w:szCs w:val="20"/>
        </w:rPr>
        <w:t xml:space="preserve"> közli, hogy ne kérjenek olyat, ami nem teljesíthető.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5 évig az volt, hogy Varga Gábor vállalt a szerződésben minden költséget, aztán újra benyújtotta a számlát. Nem akarunk egy rossz kutat mondjuk 5 millióért felújítani. Ne az legyen, hogy ők is mindenért bejön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érdése, hogy nem ezen van a vita Vargával? Nem vihet el semmi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ezen van a vita. A saját szivattyúját egyébként elvihet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Sokan beszélnek egyszer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jelen pillanatban nem működnek a szivattyúk. Lehet tudni, hogy melyik Varga szivattyúja?</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ilyen állapotb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felolvassa a pályázati kiírás vonatkozó részé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lesz a nyertessel külön tárgyalás? Nem arról szól a pályázat, hogy felsoroljuk, mink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ha nem lesz elfedett hiba, rendben van, partnerek. Egy szerződést kell aláírni, amiben mindent feketén-fehéren le kell írni. Mindent tisztázni kel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érdése, hogy nem lehet, hogy a pályázó is kérjen szakembertől árajánla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közli, hogy a pályázók bemehettek megnézni. Volt ilyen lehetőség.</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voltak ben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igen, voltak, és ő is tájékoztatta őket. Elmondt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200 ezerről volt szó. Annyit mondott a hölg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ez még akkor volt, amikor arról volt szó, hogy egy szivattyú elég lesz, amit Varga úr mondott. Utána még sok minden történ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romfeld Tamás</w:t>
      </w:r>
      <w:r>
        <w:rPr>
          <w:rFonts w:cs="Tahoma" w:ascii="Palatino Linotype" w:hAnsi="Palatino Linotype"/>
          <w:sz w:val="20"/>
          <w:szCs w:val="20"/>
        </w:rPr>
        <w:t xml:space="preserve"> közli, hogy ezért kellene leü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Domán Zsuzsanna</w:t>
      </w:r>
      <w:r>
        <w:rPr>
          <w:rFonts w:cs="Tahoma" w:ascii="Palatino Linotype" w:hAnsi="Palatino Linotype"/>
          <w:sz w:val="20"/>
          <w:szCs w:val="20"/>
        </w:rPr>
        <w:t xml:space="preserve"> közli, hogy el kell bírálni most a pályáza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bérletnél ha valaki beruház, azt a szerződésben úgy lehet szabályozni, hogy vagy „lelakja”, vagy saját kockázatára elvégezhet bármely korszerűsítést. Ebben kell dönteni. Az alap, hogy van egy felújításra szoruló vízmű, műtárgy, gép, amit fel kell újítani, amire beruházás kell. A kérdés, hogy lelakhatja-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nem, a mostani állapotban kell bérbe adni, az a Bizottság állásfoglalása.</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nem akarják lelakni. Ebben is partner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autsieder Zsolt</w:t>
      </w:r>
      <w:r>
        <w:rPr>
          <w:rFonts w:cs="Tahoma" w:ascii="Palatino Linotype" w:hAnsi="Palatino Linotype"/>
          <w:sz w:val="20"/>
          <w:szCs w:val="20"/>
        </w:rPr>
        <w:t xml:space="preserve"> közli, hogy egy félévet előre kifizetnek az Önkormányzatnak, és abból az összegből meg lehet csiná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közli, hogy látták a kuta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a föld alá nem látnak. Kéri, hogy írják le azt, amit elmondtak, és ha az ő szakértőjük is ezt mondja, akkor partnerek. Jobban tisztában kellene lenniük azzal, hogy ez a vízmű milyen állapotban van. Ha az álláspontjuk teljesen elté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t mondja, hogy ha 2,5 milliót be kell fektetni, nem akarják lelakni, üzemeltetik. Megcsinálják-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ha a 2,5 millió arra elég, hogy meginduljon a vízellátás, és még kellene pénz, több beruházás, akkor nem vállalják. De ha ezzel a 2,5 millióval az 5 évre biztosított lesz a vízellátás, akkor oké.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autsieder Zsolt</w:t>
      </w:r>
      <w:r>
        <w:rPr>
          <w:rFonts w:cs="Tahoma" w:ascii="Palatino Linotype" w:hAnsi="Palatino Linotype"/>
          <w:sz w:val="20"/>
          <w:szCs w:val="20"/>
        </w:rPr>
        <w:t xml:space="preserve"> közli, hogy üzemeltetésről volt szó.</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Sánta István</w:t>
      </w:r>
      <w:r>
        <w:rPr>
          <w:rFonts w:cs="Tahoma" w:ascii="Palatino Linotype" w:hAnsi="Palatino Linotype"/>
          <w:sz w:val="20"/>
          <w:szCs w:val="20"/>
        </w:rPr>
        <w:t xml:space="preserve"> közli, hogy itt olyan kis vízmennyiségről van szó, hogy az legfeljebb 500 ezer forintba kerülhet. A fő gond és kockázat az, hogy 40 mg az arzén mindenhol. De Délegyházán is. Ha új engedély kell, az ÁNTSZ nem adja meg 40 mg-os vízre, csak legfeljebb 10 milliós arzénmentesítővel. Ezért fontos az ÁNTSZ engedély. A többi vízhasználó nem száll be a költségekbe? Pl. lehetne olyan vízárat szabni nekik, mondjuk 1.000,- Ft/m3-t, amely fedezi a költségeket. Úgy érzi, anyagi probléma nincs, hanem a hatósági dolog bizonytalan. Szerinte nem a működőképesség biztosítása, hanem a hatósági engedély a fő gond. Ha ő biztosítja a vizet, akkor annyi pénzt szedjen be díjként, ami behozza a kiadásait. Nem követelhetünk tőlük lehetetlen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Szilveszter Lajos</w:t>
      </w:r>
      <w:r>
        <w:rPr>
          <w:rFonts w:cs="Tahoma" w:ascii="Palatino Linotype" w:hAnsi="Palatino Linotype"/>
          <w:sz w:val="20"/>
          <w:szCs w:val="20"/>
        </w:rPr>
        <w:t xml:space="preserve"> közli, hogy akkor zárjuk be.</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rautsieder Zsolt</w:t>
      </w:r>
      <w:r>
        <w:rPr>
          <w:rFonts w:cs="Tahoma" w:ascii="Palatino Linotype" w:hAnsi="Palatino Linotype"/>
          <w:sz w:val="20"/>
          <w:szCs w:val="20"/>
        </w:rPr>
        <w:t xml:space="preserve"> közli, nem lehet fejjel menni a falnak. Jön egy feljelentés, és be kell zár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legfeljebb bezárjuk a kemping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Szilveszter Lajos</w:t>
      </w:r>
      <w:r>
        <w:rPr>
          <w:rFonts w:cs="Tahoma" w:ascii="Palatino Linotype" w:hAnsi="Palatino Linotype"/>
          <w:sz w:val="20"/>
          <w:szCs w:val="20"/>
        </w:rPr>
        <w:t xml:space="preserve"> közli, hogy az engedélyt a bérlőnek kell beszere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rautsieder Zsolt</w:t>
      </w:r>
      <w:r>
        <w:rPr>
          <w:rFonts w:cs="Tahoma" w:ascii="Palatino Linotype" w:hAnsi="Palatino Linotype"/>
          <w:sz w:val="20"/>
          <w:szCs w:val="20"/>
        </w:rPr>
        <w:t xml:space="preserve"> közli, hogy akkor bezárjuk a kempinge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lehet megegyezés, de ha felmerül a költség, ne kelljen állniuk. Ha nem merül fel, oké. Pl. 2,5 millió még oké, de 10 milliót már nem vállal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Szilveszter Lajos</w:t>
      </w:r>
      <w:r>
        <w:rPr>
          <w:rFonts w:cs="Tahoma" w:ascii="Palatino Linotype" w:hAnsi="Palatino Linotype"/>
          <w:sz w:val="20"/>
          <w:szCs w:val="20"/>
        </w:rPr>
        <w:t xml:space="preserve"> közli, hogy nincs pénz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most van, ők odaadjá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közli, hogy a felújítást vállalják?</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2 éve is felmerült ez, akkor 300 ezerbe került, de most nem tudjuk szakszerűen beárazni. Nincs szakszerű árajánlat itt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rautsieder Zsolt</w:t>
      </w:r>
      <w:r>
        <w:rPr>
          <w:rFonts w:cs="Tahoma" w:ascii="Palatino Linotype" w:hAnsi="Palatino Linotype"/>
          <w:sz w:val="20"/>
          <w:szCs w:val="20"/>
        </w:rPr>
        <w:t xml:space="preserve"> közli, hogy mondták, hogy nekik is ez a gond.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ő mondta, hogy nem működik, és a papírok sincsenek meg teljes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lehet egy tól – ig határ, amit a szerződésben kikötnek, de ha abba nem fér bel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t mondta tehát, hogy ha egy bizonyos költségen felül van a kiadás, akkor azt ne kelljen állni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romfeld Tamás</w:t>
      </w:r>
      <w:r>
        <w:rPr>
          <w:rFonts w:cs="Tahoma" w:ascii="Palatino Linotype" w:hAnsi="Palatino Linotype"/>
          <w:sz w:val="20"/>
          <w:szCs w:val="20"/>
        </w:rPr>
        <w:t xml:space="preserve"> közli, hogy egy bizonyos határon belül vállaljá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probléma lesz az 5 év alatt, ki fizeti ki? Varga Gábor mindig bejött és nekünk kellett fizetni. Most is ez les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Kromfeld Tamás</w:t>
      </w:r>
      <w:r>
        <w:rPr>
          <w:rFonts w:cs="Tahoma" w:ascii="Palatino Linotype" w:hAnsi="Palatino Linotype"/>
          <w:sz w:val="20"/>
          <w:szCs w:val="20"/>
        </w:rPr>
        <w:t xml:space="preserve"> közli, hogy ezt előre tisztázni kell. Ezt az 500-600 ezer induló költséget vállal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özli, hogy abban nem fér bele, abból nem jön ki.</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minimum 600 ezer – 1 millió kell ahhoz, hogy működjö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ha csak ennyi, azt még vállalják. Ha lényegesen elté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Többen beszélnek egyszer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 műszaki bejáráson volt szakember? Kinek mondta az 1 millió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a szakember egyedül ment ki. Azt neki mondta, de nem írta l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Többen beszélnek egyszerre.</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pályázat sorsát kell eldönteni, aminél úgy tűnik, a víz akadály. A majdani nyertessel majd kikötjük. Figyelembe vesszük mindkét részrő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autsieder Zsolt</w:t>
      </w:r>
      <w:r>
        <w:rPr>
          <w:rFonts w:cs="Tahoma" w:ascii="Palatino Linotype" w:hAnsi="Palatino Linotype"/>
          <w:sz w:val="20"/>
          <w:szCs w:val="20"/>
        </w:rPr>
        <w:t xml:space="preserve"> közli, hogy leragadtunk a víznél, a pályázatról, az üdülőről nem esett szó. Lehet, hogy az 5 tulajdonos beszáll, és nincs miről beszé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lolvastuk a pályázatot figyelmes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gyetértenek a pályázati kiírással, azt írják. Felolvassa a kiírás vízre vonatkozó részét. Kérdése, hogy vállalják-e így? Ott van az 5 tulajdonos, ne mi tárgyaljunk velük, hogy ki mivel száll be a kút felújításába. Önök tárgyaljanak, ne mi tárgyaljunk, ha Önök szolgáltatnak viz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Többen beszélnek egyszerre.</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Kromfeld Tamás</w:t>
      </w:r>
      <w:r>
        <w:rPr>
          <w:rFonts w:cs="Tahoma" w:ascii="Palatino Linotype" w:hAnsi="Palatino Linotype"/>
          <w:sz w:val="20"/>
          <w:szCs w:val="20"/>
        </w:rPr>
        <w:t xml:space="preserve"> közli, hogy van-e tudomásuk arról, hogy ugyanezzel a vízminőséggel kell megfelelni Önök felé? Mert ha nem, akkor nem értenek egyet a pályázattal. Kérdése, hogy változik-e a jogszabály? Mert ők azt nem tudtá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már megváltozo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Bednárik László</w:t>
      </w:r>
      <w:r>
        <w:rPr>
          <w:rFonts w:cs="Tahoma" w:ascii="Palatino Linotype" w:hAnsi="Palatino Linotype"/>
          <w:sz w:val="20"/>
          <w:szCs w:val="20"/>
        </w:rPr>
        <w:t xml:space="preserve"> közli, hogy 8 éve megváltozott a jogszabál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Többen beszélnek.</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Szilveszter Lajos</w:t>
      </w:r>
      <w:r>
        <w:rPr>
          <w:rFonts w:cs="Tahoma" w:ascii="Palatino Linotype" w:hAnsi="Palatino Linotype"/>
          <w:sz w:val="20"/>
          <w:szCs w:val="20"/>
        </w:rPr>
        <w:t xml:space="preserve"> közli, hogy be lesz zárva. Ha Gábor nem támadja meg, akkor ők támadják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Forgó Vilmosné</w:t>
      </w:r>
      <w:r>
        <w:rPr>
          <w:rFonts w:cs="Tahoma" w:ascii="Palatino Linotype" w:hAnsi="Palatino Linotype"/>
          <w:sz w:val="20"/>
          <w:szCs w:val="20"/>
        </w:rPr>
        <w:t xml:space="preserve"> megköszöni a tájékoztatás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Krautsieder Zsolt és Kromfeld Tamás kimen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0"/>
          <w:szCs w:val="20"/>
        </w:rPr>
        <w:t xml:space="preserve">Varga Gábor bejö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an-e kérdés, ha igen, tegyék f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 pénzügyi tartozás rendben va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közli, hogy még vitato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a belső ellenőrnél van az anyag, a számlák stb.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le kell ülni megtárgya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an egy bérleti jogviszony április 30-ig, az egy elszámolási viszony. Van APEH és könyvvizsgálói állásfoglalásunk is, ezek alapján elszámolunk. Holnaptól a pénzügyi előadó elszámol. Hagyjuk most az elszámolást, még nem biztos, hogy ki fizet. Ez most egy másik jogviszon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olt kintlevősé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miér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tud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közli, hogy mert rosszul számlázt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an egy elszámolási kötelezettség, azt teljesíteni kell, bár a fizetés lett volna logikus a bérlő részéről. De az, hogy ki lesz az új bérlő, arról most kell dönten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is azonos személyekről van szó. Az elszámolási viszony ifj. Varga Gáborral áll fenn, míg a pályázó a Tavirózsa Kemping Kft. El kell határolni az egyes jogviszonyokat. Szabályos elszámolás kell. A Pénzügyi Osztály máig le volt terhelve, most van folyamatban az irattár rendezés is. A pályázati felhívás teljesen tiszta, egyértelmű. 2 pályázat között kell dönte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Varga Gábor a feltételeket elfogadja-e? Pl. az ivóvíz szolgáltatásra vonatkozó feltételt. Felolvass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közli, hogy 5 éve is ezt bízták rá, és ő próbált is ennek eleget tenni. De nem volt engedély, dokumentáció, van is erről szakértői vélemény, amelynek nem tudott eleget tenni. De akkor ivóvizet kellett szolgáltatni, most meg az van a kiírásban, hogy szabályszerűen kell szolgáltatni. Volt az ÁNTSZ-nél, Horák Lacival is beszélt. Az önkormányzat nem íratta a nevére az engedélyt, és még a mai napig sincs átíratva. Ez megbolygathat egy csomó dolg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yilvánítsuk eredménytelenné a pályáza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közli, hogy ő körbejárta az ügyet, a költségeket. Nem lehet tudni, hogy ez mennyibe kerül, és lesz-e ennek következménye. És függ az önkormányzat ivóvíz pályázatától is, hogy 2 évig, vagy 5 évig kell vizet szolgálta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ahogy mondja, körbejárta az ügyet, akkor tudja az összeget is, hogy mennyiből lehet szakszerűen és jogszerűen üzemeltet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közli, hogy az összeget nem tud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bérleti díjat előre fizeti, és ha nem fizet, felmondhatjuk a szerződést. A vízmű ia nagyon fontos. Nem szeretnénk, hogy senki ne vállalja a 2 pályázóból. Azért fontos, hogy vállalja-e, vagy nem, mert ha nem, az önkormányzat fogja üzemeltetni saját hatáskörben. Nem szeretné, ha a jövő hét is így kezdőd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Sánta István</w:t>
      </w:r>
      <w:r>
        <w:rPr>
          <w:rFonts w:cs="Tahoma" w:ascii="Palatino Linotype" w:hAnsi="Palatino Linotype"/>
          <w:sz w:val="20"/>
          <w:szCs w:val="20"/>
        </w:rPr>
        <w:t xml:space="preserve"> közli, hogy a kérdés az, hogy kell-e arzénmentesíte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tudj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Sánta István</w:t>
      </w:r>
      <w:r>
        <w:rPr>
          <w:rFonts w:cs="Tahoma" w:ascii="Palatino Linotype" w:hAnsi="Palatino Linotype"/>
          <w:sz w:val="20"/>
          <w:szCs w:val="20"/>
        </w:rPr>
        <w:t xml:space="preserve"> közli, hogy ő a konkurencia miatt csak örülne, ha az ÁNTSZ bezárn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közli, hogy beletették a pályázatba a szabályszerű üzemeltetést. Eddig nem kellett arzénmérés, de most kel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faluban is magas az arzéntartalo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közli, hogy van rá esély, hogy arzénmentes, mert nem elég mély, csak 70 m-es a kú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állalja-e a felújítással kapcsolatos dolgokat Varga Gábo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érdése, hogy tehát ezzel a feltétellel vállalja-e? Haladjunk végre.</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Varga Gábor</w:t>
      </w:r>
      <w:r>
        <w:rPr>
          <w:rFonts w:cs="Tahoma" w:ascii="Palatino Linotype" w:hAnsi="Palatino Linotype"/>
          <w:sz w:val="20"/>
          <w:szCs w:val="20"/>
        </w:rPr>
        <w:t xml:space="preserve"> közli, hogy nem tudja, hogy mit vállaljo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zal a vízzel kell működtetni, ami ott folyik és Délegyházán. A kérdés az, hogy ahogy a pályázatban szerepel, hogy jogszerűen üzemelteti-e, fenntartja-e a vízművet, erre irányult Szilveszter Lajos kérdés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ttól nem lesz arzénmentes, hogy most megszavazzuk. Maximum flakonban viszik a viz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közli, hogy ahogy eddig üzemeltette, úgy vállal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közli, hogy ne úgy. Az nekünk 350 ezerbe kerül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nem itt tartanánk, ha jól üzemeltette voln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megkérdezi ismét, hogy a pályázati kiírásban foglaltak szerint vállalja-e az üzemeltetést? Egyértelmű választ kér.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arga Gábor</w:t>
      </w:r>
      <w:r>
        <w:rPr>
          <w:rFonts w:cs="Tahoma" w:ascii="Palatino Linotype" w:hAnsi="Palatino Linotype"/>
          <w:sz w:val="20"/>
          <w:szCs w:val="20"/>
        </w:rPr>
        <w:t xml:space="preserve"> válasza, hogy ig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Tavirózsa Kemping Kft. írásban nyilatkozott, hogy átvállalja ifj. Varga Gábor tartozását, az elszámolást követő 30 napon belül vállalja megfizetni a tartozást. </w:t>
      </w:r>
      <w:r>
        <w:rPr>
          <w:rFonts w:cs="Tahoma" w:ascii="Palatino Linotype" w:hAnsi="Palatino Linotype"/>
          <w:bCs/>
          <w:color w:val="000000"/>
          <w:sz w:val="20"/>
          <w:szCs w:val="20"/>
        </w:rPr>
        <w:t xml:space="preserve">Vásárhelyi Lászlónak ez a válasz a kérdésé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Bednárik László</w:t>
      </w:r>
      <w:r>
        <w:rPr>
          <w:rFonts w:cs="Tahoma" w:ascii="Palatino Linotype" w:hAnsi="Palatino Linotype"/>
          <w:sz w:val="20"/>
          <w:szCs w:val="20"/>
        </w:rPr>
        <w:t xml:space="preserve"> közli, hogy ez nagyon fonto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arga Gábor kimeg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an egy ajánlat, hogy egy félévet kifizet előre, de a kútról nem nyilatkozott egyértelműen, hogy üzemelteti-e ott a vízműv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 pályázatban azt írta, hogy mindent vállal, beruházást is, de most nem vállalt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Dr. Molnár Zsuzsanna</w:t>
      </w:r>
      <w:r>
        <w:rPr>
          <w:rFonts w:cs="Tahoma" w:ascii="Palatino Linotype" w:hAnsi="Palatino Linotype"/>
          <w:sz w:val="20"/>
          <w:szCs w:val="20"/>
        </w:rPr>
        <w:t xml:space="preserve"> közli, hogy most nem volt egyértelmű nyilatkoza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mondta ki egyértelműen, hogy vállal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özli, hogy nem mondta ki egyértelműen, hogy vállalja, csak hogy írjuk le.</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Varga Gábor meg tudja, hogy mit kell csinálni a kútt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Dr. Molnár Zsuzsanna</w:t>
      </w:r>
      <w:r>
        <w:rPr>
          <w:rFonts w:cs="Tahoma" w:ascii="Palatino Linotype" w:hAnsi="Palatino Linotype"/>
          <w:sz w:val="20"/>
          <w:szCs w:val="20"/>
        </w:rPr>
        <w:t xml:space="preserve"> közli, hogy egy 2,5 és egy 2,6 milliós ajánlat van.</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közli, hogy mindegyik írásban nyilatkozott, hogy vállalják, most az egyik. A Kispizzéria 600 ezret – 1 milliót vállal, de ha arzénmentesítő kell, azt már nem fogja vállalni.</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lehetetlenül a szerződ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szeretné becsapni, ő érti a problémát, sokat beszélt erről a Gáborral. Tudja, hogy a Gábor aláírt egy nyilatkozatot, hogy vállalja, majd hozott egy másik nyilatkozatot. Így nem tud a jegyzői hivatal dolgozni, hogy zavarják. Vagy más konstrukcióban gondolkodunk, amit ő javasolt, hogy magunk üzemeltessük, vagy tűzzük ki újra, vagy csak rövid időre adjuk ki. Itt van mindjárt május 1.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i nem üzemeltetjük, az iskolát és óvodát is alig tudjuk fenntarta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nyvvizsgáló közli, hogy nem javasolja a saját üzemeltetést, erre az önkormányzat alkalmatlan. Évente 3 millió veszteség van belőle ott, ahol az önkormányzat maga csinálja. Nem tudjuk ellenőrizni az üzemeltetést, hogy mikor a saját, mikor az önkormányzat zsebére adja k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melyik alkalmasabb.</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patt helyzet alakult ki. Aki többet ígér 100 ezerrel évente, annak aggályai vannak a vízzel. Aki vállalja a vizet, az 100 ezerrel évente kevesebbet ígér.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gondoljuk át, miből lesz pén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ánta István</w:t>
      </w:r>
      <w:r>
        <w:rPr>
          <w:rFonts w:cs="Palatino Linotype" w:ascii="Palatino Linotype" w:hAnsi="Palatino Linotype"/>
          <w:bCs/>
          <w:color w:val="000000"/>
          <w:sz w:val="20"/>
          <w:szCs w:val="20"/>
        </w:rPr>
        <w:t xml:space="preserve"> közli, hogy van egy kút, abban víz, és el kell nyomatni ezt a vizet több ingatlanra. Ez egy egyszerű dolog. Ezt megcsinálta a bérlő. Nem követelhetjük azt, hogy amit mi sem tudunk teljesíteni. Az ÁNTSZ előír egy határidőt, amely alatt megoldjuk valahogy a problémát. Ezután azt mondják, hogy nem tudnak szolgáltatni. Az Önkormányzat maga sem tud arzénmentes vizet adni, hogy követeljük tőlü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nézzük reálisan. Ez egy önkormányzati ingatlan, amit bérbe adunk. Hogy a bérlő azt hogyan hasznosítja, kempingként, vagy máshogy, az az ő problémája lesz. Ezt egy sima területbérletre vissza lehet bontani. A bérlő mérlegelési jogköre, hogy hogyan hasznosít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lehet, hogy ő a családjának akarja  kiadni.</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jövőben nem kell a kérését meghallgatni, hogy mi mennyibe kerül, és hogy mi fizessük. Ki kell kötni a szerződésben, hogy nem fizet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a szomszédok az önkormányzatnál reklamálnak, mert a mi feladatunk az ivóvíz ellátá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benne van a pályázatban az az egy mond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a Kispizzéria Kft-t javasolta, de most az a gondja, hogy nem nyilatkozott egyértelműen a vízről, hogy vállalja vagy sem. Emiatt hajlik arra, Hogy a Tavirózsa Kft-nek adjuk. Előre fizet havonta, és nem kell neki új engedél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Többen beszélnek egyszer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Forgó Vilmosné</w:t>
      </w:r>
      <w:r>
        <w:rPr>
          <w:rFonts w:cs="Tahoma" w:ascii="Palatino Linotype" w:hAnsi="Palatino Linotype"/>
          <w:sz w:val="20"/>
          <w:szCs w:val="20"/>
        </w:rPr>
        <w:t xml:space="preserve"> közli, hogy a fizetési moráljával van ba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szerződésben kell kikötni, hogy felmondunk, ha nem fizet. Éljünk végre ezzel a joggal, ha eddig nem tettü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Palatino Linotype" w:ascii="Palatino Linotype" w:hAnsi="Palatino Linotype"/>
          <w:b/>
          <w:bCs/>
          <w:color w:val="000000"/>
          <w:sz w:val="20"/>
          <w:szCs w:val="20"/>
        </w:rPr>
        <w:t>Bednárik László</w:t>
      </w:r>
      <w:r>
        <w:rPr>
          <w:rFonts w:cs="Palatino Linotype" w:ascii="Palatino Linotype" w:hAnsi="Palatino Linotype"/>
          <w:bCs/>
          <w:color w:val="000000"/>
          <w:sz w:val="20"/>
          <w:szCs w:val="20"/>
        </w:rPr>
        <w:t xml:space="preserve"> egyetért, hogy ha nem fizet, akkor felmondunk ne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próbáljuk meg újra Varga Gáborr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Többen beszél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özli, hogy ha nem fizet, azonnali hatállyal fel kell mondani a szerződ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összegzi, hogy véleménye szerint a kúttal és a tartozásátvállalással a Tavirózsa Kemping Kft. ajánlata az összességében legelőnyösebb. Őt a tartozásátvállalással győzte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név szerinti szavazást javasol. Név szerinti szavazásra teszi fel, hogy aki a Kispizzéria Kft-t javasolja a Tavirózsa Kemping bérbeadására kiírt pályázat nyertesének,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nem</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Belozsánszky Péter: </w:t>
      </w:r>
      <w:r>
        <w:rPr>
          <w:rFonts w:cs="Tahoma" w:ascii="Palatino Linotype" w:hAnsi="Palatino Linotype"/>
          <w:bCs/>
          <w:color w:val="000000"/>
          <w:sz w:val="20"/>
          <w:szCs w:val="20"/>
        </w:rPr>
        <w:t>nem</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nem</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Szilveszter Lajos: </w:t>
      </w:r>
      <w:r>
        <w:rPr>
          <w:rFonts w:cs="Tahoma" w:ascii="Palatino Linotype" w:hAnsi="Palatino Linotype"/>
          <w:bCs/>
          <w:color w:val="000000"/>
          <w:sz w:val="20"/>
          <w:szCs w:val="20"/>
        </w:rPr>
        <w:t xml:space="preserve">nem </w:t>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nem</w:t>
      </w:r>
      <w:r>
        <w:rPr>
          <w:rFonts w:cs="Tahoma" w:ascii="Palatino Linotype" w:hAnsi="Palatino Linotype"/>
          <w:b/>
          <w:sz w:val="20"/>
          <w:szCs w:val="20"/>
        </w:rPr>
        <w:t xml:space="preserve">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Bednárik László: </w:t>
      </w:r>
      <w:r>
        <w:rPr>
          <w:rFonts w:cs="Tahoma" w:ascii="Palatino Linotype" w:hAnsi="Palatino Linotype"/>
          <w:bCs/>
          <w:color w:val="000000"/>
          <w:sz w:val="20"/>
          <w:szCs w:val="20"/>
        </w:rPr>
        <w:t xml:space="preserve">nem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Forgó Vilmosné: </w:t>
      </w:r>
      <w:r>
        <w:rPr>
          <w:rFonts w:cs="Tahoma" w:ascii="Palatino Linotype" w:hAnsi="Palatino Linotype"/>
          <w:bCs/>
          <w:color w:val="000000"/>
          <w:sz w:val="20"/>
          <w:szCs w:val="20"/>
        </w:rPr>
        <w:t>tartózkodik</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nem szavazattal, 1 tartózkodással (</w:t>
      </w:r>
      <w:r>
        <w:rPr>
          <w:rFonts w:eastAsia="Lucida Sans Unicode" w:cs="Palatino Linotype" w:ascii="Palatino Linotype" w:hAnsi="Palatino Linotype"/>
          <w:bCs/>
          <w:color w:val="000000"/>
          <w:sz w:val="20"/>
          <w:szCs w:val="20"/>
          <w:lang w:eastAsia="zxx"/>
        </w:rPr>
        <w:t>Forgó Vilmosné), igen szavazat nélkül</w:t>
      </w:r>
      <w:r>
        <w:rPr>
          <w:rFonts w:eastAsia="Lucida Sans Unicode" w:cs="Palatino Linotype" w:ascii="Palatino Linotype" w:hAnsi="Palatino Linotype"/>
          <w:bCs/>
          <w:sz w:val="20"/>
          <w:szCs w:val="20"/>
          <w:lang w:eastAsia="zxx"/>
        </w:rPr>
        <w:t xml:space="preserve">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54/2010. (IV.19.) számú képviselő-testületi határozat</w:t>
      </w:r>
    </w:p>
    <w:p>
      <w:pPr>
        <w:pStyle w:val="Normal"/>
        <w:suppressAutoHyphens w:val="true"/>
        <w:ind w:left="1800" w:right="-110" w:hanging="0"/>
        <w:jc w:val="both"/>
        <w:rPr>
          <w:rFonts w:ascii="Palatino Linotype" w:hAnsi="Palatino Linotype" w:cs="Tahoma"/>
          <w:b/>
          <w:b/>
          <w:sz w:val="20"/>
          <w:szCs w:val="20"/>
        </w:rPr>
      </w:pPr>
      <w:r>
        <w:rPr>
          <w:rFonts w:cs="Palatino Linotype" w:ascii="Palatino Linotype" w:hAnsi="Palatino Linotype"/>
          <w:b/>
          <w:sz w:val="20"/>
          <w:szCs w:val="20"/>
        </w:rPr>
        <w:t xml:space="preserve">Délegyháza Község Önkormányzat Képviselő-testülete eldönti, hogy </w:t>
      </w:r>
      <w:r>
        <w:rPr>
          <w:rFonts w:cs="Tahoma" w:ascii="Palatino Linotype" w:hAnsi="Palatino Linotype"/>
          <w:b/>
          <w:sz w:val="20"/>
          <w:szCs w:val="20"/>
        </w:rPr>
        <w:t>a Délegyháza Község Önkormányzata tulajdonában lévő, Délegyháza 1326 hrsz-ú, 6109 m</w:t>
      </w:r>
      <w:r>
        <w:rPr>
          <w:rFonts w:cs="Tahoma" w:ascii="Palatino Linotype" w:hAnsi="Palatino Linotype"/>
          <w:b/>
          <w:sz w:val="20"/>
          <w:szCs w:val="20"/>
          <w:vertAlign w:val="superscript"/>
        </w:rPr>
        <w:t>2</w:t>
      </w:r>
      <w:r>
        <w:rPr>
          <w:rFonts w:cs="Tahoma" w:ascii="Palatino Linotype" w:hAnsi="Palatino Linotype"/>
          <w:b/>
          <w:sz w:val="20"/>
          <w:szCs w:val="20"/>
        </w:rPr>
        <w:t xml:space="preserve"> területű Tavirózsa Kemping elnevezésű ingatlan bérbeadására kiírt (II.) pályázat nyertesének a Kispizzéria Kft. (2336 Délegyháza, Újpesti sor 10., képviseli: Krautsieder Zsolt Jánosné)  pályázatát nem választja ki.  </w:t>
      </w:r>
    </w:p>
    <w:p>
      <w:pPr>
        <w:pStyle w:val="Normal"/>
        <w:suppressAutoHyphens w:val="true"/>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Al)</w:t>
      </w:r>
      <w:r>
        <w:rPr>
          <w:rFonts w:cs="Tahoma" w:ascii="Palatino Linotype" w:hAnsi="Palatino Linotype"/>
          <w:b/>
          <w:bCs/>
          <w:color w:val="000000"/>
          <w:sz w:val="20"/>
          <w:szCs w:val="20"/>
        </w:rPr>
        <w:t xml:space="preserve">Polgármester </w:t>
      </w:r>
      <w:r>
        <w:rPr>
          <w:rFonts w:cs="Tahoma" w:ascii="Palatino Linotype" w:hAnsi="Palatino Linotype"/>
          <w:b/>
          <w:sz w:val="20"/>
          <w:szCs w:val="20"/>
        </w:rPr>
        <w:t xml:space="preserve"> </w:t>
      </w:r>
    </w:p>
    <w:p>
      <w:pPr>
        <w:pStyle w:val="Normal"/>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május 1.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és </w:t>
      </w: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valamint </w:t>
      </w: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k, hogy úgy határozzunk, hogy a szerződésben legyen benne nem fizetés esetére az egy felszólítást követő azonnali hatályú felmondási jog. És éljünk vele, ha eddig nem élt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itt is név szerinti szavazást javasol. Név szerinti szavazásra teszi fel, hogy aki a Tavirózsa Kemping Kft-t javasolja a Tavirózsa Kemping bérbeadására kiírt pályázat nyertesének, azzal, hogy az Önkormányzat kiköti a </w:t>
      </w:r>
      <w:r>
        <w:rPr>
          <w:rFonts w:cs="Arial" w:ascii="Palatino Linotype" w:hAnsi="Palatino Linotype"/>
          <w:sz w:val="20"/>
          <w:szCs w:val="20"/>
        </w:rPr>
        <w:t xml:space="preserve">díjfizetés elmaradása esetére az egyszeri felszólítást követő azonnali hatályú felmondási jogát, </w:t>
      </w:r>
      <w:r>
        <w:rPr>
          <w:rFonts w:cs="Tahoma" w:ascii="Palatino Linotype" w:hAnsi="Palatino Linotype"/>
          <w:bCs/>
          <w:color w:val="000000"/>
          <w:sz w:val="20"/>
          <w:szCs w:val="20"/>
        </w:rPr>
        <w:t xml:space="preserve">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nem</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Belozsánszky Péter: </w:t>
      </w:r>
      <w:r>
        <w:rPr>
          <w:rFonts w:cs="Tahoma" w:ascii="Palatino Linotype" w:hAnsi="Palatino Linotype"/>
          <w:bCs/>
          <w:color w:val="000000"/>
          <w:sz w:val="20"/>
          <w:szCs w:val="20"/>
        </w:rPr>
        <w:t>igen</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igen</w:t>
      </w:r>
    </w:p>
    <w:p>
      <w:pPr>
        <w:pStyle w:val="Normal"/>
        <w:jc w:val="both"/>
        <w:rPr>
          <w:rFonts w:ascii="Palatino Linotype" w:hAnsi="Palatino Linotype" w:cs="Tahoma"/>
          <w:b/>
          <w:b/>
          <w:sz w:val="20"/>
          <w:szCs w:val="20"/>
        </w:rPr>
      </w:pPr>
      <w:r>
        <w:rPr>
          <w:rFonts w:cs="Tahoma" w:ascii="Palatino Linotype" w:hAnsi="Palatino Linotype"/>
          <w:b/>
          <w:sz w:val="20"/>
          <w:szCs w:val="20"/>
        </w:rPr>
        <w:t xml:space="preserve">Jakus Lászlóné: </w:t>
      </w:r>
      <w:r>
        <w:rPr>
          <w:rFonts w:cs="Tahoma" w:ascii="Palatino Linotype" w:hAnsi="Palatino Linotype"/>
          <w:sz w:val="20"/>
          <w:szCs w:val="20"/>
        </w:rPr>
        <w:t>igen</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Szilveszter Lajos: </w:t>
      </w:r>
      <w:r>
        <w:rPr>
          <w:rFonts w:cs="Tahoma" w:ascii="Palatino Linotype" w:hAnsi="Palatino Linotype"/>
          <w:bCs/>
          <w:color w:val="000000"/>
          <w:sz w:val="20"/>
          <w:szCs w:val="20"/>
        </w:rPr>
        <w:t xml:space="preserve">igen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Bednárik László: </w:t>
      </w:r>
      <w:r>
        <w:rPr>
          <w:rFonts w:cs="Tahoma" w:ascii="Palatino Linotype" w:hAnsi="Palatino Linotype"/>
          <w:bCs/>
          <w:color w:val="000000"/>
          <w:sz w:val="20"/>
          <w:szCs w:val="20"/>
        </w:rPr>
        <w:t>igen</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Forgó Vilmosné: </w:t>
      </w:r>
      <w:r>
        <w:rPr>
          <w:rFonts w:cs="Tahoma" w:ascii="Palatino Linotype" w:hAnsi="Palatino Linotype"/>
          <w:bCs/>
          <w:color w:val="000000"/>
          <w:sz w:val="20"/>
          <w:szCs w:val="20"/>
        </w:rPr>
        <w:t>igen</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w:t>
      </w:r>
      <w:r>
        <w:rPr>
          <w:rFonts w:eastAsia="Lucida Sans Unicode" w:cs="Palatino Linotype" w:ascii="Palatino Linotype" w:hAnsi="Palatino Linotype"/>
          <w:bCs/>
          <w:color w:val="000000"/>
          <w:sz w:val="20"/>
          <w:szCs w:val="20"/>
          <w:lang w:eastAsia="zxx"/>
        </w:rPr>
        <w:t>Vásárhelyi László), tartózkodás szavazat nélkül</w:t>
      </w:r>
      <w:r>
        <w:rPr>
          <w:rFonts w:eastAsia="Lucida Sans Unicode" w:cs="Palatino Linotype" w:ascii="Palatino Linotype" w:hAnsi="Palatino Linotype"/>
          <w:bCs/>
          <w:sz w:val="20"/>
          <w:szCs w:val="20"/>
          <w:lang w:eastAsia="zxx"/>
        </w:rPr>
        <w:t xml:space="preserve">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55/2010. (IV.19.) számú képviselő-testületi határozat</w:t>
      </w:r>
    </w:p>
    <w:p>
      <w:pPr>
        <w:pStyle w:val="Normal"/>
        <w:suppressAutoHyphens w:val="true"/>
        <w:ind w:left="1800" w:right="-110" w:hanging="0"/>
        <w:jc w:val="both"/>
        <w:rPr/>
      </w:pPr>
      <w:r>
        <w:rPr>
          <w:rFonts w:cs="Palatino Linotype" w:ascii="Palatino Linotype" w:hAnsi="Palatino Linotype"/>
          <w:b/>
          <w:sz w:val="20"/>
          <w:szCs w:val="20"/>
        </w:rPr>
        <w:t xml:space="preserve">Délegyháza Község Önkormányzat Képviselő-testülete eldönti, hogy </w:t>
      </w:r>
      <w:r>
        <w:rPr>
          <w:rFonts w:cs="Tahoma" w:ascii="Palatino Linotype" w:hAnsi="Palatino Linotype"/>
          <w:b/>
          <w:sz w:val="20"/>
          <w:szCs w:val="20"/>
        </w:rPr>
        <w:t>a Délegyháza Község Önkormányzata tulajdonában lévő, Délegyháza 1326 hrsz-ú, 6109 m</w:t>
      </w:r>
      <w:r>
        <w:rPr>
          <w:rFonts w:cs="Tahoma" w:ascii="Palatino Linotype" w:hAnsi="Palatino Linotype"/>
          <w:b/>
          <w:sz w:val="20"/>
          <w:szCs w:val="20"/>
          <w:vertAlign w:val="superscript"/>
        </w:rPr>
        <w:t>2</w:t>
      </w:r>
      <w:r>
        <w:rPr>
          <w:rFonts w:cs="Tahoma" w:ascii="Palatino Linotype" w:hAnsi="Palatino Linotype"/>
          <w:b/>
          <w:sz w:val="20"/>
          <w:szCs w:val="20"/>
        </w:rPr>
        <w:t xml:space="preserve"> területű Tavirózsa Kemping elnevezésű ingatlan bérbeadására kiírt (II.) pályázat nyertesének a Tavirózsa Kemping Kft. (2336 Délegyháza, Óbudai telep 44., képviseli: Varga Gábor)  pályázatát választja ki, </w:t>
      </w:r>
      <w:r>
        <w:rPr>
          <w:rFonts w:cs="Tahoma" w:ascii="Palatino Linotype" w:hAnsi="Palatino Linotype"/>
          <w:b/>
          <w:bCs/>
          <w:color w:val="000000"/>
          <w:sz w:val="20"/>
          <w:szCs w:val="20"/>
        </w:rPr>
        <w:t xml:space="preserve">azzal, hogy az Önkormányzat kiköti a </w:t>
      </w:r>
      <w:r>
        <w:rPr>
          <w:rFonts w:cs="Arial" w:ascii="Palatino Linotype" w:hAnsi="Palatino Linotype"/>
          <w:b/>
          <w:sz w:val="20"/>
          <w:szCs w:val="20"/>
        </w:rPr>
        <w:t>díjfizetés elmaradása esetére az egyszeri felszólítást követő azonnali hatályú felmondási jogát</w:t>
      </w:r>
      <w:r>
        <w:rPr>
          <w:rFonts w:cs="Tahoma" w:ascii="Palatino Linotype" w:hAnsi="Palatino Linotype"/>
          <w:b/>
          <w:sz w:val="20"/>
          <w:szCs w:val="20"/>
        </w:rPr>
        <w:t xml:space="preserve">.  </w:t>
      </w:r>
    </w:p>
    <w:p>
      <w:pPr>
        <w:pStyle w:val="Normal"/>
        <w:suppressAutoHyphens w:val="true"/>
        <w:ind w:left="1800" w:right="-110" w:hanging="0"/>
        <w:jc w:val="both"/>
        <w:rPr>
          <w:rFonts w:ascii="Palatino Linotype" w:hAnsi="Palatino Linotype" w:cs="Tahoma"/>
          <w:b/>
          <w:b/>
          <w:sz w:val="20"/>
          <w:szCs w:val="20"/>
        </w:rPr>
      </w:pPr>
      <w:r>
        <w:rPr>
          <w:rFonts w:cs="Palatino Linotype" w:ascii="Palatino Linotype" w:hAnsi="Palatino Linotype"/>
          <w:b/>
          <w:bCs/>
          <w:color w:val="000000"/>
          <w:sz w:val="20"/>
          <w:szCs w:val="20"/>
        </w:rPr>
        <w:t xml:space="preserve">Képviselő-testület </w:t>
      </w:r>
      <w:r>
        <w:rPr>
          <w:rFonts w:cs="Palatino Linotype" w:ascii="Palatino Linotype" w:hAnsi="Palatino Linotype"/>
          <w:b/>
          <w:sz w:val="20"/>
          <w:szCs w:val="20"/>
        </w:rPr>
        <w:t xml:space="preserve">felhatalmazza a Polgármestert (Alpolgármestert) a bérleti szerződés aláírására. </w:t>
      </w:r>
    </w:p>
    <w:p>
      <w:pPr>
        <w:pStyle w:val="Normal"/>
        <w:suppressAutoHyphens w:val="true"/>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Al)</w:t>
      </w:r>
      <w:r>
        <w:rPr>
          <w:rFonts w:cs="Tahoma" w:ascii="Palatino Linotype" w:hAnsi="Palatino Linotype"/>
          <w:b/>
          <w:bCs/>
          <w:color w:val="000000"/>
          <w:sz w:val="20"/>
          <w:szCs w:val="20"/>
        </w:rPr>
        <w:t xml:space="preserve">Polgármester </w:t>
      </w:r>
      <w:r>
        <w:rPr>
          <w:rFonts w:cs="Tahoma" w:ascii="Palatino Linotype" w:hAnsi="Palatino Linotype"/>
          <w:b/>
          <w:sz w:val="20"/>
          <w:szCs w:val="20"/>
        </w:rPr>
        <w:t xml:space="preserve"> </w:t>
      </w:r>
    </w:p>
    <w:p>
      <w:pPr>
        <w:pStyle w:val="Normal"/>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május 1.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A pályázók bejönne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ismerteti a döntést. Valamennyi szempontot figyelembe vette a </w:t>
      </w:r>
      <w:r>
        <w:rPr>
          <w:rFonts w:cs="Tahoma" w:ascii="Palatino Linotype" w:hAnsi="Palatino Linotype"/>
          <w:bCs/>
          <w:color w:val="000000"/>
          <w:sz w:val="20"/>
          <w:szCs w:val="20"/>
        </w:rPr>
        <w:t xml:space="preserve">Képviselő-testület, és mint összességében legelőnyösebb pályázatot, a Tavirózsa Kemping Kft. pályázatát fogadta el nyertesnek. A szerződés május 1-jei hatállyal köttetik meg. Megköszöni a pályázatoka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Cs/>
          <w:color w:val="000000"/>
          <w:sz w:val="20"/>
          <w:szCs w:val="20"/>
        </w:rPr>
        <w:t xml:space="preserve">Pályázók távoz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3.1. (7.1.) Délegyháza Oázis-szabadidőpark TSZT, HÉSZ és SZT módosítás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felolvassa az előterjesztést, és az előterjesztéshez csatolt jegyzőkönyvből Sánta István 2008-ban tett nyilatkozatát. Kéri Sánta Istvánt és Molnár Antalt, hogy adják elő az álláspontjuk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Sánta István</w:t>
      </w:r>
      <w:r>
        <w:rPr>
          <w:rFonts w:cs="Tahoma" w:ascii="Palatino Linotype" w:hAnsi="Palatino Linotype"/>
          <w:sz w:val="20"/>
          <w:szCs w:val="20"/>
        </w:rPr>
        <w:t xml:space="preserve"> közli, hogy megérti a nehézségeket, a 40 éves restanciákat, ilyen jogszabályi környezetben nehéz megoldani a problémákat. A Naturista Kemping 1999-ben lett privatizálva, 58%-a a Sirokkó Kft-é, tehát az övé. A naturizmus azonban nem rentábilis, ezért másképp kellene a területet hasznosítani. 2006-ban  született egy önkormányzati döntés, mely alapján a terület zöldövezetes beépíthetőségi besorolást kapott. A Délegyházi Önkormányzatnak 2006. augusztus 31-ig kellett volna meghoznia a döntést, az ülést azonban 2006. szeptember 1-jérn tartották meg, és akkor hozták meg a döntést, hogy lakóövezet lesz a terület, amely 500-600 millió veszteséget okozott a cégnek. 200-300 lakótelek lehetett volna, de a döntéssel 2006-ban elkéstek, így most nagy nehezen 6 milliós terv után lehet 50-60 üdülőtelket kialakítani. Biztosan azt mondta, amit alpolgármester asszony felolvasott, ha le van írva, de nem emlékszik rá. De most nem tud ennyit fizetni a cég. Katona Barnabás pert fontolgat amiatt, hogy akkor 1 napot csúszott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ülése. Az árak alacsonyabbak lesznek, és ehhez hitelt sem vehetnek f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ezt 2008-ban ígérte, amikor már tudta, hogy milyen kárt okozott 2006-ban az önkormányz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volt egy 2005-ös TSZT, amelyben ez tervezett Lk-e övezet. A gond az volt, hogy ezt jóváhagyták, de az agglomerációs tervben 70%-os zöldfelületi arányként volt feltüntetve a Kemping területe. Ezért lett szabályozási terv helyett TSZT módosítás. A véleményezési eljárásban a főépítész jelezte, hogy a szabályozási terv ellentétes az agglomerációs tervvel, ami törvénybe lett foglalva. Külön terület-felhasználási tervet kért. Így lett végül üdülőövezeti besorolású, és így a főépítész elfogadta. 500 ezret ajánlott Sánta úr 2005. március 31-én, amikor lakóövezeti besorolásról volt szó. 2008. augusztus 26-án pedig 1 milliót telkenként. A </w:t>
      </w:r>
      <w:r>
        <w:rPr>
          <w:rFonts w:cs="Tahoma" w:ascii="Palatino Linotype" w:hAnsi="Palatino Linotype"/>
          <w:bCs/>
          <w:color w:val="000000"/>
          <w:sz w:val="20"/>
          <w:szCs w:val="20"/>
        </w:rPr>
        <w:t xml:space="preserve">Képviselő-testületet kéri, hogy szülessen megegyezés. A tervező a szerződés szerint a dokumentációt leszállította, és van egy költségviselő, akinek ki kell fizetnie a tervezőt. Nem tudja, hogy ki lett-e fizetve. A közigazgatási ügy lezárásaként kell a TSZT módosítás határozattal, és a HÉSZ módosítás rendelette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akik 2006. augusztus 31-ig elfogadták a tervet, azon nem változtattak, és itt 1 napot csúszott az egész. A Nomád parton minden erdőt kivágtak, de itt megtiltották. A támogatás lényege az volt, hogy ha idejön 200 család, akkor kell közműfejlesztési hozzájárulást fizetni, ahogy ezt akkor meg is ígérte. De neki az eljárás csak veszteséget okozott. Most csak azt tudja mondani, hogy a Kft. nem tudja kifizetni ezt a „sarcot”. Nem kell plusz óvoda – iskola. Esetleg magánszemélyként átenged az önkormányzatnak pénzt a saját üzletrésze terhére. Az, hogy valaki több százmilliós kárt okoz magának és társainak is, az igen érdekes. Kéri, hogy legyen egy ember, aki elmegy az ülésekre az önkormányzat részéről, aki vállalhat felelősséget, kötelezettséget is. Kéri, hogy legyen végre valaki kijelölve, aki elmegy a taggyűlésekre, hogy legyen egy jó üzlete az önkormányzatnak is. Annak idején ő beszélte rá az önkormányzatot, hogy maradjon bent a cégben. Neki 6 milliójába került ez a terv, de ezzel a tervvel nem lehet normális pénzt keresni. De a naturistákat annak idején hiba volt bent hagyni, nekik nem az üzleti cél a lényeg, ezért ő vállalta, hogy kivásárolja őket. Ha a 3 tag érdeke azonos lesz, megtaláljuk a módját, hogy mindenki jól járjon. Ő maximum magánemberként, mint Sánta István tud újra felajánlást ten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amikor 1 millióról volt szó, akkor is tudta, hogy 1 nappal elúszott az előző terv.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akkor is javasolta, hogy bízzon meg az önkormányzat egy műszaki szakértőt, és most is ezt javasolja. Ő mondhatja, hogy ezt az igényt az 58%-ával megszavazza az ülésen, de Katona Barnabás pereskedni akar. Nem tudja, mi volt a késés ok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érdése, hogy akkor nem jelzett az önkormányzat felé?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érdése, hogy kinek jelzett volna? Bulyáki úr nem indult újra a választáso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Molnár Antal</w:t>
      </w:r>
      <w:r>
        <w:rPr>
          <w:rFonts w:cs="Tahoma" w:ascii="Palatino Linotype" w:hAnsi="Palatino Linotype"/>
          <w:bCs/>
          <w:color w:val="000000"/>
          <w:sz w:val="20"/>
          <w:szCs w:val="20"/>
        </w:rPr>
        <w:t xml:space="preserve"> közli, hogy akkor összehívtak egy ad hoc ülést, de akkor volt az iskolai évnyitó is, és emiatt hétfőre halasztották az ülé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kérdése, hogy jól értette-e, hogy Sánta István, mint magánember felajánl valamit az Önkormányzatna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előre nem tud fizetni, de azt felajánlja, hogy az ő 58%-os üzletrésze terhére a bevételekből pl. 1,3 millió forint helyett 2,3 milliót kap az önkormányzat a telkek után. De kéri, hogy az önkormányzat konstruktívan vegyen részt ebb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kérdése, hogy lehetne-e úgy, hogy végre döntünk, kijelölünk egy személyt, aki eljár az önkormányzat képviseletében a polgármester helyett, és az idén is kapunk valamit az iskola felújításár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nagyon szívesen támogatná, de belefáradt a 30 éves hajtásba. Ő továbbra is azt mondja, hogy tárgyal a fő cége eladásáról, amiből a bevétele van, hiszen itt szeretné leélni az életét Délegyházán. Szeretné segíteni a falu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az Étv. 30/A. §-a szerinti településrendezési szerződést kellene írásba foglalni. Kéri, hogy konkretizáljunk egy verziót, pl. telekértékesítés után meghatározott %-ot kap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olyan terv készült, amiből nem lehet pénzt csinálni. Ez a terv nem ér semmit, és ha pénzt akarunk csinálni, kell egy új terv. Ha kell, ő aláírja, de visszásnak érzi ezt a dolgot, hogy a saját érdekünket akkor fogadjuk el, ha ő ígér valami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tóhasználat is ott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tó használati joga forgalomképes, de ténylegesen csak az használhatja, aki hozzájuk bemegy.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nem lenne ott a tó, nem lenne Naturista Kemping s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i a 13%-ot képviseli, az a tóval együtt tárgyaljo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kell, ő aláír egy ajánlatot, és halasszuk addig a dönt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t a településrendezési szerződést meg kell szerkesztetni ügyvéddel, május 3-ra újra behozzuk. A szerződés lényege, hogy telkenként 1 millió forintot ad intézményfejlesztési hozzájárulás címén, amikor az ingatlan eladásra kerü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Oázisnak nincs erre pénze, a Sirokkó Kft. legy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közli, hogy akkor Sánta István adja?</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Sirokkó Kft-vel legyen a szerződ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ladásonként százalékosan határozzuk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rákérdez, hogy mi a biztosíték, hogy lesz osztalék? Nem biztos, hogy osztanak osztalék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költség szinten legyen ez az 1 millió. Ki kell talá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a felek megállapodhatnak, hogy a telek eladásakor nem a tulajdoni hányaduk arányában osztoznak a telek vételárá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rákérdez az összeg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Palatino Linotype" w:ascii="Palatino Linotype" w:hAnsi="Palatino Linotype"/>
          <w:bCs/>
          <w:color w:val="000000"/>
          <w:sz w:val="20"/>
          <w:szCs w:val="20"/>
        </w:rPr>
        <w:t>közli, hogy 700 m</w:t>
      </w:r>
      <w:r>
        <w:rPr>
          <w:rFonts w:cs="Tahoma" w:ascii="Palatino Linotype" w:hAnsi="Palatino Linotype"/>
          <w:sz w:val="20"/>
          <w:szCs w:val="20"/>
          <w:vertAlign w:val="superscript"/>
        </w:rPr>
        <w:t>2</w:t>
      </w:r>
      <w:r>
        <w:rPr>
          <w:rFonts w:cs="Palatino Linotype" w:ascii="Palatino Linotype" w:hAnsi="Palatino Linotype"/>
          <w:bCs/>
          <w:color w:val="000000"/>
          <w:sz w:val="20"/>
          <w:szCs w:val="20"/>
        </w:rPr>
        <w:t>-t adhat el, mint beépíthetőt, és ad hozzá még 4.000 m</w:t>
      </w:r>
      <w:r>
        <w:rPr>
          <w:rFonts w:cs="Tahoma" w:ascii="Palatino Linotype" w:hAnsi="Palatino Linotype"/>
          <w:sz w:val="20"/>
          <w:szCs w:val="20"/>
          <w:vertAlign w:val="superscript"/>
        </w:rPr>
        <w:t>2</w:t>
      </w:r>
      <w:r>
        <w:rPr>
          <w:rFonts w:cs="Palatino Linotype" w:ascii="Palatino Linotype" w:hAnsi="Palatino Linotype"/>
          <w:bCs/>
          <w:color w:val="000000"/>
          <w:sz w:val="20"/>
          <w:szCs w:val="20"/>
        </w:rPr>
        <w:t xml:space="preserve">-t. Tehát 13% helyett ad még 10%-ot pluszban, tehát 23%-ot kap az önkormányz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érdése, hogy mi történik akkor, ha jogutód nélkül megszűnik a Sirokkó Kft? Akkor senkit nem kötelez a megállapod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ez az ingatlan terhe lesz, a telek értékén osztoznak valamilyen arányban. Ha jogutód nélkül megszűnik, akkor is lesz jogutód, a tulajdono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Palatino Linotype" w:ascii="Palatino Linotype" w:hAnsi="Palatino Linotype"/>
          <w:bCs/>
          <w:color w:val="000000"/>
          <w:sz w:val="20"/>
          <w:szCs w:val="20"/>
        </w:rPr>
        <w:t xml:space="preserve">közli, hogy kap 10% pluszot az önkormányz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rákérdez a tó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Palatino Linotype" w:ascii="Palatino Linotype" w:hAnsi="Palatino Linotype"/>
          <w:bCs/>
          <w:color w:val="000000"/>
          <w:sz w:val="20"/>
          <w:szCs w:val="20"/>
        </w:rPr>
        <w:t xml:space="preserve">közli, hogy ha telkek lesznek, és a lakosok használják, akkor fizessenek ők a használaté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ha nincs tó, akkor pénz se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Palatino Linotype" w:ascii="Palatino Linotype" w:hAnsi="Palatino Linotype"/>
          <w:bCs/>
          <w:color w:val="000000"/>
          <w:sz w:val="20"/>
          <w:szCs w:val="20"/>
        </w:rPr>
        <w:t xml:space="preserve">közli, hogy akkor is van tó. És Belozsánszky Péter mennyit fizetett a tóhasználaté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zárjuk le a vit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felolvassa az eddig elhangzottak alapján a javaslat tervezet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Palatino Linotype" w:ascii="Palatino Linotype" w:hAnsi="Palatino Linotype"/>
          <w:bCs/>
          <w:color w:val="000000"/>
          <w:sz w:val="20"/>
          <w:szCs w:val="20"/>
        </w:rPr>
        <w:t xml:space="preserve">közli, hogy a cél az, hogy a legjobb feltételekkel együttműködjünk, ennek érdekében felajánl bizonyos összeg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ő nem szereti a cégeket, lágy biztosítékot jelentenek. Ez az ajánlat nem szolgálja az önkormányzat érdekét. Javasolja, hogy vagyont terhelő zálogjoggal terheljük meg az üzletrészt. Most megint mást ajánl </w:t>
      </w:r>
      <w:r>
        <w:rPr>
          <w:rFonts w:cs="Tahoma" w:ascii="Palatino Linotype" w:hAnsi="Palatino Linotype"/>
          <w:bCs/>
          <w:color w:val="000000"/>
          <w:sz w:val="20"/>
          <w:szCs w:val="20"/>
        </w:rPr>
        <w:t xml:space="preserve">Sánta István, mint 2008-ban. Kemény feltételek mellett állapodjunk me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ha ajánl valamit, azt köszönjék meg neki. Ő magánszemélyként nem tud nyilatkozni, csak a Sirokkó Kft. nevében, ráadásul Molnár Antal nyilatkozhatna, mint ügyvezető. Ő maga a Sirokkó Kft, és az 58%-os tagja a Naturista Oázis Kft-n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a probléma az, hogy nincs osztalékfizetési kötelezettsége a Kft-n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w:t>
      </w:r>
      <w:r>
        <w:rPr>
          <w:rFonts w:cs="Tahoma" w:ascii="Palatino Linotype" w:hAnsi="Palatino Linotype"/>
          <w:bCs/>
          <w:color w:val="000000"/>
          <w:sz w:val="20"/>
          <w:szCs w:val="20"/>
        </w:rPr>
        <w:t xml:space="preserve">Sánta István </w:t>
      </w:r>
      <w:r>
        <w:rPr>
          <w:rFonts w:cs="Tahoma" w:ascii="Palatino Linotype" w:hAnsi="Palatino Linotype"/>
          <w:sz w:val="20"/>
          <w:szCs w:val="20"/>
        </w:rPr>
        <w:t xml:space="preserve">műszaki szakemberre hivatkozik, de itt a költségviselő határozta meg, hogy mi legyen a tervben. A terv úgy készült, ahogy ők kérték. A hivatkozása nem helytáll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csak azért fontos a terv, hogy ne a nulláról induljunk, hogy legyen egy köztes állomás. Kéri, hogy legyen 1 ember, aki meggyőzi a másik 12 embert a közös célról, hogy pénzt is lássunk ebbő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inden eladott telek vételárából adjanak 10%-ot. Ezt foglaljuk szerződésb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mondjon egy meghatározott %-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így 10%-kal többet kapna az önkormányzat, mint járna neki. Pl. ha 50 telekre kapna 58 milliót, és még adna 50 milliót? Kellene egy ember, akivel ezt megbeszélhet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gond az az ajánlatával, hogy nem tudja garantálni az osztalékot, ez nagyon lágy biztosít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közösen vagyunk tulajdonoso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osztalékalap most fiktív. Hogy lehetne most pontosabban meghatáro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Molnár Antal</w:t>
      </w:r>
      <w:r>
        <w:rPr>
          <w:rFonts w:cs="Tahoma" w:ascii="Palatino Linotype" w:hAnsi="Palatino Linotype"/>
          <w:sz w:val="20"/>
          <w:szCs w:val="20"/>
        </w:rPr>
        <w:t xml:space="preserve"> közli, hogy 50 telek lenne, annak 10%-a, tehát 5 telek legyen az önkormányzat tulajdona, közművesítés nélkü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gondolkodhatunk százalékos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közli, hogy maximum 10%.</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eladja a telkeket, akkor az adózott eredmény nem garantált. Vagy üzletrészt, vagy ingatlant kérü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mennyi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10%-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a telkeket vegyük á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ha talál befektetőt, és minimum 2 millió eurót kap érte, akkor 2.000,- Ft/m</w:t>
      </w:r>
      <w:r>
        <w:rPr>
          <w:rFonts w:cs="Tahoma" w:ascii="Palatino Linotype" w:hAnsi="Palatino Linotype"/>
          <w:sz w:val="20"/>
          <w:szCs w:val="20"/>
          <w:vertAlign w:val="superscript"/>
        </w:rPr>
        <w:t>2</w:t>
      </w:r>
      <w:r>
        <w:rPr>
          <w:rFonts w:cs="Tahoma" w:ascii="Palatino Linotype" w:hAnsi="Palatino Linotype"/>
          <w:bCs/>
          <w:color w:val="000000"/>
          <w:sz w:val="20"/>
          <w:szCs w:val="20"/>
        </w:rPr>
        <w:t xml:space="preserve"> áron, 540 millióért adja el az összes telket. Akkor 54 milliót kapna pluszban az önkormányzat. Kéri, hogy a közös érdekünket tartsuk szem előt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érdése, hogy miért nem jó a 10 db közművesített telek? Anti az előbb közművesítetlen telket ajánlot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a 10% mindenre vonatkozot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akkor adjon 10%-os üzletrészt a Naturista Oázis Kft-b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ő 48%-ot kapna mindenből, az önkormányzat 23-%-ot. Ez az ajánlat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de bent van a 23 ha appor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ig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ő ott volt az utolsó taggyűlésen. Nem tudunk partnerek lenni, hogy beszálljunk az üzemeltetésbe. Ő erről nyilatkozott ott, hogy a működési költségeket nem tudjuk támogatni. Ez, amivel a Sirokkó pluszban beszáll a működtetésbe, előbb-utóbb össze fog adódni, és így az elszámolásnál lehet, hogy végül semmit sem kapunk a nyereségből. Nekünk az lenne a megfelelő, amit Szilveszter Lajos mondott, hogy 10%-nyi telket kapun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tavaly veszteséges volt a cég. Az eladásnál a 10% nem növeli a terheket. A Naturista Oázis Kft-nek 60 millió a törzstőkéje, a Kft-é a 23 ha, tehermentesen. Erről most 650 milliós értékbecslése van, de egy másik becslés kihozhat akár 850 vagy 150 milliót is. Annyit ér, amennyit adnak érte. Ha ő csődbe megy, a Naturista Oázis Kft. még nem megy csődbe. Ő nem tud kivenni pénzt a cégből, ha a Sirokkó Kft. csődbe megy.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az eszközök mínusz a kötelezettségek adják az üzletrész értékét, a könyvvizsgálók így értékelik. Nem mindegy, hogy mit kapun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a 23 ha-os telek a cégé, abban van az Önkormányzatnak 13%-a, amely helyett 23%-ot kap, amivel nem jár kötelezettsé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tudja garantál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ha a cég eladásra kerül, a tulajdonosok kapják meg a vételárat. Beszéljék meg. Egy jogásszal szeretné megbeszél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ha 23%-unk lesz, az lesz az eszközökből is, de nincs garancia arra, hogy az nem lesz kötelezettséggel terhelv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az önkormányzat is ta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ha elfogadja a Képviselő-testület az ajánlatot, tegye. Ő aggályosnak tartj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Cs/>
          <w:color w:val="000000"/>
          <w:sz w:val="20"/>
          <w:szCs w:val="20"/>
        </w:rPr>
        <w:t xml:space="preserve">Szilveszter Lajos kimegy.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közli, hogy ha Sánta István úr nem javasolta volna, hogy maradjunk bent a cégben, most nem is lenne miről beszélnünk. Szerinte az üzletrész-bővítés nem rossz javaslat, úgy érzi, hogy mi nem akarunk telkeket kialakítani. De értéknövelésre jó ez, hogy egyben értékesíteni lehessen a területet. Akkor egyben el lehetne ad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törvényességi jelzéssel él, hogy az önkormányzat a jövőben aktívan vegyen részt a Naturista Oázis Kft. életéb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Szilveszter Lajos bejö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ha mindenki ezt akarja, akkor maradjon a 10% üzletrész. Az illetékére kérdez rá ajándékozás esetén. Úgy tudja, még illetékmentes.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az elővásárlási jogokra kérdez rá.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a 60 millió 13%-a az önkormányzat üzletrésze, de annak nincs fix ára, szabadon állapítható me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ha az önkormányzat szerez, az jó, a könyvvizsgáló úr is tudja, hogy hogyan kell felértékel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közli, hogy az üzletrész adásvétele illetékmentes.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az üzletrész megszerezhető adásvétel vagy ajándékozás útján. Valamilyen értéket ehhez meg kell határozni. De az is lehet, hogy az osztalékot térítik el az üzletrésztől. Ha mindkét fél jogi személy, és nem kapcsolt vállalkozások, akkor nem lehet beleszó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Palatino Linotype" w:ascii="Palatino Linotype" w:hAnsi="Palatino Linotype"/>
          <w:bCs/>
          <w:color w:val="000000"/>
          <w:sz w:val="20"/>
          <w:szCs w:val="20"/>
        </w:rPr>
        <w:t xml:space="preserve">közli, hogy ő nem ad el, és nem is ajándékoz üzletrészt az önkormányzatnak, hanem ha az bevételt hoz, abból ad 10%-ot, úgy, hogy ő 48%-ot fog kapni 58% helyett, az önkormányzat meg 13 helyett 23%-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összegzi, hogy akkor tehát az osztalékból kap plusz 10%-ot az önkormányzat? Engedményez 10% osztalékjog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ha jól érti, Sánta úr ezt a céget cégként akarja eladni, és így akarja eladni az abban lévő 23 ha ingatlant. Akkor nincs illeték, és a vételárból adna 10%-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Palatino Linotype" w:ascii="Palatino Linotype" w:hAnsi="Palatino Linotype"/>
          <w:bCs/>
          <w:color w:val="000000"/>
          <w:sz w:val="20"/>
          <w:szCs w:val="20"/>
        </w:rPr>
        <w:t xml:space="preserve">közli, hogy erről van szó. És ha telkenként adná el az ingatlanokat, akkor az osztalékból kap plusz 10%-ot az önkormányz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kkor vagylagosan vagy részesedést kapunk az üzletrészhez képest pluszban, vagy a cég vételárából kapunk plusz 10%-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Palatino Linotype" w:ascii="Palatino Linotype" w:hAnsi="Palatino Linotype"/>
          <w:bCs/>
          <w:color w:val="000000"/>
          <w:sz w:val="20"/>
          <w:szCs w:val="20"/>
        </w:rPr>
        <w:t xml:space="preserve">közli, hogy minden haszonból, amilyen haszna lesz a Kft-nek a telkekkel kapcsolatban, 23%-ot kap az önkormányzat a 13%-a helyett, amely az üzletrésze alapján járn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ha a céget adja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Palatino Linotype" w:ascii="Palatino Linotype" w:hAnsi="Palatino Linotype"/>
          <w:bCs/>
          <w:color w:val="000000"/>
          <w:sz w:val="20"/>
          <w:szCs w:val="20"/>
        </w:rPr>
        <w:t xml:space="preserve">közli, hogy a cég minden hasznából (eladási ár, osztalék stb.), ami keletkezik a </w:t>
      </w:r>
      <w:r>
        <w:rPr>
          <w:rFonts w:cs="Tahoma" w:ascii="Palatino Linotype" w:hAnsi="Palatino Linotype"/>
          <w:bCs/>
          <w:color w:val="000000"/>
          <w:sz w:val="20"/>
          <w:szCs w:val="20"/>
        </w:rPr>
        <w:t xml:space="preserve">Naturista Oázis Kft-vel kapcsolatban, 23%-kal részesedik az Önkormányzat a 13%-a helyet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akkor ezzel a tartalommal meg kell kötni a következő, május 3-i ülésig az Étv. 30/A. §-a szerinti településrendezési szerződést, és azt elfogadjuk a rendelettel együ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ügyvédet bízunk meg a szerződés-tervezet elkészítésév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szavazásra teszi fel, hogy aki egyetért azzal, hogy az elhangzott végleges javaslatot elfogadjuk,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w:t>
      </w:r>
      <w:r>
        <w:rPr>
          <w:rFonts w:eastAsia="Lucida Sans Unicode" w:cs="Palatino Linotype" w:ascii="Palatino Linotype" w:hAnsi="Palatino Linotype"/>
          <w:bCs/>
          <w:color w:val="000000"/>
          <w:sz w:val="20"/>
          <w:szCs w:val="20"/>
          <w:lang w:eastAsia="zxx"/>
        </w:rPr>
        <w:t xml:space="preserve">Szilveszter Lajos), </w:t>
      </w:r>
      <w:r>
        <w:rPr>
          <w:rFonts w:eastAsia="Lucida Sans Unicode" w:cs="Palatino Linotype" w:ascii="Palatino Linotype" w:hAnsi="Palatino Linotype"/>
          <w:bCs/>
          <w:sz w:val="20"/>
          <w:szCs w:val="20"/>
          <w:lang w:eastAsia="zxx"/>
        </w:rPr>
        <w:t>nem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56/2010. (IV.19.) számú képviselő-testületi határozat</w:t>
      </w:r>
    </w:p>
    <w:p>
      <w:pPr>
        <w:pStyle w:val="Normal"/>
        <w:ind w:left="1800" w:hanging="0"/>
        <w:jc w:val="both"/>
        <w:rPr>
          <w:rFonts w:ascii="Palatino Linotype" w:hAnsi="Palatino Linotype" w:cs="Arial"/>
          <w:b/>
          <w:b/>
          <w:sz w:val="20"/>
          <w:szCs w:val="20"/>
        </w:rPr>
      </w:pPr>
      <w:r>
        <w:rPr>
          <w:rFonts w:cs="Palatino Linotype" w:ascii="Palatino Linotype" w:hAnsi="Palatino Linotype"/>
          <w:b/>
          <w:sz w:val="20"/>
          <w:szCs w:val="20"/>
        </w:rPr>
        <w:t>1. Délegyháza Község Önkormányzat Képviselő-testülete</w:t>
      </w:r>
      <w:r>
        <w:rPr>
          <w:rFonts w:cs="Palatino Linotype" w:ascii="Palatino Linotype" w:hAnsi="Palatino Linotype"/>
          <w:b/>
          <w:color w:val="000000"/>
          <w:sz w:val="20"/>
          <w:szCs w:val="20"/>
        </w:rPr>
        <w:t xml:space="preserve"> eldönti, hogy </w:t>
      </w:r>
      <w:r>
        <w:rPr>
          <w:rFonts w:cs="Arial" w:ascii="Palatino Linotype" w:hAnsi="Palatino Linotype"/>
          <w:b/>
          <w:sz w:val="20"/>
          <w:szCs w:val="20"/>
        </w:rPr>
        <w:t xml:space="preserve">Településrendezési szerződést [Étv. 30/A.§ (1) bekezdés] köt a Sirokkó Kft-vel, amelynek tartalma, hogy a Sirokkó Kft. a Naturista Oázis Kft-ben lévő üzletrésze után származó minden hasznából, így a Naturista Oázis Kft. cég eladásából - üzletrészeinek értékesítéséből származó árbevételből, illetőleg a </w:t>
      </w:r>
      <w:r>
        <w:rPr>
          <w:rFonts w:cs="Tahoma" w:ascii="Palatino Linotype" w:hAnsi="Palatino Linotype"/>
          <w:b/>
          <w:bCs/>
          <w:color w:val="000000"/>
          <w:sz w:val="20"/>
          <w:szCs w:val="20"/>
        </w:rPr>
        <w:t>Naturista Oázis Kft-ből származó osztalékból, részesedésből</w:t>
      </w:r>
      <w:r>
        <w:rPr>
          <w:rFonts w:cs="Arial" w:ascii="Palatino Linotype" w:hAnsi="Palatino Linotype"/>
          <w:b/>
          <w:sz w:val="20"/>
          <w:szCs w:val="20"/>
        </w:rPr>
        <w:t xml:space="preserve"> - a szabadidőpark projekt értékesítése vagy hasznosítása esetén és intézményfejlesztési hozzájárulás címén – saját üzletrésze terhére részelteti az Önkormányzatot oly módon, hogy </w:t>
      </w:r>
    </w:p>
    <w:p>
      <w:pPr>
        <w:pStyle w:val="Normal"/>
        <w:numPr>
          <w:ilvl w:val="0"/>
          <w:numId w:val="2"/>
        </w:numPr>
        <w:jc w:val="both"/>
        <w:rPr/>
      </w:pPr>
      <w:r>
        <w:rPr>
          <w:rFonts w:cs="Arial" w:ascii="Palatino Linotype" w:hAnsi="Palatino Linotype"/>
          <w:b/>
          <w:sz w:val="20"/>
          <w:szCs w:val="20"/>
        </w:rPr>
        <w:t xml:space="preserve">az Önkormányzat 13%-os üzletrésze után járó haszon (osztalék) felett további 10% hasznot (részesedést) biztosít az Önkormányzatnak, illetőleg </w:t>
      </w:r>
    </w:p>
    <w:p>
      <w:pPr>
        <w:pStyle w:val="Normal"/>
        <w:numPr>
          <w:ilvl w:val="0"/>
          <w:numId w:val="2"/>
        </w:numPr>
        <w:jc w:val="both"/>
        <w:rPr>
          <w:rFonts w:ascii="Palatino Linotype" w:hAnsi="Palatino Linotype" w:cs="Arial"/>
          <w:b/>
          <w:b/>
          <w:sz w:val="20"/>
          <w:szCs w:val="20"/>
        </w:rPr>
      </w:pPr>
      <w:r>
        <w:rPr>
          <w:rFonts w:cs="Arial" w:ascii="Palatino Linotype" w:hAnsi="Palatino Linotype"/>
          <w:b/>
          <w:sz w:val="20"/>
          <w:szCs w:val="20"/>
        </w:rPr>
        <w:t>az Önkormányzat 13%-os üzletrészének értékesítéséből származó saját bevételét meghaladó további 10% árbevételt biztosít az önkormányzatnak.</w:t>
      </w:r>
    </w:p>
    <w:p>
      <w:pPr>
        <w:pStyle w:val="TextBody"/>
        <w:ind w:left="1800" w:hanging="0"/>
        <w:rPr>
          <w:b/>
          <w:b/>
          <w:color w:val="000000"/>
          <w:szCs w:val="20"/>
        </w:rPr>
      </w:pPr>
      <w:r>
        <w:rPr>
          <w:rFonts w:cs="Tahoma"/>
          <w:b/>
          <w:bCs/>
          <w:color w:val="000000"/>
          <w:szCs w:val="20"/>
        </w:rPr>
        <w:t xml:space="preserve">2. Délegyháza Község Önkormányzat Képviselő-testülete </w:t>
      </w:r>
      <w:r>
        <w:rPr>
          <w:b/>
          <w:color w:val="000000"/>
          <w:szCs w:val="20"/>
        </w:rPr>
        <w:t xml:space="preserve">ügyvédet kíván megbízni a fenti településrendezési szerződés elkészítésével, melyet a 2010. május 3-án megtartásra kerülő rendkívüli ülésén kíván megtárgyalni. </w:t>
      </w:r>
    </w:p>
    <w:p>
      <w:pPr>
        <w:pStyle w:val="Normal"/>
        <w:ind w:left="1800" w:hanging="0"/>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3. Délegyháza Község Önkormányzat Képviselő-testülete eldönti, hogy a </w:t>
      </w:r>
      <w:r>
        <w:rPr>
          <w:rFonts w:cs="Tahoma" w:ascii="Palatino Linotype" w:hAnsi="Palatino Linotype"/>
          <w:b/>
          <w:sz w:val="20"/>
          <w:szCs w:val="20"/>
        </w:rPr>
        <w:t xml:space="preserve">Délegyháza „Oázis – szabadidőpark” TSZT, és HÉSZ módosítását a soron következő 2010. május 3-i rendkívüli ülésén tárgyalja meg. </w:t>
      </w:r>
    </w:p>
    <w:p>
      <w:pPr>
        <w:pStyle w:val="Normal"/>
        <w:ind w:left="1800" w:hanging="0"/>
        <w:jc w:val="both"/>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2010. május 3.   </w:t>
      </w:r>
    </w:p>
    <w:p>
      <w:pPr>
        <w:pStyle w:val="TextBody"/>
        <w:ind w:left="1800" w:hanging="0"/>
        <w:rPr/>
      </w:pPr>
      <w:r>
        <w:rPr>
          <w:b/>
          <w:color w:val="000000"/>
          <w:szCs w:val="20"/>
          <w:u w:val="single"/>
        </w:rPr>
        <w:t>Felelős:</w:t>
      </w:r>
      <w:r>
        <w:rPr>
          <w:b/>
          <w:color w:val="000000"/>
          <w:szCs w:val="20"/>
        </w:rPr>
        <w:t xml:space="preserve"> </w:t>
        <w:tab/>
        <w:t>a bizottság</w:t>
      </w:r>
    </w:p>
    <w:p>
      <w:pPr>
        <w:pStyle w:val="Normal"/>
        <w:jc w:val="both"/>
        <w:rPr>
          <w:rFonts w:ascii="Palatino Linotype" w:hAnsi="Palatino Linotype" w:cs="Tahoma"/>
          <w:b/>
          <w:b/>
          <w:color w:val="000000"/>
          <w:sz w:val="20"/>
          <w:szCs w:val="20"/>
        </w:rPr>
      </w:pPr>
      <w:r>
        <w:rPr>
          <w:rFonts w:cs="Tahoma" w:ascii="Palatino Linotype" w:hAnsi="Palatino Linotype"/>
          <w:b/>
          <w:color w:val="000000"/>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Molnár Antal</w:t>
      </w:r>
      <w:r>
        <w:rPr>
          <w:rFonts w:cs="Tahoma" w:ascii="Palatino Linotype" w:hAnsi="Palatino Linotype"/>
          <w:sz w:val="20"/>
          <w:szCs w:val="20"/>
        </w:rPr>
        <w:t xml:space="preserve"> közli, hogy legalább 3 nappal előbb szeretné megkapni a szerződ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ánta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szerződést Molnár Antal, a Sirokkó Kft. ügyvezetője írja al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z ügyvéd keresni fog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3. (1.1.) KataWin felülvizsgálat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Illés György úr kérte, hogy vegyük előre a napirendi pontját, mert messze lakik. Megkéri Illés urat, hogy tájékoztassa a Képviselő-testül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Illés György</w:t>
      </w:r>
      <w:r>
        <w:rPr>
          <w:rFonts w:cs="Palatino Linotype" w:ascii="Palatino Linotype" w:hAnsi="Palatino Linotype"/>
          <w:bCs/>
          <w:color w:val="000000"/>
          <w:sz w:val="20"/>
          <w:szCs w:val="20"/>
        </w:rPr>
        <w:t xml:space="preserve"> közli, hogy kapott egy felkérést, hogy nézze át az önkormányzat vagyonkataszterét, amelynek eleget tett. Ő már sok helyen dolgozott, a referencialistáját is megküldte. Kapott egy új földkönyvet, és átnézte a KataWint, így megállapította a fő hibákat. Pl. a Polgármesteri Hivatal épülete forgalomképesként van nyilvántartva, holott nem az, hanem korlátozottan forgalomképes. Van pl. egy 1334 hrsz-ú Névtelen utca, amelynek értéke 637 millió forint, holott 8 ezer m</w:t>
      </w:r>
      <w:r>
        <w:rPr>
          <w:rFonts w:cs="Tahoma" w:ascii="Palatino Linotype" w:hAnsi="Palatino Linotype"/>
          <w:sz w:val="20"/>
          <w:szCs w:val="20"/>
          <w:vertAlign w:val="superscript"/>
        </w:rPr>
        <w:t>2</w:t>
      </w:r>
      <w:r>
        <w:rPr>
          <w:rFonts w:cs="Palatino Linotype" w:ascii="Palatino Linotype" w:hAnsi="Palatino Linotype"/>
          <w:bCs/>
          <w:color w:val="000000"/>
          <w:sz w:val="20"/>
          <w:szCs w:val="20"/>
        </w:rPr>
        <w:t xml:space="preserve"> nagyságú, és ráadásul 850 km hosszúságúként van feltüntetve. Vagy egy másik példa: a 016 hrsz-ú Névtelen utca 550 milliós értéken van feltüntetve. Ezt a 2 hibát számszakilag is megnézte. Az együttes érték biztosan 700-800 millió. Vagy pl. a szennyvízközmű 9.247.000,- Ft-on van feltüntetve. Egy 7-8 oldalas hibalistát máris készített, amely nullás értékeket hoz. Ez kb. 40 ingatlant jelent. Aztán 32 ingatlan hiányzik a kataszterből, és 23 meg még benne van, holott már nem kellene. Ő nem a készítőjét hibáztatja, mert nem biztos, hogy kapott róla oktatást. De sok helyen a készítő minden sort kitöltött, holott nem kellett volna, de ez valószínűleg azért volt, mert nem tudta eldönteni, hogy mit kell. A Községháza tehát rossz helyen van, a Sporttelep is. Nehéz ebből a nyilvántartásból helyes adatot kapni. Egy főkönyvi szám nem úgy alakul, ahogy kellene, ahhoz betétlap kell, de van, ahol az összefüggések nem teljesülnek, míg máshol igen. Ha a Képviselő-testület úgy dönt, ő helyre teszi a katasztert. Ő csinálta a katasztert Dömsödön, Halásztelken, Szigetcsépen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érdése, hogy akkor, ha a katasztert elkészíti, azzal egyidejűleg egy új vagyonrendeletet is el kell fogad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Illés György</w:t>
      </w:r>
      <w:r>
        <w:rPr>
          <w:rFonts w:cs="Palatino Linotype" w:ascii="Palatino Linotype" w:hAnsi="Palatino Linotype"/>
          <w:bCs/>
          <w:color w:val="000000"/>
          <w:sz w:val="20"/>
          <w:szCs w:val="20"/>
        </w:rPr>
        <w:t xml:space="preserve"> közli, hogy ő elkészíti a katasztert, a besorolást, de az még nem rendelet. Azt a Képviselő-testületnek kell elfogadnia a besorolások alapján. Vannak ingatlanok, amelyeket nem lehet átsorolni forgalomképessé, pl. a közterületeket, de telek-kiegészítésre lehet belőle felosztani. Ezt a katasztert mindenképpen meg kell csinálni, helyre kell ten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ennek időtartamára kérdez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Illés György</w:t>
      </w:r>
      <w:r>
        <w:rPr>
          <w:rFonts w:cs="Palatino Linotype" w:ascii="Palatino Linotype" w:hAnsi="Palatino Linotype"/>
          <w:bCs/>
          <w:color w:val="000000"/>
          <w:sz w:val="20"/>
          <w:szCs w:val="20"/>
        </w:rPr>
        <w:t xml:space="preserve"> közli, hogy kb. 60 nap, tehát a féléves beszámolóra el is készülne vel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dése, hogy az árajánlat végleges-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Illés György</w:t>
      </w:r>
      <w:r>
        <w:rPr>
          <w:rFonts w:cs="Palatino Linotype" w:ascii="Palatino Linotype" w:hAnsi="Palatino Linotype"/>
          <w:bCs/>
          <w:color w:val="000000"/>
          <w:sz w:val="20"/>
          <w:szCs w:val="20"/>
        </w:rPr>
        <w:t xml:space="preserve"> közli, hogy ő már így is engedett az árb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kb. 1,5 millió + Áfa összeget számoltu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Illés György</w:t>
      </w:r>
      <w:r>
        <w:rPr>
          <w:rFonts w:cs="Palatino Linotype" w:ascii="Palatino Linotype" w:hAnsi="Palatino Linotype"/>
          <w:bCs/>
          <w:color w:val="000000"/>
          <w:sz w:val="20"/>
          <w:szCs w:val="20"/>
        </w:rPr>
        <w:t xml:space="preserve"> közli, hogy ő engedett a földterületek felvitelének árából 500 forintot telkenként. 414 ingatlan van. 2003-ban is ennyiért csinálta. Neki egy épülettel több dolga van, de 3.500 forintért senki más nem értékelne fel egy ingatla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a Bizottságok javaslatára kérdez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Pénzügyi – Fejlesztési Bizottság javasolta, hogy készíttessük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 Kulturális – Oktatási – Ügyrendi Bizottság is támogatt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Illés György</w:t>
      </w:r>
      <w:r>
        <w:rPr>
          <w:rFonts w:cs="Palatino Linotype" w:ascii="Palatino Linotype" w:hAnsi="Palatino Linotype"/>
          <w:bCs/>
          <w:color w:val="000000"/>
          <w:sz w:val="20"/>
          <w:szCs w:val="20"/>
        </w:rPr>
        <w:t xml:space="preserve"> közli, hogy a mérlegadat függ az értékcsökkenéstől. Kérdése, hogy a 2009-es adatot elfogadják-e etalonnak, amihez viszonyíthat, vagy a 2002. december 31-i mérlegbeszámoló adatát tekintse etalonnak, amely alapján 2003-ban fel kellett vinni az adatokat, tehát 6-7 évet végigvezetve? Ő a 2009. évi adat alapján is megcsinálhatja, és így is adta az árajánlatát. De a Képviselő-testület úgy kívánja, a 2002-es adatokkal viszi fel. De jelzi, hogy a mérleg utólag nem módosítható. Kéri a könyvvizsgáló vélemény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ő korlátozta a záradékot, pontosan emiatt. Gyanús volt neki, hogy nem minden ingatlan szerepel benne, de rosszabb, hogy olyan is szerepel benne, ami már nem az önkormányzaté. Ő tiszta képet szeretne kapni, hogy X ingatlan forgalomképtelen, X ingatlan korlátozottan forgalomképes, és X ingatlan forgalomképes, valamint szeretné látni ezek valós értékét. Az érték a számítási alap. Ha el akarunk adni egy ingatlant, előbb megbízunk egy értékbecslőt, mert a könyv szerinti érték nem a piaci ár. A jogszabály különböző kategóriákat ír elő. Ha a Képviselő-testület elfogadja Illés úr ajánlatát, az is előrelépés, ha 2009-től készíti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összegzi, hogy akkor a 2009-es állapot alapján kérjü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Illés György</w:t>
      </w:r>
      <w:r>
        <w:rPr>
          <w:rFonts w:cs="Palatino Linotype" w:ascii="Palatino Linotype" w:hAnsi="Palatino Linotype"/>
          <w:bCs/>
          <w:color w:val="000000"/>
          <w:sz w:val="20"/>
          <w:szCs w:val="20"/>
        </w:rPr>
        <w:t xml:space="preserve"> közli, hogy erre vonatkozott az ajánlata. Az ő értékelése a forgalomképes ingatlanoknál piaci ár alapú, a többinél fentről meghatározott fajlagos költség alapú. De az önkormányzat vagyonát képezik az ingók is. Annak rendbetétele egy későbbi fáz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ez a fő baj, nem az ingó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a negyedéves frissítésekre kérdez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Illés György</w:t>
      </w:r>
      <w:r>
        <w:rPr>
          <w:rFonts w:cs="Palatino Linotype" w:ascii="Palatino Linotype" w:hAnsi="Palatino Linotype"/>
          <w:bCs/>
          <w:color w:val="000000"/>
          <w:sz w:val="20"/>
          <w:szCs w:val="20"/>
        </w:rPr>
        <w:t xml:space="preserve"> közli, hogy ő 2009. december 31-i állapotot felviszi, és a 2010. I-II. negyedévet ráteszi. Utána 35-40 ezerért csinál meg 1-1 negyedévet. Ehhez kell a műszaki és a pénzügyi osztály segítsége is, hiszen van olyan változás, ami csak a pénzügyet, míg más csak a műszaki osztályt érint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ezt az itteni kollégák meg tudják tanu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Illés György</w:t>
      </w:r>
      <w:r>
        <w:rPr>
          <w:rFonts w:cs="Palatino Linotype" w:ascii="Palatino Linotype" w:hAnsi="Palatino Linotype"/>
          <w:bCs/>
          <w:color w:val="000000"/>
          <w:sz w:val="20"/>
          <w:szCs w:val="20"/>
        </w:rPr>
        <w:t xml:space="preserve"> közli, hogy igen, de nem biztos, hogy van rá idejük. A 2 osztály ehhez elválaszthatatlan egymást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tavaly a zárszámadáskor volt róla határozat, hogy meg kell teremteni az egyezőséget. Enélkül nem lehet beszámolót előterjeszteni. Erre pénzt kell áldozni. Ez alapvető munka, generálisan hozzá kell nyú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belső ellenőr is azt mondta, hogy ez ke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érdése, hogy a forrást honnan biztosítj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z általános tartalék terhére leh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szavazásra teszi fel, hogy aki egyetért azzal, hogy elfogadjuk Illés György ajánlatát, és felhatalmazzuk a polgármestert, hogy a szerződést Illés György úrral megkösse a vagyonkataszter felülvizsgálatára, azzal, hogy a fedezetet az általános tartalék terhére biztosítjuk,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57/2010. (IV.19.) számú képviselő-testületi határozat</w:t>
      </w:r>
    </w:p>
    <w:p>
      <w:pPr>
        <w:pStyle w:val="TextBody"/>
        <w:ind w:left="1800" w:hanging="0"/>
        <w:rPr>
          <w:b/>
          <w:b/>
          <w:color w:val="000000"/>
          <w:szCs w:val="20"/>
        </w:rPr>
      </w:pPr>
      <w:r>
        <w:rPr>
          <w:b/>
          <w:szCs w:val="20"/>
        </w:rPr>
        <w:t>Délegyháza Község Önkormányzat Képviselő-testülete</w:t>
      </w:r>
      <w:r>
        <w:rPr>
          <w:b/>
          <w:color w:val="000000"/>
          <w:szCs w:val="20"/>
        </w:rPr>
        <w:t xml:space="preserve"> elfogadja Illés György („Első-Lépés 2007 Kft.) ajánlatát </w:t>
      </w:r>
      <w:r>
        <w:rPr>
          <w:b/>
          <w:szCs w:val="20"/>
        </w:rPr>
        <w:t xml:space="preserve">Délegyháza Község Önkormányzat ingatlanvagyon-kataszter adatállományának a Katawin Programba történő felfektetésére, valamint a felfektetett ingatlanvagyon-kataszter állomány, és a pénzügyi mérleg egyezőségének megteremtésére. </w:t>
      </w:r>
      <w:r>
        <w:rPr>
          <w:b/>
          <w:bCs/>
          <w:color w:val="000000"/>
          <w:szCs w:val="20"/>
        </w:rPr>
        <w:t xml:space="preserve">Képviselő-testület </w:t>
      </w:r>
      <w:r>
        <w:rPr>
          <w:b/>
          <w:szCs w:val="20"/>
        </w:rPr>
        <w:t xml:space="preserve">felhatalmazza a polgármestert, hogy a fentiekre vonatkozó szerződést megkösse a 2010. évi költségvetés általános tartaléka terhére. </w:t>
      </w:r>
    </w:p>
    <w:p>
      <w:pPr>
        <w:pStyle w:val="Normal"/>
        <w:ind w:left="1800" w:hanging="0"/>
        <w:jc w:val="both"/>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azonnal  </w:t>
      </w:r>
    </w:p>
    <w:p>
      <w:pPr>
        <w:pStyle w:val="TextBody"/>
        <w:ind w:left="1800" w:hanging="0"/>
        <w:rPr>
          <w:b/>
          <w:b/>
          <w:color w:val="000000"/>
          <w:szCs w:val="20"/>
        </w:rPr>
      </w:pPr>
      <w:r>
        <w:rPr>
          <w:b/>
          <w:color w:val="000000"/>
          <w:szCs w:val="20"/>
          <w:u w:val="single"/>
        </w:rPr>
        <w:t>Felelős:</w:t>
      </w:r>
      <w:r>
        <w:rPr>
          <w:b/>
          <w:color w:val="000000"/>
          <w:szCs w:val="20"/>
        </w:rPr>
        <w:t xml:space="preserve"> </w:t>
        <w:tab/>
        <w:t xml:space="preserve">Polgármester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8. (3.) A 2009. évi költségvetési rendelet módosítása</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 MÁK-kal egyeztetett adatok szerepelnek a módosításb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zli, hogy ha most nem fogadja el a Képviselő-testület a módosítást, akkor sok terveltérés lesz, és a zárszámadási is csúnya lesz. Az utolsó tényadatokkal kell módosítani a költségvetést, ezt a rendeletet el kell fogad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xml:space="preserve">szavazásra teszi fel, hogy aki egyetért azzal, hogy a Képviselő-testület a 2009. évi költségvetésrő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w:t>
      </w:r>
      <w:r>
        <w:rPr>
          <w:rFonts w:eastAsia="Lucida Sans Unicode" w:cs="Palatino Linotype" w:ascii="Palatino Linotype" w:hAnsi="Palatino Linotype"/>
          <w:bCs/>
          <w:color w:val="000000"/>
          <w:sz w:val="20"/>
          <w:szCs w:val="20"/>
          <w:lang w:eastAsia="zxx"/>
        </w:rPr>
        <w:t>Szilveszter Lajos), nem szavazat nélkül</w:t>
      </w:r>
      <w:r>
        <w:rPr>
          <w:rFonts w:eastAsia="Lucida Sans Unicode" w:cs="Palatino Linotype" w:ascii="Palatino Linotype" w:hAnsi="Palatino Linotype"/>
          <w:bCs/>
          <w:sz w:val="20"/>
          <w:szCs w:val="20"/>
          <w:lang w:eastAsia="zxx"/>
        </w:rPr>
        <w:t xml:space="preserve">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w:t>
      </w:r>
      <w:r>
        <w:rPr>
          <w:rFonts w:cs="Arial" w:ascii="Palatino Linotype" w:hAnsi="Palatino Linotype"/>
          <w:b/>
          <w:bCs/>
          <w:color w:val="000000"/>
          <w:sz w:val="20"/>
          <w:szCs w:val="20"/>
        </w:rPr>
        <w:t xml:space="preserve">./…. (…. ….) önkormányzati rendelete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 xml:space="preserve">az Önkormányzat 2009. évi költségvetéséről </w:t>
      </w:r>
    </w:p>
    <w:p>
      <w:pPr>
        <w:pStyle w:val="Normal"/>
        <w:jc w:val="center"/>
        <w:rPr/>
      </w:pPr>
      <w:r>
        <w:rPr>
          <w:rFonts w:cs="Arial" w:ascii="Palatino Linotype" w:hAnsi="Palatino Linotype"/>
          <w:b/>
          <w:bCs/>
          <w:color w:val="000000"/>
          <w:sz w:val="20"/>
          <w:szCs w:val="20"/>
        </w:rPr>
        <w:t>szóló 9/2009. (III.12.) rendeletének 3. számú módosításáról</w:t>
      </w:r>
    </w:p>
    <w:p>
      <w:pPr>
        <w:pStyle w:val="Normal"/>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center"/>
        <w:rPr/>
      </w:pPr>
      <w:r>
        <w:rPr>
          <w:rFonts w:cs="Palatino Linotype" w:ascii="Palatino Linotype" w:hAnsi="Palatino Linotype"/>
          <w:bCs/>
          <w:sz w:val="20"/>
          <w:szCs w:val="20"/>
        </w:rPr>
        <w:t>(a rendeletet elfogadásra került 2010. április 19-én, kihirdetve 12/2010. (IV.20.) számon 2010.04.20-á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1. (1.) A 2009. évi zárszámadási rendelet elfogadása</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z előzőleg elfogadott 3. számú költségvetés módosítás alapján az előterjesztett anyag a jogszabályoknak megfelelően áll össze. Több táblázat, kimutatásokkal alátámasztva. Kiküldtük a rendelet-tervezetet, a mellékleteit, a mérleget, a pénzforgalmi jelentést, valamint a pénzmaradvány-kimutatást. Csatoltuk a többéves kihatással járó kötelezettségekről a kimutatást, amely szerepel a 2010. évi költségvetésben is. Könyvvizsgáló úr korlátozott záradékkal látta el a zárszámadást. Ezt kell június 30-ig közzétenni, és az ÁSZ-nak is megküldeni, a részletező beszámolóval. Ez az eredmény nagy spórolás és önmegtartóztatás eredménye, a 2009-es évet ennél jobban nem lehetett teljesíteni. Elfogadni kéri a rendelet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artha Gyula</w:t>
      </w:r>
      <w:r>
        <w:rPr>
          <w:rFonts w:cs="Palatino Linotype" w:ascii="Palatino Linotype" w:hAnsi="Palatino Linotype"/>
          <w:bCs/>
          <w:color w:val="000000"/>
          <w:sz w:val="20"/>
          <w:szCs w:val="20"/>
        </w:rPr>
        <w:t xml:space="preserve"> könyvvizsgáló közli, hogy megköszöni, hogy az önkormányzat pénzügyesei hatalmas munkával megoldották a feladatot. Ősszel még nem hitte, hogy lesz zárszámadás. Hatalmas költségvetési baki volt az első félévben, így a munkát sok egyéb költségvetési feladat mellett végezték el. Korlátozta a véleményét, a kataszter miatt, de ennek ellenére ő nagy haladást, előrelépést tapasztalt. Javasolja elfogadni a rendel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xml:space="preserve">szavazásra teszi fel, hogy aki egyetért azzal, hogy a Képviselő-testület a 2009. évi zárszámadás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w:t>
      </w:r>
      <w:r>
        <w:rPr>
          <w:rFonts w:eastAsia="Lucida Sans Unicode" w:cs="Palatino Linotype" w:ascii="Palatino Linotype" w:hAnsi="Palatino Linotype"/>
          <w:bCs/>
          <w:color w:val="000000"/>
          <w:sz w:val="20"/>
          <w:szCs w:val="20"/>
          <w:lang w:eastAsia="zxx"/>
        </w:rPr>
        <w:t>Szilveszter Lajos), nem szavazat nélkül</w:t>
      </w:r>
      <w:r>
        <w:rPr>
          <w:rFonts w:eastAsia="Lucida Sans Unicode" w:cs="Palatino Linotype" w:ascii="Palatino Linotype" w:hAnsi="Palatino Linotype"/>
          <w:bCs/>
          <w:sz w:val="20"/>
          <w:szCs w:val="20"/>
          <w:lang w:eastAsia="zxx"/>
        </w:rPr>
        <w:t xml:space="preserve">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jc w:val="center"/>
        <w:rPr/>
      </w:pPr>
      <w:r>
        <w:rPr>
          <w:rFonts w:cs="Arial" w:ascii="Palatino Linotype" w:hAnsi="Palatino Linotype"/>
          <w:b/>
          <w:bCs/>
          <w:color w:val="000000"/>
          <w:sz w:val="20"/>
          <w:szCs w:val="20"/>
        </w:rPr>
        <w:t>…</w:t>
      </w:r>
      <w:r>
        <w:rPr>
          <w:rFonts w:cs="Arial" w:ascii="Palatino Linotype" w:hAnsi="Palatino Linotype"/>
          <w:b/>
          <w:bCs/>
          <w:color w:val="000000"/>
          <w:sz w:val="20"/>
          <w:szCs w:val="20"/>
        </w:rPr>
        <w:t xml:space="preserve">./…. (…. ….) zárszámadási önkormányzati rendelete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z Önkormányzat 2009. évi költségvetése végrehajtásáról</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r>
    </w:p>
    <w:p>
      <w:pPr>
        <w:pStyle w:val="Normal"/>
        <w:jc w:val="center"/>
        <w:rPr/>
      </w:pPr>
      <w:r>
        <w:rPr>
          <w:rFonts w:cs="Palatino Linotype" w:ascii="Palatino Linotype" w:hAnsi="Palatino Linotype"/>
          <w:bCs/>
          <w:sz w:val="20"/>
          <w:szCs w:val="20"/>
        </w:rPr>
        <w:t>(a rendeletet elfogadásra került 2010. április 19-én, kihirdetve 13/2010. (IV.20.) számon 2010.04.20-án)</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9.2. (1.2.) Pénzmaradvánnyal kapcsolatos döntés</w:t>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w:t>
      </w:r>
      <w:r>
        <w:rPr>
          <w:rFonts w:cs="Palatino Linotype" w:ascii="Palatino Linotype" w:hAnsi="Palatino Linotype"/>
          <w:sz w:val="20"/>
          <w:szCs w:val="20"/>
        </w:rPr>
        <w:t xml:space="preserve">a jóváhagyott helyesbített pénzmaradvány 574.000 Ft, melyből a kötelezettséggel terhelt pénzmaradvány 482.000 Ft, a költségvetési befizetés többlettámogatás miatt 1.619.000 Ft, a szabad pénzmaradvány -1.527.000 Ft, ami a 2010. évi költségvetést terheli. </w:t>
      </w:r>
      <w:r>
        <w:rPr>
          <w:rFonts w:cs="Palatino Linotype" w:ascii="Palatino Linotype" w:hAnsi="Palatino Linotype"/>
          <w:bCs/>
          <w:color w:val="000000"/>
          <w:sz w:val="20"/>
          <w:szCs w:val="20"/>
        </w:rPr>
        <w:t xml:space="preserve">Kéri, hogy aki ennek elfogadásával egyetért,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w:t>
      </w:r>
      <w:r>
        <w:rPr>
          <w:rFonts w:eastAsia="Lucida Sans Unicode" w:cs="Palatino Linotype" w:ascii="Palatino Linotype" w:hAnsi="Palatino Linotype"/>
          <w:bCs/>
          <w:color w:val="000000"/>
          <w:sz w:val="20"/>
          <w:szCs w:val="20"/>
          <w:lang w:eastAsia="zxx"/>
        </w:rPr>
        <w:t>Szilveszter Lajos), nem szavazat nélkül</w:t>
      </w:r>
      <w:r>
        <w:rPr>
          <w:rFonts w:eastAsia="Lucida Sans Unicode" w:cs="Palatino Linotype" w:ascii="Palatino Linotype" w:hAnsi="Palatino Linotype"/>
          <w:bCs/>
          <w:sz w:val="20"/>
          <w:szCs w:val="20"/>
          <w:lang w:eastAsia="zxx"/>
        </w:rPr>
        <w:t xml:space="preserve">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58/2010. (IV.19.) számú képviselő-testületi határozat</w:t>
      </w:r>
    </w:p>
    <w:p>
      <w:pPr>
        <w:pStyle w:val="TextBody"/>
        <w:ind w:left="1800" w:hanging="0"/>
        <w:rPr>
          <w:b/>
          <w:b/>
          <w:color w:val="000000"/>
          <w:szCs w:val="20"/>
        </w:rPr>
      </w:pPr>
      <w:r>
        <w:rPr>
          <w:b/>
          <w:szCs w:val="20"/>
        </w:rPr>
        <w:t>Délegyháza Község Önkormányzat Képviselő-testülete</w:t>
      </w:r>
      <w:r>
        <w:rPr>
          <w:b/>
          <w:color w:val="000000"/>
          <w:szCs w:val="20"/>
        </w:rPr>
        <w:t xml:space="preserve"> elfogadja, hogy </w:t>
      </w:r>
      <w:r>
        <w:rPr>
          <w:b/>
          <w:szCs w:val="20"/>
        </w:rPr>
        <w:t>a 2009. évi jóváhagyott helyesbített pénzmaradvány 574.000 Ft, melyből a kötelezettséggel terhelt pénzmaradvány 482.000 Ft, a költségvetési befizetés többlettámogatás miatt 1.619.000 Ft, a szabad pénzmaradvány -1.527.000 Ft, ami a 2010. évi költségvetést terheli.</w:t>
      </w:r>
    </w:p>
    <w:p>
      <w:pPr>
        <w:pStyle w:val="Normal"/>
        <w:ind w:left="1800" w:hanging="0"/>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azonnal </w:t>
      </w:r>
    </w:p>
    <w:p>
      <w:pPr>
        <w:pStyle w:val="TextBody"/>
        <w:ind w:left="1800" w:hanging="0"/>
        <w:rPr>
          <w:b/>
          <w:b/>
          <w:color w:val="000000"/>
          <w:szCs w:val="20"/>
        </w:rPr>
      </w:pPr>
      <w:r>
        <w:rPr>
          <w:b/>
          <w:color w:val="000000"/>
          <w:szCs w:val="20"/>
          <w:u w:val="single"/>
        </w:rPr>
        <w:t>Felelős:</w:t>
      </w:r>
      <w:r>
        <w:rPr>
          <w:b/>
          <w:color w:val="000000"/>
          <w:szCs w:val="20"/>
        </w:rPr>
        <w:t xml:space="preserve"> </w:t>
        <w:tab/>
      </w:r>
      <w:r>
        <w:rPr>
          <w:b/>
          <w:bCs/>
          <w:color w:val="000000"/>
          <w:szCs w:val="20"/>
        </w:rPr>
        <w:t xml:space="preserve">Képviselő-testület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10. (2.) Belső ellenőri tájékoztató a 2009. évi belső ellenőri jelentések alapján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z előterjesztést olvasták. Szavazásra teszi fel, hogy aki a belső ellenőri tájékoztatót elfogadja, szavazzon most. </w:t>
      </w:r>
    </w:p>
    <w:p>
      <w:pPr>
        <w:pStyle w:val="TextBody"/>
        <w:rPr>
          <w:rFonts w:ascii="Palatino Linotype" w:hAnsi="Palatino Linotype" w:cs="Palatino Linotype"/>
          <w:bCs/>
          <w:color w:val="000000"/>
          <w:sz w:val="20"/>
          <w:szCs w:val="20"/>
        </w:rPr>
      </w:pPr>
      <w:r>
        <w:rPr>
          <w:rFonts w:cs="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59/2010. (IV.19.) számú képviselő-testületi határozat</w:t>
      </w:r>
    </w:p>
    <w:p>
      <w:pPr>
        <w:pStyle w:val="TextBody"/>
        <w:ind w:left="1800" w:hanging="0"/>
        <w:rPr>
          <w:b/>
          <w:b/>
          <w:color w:val="000000"/>
          <w:szCs w:val="20"/>
        </w:rPr>
      </w:pPr>
      <w:r>
        <w:rPr>
          <w:b/>
          <w:szCs w:val="20"/>
        </w:rPr>
        <w:t>Délegyháza Község Önkormányzat Képviselő-testülete</w:t>
      </w:r>
      <w:r>
        <w:rPr>
          <w:b/>
          <w:color w:val="000000"/>
          <w:szCs w:val="20"/>
        </w:rPr>
        <w:t xml:space="preserve"> </w:t>
      </w:r>
      <w:r>
        <w:rPr>
          <w:b/>
          <w:szCs w:val="20"/>
        </w:rPr>
        <w:t xml:space="preserve">Délegyháza Község Önkormányzatának a 2009. évi belső ellenőrzésekről szóló éves jelentését elfogadja. </w:t>
      </w:r>
    </w:p>
    <w:p>
      <w:pPr>
        <w:pStyle w:val="Normal"/>
        <w:ind w:left="1800" w:hanging="0"/>
        <w:jc w:val="both"/>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azonnal   </w:t>
      </w:r>
    </w:p>
    <w:p>
      <w:pPr>
        <w:pStyle w:val="TextBody"/>
        <w:ind w:left="1800" w:hanging="0"/>
        <w:rPr>
          <w:b/>
          <w:b/>
          <w:color w:val="000000"/>
          <w:szCs w:val="20"/>
        </w:rPr>
      </w:pPr>
      <w:r>
        <w:rPr>
          <w:b/>
          <w:color w:val="000000"/>
          <w:szCs w:val="20"/>
          <w:u w:val="single"/>
        </w:rPr>
        <w:t>Felelős:</w:t>
      </w:r>
      <w:r>
        <w:rPr>
          <w:b/>
          <w:color w:val="000000"/>
          <w:szCs w:val="20"/>
        </w:rPr>
        <w:t xml:space="preserve"> </w:t>
        <w:tab/>
        <w:t>aljegyz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5. (9.) Családsegítő és Gyermekjóléti Szolgálat beszámolój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közli, hogy sok Délegyházán a munkanélküli, ha lenne szakképzett délegyházi gondozó köztük, felvenné-e Gyurasicsné házi gondozónak. Panaszkodnak az öregek, hogy idegen gondozó jár hozzáju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Gyurasics Gáborné</w:t>
      </w:r>
      <w:r>
        <w:rPr>
          <w:rFonts w:cs="Tahoma" w:ascii="Palatino Linotype" w:hAnsi="Palatino Linotype"/>
          <w:bCs/>
          <w:color w:val="000000"/>
          <w:sz w:val="20"/>
          <w:szCs w:val="20"/>
        </w:rPr>
        <w:t xml:space="preserve"> közli, hogy zökkenőmentesen lezajlott a váltás, új gondozási tervek készültek, 2 hétig volt átmeneti jelleggel ideiglenes gondozó, majd felvette az új gondozót. Azóta 3 új gondozottjuk van, úgy érzi, ez is mutatja, hogy elégedettek a gondozotta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közli, hogy sok munkanélküli van, nem a kollégákkal van gondjuk. Azért panaszkodnak, mert ismeretlen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abó Judit</w:t>
      </w:r>
      <w:r>
        <w:rPr>
          <w:rFonts w:cs="Tahoma" w:ascii="Palatino Linotype" w:hAnsi="Palatino Linotype"/>
          <w:bCs/>
          <w:color w:val="000000"/>
          <w:sz w:val="20"/>
          <w:szCs w:val="20"/>
        </w:rPr>
        <w:t xml:space="preserve"> közli, hogy ez igaz, de nincs köztük olyan szakképzett, aki foglalkoztatható.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Gyurasics Gáborné</w:t>
      </w:r>
      <w:r>
        <w:rPr>
          <w:rFonts w:cs="Tahoma" w:ascii="Palatino Linotype" w:hAnsi="Palatino Linotype"/>
          <w:bCs/>
          <w:color w:val="000000"/>
          <w:sz w:val="20"/>
          <w:szCs w:val="20"/>
        </w:rPr>
        <w:t xml:space="preserve"> közli, hogy neki szakképzett gondozó kell. A kollégák mindent megtesznek a zökkenőmentes váltás érdekéb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akárkit nem lehet felvenni, a munkanélküliek szűrése szigorú normák szerint történik. Pl. az ételszállítás is közcélúval történik, aki képzett, de nem a Szolgálatnál van, nem akart átmen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szavazásra teszi fel, hogy aki a Dunavarsány Környéki Gyermekjóléti és Családsegítő Szolgálat 2009. évben végzett munkájáról szóló beszámolót elfogadja,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60/2010. (IV.19.) számú képviselő-testületi határozat</w:t>
      </w:r>
    </w:p>
    <w:p>
      <w:pPr>
        <w:pStyle w:val="TextBody"/>
        <w:ind w:left="1800" w:hanging="0"/>
        <w:rPr>
          <w:b/>
          <w:b/>
          <w:color w:val="000000"/>
          <w:szCs w:val="20"/>
        </w:rPr>
      </w:pPr>
      <w:r>
        <w:rPr>
          <w:b/>
          <w:szCs w:val="20"/>
        </w:rPr>
        <w:t>Délegyháza Község Önkormányzat Képviselő-testülete</w:t>
      </w:r>
      <w:r>
        <w:rPr>
          <w:b/>
          <w:color w:val="000000"/>
          <w:szCs w:val="20"/>
        </w:rPr>
        <w:t xml:space="preserve"> </w:t>
      </w:r>
      <w:r>
        <w:rPr>
          <w:rFonts w:cs="Tahoma"/>
          <w:b/>
          <w:bCs/>
          <w:color w:val="000000"/>
          <w:szCs w:val="20"/>
        </w:rPr>
        <w:t>a Dunavarsány Környéki Gyermekjóléti és Családsegítő Szolgálat 2009. évben végzett munkájáról szóló beszámolót elfogadja.</w:t>
      </w:r>
    </w:p>
    <w:p>
      <w:pPr>
        <w:pStyle w:val="Normal"/>
        <w:ind w:left="1800" w:hanging="0"/>
        <w:jc w:val="both"/>
        <w:rPr/>
      </w:pPr>
      <w:r>
        <w:rPr>
          <w:rFonts w:cs="Palatino Linotype" w:ascii="Palatino Linotype" w:hAnsi="Palatino Linotype"/>
          <w:b/>
          <w:color w:val="000000"/>
          <w:sz w:val="20"/>
          <w:szCs w:val="20"/>
          <w:u w:val="single"/>
        </w:rPr>
        <w:t>Határidő:</w:t>
      </w:r>
      <w:r>
        <w:rPr>
          <w:rFonts w:cs="Palatino Linotype" w:ascii="Palatino Linotype" w:hAnsi="Palatino Linotype"/>
          <w:b/>
          <w:color w:val="000000"/>
          <w:sz w:val="20"/>
          <w:szCs w:val="20"/>
        </w:rPr>
        <w:t xml:space="preserve"> </w:t>
        <w:tab/>
        <w:t xml:space="preserve">azonnal   </w:t>
      </w:r>
    </w:p>
    <w:p>
      <w:pPr>
        <w:pStyle w:val="TextBody"/>
        <w:ind w:left="1800" w:hanging="0"/>
        <w:rPr>
          <w:b/>
          <w:b/>
          <w:color w:val="000000"/>
          <w:szCs w:val="20"/>
        </w:rPr>
      </w:pPr>
      <w:r>
        <w:rPr>
          <w:b/>
          <w:color w:val="000000"/>
          <w:szCs w:val="20"/>
          <w:u w:val="single"/>
        </w:rPr>
        <w:t>Felelős:</w:t>
      </w:r>
      <w:r>
        <w:rPr>
          <w:b/>
          <w:color w:val="000000"/>
          <w:szCs w:val="20"/>
        </w:rPr>
        <w:t xml:space="preserve"> </w:t>
        <w:tab/>
        <w:t>intézményvezető</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3.2. (7.2.) Rebró Ferenc stég fennmaradási engedély kérelme</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ismerteti az előterjesztést. Van a kérelmezőnek mederhasználati szerződése, de nem felel meg a rendeletnek. Nem elsősori ingatlantulajdonos, és nem is tulajdonosa az ingatlan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nem támogatta a kérelm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szavazásra teszi fel, hogy aki egyetért azzal, hogy az írásos határozati javaslatot elfogadjuk,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61/2010. (IV.19.) számú képviselő-testületi határozat</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megtárgyalta Rebró Ferenc (1184 Budapest, Egressy Gábor u. 32/6. II.8. szám alatti lakos) tulajdonában lévő, Délegyháza 948 hrsz-ú (természetben: 2337 Délegyháza, Kéktó sétány 257.) ingatlan előtt található II/17-2810/2005. nyilvántartási számú víziállás fennmaradási kérelmét, azonban a víziállás fennmaradásához 2010. december 31. (a mederhasználati szerződés lejártának) napját követő időszakra vonatkozóan nem járul hozzá, mert a Kérelmező nem felel meg az önkormányzati tulajdonú vizeken (bányatavakon) víziállások létesítésének és fenntartásának, valamint mederhasználatának szabályozásáról szóló 5/2009.(II.18.) számú önkormányzati rendelet 5. § - ban megfogalmazott feltételeknek (nem elsősori ingatlantulajdonos).</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A víziállás fennmaradása – a hatályos rendeletnek megfelelően – a megkötött mederhasználati szerződés lejártáig engedélyezhető.</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4.2. (8.2.) Településüzemeltetés – Községgondnokság 2010. I. negyedéves beszámolój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Zólyomi József</w:t>
      </w:r>
      <w:r>
        <w:rPr>
          <w:rFonts w:cs="Tahoma" w:ascii="Palatino Linotype" w:hAnsi="Palatino Linotype"/>
          <w:bCs/>
          <w:color w:val="000000"/>
          <w:sz w:val="20"/>
          <w:szCs w:val="20"/>
        </w:rPr>
        <w:t xml:space="preserve"> közli, hogy a gréder 54 éves, 1 hónapja szervizben van, úgy néz ki, hogy javíthatatlan. Kapott egy ajánlatot, hogy lehet, hogy lenne egy beépíthető motor, 300 – 400 ezerért, és kapott egy szóbeli ajánlatot is, egy áporkai vállalkozótól, aki egy bányában dolgozott a gréderével, és 1-1,5 millióért eladná nekünk. Ez kb. annyit tudna, mint a mostani, de jobb állapotban van. Ha azt mondja a Képviselő-testület, hogy járjon utána, akkor szerez be írásos árajánlatot. A mostaninak hengerfejtörése va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 hogy a hengerfejnek megpróbál utánajár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azt javasolták, hogy kérjünk be árajánlatokat lízingre és bérletre is. Nem érdemes megint ilyen öreg grédert ven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 hogy kb. 4 millióért már lehet ven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szavazásra teszi fel, hogy aki a községgondnokság – településüzemeltetés I. negyedéves beszámolóját elfogadja,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62/2010. (IV.19.)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elfogadja a községgondnokság - településüzemeltetés I. negyedéves beszámolójá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10. április 19.</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bízzuk meg </w:t>
      </w:r>
      <w:r>
        <w:rPr>
          <w:rFonts w:cs="Tahoma" w:ascii="Palatino Linotype" w:hAnsi="Palatino Linotype"/>
          <w:bCs/>
          <w:color w:val="000000"/>
          <w:sz w:val="20"/>
          <w:szCs w:val="20"/>
        </w:rPr>
        <w:t xml:space="preserve">Zólyomi Józsefet, hogy szerezzen be árajánlatot gréder lízingre és bérletre. Aki ezzel egyetért, szavazzon most. </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63/2010. (IV.19.) számú képviselő-testületi határozat</w:t>
      </w:r>
    </w:p>
    <w:p>
      <w:pPr>
        <w:pStyle w:val="Normal"/>
        <w:ind w:left="1800" w:hanging="0"/>
        <w:jc w:val="both"/>
        <w:rPr/>
      </w:pPr>
      <w:r>
        <w:rPr>
          <w:rFonts w:cs="Tahoma" w:ascii="Palatino Linotype" w:hAnsi="Palatino Linotype"/>
          <w:b/>
          <w:sz w:val="20"/>
          <w:szCs w:val="20"/>
        </w:rPr>
        <w:t xml:space="preserve">Délegyháza Község Önkormányzatának Képviselő-testülete felhatalmazza </w:t>
      </w:r>
      <w:r>
        <w:rPr>
          <w:rFonts w:cs="Tahoma" w:ascii="Palatino Linotype" w:hAnsi="Palatino Linotype"/>
          <w:b/>
          <w:bCs/>
          <w:color w:val="000000"/>
          <w:sz w:val="20"/>
          <w:szCs w:val="20"/>
        </w:rPr>
        <w:t>Zólyomi József községgondnokság vezetőt,</w:t>
      </w:r>
      <w:r>
        <w:rPr>
          <w:rFonts w:cs="Tahoma" w:ascii="Palatino Linotype" w:hAnsi="Palatino Linotype"/>
          <w:b/>
          <w:sz w:val="20"/>
          <w:szCs w:val="20"/>
        </w:rPr>
        <w:t xml:space="preserve"> hogy szerezzen be árajánlatot gréder lízingelésére és bérletére.</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községgondnokság vezető</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Domán Zsuzsanna távozik, ezzel a jelen lévő képviselők száma 6 főre csökk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4.3. (8.3.) Polgári védelmi feladatok – megbízási szerződés ügye</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ismerteti az előterjesztést. Elmondja, hogy a legtöbb dokumentumot még Bulyáki polgármester írta alá a megalakításkor.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érdése, hogy honnan lesz rá pénz?</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ezt mindenképpen meg kell csináltat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javasolja, hogy akkor egyszeri megbízást kössünk Farkas Lászlóval a teljes körű dokumentáció elkészítésére az előterjesztésnek megfelelően, és ehhez kapcsolódó gépkocsi használatot biztosítsunk, és amennyiben jogszabályváltozások miatt korszerűsíteni kell a dokumentumokat, kössünk eseti szerződést, a dokumentumok aktualizálására, és ehhez kapcsolódó gépkocsi-használatra. Aki ezzel egyetért,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1 nem szavazattal (Szilveszter Lajos)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64/2010. (IV.19.) számú képviselő-testületi határozat</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eldönti, hogy </w:t>
      </w:r>
      <w:r>
        <w:rPr>
          <w:rFonts w:cs="Tahoma" w:ascii="Palatino Linotype" w:hAnsi="Palatino Linotype"/>
          <w:b/>
          <w:bCs/>
          <w:color w:val="000000"/>
          <w:sz w:val="20"/>
          <w:szCs w:val="20"/>
        </w:rPr>
        <w:t>egyszeri megbízási szerződést kíván kötni Farkas Lászlóval a teljes körű katasztrófavédelmi – polgári védelmi dokumentáció elkészítésére, az ehhez kapcsolódó gépkocsi használattal, valamint szükség szerint eseti tanácsadási megbízási szerződést kíván kötni, a dokumentáció aktualizálására, az ehhez kapcsolódó gépkocsi-használatt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polgármester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4. (8.4.) Baba-Mama Klub kúttal és játszótérrel kapcsolatos ügye</w:t>
      </w:r>
    </w:p>
    <w:p>
      <w:pPr>
        <w:pStyle w:val="Normal"/>
        <w:jc w:val="both"/>
        <w:rPr>
          <w:rFonts w:ascii="Palatino Linotype" w:hAnsi="Palatino Linotype" w:cs="Tahoma"/>
          <w:b/>
          <w:b/>
          <w:bCs/>
          <w:color w:val="000000"/>
          <w:sz w:val="20"/>
          <w:szCs w:val="20"/>
          <w:u w:val="single"/>
        </w:rPr>
      </w:pPr>
      <w:r>
        <w:rPr>
          <w:rFonts w:cs="Tahoma" w:ascii="Palatino Linotype" w:hAnsi="Palatino Linotype"/>
          <w:b/>
          <w:bCs/>
          <w:color w:val="000000"/>
          <w:sz w:val="20"/>
          <w:szCs w:val="20"/>
          <w:u w:val="single"/>
        </w:rPr>
      </w:r>
    </w:p>
    <w:p>
      <w:pPr>
        <w:pStyle w:val="TextBody"/>
        <w:rPr>
          <w:rFonts w:cs="Tahoma"/>
          <w:bCs/>
          <w:color w:val="000000"/>
          <w:szCs w:val="20"/>
        </w:rPr>
      </w:pPr>
      <w:r>
        <w:rPr>
          <w:rFonts w:cs="Tahoma"/>
          <w:b/>
          <w:bCs/>
          <w:color w:val="000000"/>
          <w:szCs w:val="20"/>
        </w:rPr>
        <w:t xml:space="preserve">Dr. Molnár Zsuzsanna </w:t>
      </w:r>
      <w:r>
        <w:rPr>
          <w:rFonts w:cs="Tahoma"/>
          <w:bCs/>
          <w:color w:val="000000"/>
          <w:szCs w:val="20"/>
        </w:rPr>
        <w:t xml:space="preserve">ismerteti az előterjesztést. </w:t>
      </w:r>
    </w:p>
    <w:p>
      <w:pPr>
        <w:pStyle w:val="TextBody"/>
        <w:rPr>
          <w:rFonts w:cs="Tahoma"/>
          <w:bCs/>
          <w:color w:val="000000"/>
          <w:szCs w:val="20"/>
        </w:rPr>
      </w:pPr>
      <w:r>
        <w:rPr>
          <w:rFonts w:cs="Tahoma"/>
          <w:bCs/>
          <w:color w:val="000000"/>
          <w:szCs w:val="20"/>
        </w:rPr>
      </w:r>
    </w:p>
    <w:p>
      <w:pPr>
        <w:pStyle w:val="TextBody"/>
        <w:rPr/>
      </w:pPr>
      <w:r>
        <w:rPr>
          <w:rFonts w:cs="Tahoma"/>
          <w:b/>
          <w:bCs/>
          <w:color w:val="000000"/>
          <w:szCs w:val="20"/>
        </w:rPr>
        <w:t>Forgó Vilmosné</w:t>
      </w:r>
      <w:r>
        <w:rPr>
          <w:rFonts w:cs="Tahoma"/>
          <w:bCs/>
          <w:color w:val="000000"/>
          <w:szCs w:val="20"/>
        </w:rPr>
        <w:t xml:space="preserve"> szavazásra teszi fel, hogy aki az írásos határozati javaslattal egyetért, szavazzon most. </w:t>
      </w:r>
    </w:p>
    <w:p>
      <w:pPr>
        <w:pStyle w:val="TextBody"/>
        <w:rPr>
          <w:rFonts w:cs="Tahoma"/>
          <w:bCs/>
          <w:color w:val="000000"/>
          <w:szCs w:val="20"/>
        </w:rPr>
      </w:pPr>
      <w:r>
        <w:rPr>
          <w:rFonts w:cs="Tahoma"/>
          <w:bCs/>
          <w:color w:val="00000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65/2010. (IV.19.) számú képviselő-testületi határozat</w:t>
      </w:r>
    </w:p>
    <w:p>
      <w:pPr>
        <w:pStyle w:val="Normal"/>
        <w:ind w:left="1800" w:right="-3" w:hanging="0"/>
        <w:jc w:val="both"/>
        <w:rPr/>
      </w:pPr>
      <w:r>
        <w:rPr>
          <w:rFonts w:cs="Tahoma" w:ascii="Palatino Linotype" w:hAnsi="Palatino Linotype"/>
          <w:b/>
          <w:sz w:val="20"/>
          <w:szCs w:val="20"/>
        </w:rPr>
        <w:t>Délegyháza Község Önkormányzatának Képviselő- testülete hozzájárul az Önkormányzat, a Délegyházi Vagyonkezelő Kft., valamint Baba- Mama Klub által kötött támogatási szerződések felbontásához.</w:t>
      </w:r>
    </w:p>
    <w:p>
      <w:pPr>
        <w:pStyle w:val="Normal"/>
        <w:ind w:left="1800" w:right="-3" w:hanging="0"/>
        <w:jc w:val="both"/>
        <w:rPr/>
      </w:pPr>
      <w:r>
        <w:rPr>
          <w:rFonts w:cs="Tahoma" w:ascii="Palatino Linotype" w:hAnsi="Palatino Linotype"/>
          <w:b/>
          <w:sz w:val="20"/>
          <w:szCs w:val="20"/>
        </w:rPr>
        <w:t>293/2009.(VIII. 17) valamint 294/2009.(VIII. 17.) számú határozataiban foglaltak szerint továbbra is hozzájárult a Rákóczi utcában lévő játszótér régi minősítetlen eszközeinek (fém hinta, fém ház) bruttó 126.000.-Ft értékben történő szabványosításához, valamint a játszótér fáinak öntözésére szolgáló kút fúratásához. Ehhez elfogadta Baba- Mama Klub 2009. évi felajánlását (Baba Mama Klub részére megítélt 100. 000.-Ft, valamint polgármester által felajánlott 50. 000.-Ft, és Berkes Mária által felajánlott 49. 600.-Ft, azaz összesen 199. 600.-Ft-ot.   A szükséges ütéscsillapító talaj kialakításával és a játszótér festésével megbízza Délegyháza Község Önkormányzatának községgondnokságát.</w:t>
      </w:r>
    </w:p>
    <w:p>
      <w:pPr>
        <w:pStyle w:val="Normal"/>
        <w:ind w:left="1800" w:right="-3"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ind w:left="1800" w:right="-3"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településüzemeltetési előadó, községgondnokság vezető</w:t>
      </w:r>
    </w:p>
    <w:p>
      <w:pPr>
        <w:pStyle w:val="TextBody"/>
        <w:rPr>
          <w:rFonts w:ascii="Palatino Linotype" w:hAnsi="Palatino Linotype" w:cs="Tahoma"/>
          <w:b/>
          <w:b/>
          <w:bCs/>
          <w:color w:val="000000"/>
          <w:sz w:val="20"/>
          <w:szCs w:val="20"/>
        </w:rPr>
      </w:pPr>
      <w:r>
        <w:rPr>
          <w:rFonts w:cs="Tahoma"/>
          <w:b/>
          <w:bCs/>
          <w:color w:val="000000"/>
          <w:sz w:val="20"/>
          <w:szCs w:val="20"/>
        </w:rPr>
      </w:r>
    </w:p>
    <w:p>
      <w:pPr>
        <w:pStyle w:val="TextBody"/>
        <w:rPr>
          <w:rFonts w:cs="Tahoma"/>
          <w:bCs/>
          <w:color w:val="000000"/>
          <w:szCs w:val="20"/>
        </w:rPr>
      </w:pPr>
      <w:r>
        <w:rPr>
          <w:rFonts w:cs="Tahoma"/>
          <w:bCs/>
          <w:color w:val="00000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4.5. (8.5.) Lukács Tibor közterület-használati rendelettel kapcsolatos beadványa</w:t>
      </w:r>
    </w:p>
    <w:p>
      <w:pPr>
        <w:pStyle w:val="TextBody"/>
        <w:rPr>
          <w:rFonts w:ascii="Palatino Linotype" w:hAnsi="Palatino Linotype" w:cs="Tahoma"/>
          <w:b/>
          <w:b/>
          <w:bCs/>
          <w:caps/>
          <w:color w:val="000000"/>
          <w:sz w:val="20"/>
          <w:szCs w:val="20"/>
          <w:u w:val="single"/>
        </w:rPr>
      </w:pPr>
      <w:r>
        <w:rPr>
          <w:rFonts w:cs="Tahoma"/>
          <w:b/>
          <w:bCs/>
          <w:caps/>
          <w:color w:val="000000"/>
          <w:sz w:val="20"/>
          <w:szCs w:val="20"/>
          <w:u w:val="single"/>
        </w:rPr>
      </w:r>
    </w:p>
    <w:p>
      <w:pPr>
        <w:pStyle w:val="TextBody"/>
        <w:rPr>
          <w:rFonts w:cs="Tahoma"/>
          <w:bCs/>
          <w:color w:val="000000"/>
          <w:szCs w:val="20"/>
        </w:rPr>
      </w:pPr>
      <w:r>
        <w:rPr>
          <w:rFonts w:cs="Tahoma"/>
          <w:b/>
          <w:bCs/>
          <w:color w:val="000000"/>
          <w:szCs w:val="20"/>
        </w:rPr>
        <w:t>Forgó Vilmosné</w:t>
      </w:r>
      <w:r>
        <w:rPr>
          <w:rFonts w:cs="Tahoma"/>
          <w:bCs/>
          <w:color w:val="000000"/>
          <w:szCs w:val="20"/>
        </w:rPr>
        <w:t xml:space="preserve"> ismerteti az előterjesztést. Elmondja, hogy március 18-án helyszíni szemlét tartottunk. Vannak olyan területek, ahol kövekkel, vasakkal lehatárolták a közterületet, ezeket kellene vagy megszüntetni, vagy valamilyen döntés kell róla. A közterületen vannak kövek, fém korlátok stb., amelyek balesetveszélyesek. </w:t>
      </w:r>
    </w:p>
    <w:p>
      <w:pPr>
        <w:pStyle w:val="TextBody"/>
        <w:rPr>
          <w:rFonts w:cs="Tahoma"/>
          <w:bCs/>
          <w:color w:val="000000"/>
          <w:szCs w:val="20"/>
        </w:rPr>
      </w:pPr>
      <w:r>
        <w:rPr>
          <w:rFonts w:cs="Tahoma"/>
          <w:bCs/>
          <w:color w:val="00000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Zólyomi József</w:t>
      </w:r>
      <w:r>
        <w:rPr>
          <w:rFonts w:cs="Tahoma" w:ascii="Palatino Linotype" w:hAnsi="Palatino Linotype"/>
          <w:bCs/>
          <w:color w:val="000000"/>
          <w:sz w:val="20"/>
          <w:szCs w:val="20"/>
        </w:rPr>
        <w:t xml:space="preserve"> közli, hogy van olyan terület, ahol az aszfaltút és a kerítés között füvesítettek, és annak védelmére kirakták a köveket. Beszéltek velük, kérték, hogy rakják el onnan, de sokan megmondták, hogy nem fogják elmozdítani. Mondták nekik, hogy akkor el kell hoznunk, és volt, aki azt mondta, hogy vigyük. Olyan is van, ahol vaskorlátokat tettek ki. Van olyan is, aki tudomásul vette, hogy be kell szednie az akadályoka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közli, hogy ezek balesetveszélyt okozn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Zólyomi József</w:t>
      </w:r>
      <w:r>
        <w:rPr>
          <w:rFonts w:cs="Tahoma" w:ascii="Palatino Linotype" w:hAnsi="Palatino Linotype"/>
          <w:bCs/>
          <w:color w:val="000000"/>
          <w:sz w:val="20"/>
          <w:szCs w:val="20"/>
        </w:rPr>
        <w:t xml:space="preserve"> közli, hogy igen, és a hótolásnál is gond volt velü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oltos József</w:t>
      </w:r>
      <w:r>
        <w:rPr>
          <w:rFonts w:cs="Tahoma" w:ascii="Palatino Linotype" w:hAnsi="Palatino Linotype"/>
          <w:bCs/>
          <w:color w:val="000000"/>
          <w:sz w:val="20"/>
          <w:szCs w:val="20"/>
        </w:rPr>
        <w:t xml:space="preserve"> közli, hogy balesetveszélyese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Lukács úr kérte a rendelet módosításá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 hogy le kell konkretizálni, hogy mi tartozik bele a balesetveszélyes stb. kategóriáb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ezek a gondok a nyári szemlén derültek ki, s ennek folyománya az Újpesti sor ügye is. Ezután jöttek a sóderkupacok, és ezen kategóriába illik ez is. Rendben van a felülvizsgálat, de a rendelet megszövegezésébe nem lehet bizonytalan fogalmakat betenni, pl. hogy természetes szépség, stb., mert akkor a közterületre mindenki sövényt rakna. Gondolkodjunk rajta, hogy a rendeletet hagyni kellene, ezt javasolták bizottsági ülésen is, hogy el a kezekkel a közterületről, s kivétel ez alól csak az egyedi engedély lenne, pl. autóparkoló.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közli, hogy be kell tartani a rendelet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egy úr 10 pontos bejelentése alapján volt a helyszíni szemle, és kerültek szóba pl. a kövek. A másik úr bérleti szerződést akar egy területre a Kéktó sétányon, amelyet 5 évig bérelt. A jobb oldali részt szeretné bérelni, amelyre pénzt invesztált. Parkolásra szeretné. Van ott soromp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10.000,- Ft/m</w:t>
      </w:r>
      <w:r>
        <w:rPr>
          <w:rFonts w:cs="Tahoma" w:ascii="Palatino Linotype" w:hAnsi="Palatino Linotype"/>
          <w:sz w:val="20"/>
          <w:szCs w:val="20"/>
          <w:vertAlign w:val="superscript"/>
        </w:rPr>
        <w:t>2</w:t>
      </w:r>
      <w:r>
        <w:rPr>
          <w:rFonts w:cs="Tahoma" w:ascii="Palatino Linotype" w:hAnsi="Palatino Linotype"/>
          <w:sz w:val="20"/>
          <w:szCs w:val="20"/>
        </w:rPr>
        <w:t xml:space="preserve">/év bérleti díjat javasolta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djuk bérb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most csak ezt a területet akarja bérelni, a Sirály strand felőli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is a</w:t>
      </w:r>
      <w:r>
        <w:rPr>
          <w:rFonts w:cs="Tahoma" w:ascii="Palatino Linotype" w:hAnsi="Palatino Linotype"/>
          <w:sz w:val="20"/>
          <w:szCs w:val="20"/>
        </w:rPr>
        <w:t xml:space="preserve"> 10.000,- Ft/m</w:t>
      </w:r>
      <w:r>
        <w:rPr>
          <w:rFonts w:cs="Tahoma" w:ascii="Palatino Linotype" w:hAnsi="Palatino Linotype"/>
          <w:sz w:val="20"/>
          <w:szCs w:val="20"/>
          <w:vertAlign w:val="superscript"/>
        </w:rPr>
        <w:t>2</w:t>
      </w:r>
      <w:r>
        <w:rPr>
          <w:rFonts w:cs="Tahoma" w:ascii="Palatino Linotype" w:hAnsi="Palatino Linotype"/>
          <w:sz w:val="20"/>
          <w:szCs w:val="20"/>
        </w:rPr>
        <w:t xml:space="preserve">/év bérleti díjat javasol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szavazásra teszi fel, hogy aki Krenn Roman területbérleti kérelmével egyetért 10.000,- Ft/m</w:t>
      </w:r>
      <w:r>
        <w:rPr>
          <w:rFonts w:cs="Tahoma" w:ascii="Palatino Linotype" w:hAnsi="Palatino Linotype"/>
          <w:sz w:val="20"/>
          <w:szCs w:val="20"/>
          <w:vertAlign w:val="superscript"/>
        </w:rPr>
        <w:t>2</w:t>
      </w:r>
      <w:r>
        <w:rPr>
          <w:rFonts w:cs="Tahoma" w:ascii="Palatino Linotype" w:hAnsi="Palatino Linotype"/>
          <w:sz w:val="20"/>
          <w:szCs w:val="20"/>
        </w:rPr>
        <w:t xml:space="preserve">/év bérleti díj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66/2010. (IV.19.) számú képviselő-testületi határozat</w:t>
      </w:r>
    </w:p>
    <w:p>
      <w:pPr>
        <w:pStyle w:val="Normal"/>
        <w:ind w:left="1800" w:right="-3"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 testülete elfogadja Krenn Roman úrnak a délegyházi 396/2 hrsz-ú ingatlan egy részére vonatkozó területbérleti ajánlatát, és a 396/2 hrsz-ú ingatlanon kialakított „2 beállásos” parkolóhelyet Krenn Roman részére bérbe adja 10.000,- Ft/m</w:t>
      </w:r>
      <w:r>
        <w:rPr>
          <w:rFonts w:cs="Tahoma" w:ascii="Palatino Linotype" w:hAnsi="Palatino Linotype"/>
          <w:sz w:val="20"/>
          <w:szCs w:val="20"/>
          <w:vertAlign w:val="superscript"/>
        </w:rPr>
        <w:t>2</w:t>
      </w:r>
      <w:r>
        <w:rPr>
          <w:rFonts w:cs="Tahoma" w:ascii="Palatino Linotype" w:hAnsi="Palatino Linotype"/>
          <w:b/>
          <w:sz w:val="20"/>
          <w:szCs w:val="20"/>
        </w:rPr>
        <w:t xml:space="preserve">/év bérleti díjért, 5 évi időtartamra.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felhatalmazza a polgármestert a bérleti szerződés aláírására. </w:t>
      </w:r>
    </w:p>
    <w:p>
      <w:pPr>
        <w:pStyle w:val="Normal"/>
        <w:ind w:left="1800" w:right="-3"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ind w:left="1800" w:right="-3"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ind w:right="-3" w:hanging="0"/>
        <w:jc w:val="both"/>
        <w:rPr>
          <w:rFonts w:ascii="Palatino Linotype" w:hAnsi="Palatino Linotype" w:cs="Tahoma"/>
          <w:b/>
          <w:b/>
          <w:sz w:val="20"/>
          <w:szCs w:val="20"/>
        </w:rPr>
      </w:pPr>
      <w:r>
        <w:rPr>
          <w:rFonts w:cs="Tahoma" w:ascii="Palatino Linotype" w:hAnsi="Palatino Linotype"/>
          <w:b/>
          <w:sz w:val="20"/>
          <w:szCs w:val="20"/>
        </w:rPr>
      </w:r>
    </w:p>
    <w:p>
      <w:pPr>
        <w:pStyle w:val="Normal"/>
        <w:ind w:right="-3"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Kriston István </w:t>
      </w:r>
      <w:r>
        <w:rPr>
          <w:rFonts w:cs="Tahoma" w:ascii="Palatino Linotype" w:hAnsi="Palatino Linotype"/>
          <w:sz w:val="20"/>
          <w:szCs w:val="20"/>
        </w:rPr>
        <w:t xml:space="preserve">közli, hogy a közterület-használati rendeletünknek érvényt kell szerezni. Az a gyakorlat alakult ki, hogy először a Településüzemeltetési Osztály jár el, felhívják az érintetteket a rendelet betartására, majd ha ez nem vezet eredményre, akkor szabálysértési eljárás következi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most ez a gyakorl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településőrnek is először kérnie kell a lakosokat, mielőtt bejelentést tes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visszatér Lukács Tibor kérelmére, mert arról még nem döntöttünk. Ne módosítsuk a rendeletet, tartsa be mindenki. Szavazásra teszi fel, hogy aki ezze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67/2010. (IV.19.) számú képviselő-testületi határozat</w:t>
      </w:r>
    </w:p>
    <w:p>
      <w:pPr>
        <w:pStyle w:val="Normal"/>
        <w:ind w:left="1800" w:right="-110" w:hanging="0"/>
        <w:jc w:val="both"/>
        <w:rPr/>
      </w:pPr>
      <w:r>
        <w:rPr>
          <w:rFonts w:cs="Tahoma" w:ascii="Palatino Linotype" w:hAnsi="Palatino Linotype"/>
          <w:b/>
          <w:sz w:val="20"/>
          <w:szCs w:val="20"/>
        </w:rPr>
        <w:t xml:space="preserve">Délegyháza Község Önkormányzatának Képviselő-testülete Lukács Tibornak a közterület használat szabályairól szóló rendelet felülvizsgálata és annak módosítása iránti indítványát elutasítja.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ab/>
        <w:t xml:space="preserve"> </w:t>
      </w:r>
      <w:r>
        <w:rPr>
          <w:rFonts w:cs="Tahoma" w:ascii="Palatino Linotype" w:hAnsi="Palatino Linotype"/>
          <w:b/>
          <w:iCs/>
          <w:sz w:val="20"/>
          <w:szCs w:val="20"/>
        </w:rPr>
        <w:t>folyamatos</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 xml:space="preserve">Polgármester, </w:t>
      </w:r>
      <w:r>
        <w:rPr>
          <w:rFonts w:cs="Tahoma" w:ascii="Palatino Linotype" w:hAnsi="Palatino Linotype"/>
          <w:b/>
          <w:bCs/>
          <w:color w:val="000000"/>
          <w:sz w:val="20"/>
          <w:szCs w:val="20"/>
        </w:rPr>
        <w:t xml:space="preserve">Polgármesteri Hivatal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4.1. (8.1.) Tájékoztatás az ivóvízzel kapcsolatos tárgyalásokról</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ismerteti az előterjesztést. Elmondja, hogy az ÁNTSZ-t értesítettük az eddigi intézkedésekről. Egyeztető tárgyalást tartottunk az ad hoc bizottság, valamint a Profitholder Kft., az ÁÜTŐ Kft. és a DTV Zrt. képviselőivel, és 2 lehetséges megoldás került szóba. Az egyik egy kicsi mobil arzénmentesítő, másfél hónap telepítési idővel, amely nem vízjogi engedély köteles, és kb. 2 millióba kerül. A másik egy üzemi arzénmentesítő berendezés. A pályázatunkból, amelyben 4 blokk szerepel, 1 blokkot valósítana meg, 10-15 milliós beruházási költséggel. De az ÁÜTŐ Kft. és Buttinger úr is attól tart, hogy ha lépést teszünk az arzénmentesítésre, ez veszélyeztetheti a pályázatunkat, hiszen ha megoldjuk a problémát, az kizáró o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özli, hogy a kis berendezés is ilyen.</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zt mondták, de a vízkorlátozást, a locsolási tilalmat el kell rendel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inden víz arzénos, Dunavarsányé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Tisza Gabriella</w:t>
      </w:r>
      <w:r>
        <w:rPr>
          <w:rFonts w:cs="Tahoma" w:ascii="Palatino Linotype" w:hAnsi="Palatino Linotype"/>
          <w:sz w:val="20"/>
          <w:szCs w:val="20"/>
        </w:rPr>
        <w:t xml:space="preserve"> közli, hogy az Ipari Park vize viszonylag jó, de a miénk a legrosszabb víz.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javasolta, hogy fel kell készülni arra az esetre, ha kényszervízellátást rendel el az ÁNTSZ. Javasolták, hogy az Ipari Parktól kérjünk ajánlatot vízre, és a Katasztrófavédelemtől lajtos kocsira. Ma jött egy levél az ÁNTSZ-től, amiben érdemben semmit nem válaszolnak, csak egy mondatot írnak a mobil arzénmentesítőről. Felolvassa a levelet. Egy kormányrendeletre hivatkoznak, általános szöveg. Ő felhívta Buttinger urat, felolvasta neki ezt a levelet. Az ő véleménye az, hogy írjunk az ÁNTSZ-nek nyílt levelet, hogy kb. 1 év múlva lesz meg a berendezés, és nyilatkozzanak arról, hogy addig mit csinálj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fognak nyilatkozni, csak a jogi szöveget írják. A bejelentési, tájékoztatási kötelezettséget teljesítettük, amit kértek. Szükséghelyzetre kell felkészülni, és árajánlatokat kell kérni lajtos kocsira, és az Ipari Parktól víz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Gabi tárgyalt-e Pálffy Mártonn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ő csak levelet ír, hogy mikor mehetünk tárgyalni. Majd a bizottság tárgya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mi van a pályázattal? Ő beszélt az ügyintézővel, de nem ad válasz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fel kell készülnünk a veszélyhelyzetre. Fel kell hatalmazni a polgármestert és az ad hoc bizottságot, hogy az Ipari Parkkal és a Katasztrófavédelemmel tárgyaljon a víz és lajtos kocsi biztosításáról, hogy a költségeket tudj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Katasztrófavédelmet azért javasolták, mert ott vannak ilyen kocsi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locsolási tilalmat is el kellene rendelni a június 1. – augusztus 31. közötti időszakr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felesleges elrendelni a vízkorlátozást, hiszen mindegy, hogy 11 vagy 15 mg az arzéntartalom, ha a 10-et meghaladja. A kútjaink vízhozama a vízmennyiség dupláját biztosít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varsányi víz is kevert, és ha nagy a vízigény, az is nyomásproblémát okoz. Ladjánszky úr tavaly is kérte, hogy rendeljük el, és idén is célszerű lenne ebben a helyzetb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szavazásra teszi fel, hogy aki a javasolt szükségintézkedésekkel egyetér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68/2010. (IV.19.) számú képviselő-testületi határozat</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kényszer ivóvízellátás szükséghelyzet esetére az alábbi szükségintézkedéseket fogadja el:</w:t>
      </w:r>
    </w:p>
    <w:p>
      <w:pPr>
        <w:pStyle w:val="Normal"/>
        <w:ind w:left="1800" w:right="-110" w:hanging="0"/>
        <w:jc w:val="both"/>
        <w:rPr>
          <w:rFonts w:ascii="Palatino Linotype" w:hAnsi="Palatino Linotype" w:cs="Arial"/>
          <w:b/>
          <w:b/>
          <w:sz w:val="20"/>
          <w:szCs w:val="20"/>
        </w:rPr>
      </w:pPr>
      <w:r>
        <w:rPr>
          <w:rFonts w:cs="Tahoma" w:ascii="Palatino Linotype" w:hAnsi="Palatino Linotype"/>
          <w:b/>
          <w:sz w:val="20"/>
          <w:szCs w:val="20"/>
        </w:rPr>
        <w:t xml:space="preserve">1. A Dunavarsányi Ipari </w:t>
      </w:r>
      <w:r>
        <w:rPr>
          <w:rFonts w:cs="Arial" w:ascii="Palatino Linotype" w:hAnsi="Palatino Linotype"/>
          <w:b/>
          <w:sz w:val="20"/>
          <w:szCs w:val="20"/>
        </w:rPr>
        <w:t>Parkkal  tárgyalások folytatása (árajánlatok kérése) az ivóvíz ad hoc bizottság részvételével kényszer vízellátás (ivóvíz biztosítása, szállítása, ellenszolgáltatás) tárgyában.</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2. </w:t>
      </w:r>
      <w:r>
        <w:rPr>
          <w:rFonts w:cs="Arial" w:ascii="Palatino Linotype" w:hAnsi="Palatino Linotype"/>
          <w:b/>
          <w:sz w:val="20"/>
          <w:szCs w:val="20"/>
        </w:rPr>
        <w:t xml:space="preserve">Vízszállító gépjárműveknek ("lajtos kocsiknak") a katasztrófavédelmi szervektől, vagy vállalatoktól történő beszerzésének és igénybevételének szükséghelyzet esetére történő előkészítése, ajánlatok bekérése.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ab/>
        <w:t xml:space="preserve"> </w:t>
      </w:r>
      <w:r>
        <w:rPr>
          <w:rFonts w:cs="Tahoma" w:ascii="Palatino Linotype" w:hAnsi="Palatino Linotype"/>
          <w:b/>
          <w:iCs/>
          <w:sz w:val="20"/>
          <w:szCs w:val="20"/>
        </w:rPr>
        <w:t>folyamatos</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 xml:space="preserve">Polgármester, Polgármesteri Hivatal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szavazásra teszi fel, hogy aki a vízkorlátozás (locsolási tilalom) 2010. június 1. – 2010. augusztus 31. közötti elrendeléséve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69/2010. (IV.19.) számú képviselő-testületi határozat</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vízkorlátozást (locsolási tilalmat) rendel el 2010. június 1. – 2010. augusztus 31. közötti időszakra Délegyháza Község területére, külön íven szövegezett határozatával. </w:t>
      </w:r>
    </w:p>
    <w:p>
      <w:pPr>
        <w:pStyle w:val="Normal"/>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ab/>
        <w:t xml:space="preserve"> </w:t>
      </w:r>
      <w:r>
        <w:rPr>
          <w:rFonts w:cs="Tahoma" w:ascii="Palatino Linotype" w:hAnsi="Palatino Linotype"/>
          <w:b/>
          <w:iCs/>
          <w:sz w:val="20"/>
          <w:szCs w:val="20"/>
        </w:rPr>
        <w:t>folyamatos</w:t>
      </w:r>
    </w:p>
    <w:p>
      <w:pPr>
        <w:pStyle w:val="Normal"/>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 xml:space="preserve">Polgármester,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1. (11.1.) Boltos József és Molnár Antal bejelentése</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ismerteti az előterjeszt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nem javasolja, hogy az OTP automatánál lánccal kerítsük le a területet, a mozgáskorlátozottak miatt, a „megállni tilos” tábla kihelyezését azonban javasoljá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tegyünk ki táblát, és kiegészítő táblát is, hogy csak „behajtási engedélly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oltos József</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tökéletes lenne a „behajtani tilos” tábla, „kivéve engedéllyel” kiegészítő táblával. És a megállni tilos tábla is jó len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közli, hogy a kapu vasára lehetne láncot kiten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 céltudatosan lett így kialakítva, hogy az orvosok, védőnők oda állhassanak az autóval, sódert kellett volna oda szétteríteni, de a Kft. ezt nem teljesített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Boltos József</w:t>
      </w:r>
      <w:r>
        <w:rPr>
          <w:rFonts w:cs="Tahoma" w:ascii="Palatino Linotype" w:hAnsi="Palatino Linotype"/>
          <w:sz w:val="20"/>
          <w:szCs w:val="20"/>
        </w:rPr>
        <w:t xml:space="preserve"> a táblákat javasol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egy tábla ára 12.500,- Ft + Áf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lehetne saját készítésű tábla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oltos József</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gy egyszerű fehér tábla is lehetne a behajtani tilos tábla, és ő arra 5.000,- Ft-ért megcsinálja a felira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Östör Károly</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kerítés azért lett elbontva, hogy az automatához a feltöltő autó a lehető legközelebb megállhasso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egyetért </w:t>
      </w:r>
      <w:r>
        <w:rPr>
          <w:rFonts w:cs="Tahoma" w:ascii="Palatino Linotype" w:hAnsi="Palatino Linotype"/>
          <w:bCs/>
          <w:color w:val="000000"/>
          <w:sz w:val="20"/>
          <w:szCs w:val="20"/>
        </w:rPr>
        <w:t xml:space="preserve">Boltos Józseffe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neki nincs ellene kifogása, de akkor Boltos József készítse el időben a tábl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m lehet ilyen táblát kihelyezni, csak szabvány tábl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a „kivéve behajtási engedéllyel” tábla olcsóbb, a rendes tábla és az oszlop drág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miért nem jó, ha Józsi készíti el a tábl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most Józsi arra hivatkozik, hogy nincs kint tábla, de ha nem szabványosat teszünk ki, akkor sem tud majd mire hivatko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3 tábla legyen: 1 szabványos „megállni tilos”, 1 Boltos József által elkészítendő „behajtani tilos”, és 1 Boltos József által elkészítendő „kivéve engedéllyel” kiegészítő tábla. Aki ezze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Palatino Linotype" w:cs="Palatino Linotype" w:ascii="Palatino Linotype" w:hAnsi="Palatino Linotype"/>
          <w:sz w:val="20"/>
          <w:szCs w:val="20"/>
        </w:rPr>
        <w:t xml:space="preserve">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4</w:t>
      </w:r>
      <w:r>
        <w:rPr>
          <w:rFonts w:eastAsia="Lucida Sans Unicode" w:cs="Palatino Linotype" w:ascii="Palatino Linotype" w:hAnsi="Palatino Linotype"/>
          <w:bCs/>
          <w:sz w:val="20"/>
          <w:szCs w:val="20"/>
          <w:lang w:eastAsia="zxx"/>
        </w:rPr>
        <w:t xml:space="preserve"> igen szavazattal, 2 nem szavazattal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70/2010. (IV.19.)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 mint a Délegyháza helyi közút kezelője - a Délegyháza területen elhelyezkedő, önkormányzat tulajdonát képező Rákóczi u. 130/3 hrsz-ú ingatlan előtti kijelölt parkolóval szemközti út mentén 1 db szabványos „ Megállni tilos tábla” közlekedési táblát helyez el, valamint az OTP automata előtti részre 1 db Boltos József által elkészítendő „Behajtani tilos” táblát, és 1 db Boltos József által elkészítendő „Kivéve engedéllyel” kiegészítő táblát helyez el. A közlekedési táblák beszerzésével megbízza községgondnokságát. A közlekedési táblák vételárát Képviselő-testület a 2010. évi költségvetés településüzemeltetés közlekedési táblák beszerzésére, pótlására elkülönített 300 000 Ft forrásból finanszírozza.</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Délegyháza Község Önkormányzatának Képviselő-testülete felkéri Hivatalát, hogy a táblák kihelyezéséről intézkedjen, valamint a táblák kihelyezésével kapcsolatban értesítse bejelentő kérelmezőke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Községgondnokság, Polgármesteri Hivatal, Boltos József</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oltos József</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nem érti, miért kell tábla, hiszen az Önkormányzati ingatlan udvarára történő behajtásról van szó.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mert a bankautomata is ott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2. (11.2.) Pályázat kiírása helyettesítő intézményvezetői munkakörre</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Olgi babát vár, és tartós beteg, hosszú távollét elé néz. A helyettesítését meg kell oldani, ezt a kérdést le kell tisztáz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Varju Miklósné </w:t>
      </w:r>
      <w:r>
        <w:rPr>
          <w:rFonts w:cs="Tahoma" w:ascii="Palatino Linotype" w:hAnsi="Palatino Linotype"/>
          <w:sz w:val="20"/>
          <w:szCs w:val="20"/>
        </w:rPr>
        <w:t xml:space="preserve">közli, hogy két lehetőség kínálkozik. Egyik, hogy pályázatot ír ki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Olgi betegállományának, gyes és gyed állományának idejére, helyettesítésre. Ehhez feltétlenül felsőfokú végzettségű személyt kell felvenni, művelődésszervező diplomával. A második lehetőség, ha felvennénk egy érettségizett személyt, rendkívüli sürgősség okán. A vezetői és képviseleti feladatokkal pedig megbíznánk Bulyákinét. Tehát az érettségizett lány a művelődésszervezői feladatokat látná el.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Derzsi Katáról lenne szó. Szeptemberben szerez diplomát, akkor lesz a diploma védése, és a nyelvvizsgát is várhatóan addigra teszi le. Ez esetben akkor kellene kiírni a pályázatot, és ő indulhatna azon. Így legalább egy délegyházi fiatalt vehetnénk fel. De lehet, hogy a pályázat kiírása egyszerűbb. Döntse el a </w:t>
      </w:r>
      <w:r>
        <w:rPr>
          <w:rFonts w:cs="Tahoma" w:ascii="Palatino Linotype" w:hAnsi="Palatino Linotype"/>
          <w:bCs/>
          <w:color w:val="000000"/>
          <w:sz w:val="20"/>
          <w:szCs w:val="20"/>
        </w:rPr>
        <w:t xml:space="preserve">Képviselő-testüle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közli, hogy a Kulturális – Oktatási – Ügyrendi Bizottság szerint, bár a 2 ember többnek tűnik, de Ancsinak legfeljebb 50%-os díjat adhatunk, amelynek mértéke megegyezés kérdése, és Katának meg kisebb a bére, mint egy felsőfokú végzettségűnek, hiszen fiatal és érettségizett. Tehát a 2 megoldási lehetőség pénzügyileg kb. azonos összegre jön ki. Ők a 2. javaslatot támogattá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Kata regisztrált munkanélküli. Meg kellene érdeklődni, hogy kapunk-e valamilyen támogatást, ha felvesszü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Varju Miklósné</w:t>
      </w:r>
      <w:r>
        <w:rPr>
          <w:rFonts w:cs="Tahoma" w:ascii="Palatino Linotype" w:hAnsi="Palatino Linotype"/>
          <w:bCs/>
          <w:color w:val="000000"/>
          <w:sz w:val="20"/>
          <w:szCs w:val="20"/>
        </w:rPr>
        <w:t xml:space="preserve"> közli, hogy a Munkaügyi Központtal fel kell venni a kapcsolatot, hogy adnak-e támogatá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szavazásra teszi fel, hogy aki az 1. írásos határozati javaslatot támogatja,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nem szavazattal, igen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71/2010. (IV.1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nem támogatja azt a javaslatot, mely szerint a Kölcsey Művelődési Ház és Könyvtár helyettesítő intézményvezető munkakörre pályázat kiírását rendelné el tartós helyettesítés céljából, az intézményvezető távolléte idejére, valamint, hogy a munkakör pályázati úton való betöltéséig a helyettesítéssel történő intézményvezetői feladatok ellátásával Bulyákiné Éberth Anna könyvtárost bízná meg helyettesítési díj fizetése mellett.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személyügyi előadó, polgármester</w:t>
      </w:r>
    </w:p>
    <w:p>
      <w:pPr>
        <w:pStyle w:val="Normal"/>
        <w:ind w:left="1800" w:hanging="0"/>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szavazásra teszi fel, hogy aki a 2. írásos határozati javaslatot támogatja,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72/2010. (IV.1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a Kölcsey Művelődési Ház és Könyvtár intézményvezetőjének távolléte idejéig, de maximum 2010. szeptember 30-ig a művelődésszervezői munkakör betöltését  pályázati kiírás nélkül írja elő. Az intézményvezetői feladatok ellátásával 2010. szeptember 30-ig Bulyákiné Éberth Anna könyvtárost bízza meg helyettesítési díj fizetése mellett. </w:t>
      </w:r>
      <w:r>
        <w:rPr>
          <w:rFonts w:cs="Tahoma" w:ascii="Palatino Linotype" w:hAnsi="Palatino Linotype"/>
          <w:b/>
          <w:bCs/>
          <w:color w:val="000000"/>
          <w:sz w:val="20"/>
          <w:szCs w:val="20"/>
        </w:rPr>
        <w:t xml:space="preserve">Képviselő-testület </w:t>
      </w:r>
      <w:r>
        <w:rPr>
          <w:rFonts w:cs="Tahoma" w:ascii="Palatino Linotype" w:hAnsi="Palatino Linotype"/>
          <w:b/>
          <w:sz w:val="20"/>
          <w:szCs w:val="20"/>
        </w:rPr>
        <w:t xml:space="preserve">felkéri Hivatalát, hogy egyeztesse le a Munkaügyi Központtal, hogy a művelődésszervező foglalkoztatása után igénybe vehet-e az Önkormányzat támogatást.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személyügyi előadó, 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3. (11.3.) Faluszépítő Egyesület stég létesítési kérelme</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ismerteti az előterjesztést. Április 17-től május 10-ig, valamint augusztusban szeretnék a stéget elhelyezni az I. tó partján, a 286/4 hrsz-ú, már közterület megnevezésű ingatlan előtt. Mederhasználati szerződést kell kötni. 9 m</w:t>
      </w:r>
      <w:r>
        <w:rPr>
          <w:rFonts w:cs="Tahoma" w:ascii="Palatino Linotype" w:hAnsi="Palatino Linotype"/>
          <w:sz w:val="20"/>
          <w:szCs w:val="20"/>
          <w:vertAlign w:val="superscript"/>
        </w:rPr>
        <w:t>2</w:t>
      </w:r>
      <w:r>
        <w:rPr>
          <w:rFonts w:cs="Tahoma" w:ascii="Palatino Linotype" w:hAnsi="Palatino Linotype"/>
          <w:sz w:val="20"/>
          <w:szCs w:val="20"/>
        </w:rPr>
        <w:t xml:space="preserve">-es stég lenne, összesen kb. 1 hónapra. Véleménye szerint 1 évre lenne értelme megkötni a szerződést. Kérdés, hogy kérjünk-e érte mederhasználati díjat. A rendelettel nem ellentétes a stég létesítése. A víziállás létesítéséhez és bérbeadására kell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hozzájárulás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ki felel a biztonságért? Kér megjelölni egy felelős személy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Hancsics György</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vállalja, hogy nem fog a stég összedőlni. Azért írta azt a határidőt, mert 1-1 hét kell a létesítéshez és elbontáshoz, ahogy lesz idejük, úgy tudják felállítani. Kérte, hogy a Kavicsbányánál a sarokban elhelyezhessék elbontás után a stég darabjai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összegzi, hogy akkor </w:t>
      </w:r>
      <w:r>
        <w:rPr>
          <w:rFonts w:cs="Tahoma" w:ascii="Palatino Linotype" w:hAnsi="Palatino Linotype"/>
          <w:bCs/>
          <w:color w:val="000000"/>
          <w:sz w:val="20"/>
          <w:szCs w:val="20"/>
        </w:rPr>
        <w:t xml:space="preserve">Hancsics György </w:t>
      </w:r>
      <w:r>
        <w:rPr>
          <w:rFonts w:cs="Tahoma" w:ascii="Palatino Linotype" w:hAnsi="Palatino Linotype"/>
          <w:sz w:val="20"/>
          <w:szCs w:val="20"/>
        </w:rPr>
        <w:t xml:space="preserve">lesz a személyi felelő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ideiglenes szerződés lesz?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kérdése, hogy mennyi idő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1 évr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szavazásra teszi fel, hogy aki a stég létesítésével a határozati javaslat szerint egyetért, azzal, hogy a személyi felelős </w:t>
      </w:r>
      <w:r>
        <w:rPr>
          <w:rFonts w:cs="Tahoma" w:ascii="Palatino Linotype" w:hAnsi="Palatino Linotype"/>
          <w:bCs/>
          <w:color w:val="000000"/>
          <w:sz w:val="20"/>
          <w:szCs w:val="20"/>
        </w:rPr>
        <w:t xml:space="preserve">Hancsics György </w:t>
      </w:r>
      <w:r>
        <w:rPr>
          <w:rFonts w:cs="Tahoma" w:ascii="Palatino Linotype" w:hAnsi="Palatino Linotype"/>
          <w:sz w:val="20"/>
          <w:szCs w:val="20"/>
        </w:rPr>
        <w:t xml:space="preserve">lesz,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73/2010. (IV.19.) számú képviselő-testületi határoza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rPr>
        <w:t>Délegyháza Község Önkormányzat Képviselő-testülete hozzájárul a tulajdonában lévő, Délegyháza 286/4 hrsz-ú (természetben: 2337 Délegyháza, Szent István park körüli tóparti közterület) ingatlan előtt létesítendő 9 m</w:t>
      </w:r>
      <w:r>
        <w:rPr>
          <w:rFonts w:cs="Tahoma" w:ascii="Palatino Linotype" w:hAnsi="Palatino Linotype"/>
          <w:b/>
          <w:sz w:val="20"/>
          <w:szCs w:val="20"/>
          <w:vertAlign w:val="superscript"/>
        </w:rPr>
        <w:t>2</w:t>
      </w:r>
      <w:r>
        <w:rPr>
          <w:rFonts w:cs="Tahoma" w:ascii="Palatino Linotype" w:hAnsi="Palatino Linotype"/>
          <w:b/>
          <w:sz w:val="20"/>
          <w:szCs w:val="20"/>
        </w:rPr>
        <w:t xml:space="preserve"> területű víziállás létesítéséhez és bérbe adásához a Délegyházi Faluszépítő Egyesület (képviseli: Hancsics György, továbbiakban: Kérelmező) részére az alábbi feltételekkel:</w:t>
      </w:r>
    </w:p>
    <w:p>
      <w:pPr>
        <w:pStyle w:val="Normal"/>
        <w:numPr>
          <w:ilvl w:val="0"/>
          <w:numId w:val="3"/>
        </w:numPr>
        <w:tabs>
          <w:tab w:val="clear" w:pos="708"/>
          <w:tab w:val="left" w:pos="360" w:leader="none"/>
        </w:tabs>
        <w:spacing w:before="120" w:after="0"/>
        <w:ind w:left="1800" w:right="-108" w:hanging="0"/>
        <w:jc w:val="both"/>
        <w:rPr>
          <w:rFonts w:ascii="Palatino Linotype" w:hAnsi="Palatino Linotype" w:cs="Tahoma"/>
          <w:b/>
          <w:b/>
          <w:sz w:val="20"/>
          <w:szCs w:val="20"/>
        </w:rPr>
      </w:pPr>
      <w:r>
        <w:rPr>
          <w:rFonts w:cs="Tahoma" w:ascii="Palatino Linotype" w:hAnsi="Palatino Linotype"/>
          <w:b/>
          <w:sz w:val="20"/>
          <w:szCs w:val="20"/>
        </w:rPr>
        <w:t xml:space="preserve">A határozat tárgyát képező víziállásra az Önkormányzat (továbbiakban: Tulajdonos) külön rendeletében szabályozott mederhasználati szerződést köt a Kérelmezővel. A mederhasználati szerződésben (vagy külön megállapodásban) rögzítésre kerülnek víziállás és a víziállás előtti partszakasz használatával kapcsolatos jogok és kötelezettségek. </w:t>
      </w:r>
    </w:p>
    <w:p>
      <w:pPr>
        <w:pStyle w:val="Normal"/>
        <w:numPr>
          <w:ilvl w:val="0"/>
          <w:numId w:val="3"/>
        </w:numPr>
        <w:tabs>
          <w:tab w:val="clear" w:pos="708"/>
          <w:tab w:val="left" w:pos="360" w:leader="none"/>
        </w:tabs>
        <w:spacing w:before="120" w:after="0"/>
        <w:ind w:left="1800" w:right="-108" w:hanging="0"/>
        <w:jc w:val="both"/>
        <w:rPr>
          <w:rFonts w:ascii="Palatino Linotype" w:hAnsi="Palatino Linotype" w:cs="Tahoma"/>
          <w:b/>
          <w:b/>
          <w:sz w:val="20"/>
          <w:szCs w:val="20"/>
        </w:rPr>
      </w:pPr>
      <w:r>
        <w:rPr>
          <w:rFonts w:cs="Tahoma" w:ascii="Palatino Linotype" w:hAnsi="Palatino Linotype"/>
          <w:b/>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708"/>
          <w:tab w:val="left" w:pos="360" w:leader="none"/>
        </w:tabs>
        <w:spacing w:before="120" w:after="0"/>
        <w:ind w:left="1800" w:right="-108" w:hanging="0"/>
        <w:jc w:val="both"/>
        <w:rPr>
          <w:rFonts w:ascii="Palatino Linotype" w:hAnsi="Palatino Linotype" w:cs="Tahoma"/>
          <w:b/>
          <w:b/>
          <w:sz w:val="20"/>
          <w:szCs w:val="20"/>
        </w:rPr>
      </w:pPr>
      <w:r>
        <w:rPr>
          <w:rFonts w:cs="Tahoma" w:ascii="Palatino Linotype" w:hAnsi="Palatino Linotype"/>
          <w:b/>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708"/>
          <w:tab w:val="left" w:pos="360" w:leader="none"/>
        </w:tabs>
        <w:spacing w:before="120" w:after="0"/>
        <w:ind w:left="1800" w:right="-108" w:hanging="0"/>
        <w:jc w:val="both"/>
        <w:rPr>
          <w:rFonts w:ascii="Palatino Linotype" w:hAnsi="Palatino Linotype" w:cs="Tahoma"/>
          <w:b/>
          <w:b/>
          <w:sz w:val="20"/>
          <w:szCs w:val="20"/>
        </w:rPr>
      </w:pPr>
      <w:r>
        <w:rPr>
          <w:rFonts w:cs="Tahoma" w:ascii="Palatino Linotype" w:hAnsi="Palatino Linotype"/>
          <w:b/>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708"/>
          <w:tab w:val="left" w:pos="360" w:leader="none"/>
        </w:tabs>
        <w:spacing w:before="120" w:after="0"/>
        <w:ind w:left="1800" w:right="-108" w:hanging="0"/>
        <w:jc w:val="both"/>
        <w:rPr>
          <w:rFonts w:ascii="Palatino Linotype" w:hAnsi="Palatino Linotype" w:cs="Tahoma"/>
          <w:b/>
          <w:b/>
          <w:sz w:val="20"/>
          <w:szCs w:val="20"/>
        </w:rPr>
      </w:pPr>
      <w:r>
        <w:rPr>
          <w:rFonts w:cs="Tahoma" w:ascii="Palatino Linotype" w:hAnsi="Palatino Linotype"/>
          <w:b/>
          <w:sz w:val="20"/>
          <w:szCs w:val="20"/>
        </w:rPr>
        <w:t>A víziálláson jól láthatóan és maradandóan fel kell tüntetni az engedélyes (Tulajdonos) és a bérlő (Kérelmező) nevét, valamint a víziállás  nyilvántartási számát.</w:t>
      </w:r>
    </w:p>
    <w:p>
      <w:pPr>
        <w:pStyle w:val="Normal"/>
        <w:numPr>
          <w:ilvl w:val="0"/>
          <w:numId w:val="3"/>
        </w:numPr>
        <w:tabs>
          <w:tab w:val="clear" w:pos="708"/>
          <w:tab w:val="left" w:pos="360" w:leader="none"/>
        </w:tabs>
        <w:spacing w:before="120" w:after="0"/>
        <w:ind w:left="1800" w:right="-108" w:hanging="0"/>
        <w:jc w:val="both"/>
        <w:rPr>
          <w:rFonts w:ascii="Palatino Linotype" w:hAnsi="Palatino Linotype" w:cs="Tahoma"/>
          <w:b/>
          <w:b/>
          <w:sz w:val="20"/>
          <w:szCs w:val="20"/>
        </w:rPr>
      </w:pPr>
      <w:r>
        <w:rPr>
          <w:rFonts w:cs="Tahoma" w:ascii="Palatino Linotype" w:hAnsi="Palatino Linotype"/>
          <w:b/>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708"/>
          <w:tab w:val="left" w:pos="360" w:leader="none"/>
        </w:tabs>
        <w:spacing w:before="120" w:after="0"/>
        <w:ind w:left="1800" w:right="-108" w:hanging="0"/>
        <w:jc w:val="both"/>
        <w:rPr>
          <w:rFonts w:ascii="Palatino Linotype" w:hAnsi="Palatino Linotype" w:cs="Tahoma"/>
          <w:b/>
          <w:b/>
          <w:sz w:val="20"/>
          <w:szCs w:val="20"/>
        </w:rPr>
      </w:pPr>
      <w:r>
        <w:rPr>
          <w:rFonts w:cs="Tahoma" w:ascii="Palatino Linotype" w:hAnsi="Palatino Linotype"/>
          <w:b/>
          <w:sz w:val="20"/>
          <w:szCs w:val="20"/>
        </w:rPr>
        <w:t>A Kérelmező folyamatosan köteles gondoskodni a víziállás biztonságos megközelíthetőségének, a víziállás biztonságos használatának feltételeiről.</w:t>
      </w:r>
    </w:p>
    <w:p>
      <w:pPr>
        <w:pStyle w:val="Normal"/>
        <w:numPr>
          <w:ilvl w:val="0"/>
          <w:numId w:val="3"/>
        </w:numPr>
        <w:tabs>
          <w:tab w:val="clear" w:pos="708"/>
          <w:tab w:val="left" w:pos="360" w:leader="none"/>
        </w:tabs>
        <w:spacing w:before="120" w:after="0"/>
        <w:ind w:left="1800" w:right="-108" w:hanging="0"/>
        <w:jc w:val="both"/>
        <w:rPr>
          <w:rFonts w:ascii="Palatino Linotype" w:hAnsi="Palatino Linotype" w:cs="Tahoma"/>
          <w:b/>
          <w:b/>
          <w:sz w:val="20"/>
          <w:szCs w:val="20"/>
        </w:rPr>
      </w:pPr>
      <w:r>
        <w:rPr>
          <w:rFonts w:cs="Tahoma" w:ascii="Palatino Linotype" w:hAnsi="Palatino Linotype"/>
          <w:b/>
          <w:sz w:val="20"/>
          <w:szCs w:val="20"/>
        </w:rPr>
        <w:t>A víziállás tervezett átalakításához köteles engedélyt kérni a tulajdonostól.</w:t>
      </w:r>
    </w:p>
    <w:p>
      <w:pPr>
        <w:pStyle w:val="Normal"/>
        <w:numPr>
          <w:ilvl w:val="0"/>
          <w:numId w:val="3"/>
        </w:numPr>
        <w:tabs>
          <w:tab w:val="clear" w:pos="708"/>
          <w:tab w:val="left" w:pos="360" w:leader="none"/>
        </w:tabs>
        <w:spacing w:before="120" w:after="0"/>
        <w:ind w:left="1800" w:right="-108" w:hanging="0"/>
        <w:jc w:val="both"/>
        <w:rPr>
          <w:rFonts w:ascii="Palatino Linotype" w:hAnsi="Palatino Linotype" w:cs="Tahoma"/>
          <w:b/>
          <w:b/>
          <w:sz w:val="20"/>
          <w:szCs w:val="20"/>
        </w:rPr>
      </w:pPr>
      <w:r>
        <w:rPr>
          <w:rFonts w:cs="Tahoma" w:ascii="Palatino Linotype" w:hAnsi="Palatino Linotype"/>
          <w:b/>
          <w:sz w:val="20"/>
          <w:szCs w:val="20"/>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s>
        <w:ind w:left="1800" w:right="-110" w:hanging="0"/>
        <w:jc w:val="both"/>
        <w:rPr/>
      </w:pPr>
      <w:r>
        <w:rPr>
          <w:rFonts w:cs="Tahoma" w:ascii="Palatino Linotype" w:hAnsi="Palatino Linotype"/>
          <w:b/>
          <w:bCs/>
          <w:color w:val="000000"/>
          <w:sz w:val="20"/>
          <w:szCs w:val="20"/>
        </w:rPr>
        <w:t>Képviselő-testület a</w:t>
      </w:r>
      <w:r>
        <w:rPr>
          <w:rFonts w:cs="Tahoma" w:ascii="Palatino Linotype" w:hAnsi="Palatino Linotype"/>
          <w:b/>
          <w:sz w:val="20"/>
          <w:szCs w:val="20"/>
        </w:rPr>
        <w:t xml:space="preserve"> fenti feltételek betartása mellett a víziállás használatát a Kérelmezőnek – a hatályos rendeletnek megfelelően – a szerződés megkötésétől számított egy évig engedélyezi, azzal, hogy a személy- és vagyonbiztonságért </w:t>
      </w:r>
      <w:r>
        <w:rPr>
          <w:rFonts w:cs="Tahoma" w:ascii="Palatino Linotype" w:hAnsi="Palatino Linotype"/>
          <w:b/>
          <w:bCs/>
          <w:color w:val="000000"/>
          <w:sz w:val="20"/>
          <w:szCs w:val="20"/>
        </w:rPr>
        <w:t xml:space="preserve">Hancsics György </w:t>
      </w:r>
      <w:r>
        <w:rPr>
          <w:rFonts w:cs="Tahoma" w:ascii="Palatino Linotype" w:hAnsi="Palatino Linotype"/>
          <w:b/>
          <w:sz w:val="20"/>
          <w:szCs w:val="20"/>
        </w:rPr>
        <w:t>felelős.</w:t>
      </w:r>
    </w:p>
    <w:p>
      <w:pPr>
        <w:pStyle w:val="Normal"/>
        <w:tabs>
          <w:tab w:val="clear" w:pos="708"/>
          <w:tab w:val="left" w:pos="846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8"/>
          <w:tab w:val="left" w:pos="846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a mederhasználati díjra kérdez r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javasolja, hogy ne kérjünk díjat, ingyen járuljunk hozzá a mederhasználathoz, a rendezvények miatt. Aki ezze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74/2010. (IV.1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 tulajdonában lévő, Délegyháza 286/4 hrsz-ú (természetben: 2337 Délegyháza, Szent István park körüli tóparti közterület) ingatlan előtt létesítendő 9 m</w:t>
      </w:r>
      <w:r>
        <w:rPr>
          <w:rFonts w:cs="Tahoma" w:ascii="Palatino Linotype" w:hAnsi="Palatino Linotype"/>
          <w:b/>
          <w:sz w:val="20"/>
          <w:szCs w:val="20"/>
          <w:vertAlign w:val="superscript"/>
        </w:rPr>
        <w:t>2</w:t>
      </w:r>
      <w:r>
        <w:rPr>
          <w:rFonts w:cs="Tahoma" w:ascii="Palatino Linotype" w:hAnsi="Palatino Linotype"/>
          <w:b/>
          <w:sz w:val="20"/>
          <w:szCs w:val="20"/>
        </w:rPr>
        <w:t xml:space="preserve"> területű víziállás használatát a Délegyházi Faluszépítő Egyesület kérelmező részére ingyenesen engedélyezi, mederhasználati díjat nem kér.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Vásárhelyi László</w:t>
      </w:r>
      <w:r>
        <w:rPr>
          <w:rFonts w:cs="Tahoma" w:ascii="Palatino Linotype" w:hAnsi="Palatino Linotype"/>
          <w:sz w:val="20"/>
          <w:szCs w:val="20"/>
        </w:rPr>
        <w:t xml:space="preserve"> a stégfelmérésre kérdez rá.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Szilveszter Lajos</w:t>
      </w:r>
      <w:r>
        <w:rPr>
          <w:rFonts w:cs="Tahoma" w:ascii="Palatino Linotype" w:hAnsi="Palatino Linotype"/>
          <w:sz w:val="20"/>
          <w:szCs w:val="20"/>
        </w:rPr>
        <w:t xml:space="preserve"> közli, hogy ne kérdezzen mos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us Lászlóné</w:t>
      </w:r>
      <w:r>
        <w:rPr>
          <w:rFonts w:cs="Tahoma" w:ascii="Palatino Linotype" w:hAnsi="Palatino Linotype"/>
          <w:sz w:val="20"/>
          <w:szCs w:val="20"/>
        </w:rPr>
        <w:t xml:space="preserve"> közli, hogy jöjjön be holnap és megtud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4. (11.4.) Honlap beszámoló</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oltos József</w:t>
      </w:r>
      <w:r>
        <w:rPr>
          <w:rFonts w:cs="Tahoma" w:ascii="Palatino Linotype" w:hAnsi="Palatino Linotype"/>
          <w:bCs/>
          <w:color w:val="000000"/>
          <w:sz w:val="20"/>
          <w:szCs w:val="20"/>
        </w:rPr>
        <w:t xml:space="preserve"> </w:t>
      </w:r>
      <w:r>
        <w:rPr>
          <w:rFonts w:cs="Tahoma" w:ascii="Palatino Linotype" w:hAnsi="Palatino Linotype"/>
          <w:sz w:val="20"/>
          <w:szCs w:val="20"/>
        </w:rPr>
        <w:t>beszámol a honlap állapotáról. Fel lett töltve minden a Polgármesteri Hivatalnál, 2006. óta a jegyzőkönyvek, rendeletek, amit megkapott. Az elérhetőségek, a bizottságok összetétele, az osztályok dolgozói elérhetőséggel, stb. Az intézmények is fokozatosan felkerülnek. Már működik a regisztráció.</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érdése, hogy csak a Polgármesteri Hivatalon keresztül lehet a honlapra anyagot feltölte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oltos József</w:t>
      </w:r>
      <w:r>
        <w:rPr>
          <w:rFonts w:cs="Tahoma" w:ascii="Palatino Linotype" w:hAnsi="Palatino Linotype"/>
          <w:bCs/>
          <w:color w:val="000000"/>
          <w:sz w:val="20"/>
          <w:szCs w:val="20"/>
        </w:rPr>
        <w:t xml:space="preserve"> közli, hogy lehet beküldeni anyagot a honlapra az ő e-mail címére is, ő a polgármester asszonynak átküldi, és ha ő jóváhagyja, akkor kerülhet k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így szerepel a rendeletbe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a jegyzői pályázat fent va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oltos József</w:t>
      </w:r>
      <w:r>
        <w:rPr>
          <w:rFonts w:cs="Tahoma" w:ascii="Palatino Linotype" w:hAnsi="Palatino Linotype"/>
          <w:bCs/>
          <w:color w:val="000000"/>
          <w:sz w:val="20"/>
          <w:szCs w:val="20"/>
        </w:rPr>
        <w:t xml:space="preserve"> közli, hogy ha a civil szervezetek, pártok szeretnének valamit feltenni, kéri, hogy az ő e-mail címére küldjék meg, amely fent van a honlapon. A képviselőktől is várja a bemutatkozá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szavazásra teszi fel, hogy aki elfogadja Boltos Józsefnek a község honlapjával kapcsolatos beszámolóját,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75/2010. (IV.1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w:t>
      </w:r>
      <w:r>
        <w:rPr>
          <w:rFonts w:cs="Tahoma" w:ascii="Palatino Linotype" w:hAnsi="Palatino Linotype"/>
          <w:b/>
          <w:bCs/>
          <w:color w:val="000000"/>
          <w:sz w:val="20"/>
          <w:szCs w:val="20"/>
        </w:rPr>
        <w:t>elfogadja Boltos Józsefnek a község honlapjával kapcsolatos beszámolójá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Boltos József</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5. (11.5.) Ulrich Istvánné kérelme</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ismerteti az előterjesztést. Az érintett ingatlan 45/281 tulajdoni arányban az önkormányzat tulajdonát képezi az ingtan-nyilvántartás szerint. Ez tkp. 45 m</w:t>
      </w:r>
      <w:r>
        <w:rPr>
          <w:rFonts w:cs="Tahoma" w:ascii="Palatino Linotype" w:hAnsi="Palatino Linotype"/>
          <w:sz w:val="20"/>
          <w:szCs w:val="20"/>
          <w:vertAlign w:val="superscript"/>
        </w:rPr>
        <w:t>2</w:t>
      </w:r>
      <w:r>
        <w:rPr>
          <w:rFonts w:cs="Tahoma" w:ascii="Palatino Linotype" w:hAnsi="Palatino Linotype"/>
          <w:sz w:val="20"/>
          <w:szCs w:val="20"/>
        </w:rPr>
        <w:t>-t jelent. Amikor Ulrichék megvették, akkor még csak 236 m</w:t>
      </w:r>
      <w:r>
        <w:rPr>
          <w:rFonts w:cs="Tahoma" w:ascii="Palatino Linotype" w:hAnsi="Palatino Linotype"/>
          <w:sz w:val="20"/>
          <w:szCs w:val="20"/>
          <w:vertAlign w:val="superscript"/>
        </w:rPr>
        <w:t>2</w:t>
      </w:r>
      <w:r>
        <w:rPr>
          <w:rFonts w:cs="Tahoma" w:ascii="Palatino Linotype" w:hAnsi="Palatino Linotype"/>
          <w:sz w:val="20"/>
          <w:szCs w:val="20"/>
        </w:rPr>
        <w:t xml:space="preserve"> volt, vélhetően az út kialakításakor telek-kiegészítés címén került a 45 m</w:t>
      </w:r>
      <w:r>
        <w:rPr>
          <w:rFonts w:cs="Tahoma" w:ascii="Palatino Linotype" w:hAnsi="Palatino Linotype"/>
          <w:sz w:val="20"/>
          <w:szCs w:val="20"/>
          <w:vertAlign w:val="superscript"/>
        </w:rPr>
        <w:t>2</w:t>
      </w:r>
      <w:r>
        <w:rPr>
          <w:rFonts w:cs="Tahoma" w:ascii="Palatino Linotype" w:hAnsi="Palatino Linotype"/>
          <w:sz w:val="20"/>
          <w:szCs w:val="20"/>
        </w:rPr>
        <w:t xml:space="preserve"> ezen ingatlanhoz, és így alakult ki a vegyes tulajdon. Az ügyfél egy Dunavarsánytól kapott értesítő levelet hozott be, amelyben még 1981-ben kérték, hogy menjenek be a Hivatalba, és fizessenek be egy bizonyos összeget. Azt befizették. Azt szeretnék, ha az ingatlan 1/1 arányban a tulajdonukba kerülne. A szomszédos ingatlannál ugyanez a helyz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mi a határozati javasl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csatoltuk a velük felvett jegyzőkönyvet. A javaslatunk, hogy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állapítsa meg az elbirtoklás tényét, és járuljunk hozzá az ingatlan-nyilvántartási átvezetéshez. 1982. óta az övéké ilyen állapotban az ingatl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javasolja, hogy a szomszédos ingatlanokat is nézzük meg, hogy hasonlóan legyenek rendezv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mivel ez a bizottsági ülésen is elhangzott, ő utána nézett. A 2 szomszédnál a következőképpen alakul a helyzet: a 458 hrsz-nél 105/254 és 105/254 arányban Kuty Sándor és Kuty Sándorné a tulajdonos, és ott is volt 22 és 23 m</w:t>
      </w:r>
      <w:r>
        <w:rPr>
          <w:rFonts w:cs="Tahoma" w:ascii="Palatino Linotype" w:hAnsi="Palatino Linotype"/>
          <w:sz w:val="20"/>
          <w:szCs w:val="20"/>
          <w:vertAlign w:val="superscript"/>
        </w:rPr>
        <w:t>2</w:t>
      </w:r>
      <w:r>
        <w:rPr>
          <w:rFonts w:cs="Tahoma" w:ascii="Palatino Linotype" w:hAnsi="Palatino Linotype"/>
          <w:sz w:val="20"/>
          <w:szCs w:val="20"/>
        </w:rPr>
        <w:t xml:space="preserve">, még 1982-ben. A 460 hrsz-nél 45/263 tulajdoni hányad volt az önkormányzaté, de 1999-ben törölt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összegzi, hogy tehát ők töröltették az önkormányzato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közli, hogy mindkét ingatlannál vétel jogcímén került a nevükre a 45 m</w:t>
      </w:r>
      <w:r>
        <w:rPr>
          <w:rFonts w:cs="Tahoma" w:ascii="Palatino Linotype" w:hAnsi="Palatino Linotype"/>
          <w:sz w:val="20"/>
          <w:szCs w:val="20"/>
          <w:vertAlign w:val="superscript"/>
        </w:rPr>
        <w:t>2</w:t>
      </w:r>
      <w:r>
        <w:rPr>
          <w:rFonts w:cs="Tahoma" w:ascii="Palatino Linotype" w:hAnsi="Palatino Linotype"/>
          <w:sz w:val="20"/>
          <w:szCs w:val="20"/>
        </w:rPr>
        <w:t xml:space="preserv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meg kellett volna venni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6 ezret fizettek akkor, és 12 ezret kellett voln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ab István </w:t>
      </w:r>
      <w:r>
        <w:rPr>
          <w:rFonts w:cs="Tahoma" w:ascii="Palatino Linotype" w:hAnsi="Palatino Linotype"/>
          <w:sz w:val="20"/>
          <w:szCs w:val="20"/>
        </w:rPr>
        <w:t>közli, hogy az nem derült ki, hogy mennyi volt a vételár, csak hogy 6 ezer volt a hátralékuk, amit befizettek. Az egyik szomszédnál 1982-ben, a másiknál 1999-ben került sor a törlésre Ott is 45 m</w:t>
      </w:r>
      <w:r>
        <w:rPr>
          <w:rFonts w:cs="Tahoma" w:ascii="Palatino Linotype" w:hAnsi="Palatino Linotype"/>
          <w:sz w:val="20"/>
          <w:szCs w:val="20"/>
          <w:vertAlign w:val="superscript"/>
        </w:rPr>
        <w:t>2</w:t>
      </w:r>
      <w:r>
        <w:rPr>
          <w:rFonts w:cs="Tahoma" w:ascii="Palatino Linotype" w:hAnsi="Palatino Linotype"/>
          <w:sz w:val="20"/>
          <w:szCs w:val="20"/>
        </w:rPr>
        <w:t>-ek voltak, de ők vétel jogcímén átjegyeztették. Ulrichék a 45 m</w:t>
      </w:r>
      <w:r>
        <w:rPr>
          <w:rFonts w:cs="Tahoma" w:ascii="Palatino Linotype" w:hAnsi="Palatino Linotype"/>
          <w:sz w:val="20"/>
          <w:szCs w:val="20"/>
          <w:vertAlign w:val="superscript"/>
        </w:rPr>
        <w:t>2</w:t>
      </w:r>
      <w:r>
        <w:rPr>
          <w:rFonts w:cs="Tahoma" w:ascii="Palatino Linotype" w:hAnsi="Palatino Linotype"/>
          <w:sz w:val="20"/>
          <w:szCs w:val="20"/>
        </w:rPr>
        <w:t xml:space="preserve">-re nem tartanak igényt, nekik a lényeg, hogy a tulajdoni arány 1/1 legye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szavazásra teszi fel, hogy aki egyetért azzal, hogy az ingatlanrész elbirtoklás címén Ulrichné tulajdonába kerüljön, elismerjük az elbirtoklás tényét, és felhatalmazzuk a polgármestert, hogy az erről szóló, ügyvéd által megszerkesztett megállapodást aláírja, azzal, hogy az ingatlan-nyilvántartási átvezetés költségeit, így az ügyvédi költséget is ők fizetik,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76/2010. (IV.1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w:t>
      </w:r>
      <w:r>
        <w:rPr>
          <w:rFonts w:cs="Tahoma" w:ascii="Palatino Linotype" w:hAnsi="Palatino Linotype"/>
          <w:b/>
          <w:bCs/>
          <w:color w:val="000000"/>
          <w:sz w:val="20"/>
          <w:szCs w:val="20"/>
        </w:rPr>
        <w:t xml:space="preserve">elismeri a délegyházi 459 hrsz-ú ingatlan 45/281 arányú részilletőségére (tulajdoni hányadára) vonatkozóan az Ulrich Istvánné általi elbirtoklás tényét, és hozzájárul tulajdonjogának az ingatlan-nyilvántartásból elbirtoklás címén történő törléséhez. Képviselő-testület felhatalmazza a polgármestert, hogy az elbirtoklásról szóló, ügyvéd által megszerkesztendő és ellenjegyzendő megállapodást aláírja, azzal, hogy </w:t>
      </w:r>
      <w:r>
        <w:rPr>
          <w:rFonts w:cs="Tahoma" w:ascii="Palatino Linotype" w:hAnsi="Palatino Linotype"/>
          <w:b/>
          <w:sz w:val="20"/>
          <w:szCs w:val="20"/>
        </w:rPr>
        <w:t xml:space="preserve">az ingatlan-nyilvántartási átvezetés költségei, így az ügyvéd megbízásának költségei is Ulrich Istvánnét terhelik.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  </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6. (11.6.) Városi Sándor közterület-használati engedély iránti kérelme</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ismerteti a kérelme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nem javasolta, hogy a kérelemnek helyt adjunk. A buszmegálló mögé javasolták a táblákat kihelyezni, de ott meg nincs értelm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árosi Sándor</w:t>
      </w:r>
      <w:r>
        <w:rPr>
          <w:rFonts w:cs="Tahoma" w:ascii="Palatino Linotype" w:hAnsi="Palatino Linotype"/>
          <w:sz w:val="20"/>
          <w:szCs w:val="20"/>
        </w:rPr>
        <w:t xml:space="preserve"> közli, hogy egy cégembléma lenne a táblán, a címe, és telefonszáma. Az ő érdeke lett volna, hogy oda tehesse a táblát. Ha oda nem lehet, majd kitalál valami má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iért nem jó ott, ahova kért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mert zavarja a kilátást a biztonságos közlekedéshez. 1 m magas, és 2 m széle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buszmegálló mögé lehetn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a MÁV-nak a körforgalom kiépítésével kapcsolatos levelére kérdez rá. Az mikor lenne esedékes? Ezt nem érint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ég n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közli, hogy napoljuk el május 3-ra a döntés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közli, hogy Városi úr addig nézze meg a helyszínt, és találja ki, hogy ehelyett hova szeretné a táblá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Városi Sándor</w:t>
      </w:r>
      <w:r>
        <w:rPr>
          <w:rFonts w:cs="Tahoma" w:ascii="Palatino Linotype" w:hAnsi="Palatino Linotype"/>
          <w:sz w:val="20"/>
          <w:szCs w:val="20"/>
        </w:rPr>
        <w:t xml:space="preserve"> közli, hogy a rendezvényekre vonatkozóan zászlókat is ki szokták tenni. Ő is tehetne ki addig zászlót oda, egy  1m x 2m-es nagyságú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falunapi zászló helye elkorhadt, azt állítsa helyre Városi úr, és május 3-ig kiteheti a zászló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míg nem határozunk, addig tegye ki ideiglenesen od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hol voltak a rudak. Oda. Addig eldöntjük, hogy hova tehetné a táblá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és </w:t>
      </w: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k, hogy magasan legyen a tábla, hogy ellássunk alatt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árosi Sándor</w:t>
      </w:r>
      <w:r>
        <w:rPr>
          <w:rFonts w:cs="Tahoma" w:ascii="Palatino Linotype" w:hAnsi="Palatino Linotype"/>
          <w:sz w:val="20"/>
          <w:szCs w:val="20"/>
        </w:rPr>
        <w:t xml:space="preserve"> közli, hogy ez őt is érdekelné.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erről kérünk egy ajánlatot. És akkor május 3-ig pedig kiteheti a zászló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Városi Sándor</w:t>
      </w:r>
      <w:r>
        <w:rPr>
          <w:rFonts w:cs="Tahoma" w:ascii="Palatino Linotype" w:hAnsi="Palatino Linotype"/>
          <w:sz w:val="20"/>
          <w:szCs w:val="20"/>
        </w:rPr>
        <w:t xml:space="preserve"> kérdése, hogy a Rákóczi út eleje kié?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a térkép szerint az út az ingatlanok határáig tart, és az a Magyar Állam tulajdona, a Magyar Közút Zrt. kezelésébe tartozi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bejön, hogy írjunk nekik egy levelet, hogy Léhmann Antalnál oldják meg a vízelvezeté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az érintett tulajdonosnak magának kell a bejelentést megtennie.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szavazásra teszi fel, hogy aki egyetért azzal, hogy Városi Sándor 2010. május 3-ig ideiglenesen reklámzászlót helyezzen ki a délegyházi Rákóczi út - Vasút sor kereszteződésénél lévő közterületen, és a 2010. május 3-i képviselő-testületi ülésig adja be a módosított közterület-használati kérelmét az általa kihelyezni szándékozott reklámtábla végleges helye tekintetében, és a Képviselő-testület a módosított kérelemről a 2010. május 3-i ülésén döntsön, az szavazzon mo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77/2010. (IV.1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hozzájárul ahhoz, hogy </w:t>
      </w:r>
      <w:r>
        <w:rPr>
          <w:rFonts w:cs="Tahoma" w:ascii="Palatino Linotype" w:hAnsi="Palatino Linotype"/>
          <w:b/>
          <w:bCs/>
          <w:color w:val="000000"/>
          <w:sz w:val="20"/>
          <w:szCs w:val="20"/>
        </w:rPr>
        <w:t>Városi Sándor 2010. május 3-ig ideiglenesen reklámzászlót helyezzen ki a délegyházi Rákóczi út - Vasút sor kereszteződésénél lévő közterületen, és a 2010. május 3-i képviselő-testületi ülésig adja be a módosított közterület-használati kérelmét az általa kihelyezni szándékozott reklámtábla végleges helye tekintetében. A Képviselő-testület a módosított kérelemről a 2010. május 3-i ülésén dön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  </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7.7. (11.7.) Tájékoztatás P. Nagy Imre peres ügyéről</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ismerteti az ügyet. A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2009. tavaszán elutasította P. Nagy Imre településrendezési szerződés megkötésére irányuló szándéknyilatkozatát, mely az ingatlanjaira vonatkozó HÉSZ módosításra és Szabályozási Terv elfogadására irányult. P. Nagy Imre beperelte az önkormányzatot, hogy a hozott határozata jogsértő, nem felel meg a közigazgatási határozatok követelményeinek. Tegnap volt a tárgyalás a Pest Megyei Bíróságon, ő és Jakab István képviselték az Önkormányzatot. Ugyanarra hivatkoztunk, mint Dr. Riebl ügyvéd úr az UGH ügyben, hogy a településrendezési szerződés megkötésére irányuló ajánlatról ha dönt a </w:t>
      </w:r>
      <w:r>
        <w:rPr>
          <w:rFonts w:cs="Tahoma" w:ascii="Palatino Linotype" w:hAnsi="Palatino Linotype"/>
          <w:bCs/>
          <w:color w:val="000000"/>
          <w:sz w:val="20"/>
          <w:szCs w:val="20"/>
        </w:rPr>
        <w:t xml:space="preserve">Képviselő-testület, az nem közigazgatási ügy, hanem polgári jogi szerződési ajánlat, így nem irányadóak a közigazgatási eljárási szabályok sem. A bíróság az ellenkérelmünknek helyt adott, és a pert megszüntette, arra hivatkozással, hogy nem közigazgatási ügyről van szó, hanem polgári jogi jogviszonyról. A végzés még csak első fokú és nem jogerős.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Jakab István</w:t>
      </w:r>
      <w:r>
        <w:rPr>
          <w:rFonts w:cs="Tahoma" w:ascii="Palatino Linotype" w:hAnsi="Palatino Linotype"/>
          <w:sz w:val="20"/>
          <w:szCs w:val="20"/>
        </w:rPr>
        <w:t xml:space="preserve"> közli, hogy tehát minden szabályozási tervet településrendezési szerződéssel kell kezdeni, és ha eleget tesznek annak, amit kérünk, akkor járuljunk hozzá a TSZT-HÉSZ módosításhoz. Tehát nincs ezirányú kötelezettségünk, azzal kötünk településrendezési szerződést, akivel akar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1.8. Közbeszerzési Terv pontosítás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ismerteti az előterjesztést. Ismét a mederkotrás összege miatt kell módosítani, mivel a már elfogadott 360 millió a tervezett haszon, nem pedig a becsült érték, mert az még tartalmazza az MNV-nek fizetendő 65 forintot, a bányajáradékot, és a kitermelési költséget is, tehát 1.860 millió a becsült ért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Düh Ügyvédi Irodával folytatott utolsó megbeszélésen derült ki, hogy itt mi is a becsült érté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Forgó Vilmosné </w:t>
      </w:r>
      <w:r>
        <w:rPr>
          <w:rFonts w:cs="Tahoma" w:ascii="Palatino Linotype" w:hAnsi="Palatino Linotype"/>
          <w:sz w:val="20"/>
          <w:szCs w:val="20"/>
        </w:rPr>
        <w:t xml:space="preserve">szavazásra teszi fel, hogy aki az írásos határozati javaslattal egyetért,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78/2010. (IV.1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megtárgyalta és elfogadja jelen határozat mellékletét képező Délegyháza Község Önkormányzatának 2010. évi módosított közbeszerzési tervé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 felkéri Hivatalát, hogy a szükséges intézkedéseket tegye meg.</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folyamato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Aljegyző</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1.9. Pünkösdi Királyválasztás</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Bednárik László </w:t>
      </w:r>
      <w:r>
        <w:rPr>
          <w:rFonts w:cs="Tahoma" w:ascii="Palatino Linotype" w:hAnsi="Palatino Linotype"/>
          <w:bCs/>
          <w:color w:val="000000"/>
          <w:sz w:val="20"/>
          <w:szCs w:val="20"/>
        </w:rPr>
        <w:t xml:space="preserve">elmondja, hogy május 23-án lesz a Pünkösdi Királyválasztás. Ismerteti a programot, amely idén hosszabb és látványosabb lesz. Vannak szponzoraik, de szükségük lenne az önkormányzat részéről 30 ezer forint támogatásra, és a 30 ezer forint pénzjutalomra. Az összes költség idén 300 ezer forintra rúg kb. de ebben nincs benne az, amit ők már megvettek korábban, pl. a ruhá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szavazásra teszi fel, hogy aki egyetért azzal, hogy biztosítsuk a 60 ezer forintot a rendezvények előirányzat terhére, az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79/2010. (IV.19.) számú képviselő-testületi határozat</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eldönti, hogy </w:t>
      </w:r>
      <w:r>
        <w:rPr>
          <w:rFonts w:cs="Palatino Linotype" w:ascii="Palatino Linotype" w:hAnsi="Palatino Linotype"/>
          <w:b/>
          <w:bCs/>
          <w:color w:val="000000"/>
          <w:sz w:val="20"/>
          <w:szCs w:val="20"/>
        </w:rPr>
        <w:t>összesen 60.000,- Ft-tal támogatja a Pünkösdi Királyválasztást a 2010. évi költségvetés rendezvények előirányzata terhére.</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folyamato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1. (4.) Önkormányzat gazdasági szervezetét felülvizsgáló bizottság létrehozása</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ind w:right="-3" w:hanging="0"/>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felolvassa az előterjesztést. </w:t>
      </w:r>
    </w:p>
    <w:p>
      <w:pPr>
        <w:pStyle w:val="Normal"/>
        <w:ind w:right="-3" w:hanging="0"/>
        <w:jc w:val="both"/>
        <w:rPr>
          <w:rFonts w:ascii="Palatino Linotype" w:hAnsi="Palatino Linotype" w:cs="Tahoma"/>
          <w:sz w:val="20"/>
          <w:szCs w:val="20"/>
        </w:rPr>
      </w:pPr>
      <w:r>
        <w:rPr>
          <w:rFonts w:cs="Tahoma" w:ascii="Palatino Linotype" w:hAnsi="Palatino Linotype"/>
          <w:sz w:val="20"/>
          <w:szCs w:val="20"/>
        </w:rPr>
      </w:r>
    </w:p>
    <w:p>
      <w:pPr>
        <w:pStyle w:val="Normal"/>
        <w:ind w:right="-3" w:hanging="0"/>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ismerteti </w:t>
      </w:r>
      <w:r>
        <w:rPr>
          <w:rFonts w:cs="Tahoma" w:ascii="Palatino Linotype" w:hAnsi="Palatino Linotype"/>
          <w:bCs/>
          <w:color w:val="000000"/>
          <w:sz w:val="20"/>
          <w:szCs w:val="20"/>
        </w:rPr>
        <w:t xml:space="preserve">Szilveszter Lajos </w:t>
      </w:r>
      <w:r>
        <w:rPr>
          <w:rFonts w:cs="Tahoma" w:ascii="Palatino Linotype" w:hAnsi="Palatino Linotype"/>
          <w:sz w:val="20"/>
          <w:szCs w:val="20"/>
        </w:rPr>
        <w:t xml:space="preserve">módosító indítványát, és a </w:t>
      </w:r>
      <w:r>
        <w:rPr>
          <w:rFonts w:cs="Tahoma" w:ascii="Palatino Linotype" w:hAnsi="Palatino Linotype"/>
          <w:bCs/>
          <w:sz w:val="20"/>
          <w:szCs w:val="20"/>
        </w:rPr>
        <w:t>Kulturális – Oktatási – Ügyrendi Bizottság</w:t>
      </w:r>
      <w:r>
        <w:rPr>
          <w:rFonts w:cs="Tahoma" w:ascii="Palatino Linotype" w:hAnsi="Palatino Linotype"/>
          <w:sz w:val="20"/>
          <w:szCs w:val="20"/>
        </w:rPr>
        <w:t xml:space="preserve"> javaslatát, hogy támogatják a javaslatot, </w:t>
      </w:r>
      <w:r>
        <w:rPr>
          <w:rFonts w:cs="Tahoma" w:ascii="Palatino Linotype" w:hAnsi="Palatino Linotype"/>
          <w:bCs/>
          <w:color w:val="000000"/>
          <w:sz w:val="20"/>
          <w:szCs w:val="20"/>
        </w:rPr>
        <w:t xml:space="preserve">Szilveszter Lajos </w:t>
      </w:r>
      <w:r>
        <w:rPr>
          <w:rFonts w:cs="Tahoma" w:ascii="Palatino Linotype" w:hAnsi="Palatino Linotype"/>
          <w:sz w:val="20"/>
          <w:szCs w:val="20"/>
        </w:rPr>
        <w:t xml:space="preserve">indítványával kiegészítve. </w:t>
      </w:r>
    </w:p>
    <w:p>
      <w:pPr>
        <w:pStyle w:val="Normal"/>
        <w:ind w:right="-3" w:hanging="0"/>
        <w:jc w:val="both"/>
        <w:rPr>
          <w:rFonts w:ascii="Palatino Linotype" w:hAnsi="Palatino Linotype" w:cs="Tahoma"/>
          <w:sz w:val="20"/>
          <w:szCs w:val="20"/>
        </w:rPr>
      </w:pPr>
      <w:r>
        <w:rPr>
          <w:rFonts w:cs="Tahoma" w:ascii="Palatino Linotype" w:hAnsi="Palatino Linotype"/>
          <w:sz w:val="20"/>
          <w:szCs w:val="20"/>
        </w:rPr>
      </w:r>
    </w:p>
    <w:p>
      <w:pPr>
        <w:pStyle w:val="Normal"/>
        <w:ind w:right="-3" w:hanging="0"/>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a javasolt tagok vállalják a felkérést? </w:t>
      </w:r>
    </w:p>
    <w:p>
      <w:pPr>
        <w:pStyle w:val="Normal"/>
        <w:ind w:right="-3" w:hanging="0"/>
        <w:jc w:val="both"/>
        <w:rPr>
          <w:rFonts w:ascii="Palatino Linotype" w:hAnsi="Palatino Linotype" w:cs="Tahoma"/>
          <w:sz w:val="20"/>
          <w:szCs w:val="20"/>
        </w:rPr>
      </w:pPr>
      <w:r>
        <w:rPr>
          <w:rFonts w:cs="Tahoma" w:ascii="Palatino Linotype" w:hAnsi="Palatino Linotype"/>
          <w:sz w:val="20"/>
          <w:szCs w:val="20"/>
        </w:rPr>
      </w:r>
    </w:p>
    <w:p>
      <w:pPr>
        <w:pStyle w:val="Normal"/>
        <w:ind w:right="-3" w:hanging="0"/>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igen. </w:t>
      </w:r>
    </w:p>
    <w:p>
      <w:pPr>
        <w:pStyle w:val="Normal"/>
        <w:ind w:right="-3" w:hanging="0"/>
        <w:jc w:val="both"/>
        <w:rPr>
          <w:rFonts w:ascii="Palatino Linotype" w:hAnsi="Palatino Linotype" w:cs="Tahoma"/>
          <w:sz w:val="20"/>
          <w:szCs w:val="20"/>
        </w:rPr>
      </w:pPr>
      <w:r>
        <w:rPr>
          <w:rFonts w:cs="Tahoma" w:ascii="Palatino Linotype" w:hAnsi="Palatino Linotype"/>
          <w:sz w:val="20"/>
          <w:szCs w:val="20"/>
        </w:rPr>
      </w:r>
    </w:p>
    <w:p>
      <w:pPr>
        <w:pStyle w:val="Normal"/>
        <w:ind w:right="-3" w:hanging="0"/>
        <w:jc w:val="both"/>
        <w:rPr/>
      </w:pPr>
      <w:r>
        <w:rPr>
          <w:rFonts w:cs="Tahoma" w:ascii="Palatino Linotype" w:hAnsi="Palatino Linotype"/>
          <w:b/>
          <w:bCs/>
          <w:color w:val="000000"/>
          <w:sz w:val="20"/>
          <w:szCs w:val="20"/>
        </w:rPr>
        <w:t xml:space="preserve">Dr. Molnár Zsuzsanna </w:t>
      </w:r>
      <w:r>
        <w:rPr>
          <w:rFonts w:cs="Tahoma" w:ascii="Palatino Linotype" w:hAnsi="Palatino Linotype"/>
          <w:sz w:val="20"/>
          <w:szCs w:val="20"/>
        </w:rPr>
        <w:t xml:space="preserve">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javaslatára kérdez rá. </w:t>
      </w:r>
    </w:p>
    <w:p>
      <w:pPr>
        <w:pStyle w:val="Normal"/>
        <w:ind w:right="-3" w:hanging="0"/>
        <w:jc w:val="both"/>
        <w:rPr>
          <w:rFonts w:ascii="Palatino Linotype" w:hAnsi="Palatino Linotype" w:cs="Tahoma"/>
          <w:sz w:val="20"/>
          <w:szCs w:val="20"/>
        </w:rPr>
      </w:pPr>
      <w:r>
        <w:rPr>
          <w:rFonts w:cs="Tahoma" w:ascii="Palatino Linotype" w:hAnsi="Palatino Linotype"/>
          <w:sz w:val="20"/>
          <w:szCs w:val="20"/>
        </w:rPr>
      </w:r>
    </w:p>
    <w:p>
      <w:pPr>
        <w:pStyle w:val="Normal"/>
        <w:ind w:right="-3" w:hanging="0"/>
        <w:jc w:val="both"/>
        <w:rPr>
          <w:rFonts w:ascii="Palatino Linotype" w:hAnsi="Palatino Linotype" w:cs="Tahoma"/>
          <w:sz w:val="20"/>
          <w:szCs w:val="20"/>
        </w:rPr>
      </w:pPr>
      <w:r>
        <w:rPr>
          <w:rFonts w:cs="Tahoma" w:ascii="Palatino Linotype" w:hAnsi="Palatino Linotype"/>
          <w:b/>
          <w:bCs/>
          <w:color w:val="000000"/>
          <w:sz w:val="20"/>
          <w:szCs w:val="20"/>
        </w:rPr>
        <w:t>Belozsánszky Péter</w:t>
      </w:r>
      <w:r>
        <w:rPr>
          <w:rFonts w:cs="Tahoma" w:ascii="Palatino Linotype" w:hAnsi="Palatino Linotype"/>
          <w:sz w:val="20"/>
          <w:szCs w:val="20"/>
        </w:rPr>
        <w:t xml:space="preserve"> közli, hogy a </w:t>
      </w:r>
      <w:r>
        <w:rPr>
          <w:rFonts w:cs="Tahoma" w:ascii="Palatino Linotype" w:hAnsi="Palatino Linotype"/>
          <w:bCs/>
          <w:color w:val="000000"/>
          <w:sz w:val="20"/>
          <w:szCs w:val="20"/>
        </w:rPr>
        <w:t xml:space="preserve">Pénzügyi – Fejlesztési Bizottság </w:t>
      </w:r>
      <w:r>
        <w:rPr>
          <w:rFonts w:cs="Tahoma" w:ascii="Palatino Linotype" w:hAnsi="Palatino Linotype"/>
          <w:sz w:val="20"/>
          <w:szCs w:val="20"/>
        </w:rPr>
        <w:t xml:space="preserve">azt javasolta, hogy ez most vegyük le a napirendről, és kérjünk erre vonatkozó árajánlatot az EL-SZÁM Kft-től. Szakmai véleményt szeretnének kérni tőle. </w:t>
      </w:r>
    </w:p>
    <w:p>
      <w:pPr>
        <w:pStyle w:val="Normal"/>
        <w:ind w:right="-3" w:hanging="0"/>
        <w:jc w:val="both"/>
        <w:rPr>
          <w:rFonts w:ascii="Palatino Linotype" w:hAnsi="Palatino Linotype" w:cs="Tahoma"/>
          <w:sz w:val="20"/>
          <w:szCs w:val="20"/>
        </w:rPr>
      </w:pPr>
      <w:r>
        <w:rPr>
          <w:rFonts w:cs="Tahoma" w:ascii="Palatino Linotype" w:hAnsi="Palatino Linotype"/>
          <w:sz w:val="20"/>
          <w:szCs w:val="20"/>
        </w:rPr>
      </w:r>
    </w:p>
    <w:p>
      <w:pPr>
        <w:pStyle w:val="Normal"/>
        <w:ind w:right="-3" w:hanging="0"/>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tehát azt javasolták, hogy Fodor Pálnétól kérjünk ajánlatot, hogy vizsgálja meg, mi a leggazdaságosabb. </w:t>
      </w:r>
    </w:p>
    <w:p>
      <w:pPr>
        <w:pStyle w:val="Normal"/>
        <w:ind w:right="-3" w:hanging="0"/>
        <w:jc w:val="both"/>
        <w:rPr>
          <w:rFonts w:ascii="Palatino Linotype" w:hAnsi="Palatino Linotype" w:cs="Tahoma"/>
          <w:sz w:val="20"/>
          <w:szCs w:val="20"/>
        </w:rPr>
      </w:pPr>
      <w:r>
        <w:rPr>
          <w:rFonts w:cs="Tahoma" w:ascii="Palatino Linotype" w:hAnsi="Palatino Linotype"/>
          <w:sz w:val="20"/>
          <w:szCs w:val="20"/>
        </w:rPr>
      </w:r>
    </w:p>
    <w:p>
      <w:pPr>
        <w:pStyle w:val="Normal"/>
        <w:ind w:right="-3" w:hanging="0"/>
        <w:jc w:val="both"/>
        <w:rPr>
          <w:rFonts w:ascii="Palatino Linotype" w:hAnsi="Palatino Linotype" w:cs="Tahoma"/>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ha egy bizottságban benne van, dolgozzon ingyen. </w:t>
      </w:r>
    </w:p>
    <w:p>
      <w:pPr>
        <w:pStyle w:val="Normal"/>
        <w:ind w:right="-3" w:hanging="0"/>
        <w:jc w:val="both"/>
        <w:rPr>
          <w:rFonts w:ascii="Palatino Linotype" w:hAnsi="Palatino Linotype" w:cs="Tahoma"/>
          <w:sz w:val="20"/>
          <w:szCs w:val="20"/>
        </w:rPr>
      </w:pPr>
      <w:r>
        <w:rPr>
          <w:rFonts w:cs="Tahoma" w:ascii="Palatino Linotype" w:hAnsi="Palatino Linotype"/>
          <w:sz w:val="20"/>
          <w:szCs w:val="20"/>
        </w:rPr>
      </w:r>
    </w:p>
    <w:p>
      <w:pPr>
        <w:pStyle w:val="Normal"/>
        <w:ind w:right="-3" w:hanging="0"/>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neki a belső ellenőri feladatra van szerződése, másra külön kell vele szerződni. Ha kérünk szakmai véleményt, Fodorné elkészíti külön megbízási díjért, eseti megbízással, ezt mondta. </w:t>
      </w:r>
    </w:p>
    <w:p>
      <w:pPr>
        <w:pStyle w:val="Normal"/>
        <w:ind w:right="-3" w:hanging="0"/>
        <w:jc w:val="both"/>
        <w:rPr>
          <w:rFonts w:ascii="Palatino Linotype" w:hAnsi="Palatino Linotype" w:cs="Tahoma"/>
          <w:sz w:val="20"/>
          <w:szCs w:val="20"/>
        </w:rPr>
      </w:pPr>
      <w:r>
        <w:rPr>
          <w:rFonts w:cs="Tahoma" w:ascii="Palatino Linotype" w:hAnsi="Palatino Linotype"/>
          <w:sz w:val="20"/>
          <w:szCs w:val="20"/>
        </w:rPr>
      </w:r>
    </w:p>
    <w:p>
      <w:pPr>
        <w:pStyle w:val="Normal"/>
        <w:ind w:right="-3" w:hanging="0"/>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át lehet világítani, de az lesz az eredménye, hogy a legolcsóbb, ha a gazdálkodás a </w:t>
      </w:r>
      <w:r>
        <w:rPr>
          <w:rFonts w:cs="Tahoma" w:ascii="Palatino Linotype" w:hAnsi="Palatino Linotype"/>
          <w:bCs/>
          <w:color w:val="000000"/>
          <w:sz w:val="20"/>
          <w:szCs w:val="20"/>
        </w:rPr>
        <w:t xml:space="preserve">Polgármesteri Hivatalban történik csak. </w:t>
      </w:r>
    </w:p>
    <w:p>
      <w:pPr>
        <w:pStyle w:val="Normal"/>
        <w:ind w:right="-3" w:hanging="0"/>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ind w:right="-3" w:hanging="0"/>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máshol van ÁMK. </w:t>
      </w:r>
    </w:p>
    <w:p>
      <w:pPr>
        <w:pStyle w:val="Normal"/>
        <w:ind w:right="-3" w:hanging="0"/>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ind w:right="-3" w:hanging="0"/>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közli, hogy a kérdés az, hogy az Iskola gazdasági önállóságát meg akarjuk-e szüntetni. </w:t>
      </w:r>
    </w:p>
    <w:p>
      <w:pPr>
        <w:pStyle w:val="Normal"/>
        <w:ind w:right="-3" w:hanging="0"/>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közli, hogy n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van, ahol egy gazdasági szervezet van, de ezt csak gazdaságossági vizsgálat alapján lehet eldönte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t a döntést már hagyjuk az új </w:t>
      </w:r>
      <w:r>
        <w:rPr>
          <w:rFonts w:cs="Tahoma" w:ascii="Palatino Linotype" w:hAnsi="Palatino Linotype"/>
          <w:bCs/>
          <w:color w:val="000000"/>
          <w:sz w:val="20"/>
          <w:szCs w:val="20"/>
        </w:rPr>
        <w:t xml:space="preserve">Képviselő-testületr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ez azért került bele az új munkatervbe, hogy ez alapján az új Képviselő-testület megfelelő döntési helyzetbe kerüljö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 hogy az új Képviselő-testület világítsa á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közli, hogy akkor vegyük le a napirendrő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közli, hogy ő biztosan nem szavazza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w:t>
      </w:r>
      <w:r>
        <w:rPr>
          <w:rFonts w:cs="Tahoma" w:ascii="Palatino Linotype" w:hAnsi="Palatino Linotype"/>
          <w:bCs/>
          <w:color w:val="000000"/>
          <w:sz w:val="20"/>
          <w:szCs w:val="20"/>
        </w:rPr>
        <w:t xml:space="preserve">Polgármesteri Hivatal </w:t>
      </w:r>
      <w:r>
        <w:rPr>
          <w:rFonts w:cs="Tahoma" w:ascii="Palatino Linotype" w:hAnsi="Palatino Linotype"/>
          <w:sz w:val="20"/>
          <w:szCs w:val="20"/>
        </w:rPr>
        <w:t xml:space="preserve">gazdasági szervezetén lógnak az intézmények. Ha racionalizálni kell, akkor legyen összesen egy gazdasági szervezet, vagy legyen egy külön az intézményeknek. Azt tapasztalta, hogy funkcionálisan jobban összetartanak azok az intézmények, akik egy gazdasági szervezethez tartoznak. Most ide rohangálnak mindenért. Célszerű lenne az intézményeket egy gazdasági szervezethez rakn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szavazásra teszi fel, hogy aki egyetért azzal, hogy a </w:t>
      </w:r>
      <w:r>
        <w:rPr>
          <w:rFonts w:cs="Tahoma" w:ascii="Palatino Linotype" w:hAnsi="Palatino Linotype"/>
          <w:bCs/>
          <w:color w:val="000000"/>
          <w:sz w:val="20"/>
          <w:szCs w:val="20"/>
        </w:rPr>
        <w:t xml:space="preserve">Képviselő-testület ne </w:t>
      </w:r>
      <w:r>
        <w:rPr>
          <w:rFonts w:cs="Palatino Linotype" w:ascii="Palatino Linotype" w:hAnsi="Palatino Linotype"/>
          <w:bCs/>
          <w:color w:val="000000"/>
          <w:sz w:val="20"/>
          <w:szCs w:val="20"/>
        </w:rPr>
        <w:t xml:space="preserve">hozzon létre ad hoc bizottságot az önkormányzat gazdasági szervezetének racionalizálása érdekében megteendő intézkedésekről szóló jelentés készítése céljából,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4</w:t>
      </w:r>
      <w:r>
        <w:rPr>
          <w:rFonts w:eastAsia="Lucida Sans Unicode" w:cs="Palatino Linotype" w:ascii="Palatino Linotype" w:hAnsi="Palatino Linotype"/>
          <w:bCs/>
          <w:sz w:val="20"/>
          <w:szCs w:val="20"/>
          <w:lang w:eastAsia="zxx"/>
        </w:rPr>
        <w:t xml:space="preserve"> igen szavazattal, 2 nem szavazattal (</w:t>
      </w:r>
      <w:r>
        <w:rPr>
          <w:rFonts w:eastAsia="Lucida Sans Unicode" w:cs="Palatino Linotype" w:ascii="Palatino Linotype" w:hAnsi="Palatino Linotype"/>
          <w:bCs/>
          <w:color w:val="000000"/>
          <w:sz w:val="20"/>
          <w:szCs w:val="20"/>
          <w:lang w:eastAsia="zxx"/>
        </w:rPr>
        <w:t xml:space="preserve">Forgó Vilmosné </w:t>
      </w:r>
      <w:r>
        <w:rPr>
          <w:rFonts w:eastAsia="Lucida Sans Unicode" w:cs="Palatino Linotype" w:ascii="Palatino Linotype" w:hAnsi="Palatino Linotype"/>
          <w:bCs/>
          <w:sz w:val="20"/>
          <w:szCs w:val="20"/>
          <w:lang w:eastAsia="zxx"/>
        </w:rPr>
        <w:t xml:space="preserve">és </w:t>
      </w:r>
      <w:r>
        <w:rPr>
          <w:rFonts w:eastAsia="Lucida Sans Unicode" w:cs="Palatino Linotype" w:ascii="Palatino Linotype" w:hAnsi="Palatino Linotype"/>
          <w:bCs/>
          <w:color w:val="000000"/>
          <w:sz w:val="20"/>
          <w:szCs w:val="20"/>
          <w:lang w:eastAsia="zxx"/>
        </w:rPr>
        <w:t>Belozsánszky Péter</w:t>
      </w:r>
      <w:r>
        <w:rPr>
          <w:rFonts w:eastAsia="Lucida Sans Unicode" w:cs="Palatino Linotype" w:ascii="Palatino Linotype" w:hAnsi="Palatino Linotype"/>
          <w:bCs/>
          <w:sz w:val="20"/>
          <w:szCs w:val="20"/>
          <w:lang w:eastAsia="zxx"/>
        </w:rPr>
        <w: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80/2010. (IV.19.)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 xml:space="preserve">Délegyháza Község Önkormányzatának Képviselő-testülete eldönti, hogy </w:t>
      </w:r>
      <w:r>
        <w:rPr>
          <w:rFonts w:cs="Tahoma" w:ascii="Palatino Linotype" w:hAnsi="Palatino Linotype"/>
          <w:b/>
          <w:bCs/>
          <w:color w:val="000000"/>
          <w:sz w:val="20"/>
          <w:szCs w:val="20"/>
        </w:rPr>
        <w:t xml:space="preserve">nem </w:t>
      </w:r>
      <w:r>
        <w:rPr>
          <w:rFonts w:cs="Palatino Linotype" w:ascii="Palatino Linotype" w:hAnsi="Palatino Linotype"/>
          <w:b/>
          <w:bCs/>
          <w:color w:val="000000"/>
          <w:sz w:val="20"/>
          <w:szCs w:val="20"/>
        </w:rPr>
        <w:t>hoz létre ad hoc bizottságot az önkormányzat gazdasági szervezetének racionalizálása érdekében megteendő intézkedésekről szóló jelentés készítése céljából.</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folyamato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2. (5.) Pályázati források lehívása önkormányzati képesség értékelése</w:t>
      </w:r>
    </w:p>
    <w:p>
      <w:pPr>
        <w:pStyle w:val="Normal"/>
        <w:jc w:val="both"/>
        <w:rPr>
          <w:rFonts w:ascii="Palatino Linotype" w:hAnsi="Palatino Linotype" w:cs="Tahoma"/>
          <w:b/>
          <w:b/>
          <w:bCs/>
          <w:caps/>
          <w:color w:val="000000"/>
          <w:sz w:val="20"/>
          <w:szCs w:val="20"/>
          <w:u w:val="single"/>
        </w:rPr>
      </w:pPr>
      <w:r>
        <w:rPr>
          <w:rFonts w:cs="Tahoma" w:ascii="Palatino Linotype" w:hAnsi="Palatino Linotype"/>
          <w:b/>
          <w:bCs/>
          <w:caps/>
          <w:color w:val="000000"/>
          <w:sz w:val="20"/>
          <w:szCs w:val="20"/>
          <w:u w:val="single"/>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javasolja, hogy kössünk szerződést egy megbízható céggel, aki utána figyeli a pályázatoka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közli, hogy 2 javaslat volt. Ismerteti az előterjeszté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ha Dr. Kriston István aljegyző és Dr. Molnár Zsuzsanna</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 xml:space="preserve">vették volna a fáradságot, hogy utánanézzenek, tudnák, hogy 3 éve volt egy határozat erről, de nem vették elő a határozato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közli, hogy lehet, hogy volt határozat, de nem foglalkoztak vele, nem tartották b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özli, hogy nem akar új ember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Belozsánszky Péter</w:t>
      </w:r>
      <w:r>
        <w:rPr>
          <w:rFonts w:cs="Tahoma" w:ascii="Palatino Linotype" w:hAnsi="Palatino Linotype"/>
          <w:bCs/>
          <w:color w:val="000000"/>
          <w:sz w:val="20"/>
          <w:szCs w:val="20"/>
        </w:rPr>
        <w:t xml:space="preserve"> közli, hogy a Gressingtől kérjünk ajánlatot pályázatfigyelésr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közli, hogy pályáztassun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sz w:val="20"/>
          <w:szCs w:val="20"/>
        </w:rPr>
        <w:t xml:space="preserve">Jakus Lászlóné </w:t>
      </w:r>
      <w:r>
        <w:rPr>
          <w:rFonts w:cs="Tahoma" w:ascii="Palatino Linotype" w:hAnsi="Palatino Linotype"/>
          <w:sz w:val="20"/>
          <w:szCs w:val="20"/>
        </w:rPr>
        <w:t xml:space="preserve">kérdése, hogy a Gressing nyert valami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 Mária Házat. De azt azért nyertük meg, mert senki más nem pályázott rá. Felesleges pályázat. Az üzemeltetést meg majd az új </w:t>
      </w:r>
      <w:r>
        <w:rPr>
          <w:rFonts w:cs="Tahoma" w:ascii="Palatino Linotype" w:hAnsi="Palatino Linotype"/>
          <w:bCs/>
          <w:color w:val="000000"/>
          <w:sz w:val="20"/>
          <w:szCs w:val="20"/>
        </w:rPr>
        <w:t xml:space="preserve">Képviselő-testület </w:t>
      </w:r>
      <w:r>
        <w:rPr>
          <w:rFonts w:cs="Tahoma" w:ascii="Palatino Linotype" w:hAnsi="Palatino Linotype"/>
          <w:sz w:val="20"/>
          <w:szCs w:val="20"/>
        </w:rPr>
        <w:t xml:space="preserve">oldja meg.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ki van számolva az üzemeltetés, benne van minden a pályázatban, a hasznosítás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Cs/>
          <w:color w:val="000000"/>
          <w:sz w:val="20"/>
          <w:szCs w:val="20"/>
        </w:rPr>
        <w:t xml:space="preserve">Szilveszter Lajos </w:t>
      </w:r>
      <w:r>
        <w:rPr>
          <w:rFonts w:cs="Tahoma" w:ascii="Palatino Linotype" w:hAnsi="Palatino Linotype"/>
          <w:sz w:val="20"/>
          <w:szCs w:val="20"/>
        </w:rPr>
        <w:t xml:space="preserve">közli, hogy pályáztassun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sikerdíjas legyen, akinek előre nem fizetünk semmit, és a saját díját építse be a pályázatba. És legyen folyamatos pályázatfigyelé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közli, hogy nincs olyan, aki nem kér valamilyen alapdíja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sz w:val="20"/>
          <w:szCs w:val="20"/>
        </w:rPr>
        <w:t xml:space="preserve">Jakab István </w:t>
      </w:r>
      <w:r>
        <w:rPr>
          <w:rFonts w:cs="Tahoma" w:ascii="Palatino Linotype" w:hAnsi="Palatino Linotype"/>
          <w:sz w:val="20"/>
          <w:szCs w:val="20"/>
        </w:rPr>
        <w:t xml:space="preserve">közli, hogy náluk a kistérség koordinálta az önkormányzatok pályázatfigyelését, felmérték az önkormányzatok pályázati igényeit. Lehetne a CSÖSZ útján is ezt megoldani, de a Bizottság azt mondta, hogy a CSÖSZ erre nem alkalmas. Pl. a közmunkaprogramoknál stb. is jól jönne ez. A CSÖSZ-t meg lehetne keresni, és össze lehetne fogni. Egy jelzést megérne. Ő is ismer olyan minimális alapdíjas pályázatírót, aki nyertesség esetén visszaadja az alapdíj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mikor volt pályázatíró cégünk, volt mindenféle pályázatnak felelőse. Olyan cég kellene most is, aki az egészet átlátj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r. Kriston István</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egfigyelő kell, és ha indulni akarunk egy pályázaton, akkor ez a cég vonjon be almegbízott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akkor első lépésként vegyük fel a kapcsolatot a CSÖSZ Munkaszervezetével, és ennek függvényében, ha nem vállalják, akkor pályáztassunk, sikerdíjas pályázatfigyelőt és pályázatírót, referenciákkal. Szavazásra teszi fel, hogy aki ezze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81/2010. (IV.19.) számú képviselő-testületi határozat</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0"/>
          <w:szCs w:val="20"/>
        </w:rPr>
        <w:t xml:space="preserve">Délegyháza Község Önkormányzatának Képviselő-testülete a pályázatírási feladatok jövőbeni megoldása érdekében az alábbiakat határozza el: </w:t>
      </w:r>
    </w:p>
    <w:p>
      <w:pPr>
        <w:pStyle w:val="Normal"/>
        <w:ind w:left="1800" w:hanging="0"/>
        <w:jc w:val="both"/>
        <w:rPr/>
      </w:pPr>
      <w:r>
        <w:rPr>
          <w:rFonts w:cs="Tahoma" w:ascii="Palatino Linotype" w:hAnsi="Palatino Linotype"/>
          <w:b/>
          <w:sz w:val="20"/>
          <w:szCs w:val="20"/>
        </w:rPr>
        <w:t xml:space="preserve">1. </w:t>
      </w:r>
      <w:r>
        <w:rPr>
          <w:rFonts w:cs="Arial" w:ascii="Palatino Linotype" w:hAnsi="Palatino Linotype"/>
          <w:b/>
          <w:sz w:val="20"/>
          <w:szCs w:val="20"/>
        </w:rPr>
        <w:t xml:space="preserve">CS.Ö.SZ. Többcélú Kistérségi Önkormányzati Társulás Munkaszervezetének megkeresése a végett, hogy lehetséges-e a kistérséggel együttműködésben megoldani az önkormányzat pályázatfigyelését és pályázatírását. </w:t>
      </w:r>
    </w:p>
    <w:p>
      <w:pPr>
        <w:pStyle w:val="Normal"/>
        <w:ind w:left="1800" w:hanging="0"/>
        <w:jc w:val="both"/>
        <w:rPr>
          <w:rFonts w:ascii="Palatino Linotype" w:hAnsi="Palatino Linotype" w:cs="Arial"/>
          <w:b/>
          <w:b/>
          <w:sz w:val="20"/>
          <w:szCs w:val="20"/>
        </w:rPr>
      </w:pPr>
      <w:r>
        <w:rPr>
          <w:rFonts w:cs="Arial" w:ascii="Palatino Linotype" w:hAnsi="Palatino Linotype"/>
          <w:b/>
          <w:sz w:val="20"/>
          <w:szCs w:val="20"/>
        </w:rPr>
        <w:t>2. Pályázat kiírása pályázatfigyelő és pályázatíró megbízására, abban az esetben, ha kistérségi megoldás nem lehetséges. A pályázatot az egyes pályázatokba beépítendő sikerdíj feltétel mellett és tartós megbízási jogviszony létesítésére kell kiírni referenciák megkövetelésével.</w:t>
      </w:r>
    </w:p>
    <w:p>
      <w:pPr>
        <w:pStyle w:val="Normal"/>
        <w:tabs>
          <w:tab w:val="clear" w:pos="708"/>
          <w:tab w:val="left" w:pos="852" w:leader="none"/>
          <w:tab w:val="left" w:pos="4544"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r>
      <w:r>
        <w:rPr>
          <w:rFonts w:cs="Tahoma" w:ascii="Palatino Linotype" w:hAnsi="Palatino Linotype"/>
          <w:b/>
          <w:iCs/>
          <w:sz w:val="20"/>
          <w:szCs w:val="20"/>
        </w:rPr>
        <w:t>folyamatos</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 </w:t>
      </w:r>
      <w:r>
        <w:rPr>
          <w:rFonts w:cs="Tahoma" w:ascii="Palatino Linotype" w:hAnsi="Palatino Linotype"/>
          <w:b/>
          <w:bCs/>
          <w:color w:val="000000"/>
          <w:sz w:val="20"/>
          <w:szCs w:val="20"/>
        </w:rPr>
        <w:t xml:space="preserve">Polgármesteri Hivatal </w:t>
      </w:r>
    </w:p>
    <w:p>
      <w:pPr>
        <w:pStyle w:val="TextBody"/>
        <w:rPr>
          <w:rFonts w:ascii="Palatino Linotype" w:hAnsi="Palatino Linotype" w:cs="Tahoma"/>
          <w:b/>
          <w:b/>
          <w:bCs/>
          <w:color w:val="000000"/>
          <w:sz w:val="20"/>
          <w:szCs w:val="20"/>
        </w:rPr>
      </w:pPr>
      <w:r>
        <w:rPr>
          <w:rFonts w:cs="Tahoma"/>
          <w:b/>
          <w:bCs/>
          <w:color w:val="000000"/>
          <w:sz w:val="20"/>
          <w:szCs w:val="20"/>
        </w:rPr>
      </w:r>
    </w:p>
    <w:p>
      <w:pPr>
        <w:pStyle w:val="Normal"/>
        <w:ind w:right="-111" w:hanging="0"/>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color w:val="000000"/>
          <w:sz w:val="20"/>
          <w:szCs w:val="20"/>
          <w:lang w:eastAsia="zxx"/>
        </w:rPr>
        <w:t xml:space="preserve">Forgó Vilmosné </w:t>
      </w:r>
      <w:r>
        <w:rPr>
          <w:rFonts w:eastAsia="Lucida Sans Unicode" w:cs="Palatino Linotype" w:ascii="Palatino Linotype" w:hAnsi="Palatino Linotype"/>
          <w:bCs/>
          <w:color w:val="000000"/>
          <w:sz w:val="20"/>
          <w:szCs w:val="20"/>
          <w:lang w:eastAsia="zxx"/>
        </w:rPr>
        <w:t>al</w:t>
      </w:r>
      <w:r>
        <w:rPr>
          <w:rFonts w:eastAsia="Lucida Sans Unicode" w:cs="Palatino Linotype" w:ascii="Palatino Linotype" w:hAnsi="Palatino Linotype"/>
          <w:bCs/>
          <w:sz w:val="20"/>
          <w:szCs w:val="20"/>
          <w:lang w:eastAsia="zxx"/>
        </w:rPr>
        <w:t xml:space="preserve">polgármester 21.45 órakor a nyílt </w:t>
      </w:r>
      <w:r>
        <w:rPr>
          <w:rFonts w:cs="Palatino Linotype" w:ascii="Palatino Linotype" w:hAnsi="Palatino Linotype"/>
          <w:color w:val="000000"/>
          <w:sz w:val="20"/>
          <w:szCs w:val="20"/>
        </w:rPr>
        <w:t>ülést bezárta, zárt ülés következett.</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color w:val="000000"/>
                <w:sz w:val="20"/>
                <w:szCs w:val="20"/>
              </w:rPr>
              <w:t xml:space="preserve">Bednárik László  </w:t>
            </w:r>
          </w:p>
        </w:tc>
        <w:tc>
          <w:tcPr>
            <w:tcW w:w="4819" w:type="dxa"/>
            <w:tcBorders/>
          </w:tcPr>
          <w:p>
            <w:pPr>
              <w:pStyle w:val="Normal"/>
              <w:jc w:val="center"/>
              <w:rPr>
                <w:rFonts w:ascii="Palatino Linotype" w:hAnsi="Palatino Linotype" w:cs="Tahoma"/>
                <w:sz w:val="20"/>
                <w:szCs w:val="20"/>
              </w:rPr>
            </w:pPr>
            <w:r>
              <w:rPr>
                <w:rFonts w:cs="Tahoma" w:ascii="Palatino Linotype" w:hAnsi="Palatino Linotype"/>
                <w:bCs/>
                <w:color w:val="000000"/>
                <w:sz w:val="20"/>
                <w:szCs w:val="20"/>
              </w:rPr>
              <w:t>Belozsánszky Péter</w:t>
            </w:r>
          </w:p>
        </w:tc>
      </w:tr>
      <w:tr>
        <w:trPr/>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819"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134" w:right="1134"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160"/>
        </w:tabs>
        <w:ind w:left="2160" w:hanging="360"/>
      </w:pPr>
      <w:rPr>
        <w:sz w:val="24"/>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character" w:styleId="InternetLink">
    <w:name w:val="Hyperlink"/>
    <w:basedOn w:val="Bekezdsalapbettpusa"/>
    <w:rPr>
      <w:color w:val="0000FF"/>
      <w:u w:val="single"/>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rFonts w:ascii="Arial Unicode MS" w:hAnsi="Arial Unicode MS" w:eastAsia="Arial Unicode MS" w:cs="Arial Unicode MS"/>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16:00Z</dcterms:created>
  <dc:creator>Kismika-Molnár Ágnes</dc:creator>
  <dc:description/>
  <cp:keywords/>
  <dc:language>en-US</dc:language>
  <cp:lastModifiedBy>Dr. Molnár Zsuzsanna</cp:lastModifiedBy>
  <cp:lastPrinted>2010-04-30T11:15:00Z</cp:lastPrinted>
  <dcterms:modified xsi:type="dcterms:W3CDTF">2010-04-30T09:16:00Z</dcterms:modified>
  <cp:revision>2</cp:revision>
  <dc:subject/>
  <dc:title>J E G Y Z Ő K Ö N Y V</dc:title>
</cp:coreProperties>
</file>