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10.04.19.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7/2010. (IV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16/ 2008.(VI. 17.) sz. Ör. 19. §. (8) bekezdése alapján a jegyzőkönyv-hitelesítésére Bednárik László és Belozsánszky Péter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április 19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8/2010. (IV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napirendi pontokat felveszi az ülés napirendjére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Nyílt ülésre: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1.5. Ulrich Istvánné kérelm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1.6. Városi Sándor közterület-használati engedély iránti kérelm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1.7. Tájékoztatás P. Nagy Imre peres ügyéről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1.8. Közbeszerzési Terv pontosítása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1.9. Pünkösdi Királyválasztás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Zárt ülésre: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3. Egyszerűsített munkaszerződés ügye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április 19.  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9/2010. (IV.19.) számú képviselő-testületi határozat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0. Dr. Riebl Antal, Szilveszter Lajos és </w:t>
      </w:r>
      <w:r>
        <w:rPr>
          <w:rFonts w:cs="Tahoma" w:ascii="Palatino Linotype" w:hAnsi="Palatino Linotype"/>
          <w:b/>
          <w:sz w:val="20"/>
          <w:szCs w:val="20"/>
        </w:rPr>
        <w:t xml:space="preserve">Jakus Lászlóné képviselők interpellációja napirendi pontot a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Palatino Linotype" w:hAnsi="Palatino Linotype"/>
          <w:b/>
          <w:sz w:val="20"/>
          <w:szCs w:val="20"/>
        </w:rPr>
        <w:t>a következő ülésére elnapolja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április 19., illetőleg 2010. május 3. 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, Polgármester, Alpolgármester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0/2010. (IV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 napirendi pontjai: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(7.3.) Újpesti sori ingatlanok ügye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1. (6.1.) Tavirózsa Kemping vízellátásának ügy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2. (6.2.) Tavirózsa Kemping pályázatának elbírál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1. (7.1.) Délegyháza Oázis-szabadidőpark TSZT, HÉSZ és SZT módosít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2. (7.2.) Rebró Ferenc stég fennmaradási engedély kérelme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4.1. (8.1.) Tájékoztatás az ivóvízzel kapcsolatos tárgyalásokról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4.2. (8.2.) Településüzemeltetés – Községgondnokság 2010. I. negyedéves beszámolój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4.3. (8.3.) Polgári védelmi feladatok – megbízási szerződés ügy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4.4. (8.4.) Baba-Mama Klub kúttal és játszótérrel kapcsolatos ügye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4.5. (8.5.) Lukács Tibor közterület-használati rendelettel kapcsolatos beadvány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5. (9.) Családsegítő és Gyermekjóléti Szolgálat beszámolój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 (11.) Egyebek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1. (11.1.) Boltos József és Molnár Antal bejelentés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2. (11.2.) Pályázat kiírása helyettesítő intézményvezetői munkakörr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3. (11.3.) Faluszépítő Egyesület stég létesítési kérelm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4. (11.4.) Honlap beszámoló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5. (11.5.) Ulrich Istvánné kérelm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6. (11.6.) Városi Sándor közterület-használati engedély iránti kérelm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7. (11.7.) Tájékoztatás P. Nagy Imre peres ügyéről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8. (11.8.) Közbeszerzési Terv pontosít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9. (11.9.) Pünkösdi Királyválasztás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8. (3.) A 2009. évi költségvetési rendelet módosít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9.1. (1.) A 2009. évi zárszámadási rendelet elfogadás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9.2. (1.2.) Pénzmaradvánnyal kapcsolatos döntés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9.3. (1.1.) KataWin felülvizsgálata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0. (2.) Belső ellenőri tájékoztató a 2009. évi belső ellenőri jelentések alapján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1. (4.) Önkormányzat gazdasági szervezetét felülvizsgáló bizottság létrehozása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2. (5.) Pályázati források lehívása önkormányzati képesség értékelés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Zárt ülés napirendi pontjai: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3.1. (12.) Szociális ügyek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3.2. (13.) Egyszerűsített munkaszerződés ügye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április 19. .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Vásárhelyi László),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1/2010. (IV.19.) számú képviselő-testületi határozat</w:t>
      </w:r>
    </w:p>
    <w:p>
      <w:pPr>
        <w:pStyle w:val="Normal"/>
        <w:suppressAutoHyphens w:val="true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az Újpesti sori ingatlanok ügyét leveszi az ülés napirendjéről, és azt a következő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i ülés zárt ülésén tárgyalja meg, a Pénzügyi – Fejlesztési Bizottság azon ülésre elkészítendő előterjesztése alapján. 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 xml:space="preserve">: 2010. május 3. </w:t>
      </w:r>
    </w:p>
    <w:p>
      <w:pPr>
        <w:pStyle w:val="Normal"/>
        <w:tabs>
          <w:tab w:val="clear" w:pos="708"/>
          <w:tab w:val="left" w:pos="851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énzügyi – Fejlesztési Bizottság  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2/2010. (IV.19.) számú képviselő-testületi határozat</w:t>
      </w:r>
    </w:p>
    <w:p>
      <w:pPr>
        <w:pStyle w:val="Normal"/>
        <w:suppressAutoHyphens w:val="true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a Tavirózsa Kemping vízellátásának ügyét a Tavirózsa Kemping bérletére vonatkozó pályázatok elbírálásának eredményétől teszi függővé, azzal, hogy a pályázati kiírásban foglaltak szerint a vízellátásról a bérlőnek kell gondoskodnia. 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 xml:space="preserve">: 2010. április 19.  </w:t>
      </w:r>
    </w:p>
    <w:p>
      <w:pPr>
        <w:pStyle w:val="Normal"/>
        <w:tabs>
          <w:tab w:val="clear" w:pos="708"/>
          <w:tab w:val="left" w:pos="851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énzügyi – Fejlesztési Bizottság  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: elfogult, tartózkodik.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Jakus Lászlóné: </w:t>
      </w:r>
      <w:r>
        <w:rPr>
          <w:rFonts w:cs="Tahoma" w:ascii="Palatino Linotype" w:hAnsi="Palatino Linotype"/>
          <w:sz w:val="20"/>
          <w:szCs w:val="20"/>
        </w:rPr>
        <w:t>nem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Szilveszter Lajos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elfogult, tartózkodik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Bednárik László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nem 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Vásárhelyi László: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 igen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Belozsánszky Péter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nem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Domán Zsuzsanna: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 nem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Forgó Vilmosné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nem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nem szavazattal, 1 igen szavazatt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Vásárhelyi László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és 2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Szilveszter Lajos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és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Riebl Antal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3/2010. (IV.19.) számú képviselő-testületi határozat</w:t>
      </w:r>
    </w:p>
    <w:p>
      <w:pPr>
        <w:pStyle w:val="Normal"/>
        <w:suppressAutoHyphens w:val="true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</w:t>
      </w:r>
      <w:r>
        <w:rPr>
          <w:rFonts w:cs="Tahoma" w:ascii="Palatino Linotype" w:hAnsi="Palatino Linotype"/>
          <w:b/>
          <w:sz w:val="20"/>
          <w:szCs w:val="20"/>
        </w:rPr>
        <w:t>a Vincze Bt-nek (2336 Dunavarsány, Vörösmarty u. 140., képviseli: Vincze József) a Délegyháza Község Önkormányzata tulajdonában lévő, Délegyháza 1326 hrsz-ú, 6109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erületű Tavirózsa Kemping elnevezésű ingatlan bérbeadására kiírt (II.) pályázatra benyújtott pályázatát érvénytelennek nyilvánítja, tekintettel arra, hogy a jogvesztő benyújtási határidőben nem tartalmazta a köztartozás-mentességről szóló igazolásokat, azokat csak a benyújtási határidőn túl csatolta.</w:t>
      </w:r>
    </w:p>
    <w:p>
      <w:pPr>
        <w:pStyle w:val="Normal"/>
        <w:suppressAutoHyphens w:val="true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 xml:space="preserve">: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 xml:space="preserve">: 2010. április 19. 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Vásárhelyi László: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 nem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Belozsánszky Péter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nem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Domán Zsuzsanna: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 nem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Szilveszter Lajos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nem 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Jakus Lászlóné: </w:t>
      </w:r>
      <w:r>
        <w:rPr>
          <w:rFonts w:cs="Tahoma" w:ascii="Palatino Linotype" w:hAnsi="Palatino Linotype"/>
          <w:sz w:val="20"/>
          <w:szCs w:val="20"/>
        </w:rPr>
        <w:t>nem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Bednárik László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nem 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Forgó Vilmosné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tartózkodik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nem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Forgó Vilmosné), igen szavazat nélkül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4/2010. (IV.19.) számú képviselő-testületi határozat</w:t>
      </w:r>
    </w:p>
    <w:p>
      <w:pPr>
        <w:pStyle w:val="Normal"/>
        <w:suppressAutoHyphens w:val="true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</w:t>
      </w:r>
      <w:r>
        <w:rPr>
          <w:rFonts w:cs="Tahoma" w:ascii="Palatino Linotype" w:hAnsi="Palatino Linotype"/>
          <w:b/>
          <w:sz w:val="20"/>
          <w:szCs w:val="20"/>
        </w:rPr>
        <w:t>a Délegyháza Község Önkormányzata tulajdonában lévő, Délegyháza 1326 hrsz-ú, 6109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erületű Tavirózsa Kemping elnevezésű ingatlan bérbeadására kiírt (II.) pályázat nyertesének a Kispizzéria Kft. (2336 Délegyháza, Újpesti sor 10., képviseli: Krautsieder Zsolt Jánosné)  pályázatát nem választja ki.  </w:t>
      </w:r>
    </w:p>
    <w:p>
      <w:pPr>
        <w:pStyle w:val="Normal"/>
        <w:suppressAutoHyphens w:val="true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(Al)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olgármester 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 xml:space="preserve">: 2010. május 1.  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Vásárhelyi László: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 nem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Belozsánszky Péter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igen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Domán Zsuzsanna: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 igen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Jakus Lászlóné: </w:t>
      </w:r>
      <w:r>
        <w:rPr>
          <w:rFonts w:cs="Tahoma" w:ascii="Palatino Linotype" w:hAnsi="Palatino Linotype"/>
          <w:sz w:val="20"/>
          <w:szCs w:val="20"/>
        </w:rPr>
        <w:t>igen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Szilveszter Lajos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igen 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Bednárik László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igen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Forgó Vilmosné: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igen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Vásárhelyi László), tartózkodás szavazat nélkül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5/2010. (IV.19.) számú képviselő-testületi határozat</w:t>
      </w:r>
    </w:p>
    <w:p>
      <w:pPr>
        <w:pStyle w:val="Normal"/>
        <w:suppressAutoHyphens w:val="true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</w:t>
      </w:r>
      <w:r>
        <w:rPr>
          <w:rFonts w:cs="Tahoma" w:ascii="Palatino Linotype" w:hAnsi="Palatino Linotype"/>
          <w:b/>
          <w:sz w:val="20"/>
          <w:szCs w:val="20"/>
        </w:rPr>
        <w:t>a Délegyháza Község Önkormányzata tulajdonában lévő, Délegyháza 1326 hrsz-ú, 6109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erületű Tavirózsa Kemping elnevezésű ingatlan bérbeadására kiírt (II.) pályázat nyertesének a Tavirózsa Kemping Kft. (2336 Délegyháza, Óbudai telep 44., képviseli: Varga Gábor)  pályázatát választja ki,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azzal, hogy az Önkormányzat kiköti a </w:t>
      </w:r>
      <w:r>
        <w:rPr>
          <w:rFonts w:cs="Arial" w:ascii="Palatino Linotype" w:hAnsi="Palatino Linotype"/>
          <w:b/>
          <w:sz w:val="20"/>
          <w:szCs w:val="20"/>
        </w:rPr>
        <w:t>díjfizetés elmaradása esetére az egyszeri felszólítást követő azonnali hatályú felmondási jogát</w:t>
      </w:r>
      <w:r>
        <w:rPr>
          <w:rFonts w:cs="Tahoma" w:ascii="Palatino Linotype" w:hAnsi="Palatino Linotype"/>
          <w:b/>
          <w:sz w:val="20"/>
          <w:szCs w:val="20"/>
        </w:rPr>
        <w:t xml:space="preserve">.  </w:t>
      </w:r>
    </w:p>
    <w:p>
      <w:pPr>
        <w:pStyle w:val="Normal"/>
        <w:suppressAutoHyphens w:val="true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elhatalmazza a Polgármestert (Alpolgármestert) a bérleti szerződés aláírására. </w:t>
      </w:r>
    </w:p>
    <w:p>
      <w:pPr>
        <w:pStyle w:val="Normal"/>
        <w:suppressAutoHyphens w:val="true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(Al)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olgármester 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 xml:space="preserve">: 2010. május 1. 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Szilveszter Lajos),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nem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6/2010. (IV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1. Délegyháza Község Önkormányzat Képviselő-testülete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eldönti, hogy </w:t>
      </w:r>
      <w:r>
        <w:rPr>
          <w:rFonts w:cs="Arial" w:ascii="Palatino Linotype" w:hAnsi="Palatino Linotype"/>
          <w:b/>
          <w:sz w:val="20"/>
          <w:szCs w:val="20"/>
        </w:rPr>
        <w:t xml:space="preserve">Településrendezési szerződést [Étv. 30/A.§ (1) bekezdés] köt a Sirokkó Kft-vel, amelynek tartalma, hogy a Sirokkó Kft. a Naturista Oázis Kft-ben lévő üzletrésze után származó minden hasznából, így a Naturista Oázis Kft. cég eladásából - üzletrészeinek értékesítéséből származó árbevételből, illetőleg a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Naturista Oázis Kft-ből származó osztalékból, részesedésből</w:t>
      </w:r>
      <w:r>
        <w:rPr>
          <w:rFonts w:cs="Arial" w:ascii="Palatino Linotype" w:hAnsi="Palatino Linotype"/>
          <w:b/>
          <w:sz w:val="20"/>
          <w:szCs w:val="20"/>
        </w:rPr>
        <w:t xml:space="preserve"> - a szabadidőpark projekt értékesítése vagy hasznosítása esetén és intézményfejlesztési hozzájárulás címén – saját üzletrésze terhére részelteti az Önkormányzatot oly módon, hogy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 xml:space="preserve">az Önkormányzat 13%-os üzletrésze után járó haszon (osztalék) felett további 10% hasznot (részesedést) biztosít az Önkormányzatnak, illetőleg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Palatino Linotype" w:hAnsi="Palatino Linotype"/>
          <w:b/>
          <w:sz w:val="20"/>
          <w:szCs w:val="20"/>
        </w:rPr>
        <w:t>az Önkormányzat 13%-os üzletrészének értékesítéséből származó saját bevételét meghaladó további 10% árbevételt biztosít az önkormányzatnak.</w:t>
      </w:r>
    </w:p>
    <w:p>
      <w:pPr>
        <w:pStyle w:val="TextBody"/>
        <w:ind w:left="1800" w:hanging="0"/>
        <w:rPr/>
      </w:pPr>
      <w:r>
        <w:rPr>
          <w:rFonts w:cs="Tahoma"/>
          <w:b/>
          <w:bCs/>
          <w:color w:val="000000"/>
          <w:szCs w:val="20"/>
        </w:rPr>
        <w:t xml:space="preserve">2. Délegyháza Község Önkormányzat Képviselő-testülete </w:t>
      </w:r>
      <w:r>
        <w:rPr>
          <w:b/>
          <w:color w:val="000000"/>
          <w:szCs w:val="20"/>
        </w:rPr>
        <w:t xml:space="preserve">ügyvédet kíván megbízni a fenti településrendezési szerződés elkészítésével, melyet a 2010. május 3-án megtartásra kerülő rendkívüli ülésén kíván megtárgyalni.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3. Délegyháza Község Önkormányzat Képviselő-testülete eldönti, hogy a </w:t>
      </w:r>
      <w:r>
        <w:rPr>
          <w:rFonts w:cs="Tahoma" w:ascii="Palatino Linotype" w:hAnsi="Palatino Linotype"/>
          <w:b/>
          <w:sz w:val="20"/>
          <w:szCs w:val="20"/>
        </w:rPr>
        <w:t xml:space="preserve">Délegyháza „Oázis – szabadidőpark” TSZT, és HÉSZ módosítását a soron következő 2010. május 3-i rendkívüli ülésén tárgyalja meg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2010. május 3.   </w:t>
      </w:r>
    </w:p>
    <w:p>
      <w:pPr>
        <w:pStyle w:val="TextBody"/>
        <w:ind w:left="1800" w:hanging="0"/>
        <w:rPr/>
      </w:pPr>
      <w:r>
        <w:rPr>
          <w:b/>
          <w:color w:val="000000"/>
          <w:szCs w:val="20"/>
          <w:u w:val="single"/>
        </w:rPr>
        <w:t>Felelős:</w:t>
      </w:r>
      <w:r>
        <w:rPr>
          <w:b/>
          <w:color w:val="000000"/>
          <w:szCs w:val="20"/>
        </w:rPr>
        <w:t xml:space="preserve"> </w:t>
        <w:tab/>
        <w:t>a bizottság</w:t>
      </w:r>
    </w:p>
    <w:p>
      <w:pPr>
        <w:pStyle w:val="Normal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7/2010. (IV.19.) számú képviselő-testületi határozat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szCs w:val="20"/>
        </w:rPr>
        <w:t>Délegyháza Község Önkormányzat Képviselő-testülete</w:t>
      </w:r>
      <w:r>
        <w:rPr>
          <w:b/>
          <w:color w:val="000000"/>
          <w:szCs w:val="20"/>
        </w:rPr>
        <w:t xml:space="preserve"> elfogadja Illés György („Első-Lépés 2007 Kft.) ajánlatát </w:t>
      </w:r>
      <w:r>
        <w:rPr>
          <w:b/>
          <w:szCs w:val="20"/>
        </w:rPr>
        <w:t xml:space="preserve">Délegyháza Község Önkormányzat ingatlanvagyon-kataszter adatállományának a Katawin Programba történő felfektetésére, valamint a felfektetett ingatlanvagyon-kataszter állomány, és a pénzügyi mérleg egyezőségének megteremtésére. </w:t>
      </w:r>
      <w:r>
        <w:rPr>
          <w:b/>
          <w:bCs/>
          <w:color w:val="000000"/>
          <w:szCs w:val="20"/>
        </w:rPr>
        <w:t xml:space="preserve">Képviselő-testület </w:t>
      </w:r>
      <w:r>
        <w:rPr>
          <w:b/>
          <w:szCs w:val="20"/>
        </w:rPr>
        <w:t xml:space="preserve">felhatalmazza a polgármestert, hogy a fentiekre vonatkozó szerződést megkösse a 2010. évi költségvetés általános tartaléka terhére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azonnal  </w:t>
      </w:r>
    </w:p>
    <w:p>
      <w:pPr>
        <w:pStyle w:val="TextBody"/>
        <w:ind w:left="1800" w:hanging="0"/>
        <w:rPr/>
      </w:pPr>
      <w:r>
        <w:rPr>
          <w:b/>
          <w:color w:val="000000"/>
          <w:szCs w:val="20"/>
          <w:u w:val="single"/>
        </w:rPr>
        <w:t>Felelős:</w:t>
      </w:r>
      <w:r>
        <w:rPr>
          <w:b/>
          <w:color w:val="000000"/>
          <w:szCs w:val="20"/>
        </w:rPr>
        <w:t xml:space="preserve"> </w:t>
        <w:tab/>
        <w:t xml:space="preserve">Polgármester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ilveszter Lajos), nem szavazat nélkül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./…. (…. …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az Önkormányzat 2009. évi költségvetéséről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szóló 9/2009. (III.12.) rendeletének 3. számú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10. április 19-én, kihirdetve 12/2010. (IV.20.) számon 2010.04.20-án)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ilveszter Lajos), nem szavazat nélkül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./…. (…. ….) zárszámadási önkormányzati rendelete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az Önkormányzat 2009. évi költségvetése végrehajtás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10. április 19-én, kihirdetve 13/2010. (IV.20.) számon 2010.04.20-án)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ilveszter Lajos), nem szavazat nélkül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8/2010. (IV.19.) számú képviselő-testületi határozat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szCs w:val="20"/>
        </w:rPr>
        <w:t>Délegyháza Község Önkormányzat Képviselő-testülete</w:t>
      </w:r>
      <w:r>
        <w:rPr>
          <w:b/>
          <w:color w:val="000000"/>
          <w:szCs w:val="20"/>
        </w:rPr>
        <w:t xml:space="preserve"> elfogadja, hogy </w:t>
      </w:r>
      <w:r>
        <w:rPr>
          <w:b/>
          <w:szCs w:val="20"/>
        </w:rPr>
        <w:t>a 2009. évi jóváhagyott helyesbített pénzmaradvány 574.000 Ft, melyből a kötelezettséggel terhelt pénzmaradvány 482.000 Ft, a költségvetési befizetés többlettámogatás miatt 1.619.000 Ft, a szabad pénzmaradvány -1.527.000 Ft, ami a 2010. évi költségvetést terheli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azonnal </w:t>
      </w:r>
    </w:p>
    <w:p>
      <w:pPr>
        <w:pStyle w:val="TextBody"/>
        <w:ind w:left="1800" w:hanging="0"/>
        <w:rPr>
          <w:b/>
          <w:b/>
          <w:bCs/>
          <w:color w:val="000000"/>
          <w:szCs w:val="20"/>
        </w:rPr>
      </w:pPr>
      <w:r>
        <w:rPr>
          <w:b/>
          <w:color w:val="000000"/>
          <w:szCs w:val="20"/>
          <w:u w:val="single"/>
        </w:rPr>
        <w:t>Felelős:</w:t>
      </w:r>
      <w:r>
        <w:rPr>
          <w:b/>
          <w:color w:val="000000"/>
          <w:szCs w:val="20"/>
        </w:rPr>
        <w:t xml:space="preserve"> </w:t>
        <w:tab/>
      </w:r>
      <w:r>
        <w:rPr>
          <w:b/>
          <w:bCs/>
          <w:color w:val="000000"/>
          <w:szCs w:val="20"/>
        </w:rPr>
        <w:t xml:space="preserve">Képviselő-testület </w:t>
      </w:r>
    </w:p>
    <w:p>
      <w:pPr>
        <w:pStyle w:val="TextBody"/>
        <w:ind w:left="180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9/2010. (IV.19.) számú képviselő-testületi határozat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szCs w:val="20"/>
        </w:rPr>
        <w:t>Délegyháza Község Önkormányzat Képviselő-testülete</w:t>
      </w:r>
      <w:r>
        <w:rPr>
          <w:b/>
          <w:color w:val="000000"/>
          <w:szCs w:val="20"/>
        </w:rPr>
        <w:t xml:space="preserve"> </w:t>
      </w:r>
      <w:r>
        <w:rPr>
          <w:b/>
          <w:szCs w:val="20"/>
        </w:rPr>
        <w:t xml:space="preserve">Délegyháza Község Önkormányzatának a 2009. évi belső ellenőrzésekről szóló éves jelentését elfogadja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azonnal   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  <w:u w:val="single"/>
        </w:rPr>
        <w:t>Felelős:</w:t>
      </w:r>
      <w:r>
        <w:rPr>
          <w:b/>
          <w:color w:val="000000"/>
          <w:szCs w:val="20"/>
        </w:rPr>
        <w:t xml:space="preserve"> </w:t>
        <w:tab/>
        <w:t>aljegyző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0/2010. (IV.19.) számú képviselő-testületi határozat</w:t>
      </w:r>
    </w:p>
    <w:p>
      <w:pPr>
        <w:pStyle w:val="TextBody"/>
        <w:ind w:left="1800" w:hanging="0"/>
        <w:rPr>
          <w:b/>
          <w:b/>
          <w:color w:val="000000"/>
          <w:szCs w:val="20"/>
        </w:rPr>
      </w:pPr>
      <w:r>
        <w:rPr>
          <w:b/>
          <w:szCs w:val="20"/>
        </w:rPr>
        <w:t>Délegyháza Község Önkormányzat Képviselő-testülete</w:t>
      </w:r>
      <w:r>
        <w:rPr>
          <w:b/>
          <w:color w:val="000000"/>
          <w:szCs w:val="20"/>
        </w:rPr>
        <w:t xml:space="preserve"> </w:t>
      </w:r>
      <w:r>
        <w:rPr>
          <w:rFonts w:cs="Tahoma"/>
          <w:b/>
          <w:bCs/>
          <w:color w:val="000000"/>
          <w:szCs w:val="20"/>
        </w:rPr>
        <w:t>a Dunavarsány Környéki Gyermekjóléti és Családsegítő Szolgálat 2009. évben végzett munkájáról szóló beszámolót elfogadja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azonnal   </w:t>
      </w:r>
    </w:p>
    <w:p>
      <w:pPr>
        <w:pStyle w:val="TextBody"/>
        <w:ind w:left="1800" w:hanging="0"/>
        <w:rPr/>
      </w:pPr>
      <w:r>
        <w:rPr>
          <w:b/>
          <w:color w:val="000000"/>
          <w:szCs w:val="20"/>
          <w:u w:val="single"/>
        </w:rPr>
        <w:t>Felelős:</w:t>
      </w:r>
      <w:r>
        <w:rPr>
          <w:b/>
          <w:color w:val="000000"/>
          <w:szCs w:val="20"/>
        </w:rPr>
        <w:t xml:space="preserve"> </w:t>
        <w:tab/>
        <w:t>intézményvezet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1/2010. (IV.19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megtárgyalta Rebró Ferenc (1184 Budapest, Egressy Gábor u. 32/6. II.8. szám alatti lakos) tulajdonában lévő, Délegyháza 948 hrsz-ú (természetben: 2337 Délegyháza, Kéktó sétány 257.) ingatlan előtt található II/17-2810/2005. nyilvántartási számú víziállás fennmaradási kérelmét, azonban a víziállás fennmaradásához 2010. december 31. (a mederhasználati szerződés lejártának) napját követő időszakra vonatkozóan nem járul hozzá, mert a Kérelmező nem felel meg az önkormányzati tulajdonú vizeken (bányatavakon) víziállások létesítésének és fenntartásának, valamint mederhasználatának szabályozásáról szóló 5/2009.(II.18.) számú önkormányzati rendelet 5. § - ban megfogalmazott feltételeknek (nem elsősori ingatlantulajdonos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 fennmaradása – a hatályos rendeletnek megfelelően – a megkötött mederhasználati szerződés lejártáig engedélyezhető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2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elfogadja a községgondnokság - településüzemeltetés I. negyedéves beszámolój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10. április 19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3/2010. (IV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felhatalmazza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Zólyomi József községgondnokság vezetőt,</w:t>
      </w:r>
      <w:r>
        <w:rPr>
          <w:rFonts w:cs="Tahoma" w:ascii="Palatino Linotype" w:hAnsi="Palatino Linotype"/>
          <w:b/>
          <w:sz w:val="20"/>
          <w:szCs w:val="20"/>
        </w:rPr>
        <w:t xml:space="preserve"> hogy szerezzen be árajánlatot gréder lízingelésére és bérlet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özséggondnokság vezet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Szilveszter Lajos)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4/2010. (IV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egyszeri megbízási szerződést kíván kötni Farkas Lászlóval a teljes körű katasztrófavédelmi – polgári védelmi dokumentáció elkészítésére, az ehhez kapcsolódó gépkocsi használattal, valamint szükség szerint eseti tanácsadási megbízási szerződést kíván kötni, a dokumentáció aktualizálására, az ehhez kapcsolódó gépkocsi-használatta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(al)polgármester 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5/2010. (IV.19.) számú képviselő-testületi határozat</w:t>
      </w:r>
    </w:p>
    <w:p>
      <w:pPr>
        <w:pStyle w:val="Normal"/>
        <w:ind w:left="1800" w:right="-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 testülete hozzájárul az Önkormányzat, a Délegyházi Vagyonkezelő Kft., valamint Baba- Mama Klub által kötött támogatási szerződések felbontásához.</w:t>
      </w:r>
    </w:p>
    <w:p>
      <w:pPr>
        <w:pStyle w:val="Normal"/>
        <w:ind w:left="1800" w:right="-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93/2009.(VIII. 17) valamint 294/2009.(VIII. 17.) számú határozataiban foglaltak szerint továbbra is hozzájárult a Rákóczi utcában lévő játszótér régi minősítetlen eszközeinek (fém hinta, fém ház) bruttó 126.000.-Ft értékben történő szabványosításához, valamint a játszótér fáinak öntözésére szolgáló kút fúratásához. Ehhez elfogadta Baba- Mama Klub 2009. évi felajánlását (Baba Mama Klub részére megítélt 100. 000.-Ft, valamint polgármester által felajánlott 50. 000.-Ft, és Berkes Mária által felajánlott 49. 600.-Ft, azaz összesen 199. 600.-Ft-ot.   A szükséges ütéscsillapító talaj kialakításával és a játszótér festésével megbízza Délegyháza Község Önkormányzatának községgondnokságát.</w:t>
      </w:r>
    </w:p>
    <w:p>
      <w:pPr>
        <w:pStyle w:val="Normal"/>
        <w:ind w:left="1800" w:right="-3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,</w:t>
      </w:r>
    </w:p>
    <w:p>
      <w:pPr>
        <w:pStyle w:val="Normal"/>
        <w:ind w:left="1800" w:right="-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településüzemeltetési előadó, községgondnokság vezető</w:t>
      </w:r>
    </w:p>
    <w:p>
      <w:pPr>
        <w:pStyle w:val="Normal"/>
        <w:ind w:left="1800" w:right="-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00" w:right="-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6/2010. (IV.19.) számú képviselő-testületi határozat</w:t>
      </w:r>
    </w:p>
    <w:p>
      <w:pPr>
        <w:pStyle w:val="Normal"/>
        <w:ind w:left="1800" w:right="-3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 testülete elfogadja Krenn Roman úrnak a délegyházi 396/2 hrsz-ú ingatlan egy részére vonatkozó területbérleti ajánlatát, és a 396/2 hrsz-ú ingatlanon kialakított „2 beállásos” parkolóhelyet Krenn Roman részére bérbe adja 10.000,- Ft/m</w:t>
      </w:r>
      <w:r>
        <w:rPr>
          <w:rFonts w:cs="Tahoma" w:ascii="Palatino Linotype" w:hAnsi="Palatino Linotype"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/év bérleti díjért, 5 évi időtartamra.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Palatino Linotype" w:hAnsi="Palatino Linotype"/>
          <w:b/>
          <w:sz w:val="20"/>
          <w:szCs w:val="20"/>
        </w:rPr>
        <w:t xml:space="preserve">felhatalmazza a polgármestert a bérleti szerződés aláírására. </w:t>
      </w:r>
    </w:p>
    <w:p>
      <w:pPr>
        <w:pStyle w:val="Normal"/>
        <w:ind w:left="1800" w:right="-3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,</w:t>
      </w:r>
    </w:p>
    <w:p>
      <w:pPr>
        <w:pStyle w:val="Normal"/>
        <w:ind w:left="1800" w:right="-3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ind w:right="-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right="-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7/2010. (IV.19.) számú képviselő-testületi határozat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Lukács Tibornak a közterület használat szabályairól szóló rendelet felülvizsgálata és annak módosítása iránti indítványát elutasítja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Polgármester,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olgármesteri Hivat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8/2010. (IV.19.) számú képviselő-testületi határozat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kényszer ivóvízellátás szükséghelyzet esetére az alábbi szükségintézkedéseket fogadja el:</w:t>
      </w:r>
    </w:p>
    <w:p>
      <w:pPr>
        <w:pStyle w:val="Normal"/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1. A Dunavarsányi Ipari </w:t>
      </w:r>
      <w:r>
        <w:rPr>
          <w:rFonts w:cs="Arial" w:ascii="Palatino Linotype" w:hAnsi="Palatino Linotype"/>
          <w:b/>
          <w:sz w:val="20"/>
          <w:szCs w:val="20"/>
        </w:rPr>
        <w:t>Parkkal  tárgyalások folytatása (árajánlatok kérése) az ivóvíz ad hoc bizottság részvételével kényszer vízellátás (ivóvíz biztosítása, szállítása, ellenszolgáltatás) tárgyában.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2. </w:t>
      </w:r>
      <w:r>
        <w:rPr>
          <w:rFonts w:cs="Arial" w:ascii="Palatino Linotype" w:hAnsi="Palatino Linotype"/>
          <w:b/>
          <w:sz w:val="20"/>
          <w:szCs w:val="20"/>
        </w:rPr>
        <w:t xml:space="preserve">Vízszállító gépjárműveknek ("lajtos kocsiknak") a katasztrófavédelmi szervektől, vagy vállalatoktól történő beszerzésének és igénybevételének szükséghelyzet esetére történő előkészítése, ajánlatok bekérése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Polgármester, Polgármesteri Hivatal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9/2010. (IV.19.) számú képviselő-testületi határozat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vízkorlátozást (locsolási tilalmat) rendel el 2010. június 1. – 2010. augusztus 31. közötti időszakra Délegyháza Község területére, külön íven szövegezett határozatával.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  <w:tab/>
        <w:t xml:space="preserve">Polgármester, </w:t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4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nem szavazattal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0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- mint a Délegyháza helyi közút kezelője - a Délegyháza területen elhelyezkedő, önkormányzat tulajdonát képező Rákóczi u. 130/3 hrsz-ú ingatlan előtti kijelölt parkolóval szemközti út mentén 1 db szabványos „ Megállni tilos tábla” közlekedési táblát helyez el, valamint az OTP automata előtti részre 1 db Boltos József által elkészítendő „Behajtani tilos” táblát, és 1 db Boltos József által elkészítendő „Kivéve engedéllyel” kiegészítő táblát helyez el. A közlekedési táblák beszerzésével megbízza községgondnokságát. A közlekedési táblák vételárát Képviselő-testület a 2010. évi költségvetés településüzemeltetés közlekedési táblák beszerzésére, pótlására elkülönített 300 000 Ft forrásból finanszírozz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felkéri Hivatalát, hogy a táblák kihelyezéséről intézkedjen, valamint a táblák kihelyezésével kapcsolatban értesítse bejelentő kérelmezők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özséggondnokság, Polgármesteri Hivatal, Boltos József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nem szavazattal, igen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1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nem támogatja azt a javaslatot, mely szerint a Kölcsey Művelődési Ház és Könyvtár helyettesítő intézményvezető munkakörre pályázat kiírását rendelné el tartós helyettesítés céljából, az intézményvezető távolléte idejére, valamint, hogy a munkakör pályázati úton való betöltéséig a helyettesítéssel történő intézményvezetői feladatok ellátásával Bulyákiné Éberth Anna könyvtárost bízná meg helyettesítési díj fizetése mellet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személyügyi előadó, polgármester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2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a Kölcsey Művelődési Ház és Könyvtár intézményvezetőjének távolléte idejéig, de maximum 2010. szeptember 30-ig a művelődésszervezői munkakör betöltését  pályázati kiírás nélkül írja elő. Az intézményvezetői feladatok ellátásával 2010. szeptember 30-ig Bulyákiné Éberth Anna könyvtárost bízza meg helyettesítési díj fizetése mellett.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Palatino Linotype" w:hAnsi="Palatino Linotype"/>
          <w:b/>
          <w:sz w:val="20"/>
          <w:szCs w:val="20"/>
        </w:rPr>
        <w:t xml:space="preserve">felkéri Hivatalát, hogy egyeztesse le a Munkaügyi Központtal, hogy a művelődésszervező foglalkoztatása után igénybe vehet-e az Önkormányzat támogatás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személyügyi előadó,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3/2010. (IV.19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hozzájárul a tulajdonában lévő, Délegyháza 286/4 hrsz-ú (természetben: 2337 Délegyháza, Szent István park körüli tóparti közterület) ingatlan előtt létesítendő 9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erületű víziállás létesítéséhez és bérbe adásához a Délegyházi Faluszépítő Egyesület (képviseli: Hancsics György, továbbiakban: Kérelmező) részére az alábbi feltételekke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00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határozat tárgyát képező víziállásra az Önkormányzat (továbbiakban: Tulajdonos) külön rendeletében szabályozott mederhasználati szerződést köt a Kérelmezővel. A mederhasználati szerződésben (vagy külön megállapodásban)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00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00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00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00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on jól láthatóan és maradandóan fel kell tüntetni az engedélyes (Tulajdonos) és a bérlő (Kérelmező) nevét, valamint a víziállás  nyilvántartási szám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00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00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00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 tervezett átalakításához köteles engedélyt kérni a tulajdonost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1800" w:right="-108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Képviselő-testület a</w:t>
      </w:r>
      <w:r>
        <w:rPr>
          <w:rFonts w:cs="Tahoma" w:ascii="Palatino Linotype" w:hAnsi="Palatino Linotype"/>
          <w:b/>
          <w:sz w:val="20"/>
          <w:szCs w:val="20"/>
        </w:rPr>
        <w:t xml:space="preserve"> fenti feltételek betartása mellett a víziállás használatát a Kérelmezőnek – a hatályos rendeletnek megfelelően – a szerződés megkötésétől számított egy évig engedélyezi, azzal, hogy a személy- és vagyonbiztonságért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Hancsics György </w:t>
      </w:r>
      <w:r>
        <w:rPr>
          <w:rFonts w:cs="Tahoma" w:ascii="Palatino Linotype" w:hAnsi="Palatino Linotype"/>
          <w:b/>
          <w:sz w:val="20"/>
          <w:szCs w:val="20"/>
        </w:rPr>
        <w:t>felelős.</w:t>
      </w:r>
    </w:p>
    <w:p>
      <w:pPr>
        <w:pStyle w:val="Normal"/>
        <w:tabs>
          <w:tab w:val="clear" w:pos="708"/>
          <w:tab w:val="left" w:pos="846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4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a tulajdonában lévő, Délegyháza 286/4 hrsz-ú (természetben: 2337 Délegyháza, Szent István park körüli tóparti közterület) ingatlan előtt létesítendő 9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erületű víziállás használatát a Délegyházi Faluszépítő Egyesület kérelmező részére ingyenesen engedélyezi, mederhasználati díjat nem kér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5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elfogadja Boltos Józsefnek a község honlapjával kapcsolatos beszámolój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Boltos József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6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elismeri a délegyházi 459 hrsz-ú ingatlan 45/281 arányú részilletőségére (tulajdoni hányadára) vonatkozóan az Ulrich Istvánné általi elbirtoklás tényét, és hozzájárul tulajdonjogának az ingatlan-nyilvántartásból elbirtoklás címén történő törléséhez. Képviselő-testület felhatalmazza a polgármestert, hogy az elbirtoklásról szóló, ügyvéd által megszerkesztendő és ellenjegyzendő megállapodást aláírja, azzal, hogy </w:t>
      </w:r>
      <w:r>
        <w:rPr>
          <w:rFonts w:cs="Tahoma" w:ascii="Palatino Linotype" w:hAnsi="Palatino Linotype"/>
          <w:b/>
          <w:sz w:val="20"/>
          <w:szCs w:val="20"/>
        </w:rPr>
        <w:t xml:space="preserve">az ingatlan-nyilvántartási átvezetés költségei, így az ügyvéd megbízásának költségei is Ulrich Istvánnét terhel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7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hozzájárul ahhoz, hogy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Városi Sándor 2010. május 3-ig ideiglenesen reklámzászlót helyezzen ki a délegyházi Rákóczi út - Vasút sor kereszteződésénél lévő közterületen, és a 2010. május 3-i képviselő-testületi ülésig adja be a módosított közterület-használati kérelmét az általa kihelyezni szándékozott reklámtábla végleges helye tekintetében. A Képviselő-testület a módosított kérelemről a 2010. május 3-i ülésén dön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8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megtárgyalta és elfogadja jelen határozat mellékletét képező Délegyháza Község Önkormányzatának 2010. évi módosított közbeszerzési tervé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 felkéri Hivatalát, hogy a szükséges intézkedéseket tegye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9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szesen 60.000,- Ft-tal támogatja a Pünkösdi Királyválasztást a 2010. évi költségvetés rendezvények előirányzata terh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4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2 nem szavazatt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Forgó Vilmosné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és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Belozsánszky Péter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),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0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nem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oz létre ad hoc bizottságot az önkormányzat gazdasági szervezetének racionalizálása érdekében megteendő intézkedésekről szóló jelentés készítése céljábó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1/2010. (IV.19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a pályázatírási feladatok jövőbeni megoldása érdekében az alábbiakat határozza el: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1. </w:t>
      </w:r>
      <w:r>
        <w:rPr>
          <w:rFonts w:cs="Arial" w:ascii="Palatino Linotype" w:hAnsi="Palatino Linotype"/>
          <w:b/>
          <w:sz w:val="20"/>
          <w:szCs w:val="20"/>
        </w:rPr>
        <w:t xml:space="preserve">CS.Ö.SZ. Többcélú Kistérségi Önkormányzati Társulás Munkaszervezetének megkeresése a végett, hogy lehetséges-e a kistérséggel együttműködésben megoldani az önkormányzat pályázatfigyelését és pályázatírását. </w:t>
      </w:r>
    </w:p>
    <w:p>
      <w:pPr>
        <w:pStyle w:val="Normal"/>
        <w:ind w:left="1800" w:hanging="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2. Pályázat kiírása pályázatfigyelő és pályázatíró megbízására, abban az esetben, ha kistérségi megoldás nem lehetséges. A pályázatot az egyes pályázatokba beépítendő sikerdíj feltétel mellett és tartós megbízási jogviszony létesítésére kell kiírni referenciák megköveteléséve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iCs/>
          <w:sz w:val="20"/>
          <w:szCs w:val="20"/>
        </w:rPr>
        <w:t>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,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Polgármesteri Hivatal 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08:00Z</dcterms:created>
  <dc:creator>Beke Vanda</dc:creator>
  <dc:description/>
  <cp:keywords/>
  <dc:language>en-US</dc:language>
  <cp:lastModifiedBy>Beke Vanda</cp:lastModifiedBy>
  <dcterms:modified xsi:type="dcterms:W3CDTF">2010-07-28T11:10:00Z</dcterms:modified>
  <cp:revision>1</cp:revision>
  <dc:subject/>
  <dc:title/>
</cp:coreProperties>
</file>