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sz w:val="20"/>
          <w:szCs w:val="20"/>
        </w:rPr>
        <w:t>J E G Y Z Ő K Ö N Y V</w:t>
      </w:r>
    </w:p>
    <w:p>
      <w:pPr>
        <w:pStyle w:val="Normal"/>
        <w:suppressAutoHyphens w:val="true"/>
        <w:jc w:val="both"/>
        <w:rPr/>
      </w:pPr>
      <w:r>
        <w:rPr>
          <w:rFonts w:cs="Palatino Linotype" w:ascii="Palatino Linotype" w:hAnsi="Palatino Linotype"/>
          <w:sz w:val="20"/>
          <w:szCs w:val="20"/>
        </w:rPr>
        <w:br/>
      </w: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a Képviselő-testülete 2010. május 11. napján 08.08 órakor a Délegyháza Község Polgármesteri Hivatala Tanácstermében megtartott rendkívüli nyílt ülésén.</w:t>
      </w:r>
    </w:p>
    <w:p>
      <w:pPr>
        <w:pStyle w:val="Normal"/>
        <w:suppressAutoHyphens w:val="true"/>
        <w:jc w:val="both"/>
        <w:rPr>
          <w:rFonts w:ascii="Palatino Linotype" w:hAnsi="Palatino Linotype" w:cs="Palatino Linotype"/>
          <w:bCs/>
          <w:sz w:val="20"/>
          <w:szCs w:val="20"/>
          <w:lang w:eastAsia="ar-SA"/>
        </w:rPr>
      </w:pPr>
      <w:r>
        <w:rPr>
          <w:rFonts w:cs="Palatino Linotype" w:ascii="Palatino Linotype" w:hAnsi="Palatino Linotype"/>
          <w:bCs/>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b/>
          <w:bCs/>
          <w:sz w:val="20"/>
          <w:szCs w:val="20"/>
        </w:rPr>
        <w:t xml:space="preserve">Jelen vannak: </w:t>
      </w:r>
      <w:r>
        <w:rPr>
          <w:rFonts w:cs="Palatino Linotype" w:ascii="Palatino Linotype" w:hAnsi="Palatino Linotype"/>
          <w:bCs/>
          <w:sz w:val="20"/>
          <w:szCs w:val="20"/>
        </w:rPr>
        <w:t>a jelenléti ív szerint.</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color w:val="000000"/>
          <w:sz w:val="20"/>
          <w:szCs w:val="20"/>
        </w:rPr>
        <w:t>Forgó Vilmosné:</w:t>
      </w:r>
      <w:r>
        <w:rPr>
          <w:rFonts w:cs="Palatino Linotype" w:ascii="Palatino Linotype" w:hAnsi="Palatino Linotype"/>
          <w:color w:val="000000"/>
          <w:sz w:val="20"/>
          <w:szCs w:val="20"/>
        </w:rPr>
        <w:t xml:space="preserve"> Megnyitja az ülést. Megállapítja, hogy a Képviselő-testület határozatképes. Hiányzik </w:t>
      </w:r>
      <w:r>
        <w:rPr>
          <w:rFonts w:cs="Palatino Linotype" w:ascii="Palatino Linotype" w:hAnsi="Palatino Linotype"/>
          <w:bCs/>
          <w:color w:val="000000"/>
          <w:sz w:val="20"/>
          <w:szCs w:val="20"/>
        </w:rPr>
        <w:t xml:space="preserve">Jakus Lászlóné, Vásárhelyi László és Marossy Attila </w:t>
      </w:r>
      <w:r>
        <w:rPr>
          <w:rFonts w:cs="Palatino Linotype" w:ascii="Palatino Linotype" w:hAnsi="Palatino Linotype"/>
          <w:color w:val="000000"/>
          <w:sz w:val="20"/>
          <w:szCs w:val="20"/>
        </w:rPr>
        <w:t xml:space="preserve">képviselő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sz w:val="20"/>
          <w:szCs w:val="20"/>
        </w:rPr>
      </w:pPr>
      <w:r>
        <w:rPr>
          <w:rFonts w:cs="Palatino Linotype" w:ascii="Palatino Linotype" w:hAnsi="Palatino Linotype"/>
          <w:b/>
          <w:bCs/>
          <w:iCs/>
          <w:sz w:val="20"/>
          <w:szCs w:val="20"/>
        </w:rPr>
        <w:t>Jegyzőkönyv hitelesítésre</w:t>
      </w:r>
      <w:r>
        <w:rPr>
          <w:rFonts w:cs="Palatino Linotype" w:ascii="Palatino Linotype" w:hAnsi="Palatino Linotype"/>
          <w:sz w:val="20"/>
          <w:szCs w:val="20"/>
        </w:rPr>
        <w:t xml:space="preserve"> felkéri </w:t>
      </w:r>
      <w:r>
        <w:rPr>
          <w:rFonts w:cs="Palatino Linotype" w:ascii="Palatino Linotype" w:hAnsi="Palatino Linotype"/>
          <w:bCs/>
          <w:color w:val="000000"/>
          <w:sz w:val="20"/>
          <w:szCs w:val="20"/>
        </w:rPr>
        <w:t xml:space="preserve">Dr. Riebl Antal és </w:t>
      </w:r>
      <w:r>
        <w:rPr>
          <w:rFonts w:cs="Tahoma" w:ascii="Palatino Linotype" w:hAnsi="Palatino Linotype"/>
          <w:sz w:val="20"/>
          <w:szCs w:val="20"/>
        </w:rPr>
        <w:t xml:space="preserve">Bednárik Lászlót László </w:t>
      </w:r>
      <w:r>
        <w:rPr>
          <w:rFonts w:cs="Palatino Linotype" w:ascii="Palatino Linotype" w:hAnsi="Palatino Linotype"/>
          <w:sz w:val="20"/>
          <w:szCs w:val="20"/>
        </w:rPr>
        <w:t>képviselőket.</w:t>
      </w:r>
    </w:p>
    <w:p>
      <w:pPr>
        <w:pStyle w:val="Normal"/>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rPr>
        <w:t>Képviselő-testület</w:t>
      </w:r>
      <w:r>
        <w:rPr>
          <w:rFonts w:eastAsia="Lucida Sans Unicode" w:cs="Palatino Linotype" w:ascii="Palatino Linotype" w:hAnsi="Palatino Linotype"/>
          <w:b/>
          <w:sz w:val="20"/>
          <w:szCs w:val="20"/>
        </w:rPr>
        <w:t xml:space="preserve"> </w:t>
      </w:r>
      <w:r>
        <w:rPr>
          <w:rFonts w:eastAsia="Lucida Sans Unicode" w:cs="Palatino Linotype" w:ascii="Palatino Linotype" w:hAnsi="Palatino Linotype"/>
          <w:bCs/>
          <w:sz w:val="20"/>
          <w:szCs w:val="20"/>
        </w:rPr>
        <w:t>szavazott (6 fő)</w:t>
      </w:r>
      <w:r>
        <w:rPr>
          <w:rFonts w:eastAsia="Lucida Sans Unicode" w:cs="Palatino Linotype" w:ascii="Palatino Linotype" w:hAnsi="Palatino Linotype"/>
          <w:bCs/>
          <w:color w:val="000000"/>
          <w:sz w:val="20"/>
          <w:szCs w:val="20"/>
        </w:rPr>
        <w:t>, 6</w:t>
      </w:r>
      <w:r>
        <w:rPr>
          <w:rFonts w:eastAsia="Lucida Sans Unicode" w:cs="Palatino Linotype" w:ascii="Palatino Linotype" w:hAnsi="Palatino Linotype"/>
          <w:bCs/>
          <w:sz w:val="20"/>
          <w:szCs w:val="20"/>
        </w:rPr>
        <w:t xml:space="preserve"> igen egyhangú szavazattal (Dr. gr. Bethlen Istvánné volt polgármester asszony kézfeltartással jelezte, hogy egyetért), tartózkodás és nem szavazat nélkül az alábbi határozatot hozta:</w:t>
      </w:r>
    </w:p>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ab/>
        <w:tab/>
        <w:tab/>
        <w:tab/>
      </w:r>
    </w:p>
    <w:p>
      <w:pPr>
        <w:pStyle w:val="Normal"/>
        <w:ind w:left="1800" w:hanging="0"/>
        <w:jc w:val="both"/>
        <w:rPr/>
      </w:pPr>
      <w:r>
        <w:rPr>
          <w:rFonts w:cs="Palatino Linotype" w:ascii="Palatino Linotype" w:hAnsi="Palatino Linotype"/>
          <w:b/>
          <w:bCs/>
          <w:color w:val="000000"/>
          <w:sz w:val="20"/>
          <w:szCs w:val="20"/>
          <w:u w:val="single"/>
        </w:rPr>
        <w:t>215./2010. (V.03.)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a 16/ 2008.(VI. 17.) sz. Ör. 19. §. (8) bekezdése alapján a jegyzőkönyv-</w:t>
      </w:r>
      <w:r>
        <w:rPr>
          <w:rFonts w:cs="Palatino Linotype" w:ascii="Palatino Linotype" w:hAnsi="Palatino Linotype"/>
          <w:bCs/>
          <w:color w:val="000000"/>
          <w:sz w:val="20"/>
          <w:szCs w:val="20"/>
        </w:rPr>
        <w:t xml:space="preserve">hitelesítésére Dr. Riebl Antal és </w:t>
      </w:r>
      <w:r>
        <w:rPr>
          <w:rFonts w:cs="Tahoma" w:ascii="Palatino Linotype" w:hAnsi="Palatino Linotype"/>
          <w:sz w:val="20"/>
          <w:szCs w:val="20"/>
        </w:rPr>
        <w:t>Bednárik László</w:t>
      </w:r>
      <w:r>
        <w:rPr>
          <w:rFonts w:cs="Palatino Linotype" w:ascii="Palatino Linotype" w:hAnsi="Palatino Linotype"/>
          <w:sz w:val="20"/>
          <w:szCs w:val="20"/>
        </w:rPr>
        <w:t xml:space="preserve"> </w:t>
      </w:r>
      <w:r>
        <w:rPr>
          <w:rFonts w:cs="Palatino Linotype" w:ascii="Palatino Linotype" w:hAnsi="Palatino Linotype"/>
          <w:bCs/>
          <w:color w:val="000000"/>
          <w:sz w:val="20"/>
          <w:szCs w:val="20"/>
        </w:rPr>
        <w:t>képviselőket jelöli ki.</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10. május 11.</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 xml:space="preserve">Forgó Vilmosné: </w:t>
      </w:r>
      <w:r>
        <w:rPr>
          <w:rFonts w:cs="Palatino Linotype" w:ascii="Palatino Linotype" w:hAnsi="Palatino Linotype"/>
          <w:color w:val="000000"/>
          <w:sz w:val="20"/>
          <w:szCs w:val="20"/>
        </w:rPr>
        <w:t xml:space="preserve">Két napirendi pontunk van, az eredeti meghívóban egy napirendi pont szerepel, a javított Esélyegyenlőségi program elfogadása, és a tegnapi nap folyamán történtek miatt pedig Bánfalvi Sándorné sértett közérdekű bejelentése, és ehhez csatlakozott még Szilveszter Lajos és Dr. Riebl Antal képviselők indítványa.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bCs/>
          <w:sz w:val="20"/>
          <w:szCs w:val="20"/>
        </w:rPr>
      </w:pPr>
      <w:r>
        <w:rPr>
          <w:rFonts w:cs="Palatino Linotype" w:ascii="Palatino Linotype" w:hAnsi="Palatino Linotype"/>
          <w:b/>
          <w:color w:val="000000"/>
          <w:sz w:val="20"/>
          <w:szCs w:val="20"/>
        </w:rPr>
        <w:t>Dr. Molnár Zsuzsanna:</w:t>
      </w:r>
      <w:r>
        <w:rPr>
          <w:rFonts w:cs="Palatino Linotype" w:ascii="Palatino Linotype" w:hAnsi="Palatino Linotype"/>
          <w:color w:val="000000"/>
          <w:sz w:val="20"/>
          <w:szCs w:val="20"/>
        </w:rPr>
        <w:t xml:space="preserve"> Jelezni szeretném, hogy az Ötv. 12. §. 4. bek. a)  pontja  szerint a Képviselő-testület zárt ülést tart, </w:t>
      </w:r>
      <w:r>
        <w:rPr>
          <w:rFonts w:cs="Palatino Linotype" w:ascii="Palatino Linotype" w:hAnsi="Palatino Linotype"/>
          <w:sz w:val="20"/>
          <w:szCs w:val="20"/>
        </w:rPr>
        <w:t>állásfoglalást igénylő személyi ügy tárgyalásakor ha,</w:t>
      </w:r>
      <w:r>
        <w:rPr>
          <w:rFonts w:cs="Palatino Linotype" w:ascii="Palatino Linotype" w:hAnsi="Palatino Linotype"/>
          <w:color w:val="FF0000"/>
          <w:sz w:val="20"/>
          <w:szCs w:val="20"/>
        </w:rPr>
        <w:t xml:space="preserve"> </w:t>
      </w:r>
      <w:r>
        <w:rPr>
          <w:rFonts w:cs="Palatino Linotype" w:ascii="Palatino Linotype" w:hAnsi="Palatino Linotype"/>
          <w:sz w:val="20"/>
          <w:szCs w:val="20"/>
        </w:rPr>
        <w:t>az érintett</w:t>
      </w:r>
      <w:r>
        <w:rPr>
          <w:rFonts w:cs="Palatino Linotype" w:ascii="Palatino Linotype" w:hAnsi="Palatino Linotype"/>
          <w:color w:val="FF0000"/>
          <w:sz w:val="20"/>
          <w:szCs w:val="20"/>
        </w:rPr>
        <w:t xml:space="preserve"> </w:t>
      </w:r>
      <w:r>
        <w:rPr>
          <w:rFonts w:cs="Palatino Linotype" w:ascii="Palatino Linotype" w:hAnsi="Palatino Linotype"/>
          <w:sz w:val="20"/>
          <w:szCs w:val="20"/>
        </w:rPr>
        <w:t>a nyilvános tárgyalásba nem egyezik bele. Felkérem Polgármester Asszonyt, hogy nyilatkozzon, hogy a nyilvános tárgyalásba beleegyezik, vagy zárt ülést kér.</w:t>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Zárt ülést kérek szépen.</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color w:val="000000"/>
          <w:sz w:val="20"/>
          <w:szCs w:val="20"/>
        </w:rPr>
        <w:t xml:space="preserve">Forgó Vilmosné: </w:t>
      </w:r>
      <w:r>
        <w:rPr>
          <w:rFonts w:cs="Palatino Linotype" w:ascii="Palatino Linotype" w:hAnsi="Palatino Linotype"/>
          <w:color w:val="000000"/>
          <w:sz w:val="20"/>
          <w:szCs w:val="20"/>
        </w:rPr>
        <w:t>Akkor az első napirendi pontot szeretném elmondani…</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Szilveszter Lajos</w:t>
      </w:r>
      <w:r>
        <w:rPr>
          <w:rFonts w:cs="Palatino Linotype" w:ascii="Palatino Linotype" w:hAnsi="Palatino Linotype"/>
          <w:color w:val="000000"/>
          <w:sz w:val="20"/>
          <w:szCs w:val="20"/>
        </w:rPr>
        <w:t>: Bocsánat, ehhez lenne egy hozzászólásom. Ön nem tartja úgy, hogy a Polgármester Asszonyt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Nem…</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color w:val="000000"/>
          <w:sz w:val="20"/>
          <w:szCs w:val="20"/>
        </w:rPr>
        <w:t xml:space="preserve">Szilveszter Lajos: </w:t>
      </w:r>
      <w:r>
        <w:rPr>
          <w:rFonts w:cs="Palatino Linotype" w:ascii="Palatino Linotype" w:hAnsi="Palatino Linotype"/>
          <w:color w:val="000000"/>
          <w:sz w:val="20"/>
          <w:szCs w:val="20"/>
        </w:rPr>
        <w:t xml:space="preserve">… hogy az lenne a fair, hogy felálljon. Köszönöm szépen.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Nem. Kérem…</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 xml:space="preserve">Forgó Vilmosné: </w:t>
      </w:r>
      <w:r>
        <w:rPr>
          <w:rFonts w:cs="Palatino Linotype" w:ascii="Palatino Linotype" w:hAnsi="Palatino Linotype"/>
          <w:color w:val="000000"/>
          <w:sz w:val="20"/>
          <w:szCs w:val="20"/>
        </w:rPr>
        <w:t>Kérem, hogy tartózkodjatok a megjegyzésektől.  Én azt szeretném elmondani, hogy az első napirendi ponttal kapcsolatban pedig nem kell a szavazást megtartani, mert az első szakaszig még két szakértő véleménye kell a megvalósításig, ezt tegnap jelezte a pályázatíró cég. Az Esélyegyenlőségi terv már készen van, már a beadáskor készen volt, de még két szakértő véleménye szükséges, és azt a megvalósítás első szakaszáig kell produkálnunk, és csak akkor kell hozni egy Képviselő-testületi döntést. Ezt a napirendi pontot elnapoljuk, ez nem lesz, és utána zárt üléssel folytatjuk. Köszönjük szépen.</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 xml:space="preserve">Dr. Molnár Zsuzsanna: </w:t>
      </w:r>
      <w:r>
        <w:rPr>
          <w:rFonts w:cs="Palatino Linotype" w:ascii="Palatino Linotype" w:hAnsi="Palatino Linotype"/>
          <w:color w:val="000000"/>
          <w:sz w:val="20"/>
          <w:szCs w:val="20"/>
        </w:rPr>
        <w:t>Erről szavazni kell.</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pPr>
      <w:r>
        <w:rPr>
          <w:rFonts w:cs="Palatino Linotype" w:ascii="Palatino Linotype" w:hAnsi="Palatino Linotype"/>
          <w:b/>
          <w:color w:val="000000"/>
          <w:sz w:val="20"/>
          <w:szCs w:val="20"/>
        </w:rPr>
        <w:t xml:space="preserve">Forgó Vilmosné: </w:t>
      </w:r>
      <w:r>
        <w:rPr>
          <w:rFonts w:cs="Palatino Linotype" w:ascii="Palatino Linotype" w:hAnsi="Palatino Linotype"/>
          <w:color w:val="000000"/>
          <w:sz w:val="20"/>
          <w:szCs w:val="20"/>
        </w:rPr>
        <w:t xml:space="preserve">Miről? </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pPr>
      <w:r>
        <w:rPr>
          <w:rFonts w:cs="Palatino Linotype" w:ascii="Palatino Linotype" w:hAnsi="Palatino Linotype"/>
          <w:b/>
          <w:color w:val="000000"/>
          <w:sz w:val="20"/>
          <w:szCs w:val="20"/>
        </w:rPr>
        <w:t xml:space="preserve">Dr. Molnár Zsuzsanna: </w:t>
      </w:r>
      <w:r>
        <w:rPr>
          <w:rFonts w:cs="Palatino Linotype" w:ascii="Palatino Linotype" w:hAnsi="Palatino Linotype"/>
          <w:color w:val="000000"/>
          <w:sz w:val="20"/>
          <w:szCs w:val="20"/>
        </w:rPr>
        <w:t>A napirendi pontokról.</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 xml:space="preserve">Forgó Vilmosné: </w:t>
      </w:r>
      <w:r>
        <w:rPr>
          <w:rFonts w:cs="Palatino Linotype" w:ascii="Palatino Linotype" w:hAnsi="Palatino Linotype"/>
          <w:color w:val="000000"/>
          <w:sz w:val="20"/>
          <w:szCs w:val="20"/>
        </w:rPr>
        <w:t>Akkor arról szavazást kérek. Hogy tudomásul vettétek azt, hogy nem kell erről, a megvalósítás első szakaszáig nem kell szavazni, mert várják a két szakértő véleményét.</w:t>
      </w:r>
    </w:p>
    <w:p>
      <w:pPr>
        <w:pStyle w:val="Normal"/>
        <w:jc w:val="both"/>
        <w:rPr>
          <w:rFonts w:ascii="Palatino Linotype" w:hAnsi="Palatino Linotype" w:eastAsia="Lucida Sans Unicode" w:cs="Palatino Linotype"/>
          <w:b/>
          <w:b/>
          <w:bCs/>
          <w:color w:val="000000"/>
          <w:sz w:val="20"/>
          <w:szCs w:val="20"/>
        </w:rPr>
      </w:pPr>
      <w:r>
        <w:rPr>
          <w:rFonts w:eastAsia="Lucida Sans Unicode"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rPr>
        <w:t>Képviselő-testület</w:t>
      </w:r>
      <w:r>
        <w:rPr>
          <w:rFonts w:eastAsia="Lucida Sans Unicode" w:cs="Palatino Linotype" w:ascii="Palatino Linotype" w:hAnsi="Palatino Linotype"/>
          <w:b/>
          <w:sz w:val="20"/>
          <w:szCs w:val="20"/>
        </w:rPr>
        <w:t xml:space="preserve"> </w:t>
      </w:r>
      <w:r>
        <w:rPr>
          <w:rFonts w:eastAsia="Lucida Sans Unicode" w:cs="Palatino Linotype" w:ascii="Palatino Linotype" w:hAnsi="Palatino Linotype"/>
          <w:bCs/>
          <w:sz w:val="20"/>
          <w:szCs w:val="20"/>
        </w:rPr>
        <w:t>szavazott (6 fő)</w:t>
      </w:r>
      <w:r>
        <w:rPr>
          <w:rFonts w:eastAsia="Lucida Sans Unicode" w:cs="Palatino Linotype" w:ascii="Palatino Linotype" w:hAnsi="Palatino Linotype"/>
          <w:bCs/>
          <w:color w:val="000000"/>
          <w:sz w:val="20"/>
          <w:szCs w:val="20"/>
        </w:rPr>
        <w:t>, 6</w:t>
      </w:r>
      <w:r>
        <w:rPr>
          <w:rFonts w:eastAsia="Lucida Sans Unicode" w:cs="Palatino Linotype" w:ascii="Palatino Linotype" w:hAnsi="Palatino Linotype"/>
          <w:bCs/>
          <w:sz w:val="20"/>
          <w:szCs w:val="20"/>
        </w:rPr>
        <w:t xml:space="preserve"> igen egyhangú szavazattal (Dr. gr. Bethlen Istvánné volt polgármester asszony kézfeltartással jelezte, hogy egyetért) tartózkodás és nem szavazat nélkül az alábbi határozatot hozta:</w:t>
      </w:r>
    </w:p>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ab/>
        <w:tab/>
        <w:tab/>
        <w:tab/>
      </w:r>
    </w:p>
    <w:p>
      <w:pPr>
        <w:pStyle w:val="Normal"/>
        <w:ind w:left="1800" w:hanging="0"/>
        <w:jc w:val="both"/>
        <w:rPr/>
      </w:pPr>
      <w:r>
        <w:rPr>
          <w:rFonts w:cs="Palatino Linotype" w:ascii="Palatino Linotype" w:hAnsi="Palatino Linotype"/>
          <w:b/>
          <w:bCs/>
          <w:color w:val="000000"/>
          <w:sz w:val="20"/>
          <w:szCs w:val="20"/>
          <w:u w:val="single"/>
        </w:rPr>
        <w:t>216./2010. (V.03.) számú képviselő-testületi határozat</w:t>
      </w:r>
    </w:p>
    <w:p>
      <w:pPr>
        <w:pStyle w:val="Normal"/>
        <w:ind w:left="1800" w:hanging="0"/>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élegyháza Község Önkormányzat Képviselő-testülete az Óvoda nyertes pályázatához tartozó Esélyegyenlőségi tervről való szavazást elnapolja addig, amíg a megvalósítás első szakaszában szükség nem lesz rá. </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 xml:space="preserve">2010. </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Ügyrendi kérdésem lenne, az ügyrendi minden mást megelőz.</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t xml:space="preserve">Forgó Vilmosné: </w:t>
      </w:r>
      <w:r>
        <w:rPr>
          <w:rFonts w:cs="Palatino Linotype" w:ascii="Palatino Linotype" w:hAnsi="Palatino Linotype"/>
          <w:color w:val="000000"/>
          <w:sz w:val="20"/>
          <w:szCs w:val="20"/>
        </w:rPr>
        <w:t>Jól van.</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xml:space="preserve">: A saját véleményem szerint, ez a kérdés nem tartozik zárt ülésre. Figyelemmel arra, hogy nem az Önkormányzat Képviselő-testülete döntésétől függ, hanem a törvény erejénél fogva beállt az a helyzet, ami most nekünk a fejtörést okozza, jelesül az, hogy a polgármesteri tisztség ellátásáról és egyéb hosszú jogszabály 2. § (2) bek. i.) pontja alapján önmagában attól, hogy a Polgármester asszonyt a hivatali tevékenységbe összefüggésben elmarasztalta jogerősen a bíróság, megszűnt az Ön polgármesteri tisztsége. Tehát ennél az asztalnál a törvény erejénél fogva nem ülhetne. Március 26. óta. Plusz vissza kéne fizetni az összes járandóságot, amit ezen idő óta felvett. Plusz, ha nem így teszünk, veszélyeztetjük az összes megnyert pályázatunkat, azok elfogadását. Ezzel kapcsolatban pedig mindenki saját felelőssége szerint döntsön. </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 xml:space="preserve">Forgó Vilmosné: </w:t>
      </w:r>
      <w:r>
        <w:rPr>
          <w:rFonts w:cs="Palatino Linotype" w:ascii="Palatino Linotype" w:hAnsi="Palatino Linotype"/>
          <w:color w:val="000000"/>
          <w:sz w:val="20"/>
          <w:szCs w:val="20"/>
        </w:rPr>
        <w:t>Hadd, kérdezzem meg, hogy</w:t>
      </w:r>
      <w:r>
        <w:rPr>
          <w:rFonts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ezt</w:t>
      </w:r>
      <w:r>
        <w:rPr>
          <w:rFonts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 xml:space="preserve">ugyan így meg lehet beszélni zárt ülésen is.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 xml:space="preserve">Szilveszter Lajos: </w:t>
      </w:r>
      <w:r>
        <w:rPr>
          <w:rFonts w:cs="Palatino Linotype" w:ascii="Palatino Linotype" w:hAnsi="Palatino Linotype"/>
          <w:color w:val="000000"/>
          <w:sz w:val="20"/>
          <w:szCs w:val="20"/>
        </w:rPr>
        <w:t xml:space="preserve">Matild, amit én … ahhoz légy szíves tartsad magad, mert ez nem óvodás dolog.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pPr>
      <w:r>
        <w:rPr>
          <w:rFonts w:cs="Palatino Linotype" w:ascii="Palatino Linotype" w:hAnsi="Palatino Linotype"/>
          <w:b/>
          <w:color w:val="000000"/>
          <w:sz w:val="20"/>
          <w:szCs w:val="20"/>
        </w:rPr>
        <w:t xml:space="preserve">Forgó Vilmosné: </w:t>
      </w:r>
      <w:r>
        <w:rPr>
          <w:rFonts w:cs="Palatino Linotype" w:ascii="Palatino Linotype" w:hAnsi="Palatino Linotype"/>
          <w:color w:val="000000"/>
          <w:sz w:val="20"/>
          <w:szCs w:val="20"/>
        </w:rPr>
        <w:t>Engem erre nem kell figyelmeztetni, és nagyon megkérlek, hogy próbálj meg úgy beszélni, ahogy én beszélek. Nem óvodásként, hanem rendes felnőttként</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 xml:space="preserve">Szilveszter Lajos: </w:t>
      </w:r>
      <w:r>
        <w:rPr>
          <w:rFonts w:cs="Palatino Linotype" w:ascii="Palatino Linotype" w:hAnsi="Palatino Linotype"/>
          <w:color w:val="000000"/>
          <w:sz w:val="20"/>
          <w:szCs w:val="20"/>
        </w:rPr>
        <w:t>Pontosan, és úgy is gondolkodjunk.</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 xml:space="preserve">Forgó Vilmosné: </w:t>
      </w:r>
      <w:r>
        <w:rPr>
          <w:rFonts w:cs="Palatino Linotype" w:ascii="Palatino Linotype" w:hAnsi="Palatino Linotype"/>
          <w:color w:val="000000"/>
          <w:sz w:val="20"/>
          <w:szCs w:val="20"/>
        </w:rPr>
        <w:t>Szeretném megkérdezni, hogy joga van e zárt ülést kérni a Polgármester asszonynak, vagy nincs joga.</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pPr>
      <w:r>
        <w:rPr>
          <w:rFonts w:cs="Palatino Linotype" w:ascii="Palatino Linotype" w:hAnsi="Palatino Linotype"/>
          <w:b/>
          <w:color w:val="000000"/>
          <w:sz w:val="20"/>
          <w:szCs w:val="20"/>
        </w:rPr>
        <w:t>Dr. Molnár Zsuzsanna:</w:t>
      </w:r>
      <w:r>
        <w:rPr>
          <w:rFonts w:cs="Palatino Linotype" w:ascii="Palatino Linotype" w:hAnsi="Palatino Linotype"/>
          <w:color w:val="000000"/>
          <w:sz w:val="20"/>
          <w:szCs w:val="20"/>
        </w:rPr>
        <w:t xml:space="preserve"> A képviselő úrnak abban igaza van, hogy jelen esetben úgy tűnik, hogy a törvény erejénél fogva megszűnt a Polgármester asszony jogviszonya, ugyanakkor álláspontom szerint állásfoglalást igényel, a tekintetben, hogy hogyan intézzük tovább.</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xml:space="preserve">: Jó akkor azt rögzítsük, azt állapítsuk meg, hogy megszűnt.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Ezt nem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color w:val="000000"/>
          <w:sz w:val="20"/>
          <w:szCs w:val="20"/>
        </w:rPr>
        <w:t xml:space="preserve">Forgó Vilmosné: </w:t>
      </w:r>
      <w:r>
        <w:rPr>
          <w:rFonts w:cs="Palatino Linotype" w:ascii="Palatino Linotype" w:hAnsi="Palatino Linotype"/>
          <w:color w:val="000000"/>
          <w:sz w:val="20"/>
          <w:szCs w:val="20"/>
        </w:rPr>
        <w:t xml:space="preserve">Egyenlőre nem. </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pPr>
      <w:r>
        <w:rPr>
          <w:rFonts w:cs="Palatino Linotype" w:ascii="Palatino Linotype" w:hAnsi="Palatino Linotype"/>
          <w:b/>
          <w:color w:val="000000"/>
          <w:sz w:val="20"/>
          <w:szCs w:val="20"/>
        </w:rPr>
        <w:t xml:space="preserve">Szilveszter Lajos: </w:t>
      </w:r>
      <w:r>
        <w:rPr>
          <w:rFonts w:cs="Palatino Linotype" w:ascii="Palatino Linotype" w:hAnsi="Palatino Linotype"/>
          <w:color w:val="000000"/>
          <w:sz w:val="20"/>
          <w:szCs w:val="20"/>
        </w:rPr>
        <w:t>De igen. Kérem a jegyzőt, hogy távolítsa el a képviselők asztalától.</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Elnézést, én képviselő vagyok.</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Nem, Ön polgármester.</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pPr>
      <w:r>
        <w:rPr>
          <w:rFonts w:cs="Palatino Linotype" w:ascii="Palatino Linotype" w:hAnsi="Palatino Linotype"/>
          <w:b/>
          <w:color w:val="000000"/>
          <w:sz w:val="20"/>
          <w:szCs w:val="20"/>
        </w:rPr>
        <w:t xml:space="preserve">Szilveszter Lajos: </w:t>
      </w:r>
      <w:r>
        <w:rPr>
          <w:rFonts w:cs="Palatino Linotype" w:ascii="Palatino Linotype" w:hAnsi="Palatino Linotype"/>
          <w:color w:val="000000"/>
          <w:sz w:val="20"/>
          <w:szCs w:val="20"/>
        </w:rPr>
        <w:t xml:space="preserve">A tevékenysége megszűnt.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Ehhez én ragaszkodom, a Bíróság majd eldönti, rendben van, az hogy kimondtam, hogy a Bánfalviné bűnös, ez nem ok arra, hogy egy polgármesteri jogviszony megszűnjön.</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Szilveszter Lajos</w:t>
      </w:r>
      <w:r>
        <w:rPr>
          <w:rFonts w:cs="Palatino Linotype" w:ascii="Palatino Linotype" w:hAnsi="Palatino Linotype"/>
          <w:color w:val="000000"/>
          <w:sz w:val="20"/>
          <w:szCs w:val="20"/>
        </w:rPr>
        <w:t xml:space="preserve">: Ítélet van erről.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Ezt Önök döntötték el, ez nem működik így. Ítélet arról van, hogy egy megrovásban részesítettek.</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t xml:space="preserve">Dr. Molnár Zsuzsanna: </w:t>
      </w:r>
      <w:r>
        <w:rPr>
          <w:rFonts w:cs="Palatino Linotype" w:ascii="Palatino Linotype" w:hAnsi="Palatino Linotype"/>
          <w:color w:val="000000"/>
          <w:sz w:val="20"/>
          <w:szCs w:val="20"/>
        </w:rPr>
        <w:t>Álláspontom szerint nem. Elébe mentünk a napirendi pont tárgyalásának.</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Igen ez így van. Tehát akkor elmondom Önök előtt, hogy megrovásban, még csak nem is bűntett, hanem megrovásban részesített. Nem kell, hogy átadja, megvan nekem is.  Köszönöm szépen. Éppen eleget … Köszönöm  az is megvan…</w:t>
      </w:r>
    </w:p>
    <w:p>
      <w:pPr>
        <w:pStyle w:val="Normal"/>
        <w:jc w:val="both"/>
        <w:rPr>
          <w:rFonts w:ascii="Palatino Linotype" w:hAnsi="Palatino Linotype" w:cs="Palatino Linotype"/>
          <w:b/>
          <w:b/>
          <w:bCs/>
          <w:color w:val="000000"/>
          <w:sz w:val="20"/>
          <w:szCs w:val="20"/>
        </w:rPr>
      </w:pPr>
      <w:r>
        <w:rPr>
          <w:rFonts w:eastAsia="Palatino Linotype" w:cs="Palatino Linotype" w:ascii="Palatino Linotype" w:hAnsi="Palatino Linotype"/>
          <w:b/>
          <w:bCs/>
          <w:color w:val="000000"/>
          <w:sz w:val="20"/>
          <w:szCs w:val="20"/>
        </w:rPr>
        <w:t xml:space="preserve"> </w:t>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Szilveszter Lajos</w:t>
      </w:r>
      <w:r>
        <w:rPr>
          <w:rFonts w:cs="Palatino Linotype" w:ascii="Palatino Linotype" w:hAnsi="Palatino Linotype"/>
          <w:color w:val="000000"/>
          <w:sz w:val="20"/>
          <w:szCs w:val="20"/>
        </w:rPr>
        <w:t>: Tessék elolvasni, és értelmezni.</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Nem olvasom fel, és nem értelmezem. Aki akarja, az elolvassa. Szeretném elmondani, hogy ezt Önök is érzik, és tudják, hogy igazam van, már csak azért is mert az egész faluban – elmondom, hogy kitől tudom – Hansics György felhívott, utána Bodó Csaba felhívta Őt, mert a Sándor atya felhívta Őt, mert a Mándoki Péter felhívta Őt, hogy állítólag azért szűnt meg a jogviszonyom, mert bombariadóban elítéltek, és én lemondtam.  Nos…</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color w:val="000000"/>
          <w:sz w:val="20"/>
          <w:szCs w:val="20"/>
        </w:rPr>
        <w:t>Szilveszter Lajos</w:t>
      </w:r>
      <w:r>
        <w:rPr>
          <w:rFonts w:cs="Palatino Linotype" w:ascii="Palatino Linotype" w:hAnsi="Palatino Linotype"/>
          <w:color w:val="000000"/>
          <w:sz w:val="20"/>
          <w:szCs w:val="20"/>
        </w:rPr>
        <w:t>: Akár mit mondha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Én mondhatok akármit, én részemről ragaszkodom ahhoz, hogy igen is tudja meg nem egy óra egy jogszabály alapján a Közigazgatási Hivatal és a Bíróság is. Attól egy polgármester nem szűnik meg, hogy azt mondta valakire, még akkor, amikor az eljárás folyt, még nem volt ítélet előtt, hogy bűnös</w:t>
      </w:r>
      <w:r>
        <w:rPr>
          <w:rFonts w:cs="Palatino Linotype" w:ascii="Palatino Linotype" w:hAnsi="Palatino Linotype"/>
          <w:b/>
          <w:bCs/>
          <w:color w:val="000000"/>
          <w:sz w:val="20"/>
          <w:szCs w:val="20"/>
        </w:rPr>
        <w:t xml:space="preserve">. </w:t>
      </w:r>
      <w:r>
        <w:rPr>
          <w:rFonts w:cs="Palatino Linotype" w:ascii="Palatino Linotype" w:hAnsi="Palatino Linotype"/>
          <w:bCs/>
          <w:color w:val="000000"/>
          <w:sz w:val="20"/>
          <w:szCs w:val="20"/>
        </w:rPr>
        <w:t>Ez nem ok erre, és ragaszkodom a jogorvoslathoz. Addig pedig … ne haragudjon Ön. Engem megróttak, és nem polgármesteri állásomból állítottak fel. Ön nem bíró.</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color w:val="000000"/>
          <w:sz w:val="20"/>
          <w:szCs w:val="20"/>
        </w:rPr>
        <w:t>Szilveszter Lajos</w:t>
      </w:r>
      <w:r>
        <w:rPr>
          <w:rFonts w:cs="Palatino Linotype" w:ascii="Palatino Linotype" w:hAnsi="Palatino Linotype"/>
          <w:color w:val="000000"/>
          <w:sz w:val="20"/>
          <w:szCs w:val="20"/>
        </w:rPr>
        <w:t>: Ön azt a vétséget követte el.</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Nem nagyon sajnálom… Sem Ön, sem Riebl Antal nem bíró. Nincs joguk kimondani semmi félét. Én egyet tettem kimondtam. Nem akarom firtatni, hogy ott nem ismertem el. Sajnos nem fellebbeztem. Mindegy mondtam, hogy bűnös. Na, most ez nem ok err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color w:val="000000"/>
          <w:sz w:val="20"/>
          <w:szCs w:val="20"/>
        </w:rPr>
        <w:t>Szilveszter Lajos</w:t>
      </w:r>
      <w:r>
        <w:rPr>
          <w:rFonts w:cs="Palatino Linotype" w:ascii="Palatino Linotype" w:hAnsi="Palatino Linotype"/>
          <w:color w:val="000000"/>
          <w:sz w:val="20"/>
          <w:szCs w:val="20"/>
        </w:rPr>
        <w:t xml:space="preserve">: Bűnöző.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Ez az Ön álláspontja, legyen így.</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color w:val="000000"/>
          <w:sz w:val="20"/>
          <w:szCs w:val="20"/>
        </w:rPr>
        <w:t>Szilveszter Lajos</w:t>
      </w:r>
      <w:r>
        <w:rPr>
          <w:rFonts w:cs="Palatino Linotype" w:ascii="Palatino Linotype" w:hAnsi="Palatino Linotype"/>
          <w:color w:val="000000"/>
          <w:sz w:val="20"/>
          <w:szCs w:val="20"/>
        </w:rPr>
        <w:t xml:space="preserve">: Polgármester asszony nem fellebbezett. Mondja meg az ügyvédjének, hogy elszúrta a dolgot, mert ha maga nem fellebbez, akkor maga elismerte, hogy bűnös.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Ez</w:t>
      </w:r>
      <w:r>
        <w:rPr>
          <w:rFonts w:cs="Palatino Linotype" w:ascii="Palatino Linotype" w:hAnsi="Palatino Linotype"/>
          <w:b/>
          <w:bCs/>
          <w:color w:val="000000"/>
          <w:sz w:val="20"/>
          <w:szCs w:val="20"/>
        </w:rPr>
        <w:t xml:space="preserve"> </w:t>
      </w:r>
      <w:r>
        <w:rPr>
          <w:rFonts w:cs="Palatino Linotype" w:ascii="Palatino Linotype" w:hAnsi="Palatino Linotype"/>
          <w:bCs/>
          <w:color w:val="000000"/>
          <w:sz w:val="20"/>
          <w:szCs w:val="20"/>
        </w:rPr>
        <w:t xml:space="preserve">nem. Nagyon sajnálom Szilveszter Lajos, kérem, ne adjon a számba szavakat. Én egyet mondtam akkor, hogy bűnöző, és ez nem ok arra, hogy felmentsék a polgármestert a polgármester tisztségéből.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color w:val="000000"/>
          <w:sz w:val="20"/>
          <w:szCs w:val="20"/>
        </w:rPr>
        <w:t>Szilveszter Lajos</w:t>
      </w:r>
      <w:r>
        <w:rPr>
          <w:rFonts w:cs="Palatino Linotype" w:ascii="Palatino Linotype" w:hAnsi="Palatino Linotype"/>
          <w:color w:val="000000"/>
          <w:sz w:val="20"/>
          <w:szCs w:val="20"/>
        </w:rPr>
        <w:t>: … hogy nem fellebbezett. Ön szerint.</w:t>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Kérem a képviselő urat, hogy hagyja beszélni. Fejezzük be.</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xml:space="preserve">: Ön szerint. Ez nem ok arra, hogy a polgármester tesz egy megjegyzést, ezért megkapta a büntetését.  Nem hiszem, hogy van olyan jog, a világon Magyarországon se, hogy valakit fel lehet menteni, mert azt mondta valakire, hogy maradjunk ennél a terminus technicusnál, hogy bűnöző. Ennyi a véleményem, köszönöm.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Jó a következőt szeretnék mondani. Minden képviselő társamnak felhívom a figyelmét, hogy 300 M forint értékű pályázatot kockáztatunk.</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 xml:space="preserve">Szilveszter Lajos: </w:t>
      </w:r>
      <w:r>
        <w:rPr>
          <w:rFonts w:cs="Palatino Linotype" w:ascii="Palatino Linotype" w:hAnsi="Palatino Linotype"/>
          <w:color w:val="000000"/>
          <w:sz w:val="20"/>
          <w:szCs w:val="20"/>
        </w:rPr>
        <w:t>Szó szerint.</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Most mondom, és hivatkozom a Somogy megyei Bíróság hasonló tényállás mellett hozott, választási eljárásban történt, de szívesen közre is adom és mondom nevek nélkül az ügyszámot, 20KVK…</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Úgyse mond semmi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xml:space="preserve">: …/2008-as Én amit hivatkozom, azt át is szoktam adni.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pPr>
      <w:r>
        <w:rPr>
          <w:rFonts w:cs="Palatino Linotype" w:ascii="Palatino Linotype" w:hAnsi="Palatino Linotype"/>
          <w:b/>
          <w:color w:val="000000"/>
          <w:sz w:val="20"/>
          <w:szCs w:val="20"/>
        </w:rPr>
        <w:t>Dr. Molnár Zsuzsanna:</w:t>
      </w:r>
      <w:r>
        <w:rPr>
          <w:rFonts w:cs="Palatino Linotype" w:ascii="Palatino Linotype" w:hAnsi="Palatino Linotype"/>
          <w:color w:val="000000"/>
          <w:sz w:val="20"/>
          <w:szCs w:val="20"/>
        </w:rPr>
        <w:t xml:space="preserve"> Én igényt tartanék rá. </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pP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xml:space="preserve">: Ugyanilyen tényállás mellett, minden fórumon elutasították azt a beadványt, amellyel a polgármester meg akarta tartani magának a hatalmat.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A polgármester ott egész mást követett el</w:t>
      </w:r>
      <w:r>
        <w:rPr>
          <w:rFonts w:cs="Palatino Linotype" w:ascii="Palatino Linotype" w:hAnsi="Palatino Linotype"/>
          <w:b/>
          <w:bCs/>
          <w:color w:val="000000"/>
          <w:sz w:val="20"/>
          <w:szCs w:val="20"/>
        </w:rPr>
        <w:t xml:space="preserve">, </w:t>
      </w:r>
      <w:r>
        <w:rPr>
          <w:rFonts w:cs="Palatino Linotype" w:ascii="Palatino Linotype" w:hAnsi="Palatino Linotype"/>
          <w:bCs/>
          <w:color w:val="000000"/>
          <w:sz w:val="20"/>
          <w:szCs w:val="20"/>
        </w:rPr>
        <w:t>és nem azt mondta valakire, akire eljárás folyt, hogy bűnöző.</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color w:val="000000"/>
          <w:sz w:val="20"/>
          <w:szCs w:val="20"/>
        </w:rPr>
      </w:pPr>
      <w:r>
        <w:rPr>
          <w:rFonts w:eastAsia="Palatino Linotype" w:cs="Palatino Linotype" w:ascii="Palatino Linotype" w:hAnsi="Palatino Linotype"/>
          <w:b/>
          <w:bCs/>
          <w:color w:val="000000"/>
          <w:sz w:val="20"/>
          <w:szCs w:val="20"/>
        </w:rPr>
        <w:t xml:space="preserve"> </w:t>
      </w: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xml:space="preserve">: Tessék elolvasni.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Nagyon sajnálom.</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Egy pillanat. Lajos, ha lehet, még én vezetem.</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honnan tudná melyik ügy?</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xml:space="preserve">: Kérdezze meg a Képviselő társát.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Hadd, kérdezzem meg, hogy befejezte e Polgármester Asszony?</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Befejeztem, köszönöm szépe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 xml:space="preserve">Hadd, kérdezzem meg, Riebl urat, hogy van még ügyrenddel kapcsolatosan, mert még nem szavaztunk. Ezt szerettem volna az előbb mondani, csak nagyon belebonyolódott most mindenki, tehát akkor az ügyrendi …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Én azt gondolom, nem igényel külön állásfoglalást a képviselő testülettől, a tény bekövetkezett.</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pPr>
      <w:r>
        <w:rPr>
          <w:rFonts w:cs="Palatino Linotype" w:ascii="Palatino Linotype" w:hAnsi="Palatino Linotype"/>
          <w:b/>
          <w:color w:val="000000"/>
          <w:sz w:val="20"/>
          <w:szCs w:val="20"/>
        </w:rPr>
        <w:t>Dr. Molnár Zsuzsanna:</w:t>
      </w:r>
      <w:r>
        <w:rPr>
          <w:rFonts w:cs="Palatino Linotype" w:ascii="Palatino Linotype" w:hAnsi="Palatino Linotype"/>
          <w:color w:val="000000"/>
          <w:sz w:val="20"/>
          <w:szCs w:val="20"/>
        </w:rPr>
        <w:t xml:space="preserve"> Ezzel egyet értek.</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Jó</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pP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Kérem szépen jegyzőkönyvbe venni, hogy Dr. Molnár Zsuzsanna egyetér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Senki nem kérte. Érdekes nem értem mit csinálsz.</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 xml:space="preserve">Bocsánat ezt is.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Én szeretném mondani</w:t>
      </w:r>
      <w:r>
        <w:rPr>
          <w:rFonts w:cs="Palatino Linotype" w:ascii="Palatino Linotype" w:hAnsi="Palatino Linotype"/>
          <w:b/>
          <w:bCs/>
          <w:color w:val="000000"/>
          <w:sz w:val="20"/>
          <w:szCs w:val="20"/>
        </w:rPr>
        <w: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Nem magának mondtam.</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De én hallottam.</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Én csak tudom.</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Dr. Bethlen Istvánné azt mondta, Dr. Molnár Zsuzsának, hogy érdekes, nem értem, hogy amit csinálsz. Megzsarolta a Jegyző asszony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Nem. Hogy lehet azt mondani, hogy egyetért, mikor a jegyzőnek elfogulatlannak kell lennie.</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 xml:space="preserve">Dr. Molnár Zsuzsanna: </w:t>
      </w:r>
      <w:r>
        <w:rPr>
          <w:rFonts w:cs="Palatino Linotype" w:ascii="Palatino Linotype" w:hAnsi="Palatino Linotype"/>
          <w:color w:val="000000"/>
          <w:sz w:val="20"/>
          <w:szCs w:val="20"/>
        </w:rPr>
        <w:t>Elfogulatlannak…</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color w:val="000000"/>
          <w:sz w:val="20"/>
          <w:szCs w:val="20"/>
        </w:rPr>
        <w:t>Elfogulatlannak, de a törvényt kell képviselni-e.</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Én ragaszkodom, ahhoz, hogy egy polgármestert nem lehet azért felmenteni, megrovásban lehet részesíteni. Ami megtörtént, és nem lehet felmenteni.</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Ez a maga véleménye.</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w:t>
      </w:r>
      <w:r>
        <w:rPr>
          <w:rFonts w:cs="Palatino Linotype" w:ascii="Palatino Linotype" w:hAnsi="Palatino Linotype"/>
          <w:bCs/>
          <w:color w:val="000000"/>
          <w:sz w:val="20"/>
          <w:szCs w:val="20"/>
        </w:rPr>
        <w:t xml:space="preserve"> Szavazzunk az előzőrő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Ezt szeretném már egy ideje, de úgy látom, nem leh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omán Zsuzsa: </w:t>
      </w:r>
      <w:r>
        <w:rPr>
          <w:rFonts w:cs="Palatino Linotype" w:ascii="Palatino Linotype" w:hAnsi="Palatino Linotype"/>
          <w:bCs/>
          <w:color w:val="000000"/>
          <w:sz w:val="20"/>
          <w:szCs w:val="20"/>
        </w:rPr>
        <w:t>Intézzük el ezt most, hogy a pályázatok menjenek…</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Matild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Jó</w:t>
      </w:r>
      <w:r>
        <w:rPr>
          <w:rFonts w:cs="Palatino Linotype" w:ascii="Palatino Linotype" w:hAnsi="Palatino Linotype"/>
          <w:b/>
          <w:bCs/>
          <w:color w:val="000000"/>
          <w:sz w:val="20"/>
          <w:szCs w:val="20"/>
        </w:rPr>
        <w:t xml:space="preserve"> </w:t>
      </w:r>
      <w:r>
        <w:rPr>
          <w:rFonts w:cs="Palatino Linotype" w:ascii="Palatino Linotype" w:hAnsi="Palatino Linotype"/>
          <w:bCs/>
          <w:color w:val="000000"/>
          <w:sz w:val="20"/>
          <w:szCs w:val="20"/>
        </w:rPr>
        <w:t>tehát az ügyrendit elmondtad, mi ez, továbbra sem értesz egy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Tudomásunkra jutott Bánfalvi Sándorné sértett bejelentése alapján, hogy a vonatkozó jogszabály szerint Dr. Bethlen Istvánné polgármester polgármesteri tisztsége 2010. március 26-án a törvény erejénél megszűnt.</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Ez volt a ti indítványotok. Hogy ezt vegyük napirendi pontba.</w:t>
      </w:r>
    </w:p>
    <w:p>
      <w:pPr>
        <w:pStyle w:val="Normal"/>
        <w:jc w:val="both"/>
        <w:rPr/>
      </w:pP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Ezt megállapítjuk. Kettő,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Jó, de a zárt ülés, én elmondtam, hogy egy bejelentést szeretnénk tenni, odáig el sem jutottunk, mert mondtátok a magatoké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xml:space="preserve">: Akkor én kérem, hogy ezt állapítsuk meg. Mert erre nem döntés születik, ez egy megállapítás.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xml:space="preserve"> Egyébként, </w:t>
      </w:r>
      <w:r>
        <w:rPr>
          <w:rFonts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 xml:space="preserve">Ez egy megállapítás és legalábbis én szeretnék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Bocsánat, de én pályázatokról, hadd mondjam el,</w:t>
      </w:r>
      <w:r>
        <w:rPr>
          <w:rFonts w:cs="Palatino Linotype" w:ascii="Palatino Linotype" w:hAnsi="Palatino Linotype"/>
          <w:b/>
          <w:bCs/>
          <w:color w:val="000000"/>
          <w:sz w:val="20"/>
          <w:szCs w:val="20"/>
        </w:rPr>
        <w:t xml:space="preserve"> </w:t>
      </w:r>
      <w:r>
        <w:rPr>
          <w:rFonts w:cs="Palatino Linotype" w:ascii="Palatino Linotype" w:hAnsi="Palatino Linotype"/>
          <w:bCs/>
          <w:color w:val="000000"/>
          <w:sz w:val="20"/>
          <w:szCs w:val="20"/>
        </w:rPr>
        <w:t>hogy az elsőt, miután már benn van a Nemzeti Fejlesztési Ügynökségnél, már elbuktuk, ha Önök ehhez ragaszkodnak. Kivesznek 100 M. forintot Délegyháza zsebéből.</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Nem mi ragaszkodunk, hanem a jogszabály.</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color w:val="000000"/>
          <w:sz w:val="20"/>
          <w:szCs w:val="20"/>
        </w:rPr>
        <w:t xml:space="preserve">Nem, nem. Ettől, hogy Ön Dr. Riebl Antal, így látja ez nem így van. Ez úgy van, hogy van Bíróság, a Bánfalvinénak is kijárt egy Bíróság, nekem is kijár egy Bíróság. Első fok, másodfok. </w:t>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Dr. Molnár Zsuzsanna:</w:t>
      </w:r>
      <w:r>
        <w:rPr>
          <w:rFonts w:cs="Palatino Linotype" w:ascii="Palatino Linotype" w:hAnsi="Palatino Linotype"/>
          <w:color w:val="000000"/>
          <w:sz w:val="20"/>
          <w:szCs w:val="20"/>
        </w:rPr>
        <w:t xml:space="preserve"> Én érdemben szeretnék hozzászólni, amennyiben eldől, hogy nyílt vagy zárt ülésen folytatjuk. </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Nyíl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Erről már nincs mit beszélni.</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 xml:space="preserve">Dr. Molnár Zsuzsanna: </w:t>
      </w:r>
      <w:r>
        <w:rPr>
          <w:rFonts w:cs="Palatino Linotype" w:ascii="Palatino Linotype" w:hAnsi="Palatino Linotype"/>
          <w:color w:val="000000"/>
          <w:sz w:val="20"/>
          <w:szCs w:val="20"/>
        </w:rPr>
        <w:t>Akkor kezdjük az elején, …</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Zsuzsi akkor fejezzük már be az elsőt, nem az, csak én azt szerettem volna, hogy végre normális mederbe legyen. Az elsőnél ott maradtunk, hogy nem szavazzuk meg, hogy a pályázathoz szükséges Esélyegyenlőségi tervet. Azt nekünk le kell szavazni, ugye Zsuzsi? Arról volt szavazás, hogy azt elnapoljátok. A 2. napirendi volt a zárt, most megkérem Dr. Molnár Zsuzsa jegyzőt, hogy mondja el, amit eddig tudunk.</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 xml:space="preserve">Dr. Molnár Zsuzsanna: </w:t>
      </w:r>
      <w:r>
        <w:rPr>
          <w:rFonts w:cs="Palatino Linotype" w:ascii="Palatino Linotype" w:hAnsi="Palatino Linotype"/>
          <w:color w:val="000000"/>
          <w:sz w:val="20"/>
          <w:szCs w:val="20"/>
        </w:rPr>
        <w:t>Akkor kezdjük az elején, mert a lakosság nem tudja, miről van szó. Tegnap délelőtt fél 12, vagy 11 óra körül Bánfalvi Sándorné, volt jegyző asszony, behozott egy közérdekű bejelentést. Kívánják, hogy felolvassam, vagy tudják, hogy miről van szó.?</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pPr>
      <w:r>
        <w:rPr>
          <w:rFonts w:cs="Palatino Linotype" w:ascii="Palatino Linotype" w:hAnsi="Palatino Linotype"/>
          <w:color w:val="000000"/>
          <w:sz w:val="20"/>
          <w:szCs w:val="20"/>
        </w:rPr>
        <w:t>Lakosság válasza, hogy Igen.</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 xml:space="preserve">Dr. Molnár Zsuzsanna: </w:t>
      </w:r>
      <w:r>
        <w:rPr>
          <w:rFonts w:cs="Palatino Linotype" w:ascii="Palatino Linotype" w:hAnsi="Palatino Linotype"/>
          <w:color w:val="000000"/>
          <w:sz w:val="20"/>
          <w:szCs w:val="20"/>
        </w:rPr>
        <w:t xml:space="preserve">felolvassa a jegyzőkönyv 1. számú mellékletét képező Bánfalvi Sándorné közérdekű beadványát. Ezt a beadványt, mind az ítéletet, mind Bánfalviné levelét tegnap egy kísérő levél keretében megküldtem az Államigazgatási Hivatalnak. Felolvassa a levelet mely a jegyzőkönyv 2. számú mellékletét képezi. Erre tegnap délután, írásban kaptam választ, részben. Az Államigazgatási Hivatal részéről eljáró, Dr. Radácsi Zsuzsanna tájékoztatott róla, hogy a többi kérdéseimre 2-3 nap múlva kapunk választ, mert a hivatalvezető úrnál töltötték a tegnap délutánjukat a főosztályvezetővel és per pillanat, csak ennyit tudtak kiszűrni az ügyből. A tekintetben, hogy az aláírt dokumentumok, határozatok, rendeletek tekintetében mi a további teendő, 2-3 napon belül fogunk választ kapni. Viszont felolvasnám, amit most írt az Államigazgatási Hivatal főosztályvezetője.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Molnár Zsuzsanna felolvassa a Hivatal levelét, mely a jegyzőkönyv 3. számú mellékletét képezi, és nyomatékosan hangsúlyozza, hogy idézem: „Tekintettel arra, hogy a törvényi feltételek fennállnak. A (bűncselekmény a polgármester tisztséggel összefügg, a büntetőjogi felelősség jogerős megállapítása megtörtént) álláspontunk szerint Polgármester Asszony tisztsége az ítélet jogerőre emelkedés napján, azaz 2010. március 26-án megszűnt.”</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Telefonon tájékoztatott még, Dr. Radácsi Zsuzsanna főosztályvezető helyettes, hogy gyakorlatilag most a testületnek annyi teendője van, hogy ezen az ülésen, úgymond nem megállapítja, hanem közli a Polgármester Asszonnyal, hogy megszűnt a jogviszonya, és a további teendők tekintetében, hogy mi van a korábban aláírt levelekkel, határozatokkal, rendeletekkel, akkor térjen vissza a testület, amikor ők a végleges állásfoglalásukat kiadják.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Jó. Köszönöm szépen és szeretnék én mondani valamit, és lehetőleg nem szólna bele senki most az egyszer. Köszönöm szépen. Azt hogy Anti felhívta a figyelmünket arra, úgy döntsünk, hogy több százmilliós pályázatot veszítünk el. Szeretném elmondani, hogy nem vagyunk felelőtlenek, mert abban a pillanatban, amikor a Zsuzsi megkapta ezt a levelet, én bejöttem és megpróbáltunk úgy csinálni, hogy ha halasztó hatálya is van ennek a mai napnak, akkor is azok az ügyek, amik folyamatban vannak, azok a tegnapi naptól, amikortól a tudomásunkra jutott, ne sérüljön Délegyháza érdeke. Tehát onnantól én írtam alá, a leveleket, innentől nem sérült Délegyháza. Azt pedig, hogy … …szeretném elmondani, hogy megkaptuk, elolvastam és én is tudomásul veszem a Közig. Hivatalnak, de a Közig. Hivatal is odaírta, hogy ez nem kötelező, tehát ez egy vélemény. Na, most én tudom, hogy amit Ők a mi főnökeink, és ez egy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Nem</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Először én elmondom, és utána lehet mondani, és erre azt szeretném elmondani, hogy ha március 26-án jogerőre emelkedett egy ítélet, az az ember, aki tudta ezt a jogerőre emelkedést és tudhatták és be is jelentette Polgármester Asszony annak idején egy Közmeghallgatáson az ítélethozatal napján, ezt hogy egy ilyen büntetést kapott. Tehát innentől elég sokan tudomást szereztek róla, és én azt gondolom, Bánfalvi Sándorné, és az Ő jogi segítője is tudta ezt, hogy ez hogy van,. Ha Délegyháza érdekeit szem előtt tartották volna, akkor március 27-én bejelenték volna ezt a dolgot, s március 27-én (Lajos be szeretném fejezni az egészet) bejelentették volna, és azt mondták volna, hogy innentől, nincs tovább. Azóta történtek aláírások, rendeletek és határozatok és egymillió testületi ülésünk volt, amiben határozatokat és rendeleteket hoztunk, tehát én azt gondolom, hogy ha másfél hónapot vártunk azzal, hogy Délegyházán, illetve, hogy másfél hónapot vártunk azzal, hogy ezt megtudjuk, akkor én azt gondolom, azt a másfél-két napot még meg tudjuk várni, amíg a Bíróság is hoz valamilyen állásfoglalást.  Ugyanis tegnap én felhívtam a Ráckevei Bíróságot, és megkérdeztem tőlük, hogy nekik mi a véleményük. Azzal a hölggyel, aki mondta Ő nem értett egyet, de azért nem mondok semmit, mert Ő valószínű nem volt kompetens abban, hogy véleményt adjon. Nem is erről szól, hanem arról, hogy Mohácsi János bíró úr holnap lesz benn, és holnap tud Ő állásfoglalást mondani számunkra. Én azt gondolom, hogyha másfél hónapot tudtunk várni arra a lehetőségre, hogy megtudjuk ezt az egészet, és én azt gondolom, hogy joga van a Polgármester Asszonynak is azt a lehetőséget, hogy Ő is megtudja azt, hogy jogilag éppen hogy áll. Amit én elmondanék, én nem vagyok jogi szakember, de hogy az utolsó mondata, hogy a tisztségével kapcsolatosan állapítsa meg a jogi felelősségét. Az ítélet az úgy szól, hogy egy rendbeli rágalmazás vétségében, de az nincs, hogy tisztségével kapcsolatban, úgy van benne, hogy polgármesteri tisztségében történő rágalmazás vétségében. Én ilyeneket hallottam, hogy foglalkozása körében elkövetett bűntény, meg nem tudom mi, de én azt gondolom, hogy nekem akkor egyértelmű és tisztázott lenne, ha így mondta volna ki a Bíróság az ítéletet, hogy polgármesteri tisztségében történt egy rendbeli rágalmazás vétségében mondta volna ki. Ha ezt így mondta volna ki a Bíróság, akkor én azt gondolom, nem lenne bennem kétely se, bennem kétely van, tudom, hogy én nem vagyok jogász, de én azt mondom, hogy és arra kérem a testületet, hogyha felelősséggel szeretnénk dönteni, mert azt a felelősséget ne mondjátok, hogy Délegyháza érdeke sérül, mert nem sérül. Úgy ahogy megbíztatok, hogy mindent írjak alá, úgy most is alá lesz minden írva, nem a Polgármester Asszony, hanem én írok alá, de gondolom, hogy ennyi mindenkinek jár, főleg ha három és fél éves munkája után. </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rFonts w:ascii="Palatino Linotype" w:hAnsi="Palatino Linotype" w:cs="Palatino Linotype"/>
          <w:b/>
          <w:b/>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Még azt szeretném mondani, hogy</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Mi van, adtál szót? A Jegyző asszonynak szeretném indítványozni, hogy egy Bizottság vizsgálja ki, hogy miért nem jelentette be a Polgármester Asszony, hogy a Bírósági ítélete jogerőre emelkedett. Ugye ez egy másik kategória, mert neki be kellett volna jelenteni, hogy Ő jogosítvány nélkül vezeti a falu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Lakosság:</w:t>
      </w:r>
      <w:r>
        <w:rPr>
          <w:rFonts w:cs="Palatino Linotype" w:ascii="Palatino Linotype" w:hAnsi="Palatino Linotype"/>
          <w:bCs/>
          <w:color w:val="000000"/>
          <w:sz w:val="20"/>
          <w:szCs w:val="20"/>
        </w:rPr>
        <w:t xml:space="preserve"> Így van!</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jc w:val="both"/>
        <w:rPr>
          <w:rFonts w:ascii="Palatino Linotype" w:hAnsi="Palatino Linotype" w:cs="Palatino Linotype"/>
          <w:bCs/>
          <w:color w:val="000000"/>
          <w:sz w:val="20"/>
          <w:szCs w:val="20"/>
        </w:rPr>
      </w:pPr>
      <w:r>
        <w:rPr>
          <w:rFonts w:cs="Palatino Linotype" w:ascii="Palatino Linotype" w:hAnsi="Palatino Linotype"/>
          <w:b/>
          <w:color w:val="000000"/>
          <w:sz w:val="20"/>
          <w:szCs w:val="20"/>
        </w:rPr>
        <w:t xml:space="preserve">Dr. Molnár Zsuzsanna: </w:t>
      </w:r>
      <w:r>
        <w:rPr>
          <w:rFonts w:cs="Palatino Linotype" w:ascii="Palatino Linotype" w:hAnsi="Palatino Linotype"/>
          <w:color w:val="000000"/>
          <w:sz w:val="20"/>
          <w:szCs w:val="20"/>
        </w:rPr>
        <w:t>A Bizottság létrehozása</w:t>
      </w:r>
      <w:r>
        <w:rPr>
          <w:rFonts w:cs="Palatino Linotype" w:ascii="Palatino Linotype" w:hAnsi="Palatino Linotype"/>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 xml:space="preserve">Szó szerint kérem leírni.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 xml:space="preserve">Dr. Molnár Zsuzsanna: </w:t>
      </w:r>
      <w:r>
        <w:rPr>
          <w:rFonts w:cs="Palatino Linotype" w:ascii="Palatino Linotype" w:hAnsi="Palatino Linotype"/>
          <w:color w:val="000000"/>
          <w:sz w:val="20"/>
          <w:szCs w:val="20"/>
        </w:rPr>
        <w:t>…a Képviselő-testület hatáskörébe tartozik. és ez kifejezetten olyan ügy mely az Ügyrendi Bizottság hatáskörébe tartozik.</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 xml:space="preserve">Akkor már kérném az Ügyrendi Bizottság vezetőjét, hogy ebbe a napirendi pontba azt is vizsgálja ki, hogy Dr. gr. Bethlen Istvánné miért nem jelentette be, hogy a bűnössége jogerőre emelkedett, mert ezt, mint Polgármesternek neki kellett volna bejelenteni. Ezt miért titkolta. </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Elnézést nem kell kivizsgálás, mert csütörtökön kaptam meg ezt a levelet, meg lehet nézni, aznap feladtam az illeték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Én kérem ezt kivizsgálni…</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Nincs mit kivizsgálni, nem voltam azóta itt. Tegnap szabadságon voltam.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Ne beszéljen már…</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t xml:space="preserve">Domán Zsuzsa: </w:t>
      </w:r>
      <w:r>
        <w:rPr>
          <w:rFonts w:cs="Palatino Linotype" w:ascii="Palatino Linotype" w:hAnsi="Palatino Linotype"/>
          <w:color w:val="000000"/>
          <w:sz w:val="20"/>
          <w:szCs w:val="20"/>
        </w:rPr>
        <w:t>És miért nem fellebbeztél.</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Egy megrovás ellen, nincs mit fellebbezni.</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Ne haragudjon, ezt a maga ügyvédje elszúrta.</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Igen, lehet, hogy fellebbezni kellett volna, de akkor erre most itt, nincs mit kivizsgálni. </w:t>
      </w:r>
    </w:p>
    <w:p>
      <w:pPr>
        <w:pStyle w:val="Normal"/>
        <w:jc w:val="both"/>
        <w:rPr>
          <w:rFonts w:ascii="Palatino Linotype" w:hAnsi="Palatino Linotype" w:cs="Palatino Linotype"/>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Én a jegyzőt kértem</w:t>
      </w:r>
      <w:r>
        <w:rPr>
          <w:rFonts w:cs="Palatino Linotype" w:ascii="Palatino Linotype" w:hAnsi="Palatino Linotype"/>
          <w:b/>
          <w:bCs/>
          <w:color w:val="000000"/>
          <w:sz w:val="20"/>
          <w:szCs w:val="20"/>
        </w:rPr>
        <w:t xml:space="preserve">, </w:t>
      </w:r>
      <w:r>
        <w:rPr>
          <w:rFonts w:cs="Palatino Linotype" w:ascii="Palatino Linotype" w:hAnsi="Palatino Linotype"/>
          <w:bCs/>
          <w:color w:val="000000"/>
          <w:sz w:val="20"/>
          <w:szCs w:val="20"/>
        </w:rPr>
        <w:t>hallgassuk meg a jegyző véleményé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xml:space="preserve">: Én is szeretnék valamit mondani.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t xml:space="preserve">Forgó Vilmosné: </w:t>
      </w:r>
      <w:r>
        <w:rPr>
          <w:rFonts w:cs="Palatino Linotype" w:ascii="Palatino Linotype" w:hAnsi="Palatino Linotype"/>
          <w:color w:val="000000"/>
          <w:sz w:val="20"/>
          <w:szCs w:val="20"/>
        </w:rPr>
        <w:t>Jó a Lajos befejezte…</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Igen.</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pPr>
      <w:r>
        <w:rPr>
          <w:rFonts w:cs="Palatino Linotype" w:ascii="Palatino Linotype" w:hAnsi="Palatino Linotype"/>
          <w:b/>
          <w:color w:val="000000"/>
          <w:sz w:val="20"/>
          <w:szCs w:val="20"/>
        </w:rPr>
        <w:t>Forgó Vilmosné: …</w:t>
      </w:r>
      <w:r>
        <w:rPr>
          <w:rFonts w:cs="Palatino Linotype" w:ascii="Palatino Linotype" w:hAnsi="Palatino Linotype"/>
          <w:color w:val="000000"/>
          <w:sz w:val="20"/>
          <w:szCs w:val="20"/>
        </w:rPr>
        <w:t>akkor  mondja el a Polgármester Asszony.</w:t>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Én annyit szeretnék mondani, én aztán végképp nem vagyok ügyvéd, nem is értek a joghoz, de azt hogy valamit nem mondtam és kaptam egy megrovást, ebben az esetben tessék szíves lenni gondolkodni, ha polgármester mivoltomban elmegyek Ráckevére bárhová, és a rendőrség gyorshajtásért megbüntet,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Az más.</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Ön szerint más. Ugyanúgy polgármesteri körömben ez is megrovás, nagyon sajnálom, ugyan az. Jó bízzuk ezt a Bíróságra, jó. Azért van Bíróság. Nekem két felettes szervem van, a Bíróság és is megérdemlem, hogy Bíróságra mehessek, nekem is jár. A másik pedig a Képviselő-testület.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Közönség: </w:t>
      </w:r>
      <w:r>
        <w:rPr>
          <w:rFonts w:cs="Palatino Linotype" w:ascii="Palatino Linotype" w:hAnsi="Palatino Linotype"/>
          <w:bCs/>
          <w:color w:val="000000"/>
          <w:sz w:val="20"/>
          <w:szCs w:val="20"/>
        </w:rPr>
        <w:t>Ott a Bírósági papír.</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color w:val="000000"/>
          <w:sz w:val="20"/>
          <w:szCs w:val="20"/>
        </w:rPr>
        <w:t xml:space="preserve">Forgó Vilmosné: </w:t>
      </w:r>
      <w:r>
        <w:rPr>
          <w:rFonts w:cs="Palatino Linotype" w:ascii="Palatino Linotype" w:hAnsi="Palatino Linotype"/>
          <w:color w:val="000000"/>
          <w:sz w:val="20"/>
          <w:szCs w:val="20"/>
        </w:rPr>
        <w:t>A Jegyző Asszony következik.</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 xml:space="preserve">Dr. Molnár Zsuzsanna: </w:t>
      </w:r>
      <w:r>
        <w:rPr>
          <w:rFonts w:cs="Palatino Linotype" w:ascii="Palatino Linotype" w:hAnsi="Palatino Linotype"/>
          <w:color w:val="000000"/>
          <w:sz w:val="20"/>
          <w:szCs w:val="20"/>
        </w:rPr>
        <w:t>Én két dolgot szeretnék mondani. Az egyik, hogy olyan ítéletet hiába várunk a Bíróságtól, ami azt mondja ki, hogy egy rendbeli rágalmazás vétségében bűnös, melyet polgármesterként követ el. A Büntető Bíróság arról a vádról dönt, amit elé terjesztettek, jelen esetben, hogy megrágalmazták a volt jegyző asszonyt, vagy nem. Azt így külön nem fogja kimondani az ítélet rendelkező részében a Bíróság, hogy polgármesteri tisztségében összefüggésben követte el, amiatt megszűnik a jogviszonya. Ugyanakkor, egyértelműen kimondja az ítélet, az indokolásban, hogy Bánfalvi Sándorné magánvádló 2008. Délegyháza község jegyzője volt, Dr. gr. Bethlen Istvánné vádlott a polgármestere, és úgy rendelkezik az ítélet, pontosabban a rendelkező részben úgy fogalmaz, hogy Dr. gr. Bethlen Istvánné vádlott a fenti tényállást elkövette a 172.§ 1. bek.  ütköző rágalmazás vétségét, és még arról is szól az indokolás,  hogy ezen eseményt megelőzően, ami a lényegi szempont volt az Államigazgatási Hivatal ügyintézője jelezte, hogy mikor náluk ezt az egész állásfoglalást kiadták, a döntő momentum azt volt, hogy  az ítélet azt tartalmazza, hogy ídézem az ítéletből „ezen eseményt megelőzően 2008. február 22-én a Délegyházi Önkormányzat Képviselő-testületi ülésén Dr. gr. Bethlen Istvánné polgármester Szilveszter Lajosnak azt mondta, hogy ..”</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Nem nyilvánosság előtt, hanem a Lajosnak súgtam.</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Csak azt más is hallotta.</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Bocsánat, de nem hallotta más.</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t xml:space="preserve">Forgó Vilmosné: </w:t>
      </w:r>
      <w:r>
        <w:rPr>
          <w:rFonts w:cs="Palatino Linotype" w:ascii="Palatino Linotype" w:hAnsi="Palatino Linotype"/>
          <w:color w:val="000000"/>
          <w:sz w:val="20"/>
          <w:szCs w:val="20"/>
        </w:rPr>
        <w:t>Szeretném, ha a Zsuzsa befejezné. Szeretném, ha befejezné a Jegyző Asszony.</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 xml:space="preserve">Dr. Molnár Zsuzsanna: </w:t>
      </w:r>
      <w:r>
        <w:rPr>
          <w:rFonts w:cs="Palatino Linotype" w:ascii="Palatino Linotype" w:hAnsi="Palatino Linotype"/>
          <w:color w:val="000000"/>
          <w:sz w:val="20"/>
          <w:szCs w:val="20"/>
        </w:rPr>
        <w:t xml:space="preserve">Azt szeretném még mondani, hogy ami az Államigazgatási Hivatal állásfoglalásának utolsó mondata, az minden egyes állásfoglalásban, akár mely hatóságtól kérjük be, benne van, hogy nem kötelező. Mert kötelező jogi iránymutatást, csak az Alkotmánybíróság  alkothat, egyéb más államigazgatási szerv sem. Tehát Alkotmánybíróságon kívül mástól kötelezőt nem is fogunk kapni. Tehát minden normális állásfoglalás végén ez szerepel. Egyelőre ennyit szerettem volna mondani, illetőleg, hogy az Államigazgatási Hivatal ügyintézőjének álláspontja, hogy nem muszáj határozatban, egyelőre nem is kell határozatot hozni, de ezen az ülésen ki kell mondani azt a testületnek, hogy a polgármester asszony jogviszonya megszűnt, és erről az ülés után tőlem tájékoztatást kérnek, hogy mi történt a mai ülésen. </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 xml:space="preserve">Forgó Vilmosné: </w:t>
      </w:r>
      <w:r>
        <w:rPr>
          <w:rFonts w:cs="Palatino Linotype" w:ascii="Palatino Linotype" w:hAnsi="Palatino Linotype"/>
          <w:color w:val="000000"/>
          <w:sz w:val="20"/>
          <w:szCs w:val="20"/>
        </w:rPr>
        <w:t xml:space="preserve">Akkor hadd kérdezzek valamit, hogy „a tisztségével kapcsolatos bűncselekmény miatt állapítsa meg jogerősen a büntetőjogi felelősségét” ez mit jelent.  Két jogásztól kérdezem.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 xml:space="preserve">Én nem akarom tovább az időt húzni. Név szerint szavazunk.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color w:val="000000"/>
          <w:sz w:val="20"/>
          <w:szCs w:val="20"/>
        </w:rPr>
        <w:t xml:space="preserve">Forgó Vilmosné: </w:t>
      </w:r>
      <w:r>
        <w:rPr>
          <w:rFonts w:cs="Palatino Linotype" w:ascii="Palatino Linotype" w:hAnsi="Palatino Linotype"/>
          <w:color w:val="000000"/>
          <w:sz w:val="20"/>
          <w:szCs w:val="20"/>
        </w:rPr>
        <w:t>Hadd, kérdezzem meg.</w:t>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xml:space="preserve">: Matildka elmondta Dr. Molnár Zsuzsanna. Friss a tudása, azt jelenti, hogy az ügykörében eljárva, vitte véghez ezt a cselekedetet.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Ezt maga állítja meg a Bánfalviné.</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color w:val="000000"/>
          <w:sz w:val="20"/>
          <w:szCs w:val="20"/>
        </w:rPr>
        <w:t xml:space="preserve">Forgó Vilmosné: </w:t>
      </w:r>
      <w:r>
        <w:rPr>
          <w:rFonts w:cs="Palatino Linotype" w:ascii="Palatino Linotype" w:hAnsi="Palatino Linotype"/>
          <w:color w:val="000000"/>
          <w:sz w:val="20"/>
          <w:szCs w:val="20"/>
        </w:rPr>
        <w:t>Ezt nem ők írták, hanem a Bíróság.</w:t>
      </w:r>
      <w:r>
        <w:rPr>
          <w:rFonts w:cs="Palatino Linotype" w:ascii="Palatino Linotype" w:hAnsi="Palatino Linotype"/>
          <w:b/>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Bíróság nem.</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Az indokolási részben a tényállást ismerteti.</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Legalább várjuk meg, hogy mit mond a Bíró.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Ne várjuk.</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A dombóvári polgármestert pont ilyen ügy miatt, de számtalan esetet tudok mondani. Amit most a Jegyző Asszony rendelkezésére bocsátottam eseti döntés is, amit egyébként a választási bizottság fogalmazott meg, különböző vitákban elmondja, hogy milyen ügykörén történt. Nem a strandon tetszett mondani.</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Nem is nyilvánosan. Szilveszter Lajos tudja, Szilveszter Lajos állítja.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Testületi-ülésen mondta.</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Testületi-ülésen egyébként, súgtam. Tény hogy neki súgtam.</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Onnan-ide.</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Nem onnan-ide, mert akkor maga nem ott ült, hanem itt ül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Soha nem ültem ott</w:t>
      </w:r>
      <w:r>
        <w:rPr>
          <w:rFonts w:cs="Palatino Linotype" w:ascii="Palatino Linotype" w:hAnsi="Palatino Linotype"/>
          <w:b/>
          <w:bCs/>
          <w:color w:val="000000"/>
          <w:sz w:val="20"/>
          <w:szCs w:val="20"/>
        </w:rPr>
        <w:t>.</w:t>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De igen, a Kismika ült közöttünk. Én emlékszem. Azért tudtam magának súgni. De kell.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t xml:space="preserve">Forgó Vilmosné: </w:t>
      </w:r>
      <w:r>
        <w:rPr>
          <w:rFonts w:cs="Palatino Linotype" w:ascii="Palatino Linotype" w:hAnsi="Palatino Linotype"/>
          <w:color w:val="000000"/>
          <w:sz w:val="20"/>
          <w:szCs w:val="20"/>
        </w:rPr>
        <w:t>Ha befejeztétek, az úrnak, de csak röviden.</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pPr>
      <w:r>
        <w:rPr>
          <w:rFonts w:cs="Palatino Linotype" w:ascii="Palatino Linotype" w:hAnsi="Palatino Linotype"/>
          <w:b/>
          <w:color w:val="000000"/>
          <w:sz w:val="20"/>
          <w:szCs w:val="20"/>
        </w:rPr>
        <w:t xml:space="preserve">Erdélyi István lakos közli: </w:t>
      </w:r>
      <w:r>
        <w:rPr>
          <w:rFonts w:cs="Palatino Linotype" w:ascii="Palatino Linotype" w:hAnsi="Palatino Linotype"/>
          <w:color w:val="000000"/>
          <w:sz w:val="20"/>
          <w:szCs w:val="20"/>
        </w:rPr>
        <w:t>Erdélyi István vagyok.</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Á, Ő az!</w:t>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 xml:space="preserve">Erdélyi István: </w:t>
      </w:r>
      <w:r>
        <w:rPr>
          <w:rFonts w:cs="Palatino Linotype" w:ascii="Palatino Linotype" w:hAnsi="Palatino Linotype"/>
          <w:color w:val="000000"/>
          <w:sz w:val="20"/>
          <w:szCs w:val="20"/>
        </w:rPr>
        <w:t xml:space="preserve">Én nem minősítettem Önt polgármester asszony.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Én nem mondtam semmi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 xml:space="preserve">Erdélyi István: </w:t>
      </w:r>
      <w:r>
        <w:rPr>
          <w:rFonts w:cs="Palatino Linotype" w:ascii="Palatino Linotype" w:hAnsi="Palatino Linotype"/>
          <w:color w:val="000000"/>
          <w:sz w:val="20"/>
          <w:szCs w:val="20"/>
        </w:rPr>
        <w:t xml:space="preserve">Köszönöm szépen, hogy meghallgatnak. Röviden szeretnék hozzászólni. Amit ma itt a lakosság egy része tapasztalt, és nem ítéletet mondok Önökről, csak hangsúlyozom véleményt, itt abszolút olyan típusú önkormányzat, testületi ülés van, aminek nagyon örülhetnek Önök, hogy nyilvánosság nem közvetített. Tisztelt levezető asszony, alpolgármester asszony, nekem csak az a tiszteletteljes kérésem, annyi benyomásunk van, hogy a polgármester asszony, a hölgy, aki ott ül baloldalon, az már nem polgármester, azért mert a törvény kimondta. Önöknek nem kell azon vitatkozni, nem kioktatásként mondom, hogy az illető hölgy egy bűncselekményt elkövetett vagy sem, és hogyan követte el, ezt a Bíróság már megállapította. Önnek, mint levezetőnek, ilyen értelemben nem hiszem, hogy helyet kell, hogy adjon. Hiszen ez nem egy új Bíróság. Kettő, ha ezt elkövette, akkor ennek nem kell helyet adni, hogy újra nekiállnak minősíteni, hogy mikor, hol, hogyan mondta, mert ez időhúzás. Harmadrészt olyan kérésem lenne, hogy adják meg Önök is a tiszteletet a lakosságnak annyira, mint amennyire mi a lakosság megadja Önöknek. Ezért kérem, hogy </w:t>
      </w:r>
      <w:r>
        <w:rPr>
          <w:rFonts w:cs="Palatino Linotype" w:ascii="Palatino Linotype" w:hAnsi="Palatino Linotype"/>
          <w:sz w:val="20"/>
          <w:szCs w:val="20"/>
        </w:rPr>
        <w:t>lehetőségek alapján,</w:t>
      </w:r>
      <w:r>
        <w:rPr>
          <w:rFonts w:cs="Palatino Linotype" w:ascii="Palatino Linotype" w:hAnsi="Palatino Linotype"/>
          <w:color w:val="000000"/>
          <w:sz w:val="20"/>
          <w:szCs w:val="20"/>
        </w:rPr>
        <w:t xml:space="preserve"> jogi keretek között, és mindenféle beszólás-mentesen, vezesse le Ön, ezt a testületi ülést. Tehát magyarul azt tapasztaltam, hogy a jelenlegi hölgy, aki az ön mellett</w:t>
      </w:r>
      <w:r>
        <w:rPr>
          <w:rFonts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 xml:space="preserve">ül, folyamatosan beleszólt, Ön pedig nem figyelmeztette. Köszönöm szépen, egyelőre ennyit. </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 xml:space="preserve">Forgó Vilmosné: </w:t>
      </w:r>
      <w:r>
        <w:rPr>
          <w:rFonts w:cs="Palatino Linotype" w:ascii="Palatino Linotype" w:hAnsi="Palatino Linotype"/>
          <w:color w:val="000000"/>
          <w:sz w:val="20"/>
          <w:szCs w:val="20"/>
        </w:rPr>
        <w:t>Köszönöm</w:t>
      </w:r>
      <w:r>
        <w:rPr>
          <w:rFonts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a hozzászólást, attól függetlenül, hogy én, kinek adom meg a szót, azt köszönöm szépen, majd eldöntöm én. Szeretném elmondani, hogy Ön is megadtam és másnak is megadtam a szót és próbáltam rendet tartani, de az hogy beleszólnak egyesek, ez elő fog fordulni, még ez után is. Én még mindig arra kérem a testületet, azon a jogon, hogy ide ültettetek, és most én vagyok itt, ezen a jogon azt kérjem a testülettől, hogy várja meg a Ráckevei Bíróság jogi véleményét. Ez három nap semmi, semmib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Zárd be az ülés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Ne mondja azt Polgármester asszony, hogy zárd be az ülést, jó a fülem. Mi az, hogy maga irányítja az ülés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 xml:space="preserve">Forgó Vilmosné: </w:t>
      </w:r>
      <w:r>
        <w:rPr>
          <w:rFonts w:cs="Palatino Linotype" w:ascii="Palatino Linotype" w:hAnsi="Palatino Linotype"/>
          <w:color w:val="000000"/>
          <w:sz w:val="20"/>
          <w:szCs w:val="20"/>
        </w:rPr>
        <w:t xml:space="preserve">Lajos légy szíves fejezd b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Ugyan olyan joggal vagyok itt, mint Te. Mi az, hogy egy hivatalban nem lévő ember téged irányít.</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Megkértem, hogy ne maga döntse el,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Üljön oda a közönségbe.</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color w:val="000000"/>
          <w:sz w:val="20"/>
          <w:szCs w:val="20"/>
        </w:rPr>
        <w:t>Forgó Vilmosné</w:t>
      </w:r>
      <w:r>
        <w:rPr>
          <w:rFonts w:cs="Palatino Linotype" w:ascii="Palatino Linotype" w:hAnsi="Palatino Linotype"/>
          <w:color w:val="000000"/>
          <w:sz w:val="20"/>
          <w:szCs w:val="20"/>
        </w:rPr>
        <w:t>: Mind a ketten fejezzétek be.</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Ez az, hogy kérem, hogy távolítsa el az asztaltól.</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Az alpolgármester asszony még a levezető.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 xml:space="preserve">Akkor szavazzunk név szerint, hogy ki mondja ki a testületből azt, hogy megszűnt a Polgármester Asszonynak a jogviszonya, ezt kérem a Jegyző Asszonytól.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omán Zsuzsa: </w:t>
      </w:r>
      <w:r>
        <w:rPr>
          <w:rFonts w:cs="Palatino Linotype" w:ascii="Palatino Linotype" w:hAnsi="Palatino Linotype"/>
          <w:bCs/>
          <w:color w:val="000000"/>
          <w:sz w:val="20"/>
          <w:szCs w:val="20"/>
        </w:rPr>
        <w:t xml:space="preserve">De mi lesz a következménye. Beszéljük meg. </w:t>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Egy dolgot szeretnék jelezni, ha megkapom a szót. Tehát, hogy egyértelmű legyen, kimondja a Választási eljárásról szóló 1997. évi C . tv. , hogy nem lehet időközi választást tartani az Önkormányzati választás évében április 01-je és az általános választás napja között. Ez azt jelenti, hogy amennyiben a polgármester jogviszonya megszűnt, akkor az alpolgármester látja el a feladatokat. Úgy fogalmaz, az Ötv. 31.§, hogy a polgármester és az alpolgármester egyidejű betöltetlensége esetén, tartós akadályoztatásuk esetére, a SZMSZ rendelkezik a képviselő-testület összehívásának, vezetésének módjáról. Jelenleg erről az SZMSZ-ünk részben rendelkezik, az összehívás tekintetében nem rendelkezik róla, míg a vezetésének módjáról úgy rendelkezik, hogy megnyitja a korelnök, majd levezető elnököt választ a képviselő testület. Ez a következő ülésen módosítanunk kell. Tehát egyebekben per pillanat úgy állunk, hogy úgy néz ki, míg Matild néni alpolgármester, esetleg, remélem nem, de lemondana, újabb alpolgármestert kell választani a testület tagjai közül, és tartós akadályoztatása esetére kell az SZMSZ-be véglegesítenünk, hogy akkor ki lenne az, aki ellátja a helyettesítő feladatokat. Tehát ennek értelmében a Polgármesteri tisztség betöltetlensége esetén ez a megoldás merül fel. Én azzal a törvényességi jelzéssel élek, hogy amennyiben nem tartjuk magunkat álláspontom szerint az Államigazgatási Hivatal határozatához, akkor a testület, nem mondom ki nyíltan, hogy törvénysértést követ el, de nem úgy jár el, ahogy el kell járnia az ügyben. Nekem azt mindenképpen jeleznem kell, az Államigazgatási Hivatal, szükség esetén az Ügyészség felé.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Egy percre megadom a szó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Görbe István: </w:t>
      </w:r>
      <w:r>
        <w:rPr>
          <w:rFonts w:cs="Palatino Linotype" w:ascii="Palatino Linotype" w:hAnsi="Palatino Linotype"/>
          <w:bCs/>
          <w:color w:val="000000"/>
          <w:sz w:val="20"/>
          <w:szCs w:val="20"/>
        </w:rPr>
        <w:t xml:space="preserve">Polgármester helyettes asszony, nekem az a véleményem, hogy maga itten azt mondja, hogy így szavazni, meg úgy szavazni, meg hogy adjunk bizalmat a Polgármester asszonynak, hát egyszer határozott a Bíróság, azt nem másíthatja meg.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 xml:space="preserve">Én nem is akarom megmásítani. Én nem óhajtom megmásítani.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Nem függesztett fel az állásomból, hanem megrovot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Azt gondolom, és most is azt gondolom, és tiszta szívemből mondom, ezt én szeretnék felelősséggel dönteni. Én azt gondolom, hogy ez pár nap, ami van, egy becsületes befejezése lenne akkor is, hogyha ezt a … nem sérül Délegyháza egyáltalán, mert mondom, folyamatában minden úgy megy tovább, a dolog. Tehát hétfőn testületi ülésünk lesz, hétfőn mindenféleképpen találkozunk, vagy így, vagy úgy találkozunk, és döntenünk kell, rögtön az elején, és akkor az elején megtudjuk azt is, beszélni, de most is meg tudjuk beszélni, hogy mi legyen a következő, amennyiben úgy dönt a Bíróság, hogy valóban ez az ítélet azzal jár, hogy ő felállhat. De én szeretném látni.</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Ne haragudj Matildka, de én rendkívül tisztelem a Te óvodapedagógusi munkádat, minden tiszteletem. Csak mondom, de én véletlenül sem szólnék bele, hogy mondjuk egy nehéz sorsú gyermeket az óvodában, hogy kell gardírozni. Te meg fogadd el két jogvégzett embertől, hogy olyan kérdést intéztél a Ráckevei Bírósághoz, amely egész egyszerűen értelmetlen, és Délegyháza Községre sértő. Tehát, hogy egy Bíró értelmezze a saját ítéletét, ez nonszensz. Tehát ilyen nincs. 3 ezer embert szégyenítesz meg ezzel a magatartásoddal. Kettő, ha ugye Bánfalviné esetében semmilyen állásfoglalást nem kértünk, pusztán az eljáró Bíró úr faxon történt üzenetére sikerült megszüntetni az Ő jogviszonyát ugye. Hát akkor legalább egyenlően kezeljük ezeket a dolgoka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xml:space="preserve">: Ezért kértem, hogy a Bíróság döntsö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Bocsánat, az Ön ügyéről is jogerős bírósági döntés született. Jogerős.</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xml:space="preserve">: A polgármesterségem megszűnése ügyében nem.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Nem is kell.</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Polgármester asszony, így fogom szólítani a következő időszakban is, szerintem azonban most már kevésbé jogosult, de maradjunk ennél a kifejezésnél. Azt gondolom, hogy itt két út van. Ha Ön tudta, hogyha nem fellebbezi meg ezt a döntést, és ezt vállalta, akkor azért szűnik meg. Ha meg nem tudta, akkor annyira nincs tisztában az Önt övező jogszabályi környezettel, hogy azért kell távoznia.  Lehet választani ebből a két okból kifolyólag, és azt gondolom, Magyarországon Délegyházára is vonatkoznak a törvények és akkor hogyan várjuk el a többi állampolgártól, hogy ha mi magunk nem tesszük azt. Ennyit szerettem volna.</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Köszönöm. Én ehhez annyit szeretnék mondani továbbra is, hogy én nem azt kértem  a Bíró úrtól és a Bíróságtól hogy változtasson, egyáltalán értelmezze a saját ítéletét, erre én nem is kérhetem, gondolom, hogy ilyesmit nem is mondhatok neki, én azt szerettem volna megtudni, hogy ez az ítélet  Ő szerinte paragrafus mellette, hogy Ő szerinte jár e a tisztségének elvesztése. Ezt szerettem volna tud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Matildka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Hát akkor…</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Anti ide az van írva, lehet, hogy én nem tudok olvasni,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Értelmezni…</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Bűncselekmény miatt állapítsa meg, tehát tisztségével kapcsolatban állapítsa meg. Nem a tisztségével kapcsolatba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Matildka, a Danka úr kiváló közigazgatási jogász. Gondolom, hogy a Radácsi nevű főosztályvezető-helyettes is. Négy jogvégzett ember mondja, ez ellen te valami oknál fogva védekezel ez, érthetetlen.</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color w:val="000000"/>
          <w:sz w:val="20"/>
          <w:szCs w:val="20"/>
        </w:rPr>
        <w:t>Jelezném, hogy az Államigazgatási Hivatal vezetőjénél voltak benn a Danka úr és a Radácsi Zsuzsa az ügyünket megbeszélni, ha jól értettem.</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pPr>
      <w:r>
        <w:rPr>
          <w:rFonts w:cs="Palatino Linotype" w:ascii="Palatino Linotype" w:hAnsi="Palatino Linotype"/>
          <w:b/>
          <w:color w:val="000000"/>
          <w:sz w:val="20"/>
          <w:szCs w:val="20"/>
        </w:rPr>
        <w:t>Dr. Riebl Antal</w:t>
      </w:r>
      <w:r>
        <w:rPr>
          <w:rFonts w:cs="Palatino Linotype" w:ascii="Palatino Linotype" w:hAnsi="Palatino Linotype"/>
          <w:color w:val="000000"/>
          <w:sz w:val="20"/>
          <w:szCs w:val="20"/>
        </w:rPr>
        <w:t xml:space="preserve">: Számtalan eseti állásfoglalás van.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Szavazzunk</w:t>
      </w:r>
      <w:r>
        <w:rPr>
          <w:rFonts w:cs="Palatino Linotype" w:ascii="Palatino Linotype" w:hAnsi="Palatino Linotype"/>
          <w:b/>
          <w:bCs/>
          <w:color w:val="000000"/>
          <w:sz w:val="20"/>
          <w:szCs w:val="20"/>
        </w:rPr>
        <w:t xml:space="preserve"> </w:t>
      </w:r>
      <w:r>
        <w:rPr>
          <w:rFonts w:cs="Palatino Linotype" w:ascii="Palatino Linotype" w:hAnsi="Palatino Linotype"/>
          <w:bCs/>
          <w:color w:val="000000"/>
          <w:sz w:val="20"/>
          <w:szCs w:val="20"/>
        </w:rPr>
        <w:t>róla név szerint és azt küldjük be.</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Tehát a következő ezek szerint, aki amellett szavaz, hogy…</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omán Zsuzsa: </w:t>
      </w:r>
      <w:r>
        <w:rPr>
          <w:rFonts w:cs="Palatino Linotype" w:ascii="Palatino Linotype" w:hAnsi="Palatino Linotype"/>
          <w:bCs/>
          <w:color w:val="000000"/>
          <w:sz w:val="20"/>
          <w:szCs w:val="20"/>
        </w:rPr>
        <w:t xml:space="preserve">Amikor jöttem be, azt mondta a Lajos, hogy rendőrséggel vezetteted el a polgármester asszonyt ma, mert nem jogosan tartózkodik az épületben. Azt is lehet, hogy a rendőrséggel. Tehát mindenképpen el kell hagyja, a Hivatalát.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Ha jogtalanul, akkor nem nézhetem, akkor a titoktartási dolga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omán Zsuzsa: </w:t>
      </w:r>
      <w:r>
        <w:rPr>
          <w:rFonts w:cs="Palatino Linotype" w:ascii="Palatino Linotype" w:hAnsi="Palatino Linotype"/>
          <w:bCs/>
          <w:color w:val="000000"/>
          <w:sz w:val="20"/>
          <w:szCs w:val="20"/>
        </w:rPr>
        <w:t>Akkor te szólsz a rendőröknek és kivezetteti a hivatalból.  Én azt szeretném, hogy ne veszélyeztessük Délegyházának a működését, akkor döntsünk a felől, hogy a Matildka addig, amíg az Évának lehetősége nyílik, vagy van lehetőség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r. Riebl Antal: </w:t>
      </w:r>
      <w:r>
        <w:rPr>
          <w:rFonts w:cs="Palatino Linotype" w:ascii="Palatino Linotype" w:hAnsi="Palatino Linotype"/>
          <w:bCs/>
          <w:color w:val="000000"/>
          <w:sz w:val="20"/>
          <w:szCs w:val="20"/>
        </w:rPr>
        <w:t>Zsuzsa nincs lehetősége.</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Én azt kérem a jegyző asszonytól, hogy ugyanabban az elbírálásban részesüljön ebben az esetben, mint Bánfalvi Sándorné.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Azért jár nekem a Bíróságnál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omán Zsuzsa: </w:t>
      </w:r>
      <w:r>
        <w:rPr>
          <w:rFonts w:cs="Palatino Linotype" w:ascii="Palatino Linotype" w:hAnsi="Palatino Linotype"/>
          <w:bCs/>
          <w:color w:val="000000"/>
          <w:sz w:val="20"/>
          <w:szCs w:val="20"/>
        </w:rPr>
        <w:t>Gondolom, hogy ez idő, míg kiderül, addig viszont, menjen minden tovább úgy, Matildka írjon alá, hogy veszélybe…</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r. Riebl Antal: </w:t>
      </w:r>
      <w:r>
        <w:rPr>
          <w:rFonts w:cs="Palatino Linotype" w:ascii="Palatino Linotype" w:hAnsi="Palatino Linotype"/>
          <w:bCs/>
          <w:color w:val="000000"/>
          <w:sz w:val="20"/>
          <w:szCs w:val="20"/>
        </w:rPr>
        <w:t>Zsuzsi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Szó nem lehet róla. Ketten felhívták a figyelmet, hogy bűncselekményt fogtok elkövetni.</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omán Zsuzsa: </w:t>
      </w:r>
      <w:r>
        <w:rPr>
          <w:rFonts w:cs="Palatino Linotype" w:ascii="Palatino Linotype" w:hAnsi="Palatino Linotype"/>
          <w:bCs/>
          <w:color w:val="000000"/>
          <w:sz w:val="20"/>
          <w:szCs w:val="20"/>
        </w:rPr>
        <w:t>Én azt mondtam, hogy a Matildka , ugyan úgy mint tegnap helyettesítse.</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De ne helyettesítse</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Riebl Antal: </w:t>
      </w:r>
      <w:r>
        <w:rPr>
          <w:rFonts w:cs="Palatino Linotype" w:ascii="Palatino Linotype" w:hAnsi="Palatino Linotype"/>
          <w:bCs/>
          <w:color w:val="000000"/>
          <w:sz w:val="20"/>
          <w:szCs w:val="20"/>
        </w:rPr>
        <w:t>De ne helyettesítse, Ő jár el.</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Fogja a laptopot és menjen. Vége.</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omán Zsuzsa: </w:t>
      </w:r>
      <w:r>
        <w:rPr>
          <w:rFonts w:cs="Palatino Linotype" w:ascii="Palatino Linotype" w:hAnsi="Palatino Linotype"/>
          <w:bCs/>
          <w:color w:val="000000"/>
          <w:sz w:val="20"/>
          <w:szCs w:val="20"/>
        </w:rPr>
        <w:t>Értem.</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Molnár Zsuzsanna.</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Jegyzőkönyvileg közölni kell a polgármesterrel, vagy a mai jegyzőkönyv alapján,  egy írásos levélben,hogy megszűnt a jogviszonya.</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 xml:space="preserve">Polgármester asszony én Szilveszter Lajos, mint képviselő bejelentem, hogy megszűnt a jogviszonya. Legyen szíves leírni.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omán Zsuzsa: </w:t>
      </w:r>
      <w:r>
        <w:rPr>
          <w:rFonts w:cs="Palatino Linotype" w:ascii="Palatino Linotype" w:hAnsi="Palatino Linotype"/>
          <w:bCs/>
          <w:color w:val="000000"/>
          <w:sz w:val="20"/>
          <w:szCs w:val="20"/>
        </w:rPr>
        <w:t>Én azt akartam, hogy minden menjen tovább.  Nem találok semmi rossza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sz w:val="20"/>
          <w:szCs w:val="20"/>
        </w:rPr>
        <w:t>Lakossági bekiabálás:</w:t>
      </w:r>
      <w:r>
        <w:rPr>
          <w:rFonts w:cs="Palatino Linotype" w:ascii="Palatino Linotype" w:hAnsi="Palatino Linotype"/>
          <w:b/>
          <w:bCs/>
          <w:color w:val="FF0000"/>
          <w:sz w:val="20"/>
          <w:szCs w:val="20"/>
        </w:rPr>
        <w:t xml:space="preserve"> </w:t>
      </w:r>
      <w:r>
        <w:rPr>
          <w:rFonts w:cs="Palatino Linotype" w:ascii="Palatino Linotype" w:hAnsi="Palatino Linotype"/>
          <w:bCs/>
          <w:color w:val="000000"/>
          <w:sz w:val="20"/>
          <w:szCs w:val="20"/>
        </w:rPr>
        <w:t xml:space="preserve">El kell venni a kulcsát, mint a másiktól tett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Riebl Antal: </w:t>
      </w:r>
      <w:r>
        <w:rPr>
          <w:rFonts w:cs="Palatino Linotype" w:ascii="Palatino Linotype" w:hAnsi="Palatino Linotype"/>
          <w:bCs/>
          <w:color w:val="000000"/>
          <w:sz w:val="20"/>
          <w:szCs w:val="20"/>
        </w:rPr>
        <w:t>Zsuzsi arról van szó, hogy milyen döntést sikerült hozni abban a tárgyban, hogy az elmúlt másfél hónap alapján aláírt dokumentumokat hogyan tesszük legálissá. Ezen gondolkodj. Azon gondolkodj…</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omán Zsuzsa: </w:t>
      </w:r>
      <w:r>
        <w:rPr>
          <w:rFonts w:cs="Palatino Linotype" w:ascii="Palatino Linotype" w:hAnsi="Palatino Linotype"/>
          <w:bCs/>
          <w:color w:val="000000"/>
          <w:sz w:val="20"/>
          <w:szCs w:val="20"/>
        </w:rPr>
        <w:t xml:space="preserve">Ezt mondtam az előbb.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 xml:space="preserve">Polgármester Asszony nem úgy működik, nyugodtan beperelhet, mindezért vállalom a felelősséget.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Akkor tovább hadd kérdezzem meg, hogy…</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Semmilyen további lépést nem fogok csinálni.</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 xml:space="preserve">Akkor ez így miért nem március 27-én történt meg ez a felállítás. Erről mit gondoltok.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Riebl Antal: </w:t>
      </w:r>
      <w:r>
        <w:rPr>
          <w:rFonts w:cs="Palatino Linotype" w:ascii="Palatino Linotype" w:hAnsi="Palatino Linotype"/>
          <w:bCs/>
          <w:color w:val="000000"/>
          <w:sz w:val="20"/>
          <w:szCs w:val="20"/>
        </w:rPr>
        <w:t>Honnan tudjam én, polgármester asszony nem jelentette be.</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Mi nem tudtuk, hogy jogerős.</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De bejelentette.</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Matild várj, hadd mondjam el.</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Riebl Antal: </w:t>
      </w:r>
      <w:r>
        <w:rPr>
          <w:rFonts w:cs="Palatino Linotype" w:ascii="Palatino Linotype" w:hAnsi="Palatino Linotype"/>
          <w:bCs/>
          <w:color w:val="000000"/>
          <w:sz w:val="20"/>
          <w:szCs w:val="20"/>
        </w:rPr>
        <w:t xml:space="preserve">Bíró úr elítélte, gondolom, minden ember aki úgy gondolja igaza van, az megfellebbezi ezt a döntést.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Ha</w:t>
      </w:r>
      <w:r>
        <w:rPr>
          <w:rFonts w:cs="Palatino Linotype" w:ascii="Palatino Linotype" w:hAnsi="Palatino Linotype"/>
          <w:b/>
          <w:bCs/>
          <w:color w:val="000000"/>
          <w:sz w:val="20"/>
          <w:szCs w:val="20"/>
        </w:rPr>
        <w:t xml:space="preserve"> </w:t>
      </w:r>
      <w:r>
        <w:rPr>
          <w:rFonts w:cs="Palatino Linotype" w:ascii="Palatino Linotype" w:hAnsi="Palatino Linotype"/>
          <w:bCs/>
          <w:color w:val="000000"/>
          <w:sz w:val="20"/>
          <w:szCs w:val="20"/>
        </w:rPr>
        <w:t>akkor Ön megfellebbezte volna, akkor… Ezzel maga elismerte, hogy maga, elkövette. Miért nem ügyvédet fogadott, ne haragudjon…</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Most vagy szavaztok, vagy Te mint alpolgármesternek, kell kimondanod, hogy megszűnt a jogviszonya. Amennyiben jogszerűen akarunk eljárni.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Vagy a testület mondja ki, együtt mondja ki a testület, vagy névszerinti szavazás abban, hogy várunk</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 xml:space="preserve">Legyen név szerinti szavazás, de azé a felelősség, aki megszavazza.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 de azt szeretném elmondani, hogy én semmi mást nem kértem, csak azt, hogy én szeretnék egy olyan állásfoglalást, ami nekem fehéren-feketén bizonyítja, és nem pedig egy jogi javasla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 xml:space="preserve">Bocsánat, mint alpolgármester, neked, mint helyettesnek bejelentette a Polgármester asszony, hogy őt jogilag jogerősen elítélték?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Hát nem jelentette be.</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És miért nem.</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Pillanat, pillanat.</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 xml:space="preserve">És kérem ezt az anyagot ugyanúgy az újság hasábjain megjelentetni, mint a Bánfalvinénak az ítélete megjelent, és nem szeretném, hogy a testület ez ellen másképp járna el.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Mi ellen?</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Hát ez ellen, ez lenne a kérésem.</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Melyik paragrafusra gondolsz?</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Az ítéletet.</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Bűnügyi személyes adat.</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Akkor azt meg nem lehet.</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Bánfalvi Sándorné: </w:t>
      </w:r>
      <w:r>
        <w:rPr>
          <w:rFonts w:cs="Palatino Linotype" w:ascii="Palatino Linotype" w:hAnsi="Palatino Linotype"/>
          <w:bCs/>
          <w:color w:val="000000"/>
          <w:sz w:val="20"/>
          <w:szCs w:val="20"/>
        </w:rPr>
        <w:t>Én úgy érzem, hogy még</w:t>
      </w:r>
      <w:r>
        <w:rPr>
          <w:rFonts w:cs="Palatino Linotype" w:ascii="Palatino Linotype" w:hAnsi="Palatino Linotype"/>
          <w:b/>
          <w:bCs/>
          <w:color w:val="000000"/>
          <w:sz w:val="20"/>
          <w:szCs w:val="20"/>
        </w:rPr>
        <w:t xml:space="preserve"> </w:t>
      </w:r>
      <w:r>
        <w:rPr>
          <w:rFonts w:cs="Palatino Linotype" w:ascii="Palatino Linotype" w:hAnsi="Palatino Linotype"/>
          <w:bCs/>
          <w:color w:val="000000"/>
          <w:sz w:val="20"/>
          <w:szCs w:val="20"/>
        </w:rPr>
        <w:t xml:space="preserve">ez is az én felelősségem, hogy a polgármester nem jelentette be, az ellene hozott jogerős ítéletet.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Hol nem jelentettem be? A Falugyűlésen elmondtam.</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Bánfalvi Sándorné: </w:t>
      </w:r>
      <w:r>
        <w:rPr>
          <w:rFonts w:cs="Palatino Linotype" w:ascii="Palatino Linotype" w:hAnsi="Palatino Linotype"/>
          <w:bCs/>
          <w:color w:val="000000"/>
          <w:sz w:val="20"/>
          <w:szCs w:val="20"/>
        </w:rPr>
        <w:t>A falugyűlésen bejelentette a Polgármester, hogy volt egy perem, a Bánfalviné megnyerte. Polgármester asszony a Bíró jól megveregette a hátad és azt mondta, hogy 5 ezer forin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Még az 5 ezer forintról is kiderült, hogy az is csak illeték.</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ánfalvi Sándorné</w:t>
      </w:r>
      <w:r>
        <w:rPr>
          <w:rFonts w:cs="Palatino Linotype" w:ascii="Palatino Linotype" w:hAnsi="Palatino Linotype"/>
          <w:bCs/>
          <w:color w:val="000000"/>
          <w:sz w:val="20"/>
          <w:szCs w:val="20"/>
        </w:rPr>
        <w:t>:… tehát magyarul, már eleve azt nem mondhatta el, hogy jogerősen elítélték, mert 22-én, amikor a tárgyalás volt. 22-én volt a közmeghallgatás a Kulturban én is ott voltam, ahol nem kaptam meg azt a jogot sem, hogy én jelenthessem be, hogy jogerősen elítéltek, és hogy elmondhassam az embereknek, hogy én el vagyok ítélve jogerősen, de én úgy érzem,  hogy az Önök szemében…</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edves Gizi, előtte egy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ánfalvi Sándorné: …</w:t>
      </w:r>
      <w:r>
        <w:rPr>
          <w:rFonts w:cs="Palatino Linotype" w:ascii="Palatino Linotype" w:hAnsi="Palatino Linotype"/>
          <w:bCs/>
          <w:color w:val="000000"/>
          <w:sz w:val="20"/>
          <w:szCs w:val="20"/>
        </w:rPr>
        <w:t xml:space="preserve">ne szóljál bele, ez mindennek a tetej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 xml:space="preserve">Elnézést ne emelje fel a hangját, mondja el rendesen.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Bánfalvi Sándorné: </w:t>
      </w:r>
      <w:r>
        <w:rPr>
          <w:rFonts w:cs="Palatino Linotype" w:ascii="Palatino Linotype" w:hAnsi="Palatino Linotype"/>
          <w:bCs/>
          <w:color w:val="000000"/>
          <w:sz w:val="20"/>
          <w:szCs w:val="20"/>
        </w:rPr>
        <w:t>Ez már nonszensz, mindennek a teteje, hogy Te Matild, te mint alpolgármester másra hárítod a felelősséget, hogy 27-e óta. Ki nem mondta meg, annak kellett volna megmondani, aki megkapta a bírósági   – ugyanúgy mint én – a jogerősített ítéletet, és neki az ítéletet be kellett volna hozni. Ha nem ért hozzá, mert nem ért hozzá, akkor itt a Képviselő-testület megnézte volna és megállapíthatta volna, hogy semmi problémát nem jelent a polgármesterségével kapcsolatosan, vagy igenis azt jelenti, hogy megszűnt. Ez nonszensz dolog, és megmutatja a hozzáállásotokat három és fél év munkaviszony után megérdemli, hogy te körbetekerd Magyarországot, hogy valahonnan szerez egy nem érvényes jogi álláspontot,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Nem.</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ánfalvi Sándorné</w:t>
      </w:r>
      <w:r>
        <w:rPr>
          <w:rFonts w:cs="Palatino Linotype" w:ascii="Palatino Linotype" w:hAnsi="Palatino Linotype"/>
          <w:bCs/>
          <w:color w:val="000000"/>
          <w:sz w:val="20"/>
          <w:szCs w:val="20"/>
        </w:rPr>
        <w:t xml:space="preserve">:… harmincöt év munkaviszony után azt sem engedte meg, hogy bejelentsem a falugyűlésen, hogy elítéltek.  Ennyit rólatok. Köszönöm.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Jó én ezt a március 27-ét azért mondtam, mert a végére oda volt írva az, hogy aggódva a több milliós pályázatért. Azért mondtam, és el is mondtam, az elején azt, hogy ezt vagy 27-én, vagy 28-án be kellett volna, jelenteni valakinek, akinek erről tudomása van.  Akkor éreztem volna azt, hogy a faluért, a falu fejével gondolkodik, és azt szeretné, hogy ezek a rendeletek már annak az aláírásával kerüljenek, elfogadásra, aki erre jogosul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Te tiltottad meg az előtte levő levélben, hogy bármit közöljek a faluval, én ott tudtam meg a Bíróságon, hogy igenis közölhetem. B. ítéletet még aznap elmondtam és ez, most csütörtökön kaptam kézhez.  Most csütörtökön. Tegnap szabadságon voltam. Csütörtökön, mégis mit kellett volna nekem tennem. Hát ott az iktatás, nézzétek már meg. Köszönöm szépen.</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Akkor ennek a tudomásával, Zsuzsa.</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Én továbbra is fenntartom álláspontomat, én továbbra is ragaszkodom az Államigazgatási Hivatal állásfoglalásához, én mást nem is tehetek jogászként. A testület eldöntheti, hogy mit csinál. Nekem mindenképpen ülés után vissza kell jeleznem az Államigazgatási Hivatalnak a ma történtekről.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Péter.</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Belozsánszki Péter: </w:t>
      </w:r>
      <w:r>
        <w:rPr>
          <w:rFonts w:cs="Palatino Linotype" w:ascii="Palatino Linotype" w:hAnsi="Palatino Linotype"/>
          <w:bCs/>
          <w:color w:val="000000"/>
          <w:sz w:val="20"/>
          <w:szCs w:val="20"/>
        </w:rPr>
        <w:t>Azt szeretném mondani, hogy itt a jegyző asszony az előbb, pár perccel ezelőtt olvasott egy olyat, hogy az állásfoglalás, két nap múlva érkezik, az állásfoglalásig, addig a két napig, …</w:t>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Az állásfoglalás két nap múlva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Szeretném hogyha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r. Riebl Antal: </w:t>
      </w:r>
      <w:r>
        <w:rPr>
          <w:rFonts w:cs="Palatino Linotype" w:ascii="Palatino Linotype" w:hAnsi="Palatino Linotype"/>
          <w:bCs/>
          <w:color w:val="000000"/>
          <w:sz w:val="20"/>
          <w:szCs w:val="20"/>
        </w:rPr>
        <w:t>Édes istenem, Péter</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egy pillana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 tehát az állásfoglalás kb. 2-3  napon belül arról fog érkezni, hogy az időközben elkövetett, aláírt, elfogadott határozatok rendetek ügyének mi legyen a sorsa, azok mi módon rendeződjenek. Arról fogjuk kapni a végleges állásfoglalást.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A Bíróság mikorra ígérte, amikor kerested.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Szerda.</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Ezt nem hiszem el.</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Riebl Antal: </w:t>
      </w:r>
      <w:r>
        <w:rPr>
          <w:rFonts w:cs="Palatino Linotype" w:ascii="Palatino Linotype" w:hAnsi="Palatino Linotype"/>
          <w:bCs/>
          <w:color w:val="000000"/>
          <w:sz w:val="20"/>
          <w:szCs w:val="20"/>
        </w:rPr>
        <w:t>De nincs kompetenciája, gyerekek ez nem vicc már. Végleges határozat. Állam vagyunk az államban.</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Téged is végighallgattunk Lajos.</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Azért elég rövid lettem volna.</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Tessék, mondd!</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Körülbelül, három mondatot szerettem volna mondani. Tehát az egyik, amit megkérdeztem, mikorra ígérte a Ráckevei Bíróság valami választ ezzel kapcsolatban. Szerdára. Ma kedd van, holnap szerda, hétfőn testületi ülés. Szerintem hétfőn tiszta képet látunk.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Ez volt a kérés, ez volt a kérés.</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A jegyző asszonynak, meg kell tenni a megfelelő lépések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Nekem meg kell tennem a megfelelő lépéseket.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Ha Ő nem teszi meg a megfelelő lépéseket, akkor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Hadd, kérdezzem meg, hogy a döntésig, tehát a hétfői testületi ülésig, a döntéssel várunk. Aki…</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Szó nem lehet róla.</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r. Riebl Antal: </w:t>
      </w:r>
      <w:r>
        <w:rPr>
          <w:rFonts w:cs="Palatino Linotype" w:ascii="Palatino Linotype" w:hAnsi="Palatino Linotype"/>
          <w:bCs/>
          <w:color w:val="000000"/>
          <w:sz w:val="20"/>
          <w:szCs w:val="20"/>
        </w:rPr>
        <w:t>Nem lehet.</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Azonnal hívd fel az Ügyészséget,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Riebl Antal: </w:t>
      </w:r>
      <w:r>
        <w:rPr>
          <w:rFonts w:cs="Palatino Linotype" w:ascii="Palatino Linotype" w:hAnsi="Palatino Linotype"/>
          <w:bCs/>
          <w:color w:val="000000"/>
          <w:sz w:val="20"/>
          <w:szCs w:val="20"/>
        </w:rPr>
        <w:t>Nem lehet, jogszabály ellenes az indítvány is.</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 jogszabály ellenes az indítvány, nem lehet ezt feltenni.</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Jelzem, hogy nekem a ma történtekről jeleznem kell az Államigazgatási Hivatalnak, illetőleg amennyiben mondjuk jogellenes a testületi döntés, azt az Ügyészség fele is jeleznem kell.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Márpedig az. Oszlassa fel a testület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sz w:val="20"/>
          <w:szCs w:val="20"/>
        </w:rPr>
        <w:t xml:space="preserve">Egy lakos: </w:t>
      </w:r>
      <w:r>
        <w:rPr>
          <w:rFonts w:cs="Palatino Linotype" w:ascii="Palatino Linotype" w:hAnsi="Palatino Linotype"/>
          <w:bCs/>
          <w:color w:val="000000"/>
          <w:sz w:val="20"/>
          <w:szCs w:val="20"/>
        </w:rPr>
        <w:t>Miért nem lehet a grófnőnek megmondani, hogy itt a vége fuss el véle. Miért nem lehet azt mondani, hogy itt a Bírósági határoza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Megvárhatjuk, van rá lehetőség, hadd kérdezzem már?</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De most jó az, hogyha jön a tv?</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Nem kell tv.</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Jó, nagyon jó.</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De nem a maguk Tv-je jön ki,</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Nekem mindegy hogy melyik jön ki. Örülök neki.</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Én ilyet nem mondhatok, hogy várhatunk, mert engem ez az állásfoglalás, ami azt mondja ki, hogy a polgármester asszony jogviszonya megszűnt. Szavazni igazából nem kell, a törvény erejénél fogva szűnt meg.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Domán Zsuzsa:</w:t>
      </w:r>
      <w:r>
        <w:rPr>
          <w:rFonts w:cs="Palatino Linotype" w:ascii="Palatino Linotype" w:hAnsi="Palatino Linotype"/>
          <w:bCs/>
          <w:color w:val="000000"/>
          <w:sz w:val="20"/>
          <w:szCs w:val="20"/>
        </w:rPr>
        <w:t xml:space="preserve"> Akkor meg hagyjuk abba.</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Akkor bezárom a testületi ülést.</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 xml:space="preserve">Kérem a jegyző asszonyt, hogy a megfelelő lépéseket, tegye meg, tehát a polgármester asszony hagyja el a hivatalt.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Cs/>
          <w:color w:val="000000"/>
          <w:sz w:val="20"/>
          <w:szCs w:val="20"/>
        </w:rPr>
        <w:t xml:space="preserve">Bednárik László képviselő távozott, ezzel a Képviselő-testület határozatképtelenné vált, ezzel egyidejűleg Dr. gr. Bethlen Istvánné is elhagyta a term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Kmf.</w:t>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53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53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Forgó Vilmosné</w:t>
            </w:r>
          </w:p>
        </w:tc>
        <w:tc>
          <w:tcPr>
            <w:tcW w:w="453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Dr. Molnár Zsuzsanna</w:t>
            </w:r>
          </w:p>
        </w:tc>
      </w:tr>
      <w:tr>
        <w:trPr/>
        <w:tc>
          <w:tcPr>
            <w:tcW w:w="453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alpolgármester</w:t>
            </w:r>
          </w:p>
        </w:tc>
        <w:tc>
          <w:tcPr>
            <w:tcW w:w="453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jegyző</w:t>
            </w:r>
          </w:p>
        </w:tc>
      </w:tr>
    </w:tbl>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53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53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color w:val="000000"/>
                <w:sz w:val="20"/>
                <w:szCs w:val="20"/>
              </w:rPr>
              <w:t xml:space="preserve">Dr. Riebl Antal  </w:t>
            </w:r>
          </w:p>
        </w:tc>
        <w:tc>
          <w:tcPr>
            <w:tcW w:w="4536" w:type="dxa"/>
            <w:tcBorders/>
          </w:tcPr>
          <w:p>
            <w:pPr>
              <w:pStyle w:val="Normal"/>
              <w:jc w:val="center"/>
              <w:rPr>
                <w:rFonts w:ascii="Palatino Linotype" w:hAnsi="Palatino Linotype" w:cs="Tahoma"/>
                <w:sz w:val="20"/>
                <w:szCs w:val="20"/>
              </w:rPr>
            </w:pPr>
            <w:r>
              <w:rPr>
                <w:rFonts w:cs="Tahoma" w:ascii="Palatino Linotype" w:hAnsi="Palatino Linotype"/>
                <w:sz w:val="20"/>
                <w:szCs w:val="20"/>
              </w:rPr>
              <w:t>Bednárik László</w:t>
            </w:r>
          </w:p>
        </w:tc>
      </w:tr>
      <w:tr>
        <w:trPr/>
        <w:tc>
          <w:tcPr>
            <w:tcW w:w="453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c>
          <w:tcPr>
            <w:tcW w:w="453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r>
    </w:tbl>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CharChar1">
    <w:name w:val=" Char Char1"/>
    <w:basedOn w:val="Bekezdsalapbettpusa"/>
    <w:qFormat/>
    <w:rPr>
      <w:sz w:val="24"/>
      <w:szCs w:val="24"/>
    </w:rPr>
  </w:style>
  <w:style w:type="character" w:styleId="CharChar">
    <w:name w:val=" Char Char"/>
    <w:basedOn w:val="Bekezdsalapbettpusa"/>
    <w:qFormat/>
    <w:rPr>
      <w:sz w:val="24"/>
      <w:szCs w:val="24"/>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9:08:00Z</dcterms:created>
  <dc:creator>Home</dc:creator>
  <dc:description/>
  <cp:keywords/>
  <dc:language>en-US</dc:language>
  <cp:lastModifiedBy>Home</cp:lastModifiedBy>
  <cp:lastPrinted>2010-05-12T08:05:00Z</cp:lastPrinted>
  <dcterms:modified xsi:type="dcterms:W3CDTF">2010-05-16T16:34:00Z</dcterms:modified>
  <cp:revision>19</cp:revision>
  <dc:subject/>
  <dc:title>J E G Y Z Ő K Ö N Y V</dc:title>
</cp:coreProperties>
</file>