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10. 05.13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220./2010. (V.13.)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számú képviselő-testületi határozat: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eldönti, hogy a 2010. május 13-i nyílt képviselő-testületi ülés levezető elnökének – Forgó Vilmosné érintettség miatti távollétére tekintettel – Domán Zsuzsanna képviselőt, a </w:t>
      </w:r>
      <w:r>
        <w:rPr>
          <w:rFonts w:cs="Palatino Linotype" w:ascii="Palatino Linotype" w:hAnsi="Palatino Linotype"/>
          <w:b/>
          <w:bCs/>
          <w:sz w:val="20"/>
          <w:szCs w:val="20"/>
        </w:rPr>
        <w:t>Kulturális – Oktatási – Ügyrendi Bizottság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elnökét választja meg. 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omán Zsuzsanna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2010. 05. 13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221./2010. (V.13.) számú képviselő-testületi határozat: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z alpolgármester tiszteletdíját a 2008.01.01-től életbe lépett köztisztviselői illetményalapot (38.650,- Ft), valamint a polgármesteri tisztség ellátásának egyes kérdéseiről és az önkormányzati képviselők tiszteletdíjáról szóló 1994. évi LXIV. Törvény 4. § (1) bekezdésében megállapítottakat figyelembe véve 2010.05.10. napjától kezdődően, összegszerűen 251.225,- Ft-ra emeli meg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kéri Hivatalát a 2010. évi költségvetési rendelete fentieknek megfelelő módosításának előkészítésére.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énzügyi ea., közpénzügyi ea., gazdasági vezető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, ill. 2010. október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222./2010. (V.13.) számú képviselő-testületi határozat: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z alpolgármester költségtérítését a polgármesteri tisztség ellátásának egyes kérdéseiről és az önkormányzati képviselők tiszteletdíjáról szóló 1994. évi LXIV. Törvény 18. § (2) bekezdésében megállapítottakat figyelembe véve 50.000,- FT-ban állapítja meg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kéri Hivatalát a 2010. évi költségvetési rendelete fentieknek megfelelő módosításának előkészítésére.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énzügyi ea., közpénzügyi ea., gazdasági vezet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, ill. 2010. október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35:00Z</dcterms:created>
  <dc:creator>Beke Vanda</dc:creator>
  <dc:description/>
  <cp:keywords/>
  <dc:language>en-US</dc:language>
  <cp:lastModifiedBy>Beke Vanda</cp:lastModifiedBy>
  <dcterms:modified xsi:type="dcterms:W3CDTF">2010-07-28T11:36:00Z</dcterms:modified>
  <cp:revision>1</cp:revision>
  <dc:subject/>
  <dc:title/>
</cp:coreProperties>
</file>